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Gladiato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Franz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DRAFT REVISED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4, 19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AR THE GERMAN FRONT - 180 A.D.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sing sun unveils steep hills and luxuriant moun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ouched by man.  Snow flurries dart in the frigid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n the horizon CROWS g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RT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umn of Praetorian Cavalry flank two enclosed wag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rattle along a rock and log accordion road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ides a forest rises like some kind of primord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l:  limitless and dark.  With every step 'steam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oshes from the nostrils of the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wagon halts as a Praetorian Guard jogs bac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ens his tunic and helmet and raps on the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s the second wagon stops behind.  The door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 and another Praetorian Guard lea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PRAETORIAN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we must be getting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IRST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US AELIUS AURELIUS COMMODUS huddles i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:  Dark hair, handsome, beard; as Commodus rise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e's a large, powerfully built young man and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twenty years old he already has the cau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gance of a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A GAUNT MAN climbs from a heap of blanke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EN of PERGAMUM, probably the most frozen, unhapp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arth.  The wagon is lined with pillows and blan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kets of bread and dried fruit are stacked in on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 oil lamp hangs from a pivoting clea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lamp in a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PRAETORIAN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we're nearly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eps down and pulls his cape up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ter cold.  Galen follows, curiously overcom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al hatred of discomfort.  TRIBUUS, burly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commander salutes Commodus and leads him to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gully.  Tribuus is an old-timer for whom Commod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nother royal pain-in-the-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LLY IS BLACK WITH CROWS -- with their endless "CA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W-CAW" they feast on corpses and in the shadows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MAN SOLDIERS bury dead comrades.  Compar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shed perfection of the Praetorian Guards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ical infantry grunts are grizzled and b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!  What happened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gionnaire stops working, spits, leans on his shove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shout up toward Tribuus and Commodus.  Galen squ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a corpse, fasc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GIONN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d a batt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that.  You leave your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fie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GIONN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Narcissus beat the Ger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and now the whole arm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ing fast!  No time to le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WAG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twenty-five year old ATTRACTIVE YOUNG WOMAN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She is LUCILLA -- Commodus' sister.  Lucilla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oat tight against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we now, Commodus?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e camp?  My Gods!  The 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ing into 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early there, 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you told me two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please get back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on?  And stay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ired of being stuck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rassed by Commodus' childish spat with is si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gestures to the 2nd Praeto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, help the Emperor's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soldier jogs back up toward Lucilla Commodus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the legionnaire leaning on his sho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the emperor and the ar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gionnaire points up the road.  Commodus and 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 to the wagon.  Galen rolls the dead soldie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icks his finger into a gaping chest woun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e legionnaire gl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gionnaire studies him a second, then the corps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giving a second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GIONN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're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en pulls back in revulsion at his impuden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to follow Commodus.  The legionnaire sp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back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RT ROA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crests a hill with a precipitous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ley and torches that seem to fill the lingering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below.  The wagon makes straight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on a seat on the front of the wagon, wrapp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n in a bearskin blanket -- absolutely set on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with th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ERMAN FRONT - VINDOBONA - 182 A.D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edge of a forest sixty year old EMPEROR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RELIUS stands in the back of an unharnessed supply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a dark so black it's barely moved by bl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LF -- living symbol of Rome -- stand before 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d on a leash by a battle-hardened SENIOR CENTUR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wears the purple robe of imperial power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and copper segmented upper body armor (LO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MENTATA).  His breath clouds in the bitter cold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s tired to the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STANDS THE ROMAN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mighty army of the Danube, yet it seem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men -- buried in the shadows and as frozen and w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ir leader -- have come to the very edge of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swallowed by this wilde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IDIAN ARCHERS, tall Africans, out of place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ing land, stand behind their leader -- JUBA --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whip-like body of a dancer.  Each carri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urve bow as if it were a delicate musical instr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vers of brightly colored arrows hang from their b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 commanders -- CONTUBERNIUM -- stand by each r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.  Less numerous, and above the Contubernium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NTURIONS, and at the front line of the m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horts are four TRIBU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ENTIR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on magnificent grey horses, are two LEGAT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all commanding generals, wearing ornate lo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mentata.  The first Legatus is QUINTUS CLARUS,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General:  fair-haired, fit, forty.  He has th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is NARCISSUS MERIDAS, General, Spanish Ge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x VII Army:  dark hair, proud and though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' age his face is like a map of a soldiers'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  Narcissus' eyes are locked on Marcus like the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long-suffering pilgrim on the icon of his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fore Marcus is about to speak, Commodus step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looking out of breath.  Surprised,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s him and then Commodus stands behind hi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d tightly in his bearskin robe.  He's trying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gh but unlike his father he's not used to this rigo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&amp;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p looks as if Commodus were the last person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c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' voice booms out tough and firm as if def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and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may be the last d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of Rome... For nine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Rome has lived!  For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years architec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hematicians, poe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ers have fled with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s sheltered from supersti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judice, hate, and every for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cruelty.  We Roman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a light in the barb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trace of feeling, just his breath slowly clou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igi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RC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ing to look at each legionnaire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nine hundred years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 of humankind has been def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likes of Pompeii, 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hony, Julius Caesar, The Div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gustus, Claudius, Traj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rian, and my own father Antoni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us.  Now, it has come down to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s come down to this one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forward on the rail of the wagon, a gestu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bring him closer to th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years we've lived together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, in a state of total war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hared cold, rain, h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terly watched the death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ved friends.  We are no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round you!  Consu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 have forsworn the luxu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ome and moved with u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to ensure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nistration of our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ates from the sourc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est citiz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A FIELD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SENATOR GAIUS and SENATOR FALCO wrapped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ns against the staggering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men are in advanced middle age.  Gaius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ic:  impassive, plainly dressed.  Falco wear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nsive fur trimmed robe with gold and asbes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ing them are CONSULS and various OFFICIALS. 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by Gaius and a very stately, attractive NUMI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, MELA, Juba'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nk between us and Rom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id chain of unbroken purpo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nine hundred years the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 has stood one with th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dignity and resol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troops, seeming to weigh any respon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tmost calc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dead-ahead on the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 this day I ask you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nine centuries down --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heavy for us to carr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again!  So, we'll lea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for the Senators to guar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ows himself a smile as the troops grin and laugh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cross at Narcissus who manages the faint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-- a very serious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 I want you to figh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and the heat and the fil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all those friends wh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eel the sun on their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!  I want you to fight fo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t the moment of battle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one are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 after disciplined rank:  not one sideways look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s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RC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is eyes pass from cohort to co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quickly all things sord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ishable in the uni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appear.  Yet throughout ti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rance of great deeds g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fresher bringing life ag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who dare perform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ate Narcissus Meridas and Le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 Clarus, I must ask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egions for one more day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 centuries!  Will you giv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ops HOWL their support.  Marcus pulls his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turns aiming i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the enemy of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eps forward to join his father and the upr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s his helmet as a sign of respect.  Now the sto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eer of his face cracks into a mixture of rever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even love for the 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every single bit of this in.  He seems particul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ed in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&amp;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their horses close and dism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the emperor's little bo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ly caught up with th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hope he doesn't start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s approaches and salutes.  It starts to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your comman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howling RAINSTORM Felix Division break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se woods like a moving human wall behi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tangular sh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the midst of MASS COMBAT -- spears, arr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s crash off shields, taking out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ZING of arrows and WHOOSH of spears saturate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there are no explosives EVERY SCREAM and 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his troops on foot in the thick of battl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UBERNIUM walks beside Narcissus tugged o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shed WOLF MASCOT as painted GERMAN WARRIORS dar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ods hurling spears.  NARCISSUS YELLS OVER THE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ATTLE, WIND AND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ne!  The right flank is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!  If we lose the flank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ibune salutes and dashes off and Servis rus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not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!  There's a fortification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rmans are waiting for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we slow the men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leads his Numidians in a fluid, disorderly form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hickest part of the forest.  Just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ges into the woods Juba locks eyes with Narcis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s his shield up in time to stop an ARROW.  B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IONNAIRE is SLAMMED IN THE CHEST by another as snip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 whiz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from the distance comes the rolling roar of DRU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.  Then a horrendous THUNDERCLAP and a bo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tears the lead grey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Servis!  For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s turns and runs down the front line as the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more intense.  The YELLING and DRUMMING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RMAN FORTIF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aos of interlocked logs rimmed at the to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ened stakes.  GERMAN WARRIORS SHOUT WAVING S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LIX DI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s the German snipers and rearguard befor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on the fortif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hell are the dam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c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bout Juba; jus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wn damned troops mo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 warriors loose an avalanche of rocks and s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rto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rtoise!  Form a torto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ll echoes legionnaires furiously overlap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s on all sides and overhead forming a perfect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the stones and spears crash against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TORT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s slam the wall of interlocked shields with 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ting resonance.  But the tortoise h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as the barrage stops the Germans unleash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IFFS.  The dogs tear into the legionnaires.  One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Narcissus and he kills it with a single chop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tha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they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 warriors charge the shields as the legionna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 their spears.  Singing and screaming the warri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LE THEMSELVES ON THE SPEARS and grasp the shaft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WAVE charges the line on the heels of th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GIONNA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well rehearsed movement twist their spears rele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ps.  As the dying warriors drop with the qui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 spear tips embedded in their bodies, the Ro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their spears over the top and -- no probl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man spears have points on BOTH ENDS.  So the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wave is met by an intact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they power into the line chopping at the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s with 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gionnaire blows a piercing note on a brass horn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, thin line of legionnaires APPEAR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.  Narcissus turns, yelling to a contubernium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that sign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'flag' on a long pole goes up answering the trump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line of the fresh cohort parts in seg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ONAGERS -- portable catapults -- and SCORP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powerful precision-fire crossbows that launch javel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TILLERY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nonball-size shot driven at a hundred miles an hour 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heads of Narcissus' troopers and slam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AGER CR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oad with incredible speed from wagons filled with h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ed rocks -- some bear SCRAWLED EPITHETS essent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tin equivalent of "EAT THIS HANS!"  Onagers la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ge after barrage, their backs leaping off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recoiling 45 millimeter field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RPION OPER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their targets.  The Germans are leveled by a sh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corpion javelins as their crude log fortif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nters under the onager barrage.  The Germans ar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verized by superior techn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GERMAN ARM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 by tall GREY BEARDED MAN, pours from the log block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urls itself against the Roma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e Romans are staggered as the Germans colla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of their shields, battering through the front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lubs and 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s desperately refusing to give ground.  A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s up from behind and slams Narcissus in the ba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ub and HE GO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nearly trampled as another GERMAN WAR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himself on Narcissus holding his sword arm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 him with a club -- there's a blur of fur and bloo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MAN WOLF LEAPS INTO THE WARRIO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urches back to his feet and seeing he'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st of the whole German army he goes wild.  Yel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out with his sword and the knife-edge top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, in seconds he's drenched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OME FANTASTIC ROMANTIC PAIN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limbs onto a HEAP OF BODIES flashing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snarling Wolf of Rome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URIONS AND LEGIONNA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is supernatural vision of their leader battl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ulus!  The gods of Rom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with general Narci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join the cry as more legionnaires turn and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rresistible surge of the army back toward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ed by Servis, then another, then two Contuberni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en legionnaires... the legionnaires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to hold their ground around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ith a sound of a hundred out-of-tune violi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s are SWEPT FROM BEHIND BY 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'S NUMID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the edge of the forest four deep pouring arrow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rmans.  Juba stands on a log in front shou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CING SING-SONG ORDERS easily heard over the screa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&amp; HIS TRO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 behind their shields for cover from the cloudbur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 fired by almighty recurve bows hit the Ger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power of .44 magnum rounds:  arms splint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gs; shields are nailed to chests; skulls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rmans turn and charge the Numidians but they ma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hurl themselves against a machine gun nest as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wed-down in whole lines.  They hurtle back in dis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their shields.  Narcissus catches a fast smil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, then jumps to his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men!  For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treating German army spills out of the fo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their leader into a shallow narrows,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division on their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pposite bank is a single Roman on hors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Quintus.  He draws his sword and spurs ahead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ehind him rush his fresh ROME COH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ROMAN ARM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 into the Germans in the middle of the ri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aside his shield and holding his sword with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Narcissus chops his way into the enemy with a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 chaos of horrendous fighting in knee-deep wa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, blood, flashing swords and flying spears as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kill to stay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two Roman armies close like a fist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iving Germans squeeze through the fingers in disa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&amp;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in the middle of the river and at that mome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ionnaires realize they've won.  They howl and stab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vens with their swords to intimidate the g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ulls off his lorica segmentata which lite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ols blood and heaves it into the water.  Th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rtex of the cheering cohorts, he and Quintus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nube runs 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MAN CAMP - VINDOBONA - NEAR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cheering legions Narcissus rides his g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slowly into camp.  Servis walks ahead lea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ved wolf mascot on a leash.  Quintus rides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, but it's clear all this adulation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ismounts and finally the crowd parts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outside the Roman headquarters flanked by sl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aetorian Guard.  Commodus strides forw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s him as a cheer goes up from the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back from your great trium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.  My father s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eart felt praise.  Sa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 is in dark humors --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orry about, but he needs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ly just the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fully Caesar, Quintus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but not now.  However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ntinues to be unwell,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allenging look from Commodus -- clearly Narciss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in the mood to report to this boy.  Quintus st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ly, Caesar.  And, if you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take you for a tou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at firs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ertain father will be in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ors by then.  Now, honor 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resence at dinner.  I'll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s soon as I see my f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second Commodus eyes the shouting army... i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NERVOUS.  Then he turns to enter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was all that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do you think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?  There's nothing an unpr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ir to the throne likes l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ring competence in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we try to keep polit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 can t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MAN HQ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single large building at the Vindobona cen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, a wraith-like FORTUNE TELLER stands with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, hand on Falco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NES and high ranking HANGERS-ON bask near a bl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h like over-fed dogs.  Senator Gaius sits apart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and his wife Mela.  All are fixated on Fal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TUNE TE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 great man:  great of bir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of gi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 all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e in flame and bronz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ought... the rest in haz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e from the fire no doub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her eyes and Falco hands her a 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 and bronze -- symbols of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acter, Sena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urn toward Narcissus and Quin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Narcissus, it's your tu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in this room would l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r future.  Go on, ask him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stand for the Sen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ause as Narcissus catches a smirk from Quin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uture-telling, please,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ified enough for on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!  Terrified?  You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ing he's scared of i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greets Narcissus with an embarrassingly in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.  Looks like she's been hitting the sauce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ve!  Wine and meat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s!  The saviors of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ing from your adoring troo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 heard, Narcissus,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responsible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hangs onto Narcissus' hand taking him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like he was her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our two most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:  Gaius Cantus and 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from a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let's not be so dis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.  Now that this w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ing Rome needs good men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lf of Rome fought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it with my ow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at Juba as if to say 'thanks a lo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?  The Gods favor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ness!  Tell us about it --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/Tell us/Tell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 is I got into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 and when the army 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ue me the German counterat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ke around us.  An exam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in precisely the wrong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exactly the righ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their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Juba and his archer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ly got them running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 arrived with the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ions just in time to cu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Galen suddenly step into the light;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ar how long Commodus may have been listen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.  Everyone ri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, you w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and deny you had any h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But if we had lost,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aken complete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, Rome needs more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dels of humility and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sends regrets that h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join us after all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s to be un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reaches over to fill Lucilla's cup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ly bri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wine, sister?  Surely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 more th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uddenly thinking abou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t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at was an o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want to join the choru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ises for Narcissus' glory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, he is a marri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expect Marcus to be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by morning for an aud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difficult to say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, Master Galen, you may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ifficult to name a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remind everyone that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en is the finest med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er in the Empire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ailed assessment of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delicate and confidential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usiness of the immediate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venture, with all respec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's health is the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every soul in the e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The days of Imp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rogative and disdai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 are over -- thanks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!  Now report to the Sen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Galen:  what is Marc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, Master Galen, by all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demand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talking simply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urbance of the hues. 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.  In precisely one hour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lyze the Emperor's bile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ssistants and I will stand b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unfailing vigil until his f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s.  Now with your per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Senators?  I must retur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estures him out as if he were just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octor now knows his pla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ire.  Congratula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your victory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pire courag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stops flirting with Lucilla's slaves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ying close attention to the developing dynam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 was won, today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fer to believe it was a gif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nus, the eldest God of Rome. 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of passages and chan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we are arriving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lightened age; an age of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ill bring Rome her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y.  Thanks to Marcus Aurel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general, there is a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Janus in Rome which i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d in time of peace.  Sadly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remained open for three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rea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ave never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nly visits to Rome, Sen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through books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's over, time to close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war once and fo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'd be out of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ly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perhaps into a new on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to your God and the 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ur leg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man who gives them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aordinary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us stands and raises his cup.  But Quintus is am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m get as close to Narcissus as he can -- 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ing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so.  Narcissus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ous men; may they liv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rve R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aesar!  Let's not for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e Caes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co in turn moves to stand near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one and the same my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s why we senior Senator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sen to be here on the fro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e the hardships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ous Emperor --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relius and his son -- may the g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, my father is a r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ius -- poet, essay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er, warrior...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 he doesn't drift off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ud he's so damned ethe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Marcus Aurelius Etherealus'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hould cast his divine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ward once in a while an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llible some of his decis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!  Of course I don'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Commodus -- gods know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.  As far as shar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y and suffering -- well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 didn't want to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at true, darling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, I believe, was afr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stayed in Rome I might fomen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llion!  Seize power for my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lares at Lucilla as she trails off in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a decides it's time to rescue Lucilla from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ises and crosses to sit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men are going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s leave us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not so bashful about polit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we'r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hen it concerns Numidia. 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far from home so I'll pl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Roman woman and list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Lucilla we could pl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say, Narcissus?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in this great new ba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the Emperor or the Sen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for the Senate,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idas?  Or do you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ack Rome against all her enem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f that answer disappoints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 politic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but with the army behin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become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al.  Not a Republican by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s brave here as you a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presence of such fear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 there's little ne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yal soldiers to speculat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Quintus famous for his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ing.  But we want to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ro of the Danube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silence.  Every face in the room turns to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publican is a man who str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reate equality amo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es.  At the core he's a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s in doing w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ouble is defining exactly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right'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know what right is, Se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say there's noth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than a man who know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right'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ngerous man, Caesar,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who does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y silence.  A SLAV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is awake.  He as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is gener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RCUS AURELIUS'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Aurelius sits up in his bed and watch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soned campaigner's eye as Narcissus and Quintus 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 large, beautifully hand-drawn map.  Commodus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his side, the attentive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ix Army controls the n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cohorts from Quintus' leg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the opposite shore and o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air the German fort we'll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inforce and supply the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he's having trouble seeing, Narcissus holds the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he Germans cross up strea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s or float brid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rough those rapids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organized and their army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y're not destroyed,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 really need to repai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?  It seems like an exp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taking.  I propose we bur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ground.  That way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s cross the Danube her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nothing to help them bu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ffensive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, it's we who are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ff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ort helps position u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 invasion in the spring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most vuln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-- listen to Narciss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the man who has never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ttle for Rome!  You'r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ears ahead of you befo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in the experience to w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visibly reacts, but swallows his anger. 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back, weakened from the ex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you have to r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.. all of you, 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make shallow bows and turn to leave, but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Narcissus' hand.  Quintus sees and politely lea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ommodus only goes relu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start your wor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st phase of the campa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, Marcus.  But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ell enough to direc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made so many mista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.  We all put off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duties of our live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fraid of admitting whe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ar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reason to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knows you're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I had Servis groom your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triumphal visit to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firs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is made it through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like you, sir, too toug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ds to swa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laughs and looks like he's better just tal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  But now he holds Narcissus' hand with bo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'd ever had a sign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rule I would have... 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, it's my own bullheade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, I should have adopt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ago.  And now the Go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ging me to make you my 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is just a young man,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 what you had to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because he's young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's ignorant and arrog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sister is a better man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I have undertaken to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ping changes in the relation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the emperor and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talking about it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wonder.  All I seek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uine balance of power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and the Senate.  Thus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ferred legal power -- which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s to begin with --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.  This includes a sh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to taxation too but some b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plan.  It's a start,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.  If the Empero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 can share power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will be ready to tak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e.  This means Commodus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d; does he strike you a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oo hard on him. 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young man, with you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should be upright, not be k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 shows us that a good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quick to recognize opportun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even if it means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 about face at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.  I want you to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ing my he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, you honor me, but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, politics scare the hel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ors admi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fea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fear change.  The new Caes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honest enough to know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ship is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sible.  You could be the o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, the man who over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irth of the Re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anything in my power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store the Republic but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at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creeps open and Galen slips in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; the emperor needs my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.  Please?  He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elix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ste time.  Finish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... Sw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, Ma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us smiles, but grip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miss riding the 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, Narcis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walks Narcissus to the do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my father have becom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.  Perhaps one day I may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latter me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as close, I'm certain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iced what we all have 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is illness has cloud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ts the door with an ominous fi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RCUS AURELIUS' 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and runs straight into Lucilla who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for him.  Her reaction is to put her arm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 and look up into his smiling face.  But he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all good general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 to recognize opportun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eaking around with your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him.  He'd be weeping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heard that.  Well?  The id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s my adopted brother is 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fit for the job an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of fact I'm not t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keep playing at being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ble?  It's a little embar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play at being dru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I am playing? 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own is always harmless. 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right?  And how did you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o know me so well?  The las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t any time together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teen.  I think you kn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han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ing to die, 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that.  He's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doctor in the world and a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ron.  You know we're prep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full-blown inva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 know -- who 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paying for it? 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, didn't you know?  Wh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Commodus came rush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front?  Burning patriotis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ial love?  He wants to b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e takes over there's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h left in the treasur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Emperor.  Watch out fo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; he's inexperienc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CISSUS'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ainfully pulls his toga over his head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time we really get to see his battle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dressings have bled through.  He dips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ages in a bowl of hot water... then reache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ls off a dr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LITTLE FIRED TABLET PORTRAITS OF NARCISS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ESTORS... each in an individual stand on a tiny a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table is set with five colorful wooden pl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ood and drink for each.  Dressed again, he no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as prays to the tablets as carries on a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umas, Lilliana, Guy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ippina, Lartes.  The batt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, my family.  Of course, I'm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there with me, Guy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mother always said you lov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fight.  Lilliana, I se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al fruit at your plac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not bad.  And don't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like exotic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ghts incense that goes up fast seeming to floo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 with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the table of lif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hoists his arm onto a folding stool and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on his arm, exhaustion finally taking over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and the smoke of the incense he fall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CES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moment when their faces seem somehow al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hostly, shimmering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... Daddy!  Daddy 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focuses on the portraits in the muted daw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the portraits is the beaming face of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.  She's his six year old daughter THEMIS, a bl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ed, dark eyed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a DOLL up in his face:  it's a doll dress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Roman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you,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her up and spins around to find his wife 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older daughter MANTO.  Now the others rus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 him.  A thirty-year old male house-hold sla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O -- enters carrying woven bags of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ene!  Manto!  Lindo, too!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... how did you ge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MP - NEAR THE DANUB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amily walks along the edge of a slow mo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ful bend of the great river, Themis holds her d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Narcissus' 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o walks close; though a slave he's clearly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akes the toy likeness, makes sure his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he's giving it a serious scru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very reali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e helmet magnific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the plume from a qu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more colorful than the one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.  And, of course, less d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is it true the Germa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ighting to protect their 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Selene swap a fas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wanted the girl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 t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heni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ounds even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cher says that the divine Ju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he Germans as a pret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solve the Re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he now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the Germans ar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ggling to keep their hon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s of their people. 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out history Rome ha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the aggr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remind teacher:  once up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t was the Hebrew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istines; the Babylonian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brews; Egypt over Babylon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ks over the Trojans; Pers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Greeks; Etruscan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ins; Sabines over the Lat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ruscans.  Now it's Rom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and I don't know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has known such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wait to tell my teacher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Narcissus feels better about this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eir philosophy less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studying with Cyn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, Lindo says these fores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unted by sprites and spirits! 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 to bed early so we can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in our drea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Selene catch Lindo's sm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NT - LAT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Selene making love in the dark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come distant lightning flashes follow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ow roll of far off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Selene collapses against Narcissus, but 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he could go on for another hour if she just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y exhausted.  They laugh quietly at their 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to come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 is over.  The w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.  You've w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in, you know,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.  It's the losers who ge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  Besides, I'm not so s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ver.  Centurions report en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uts probing our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 sighs, then gets an idea and slides out of bed;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s with a long necked j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what we've brought you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from S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jug and the l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our oil from our esta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overseeing prod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for the past three y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surprised at how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il has be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shed the bottle neck between her naked brea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know, you'll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and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uts his hands on the base of the bottl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his hand slide to her breast.  But she m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aside, pulls him close -- but he sn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and gives it a goo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fancy.  Did you desig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else?  I'm the one who ru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tates while you're here ris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we have for the gl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!  Or for the glory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soldier -- we're at wa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stay home tending the dam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ive gro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need your help we'r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on 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ools down, sees this is going a bad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come home, of course I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have to be mad not to wan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st that Marcus trust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him trust Quin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 is overly ideali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knew a more idealistic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  Well, I believe in R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have to after what I've s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people outside the empire t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even want to imagin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you've s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don't want to imag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gs I'v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All the while they've been talking the stor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slowly approaching, thunder beating ominously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 embra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Manto and Themis leap into bed with them and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ir bearskin blanket.  Themis is cry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to is sh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!  What's the trouble?  Man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do was right!  This is a ha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!  The night spirits 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d horrible nightma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flashes and thunder drops like a bomb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m settles on the camp.  The girls pull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o Selene and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CISSUS' TENT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is and Manto help Selene and Lindo pack the la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bas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top to visit --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 straight home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as soon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oon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r honor as a Roman offic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my honor as your dad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Narcissus personal guards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RSONAL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Caesar Commodus and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rus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to co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Quintus enter as the guard return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.  Quintus sets his helmet down.  He's wea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ica segment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ene,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nods as Selene motions for the children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 Aurelius has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eft us a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stunned.  Selene embraces th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lowly sits back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accept my deepest sympath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one of his most l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akes out four scrolls, hands them to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were my latest repo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Quintus tak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extend my h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titude for what you have don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and Rome, and to off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hip.  The next few week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rying.  As you know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ely or unwisely la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ations for greater Senato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and there are those lik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ke advantage of hi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tions.  Will you join 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ening my government? 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r support, your friend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is critical momen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 a dangerous 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y speak Quintus unrolls the documents. 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y rea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 stu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urions on both sid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ver are convinced the German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one last offensive.  They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to lose and it's so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Quintus swap a fas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rdering a general stand-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paration for withdrawa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ross the Dan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stop the Germans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obey our empero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t with Falco, and the Sen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greed to call for a tru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r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Caesar, but do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represent the moo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Senate or the wi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 people?  Besides, every t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ake with the Germans they br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n't break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arently my opinion wasn't nee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knew you would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poken against this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is going to pay an allotm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rman tribes on an ann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reacts as if he'd been stab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is going to pay tribute --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efeated nation begging for mer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told your troop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roops don't make poli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ey die fo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-- it's over!  P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home with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wise woman by you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is death bed I promised Marcu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complete our work he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 may be vacillating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army behind me.  I'm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a cohort and restock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let you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and for the first time reall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 armor, Quintus?  Is tha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to visit a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e at each other.  Narcissus goes for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LEGIONNAIRES rush in.  Commodus back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 wall.  Narcissus heaves one soldi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niture, fells another with a chair and grab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soldiers tackle Narcissus to the floor. 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 Selene and the children -- Lindo reaches for a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's immediately killed.  The children SC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its in the dirt leaning against the log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 chained in front of him.  The door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heavily armed Praetorian Guard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ands in the pouring rain facing Falco, Gai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and several tribunes.  Four slaves hold a canv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Commodus and the others -- as they talk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to be dren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y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perate and they will be re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estate.  I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y army would have throw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 into the Dan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lare at each other in the dark; Commodus' eyes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urn in the lamp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is a problem.  They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You have led them from vi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victory in the name of Ro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ove you.  And after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just a hothead acting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guided sense of loyalty --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fault you fo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 to Falc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s have I reached a com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Senate over your fa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ead of executing you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ing you to Rome where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r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what cha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bordination.  To the Empe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 will tell the army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being called to R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ebrate your victory.  The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that you are living in lux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let them feel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rayed them for the good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on the army w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you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urn and leave but Gaius.  Two soldiers hold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a third goes through the process of chai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ment you return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your options were clear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friend to neither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ate, you must be an enem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.  We needed to know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live to se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at the soldiers drag Narcissus toward a wag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barred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SON WAG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rk Narcissus is chained to a bench and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ISON WAGON WHE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ick spoke wood wheel slams over rocks and rut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fores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jars awake and flies swarm off his fac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 PRISONER is chained to the wall, a rag-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around his mouth as a gag.  His head nods forwar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 asleep, could be dead.  Narcissus leans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stopped by his own chains.  He glares at the ru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on links as if they were the most unbearable ins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ar end of the wagon is Juba.  Looks like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d over pretty good.  They stare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n your way to trial,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?  Or do you think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had our tr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yalties... were in 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s to let us both live; w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wn best witnesses at our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worrie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ands LURCH FOR HIS THROAT but are stopp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s.  It's the gagged German.  He drops his arm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his eyes lowered staring at the Imperial Roman Ea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Narcissus'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flowing toga and golden laurel, Commodus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Rome in a military chariot through the Arch of T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leads down the 'Sacred Road' through the Forum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leton force of legionnaires parade just behi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ERS beat a brisk tattoo.  Tribuus walks a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iot as two legionnaires hold military standar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hey pass the Senate on their left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s stand on the steps to greet him.  Falco i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and raises his arms in welcome.  As they pa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e they're surrounded by citiz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 Aurelius Commodus Antoni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gustus, Emperor of R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queror of the German trib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of the Danube!  All of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utes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izens of Rome line the way.  Some cheer, but mos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.  And that silence is unnerving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s do not pay tribu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 causes a landslide of yelling.  Commodus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ahead as they're now forced to run a gauntl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aged citizens.  Finally his chariot picks up spe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ontinues through the forum toward the palac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atin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MPERIAL PALAC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Commodus paces like a caged animal, Falco wal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ro oddly trying to keep up with him.  Lucilla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ing her legs; after the long trip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.  A slave pours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is out to sink you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it, Caesar, your generos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repaid with public attac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.  Your enemies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 enough so by the first of Ja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must be confirm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 will be able to den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they?  Who else is there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o he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point, dear brother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heir' is the Senate.  And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they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take this lightly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mean to abolis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ship.  If they do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ister will be exe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o plan your mov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ly as if you we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ISON WAGON WHEEL - DAYS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eel bumps up from a rut and onto a road of preci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polygonal lava bl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SON W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STOPS.  Narcissus wakes and looks acro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.  With a horrendous BANG the entire side of 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away as it's unhinged by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ISON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soners are lined up facing a rank of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m at spear-point.  Narcissus now se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wagon is part of a convoy of four; all un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oners on the edge of a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Rome?  Are we jus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execu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't... if this is R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chained wrist-to-wrist with the German 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soners are CHAINED IN PAIRS.  Juba gets chai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ll blonde German WAR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EVERYTHING HAPPENS FA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ARMED MEN with feathers woven into thei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 at them from the far end of the path and di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 trail that leads between a double row of tall o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, hoots and cheers surround them like an IN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 OF HUMANITY and at the end of the grove there'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natural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ROWING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erge into the center of a VAST ARENA tha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planted' with trees to imitate a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ops of the sheer twelve foot perimeter w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s of seats slope away tier after tier until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tops of the seating are arch after arch, each fr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rble statue of a different Roman 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SON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wk at the enormous proportions of the building: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of Rome.  Looking back at them are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FANS -- and as one, like some surreal ca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track they all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o a fanfare of horns and drums a corpulent,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man rises.  This is JERSES -- head of the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s.  Jerses turns to the imperial box, but the mar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ne-like seat which has a carved wolf relief,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is dawn!  In celebr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Caesar, Lucius Aeli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' glorious triumph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 tribes I declare these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hich will run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ruption to the month of Ja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pen to one and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 and CHEERS from the audience -- many in the '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s' (nearest the arena) rise and directly appla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the row of prisoners he sees Juba staring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acrifice for Rome that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know the new Emperor's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s citizens, during these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pairs of gladiator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to the death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afening 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ousand criminals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oured by wild beasts..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be venationes!  Battles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xt elephants and rhinoceros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rs and bulls; leopards and lion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otic animals never seen in Ro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ured by our legions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umph in Africa -- will be h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de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staggered -- his head pivots arou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, blood-lust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 from a door in a wall of the Colosseum, bows str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ir shoulders, each carries a small jug an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 approaches a pair of chained-together pris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DAUB PAINT on the prisoners' arms -- a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for each pair -- spectators rise, poin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pairs, some jotting notes.  Juba and the Blo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daubed with a red 'III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ers!  Make your wagers -- vi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lue Betting booths! 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umber of your favorite p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d Booths -- bet at the Red Booth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d Booths always give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odds!  The Red Booths --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curf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, SURLY-LOOKING ARCHER gets to Narcissu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an.  He snorts his disdain, then daubs a black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eral 'V' onto the German's arm -- but when he pa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he decks the archer with his free ha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 CHEERS and there's a spurt of note-tak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HEAP SEA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nky GREEK, PROXIMO PALINDROMOS, instantly flas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eyes down into the mass of pris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to see anything from this far up.  He starts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when the German Warrior steps aside and as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revealed his ROMAN EAGLE F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very interested... Quickly he looks acros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side of the arena where a pencil-thin ma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green toga sits beside Jerses, also scrutiniz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oners.  He looks RIGHT UP AT PROXIMO.  The 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K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shoved down an immense stone hallway ma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is rushed along twenty feet ahead.  Behind the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re drawn closed by two burly slaves but at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they stop to let Proxim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herded with the others down a steep ramp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huge baskets of FLOWERS being ground to ju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dumped into a slu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side of a cage; as Narcissus passes, a leop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SLAMS against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Narcissus is pushed on, deeper into the gu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olosseum.  He gets a fast glimpse of a room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BUTCHERS chop out slabs of meat.  Bleeding ribs d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from h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LAVES charge in opposite directions along a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yanking pulley ropes as a CAGED BEAR rises fro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ut now they're pushed deeper into the dark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'basement' until finally they re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'HOLE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wait with oil lamps to light their way as they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emi-squat beneath the low stone ceiling.  Priso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 in the choking air while around them come the bansh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ls of other PRISONERS.  Finally they stop and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uba come face-to-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!  Feoht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Juba is knocked down by two guards -- one rear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pear him when Narcissus throws himself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! 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instantly backs off as torches converge 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claustrophobic tunnel.  Proximo ste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as Narcissus stands.  Then he take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Roman Ea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y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RABS the eagle and shoves Proximo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nods to slaves and Narcissus' chain is hel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 and with two blows the links ar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hammer.  Narcissus is yanked back the way he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st has time to look over his shoulder to see 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d into the hole and the door SLAM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, Narcissus is rushed back up the ramp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hall where Proximo waits.  Then a side door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LIGHT explodes in like a flash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led -- chained -- into the streets,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urge him along as ahead Proximo rides in a se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FOOD AND DRINK VENDORS shout and wave samples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war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ICKET SCALPERS hold up IVORY TICKETS yell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olosseum seat number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OOKMAKERS stand on tables -- some with RED headb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some with BLUE -- screaming out names of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gladiators and indicating their 'odds' with fing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itizens queue up to b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RELIC HAWKERS hold up pieces of gladiatorial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yelling the name of the dead gladiator and the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of his victori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ion paws and leopard ears are touted as pot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medicin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HORES bare-chested with wildly painted breasts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he road taking customers into the all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GLADIATORIAL 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ornate double wooden gates with ca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scenes of gladiators in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INSULA - GLADIATOR 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enters with two powerful armed SLAVE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hain him and give him water and bread.  Proximo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s 'desk' which is a slab of thick rose volc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polished to a high luster, its corners suppor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vaged marble BUSTS painted in the original garish G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le:  faces pink, hair brown or blond, eyes whi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 or blue i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udy mosaics of gladiatorial battles hang o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table.  Narcissus eyeballs the setup: 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pink flaming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roximo is ADONIS THE BOXER:  a tall, thick man,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ly scarred, nose pulverized.  The other is an alb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warf -- DALA.  Dala has Jimmy Winters -- white 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crimso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stares at Narcissus for a time as Dala pour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 of wine.  Finally, Proximo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of answering, Narcissus holds out his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legate in the Roman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...?  and you act lik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your cr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illed too many barbar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Greek, thank you.  An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ught up believing Romans w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bar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l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our new colleague so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tan white.  Relax,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, I'm you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la fills Narcissus' cup.  After a second of hesi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rinks... and i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he hell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he man who might sa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-- give you a bit more lif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rate.  I am Proximo Palindro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 of this gladiatorial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s named after me.  I ow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and everything that'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 it!  But why?  What di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 general do to get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mned to the Colosse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, we usually get 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eves and pick pockets.  Pleas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d you from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iffs 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y nose tells me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mned for important rea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mned?  Aren't I owed a 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being condem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all I know is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mned to the Colosseum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 is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!  Every citizen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to trial -- this is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attending SLAVES chuckles and is hush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e from Prox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ome, you will discover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-- especially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hinkable -- are possibl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charged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Narcissus won't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t probably does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you'll be dead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might matter tonigh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plead with Jerse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circus to have you institu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gladiator immediately. 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athsome pig but in this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oesn't get to choose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.  Your business too, 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, the arena slaves too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you.  It's yours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ave hands Narcissus' small box of ancestors to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ands it to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  What is going to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?  Exac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o be killed,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give you a sporting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just enough to m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... entertaining.  Roman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ix their metaphors:  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ir executions, you know?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vive, though, you will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ladiator.  A gladiator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s a fair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is a very light th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is... everything for me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go to your cell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icker with Jerses...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d well.  I want you to be fi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be; I want you to win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!  I want all my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in and be happy!  Besides,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owned a Roman general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LADIATOR SCHOOL 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led through the yard -- notes Adoni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nd Dala following along behind.  Two armed sl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 them in a tight formation.  Dala and Adonis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ith a mix of curiosity and awe; Adonis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'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cape is impossible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you have these guards wh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esitate to kill you.  T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Praetorian Guard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me city pol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igiles, Vigilant Pa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everywhere... you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maybe even your best friend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s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range around the walled-in open space --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-arena -- working out in the sunshine.  Some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S made from crude chunks of iron or rock;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BOW-FLEX DEVICE made from real bows.  B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GUARDS range the walkway atop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ECE OF CLOTH WEIGHTED DOWN WITH A ROCK flutter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and thuds in the square and there's a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 as gladiators rush for it.  Finally the 'note'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d on to Ado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ssus, it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ll, handsome gladiator:  "CRASSUS THE SPARTAN"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is woven with TINY SILVER BELLS, stands beside 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expec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A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Tell me what it sa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 dream of your muscles,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ssus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wl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... and pray the one betwe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s is as large as the on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ars is small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ts as Crassus grabs the 'note' away from Ado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price Proximo can mana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ing for any l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adiator with Bad Teeth moves up to inter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  The man's lost teeth are replaced with glu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its of colored stone.  He looks Narcissus over, sco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eturns to his friends.  As they pass along a wa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ps to waist level over a sheer drop.  Narcissus stop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is the FORUM OF ROME with its bustling str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s and magnificent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e Narcissus can see the Roman Temples:  th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ine Claudius; Venus and Rome; Mars Ultor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le of Minerva; of Peace; the Divine Julius; of C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llux; of the Vestal Virgins.  Each like a mini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henon seems to faintly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are the Domus of the upper classes and the ins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oor.  Actually overwhelmed by the sight; perh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ives Narcissus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ceramic FACE OF HIS ANCESTORS look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 of hollow caricatures.  They seem to be wat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its in the shadows of his cell that's twenty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.  There are two barred windows, one on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and another on the side wall.  Finally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... he takes up one of the ceramics, snaps a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on the side of the table to get a nice sharp edg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back his sleeves and starts to open the vein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 Dala shouts down from a small wind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.  The cell door flies back and TWO SLAVES tac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  Dala enters followed by Proximo.  Dala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slaves aside and grabs Narcissus'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hands off me anim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s immediately bind Narcissus' wrist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strap that's locked with a metal cl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but I have to get at lea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out of you otherwise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get back the cost of the b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o pay the arena slave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re.  I know what you're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:  kill yourself and tru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man tradition of justi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will let your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vive and keep their land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ing you have accomplish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rove you're a very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vidual.  You make me feel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y investment! 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king pig Jerses -- he w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 you.  Both o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mped mouths!  But I love a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ers -- I'll find out abo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.  And about you. 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fuse to be your slav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o fight?  We'll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leaves and the door shuts behind him. 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eft chained in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 of a broad barred opening like an animal ci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designed to show-off the creatures ins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watch Narcissus:  various men, all colors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battle sc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 KIDS dressed like gladiators chase 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:  "Gladiator -- Hey, Gladiator!"  "Cra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sus The Spartan!  Throw us a head"  "Hey --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!"  Who you going to skewer today?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catch up to the wagon slogging along in rush-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and hammer the sides with their F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cinated, Narcissus leans close to the bars --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 FACES pe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ew!  Hey!  A new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Y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ead!  They're gonna ri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ts out!  You're dead --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gu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y pass the senate steps -- Senator Gaius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D SENATOR who seems from another era, GRACCHUS, ad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.  The kids peel away from the wagon and sh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udience.  Narcissus presses to the bar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diators laugh.  But as they pass, Narcissus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n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we allow Commodus to t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or of Marcus Aurelius up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?  Are we Romans or dog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S START BARKING.  The cart veer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flank of the Colosseum.  A FAT PERSIAN T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LPER and his two young SONS man a table holding iv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tickets like fans of cards, shouting sea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ROME WHORES ending their day laugh and wav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.  A CUTE WHORE in a yellow wig blows them 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THE COLOSSEUM CROWD RISE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of the MOB in the Colosseum stamping a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ting VOICES echo in shock waves through the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bl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for the crowd.  He's surrounded by me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Household -- Lucilla on his right beside Fal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its, seem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think you should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  Then they'll notice when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.  Well.  I'm making a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ance are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parade single file through the arena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t their stuff:  flexing their muscles, gest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cenely as they receive the cat-calls of young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URNUS -- a muscular gladiator with waist-length w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stops to bask in the animal howls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inside a heavily guarded double door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.  As the 'Proximo gladiators' come in off the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on blocks of stone lining the wall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pots Commodus and moves closer to the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urnus stops directly in front of the Imperial B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s his hand in the Roman salute -- which was the 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ascist's sa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TUR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!  Those who are about to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u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cue for the crowd to go WILD.  Again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 at this vast arena.  He tentatively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ad wave and instead of getting the expected univer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, some LOUD BOOS jab up at him from the cheap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outr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ign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e that?!  The sooner we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isgusting place th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stay for the runn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s.  You are paying for i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t of tall doors are pulled back by pairs of sla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S RUSH INTO THE ARENA.  WILDEBEESTS -- HYEN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ELOPE -- ZEBRAS -- WILD ASSES -- BEARS -- JACKA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a LONE HIPPO... blunder off the smooth marbl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errified confusion.  Commodus seems physically s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ey was set aside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's triumph.  The people ex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of hell!  This must co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e!  How many days i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go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your confirmation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oks back out on the arena where every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look like a heap of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onth!  The treasur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eding... and these pigs expec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ponsor their amusement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bo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turns and his entourage follows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closer to the opening, trying to se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and animals but gets shoved back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 sit on stones, backs to the action.  There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imminent feeling' like soldiers gathered in a t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battle.  Narcissus turns back to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HUN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javelins charge into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ile they corner animals and impale them a LON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'Colosseum Clown' rushes across the sand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 BEAR hot on his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Clown reaches the far end of the aren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runs' up the slick marble side using his momentum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r lunges for him he flips off the wall,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 and starts running the other way.  The crow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CELLS/THE H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 BLACKNESS.  A solid door pulls back and f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reveals Juba collapsed in the filth of the cave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.  Drenched with perspiration he gasps in the 'fresh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and like the other prisoners looks nearly asphyxi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 Slaves poke torche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ENA SL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Time to meet Plu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ala jabbers on, the PRISONERS are rushed up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ths of the Colos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sually fight women gladiator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dwarfs.  Sometimes I rid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on an ostrich.  Wom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thless!  Ostriches can brea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 with a single k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yanked to his feet by armed sla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ed to the German Warrior who bears the same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 smear as he.  They study one another, broth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.  Narcissus searches the faces and sees Juba 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ast men being pulled out of the 'hole' by a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Teeth looks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ing to bet on you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ever dies last wins!  So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soners are lined up as the last of the dead anim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dragged off.  A slave dumps short gladius swor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ack, the prisoners scramble to arm themselves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second Proximo shoves through and grab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ate Narcissus Meridas, gener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anish Felix Legions!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 to have you in my sch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icks up a sw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show them what you can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 gladiator.  I refu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you'll 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his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, know this:  because you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ed:  I'm sorry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RN BLOWS and the Colosseum Slaves herd the priso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 a 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emperor has execut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YANKE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so staggered by this news he seems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le to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!  A sword!  Get a sw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prisoners are double-timed around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tors rise like a Dodger Wave, shouting and po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pairs -- money swaps hands.  Arena Slaves 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with rakes smoothing the sand over the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!  Make your final wag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 unrolls a scroll.  As he speaks ARCHERS lin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 directly beneath Jerses fac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ers, you have been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lty of offense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land:  In the name of Caes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us Aelius Aurelius Commod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 of Rome,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mned to the arena,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ath.  Fight well -- live l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has time to absorb this when the archers take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KED prisoners trip over their own chains, col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rman crosses in front of Narcissus and is hit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hest with an arrow.  Instinctively Narcissus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lp the German but the man slides out of his a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mples dead in the sand.  Narcissus looks UP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che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ABATAE E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gladiators with faces hidden by helmets;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ING SPEARS they look like EXECUTIONER ROB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s that one man of each chained-together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killed and then that Juba is still alive. 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abatus squares off with a surviving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-- fight!  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ROARS as the Andabatae attack.  The 'joke'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-- like the other prisoners -- has to dra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man around while fighting for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odges the first blow but the movement yan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taunt and he falls -- barely rolls clear of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.  Spectators CHEER and LAUGH; the Andabatus cir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ing Narcissus stretched to the limit of his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lurches, nicks the Andabatus and has time to grab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of the dead Blonde G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heaves the sword toward Narcissus, turns to p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the Andabatus.  The crowd HOW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s the sword is within grabbing range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won't go for it.  Then the crowd SHOU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A GOE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dabatus straddles the badly wounded man, salu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 and kills him.  Narcissus now sees he's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oner left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Andabatus lunges and as Narcissus quickly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range he falls forward foot coiled in the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 looks like it's all over -- the crowd goes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xpec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dabatus raises his weapon over Narcissu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tors poke their chest with their thumbs to symbo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nt Narcissus killed.  He looks to Jers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Juba dead, his blood in the sand. 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happens to him -- with every once of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, Narcissus grabs the sword, and CHOP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HILLES TENDON of the Andabatus' left leg.  The Andab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as Narcissus lunges out with the sword and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on the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ver.  Narcissus rolls on his side to face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 who still stands about to give the death comm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uth D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hose Don King Eyes... Adonis and Dala come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e that?!  Did you see?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he was a fighter! 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WILD.  Especially those in the cheap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ands with the chain to the dead Germa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Then he looks over to where Juba has fall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.  A man dressed in A COSTUME OF BLACK SCALE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 head walks to each prisoner administering a c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grace by clubbing them with a big HAMME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PLUTO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rags the chain with the body of the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until he reaches Juba's side.  Pluto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rotecting Juba's body and decides to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pass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exhausted, Narcissus drops to his kne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sand.  Lowering his head as cheers of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ENTRANCE -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ground level at the dead end of a long hall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through an ornate stone grate.  Of course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, are you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startled to find Tribuus has come look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, shoves past and he follows her down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single backward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MPERIAL 'CHAIR' - LATER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Lucilla ride along in silence,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walking ahead to part the crowd.  As they pa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e, Commodus points to a clutch of CITIZENS ga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talking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gives him the hard stare.  But the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izens turn to watch the Imperial Chair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ate me, they really hat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should get married. 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your cousins, i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onstrate a profound sta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puts his hand on he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just stare at each other.  As he talks he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eel under her toga to her hip.  She tries to re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at least have you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get me pregnant with a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be a double direct he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end up killing you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reezes -- absolutely turned off -- and takes awa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Narcissus die today? 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is day to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,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he removes his hand and leans out the ope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who rides 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us, what happened in the are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Narcissus ki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ust have been.  He wa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 of prisoners to be exe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in Rome has ever hea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Do you want to remind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in the Senate who have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sordid thing is far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osition to begin with. 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some time pass... then a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etly, without anyone know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it to me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CISSUS' CELL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has drunk himself unconscious and lies fac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able.  The door swings open and Proximo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 armed guard and COS, a handsome young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a student.  As the light sweeps i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door Narcissus blink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, genera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nish VII, famed Felix Leg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roud to have you in my sch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aggers to his feet and crosses to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He leans against the bars and gulps cool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do you realiz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out ther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get killed and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ne way to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 an impossible figh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he attention of the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Cos, this precocious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  A scribe for the Da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on.(1)  I've invite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a small piece abou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mentioning you in tomorr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hlete's section, legate.  So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to know your birth sign;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s how people bet.  And perh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tell me a bit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from one to the other then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of Rome which looks like lead in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a birth sig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 looks to Proximo who starts to speak but realiz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iew i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CISSUS' CELL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rouches in the corner slowly sipping his w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the 'faces' of his 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nus, God of passages, I k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 you open the door for Sele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to, and my little Themi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 of our ancestors.  I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t offering for the task I ask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save my ladies one day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sacrifice worthy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la's face peers in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Proximo push you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 must, by law, giv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d of everything he makes of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the arena.  Pop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s get r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rabs his wine jug and throws it at Dala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out of sight.  Then Narcissus picks up a sto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ver the images of his ances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ANCES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 he SMASHES EACH FACE.  SOUNDS OF THE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 OVER as if cheering him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GLADIATOR AREA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ORD drops in the dirt.  Narcissus looks up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with an Arena Slave who holds a sack of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alling you "Narciss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"  It's in the Daily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EER from the crowd and Narcissus glanc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sus has speared a panther which drops, cl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elessly at the blade stuck in its throat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unding cheers, Crassus holds up his arms, pla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udience.  Then with a huge show he straddles the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ills it with a dagger -- the crowd erup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the sword up so fast the point almost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in the face.  Proximo straightens, scow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off.  Bad Teeth chuckles.  But when he gets the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from Narcissus he turns away, chuckl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faces a Hoplomachi.  The Hoplomachi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protected in lead grey armor.  He carr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shield and a long sword.  Narcissus walk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im and the audience h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 or I'll ki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just crack-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CT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The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one the audience howls throwing trash dow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rops his shield, grips his sword with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-- feints -- the Hoplomachi misses lef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omes down full force on the man's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sword SPLITS THE HELMET AND STAYS THE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lomachi takes two more steps and drop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and strides back the way he came ign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as it GO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its rubbing his wrist where he's cuff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watching him.  Crassus hands him a small ja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.  Narcissus wipes his wrist -- and it stings. 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 chuckles.  Now, heading away from the Colosseum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Whores, today the Cute Whore wears a BLUE WIG;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 kis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UM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Senate Tribuus with ten Praetorian Guard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 angry demon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faces the challenging, stoic wall of Senato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ure white togas.  Falco sits prominently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.  From outside come the sounds of the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.  There was no more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than my father.  A 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ing who dreamed the fond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oman dreams:  resto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blic.  Still, my father ru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ough I seek only to ful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dream, I too must rule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ite the gossip of philosop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are not born free; they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freedom given them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leging, Caesar, tha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' desire for the Republic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ant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who believe they can tru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, like it or not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arily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ike children everywhe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am "freedom" the most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 it least.  I beg you,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opening of the mon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nus, I will ask this noble bo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rm my emperorsh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points out toward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have to wait for the mo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Janus, the people den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you, Gaius and you 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ncite the people until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contr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ot the Senate's du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the people, rather to 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the right to control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gentlemen:  our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come here humbly to address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is confirm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re is a confirm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I insist we show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 and honor he is d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what are you do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rowing grain shortage?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unrest now, what hap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re is no bread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treaty!  By gi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s money and lett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 on the Danube at arms d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un the risk of essent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ncing their next inva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a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the Senate must answ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NAT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mmodus comes out protected by a line of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; he's scared, but smiles like a polit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way!  Make way for Caesar! 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arcus Aurel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l with the son!  Give u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breaks into a chant for Marcus Aurelius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and Tribuus move faster to get clear of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actually begin THROWING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MPERIAL PALACE - PALATINE HILL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watches as Commodus heaves statuary, paint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furniture into a heap on the central room floo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scurry to pic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are priceless sculp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every single 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ed to my father ou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!  If it's worth something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l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co enters with Tribuus.  Commodus rag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isgusting!  Animals! 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here under armed guard.  Sl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get this junk out of my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is heaving out ever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elonged to our father. 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can't heave out his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hits her hard across the face.  She stagger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edge of a f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!  This is no joke!  I am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ke!  You understan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her anger keeps back her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moment everyone is overwhelmed -- and Falco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.  Lucilla sits, washes the corner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from the f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cchus and Gaius are inci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wd by holding you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rison.  You must ki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host that's haun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turns and comes nearly nose-to-nose with a stat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arcus Aurelius.  He grabs a sl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you to get that bus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pless slave hugs the statue but no way wi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-- it outweighs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s -- help u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it down into the stree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into the Forum.  If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they want then give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You know, that's not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ll crush Ga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crush Gaius an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you do throw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they really want?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 gift of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away f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ks of grain, even bread.  I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ain licenses for the milit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arrange to divert a shi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nd for the army of the Dan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grain away from the 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gift to the peopl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ney anyway so it's only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seems very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ke a huge deal out of it..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he people to tru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the gesture, that i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until the first of Janus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an event, an occa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eb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right about that.  I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damned expensive so bett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ney's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bout in the forum.  R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the 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may be so bo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gods, spit i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do it in the Colosse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to tell exactly what Commodus thinks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Julius Caesar overthre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blic he held massive gam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s Maximus to divert th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time they came home from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fun... they were liv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tator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gets him interested.  Tribuus and the guards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stle the statue of Marcus Aurelius out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CISSUS' CELL - DAY LATE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bangs back and Narcissus wakes.  Adonis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wo guards.  Narcissus gets up from the floo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been sleeping on a blan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ells can be heard clanking aside, men curs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.  Far off ROOSTERS CROW.  Adonis step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poke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n animal.  I give you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 cells -- look at you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ound.  And the crowd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 and they hate you be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ask them for permiss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your opponent!  You could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oden sword if the crowd l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nough!  The wooden sword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dom -- you listen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 has the chance of w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 techn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just shov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a war, you know!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fun with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COURTYAR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auses to watch the other gladiators he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from the pitiful cells, some naked pull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ged togas.  In the yard steaming cauldrons of foo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ed by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ged from his cell a new, young gladiator -- VEDN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eps and screams that he doesn't want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Teeth crawls out of his cell like a bear,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dnas in the mouth to shut him up and moves on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can ge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dressed, Crassus kneels before a crude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er, praying to his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from the gladiators as the wagon squea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ps through Rome.  The Gang-Kids race along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.  Bad Teeth reaches under his rough tog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up with a small jug of wine.  He hand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eyeballs the jug, then takes it and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est to drink.  The others swap looks.  Gath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urage, Vednas crawls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y, you are a gener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him over a moment, says nothing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dnas pours forth in des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ong here!  I'm Vedn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ibe!  I can read and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ruscan, Greek; I can re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tures of the great Pharaoh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ngue of Cyrus the Younger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translated the whole Epic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lgamesh from Babylonian into G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library of Ephesus!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 were scribes at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brary of Alexandr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t he can scream i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 from the others.  Narcissus remains un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bothered anyone.  I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ner, out on the verge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a and the domus meet. 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good taste came to me to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letters.  Love letters we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ty!  General, I can com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no other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but pretty soon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ompo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laughs... Vednas gets des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!  I was condemned fo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ing for a document!  They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ies for the arena! 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!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has another sip of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ARENA - DAY/MONT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ircles a 'THRACIAN' GLADIATOR:  small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s with a curved scythe-like sword.  The Thra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s the sword overhead in a circle with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lity... Narcissus watches and then circl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direction.  In a flash he rac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ac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cythe-sword spinning off into the 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AC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in the sand as Narcissus walks away paying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to the cheering crowd and getting some BOOS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ARENA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'COLOSSUS OF RHODES' design on a shield show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of the legendary copper g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HODIAN faces Narcissus.  He wears a shiny lo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mentata designed from copper, armed with a splay-ed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.  Narcissus approaches him, this time carry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shield.  The Rhodian slashes at him and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lects the blow with his shield.  As the crowd HO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ash 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PER SH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ing on the edge in the sand, the giant -- fee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the body of the Rhodian.  Narcissus again st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victo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ARENA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YRMIDON gladiator in black leather... 'Antenna' p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leather helmet, and a symbol of an an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-- rears backward as Narcissus fells him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ful b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ARENA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RMILLONES -- a gladiator with scale-like armo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-shield -- tumbles dead in the s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OW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ing, stamping 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striding off the sand.  But this time he st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nd looks back at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nhibited proletariat in the upper seats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area is littered with trash and a few wome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 BA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slaves of the upper-class 'fans' smack long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(2) together overhead as their MASTERS recli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xurious padded seats.  Others -- equally wealthy -- l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cheering and one even grabs the 'souvenir hands'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slave and whacks them togethe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ARCIS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this all in, his eyes shif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ERIAL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.. the relief marble Wolf of Rome glar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ENA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, armed with just his sword, faces a LAQUEARI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'lasso man'.  Shirtless, but wearing leather fr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s he whirls a rope overhead like Hopalong-fuck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idy.  Narcissus cir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, or I'll ki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 and 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.. but as Narcissus circles he stu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from the 'trenches'.  He turns to Ado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runk... he's going to di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quearius almost magically spins his rope so the l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ens and he snaps Narcissus' cheek with i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.  The crowd loves it.  Narcissus grabs his chee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zzled by what'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second he seems to clear his head, but now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nto the thrill of the hunt.  When the Laquearius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lose the distance -- in a flash that whirling rop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efining the limit of Narcissus'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liated and just not thinking straight he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 rush -- and Laquearius lasso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ries to pull his arms loose but the Laquea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s the noose so tight Narcissus' arms are froz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ord against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Laquearius plays to the crowd -- he y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o his knees and dances around him, w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closer as the rope twists around Narcissu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eels behind Narcissus, pulls his head back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and puts the knife against his throat... he loo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, stamping, all plunging their thumbs down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h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way.  He sits on Narcissus' rock beside Dal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can't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QUEA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for the fans -- but Narcissus sees that ex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 and sinks his teeth into the man's arte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quearius rips his arm loose and blood spew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garden h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quearius grabs his wrist and drops his s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kicks him, flips him and pins him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.  He gets hold of the sword, jams the blade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pes and slices himself free.  In a flash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 and drives it into the Laquearius'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, catches his breath -- the crowd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face smeared with blood, watches them y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sture at him.  He looks like an ANIM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'TRENCH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diators silently watch Narcissus as he com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arena and crosses to a stone cistern to sp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water on his face and hair.  Proximo ging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.  The CHEERS now include more call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Narcissus."  Proximo snaps his fingers -- a slave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one of the most impr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ts I've ever seen.  You hear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ing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arcissus dr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corn them.  But, they adm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When Emperor Trajan ha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 over five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s fought to the d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re.  So, they know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.  As a soldier you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ght very well for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, all the gladiators focused on Narcissu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es in the corner, face on his folded arms as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asleep.  As usual the kids chase the wagon, ta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Bad Teeth shoots his hand through the b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gs the little Blonde Kid by the throat.  The kid ga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ging as his friends try to pull him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Teeth just grins his grin and hangs on -- stran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nowhere Narcissus grabs Bad Teeth's arm -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each other in the eye and Bad Teeth drops the ki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The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AREA - THE 'TRENCHES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arcissus, Bad Teeth, Vednas, Adonis, Crassus, Dal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enter, Proximo follows in the wake of an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 who's handing out bread and wine.  A few VOICES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by n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ar, General?  Som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you.  You're a su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 and still they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RENA SLAVE hands Crassus a long spear and h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 -- CHEERS of the mob welcom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toward a horrendous clank of CHAINS: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 SLAVES race in opposite directions down a long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ing chains that lift a cage to ground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sus faces a scenery facade that's shaped like a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.  A TIGER rushes from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on a stone block beside the other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 luck!  A tiger. 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ant must be bett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s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GHT FEMALE VOICE calls Narcissus' name.  The sou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trange that at first Narcissus doesn't respon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e FOUR WHORES at a barred window.  The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e wearing a wig with spring-like curled hair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over.  Fascinated, he crosses to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UTE 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The Good!  Can you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away toward a SHOUT from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twenty feet the tiger crouches to spring.  Cra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LONG HAIR and the TINY BELLS FLASH AND TI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ffled by the glinting bells, the tiger stand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back to the Whore. 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UTE 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the guard something. 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in and we can do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ms confused and maybe he would excep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have no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in love with you!  She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 f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res break into laughter.  Then the Cute 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 Narcissus to the bars like she wanted to whi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en he gets close she kisses his cheek -- they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laughing again and suddenly GUARDS outside sho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.. Proximo puts a hand on Narcissus'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is here.  He's com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to distribute brea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akes Narcissus a second, then he slowly ri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hrough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MPERIAL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Praetorian Guard flank the Imperial seat. 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s as the tiger CHARGES -- Crassus DROPS and the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INTO THE TIGER'S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sus angles the spear to catch the blinded ti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in the chest.  He flips the impaled cat onto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LEANS on the spear.  The tiger tears ou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w and SINKS ITS CLAWS INTO CRASSUS' SHOULDER,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out for the back cla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sus is pulled down as the tiger's thrashing rea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ing into Crassus' gut.  Crassus falls on the ca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uge hands around its throat.  Face-to-face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s touching -- the tiger, fangs bared, Cra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acing -- they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EST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eak looking PROCONSUL hands a fistful of GOLD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f-important MERCHANT who makes a big show of w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, watching.  Bad Teeth is the first to sit. 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a pair of slav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  Get his body!  Damn! 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with a RUMBLING FANFARE of DRUMS and staccato ho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makes a grand entrance.  Lucilla, Tribu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co are at the forefront of an entourage which inclu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manner of wealthy hangers-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an absence of nearly an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n Commodus' left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great Caesar, Emperor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has returned to our be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sse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nds receiving the unbelievable how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 of the crowd.  Even he is amazed by the rece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nds grinning and waving.  Commodus finally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s to Jerses and sits.  More drum and horn effec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boundless wisdom, 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nerosity of the gods, Caes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 Aurelius Commodus Antoni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gust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now all watch the display.  With every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interest grows.  Crassus body is brought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crowd around.  Even Proximo steps up to p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 keeping his sworn tru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's Citiz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 reaching an apoplexy of 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ill distribute as much grai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d as each man, woman or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 here may ca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oes wild.  Commodus rises and the crow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otball-like chant of CAESAR-CAESAR-CAESAR...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his arms welcoming the adulation.  Commodus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cally effected by the cheers the pow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sychological rush is so tremendou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way from the sight.  Arena Slaves mov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s, two flank Narcissus and one hands him a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pats him on the shoulder and moves down the 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ext.  All of you, Caes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Perform well and who 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might get the wooden sw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you'll make some big b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us with Caesa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rts of disdain from other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co leans over and plops down five gold co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let me sponsor you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er in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n't know who to be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Caesar!  We who are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, salu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Narcissus' voice hits Commodus like a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 he and Falco rise and gawk down into the are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cks eyes with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ares at Commodus... then turns as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 and give cat-calls.  Narcissus faces a gladi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from the opposite side.  He's a THRA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; he holds up his round shield and curved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gawks at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isn't he dead?  Damn you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d me he would b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I did my bes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sseum isn't under my contr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 panic from Jerses who realizes the ball'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fully, Caesar,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care for him.  He w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s?  What in hell are you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?  That man is my ene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, you knew he was here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is to humiliat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ridiculous.  Come on;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gladiator.  Will you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?  Everyone's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 &amp; SOM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, or I'll ki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does not help Jerses'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owd does seem to know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just a handful in the 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the Thracian very closely.  Obviously the 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going to surrender.  They circle as the crowd 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sound of the full fifty thousand peop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ening.  For a second Narcissus stops paying atten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looks up toward the Imperial Box.  The Thra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and Narcissus just has time to block his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 him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Narcissus gets furious and bangs away at the Thra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making a mistake.  He'll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he can't match the Thrac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.  He's one of the bes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of Lyk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arcissu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of Proximo!  If any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le for his lif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, he sav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those words leave Jerses' mouth Narcissus sh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ord right through the Thracian's shiel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endous blow that kill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st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oon as he goes, distribu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in.  Jer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can hold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s until the food is given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y everyone came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stly, he's not reall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ular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G on Commodus' table suddenly SHATTERS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ike "what the hell?"  The crowd H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icks up ROCKS and throws them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.  Adonis tries to drag him off as 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s the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goes completely NUTS -- some spectato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ap seats actually keel over from spas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 Guard immediately move in front of Commod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BOOS them.  At the same time more and more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name.  Dala and Adonis grab Narcissus and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ff the sand as the crowd continues to go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im!  Tribuus -- execut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do that!  You came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the crowd around not mak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nds and pushes aside the Praetorian Guar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an see him.  He smiles, making the bes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od Seats applaud his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us...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oming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come back.  If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 the people will think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ward.  Tribuus, tomorrow he 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want his blood on the sand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Caes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ses --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other gladiators hold Narcissus back --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wild, months of hate crashing to the sur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loose and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is next day, Emperor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give out double this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unt of grain and loaves of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d from the Imperial ove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owd goes wild... he smiles and nods gri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today he's had the last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breathing hard as if he were still reson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rush of renewal.  Proximo sits opposit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, absolutely gleeful -- wrapping his hand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l but muttering "O-boy, o-boy, o-bo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ing rocks at the Emperor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tell you how much I lov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ods, than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don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we get back -- wine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o.  The best red from Mosel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at piss from Crete!  W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the color of blood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race alongside the wagon shouting his name --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wave and shout for Narcissus.  Now PEOPLE m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, and it slows.  Narcissus still seem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vering, it's as if his mind were ascending from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d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edges closer so no one else will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end of the day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ached by the Golden Pompe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ive Oil company.  Smal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itable.  They asked if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orse their oil.  We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very nice posters.  Ma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big m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the poster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Narcissus would kill for a tas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en Pompeii Olive Oil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it!  Just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at!  That's n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out through the bars as they pass a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large STATUE OF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g push is on, for the mon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nus approac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XIMO'S SCHOOL - NEAR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rmed Slaves unload the gladiators, two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bring him to Prox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some plac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n think about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cape you'll be heavily guar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a party where 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at the brains out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.  Your presenc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MUS - PRIVATE GYMNASI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latial private residence in Rome.  Judg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ily embroidered togas this is a high-end crow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equites publicani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its on a chair, wrists cuffed, flanked by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, watching as Adonis squares off with a tall, 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GYPTIAN.  They both wear leather gloves stud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kes.  The Egyptian nails Adonis who totters blood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w -- and the CROWD moves in blocking th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VANT sets three dishes on tripod stands for gues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 past and help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is a pile of FISH HEADS -- remarkable fo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GAPING EYES.  The SECOND is a spiral of mul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ed BIRD EGGS.  A YOUNG MAN cracks an egg, hold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whole BIRD EMBRYO drops into his mouth.  He cla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 it with a CR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s TWO ATTRACTIVE GIRLS watching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.  They whisper, giggle, and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y pause by the three dishes.  The girl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right in front of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arcissus, aren't you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?  My sister h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nts to giv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#2 kneels, parts his legs so she can get very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pens her mouth.  In the cup of her tongue is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 EYE.  Apparently she wants him to suck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might actually be tempted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eaten, but 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#2 makes a show of swallowing the eye.  She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er knees, kisses Narcissus, then arm in arm s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ister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eyes are drawn to the third bowl and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ntain BRIGHTLY COLORED CHIPS.  But they M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LIVING BUTTERFLIES dusted with a sparkling 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ing of diluted honey.  Helpless in the bowl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gs fold and un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arrives with six very wealthy-looking MEN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slaves bring up chairs Proximo casually scoop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ful of butterflies and pops them into his mouth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s are brought up for each and they all sit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Narcissus and study him as if he were some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Narcissus The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mm... they continue to study him.  Then a GREY HAIR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ts himself out of the guests and approaches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  Narcissus The Good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heard of Narcissus Merid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o I hear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hearing about some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get condemn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 without a tr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Senate and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ee miracles can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support the Senate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give you a trial?  You'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me your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give you my word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 is worth 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citizen and a soldier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ladi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how wrong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aits with the other gladiators. 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Narcissus.  An Arena Slave hands Narcissu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and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ses is pitting you against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ykas' Dimachaeri -- Saturn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wo-sword; light armor, Satur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ne of Lykas' best, very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is behind this. 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ssus, now you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Narcissus steps out the crowd go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s of people call his name.  Saturnus hold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, one short and the other long with an X-sh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For a moment the audience goes quiet as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off.  Narcissus YEL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 or I'll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loves it -- some cheer.  Saturnus fli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sword into a stabbing position, holds out hi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.  Narcissus charges whaling at him with his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completely off-guard Saturnus dodges -- and TR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on him -- crushing down on his hea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.  Saturnus flails wildly -- cuts Narcissu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with the long sword.  Narcissus yanks the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out of the man's hand and kills him with 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reels to his feet, drops his shield and gr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ound which spews blood.  Then he sees 'PLUTO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with his death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 to the doorway, shout his name, urging hi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s, keeps moving as Pluto dogs his steps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o fall.  He gets within twenty fee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... suddenly looks like he's going to f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GASP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edge of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Pluto the hard stare... and DROPS -- bu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gladiators rush out and he falls into Bad Tee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  The crowd RO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out the food -- quick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barely wakes.  Adonis works desperately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und as Proximo squats nearby crazy with anx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NG KIDS jog along side the wagon, deathly qui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tch.  The Blonde Kid reaches in through the 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mall mug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die Narcissus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!  Narcissus The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gonizingly reaches up and clasps it --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the boy holds on, then lets it go.  Now the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e appears frantically blowing him kisses as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somehow save him.  Now more and more hands rea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bars as citizens hear his name and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die, general!  One third!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d!  After today everyon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r n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chus stands before the body of Sen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trial!  No defense! 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idas, general of the VIIth Fe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mini legions!  How coul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e breaks into muttering and some yell for Falc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 -- very reluctantly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one who agre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to do this thing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Ga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s of out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ith good reason: 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avoid civil w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 deserved a full trial! 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, Falco!  Gaius!  Ga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 deserves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!  Yes!  Let the Senate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mpion of the peo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let the Senate crus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s, further humiliate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sending him back to the are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et us by all means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look good while we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 of it is that he defi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 order of his Empero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ng Sen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ACC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disgraceful 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houts as Senators stand at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is guilty as charg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ody would have to lie lo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therw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down you trai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not sit down!  I will not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nate disintegrates into squab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CISSUS' CELL - NEAR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lowly wakes.  He sees Adonis and Dala. 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la slumps in a corner, asleep, Adonis carefully c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lic bulbs in a mortar.  Confused, his eyes stra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and fix on a CRUDE POSTER OF HIMSELF holding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nailed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enters, kicks Dala awake and kneels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  He helps him sip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hang on... drink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blessed by the God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hysician and a Divine of Ja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 tonight.  A fan sen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.. I'm a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ms disappointed, disoriented and at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sibly delirious.  The doctor kneels on his righ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e on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ns have gathered below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gil.  Even the Senate, that sw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double talking dung beetl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carefully works on his arm taking garlic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nis and smearing it on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V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e to guide you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tes of Janus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aughters, my wife.  A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Divine shuts her eyes, muttering almost inaud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works -- as if it were a contest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.  The door opens and Vednas pokes his head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 to Proximo who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up at the two windows and sees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ring in at him.  They're the other GLADIATORS wh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roximo's school.  One is tying a charm of leop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ws to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door opens and Lucilla is ushered in by an ul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wning Proximo.  Lucilla wears a veil which she low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beside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they'd never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akes Narcissus a second to focus and when he se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er by the throat with his good arm -- Proxim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nis pry him loose... for a second Lucilla ch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y brother's neck you want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 will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inces with pain from the effort and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beside him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, you nearly open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at up and you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, if this is her doctor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ie, general, I'll kill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and the Divine look at Adonis, then to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here to see that you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  The people need a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ing alternative to Commodu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a symbol of some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ex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do exist.  Narcissus:  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battle of the Dan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ries to laugh, but it just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he Senate scared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explain to the peopl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joined the Emperor in illeg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emning you.  And Commodu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s awake thinking how 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you, and finally rid himsel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.  You are the only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no one can touch.  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, the citiz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protect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hands Lucilla a damp cloth and whil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es bandaging the wound leaving a long lamp wi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it drain, she gets closer and wipes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ger she does it the more it becomes a ca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years I've led men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 it was the glory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 was something. 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that, then it was the pa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oot of the next whore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something!  These me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butchered for laughs!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are like jokes deliver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ck alley theaters wher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is a punch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sake of the Gods,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ing these men?  How li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you are.  You 'believe'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that's why you're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rips the Divine by the sle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door is open, I'll be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s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looks over at Proximo, then the Doctor. 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s and bac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ve's hands are on hi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arcissus starts to fade again she gestures the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dutifully follow Prox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ink I brought my daughter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ll things Roman.  Read to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Catullus, Lucretius... Virg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night.  My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gh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your Epictetus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homily we recited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children?  The one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remind us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Narcissus' head, daubing away the perspi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f you consider yourself to b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read of many in the tun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t is fitting for you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e rest of men,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d has no desire to b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han the other th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ut what if I wish to be purpl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mile recalling the old, childhood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/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 small part, which is brigh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all the rest appear grac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autifu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hy then do you tell m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like the many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For if I do, how shall I st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l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y laugh, finding this connection.  But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exactly where she'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en when you ask me the ques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ther death is preferable of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"life."  "Pain or pleasur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"pleasu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 and as best he responds.  In the e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both can do is get close on his blan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not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hat Marcus had l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us would have lived but...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soned by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illed his father and the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, I have your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live.  All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forces himself to sit up -- in fact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ut just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dden.  Where my brother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hands on them.  He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ts to watch them die so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care of it all.  The soon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put out of our misery, the so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hey b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LATINE HILL - PA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oks out over Rome from the broad palac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enters, dismisses her slaves.  Commodus is fi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nly sound:  voices of people W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my pleasure.  Do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my lovers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start clearing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-- especially your l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so surly -- you've w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.  The people have br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ity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hat... wai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ns of Narcissus.  They we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gil outside the school of Prox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believe he's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ime we've ever seen Commodus so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is a happy s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, I want the citizens --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-- back in the arena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know, I'm tired.  Come to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; tonight we're celeb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we're done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atuation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ever loved Narcissus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get what I want, always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her against the wall and she shoves him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ing her nails into his face.  But he pushes her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r knees as he twists her head back by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to you I've been study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ll the great times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decessors in the Colosseu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mitian had the daugh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quered kings raped to death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mpanzees -- Vespas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faithful mistress pulled apar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phants; like they, I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so long as the citiz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tinking mob -- appr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yanks her to her feet -- she struggles again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her against the marble wall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now, surely I'm more hand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 Rhinoceros or an elep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zed, Lucilla allows Commodus to walk her towar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  But he pauses by the window again to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.  Then he yanks her toward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RM HOUSE - COUNTRYSID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to and Themis on the rough floor by a blazing heart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 reads from the AENE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clash their swords, and s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elds re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ve sets the beam; in either 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mpions' fate, an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we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is side, life and lucky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cend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y with death, that other 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e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MODUS BED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PAINTING of leopards being captured for the ci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rifts like a dream over a bed where Commodus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at in silk and linen.  Lucilla lies asleep, fac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 but partly buried in the silk.  Distant CHEE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below jar him AWAKE.  Then Lucilla slowly wak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OF PROXIMO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terrace over-looking the streets Proximo and 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 and support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ly still in intense pain, he's determined to l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know he's alive.  Proximo is a human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urveys these faces, POOR PEOPLE mainly,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S, probably UNEMPLOYED.  Then he picks out the ga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... all look to him as a hero.  Beside them the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e... wearing a purple wig.  Narcissus raises hi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and they break into ch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something overwhelming as the breeze blows u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um carrying the cheers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STOR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roximo and Cos watch Narcissus prowl through hea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 looking for just the right 'effect'.  He se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udy silver inlaid bronze helmet asid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be good luck for you to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lmet... It belonged to C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myrna... he was crushed b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p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 it didn't step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and Cos swap looks.  Narcissus comes up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ed but wildly designed lorica segmentata stud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heap gems and a SMILING SUN FACE of brass... he 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side.  Then from the junk and comes up with a PLU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ell me, what happened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the emperor?  Wha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on the German front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e Senate's argu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ir job, isn't it?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ue.  So, I think my cas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on talk and short on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prepared to write any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oes back to sorting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irth sign is Water Bear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-fifth day in the mon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n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xact month when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confirm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llows himself a smirk; he knows what Co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s to hear.  Cos writes fast.  Proximo looks fro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other a little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and I are boun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ds of The Fates.  He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ugust thirty-first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kes his birth sign... Vir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that's the sign of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!  Can you tell my reader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r star-crossed 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mperor Commod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, we need to talk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ird... I imagine the b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ths will be doing good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hat was the name of that o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il comp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, we'll go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-- but Cos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 surprise!  This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 unrolls a copy of the Daily Action and proudly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 (READING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Like Orpheus who ascen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's clutches, Narcissus Th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thrown back hell's gat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- PALATINE HILL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lares at a poster of Narcissus on the tab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reads from the Daily Action.  She takes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ure i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... encased in the armor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igod, Narcissus Th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s his impossible climb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ena where he was unju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  Go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... by the emperor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riter asks:  between a Se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ebates truth until they cho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mperor who has the birth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oman, is it possible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virtue within the arena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oks like his head is going to explo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VOICES RISE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ARENA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messages his arm parading with the gladiato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audy armor shiny as the massive chrome bumper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59 Caddy, his wild plumed helmet under his arm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 'Narcissus!', and 'General!'  He raises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 like a super-hero -- accepting, encourag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the wild adulation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breaks away from the line of gladiato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ing kisses to the girls, absurdly striking muscle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es -- and the crowd goes completely berse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their man and they chant his name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TRENCH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arcissus comes in from the arena Proximo gle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im a fresh po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 bad luck now! 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anticipating you!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ers up over half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rtising you as the great war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 true Roman!  The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ght side by side with the wol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us rich, Proximo, make u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Slaves shove Narcissus and the other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s as the double doors lea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swing wide and a CHARIOT drawn by two WHITE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ger!  'Tiger of Death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GER OF DEATH charges into the arena.  At his sid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, hair and beard GLINTING WITH GOLD -- he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in-skin gladiator costume.  Tiger races brutally for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ses to 'skid' on their hind legs rodeo-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 joins them, reads from the scroll handed him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etorian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Caesar Commodus discove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age converges with the Demi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cules, has determined to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agnificence before his be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."  The Emperor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in the arena.  I'm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this for tomorrow's e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... he's a gladiator...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 eerie silence Commodus is escorted into the imp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 by Guards.  All eyes are on him in his in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 inside the Colosseum -- catching up with him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s into the imperial box.  Still that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ing the crowd is confused Commodus gesture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who immediately struts for the fans who now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son to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gold and silver inlaid gladiator armor, Ti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ifty, but the guy looks terrific -- got muscl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les.  Maybe bald, he wears a gaudy flowing RED 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ariot is a tight-framed sport model, toug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ting-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man!  Tiger i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 gladiator ever to w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den Sw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wooden 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ymbol of something no on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s to keep the gladiators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ing they'll get it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dom, is the wooden sword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erform extraordinary feat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can award you the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... and you're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of Death waves the audience to silence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nd bows deeply to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GER OF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eople!  I have retur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afening 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 have missed my glory day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rena!  And this is tru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glorious day in the hi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osseum -- in the splen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 of Rome!  Caesar is to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ena as a gladiator!  At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an Emperor with enough gu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one of us!  Upon receiv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 I raced here in my new char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from Ostia -- nonstop!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me only four hours an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wood and leather wheel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gned by my personal crafts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othed out all the ru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sh of 'OOOs' from the crowd.  As Tiger shame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gs his vehicle, the retainer slowly walks it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meter of the Colosseum.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must have promised Tige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elped him he could flo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ppy chariots in the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as the crowd reacts to the fabulous absolute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-of-reach sport chariot.  Some GASP.  A WOMAN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outh and sob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GER OF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ails are crafted of the fi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Akee from Africa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nger shell rendered ligh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ernating the orange Ceda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banon with through-cut cream M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h from Gaul -- The entire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ublime structure is sec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byssinian Gilead Res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forged brazen pe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rtly rich MAN in a toga the size of a tent -- a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n't fit in the chariot if you used a twelve-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horn -- gestures to Ti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GA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er!  Is it possible for mort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cquire such a vehic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GER OF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tals -- never!  Fo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aethon, son of Helios, who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control his father's s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iot, the unskilled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 crash!  But I see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iend of Caesar you must b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tal!  I will take your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puts his hand on Narcissus'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er's challenged you and 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made me an offer, made us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ffer:  you take a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talking ab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gestures to Adonis who folds aside a cl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brown leather B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ut this inside your shi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iger stabs your stom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full of pig's blood.  G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everywhere! 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ressive.  Fantastic! 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al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pretend I'm dead. 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, what do I 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to come alive agai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, what, 'The Galloping Gladiator?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is you get to fi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 country circuit, the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s, relax, live the good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my days beheading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mpkins?  I don't know, Proxim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has better wine th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I'm beginning to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osseum as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 you have to go out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ive you more than you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d!  When I get paid... jus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ll!  You're too hurt to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man's a kil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ures on, eh Proximo?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be a load of money i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else would you toss a red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ity like me out the wind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bsolutely not like that!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for your own good!  Come o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your armor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donis approaches holding Narcissus'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?  Do you want me to stra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hield?  You can't 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eply Narcissus lifts his injured arm as much as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donis works to attach the shield.  Then he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arcissus -- who seems noncommittal -- and stuff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der under his shirt.  Outside the CHANTING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honestly, since this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last earthly meeting:  i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 fair fight where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your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!  Of course!  You a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est fighter -- the best fi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ever s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nobility from such an igno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th.  Take my advice and ma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hit.  Take your time!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uckered!  This man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er!  In his career he's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a thousand gladiators. 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ake the f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eps into the blistering sun.  The crow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ap seats is on its feet applau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in his box watching grim-faced.  To his right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.  Falco sits near the empe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ing to take the fall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et.  He must, he wa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yesterday.  He has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morning he'll b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Narcissus steps forward Tiger swirls a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him, beckons drama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GER OF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my sweet!  The sacred s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ena lust for another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y her hunge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cheap seats chant as 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 or I'll ki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looks around, stunned.  Narcissus yanks the blad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shirt -- holds it up for all to see and st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ushing blood onto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from the crowd and Tiger realizes he's in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works itself up again -- the noise they mak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ccelerating train sound of a British Football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 but trying to stay calm.  Lucilla can't h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rk of perverse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old Tiger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good old fashion fight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er charges Narcissus.  The crowd shouts as their s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and the battle is on.  The two RAGE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motions to Tribu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Lykas to send a retiariu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nite to help Ti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do that... list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od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hat bastard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control of the crowd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get it by killing their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heir her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, dear br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them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HAMMERS at Tiger as if he were trying to c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 huge tree -- every blow rattles the old pro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blow the crowd in the cheap seats echoes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es! -- Yes! -- Yes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RETIARIUS and a SAMNITE -- a lightly armed Ita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n-Latin) warrior with a jag-edge sword -- en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in on Narcissus.  The crowd erupts in thund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ING hurling Commodus' food back into the arena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uddenly Bad Teeth and Vednas shove into the aren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 Narcissus -- but they're un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a Slave -- yells out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 asses!  You'll all die!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hants:  "ARM THEM -- ARM THEM!"  That'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Proximo -- he kicks the slav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rena Slaves dart out, hand Bad Teeth and 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, run off and the crowd CHEERS.  For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pots Dala near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the fight but Lucilla studies Commodus. 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driving him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le now shapes up even, Bad Teeth dri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nite back, Vednas and the retiarius circ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Tiger LOCK ARMS -- swords frozen over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ry to power the other down and it becomes a t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ngth.  Narcissus starts to cave from the pain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-- this could be it... EVERYONE ST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arcissus digs deep, grits his teeth and Ti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S and FALLS, losing his sword.  Instantly he'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 and running like a scared rabbit as a slav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his chariot.  Tiger leaps into his hot-rod, hef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ing spear and makes straight for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universal howl of rage from the mob as they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with pieces of food, sandals -- whatever is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at moment the Lykas retiarius overwhelms Ved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odges Tiger's first charge and as the char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back into position he surprises the retiariu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ing his net backwards toppling the retiari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ing Ved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Dala who's strapping his 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't do that!  And wha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 for the general's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Teeth and Vednas drive their opponents back: 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motions Vednas and Bad Teeth back as Tiger 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for another run on Narcissus.  Absolutely trust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ike their general in battle -- Vednas and 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toward Narcissus just as Tiger charge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AVES AT DA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alry!  Att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la comes HOWLING into the arena on his ostrich 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, spinning his red toga overhead.  Tiger's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one look at this yowling apparition and FREAK --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left, the other leaps UP -- Tiger's chariot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ling him onto the sand.  The crowd CHEERS in one 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love raining on him, Narcissus motions Bad Tee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dnas back as he stands over the fallen Tiger.  Def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ddenly pitiful, he holds up his trembling fore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ign for mercy.  But the crowd shouts, stamp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nd universally give the "thumbs dow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around at the howling crowd, bu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and finally they quiet because they can't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why he hasn't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urrendered!  I can't 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second the crowd is dumbfounded.  People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as if to say "so what?"  Then they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the army!  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turns his sword around OFFERING THE GRI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ll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all silent again.  Then Narcissus laughs and H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ord up into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duck as the sword clatters on the marble seat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-- then like a souvenir home-run ball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leap for it at once.  Then EVERYONE LAUGH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ruts back across the arena, really PL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closes his eyes as if forcing back his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but doing a j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n!  My god!  He can'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wrong!  No matter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pid h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ROYAL CHAIR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as usual by Praetorian Guard, Commod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are carried in the enormous 'chair' by sl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Rome.  Commodus looks in the dumps, but then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uus!  Go left here,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my new statue at Via Clau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Caes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more statues -- perhap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open medical clinics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or.  Citizens only, th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'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enter of the bustling square is a magnifi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E OF COMMODUS holding up a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owering over the statue is an ENORMOUS MOSA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BOARD OF NARCISSUS HOLDING UP A BOTTLE OF OLIVE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's done as an EXACT IMITATION OF THE POSTUR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MODUS STATUE HOLDING HIS SWORD.  Beneath, in G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AIC LETTERS:  "NARCISSUS DRINKS ONLY GOLDEN POMPE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 OIL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erally getting th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GLADIATOR AREA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 Slaves basically packing it in for the day. 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ngs an arm over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there's some people who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ndicates A WOMAN, about forty and her son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.  They look prosp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money is invol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eat deal.  They desig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 Tiger's chari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ant to dump Tiger and ha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orse their damned chario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wast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really rape them on this! 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t least tell them you'll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ell them I'll do it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more posters all over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tastic!  Wonderful!  But po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very exp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get a large cash 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, right... But they'll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in a lawyer. 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ued ove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y leave, get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, right, what am I thinking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another interview with C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to bring plenty of 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it!  Sure as there's sh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iber we're all going to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for you --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ximo Palindrom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Already we'r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, mighty Tribu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wants to talk.  I've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antee Narcissus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come to send us 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talk other gladiators close around Tribu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general stays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puts hand on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away from me, anim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dnas and Dala move closer.  Narcissus steps i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s Tribuus' sword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r master I'll meet here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nd.  After the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pulls lose, turns -- and runs smack into 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ho SMILES.  He shov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its face-to-face with Commodus across a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They have wine and bread.  Just behind Commod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with the Praetorian Guard.  Narcissus is flan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Proximo and his gladi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orse me in public.  Do th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ake you rich and set you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return your estates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give anyth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again.  Endorse me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free.  Think of it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do with your freed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set me free I will fi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back to the army, march on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epose you.  Then, the arm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restore the Republic s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s like you will never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destini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aged, Tribuus makes a move toward Narcis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the gladiators pull their swords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it looks like there's going to be blood s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eans on the table between them and hold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 for empha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how you want to spe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?  You're trapp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sse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RABS his fist, locks it in hi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ar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Teeth smiles at Tribuus again.  Commodus pul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LACE - PALATINE HILL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mall, circular marble space outside the gard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oiled and stripped to leather shorts wrest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tough looking SLAVE.  Commodus EASILY domin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, clearly becoming a DRIVEN MAN.  Lucilla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uus with Jerses and Lykas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YK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I am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doesn't even break st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ykas, pick a man.  Someone wh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good.  Jerses I want it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in the Daily Ac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posters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ives her an evil g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INSULA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faces-off with Cos and Proximo across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en with food and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read and circuses," that's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poet said we Romans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s that glazed look in Cos' eyes. 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s them both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me for you to te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 that Commodus sto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allocated for def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 border.  It's tim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itizens everything. 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ecause I know they'll r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, what in hades is the empero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?  And don't tell me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H!  Please!  He's having a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ce constructed for the ci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ass craftsmen are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ose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ere were riots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  Now the unrest has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and Commodus has sent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division.  You underst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d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ARE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-- hair sparkling with gold dust, w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cules lion skin -- struts into the arena at the 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diator parade.  This time the audience appla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enters with the Proximo gladiators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eror and the volume of the cheers DOUBLES.  For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not to turn, Commodus ascends to the imperi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 sits, two SLAVES carry what looks like a 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pstool with curved legs.  Cheers as Commodus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lowly puts on his garish armor as Dala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stupid st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curul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Hades is the curule c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's most ancient symbo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ership.  While all other k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 in great stone thrones, Rom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ers were always on the m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.  Some of her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s barely had time to set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ome.  So this cheap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ding stool became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b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on Proximo now, Narcissus must be touched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words from "such an ignoble mouth."  Proximo shr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ff, turns to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things change.  The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moved to the circus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fight last.  And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ing to figh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a soldier, and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, we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old on each other -- then the crowd H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he co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ruts onto the sand, muscular body oiled,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glinting in the sun.  A SLAVE trails behin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on his knees and offers Commodus a viciou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.  Commodus holds up the sword CHEERS raining on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oing more and more with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s his gladiators watching the spect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off with a heavily built PERSIAN and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s.  The Persian hesitates, but then when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is serious he fights back.  They swap blow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 and finally Commodus expertly topples the ma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pe of his shield.  Silence of disbelief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 -- then they break into prolonged ch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raises his sword, accepting the acclaim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S the Persian.  And the crowd lov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way, watches as Commodus joins the Lykas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ir own 'holding' area on the opposit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let me assemble a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... how shall I put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Package' of enterprises whic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endorse while leav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y business to me?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ver-state the possibilitie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approached by chee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rs; a sandal manufacturer;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four wineries; gymnas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ms to measure the distance to his rival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into a dark passage behind with the door left a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leave this all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Proximo.  I tr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 prepared to do m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s in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oward the butcher shop, but sees armed slav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s of the passages beyond.  Still he reac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wo hanging racks of ribs for a flat clea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is hand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ce, in a mangled disorder is long hair bearing B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dismembered corpse of Cra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eating FAT MAN in a loin cloth sings as he h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 bodies to bits.  He pauses, then cross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 of a sunken CAGE where two lionesses pace.  He h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wo HUMAN LEGS, then wanders back as slaves unwrap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never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heels to confront two Praetorian Guard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rought the army into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umm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r job as a Roman offic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obey such a summ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y job to keep my job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by the way, is now 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etorian Guard.  Good ole Tribu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re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, you've got at lea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ision with you -- we coul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away from Commodus and gi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the Sen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m to be doing a great jo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ingle-hand!  Narcissu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blic is dead.  You think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 could govern?  For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and fifty years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ed hard at kissing an en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ion of Imperial ass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give the empire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... the children who will g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to become sena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'people'?, listen to the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know what they want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that gives them w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and doesn't bother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y thoughts of issues. 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y... thinking.  They wan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tator!  As far as the child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only one thing tha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an child dreams of:  bein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mous gladia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gestures to the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escort you back to your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s.  Oh, and let's catch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, guaranteed to bring th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  Everyone will be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breath to what you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in retu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arcissus turns away, Proximo pulls him aside.  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rums roll ROME PROSTITUTES are pushed out into a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arena by armed arena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elebration the emperor Commod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umph in the arena and the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gnition of his divine line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prisoners shall be --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ious generosity -- freed!  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shall be freed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stilence for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OR SPRINGS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roar a BULL and a BEAR chained 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berserk crashing into each other.  The cha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ened by a LARGE BRASS LOCK.  An Arena Slave shov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-Haired Prostitute into the arena and hands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metal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er number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nds in his seat and the audience roar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al -- this is going to be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these raging beasts so tha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ans of old they may reti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abodes!  Do so and you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th to your own freedom!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 attendant waits on you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end of the Colosseu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enough, an Arena Slave opens a small door.  The Dar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ed Prostitute moves forward toward the anima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ARCIS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y cannot believe what he's 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s --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STIT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toward the shrieking beasts -- she lung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 -- with a vicious snap of his neck the bull imp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on his right horn and flings the girl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The body lands like a twisted doll, blood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rfect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er #2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titute #2 is handed another key and the Arena Sl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opens the fa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is a mad man, at hom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 these beasts an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d from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titute #2 takes one look at the situation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lt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re's a wise woman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recognize reality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t.  How's your eye sigh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?  Well, look at this: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esh offer for you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.  Forget be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er, fight in the arena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side.  Imagine, the two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s on earth, shoulder-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er against all comers!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remind everyone of your gl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fighting alongside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relius!  And you'll be fre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nds a fleeting glance toward the AREN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titute #2 claws at the marbl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now!  Would you leave u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dst of our entertainmen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ED laughter and cheers from the mob.  Arena Sl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 with torches and whips beat Prostitute #2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she rushes toward the animals, sc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-- turns away as the ROAR OF THE CROWD sign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death in the arena, Now the Cute Whore is p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rena and handed a key.  Narcissus charg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but is violently shoved back by Arena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fighting for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od of Rome?  I can e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ness now!  Take the job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 of the Gods, 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stop that slaughter?! 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ree these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shakes his head in frustration.  In the ARENA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e Whore drops the key and as the audience ROAR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 he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leave and Narcissus goes for him and is thr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by four huge Praetorian Guard.  Vednas, 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d Teeth leap in between them and a sword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ing in on Narcissus stops at the last second. 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s out and his men follow.  Proximo slumps down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ses has you fighting a retia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school of Lyk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t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ENTERS 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owd begins its "surrender or die" cha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the retiarius HURLS HIS NET -- but ti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arge Narcissus dashes beneath the net before i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les behind him he's knocked aside the retiar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dent and killed him.  It happens so fast the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before CH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rises, then bathed in cheers he holds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in the air and points his sword at 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!  I challenge you!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here and figh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heap sea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battle for the knigh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ates and Senators --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lenge you in the na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inary citizen of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moment there's dead silence -- and fo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must wonder if he's gone too far.  Then the m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to new heights of rapture.  Laughing,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his arms up to the crowd as if to say:  "Any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place..."  Then to roars, he struts out of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BOX - NEAR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lumped in the curule chair.  Quintus, 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alco ar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only place in Rom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-- I believed --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ly in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will never suppor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, he has too much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ical tempera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ets up, scowls at Falco and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him!  I should have kill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front -- I let you talk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have had a full 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olt on y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ve I got now?  It's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f there were two empe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this the people hav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s.  He is their champ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cause he comes off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dog!  How can he be an under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e wins all the time! 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why can't I kill him?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poisoned, or somehow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ook like an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nt to kill him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happens to him now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blamed... and he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that gladiator school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ress.  It would take the arm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in there.  What you wa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.. offer him the wooden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takes it, he's no long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 of the people, is he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.  And you are a hero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r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uldn't take the wooden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n a thousand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o sure, aren't you?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I'd gleefully accep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lenge.  Despite those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wart you, my agent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looks from Quintus to Falco and Lucilla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s he mea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its with his group of gladiators watching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es assemble on the floor of the Colosseum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 'grooming' to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huge crates are eased onto the the field on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s.  The sides are cracked open and bright white 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s out.  SOUND OF THE CROWD SEEMS TO RIS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SEA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ED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b well into a day's action.  Dala, mounted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strich, darts around the arena as he battles A GIA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who must be seven feet 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ed-up, checking his sword.  Proximo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strange; I still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your fight for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la makes a final charge against the 'Giant' an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s his ax and he catches him in the stomach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.  The crowd thinks it's the funniest thing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wo GLADIATORS approach from a side door and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 near Narcissus'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!  Come for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amned fix!  They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 you -- I can't wa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AW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eps into the blistering sun and is stun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Commodus approach him, dressed in his lion's sk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long, shiny sword.  He looks up at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AL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 and Falco sit flanked by Praetorian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enters with SELENE AND HER DAUGHTERS, puts a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ach little girl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as though he's physically struck.  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down at him, fighting back tears:  Themis w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ly while Manto remains stoic.  He lowers his s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ets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!  I accep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lenge in the na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 of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goes crazy -- Commodus slashes out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and Narcissus instantly parries the blow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Narcissus really turns it on and Commodus b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als... and slowly he lets Commodus get the be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ntil Commodus knocks the sword from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liated, Narcissus drops to his knees and hold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for mer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ommodus is so enrage that he lifts his sword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but... has just enough presence of mind to loo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ed... then it spreads from the cheap seat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arena THUMBS UP!  They chant for Narcissu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MOD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circuit breaker of self-preservation in his b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in and he RAISES HIS ARMS IN TRIUMPH. 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arena receiving their cheers -- final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like Emperor of Rome and tears streak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alone in the center of the Colosseum. 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s to his box to an endless applause.  This i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e 'Triumph of the Will'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 Meridas.  Such glor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brought to the aren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is redemption for the d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condemned you here and thu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t find it in my warrior'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i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ild applause Commodus lifts something that's 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lk, unfolds the silk and holds up a wildly 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nor you with the gif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den sword -- your freedom!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you citizens of Ro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goes into a sustained roar of joy.  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he wooden sword to Quintus who heaves i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 at Narcissus' feet.  Then random voices dem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"SPEAK -- SPEAK!"  While from the cheap seats:  "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us!  Refuse the sword!"  This open argument bl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cacophony of howls.  Then the crowd fall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ove you, Narci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honored that the citiz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, after trying their very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ill me for so long --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d I am no longer wor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 and should be spa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ars of laughter.  Narcissus looks arou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not bitter about you, after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lived very much as you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ear!  But unlike you, I can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word and strike against that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so you dream of being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I can wal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cks ey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le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I will wal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are condemned to st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coops up a handful of sand and holds it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o see, turning in all directions as the SAND ME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ives!  Citizens of R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 your li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t Commodus -- and for just a second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ll might refuse -- got Commodus worried. 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ccept... Caesar -- I accep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ous off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 of support from the crowd mixed with shou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may -- the sense that he's really abandoning a seg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op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lows, realizes that he has finally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LADIATOR WAGON - LAT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its pressed between Dala and Proximo.  Ved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the coveted wooden sword in his hands like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born babe.  No one seems to be able to talk. 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Teeth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a lot of girls for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s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your gold for you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rd from the Olive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you to keep the oil mon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you don't want it wh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ive it to the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nis and Dala immediately fix on Prox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talk about this later.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 have other things to se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your family will be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supply ship return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 to Ostia.  From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has decreed you be giv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tate in Paestum.  It's beautiful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ld Greek town righ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.  Rich s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we could keep our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angements... although Caesar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you a sort of pensio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good to look to the fu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your hand in the arena... s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nothing to do with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else, then. 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iot races interes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suddenly run alongside the wagon -- faces we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.  Dressed in their gladiator-esque costume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y looking pretty pitiful.  They call Narcissus'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one reaches in and tries to take his hand but 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s up leaving them in the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at the odds -- higher tha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 the blue or the red b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th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arches all the faces he's come to know so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uch a shor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we had a little spark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did very well.  Think of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're spending that mis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sion... in the s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IBER PORT - LAT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n the gladiator wagon slips open and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down.  Praetorian Guard keep back a crowd shou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' name.  Quintus escorts him to the doc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going to kill me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the people of Rome 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my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stops and they stare at each other. 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 his characteristic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.. if you didn't mak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estum... All Rome would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ill safe, for now...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dvice, get on that b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ook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gestures to a legionnaire who stands with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e gets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us rushes off with Praetorian Guard.  Ten rem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back a crowd of kids and well-wishers who sh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.  Those people are mostly poor, living without ho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heers, the sound of damned sou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gionnaire turns and it's the CENTURION, SERV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is about to react when Servis simply nod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'S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arcissus climbs on board he spots his family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  Themis launches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mis climbs halfway up his body the rest run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nd they EMBRACE.  Then he sees that Mela and her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inissa are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AR DECK - NEAR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round table set up on the deck Narcissus, Me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, Manto, Themis and Masinissa stuff themselv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d and fruit.  CREW working the lines and cargo ti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s pause to stare at Narcissus -- a super-star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talk, Narcissus breaks off bread, passes oli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il and fruit, he keeps looking back toward the city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a plume of black smok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ntus' escort attacked us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en leagues from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but Juba di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hugs her 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get out of Italy someh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Numidia.  I'll rais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 saved our lives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wanted to kill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to's right, the leading Sen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 in with Commodus and wante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Quintus found us, Lucilla..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are numb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s returns with some charred lamb and as he lay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Narcissus pulls up a stool so he can sit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lix troops have gone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.  Tonight will de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  They're figh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 Legions and the Praeto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Quintus bring in Fe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 with the Rome leg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V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nted to make sure Felix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enough back at the fro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olt.  But when these legionn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abou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rises to study the horizon.  He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'CABIN'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and Selene wake to the sound of someone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door.  Narcissus see it's Servis and follow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Selene watches the pair framed in the open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.  A THIRD MAN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lave sets a small chest down beside Narcissu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him a large, thick piece of paper. 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reads it by lamp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old, general.  Commodu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 crazy -- he's declared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.  People arrested after cur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used as human tor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 the Colosseum.  I mus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seal up the school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iots.  Spend this wi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illa?  Any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hesitates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my position to know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ly she is to be sacrific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ena. 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digests this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must hate you.  Fre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iators and come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mad?  With all this un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osseum will be open d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!  Anyway, I'm not politic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 the entertainment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atches Proximo scurry down the gang pla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does two crewmen pull it up and prepare to de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moves to the rail.  Servis joins him stra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have your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 on the gold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get to Ostia, use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be passage to Africa or S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my family.  You should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a merchant ship tha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 to Egypt then to Numi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 grabs Narcissus, unable to even think about 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going!  You have to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do you think Commodu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live once he's in power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?  Half a year?  Paestum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prison where he'll hol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it's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to see Themis and M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chered?  If I die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he won't care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live I'll come and g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you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nging to him she crumbles 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ver die.  You tell the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You honor our ancest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there.  Every night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ble of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daughters need more tha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pors; they ne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have me.  Teach them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m become like these igno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ps of citizens without hist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philosophy, without me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ch them of the Greek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lonians, the Hebrew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idians, the Egyptian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Romans.  Teach them, wh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ach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'm going to do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m going to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s unbuckles his sword and hands it over to Narcis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hip starts to move away from shore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to the far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embraces Selene who is no-way ready to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nd Servis has to hold her back.  Carefully he 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ME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, face muddied, moves carefull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 streets, trying to stay in the side all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gilant Guards move through the main streets like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s -- they yank people into the street, lin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GILAN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has declared thi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iday!  Don't you want to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ena?  All of Rom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arcissus approaches Proximo's school he sees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door have been smashed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moves through smoke from a smoldering stru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to the courtyard.  They're all here:  Dala, Adon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... as if they's gathered to make on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.  All dead.  Many have been shot with 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XIMO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ximo has died at his desk.  Every drawer is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.  Narcissus lays a hand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they got your money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, old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looks around the room, spots his Spatha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tting it he uncovers the top of a broken cra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that Proximo had kept his MILITARY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uts his hands on his old lorica segmentata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full length toga, Narcissus mov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side.  Behind him FLAMES engulf 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omes on a half dozen dead legionnaire with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shoulders' -- they're from the Felix Division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slowly he hears marching feet and ducks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 as Praetorian Guard pass.  Narcissus comes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-- then a HUGE CHEER -- like som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AL FORCE -- echoes through th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HUGE creeps into the arena from the depth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, sun glinting off it's sides as it eme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light... the audience GASPS.  It's an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SS BULL dragged on wheels by slaves into the cen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 'stands' on all fours, head back, horns r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kull like regular bull's horns but finish u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NT TRUMPETS AIMED AT THE SKY.  The two sides o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ribs' are open but BARS prevent anyone from gett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ly of the bull is filled with SENATOR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first the mob is uneasy, but seeing these "high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" in this absurd machine brings out t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rough the senators up to the bars on one 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yelling for the crowd to listen to him...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roars all the more.  Arena Slaves stack kind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gs underneath the brass bull.  Jerses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name of Caesar Ma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relius Commodus Antonin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gustus, the entire Senat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guilty of conspiracy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a mixed response from the crowd.  Commodus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throws off his robe revealing his imposing phys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aps onto the edge of the lowest wall on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Senators -- and my own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ave determined they should r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me!  The Empire!  They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mperor!  They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gustus Octavian! 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jan, Hadrian -- or even my div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Marcus Aurelius!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s echo down to us throug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!  Name one Senator!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whose name fall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ps with the same power!  I de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name one!  And as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 -- shall we now have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g the greatest empi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 of the worl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brings a loud outburst of "NO!" and a backgr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from the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Romans are accused of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ing enough time in the Sen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brought the whole Sena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!  Let's show them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Romans treat treachery! 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ves heave on a bucket of lampante --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lammable olive oil -- and another tosses in a t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roar up around the b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B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like the end of the world.  Smoke whip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s as SENATORS weep, lunge against the bars or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cream.  Lucilla kneels, crying.  Falco cr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er and they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ire grows Arena Slaves close hinged panel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red openings using poles.  Inside the scream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ing of fists on hot metal reaches a cresce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n his imperial seat watching the last gre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final conquest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ASS B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from the frenzy inside as its belly G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rise to SHRIEKS and as do the shouts and how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ght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the cries inside become the animal screech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E PAIN -- and that sound is so DEVASTATING that the m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oluntarily goes quiet.  As the sound reaches a horr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scendo BLACK SMOKE SHOOTS OUT through the trumpe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the bull and THE TRUMPETS S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S OF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ops, hearing the horns and seeing the T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MES rising over the Colosseum.  Then the ANIMAL HOW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continues through the narrow streets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-rise 'insulae', housing the Roman under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slums with garbage in heaps outside the buil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maged by 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unds a corner and comes across CHILDREN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 among the filth.  Three KIDS have made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 and a fourth the trident of the retiarius; h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'net' made from a cheap piece of cloth. 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them out.  Then he turns back to the main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OSSE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ops yards away, sizing the situatio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s of ANIMALS are delivered by a dozen MEN.  A R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up from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nage.  Dead gladiators and animals have been lef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nd.  An orchestra of DRUMS re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and citizens,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ate to live on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rious day in the history of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therland's greatest enem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m Hades, sent on that e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ion by our beloved empero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i-god Commod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OSSEUM PASS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ees there are plenty of armed guard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entrance into the halls.  He turns righ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 opening that becomes an internal aqueduct.  Thi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, then leaps down on top of a CAGE.  A LION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up at him and he jumps to the top of the next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olds a panther -- and another holding a POLAR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pauses to look down at the magnificent, p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animal; clearly never seen anything like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  Then another cage RISES up on an elevator bl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y.  Narcissus almost does a double-take...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CHIMPANZEES dressed as ROMAN SENATORS.  He leap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narrow pa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s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how his benevolence and hi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ing with all the Gods,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has negotiated a bar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ades himself!  The Senator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ly late of Rome a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 to us on condition the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n a form which will vex u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G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open and the Chimps rush out into the arena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sees them they crack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  Scurry on!  Take your plac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e!  You have much wor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-- for this day the City of 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proclaimed renamed the C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mps exit, trumpets blow and Arena Slaves ru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sand still strewn with dead anima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s.  As the crowd 'OOS' and 'AHS' they c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of the arena with GOLD DUST until the arena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 SCULPTURED IN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s roll and Commodus enters the arena.  He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lden arena and receives wave after wave of appl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CHER 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AT BUTCHER raises his huge cleaver a LIVING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out of the carnage and GRABS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hoves a body aside and HEAVES the Fat Bu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edge into the lion's cage -- his SCREAM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wned out by the CHEERS from the arena.  Narcissus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floor; he heads down toward the main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a Thracian -- a man with a round shield and a cu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gger.  Commodus easily chops the shield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experienced man's hand, knocks the man over, stra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holds a sword point over the man's heart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the crowd.  The upscale seats jab their thu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ir chests... Commodus raises his s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pins on his heels as the entire arena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n the arena floor.  He yanks off his cloa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sees he's wearing his old GENERAL'S UNIFOR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acian run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ccuse you, Lucius Aelius Au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dus of betraying Rome;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raying her courageous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sake of personal gain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se you of murder: 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s of Rome, of un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, of your sister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soning your own father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ved Marcus Aurel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arcissus dra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w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unishment is dea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stares at this apparition.  He turns up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erial box where Quintus is about to come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cue when VOICES sh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EAP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m fight!  Narci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cis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in the upscale seats shout for Commodus.  A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oment Commodus holds up his hand stopping Quintu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tell by the look on his face he is sick of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throwing his absolute ascendancy up for gr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audience sees he's going to fight a univer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 goes up.  But he holds up his hand and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down his gilt bow and 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oward Commodus, a gentle wind stirs his 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he's the noble Roman General -- all arou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real gold dust coated nightmare of bod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us death poses, a golden 'Guernica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oes straight for him as Commodus hurri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s an arrow... Just as Narcissus is nearly within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ge Commodus hastily fires -- he hits Narcissu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d his aim and the arrow sinks into his left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staggers -- cheers and cries of dismay 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from the audience.  But Narcissus mana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 out splitting the bow... still it's plain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ly hit.  He staggers side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Commodus is sure he's got him and holds his ha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ing Quintus who again moves to enter the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draws his sword... Narcissus responds by B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ARROW IN HIS SHOULDER and going righ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BATTLE IN THE CENTER OF THE ARE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ed, Narcissus is slowly backed up.  The crowd 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-- cheap seats solidly on Narcissus' side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husiasm unnerves Quintus.  He moves Praetorian Gu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 the seats of the r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etting the worst of it, his shoulder bleed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or.  Commodus gets stronger, anticipating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ing his enemy with his own hands.  Commodus slam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out of Narcissus' hand and Narcissus GOE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Commodus the crowd is going truly NUTS --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doesn't care:  he raises his sword to let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he's about to strike the fatal blow when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CKLES him at the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dus GOES DOWN -- sword flying away -- and 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 him, the two roll in the gore and gold du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gets Commodus on his back and starts stran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with his one good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ap seats GO CRAZY -- Quintus struggles to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a force to get into the arena but people 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rena blocking the troo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ARCISS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ing Commodus down into the golden sa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eum.  He speaks with serenity and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CI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Janus, for saving my famil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e the emperor of R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ushes Commodus' throat with his bare hands.  Quin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ver him as the rest of the guard batt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  Quintus raises his sword and slams it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Narcissus in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RCHANT SHIP - OFF THE COAST OF AFRI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issus with Selene, his arms around Themis and Mant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 watching the coast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Commodus' death the Praetorian Guard auctione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sition of Roman Emperor to the highest bidder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se the Army of the Danube marched on Rome,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 'Emperor' and tried to establish a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vernment... but the empire slipped into civil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sseum and its slaughter of animals and gladi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d -- even through two hundred years of Pop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German 'barbarians' toppled Rome and put an 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1) "The typical Acta Diurna (Daily Acts) might co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news of gladiatorial contest, astrological om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notable marriages, births and deaths,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ppointments, and trials and executions.  Such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atter complemented the usual fare of military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nd plebiscite results also given in the Acta Diur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nd presaged the future popularity of such news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fillers as horoscopes, the obituary column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ports pages."  It was started by Julius Caesar in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B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 Encyclopedia Britan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2) Borrowed from Fellini but may be an histo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rti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3) A satirical piece survives from the time of Phara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khenaton -- 1358 BC -- describing the wealthy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en of Thebes spending their "... patrimony up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fast chariot and a span of mettlesome horses t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round and showing off their prowess."  Light,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riced chariots were the Ferrari of thei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 Akhenaten, C. Aldr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7:00Z</dcterms:created>
  <dc:creator>David Franzoni</dc:creator>
  <dc:description>Downloaded from
Mad.283 Writings Page
http://web.tiscalinet.it/mad283</dc:description>
  <dc:language>en-US</dc:language>
  <cp:lastModifiedBy>Alberto Cassani</cp:lastModifiedBy>
  <dcterms:modified xsi:type="dcterms:W3CDTF">2000-10-16T17:27:00Z</dcterms:modified>
  <cp:revision>3</cp:revision>
  <dc:subject>Filmscript</dc:subject>
  <dc:title>Gladiator</dc:title>
</cp:coreProperties>
</file>