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Gladiato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Franzoni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by John Lo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22, 19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ile stands the Colosseum, Rome shall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hen falls the Colosseum, Rome shall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nd when Rome falls -- the Wor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y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ia.  The far reaches of the Roman E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 180 A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ngruously enough, the first sound we hear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tenor voice.  Singing.  A boy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S as we hear the haunting song float through d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s.  We finally come to a rough, muddy road s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forest.  On the road a GERMAN PEASANT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rding along three sickly looking cows.  His two 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ith him.  His youngest son sits on one of the c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ngs a soft, plaintive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come aware of another sound behind them on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creak of wood, the slap of metal on leat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immediately leads his cattle and his son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They stand-still, eyes down:  the familiar pos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ubjugated peoples throughout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gon train rumbles past them.  Three ornate wag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by a mounted cohort of fifty heavily-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boy dares to glance up at the passing Ro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burn with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 momentarily obscures a man's face.  Frozen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s in his 20's, imperious and handsom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hed in fur, only his face exposed.  He is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nc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he's really d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across from him returns his gaze evenly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older, beautiful and patrician.  A formid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been dying for te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he's really dying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ir breath turns instantly to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to be bled every n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so in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rches an eye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weren't really dy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have sent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 just misse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Senators.  He w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mmoned them i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, Commodus.  After two wee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 your incessant schem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ing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hing I shall do is ho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with games worth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hing I shall do is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rumbles to a halt.  Voices are hear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eap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GON - OUTPO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Roman SOLDIERS guard an outpost, a watchtower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have we stopp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AETORIAN GUARD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her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oldier #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t the fron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 battle w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, sir.  They've been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eight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tosses off his furs -- beneath them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set of Lorica Segmentata -- the tradi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ed armor of Rome.  He moves to a horse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oldier #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ister wants a bath, take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oldier #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e to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onto the horse and canters back to the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 #2 climbs on his horse and leads them. 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off with most of the Praetorian Guard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peeks her head from the wagon.  She glan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ing soldiers.  Distinctly unprom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 at last.  Gods pre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catapults dwarf the humans.  Soldie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ite Felix Regiment -- a legion of the Roman Army -- h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strous machines up a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anding General of the Felix Regiment, MAXIM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between two of the catapults.  He is a stri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e man in his 30's.  Like all the soldier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 him, he is caked with mud and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udges up the hill with his two lieutenants, TIT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do as well to re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of a rhinocer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barbarians would rather d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blood than yield an inch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hate them so much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reached the top of the hill.  Stunning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ations are underway.  The catapults join ten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 are taking up position.  Brutal "Scorpions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ces for firing multiple crossbow bolts -- ar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aded.  Soldiers are also loading the catapul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"Greek fire pots" -- large, round terra c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his lieutenants gaze down from the hill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m they can see a German encam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imply will not surr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Maximus gazes down at the German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eople should know when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first signal relea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apults.  We'll use the caval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off the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I don't recomme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cavalry might be cau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not, because I'm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he gazes down at the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they know they'r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S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itus are on their horses, the cavalry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Felix Regiment warriors surrounds them.  S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s from their horses' nostrils.  They wait in a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of trees -- the German position can be seen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dy 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wolf -- "The Wolf of Rome" -- waits at Maxim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nods to an archer.  The archer lights the t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row and sends it flaming into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TOP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waits.  The catapults are loaded and waiting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the Scorpions.  So too the 200 archers of the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 flaming arrow flying up fr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catapults are released.  The Greek fire 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 dramatically through the air.  A moment later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 the Scorpions and hundreds of bolts strea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.  The archers fire a murderous barrage of fl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S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ing is almost immed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his cavalry watch as the fire pots crash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German encam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ERMAN CAMP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 pots shatter -- pitch splashes every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s later the bolts and flaming arrows slice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ite the pitch -- FLAME EXPLODES -- it is a hell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alm-like vision -- the conflagration illumin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ly rain of flaming arrows spreads terror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 cam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S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tches the German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steady... st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see the nightmare destruction of the encam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ing -- fire pots and Scorpion bolts and fl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-- panic in the German encam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 Germans begin fleeing across the pla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raises his sword and whispers a prayer,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m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 -- I salute you!  For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urs his horse and races out of the tre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LAIN - BATTLEGROUND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eads the terrifying and relentless cavalry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itus at his side -- the Felix Regiment scream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some war cries as they gallop across the muddy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Germ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pots and flaming arrows are crashing down ever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ry SLAMS into the Germans at full gall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carn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lix Regiment warriors slash ruthlessly with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 -- slicing a path of sheer destructio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s -- but the Germans fight with equal brutal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Germans also fight with the desperati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eless last chance -- they pull and spear Roman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orses whenever they c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pins his horse and swings his sword with ex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iciency -- a spear stabs through the neck of his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immediately collapses 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ails over the horse's head and crash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dy ground -- he jumps up and is in the mid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ing arrows and exploding fire pots crea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ocious inferno everywhere around the battl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silhouetting the figh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round, Maximus proves his absolute worth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ior -- he hacks and dodges -- ghastly images of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warfare -- Maximus' eyes burn with a zealous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fights for his l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he is momentarily at a terrible disadvant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s are surrounding him from all sides -- as he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for an advantage -- for his soldiers --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-- he is doom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-- an almost mystical image -- Maximus' wolf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wall of fl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he Wolf of Rome" savages several Germans around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giving him the help he nee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f and his master fight, side-by-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TOP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n old man's face, staring down at the batt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is weather-beaten, ailing.  The roaring flam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lefield below flicker in his sa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AURELIUS, the Emperor of Rome, is on a hors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l brace extends from the back of his saddl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pped to the brace with thick, leather st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as the Felix Regiment below conclud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.  The cheering of the Regiment can be hear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, isolated pockets of Germans are cu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Marcus the sun is setting, painting the world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bloody and spent, walks through the afterma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nage.  The Wolf of Rome is at his side.  D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 by the hundreds are scattered everywhere. 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eons are attending to the w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walks to him, embraces him war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, you prove your valo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hope for the final ti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ere's anyone lef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always people lef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takes Maximus' arm and they walk through the m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odies.  Maximus holds Marcus' arm firmly,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ing him as they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night, at least, Germa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t last defeated... What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w, my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Caesar permit, I'll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away too long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ten my wife's face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ely know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tethered GERMAN PRISONER they are p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s out to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MAN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LOOD MEANS NOTHING, CONQUER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Marcus stop.  A soldier moves quick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the German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old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riso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speak our langu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MAN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been in my homel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lve years.  Of course I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nguage.  So did my so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rdered.  So did my daugh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you r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rc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, Caes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Let him spea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riso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am Rome, what would you s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MAN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s to sun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at sun, Rome,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s over... You can sl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throats here, and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a thousand babies to the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will always be ou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t is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MAN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never be Rome.  Not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one German brea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 moves to kill the insolent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Release him.  Give him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age.  Let him go to his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 leads the German Prison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Marcus continue walking in silence for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again, Maximus, why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glory of the empire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ntinue walking through the mountains of bo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Marcus are now walking along a roa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nse forest.  Slaves follow behind them,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sides of the road are filled with the me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x Regiment.  As Maximus and Marcus pass, the b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oody soldiers drag themselves to their feet,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, paying silent ho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onor you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ey're stand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Maximus.  They hon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Commodus canters into view with his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escort.  He watches the army honor Maximus with 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y as he n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des up to Maximus and 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I miss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from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I missed the ba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missed the war.  We'r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embraces him, 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.  Congratulations. 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 a thousand doves to ho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re the doves and honor Maxim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n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embraces Maximus, even more 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Rome salutes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race you as a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, Maximus still supporting Marcus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paniards seem invincible. 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s favor the Felix Reg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and al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Father, take my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gnores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your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t the camp.  She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 to see the go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 would eat every corps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brought her one step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you do the lady in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foolish old cobra who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ze his own off-sp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uddenly st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t feeling w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... I should rid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ves for Marcus' horse.  It is brou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soldiers carefully help the old ma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ddle.  He is then tethered to the brace on his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slow, graceful and embarrassing ordeal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at last he is strapped in, he looks to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for the glory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word to his son, Marcus nods and the hor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lea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Maximus watch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utr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ll excuse me, 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st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NT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Roman encampment, a sea of tents. 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fires burn before the 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enters a large tent and is met by a spectac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 and dying.  Roman surgeons are working feveri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ve lives.  Limbs are amputated, the bloody st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cauterized with hot irons.  Leeches and bron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s are employed for blood-letting to balance "humour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esthesia as we know it is nonexistent.  Wine amp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passed around and orderlies fan narcotic smok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ients.  Mostly, though, they just hol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hing pati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moves through the tent, offering a word of com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and there.  All the wounded are delighted to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an older soldier, GALLUS, who has on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His other hand is band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Gallus, losing you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, General, they're go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ronze one for it.  Long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women of your villag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ve your touch even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then you know the women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miles and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t a young soldier, VALERIUS, whose head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ved.  A hole has been bored into his skull to r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ure on his brain.  The young soldier i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erius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me suit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m I d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Maximus sits by his cot.  He takes Valeri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ying because you love R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been to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 have I.  Rome for us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ou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a thing inside us that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our ancestors and that we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ur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ust be glorious, Rome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seen pictures.  Is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iou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's a gloriou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us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.  And h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its for a moment.  He gently closes Valeri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  And Maximus finds that he is w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not ashamed of the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SS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mediate swirl of noise.  The grand mess t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ed with soldiers.  They are still filthy with cak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ud and blood.  Wounds are bandaged and tankar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in celebration of the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sits in a central position and receives 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ly two Senators, FALCO and GAIUS, are bowing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l, Marcus Aurel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up, Senators.  That un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ure doesn't sui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ive in supplication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while conspiring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 man in Rome.  How is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Gracchus is hale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damning me to the four wi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eager for your triumph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 to Rome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have silenced him dec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-- but I just like him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Maximus stands with his lieutenants, Tit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.  A wound on Maximus' arm has been 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it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stay on, I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So do the men.  I'll as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to appoint you in my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n't be the Felix Reg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return after a season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eans after three or fou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ll be too fat from Vibi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king to get on your hors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the Gods so bless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thank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perambulates up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l, warriors.  My 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 AND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ld friend, my father tell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eturning to S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ity.  I'll need men like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r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kward glance between the soldiers.  This sort of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ffensively prem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larger division tha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l to you.  Even the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.  You've never been to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 arriving as 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s!  They hav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id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s Gaius and Falco jo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hy not apply for en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r hero with a handsome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trong heart could g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Maximus, may I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 Gaius and Falco.  Be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aius, he'll pour a hon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tion in your ear and you'll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one day and all you'll sa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Republic, Republic, Republic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never considered R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had my ear since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.  You could be a valu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y in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 believer in Republicanis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-- I warn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soldier, not a polit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a dark eye is studying the men through a 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t in the tent wall.  The eye is particularly dra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r heart lies with the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back you for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Gracchus would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word about that sodo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ugust Senator Gracchu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a gadfly on the fles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erial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damned provocat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ives under the antiq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mption that the Senat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 the people with vig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tolerate it.  His inces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ticism exhausts me.  The man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for five hours without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erves Rome best when he se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th hon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... Maximus,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ect the Felix Regiment 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arr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en have been fighting for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id days.  They're too busy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on dress pa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Commodus' eyes flash fire at this public reb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very quickly gets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how foolish of me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es his father being helped out of the ten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body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retires early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is helped out of the mess tent into a tent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his daughter Lucilla in the corridor, spy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lit in the tent wall.  He watches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only you had been born a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him.  He leaves his body slaves and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Caesar you would have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would have been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you would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have been what you ta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y stare at each other.  He finall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pretend to be my l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 tonight and walk with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and takes his arm.  They slowly walk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 corridor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pleasant fiction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appear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NT CIT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slogging through the mud and snow that blan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e camp.  He stops to observe an unusual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stripped almost naked, his chiseled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a fine sheen of sweat.  He and his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ION BODY GUARDS are going through their da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tual.  They defy the sub-zero temperatures and h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trees with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n eerie, zen-like workout.  Commodus' int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ion is unner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tches for a moment then moves on.  H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network of tents. 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RCUS' T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enters Marcus' darkened tent.  Flickering braz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 the only light in the enormous Imperial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beams support the canopy and they creak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bers of a ship as the tent sways slightly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stands before a map of the Roman E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holds out a sc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acquired the ar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  No matter. 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 I denote my in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minate you to stan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ship after my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unned pause.  Maximus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 is not a moral man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this since you were you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I am honored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wenty years I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lling blood.  For twenty year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written philosoph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minated and conquered.  Si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me Caesar I have only had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without war.  Four yea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in twenty.  So perhaps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... forgi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I have been fighting, Rom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n mad and corpul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d.  I did this.  And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make 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you brought the l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to barbarian darknes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civilization and justi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rthe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er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rought the sword --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!  Rome is far away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be here.  What mat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 the Gods if we subdue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e of Parthians or Gauls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is it to Rome if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barbarians bend to our l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sits.  He doesn't look at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ter, Maximus.  It's winter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dream that was Ro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nly whisper of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more than a whisp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 vanishes.  It's so... frag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e glory of Rome is in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gile idea.  Imagine a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oted to the righ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.  Where every free man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.  That was the dream...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it will not survive the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out a hand to Maximus.  Maximus takes hi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ly moved, kn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just whisper here, you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dream is ever to live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must have a tru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oice I took from them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Caesars took from them,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bit, conquest by conques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I am dying I a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them that voi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, Maximus.  It's strange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s I near the end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of the waning moment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 instead I think muc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... and of the future.  How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speak my name in yea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?  Will I be know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?  The warrior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rant?  Or will there be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en sounding to my name?  Wi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 Emperor who gave Ro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reed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I die I will give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inal gift.  I will g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reborn.  The voi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empowered again, as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meant to be.  It is my de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y will elect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.  And I would put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 with my b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you do me honor -- b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has pride of pla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son I should have h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hough I fear in my deepest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f you had truly been my s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would have polluted you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Commodus.  We're a cur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line.  We have lived so lo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 and depravity that w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remember a life 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no longer even imagine a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,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... I know that one grov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neyard is worth more to you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treasures of Rome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loving word from your w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more than the accolades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ire.  But... a fond old ma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s you more than he can say, b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at least think about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said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keep this letter to myself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that with the sunrise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.  And embrace me as a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nods and rises.  He begins to go. 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lways been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emerges from Marcus' tent into a long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deep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ways favor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.  Lucilla is waiting.  She glid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over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,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ee 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en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st too man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my father int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walks.  She walk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ying.  I could tell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lying even when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.  You h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acquired your comfor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.  But then you never ha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,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tops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s it really so terribl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sorry.  I'm tir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are hurt to see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announce Commod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ion.  That's why he summ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  Will you serve my broth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rved his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always serve the idea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I still remember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rayers...?  Oh yes, I pr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ince that day you sav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drowning off Capri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was so angry that a m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sant -- a Spaniard no l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ed the royal person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his a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 this, Maximus:  that i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be 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be permitted to go, High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time when 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 "Highn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 was a time when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little girl drown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.  All that was a differen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different... I wonder if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ore ho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between them.  We sense there is much to be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that could b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ank you for your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.  She watches him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XIM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kneels before a small altar in his tent.  He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small figures that represent his dead 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, true bloodline, I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guidance.  Bring m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ace and your wisdom.  Bl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, come to me in my dream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s' desire for my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ed Father, watch over my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son with a ready sword.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safe until my return.  Whi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m in their sleep that I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o hold them again and all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ust and air.  Ancestors,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line, I honor you and will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ive with the dignity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ugh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is "ancestors" for a moment and then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candles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RC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eyes are red with weeping.  He sits, head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oot of Marcus' bed and speaks to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arch the faces of the God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s to please you... to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... and I can never do it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word -- one full hug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ed me to your chest and he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ht -- would have been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 on my heart for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.. What is it in me you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?  My eyes are your eyes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are your hands.  All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wanted was to live up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. 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.  We see that he is holding the scroll den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' intention to nominate Maximus as Emper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e.  Commodus cannot control hi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es Maximus deserv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never have? -- Why do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eyes over mine? --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cher the whole world --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only lo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w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XIM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is waking Maxim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-- Maxim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needs you.  It's ur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eaps up and throws on a cloak, strides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NT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of night.  Maximus and Quintus stride quickl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eeping camp toward Marcus'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  Is he 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ntinue on toward Marcus'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RC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Quintus stride into the tent -- Maximus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halt. 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 before him.  Lucilla stands in a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nt, hea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rcus Aurelius dead, lying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res at 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ent with me, brother, our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is dead.  I w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not even hearing, steps past him to 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for a moment and then slowly kneel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and gently kisses the old man's forehead.  A ri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of silent mourning and then Maximus stand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very, very slowly to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the Gods' have tak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man and left me alone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desire as Emperor i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hand in friendship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t my side, Maximus,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above all others.  St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lares at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he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he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rgeons say it was his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av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lances to Lucilla, she avoid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hand, Maximus.  I only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turns back to 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ill the world speak your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glance to Commodus, he st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ent beat.  Then Commodus nods to Quintus. 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looks at Commodus for a long moment, her fac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igmatic tornado of complex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l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XIM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kneeling before his ancestors, head dow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s clenched, pr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and four Praetorian ASSASSINS suddenly burst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ssins move immediately to bind Maximus -- s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thro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-- 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ha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don't fight, Maxim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goes to Maximus' armor, which hangs nearb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removes his seal of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General, Caesa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Maximu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XIMUS' TENT - TENT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horses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, wha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u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cho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lmost run over by a stern cohort of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s who gallop past.  Maximus knows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is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my family, Quint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greet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unges at him -- the Praetorians subdue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him with a sword hilt -- knock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ssass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im as far as the sunri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Praetorian assassins lead Maximus along a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slumped in his saddle, dr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this is far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other assassins climb from their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2 pushes Maximus from his horse.  He fal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wo take him down there wh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ill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Gener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3 and Assassin #4 drag Maximus down a den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ed hill along the road.  Maximus' hands a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 in front of him.  He seems totally lacking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BELOW THE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eyes the two assassins as they troop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 away from the road, he notes their sparkling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or of men who have never seen real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done this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a man with a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like this, exactly..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you can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.  They are far down the hill, out of s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an be very messy --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lood all over your armo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to hack me up now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one clean st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kneel, Gene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kneels, his whole body secretly coiling.  Assas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3 stands over him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good stroke -- you d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miss the spot ther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everywhere.  Quite a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S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 you don't want to h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in on the ne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oints his bound hands at a spot o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the point of your sword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one, good blow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p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3 dutifully puts the point of his swor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 on Maximus'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ave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nstantly grabs the blade of the swor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yanks it from Assassin #3 -- EXPLODING up --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re bleeding but he tosses the sword into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tches it -- swings the sword with brutal effici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decapitating both assassi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ad above, the other two Assassins are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,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a quick yelp from below.  And then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1 nods for Assassin #2 to che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ion.  Assassin #2 canters off the road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BELOW THE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2 canters down the hill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nses movement behind him -- spins around, draw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-- too l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throws a sword -- it flashes through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to Assassin #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1 waits on his horse.  He hears the com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-- spins his horse around just as Maximus burs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.  He stands with a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1 spurs his horse and gallops toward Maximu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peed -- Maximus crouches and prepa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1 and Maximus swirl together for an inst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slashing bruta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 #1 continues to gallop past Maximus. 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.  A wound in his stomach.  He fall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has also been wounded -- a deep gash on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ghts the pain as he moves toward the hor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galloping through the forest at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, leading four horses behind him.  The gash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NT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oomy day.  Emperor Commodus stands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d Felix 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are already uneasy.  They note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y Commodus, wearing Maximus' seal of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Maxim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s the Gods curse this dark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clouds, so too does the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 to shine forth on a prom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  Even as we mo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ing of our father, so too d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ebrate the coming of a b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age for Rome.  At my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, you shall pull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ies from the heavens. 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, brothers, you shall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oration of the Gods.  Doubly-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day because my friend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le commander Maximus Meridas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alled to Rome to d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gent matters of st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us glances quickly to Gallus, whose hand is band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urgery.  They know this cannot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his promised retur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ointed Quintus Domitian to 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stead.  I salut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ionna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ising his s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l, Caes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lix Regiment responds, many un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LIX REG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l, Caes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rides off and the Felix Regiment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bands, muttering to one another in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us and Gallus go to 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, what is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r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peak of it.  Never spea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lks off.  Titus and Gallus, concerned, watc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after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XIMUS' T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tands in Maximus' tent.  She looks aroun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touches his Lorica Segmentata.  Her fingertips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contours of his armor.  She tries to reta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utral deme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tes his "ancestors" on the small a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ontinues to gallop, he is on a different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only two horse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E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home in Spain is beautiful beyond m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verdant farmlands and vineyards and a spa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nestled amid gently rolling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eight-year-old SON is in a paddock play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ny.  He stops, sees something.  Over a hill,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glimpse a battle flag, appro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eams with joy and runs toward the flag as he cal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'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!  MOTHER!  FATHER'S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WIFE emerges from the house, drying her h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th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Son races toward the flag.  He can just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beginning to appear over the hill.  Not a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ion at all.  Twenty Praetorians canter over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Son stops,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LIVE GRO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galloping up a hill, leading only one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  The horse he is on is exhausted, spent, foam c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neck.  It can't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se collapses and Maximus falls.  He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onto the remaining horse and continues rid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 AROUND VINEYAR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racing over the countryside, gallop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y.  His wound is bleeding profusely, coating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rs the horse to a stop for a moment.  Over a hil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thick black smoke rising.  He spurs the hor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ops over the h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EYAR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worst nightmares are real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ome and his vineyards have been destroyed.  The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scorched and his house is still smolder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up to the house and practically falls off th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self up and walks past the smoldering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house, fearing what he knows he will f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 bodies of servants scattered abo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ins.  He sees a Praetorian battle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inues on, his wound bleeding more with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tured step.  He finally stops.  He star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ife and his son have been crucified and burn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nothing more than grotesquely twisted, charred sh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nstantly collapses to his knees -- he how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orment in a heartrending keen of despair as he c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n the ashes of his dead world.  He sin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ness, praying fo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E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usual jingling sound is heard.  Maximus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, his gaping wound beginning to f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rce of the jingling becomes clear when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of Bedouin brigands, with delicate anklets, shuff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.  A hand touches his sandals.  Rich sand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ouches his tunic.  Good 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Maximus groans.  The hands stop.  He's aliv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 of quick language in an unknown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hands grab Maximus and drag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LAVE WAGON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eyes slowly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hes away from his face -- a lion ro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urch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to realize he is in a filthy slav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ther wagons slowly move over the desert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otic animals are caged in pens or led along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s:  lions, panthers, zebras, a giraffe. 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are chained together alongside sacks of spi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argo.  Bedouin slave traders jabber in a sur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el of foreign tong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omeone is looking at him.  JUBA, a striking Afri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azing at him impassively as he chews something.  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so ch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in Had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spits what he has been chewing into his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o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w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down -- the bloody wound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carefully places his poultice over the w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hisses in pain -- Juba massages the poultic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und gently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ie in the wagons they f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the lions... The li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more than we are. 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orth more than the zeb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.  So they don't feed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res at him.  Juba looks down at hi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st hint of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about the giraf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LAVE MARK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t of Morocco is unlike anything Maximus has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n.  Shimmering heat waves undulate over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vincial market is bustling like the proverb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hill.  Slave traders and dealers and merchants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all talking very quickly and very empha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Juba and a number of other slaves are on displ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ked and prodded and fondled.  Their BEDOUIN 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s out their praises to any pas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parts almost magically for the dramatic arr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ROXIMO.  Proximo is a large man of immense appet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the ferocious appearance of a true pirate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follow behind him and impotently swat at fli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, my old friend, se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or you today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LAMS a fist into the Slave Trader's fac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 Trader sail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giraffes you sold m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e!  All they do is run arou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ing!  YOU SOLD ME EUN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AFF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 Trader pulls himself up, hugely obsequ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make it up to you,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argain day for you!  L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look -- I have two lion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ther -- hear how they roa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 "Bring me home, Proximo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examines the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for the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-- 8,000 sester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 -- 6,000 sesterces and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 their balls first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n those two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es 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is one? 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moves to Maximus.  The Slave Trader force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ee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notes the many old battle scars on Maximus'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 did you get those scar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n'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 sold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n'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peak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roars back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l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OSE DAMN FLIES OF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,000 sester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es to Jub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row in this one and we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7,000 sesterces for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eat, Master!  He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st, I couldn't let him go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of the lot for less than 9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t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ell you this one is prim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paniard and killed fourteen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before he could be subdu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looks at Maximus, notes the many battle s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The scars, and something he senses in Maxim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, is enough for Proximo to consi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ra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let's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 Trader and his colleagues grab Maxim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tle him across the market, unlocking his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has no idea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enter of the market place, a veritable GIA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sits on a small stool, a wooden sword in his ha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unched over and chained to the ground by a ten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shackled to his ankle.  A think metal helm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ted around his entire head, only long turfs of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ing.  His dim eyes stare listlessly through a sl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 Trader puts a wooden sword in Maximus'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him toward the Giant.  The Giant stands.  He t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suddenly swings his sword -- he mov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rkable quickness -- Maximus makes no attempt to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w -- it sends him flying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ull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moves in and hits him again -- Maximus reco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Giant hits him again -- Maximus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ull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moves in again -- he slams him a few more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Maximus makes no attempt to protect himself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ull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is about to attack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lave Tra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! 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lleagues race into the ring and haul the Gian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Maximus.  The Giant quietly sits back on his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tudies Maximus for a moment and then glanc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 Tr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ive you 500 sester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o -- 1,000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, don't quibble with you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.  I'll take the lion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ther, the Numidian and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7,000.  And I'll buy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whore in the town f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s.  She's an enormous m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flesh who craves a ster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TR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uld I say no to my old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are crammed into a wagon with about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laves, including a very scared and reedy 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wagons are filled with exotic animals,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s move through a crowded casbah and ar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n imposing set of gate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SCHOOL - COMP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pen compound in Proximo's school.  On on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ound is a series of cages filled with wild anima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description -- including Proximo's two ha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ff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's house slaves begin unloading the newly purch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otic animals into cages as Maximus and the new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unloaded.  Heavily armed guards supervise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Proximo's slaves are having a bit of a probl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new lions -- it growls and resist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the slightest hesitation, Proximo thunde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on and grabs it by the mane -- manhandling i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YOU FILTHY B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the lion in the rear as he shoves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's provincial school resembles nothing so much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dy prison.  The fading grandeur of the dec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ments and the sweeping North African archite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lightly mitigate the brutal feel of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f Maximus had any doubts as to Proximo's prof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ll doubts are washed away when he sees the 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GLADIATORS are working out in the comp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cking at practice dummies and sparring.  Th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ly armed guards oversee everything.  The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working out as they see the new slaves ente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 their potential new opponents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uge, glowering gladiator -- VIBIUS -- watch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ular interest.  His eye is quickly drawn to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athlete:  Jub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 slaves are herded to the middle of the comp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use slaves immediately begin throwing buck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on them, clean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Proximo shrugs off his cloak.  A slave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ine as he give his "welcoming speech" to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ves.  I am Proximo, trai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.  You live and die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  Fight well and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  Fight poorly and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  It is better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now toss thick handfuls of powdered lime on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-- they cough and clench their eyes shut, the l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s and stings their wet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you will be trained in the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mbat.  Here you will be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ols to survive.  Pleas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ons in the arena an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s of the world will be sho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you.  Imagine riches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altry dreams of ri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 fame beyond your r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ing of the word! 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belong to the select few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their worth in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throw more water on the new slaves -- wash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... on the other hand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ppoint me...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membered and fed to my jack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b by 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azes evenly at his new acqui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jackals are always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ides off and the guards shove the new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ir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SCHOOL - MAXIMUS'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share a small, filthy cell.  Th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faces the open compound.  Across the compou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the much more comfortable cells of the "sta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such as Vib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sit on the floor, leaning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is eating a bowl of food with a wooden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bowl and spoon are at his side, he ha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killed a man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eat.  You'll ne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killed a man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most killed once.  The Ro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ed my village.  I wa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ting party and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... I would have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Roman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on't eat you wi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village I come from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once.  He went fishing on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is boat was attac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codiles.  One of them a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.  He pulled himself to the s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lion attacked him.  It at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is arms.  He dragged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desert on the way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scorpion stung his eye. 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had one eye.  When he r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illage I sat with him.  I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You have lost a leg, an arm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.  You must have a mighty wi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"  He said, "No, Lord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tter than the alternati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finally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a gift from our fath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  Who are you to give it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ck of lifting a sp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SCHOOL -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are being observed.  Proximo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 of the compound and watches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LAVE WAGON - PROVINCIAL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appears to be flowing across an oxen's back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od is too rich, too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xen are pulling an open slave wago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ed streets of the town.  Hanging above the stre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ed wool drying in the sun.  Vermilion and crimson d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 down and splash across the oxen -- and splash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Juba, the formidable Vibius are chain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the wagon.  Also the frightened 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nd a few of his guards drive the wagon. 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n umbrella over him, colored with years of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a banner honoring Vibius, the star of Proxim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the terrified Scribe is almost wee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ttering nervously to Vibius, chained next to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nothing of armam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fare!  I'm a scribe -- I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words!  I can write down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-- how do you h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?!  I've never held a sw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oint the sharp end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nent and you shove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--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ddenly vom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Prox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!  You insult me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on!  Chain him to someone el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noble Vibius, 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bothering you for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ibe begins to w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s in the street jeer at the passing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ally throwing trash at them.  A pack of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 alongside the wagon, chan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guts!  Dead guts!  Dead gu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tches the children for a moment and the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draws his attention.  Over some buildings h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tures circl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VINCIAL ARENA - DUGOU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ramped holding area of the arena, a dugout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nds, Maximus and the other gladiators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alks before them, giving a final "pep talk."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s at them evenly, his eyes going from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of you say you can't figh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fight... They all say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e day you will pick up a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rust it into another ma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wd will cheer you and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And you will love them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at day... you will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t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life, we all die.  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choose is how we die.  And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remembered.  Be rememb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s are heard from the arena.  Proximo nods to a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smith begins slamming shackles on the gladiat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 -- chaining them together in teams of two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about four fee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smith is about to chain Maximus to the 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oints to Jub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ive the Spaniard to him. 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cribe to Vib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nods to Vibius, who, for reasons we shall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makes no protest to being chained to the whimp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atches the blacksmith shackle Maximus and 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and then strid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going to fight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VINCIAL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its in a box with several other GLADI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RS.  They drink wine and eat constantly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etual chatter of wagers and odds and side b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 is only sparsely attended thi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600 sesterces for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api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stro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great Vibius, one st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.  400 sesterces f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ren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's chained teams enter the arena, five t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are chained together.  Some of the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cheers for Vibius.  He acknowledges the che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hained to the weeping 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ox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r #1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Vibi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h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eek 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raise the w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odds,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ren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pposite end of the arena a dozen armored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y Andabatae thunder into the arena.  Some of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dabatae immediately race for the chained tea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le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spins into action -- dragging the weeping 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 as he circles opponents and fights -- the 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most instantly killed -- Vibius immediately h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cribe's wrist and frees himself, as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ly intended.  Vibius is now free to fight al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the chain as an additional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's eyes dart everywhere as he tries to m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-- Maximus neither helps nor hinders -- a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to pull him alo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, now that his star Vibius is safe, watched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uba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fights well, with a strange elegance,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ing like liquid -- but he is inexperienc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s a few blows and then tries to move away --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in trouble -- cornered -- a huge Andabata is sl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 -- it is a desperate battle -- Juba is lo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 is slammed away -- the Andabata raises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ki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ximus str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udden roar he EXPLODES into action -- he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Juba and blocks the blow meant for Juba --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es the Andabata -- killing him -- he pulls Juba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s he figh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dazzling display of Maximus' skill --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ndabatae at amazing speed -- spinn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and protecting him -- slashing ruthlessly --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after him and commanding the battle -- Juba re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ord and they figh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ox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atches, smiles.  A gladiator i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E - W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GRACCHUS, an imposing, moral and corpulent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60's, is riding in a luxurious wagon with 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PTAIN MARCELLUS, the handsome Head of the Roman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agon slowly maneuvers through the crowded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ome.  The cosmopolitan bustle of the great ur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is everywhere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plague in the Hebrew Qu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is spreading..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ting at the granaries..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filth in the Tiber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 is undrinkable..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 Guard units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ing protection paymen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rchants at the exchan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ity Guard units have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tail these excesses bu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abulary can police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.  And the Praetorians out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wo t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dies as the Emperor play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ficence.  At least Nero gav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he'll listen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his duty to hear the wi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agon stops -- hopelessly stuck in a massive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 of chariots, wagons and sedan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mention the damn traff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 Commodus is standing before a group of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and their tutors in his thron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one room is still very much the provinc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.  Manuscripts and astronomical charts and papy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olls and wax tablets litter the heavy desk. 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t of Marcus Aurelius is in on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and Senator Falco are present.  So too Sen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and Gaius and Captain Marcel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-rehearsed child presents Commodus with a lau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onor Caesar with the laure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our love and apprecia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benev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is honored to accep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te, Citizen Scho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ld smiles and moves back to his f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he most sacred du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to oversee the educ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young.  If I could le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legacy than the scholarsh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children my lif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ed.  Tutors, you h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ture of Rome in your hands.  T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well so that they will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to the Empire.  I salu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ctually bows before them, an unimaginable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utors bow in response and herd the childre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em, Senators... my tru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 to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g children, to be sure, now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proc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moves to the desk, standing over it and gaz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' scrolls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your presence in Rom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aluable opportunity to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ing some of the ill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set the city sinc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went to the wars. 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, good Gracchus, pe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lowly begins pushing Marcus' papyrus scro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k to the floor, one by one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eloved father was a car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pherd to his flock.  I shall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father to my children. 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 in Rome and show them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l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respect, sire, the peopl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love -- they need la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has prepared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ocols to begin addre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ion in the c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ius hand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cro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tarting with basic sanita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brew Quarter.  If Caesar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dy thi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at's the very probl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, my old, old friend?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spent all his time at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books and learn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mmodus speaks he moves to the chair behind the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it, doesn't like it, nods to a slave.  The ch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k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pent his twilight hours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olls from the Senate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, the people were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is th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ubt many of the people ea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as you do, Senator Gracch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mmodus speaks he moves to the bust of Marcus,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doesn't like it, nods to a slave and the bus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ked away.  Lucilla watches this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ubt many of the people hav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id armor, Captain Marcel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uch fine mistresses, 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ius.  No... only their true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what the people need. 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them they are loved. 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them to my bosom and emb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igh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embraced someone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lague, s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ops.  Looks at him.  A lethal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if you interrupt m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ime I assure you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.  I will emulate the imm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s of the past.  I wi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what they truly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ing this day I will draw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to the Colosseum.  I wi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bread.  And they will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 looks between Gracchus, Gaius and Marcel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hold g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just any games, Senator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es of games that will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envious and leave my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!  I will subsidize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is day forth -- and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lminate this celebratio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spectacle the likes of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has never seen! 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 to honor my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nificent, unending wee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stivity all in the name of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rel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may, Caesar... how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pay fo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not your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ignores a warning look from Ga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fully, sire, tax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 duties are the exclu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nce of the Sen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pins on him so quickly and with such f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ce that everyone is shock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DESERVES TO BE HONO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HONOR HIM! -- AND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LOVE ME! -- AND THE SENAT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EY ME OR EVERY ONE OF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!  BURN!  BURN! -- I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arls like a great jungle cat and he st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Falco quickly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eadful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n the futur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 my brother with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s.  Com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e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s?  He wants to hold g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t's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nows who Rome is.  Rom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b.  He will conjure magic fo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will be distracted. 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akes their lives.  And 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ir freedom.  And still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roar.  The beating he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sn't the marble of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sand of the Colosseu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give them death.  And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him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VINCIAL ARENA - DUGOUT - TUNNE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marching relentlessly through the dug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mped, serpentine trench-like tunnels that lea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really see Maximus well in the dark tunn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curries to keep up with him -- they brush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who line the walls.  Some are wounded, som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attended to by surgeons, some are shell-shoc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are nervously waiting to go on, whispering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wist and turn in the tunnels with Proximo and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wagered on you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ts -- ignore the others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m -- there are two axe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t and two long spear. 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ts aren't used to the sun s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advantage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the crowd is growing, they are n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keep them moving, their lu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strong, ground the spea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s you can and then go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x-men.  If you get all four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xtra bonus so d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acted by the Spart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word to Proximo, or a moment's hesit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rides into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VINCIAL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ntinue with Maximus as he strides into the r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ally see him in the blazing sunlight -- he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ditional gladiator armor and now has longer hai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ttle is already in progress, fighting and d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 gladiators crowd the 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y with Maximus as he wades through his oppon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them heroically, slashing through them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 crowd cheers mightily -- chants of "Spani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niard!  Spaniar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y with Maximus as he cuts through the four C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cythe through wheat and then we dramatically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in the roaring arena and the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SCHOOL -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mess area has been set up.  The table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ound are crowded with gladiators.  Guard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enter.  Move to get food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 gradually drains away as the other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them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note the strange silence as they m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is at the table with a number of other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no places for Maximus and Jub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stands and kicks two other gladiators of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ASIDE!  THIS IS A TA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remains standing.  He begins to pound o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fist.  Soon all the gladiators are pou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tables.  It is a cacophonous din honoring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SCHOOL - PROXIMO'S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its on a terrace overlooking his comp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pping wine.  Various gladiators can be seen wor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brings Maximus.  Proximo nods for the gu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up a 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terf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te is filled with honeyed butterflies, their 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mov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  Proximo pops one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ews as he looks at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you'd like 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have nothing left to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 A man who turn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terfly, a woman, a boy and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uses me.  Personally, I'd gr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ll and then grab som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 Gods are fancifu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us at their whim. 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niard have any nee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Proximo stud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ight like a soldier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nds like a soldier who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long campaigns.  You ey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round you like an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your name, Roman sold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thing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atches Maximus very closely for the follow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wo days we leave for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eyes suddenly flash to Proximo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ixed, his eyes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... so it's Rome you want. 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all have her, Gladiat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Emperor has ordered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ches to culminate in a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.  If you do well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very, very rich.  If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enough I shall set you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freedom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ely contro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-- will he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.  He's apparently quite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games.  Spe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e, which is, needless to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for me again.  But what i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Gladi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-- how does one me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gladi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Proximo sees that Maximus' mind is r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... If one has proven one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battle.  If at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s you are the final man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Emperor will present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mall wooden sword.  The swo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ree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ive it person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ximus is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t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great father 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ed into my eyes and touch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ew Marc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him.  He touched 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houlder.  Just once. 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Gladiator.  We sha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ome together and have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s.  The Great Whor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le us until we are fat and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an't suck another drop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LAVE WAGON - OUTSIDE ROM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crouched in the back of an enclosed slav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Vibius, Juba and a few other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,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COMMODUS'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its on his bed, rubbing his aching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is preparing a drink for him, a medicinal t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y desires are splitting my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ieces -- there's so much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-- but all my efforts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hildren they are love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ppreciated by those drago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xing to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et, br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en by him, she adds a little special powd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 from a vial secreted in her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e Senate to me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want is to be a good fat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eople.  Why don'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.  The tonic will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sip and then hand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just drink thi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on the edge of the bed.  He drinks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take a firmer hand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must know their father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m.  As our father was fir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ather lost his way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ake was believing the old so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"Republic."  We know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et the Senate talk. 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real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yes... you always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  You were always so wi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mat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akes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f I didn't have my du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 think I should be an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go away and paint pi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ea and leave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s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He is sleepy, he lies back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stay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afraid of the dark,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. 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reams would terrify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tay with you until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lling asle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fter... just sit with me.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 him for a moment and then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moves down a long corridor in the palace and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candles as s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ally arrives at her own chamber and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LUCILLA'S CHAMB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s Gracchus and Gaius and Captain Marcellu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sleep.  Be qu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taking a sounding, the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are only words.  We ar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ity Guard is faithfu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blic.  But we don't st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against the Praeto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hey be bo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zealots --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d to you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can they at least be re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ubt it.  He pays them exorbi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aries and lets them l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ort as they see fit. 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've started ar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lars now.  Anyone who d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out -- even satir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onic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thematicians and Christ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o fill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pays for it?  Thes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costing a fortune and ye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new t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ture.  The future pay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She look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tarted selling the g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erv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an't be tr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elling Rome's reserv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in.  The people will be sta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wo years.  I hope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ing the spectacles because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hey will be dead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must know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will tell them?! 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ellus?  You, Senator Ga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make a speech on the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 denouncing my brother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see your fami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sseum?  What town-crie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ust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her words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aetorians would only se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cut off the head and the sn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, Gaius is right. 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 Guard can neutral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s we can accomp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haven't enough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Roman army has ente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al in a hundred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e do noth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or opens, a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'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ight-year-old boy stands in a doorway, sleepy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, Lucilla'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voi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ing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, darling,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suddenly notices Senator Gracch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unning to Gracch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!  What did you bring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onto Gracchus -- Gracchus laughs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from his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prince Lucius... a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gives Lucius a beautifully painted toy of a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the coast of Achaea they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times this siz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apping teeth to devour any na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s they come across...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Acha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w Macedon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e on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runs to a map and stabs his finger at Achaea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this is an old gam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us, you go in now, I'll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racch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enator Mount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elcome, Prince Anth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goes.  Lucilla shuts the door after him. 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the others, a deep anguish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goes to her, hol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child... One dark ni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will light our path. 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us the voice we need.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 in that.  Have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ROMAN STREETS - SLAVE WAG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ranes for a sight of the Eternal City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in the wooden slats that cover the slav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see only glimpses of Rome as they pass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 are not what he expected.  Alongside the undeni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ry of the city, the madness and disease 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ke of are readily appa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ees flashes of plague victims being toss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s heaped with bodies -- he sees getting and sp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erce everywhere -- he sees fascist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units trooping past -- he sees the magnif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itecture of the city -- he sees starving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ging from filthy gutters -- he sees rich citizen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stroll -- he sees a swirling combin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stication and depravity, of civiliz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u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back in the cart, deep in thought.  Vibius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at you expec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s nothing but a s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.  And we are the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 wagon pulls up to Proximo's rather grand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ound.  Guards unlock imposing gates and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COURT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gates is a large courtyard, much like Proxim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occan school but much more impressive.  A founta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statue of the war god Mars is centra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s climb from the wagon, stretching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journey.  Vibius leads Maximus and Juba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e.  He wades through the fountain and kisses the t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dition.  He watches ove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steps up and kisses the 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 on, it won't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kisses the toe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at!  You'll ge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rous disease and then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nothing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come and lead them to their cells, which lin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  Maximus and Juba again share a cell.  It i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fortable than their cell in Morocco, befitting Maxim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status as one of the "stars."  A high, barred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ne wall opens to the city.  Another barred wind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over them, twenty feet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ulls himself up to the side window, he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es at last... The 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reathtaking sight.  Monolithic Albert Speer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s of light shine up from the Colosseum.  I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 the whole city and the heaven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rops back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t will b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?  Here in R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r arena.  Same k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cared for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though it would be so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finall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ll Romans... this i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my people we honor the soi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home.  Our ancestors are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il.  All their dreams liv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never see my home aga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il is dead and no one honors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dreams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one day you'll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I go back?  I am not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.  When a man kills for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, he has los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leans his head back and quietly begins to s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nting lament in his native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urry of images from around the Colosseum, the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ing.  At this point we see practically noth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of the Colosseu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are balancing high above the empty arena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opes unrolling huge rolls of muslin; sun tarp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 shade 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hants open stalls in the curved arcade around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olosseum.  They sell everything from food to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ixirs, from toys to aphrodisiacs.  They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declaiming and demonstrating the virtue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s of whores of both sexes trawl the street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izarrely-colored hair and elaborate make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izens begin arriving, pushing past the vendor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pockets.  We see whole families with picnic lun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ocious animals are brought into the Colosseum in ba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usy arcade, barbers and blood-letters prac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raft alongside exotic alchemists, fire ea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ortioni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er citizens arrive in sedan chairs and chariot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ign indifference to the hooting m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City Guard police units try to reta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mblers crowd betting booths and haggle merciles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we see Maximus and the other gladiator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 cart.  Maximus watches everything as the slave 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into the Colosse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ROUTE TO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ior of the Colosseum is a busy world unto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he others are lead by Proximo's guard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ramp and past countless animal cages.  Gamb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late everywhere and observe the warriors, ang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st odds and the best m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he others are led even deeper into the bow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olosseum to a new whole subterranean re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erous cells line the walls.  Racks and r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ry and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most striking, everywhere around them is th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ry of the spectacles above.  Huge "elevato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s and ramps and pulleys and counterweigh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d by teams of sweating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Proximo's guards lead the gladiators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cells.  These cells are right at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  Barred windows offer a sand-level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mmediately goes to a window and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not see much of the entire arena, but what 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ransfix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d of Christians are huddled together.  An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from the Colosseum but for the pray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tches them.  One little girl peels pas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's arm.  She sees Maximus. 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dozen ferocious lions race up a ramp by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y roar into the 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 not see the carnage.  We watch Maximus' face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sounds of the s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ound of the roar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finally cannot watch.  He drop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TRAINER'S LA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is with a dozen other gladiator trainer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's orator and majordomo, CASSIUS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ggling in an secluded area not far from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.  Huge chalkboards chart the day's matc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ers and od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touts continually erase and mark new figur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lkboards to keep up with the swiftly c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the lions and the unnerving scream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ians can clearly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e Emperor will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animal battles tod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et roars from some of the trai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mised me a bear m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s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en damned gorillas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gorillas yester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the man in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as the next slo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Lentulus, Gideon, Treboni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rox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Nice to have you back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ratical bastard -- now liste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wants the Carth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trainers explode in a flurry of resista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have pity, Cassius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en are too good for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ive us the Carthage match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your spot on the rot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n't worry -- gold is f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Emperor'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cos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do it for less than 10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sterces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20,000!  All I have is my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acia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rox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ant to see this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niard of yours -- his repu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ars from the provinc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eager for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throw my Spaniar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!  Damn you and dam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t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and the pric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90,000 sesterces e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hich you all know is exorbi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IF YOU EXTORTING BLOOD-WH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TO PAWN OFF LESSER FIGHTE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 WILL SEE YOU DEAD IN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hracians are worth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your best, brother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before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ides back to the arena.  The touts instantly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new marks on the boards to represent the myst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arthage Spectacle" as some of the trainers hurr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alks with Trainer #4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ive you 30,000 my Spaniar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at least one of your Thra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0,000?!  On a Spaniard?!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ncial sun has curdl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make the wager, you sm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appear down a dark corridor, negotiat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Juba, Vibius and another of Proximo's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eing armed.  They all wear mask-like helm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hurrie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-- there are thre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s, four men e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a Thracian look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 the others -- go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acians.  The sun is to the 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ver the gate -- keep you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gate and you won'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mpets begin sounding from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quickly bustle the four toward a gate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dark tunnel to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well and we'll sing song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 a gen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swords are shoved into their hands and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.  They are pushed into the dark tunnel lea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.  The gate close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gladiators stand for a moment and then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down the tunnel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 we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Colosseum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we could have possibly imagined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d us for the sight of the thousands and thous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creaming spectators, the row after row of ch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agg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for Maximus none of this exists.  His full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ocused on one spot alone. 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see Commodus and Lucilla sitting in the box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is elevated fifteen feet above the arena floo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a sheer black marble wall.  A cohort of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sing Praetorian Guard Archers surround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personal Body Guard of six Centurions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in the box itself, eyes constantly watc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rn Secret Service 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untouch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three teams move from different entranc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assius orates to the crow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 we reach back to h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quity to bring you... THE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IGHTY CARTHAG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crowd 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n the barren armi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barian Hannibal! 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enaries and warriors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te nations bent on merci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st!  Your Emperor is ple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you... THE BARBARIAN HOR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stures to the gladiators in the arena. 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, jeering the "barbarian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mers begin pounding out a more insistent, hero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 that illustrious day the G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against them Rome's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riors...!  The very life-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ility and glorious valor..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on this day, and on thes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d Numidian deserts, dec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E OF THE EMPIRE... Your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leased to give you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IONNAIRES OF SCIPIO AFRICAN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EXPLODES in cheers as the huge doors at on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arena suddenly burst open and ten chariots th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chariot has a driver and an archer, both dr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atrical versions of the familiar Roman Lo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os of dust -- and the battle is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iots zoom around the arena -- the archers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 deadly hail of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mmediately dives onto a passing chariot and 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ioteer and archer -- he dramatically leap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of the chariot to a lead horse and cuts it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ximus takes control, we see the General of the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 gloriously alive again as he barks out ord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his gladiators in battle.  They follow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fully, his stern commands unquesti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trategies are quick and smart, he m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wor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kind of slaughter could last for hou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flashes of the endless battle... Maximus rac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orse past another chariot, kills the driv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iot smashes into a wall... the sun sinks low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on the sand lengthen... areas of the san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mps of blood, Juba slips, pulls himself up figh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uses Vibius to create a diversion, two chari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ide... the crowd roars... a gladiator is d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a chariot and the side wall of the arena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s pound out their relentless tat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on his horse across from the final char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see that Juba and Vibius and a few other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ill alive.  The rest of the arena is pollu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 and inj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purs his horse and gallops toward the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iot -- the charioteer whips his horses and z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Maxim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is breathless -- watching the final batt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he chariot speed toward each other --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eval jous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llide in a flashing explosion of ste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ails from his horse -- as the charioteer s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chari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ands hard but quickly pulls himself up, he 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inal charioteer.  The charioteer is defeate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lances around, all his opponents are def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over the final charioteer.  Then h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down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is stunned by this strange act of mercy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n enormous roar grows from the crowd -- wave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 of adulation for the hero of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around, taking it 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urns to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lowly walks to before the the Imperial Box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 Archers immediately raise their bows, po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lares up at Commodus through his helmet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returns his gaze, 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is intrigued, growing quiet.  What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Maximus simply turns and begins walk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ve! 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is suddenly silent.  The Emperor is sp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gladi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keeps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VE! 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keeps walking, his fists clenche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uddenly grabs a spear from a nearby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urls it with perfect aim -- the crowd gasp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r sails past Maximus -- actually nicking hi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t slices into the sand ahead of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VE!  WHO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an hold it no longer.  He spins to Commod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ing off his helmet mask -- and THUNDE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MAXIMUS MERIDAS, GENERA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IX REGIMENT OF THE ROMAN AR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ANT TO THE EMPEROR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REL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eyes shoot wide -- Lucilla bolts up -- 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forward -- Proximo is stunned -- the crow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ifi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FATHER TO A MURDERED 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 TO A MURDERED W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LORD TO A MURDERED WORLD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HAVE VENGE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 Archers tense their bows -- ready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fiant sl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omething extraordinary stops them.  Almost a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the crowd roars -- they leaps to their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 their thumbs up!  They cheer and stomp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al of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around at the people of Rome,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ally plasters on a benevolent smile and thrus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 up!  The Praetorians lower their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 cheers.  Never in the long, long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have they ever seen such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eads his gladiators out of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THRON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ur great surprise, Commodus is not raging.  He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on the polished marble floor in front of a 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olosseum.  He moves model pieces arou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, planning his fest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tands,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s he still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houldn't be alive.  That ve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I am terribly vex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watches her brother cautiously, exp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.  He carefully moves some model piec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that's better.  Do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latfor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too.  Simple, eleg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is growing more and more unnerved at Commod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usual sere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would have wante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ornate but he's dea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Commodus laughs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 Meridas haunts me.  I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turning away from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zing at him.  How many times d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er that indignity, I wo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nces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ou're too clever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 part of you won't w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 defies my broth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, he defies me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send assass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embraced him toda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expecting his next ma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kneels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et him die in the arena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lave he is.  Let the peopl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mes of defying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unded you deeply, did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theless, your political acu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, as always, uner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a model tiger and puts it in the aren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the model tiger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ilently awaits Commodus' assassins with Jub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footsteps outside the cell.  Maximus st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ing fo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so 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figh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your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o die for a friend th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for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wings open and they are surprised to see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ping in with a cloaked woman.  The woman gives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g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 yourself, Mad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lanc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axim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perform well and ther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riche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ckons to Juba, they go, shutting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The woman pulls off her cloak, it is 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lares at her, his muscles ten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 matrons pay well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d by the bravest champ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backs up, fighting the urge to strangle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.  He finally bumps into a wall of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r brother would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assins.  I didn't think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his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, listen to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 were crucified and bur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they were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nothing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ept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, tens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not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it is to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 of the Emperor?  I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night my father ha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 killed.  I loved my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much.  Very... simply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who believed in the Re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a man who thought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tending to Rome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ring the world.  One nigh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had him strangl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piring with the Senate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never spoke of it. 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 of it.  That is what it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 daughter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ally looks up at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 will live.  He will surv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ursed bloodline.  Rom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and the jackals will pic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 -- but my son will 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ires come and go.  Cities cr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ust.  Only family m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espite himself, Maximus is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 was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r brothe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o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Maximus is surprised at her direc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 will never be safe whil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pla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is with us, and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.  We have growing pow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ets.  But we need a l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the people c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crown passes to you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So that my son will b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at we may leave this char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forever and never l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into my eyes, Maximu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what I say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vets him intensely with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ll the Gods, and in the n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who loved you, a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of the husband I loved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to stand by your side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and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your son'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us Verus.  Like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eep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  Maximus' cold eyes give away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turns and starts to go.  She stops, not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plans to kill you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match in the arena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ning something.  I will pr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As I have alway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en pulls something from her robes and sets i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bundle wrapped in cloth.  She sweeps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the door being bolted shut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for a moment and then goes to what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.  He opens the cloth.  Inside are his six "ancesto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one of the figures.  He looks at it deep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feeling along the contours with a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is again packed.  Commodus, Lucilla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Lucius are in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late in the day and teams of slaves are clea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 after a bout.  They haul off carcasses and tos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Cassius is orating to the crow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 his majestic charit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has deigned to this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 the people of Rome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ical final match.  Re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Colosseum today... after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in retirement... Caes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d to bring you...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FEATED CHAMPION IN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crowd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LEGENDARY... TIGER OF GAU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erupts in paroxysms of joy as TIGER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rena in an ornate chariot.  Tiger is a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his 40's, his brutal, scarred face and hu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led body a testament to his many years in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speeds around the rim of the arena in his chari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an arm in triumph.  The crowd r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tands with Maximus, who is busy stra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!  That old Homicide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must truly 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h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waits.  He stands in the center of the aren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only a traditional short sword.  The crow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less with anticipation. 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S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r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rom the rocky promonto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tial bloodlines of S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ing the training lyceu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 Antoninus... I gi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RRIOR MAXIM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eers.  Maximus appears from his gat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s have increased in number considerably.  They ea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e forward and celebr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Maximus looks at Tiger.  Only one ma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?  Maximus approaches, cautious but conf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 few feet from Tiger.  They lock eyes, sal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and then turn to the Imperial Box,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waits eagerly for the immortal wo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 AND TI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ho are about to die salu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eers and Maximus immediately turns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-- Tiger easily blocks and strike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 play is very fast -- they block and par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ck like lightning -- constantly attacking --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match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fights Maximus becomes aware of a strange sou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the crowd -- a low rumbling -- then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-- a vibration in the g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raps doors swing open and four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s rise into view.  On each platform is a sn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gal tiger restrained by a chain.  Tiger's tea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ornermen" hold the chains through a pulley syste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men are safely inside cages.  The platforms sto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ferocious tigers now mark the four corn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takes advantage of Maximus' momentary confus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ults brutally -- forcing him back toward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s -- the tiger claws for Maximus -- Maximu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des it claws -- rolls for a new position --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snaps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attacks -- Maximus is on the defensive --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iger and evading the four snarling beas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all four tigers are suddenly closer.  The t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rnermen are letting the chains play out, bit by b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ually reducing the size of the battle grou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r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fight is hardly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ever Tiger is near one of the tigers the corner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he tiger slightly -- when Maximus is n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they let it out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iger fight -- swirling action -- fin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has the edge -- he circles so that the sun st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iger's eyes -- then Maximus lunges forward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's swinging sword and SLAMS into him -- they f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ger swats at Maximus' face -- he jerks his hea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e shoots out a leg and kicks Tiger's sword towar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igers -- it is out of reach -- Maximus lea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nds over the winded Tiger, sword to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is gasping for breath, cru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ne of Tiger's corners suddenly cheats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release a tiger -- it leaps for Maxim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barely has time to turn -- the tiger crash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-- its claws slashing into his back, cut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ather armor -- Maximus shoves an armored fore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iger's jaws and stabs with his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takes this chance to pull himself up -- 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s throws him another sword -- the crowd boo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restles with the tiger -- spinning it arou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human effort so it is always between him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-- so that Tiger can't get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finally kills the tiger and leaps for Tiger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disarms him and tosses him to the g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over him -- ready to administer the coup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the 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lowly stands and steps 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.  He raises his arm and gives the fa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defiantly tosses the sword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using to kill T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asps -- a collective intake of breath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n enormous roar building.  It cascade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.  It is a roaring celebration of the unex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 of mercy.  And the delicious act of defian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lowly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lks across the arena -- the people st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 for him.  Cries of "Maximus the Merciful"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birth of a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resting in his cell after the battle,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deep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'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you're a Genera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up, Lucius is standing at his cell. 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no idea who the boy is -- just another young f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Maximus is immediately struck by Lucius' resemb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own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you fight.  The Carth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too.  I've never seen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n't take courage to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wa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till comes to me in my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a father.  He wasn't reall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but I cared for him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he comes to you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s.  My father and I ride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simple words strike something deep in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appears from the shadows and puts her h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'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us, run along now. 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the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runs off to his Male ATTENDANT, who lead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 as Maximus and Lucilla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m beat is heard.  It increases through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scenes, building momentum like a Roman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lerating to ramming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spiracy scenes are enclosed in a montage of sce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d around the arena showing Maximus'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ularity with the People of 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fighting an oppo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SENA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conspires with Senators Gracchus and Gai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Marcellus in a dark corner of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aximus will summon his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Ostia and he will strik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side as his army strik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utside.  But he insist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be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been ordered to att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are with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alf.  But once the tyra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. 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arr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of the Emp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withdrawn.  He's not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go out.  He w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me... I don't know what temp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 within him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fear for the black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question... who is to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 Regi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She glanc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efeats his opponent.  He stands over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not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his sword down and walks away.  The crow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, roaring their approval of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Falco, sits in the stands and watches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.  He glances around as the crowd exalts Maximu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ecoming a hero to th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HOLDING CE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returns to the holding cells.  Vibius and Juba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not kill another war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honor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goes.  Vibius thinks about it, listen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ation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LAVE WAGON - ROMAN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he other gladiators are in a slave car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from the arena.  A gang of children run along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t, cheering and chan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s the Merciful!  Maxim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Juba are with Lucilla and Gracchus. 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riting on a piece of parc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we will enter Rom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day of Commodus' fest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will march on Rome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But this letter must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named Titus, no 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Marcellus will take i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City Guard will by with yo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to Rome.  Is that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 the Praetorian Gu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lix Regiment will n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ly have one question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..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lead an army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 on Rome.  Many wi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Commodu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the reason.  Tell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ne night an 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pered to me about a drea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die for that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the old man well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d him very much.  In our y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ould spend hours build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 together.  After he w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rs and lost his way..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cruel.  I tormente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that dream we spok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have no idea how muc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an who will die for a whisp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 deserves my respect.  I ho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defeats an opponent -- he stands over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at the crowd.  Then he tosses down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es mad with pleasure.  Vibius eats i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his arms and soaking up the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atches from the holding cells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upervises as a huge banner is unfurle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the side of a tall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hows a dramatic painting of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upervises happily as torches and braziers are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lluminate the mammoth b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ing of a group fight -- Proximo's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ump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waits for the delicious act of defianc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 many placard and banners honoring "MAXIM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IFU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Vibius, Juba and a few other gladiators tos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eapons and walk off, leaving their opponent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oars.  They have completely embraced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fellow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, in the stands,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finally concl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LUCILLA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is with her HANDMAIDEN.  They sit before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, the Handmaiden perfecting Lucilla's makeup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Commodus' Centurion Body Guards enters,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NTUR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, the Emperor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quickly glances to her Handmaiden in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braces herself, stands, and quickly leav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ntur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trides quickly, nervously, down the long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mmodus' chambers.  She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COMMODUS'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wrapped in a sheet, gazing ou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.  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s if he has not slept for days.  If a word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um up his clouded face it is this:  torm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to him, embraces him.  He holds her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orry to have kept you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ed this time to 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away from her, slowly moving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mited my world to thes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ls so as to let my mind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and again my mind settl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e question... What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re we making when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ome prefer a slave in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i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Commodus' strange philosophical bent is unne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my responsibility to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s it should be.  How is i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ade this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, do not be influenc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b.  They are a great, fac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not "the mob," Lucil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the people.  They a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and all I want to 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He stands before a bust of Marcus Aureliu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ather loved Maximus...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him still... yet he defie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asks me in front of my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love him for it. 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loved him for it. 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e themselves in hi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n their own sad d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side his.  They think he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do I do but figh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?!  I give them games to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I strangle dissent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peace.  I empow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s to give them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ore can I d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I should fight him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.  Let my children see wh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truly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if he should w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continues to slowly move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d is more powerful than a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odd statement hangs in the air for a moment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you let this unduly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At best he is a passing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 is a name, an imag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ner, ephemeral -- h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ten as the next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need to know -- why d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. 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not kill in the aren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merciful.  As they all wish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in their own he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her words has struck a chord 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that moment in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merciful too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... they are Gods.  Off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o can be more merciful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of R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fighting a thick GIANT of a man.  A few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and the Giant falls -- like a mighty tree he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 cheers their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over the beaten Giant.  The crowd wai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mous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alutes the Giant and tosses down his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using to kill.  H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 explodes in cheers -- a chant of "Maxim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iful" grows to deafening 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arena is filled with Praetorians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Maximus' exit from the arena -- the crowd boo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s surround Maximus.  He is unarme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ils for the inevitabl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Praetorians p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 walks through them.  He carrie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in a rich cloth.  Maximus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s move back and the crowd watches eag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eror and the Gladiator, 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Commodus stare at each other. 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t hear what is said, but strain to obser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 confro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... we've taken a sad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we were children at Capr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we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own part... I am sorr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to this.  And to you al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en, I acknowledge my e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regret.  I shall live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 for all my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will I, Commodus.  As will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unwraps the cloth bundle.  Inside i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sword.  He holds it up so the crowd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lective gasp.  The wooden sword, prized 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above all else.  Free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 first act of my contriti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 you the wooden swo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out the wooden sword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, brother.  Stand at my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free man worthy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ly have ancestors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brother.  You killed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ver lived alongsid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, Maximus.  Let us hea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al woun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new home you cur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  And I am safer here fro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chery than I could 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always mis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ask your fathe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visibly flinches at that, but still hol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sword out.  The crowd is breat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more power as a slav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 than I could ever hav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 man.  As the Colosseum g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go.  As the people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ir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is is power?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you power, sl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Caesar... I will sh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, Maximus does the unimaginable.  He simpl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ck on the Emperor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 goes mad.  They cheer the defiant gladi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equally, they deride the Emperor.  They mock him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ut food and trash like Commodus is hold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en sword.  They laugh and j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lances around at his children,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urns to the Imperial Box.  He sees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ping out the back of the box.  He watches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 continues to j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THE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aughs riotously as Roman Actors perfor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ically ribald comedy in a secluded stree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utrageously dressed version of Maximus is par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on an outrageously dressed version of Commod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him like a donkey and slapping his rea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sword.  The "Commodus" actor mews and bra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ls like an inf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Marcellus of the City Guard gallops past them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y out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with Juba and Vibius.  He draws a circ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d with a stick.  He draws a line to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lix Regiment will co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We'll face the bod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s outside -- here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, my archers will tak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to counter op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the Colosseum.  I'll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oin you -- we'll attack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draws a line to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 covert assault from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we aren't... thi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y.  Do you remember gl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we die that day -- we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 men worthy of our 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know my ancestor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tten b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oints to the huge statue of M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be worthy of him. 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an who would rather die bra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just battle than slink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 old and f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mpo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Vibius think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die, I want a hundred who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LUCILLA'S CHAMBERS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weeps in.  Thinks Lucilla is stand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turns, it is Lucilla's Handmai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out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don't know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at her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he slowly walks right to her.  His face an i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PROXIMO'S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its, considering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Centurion...?  Genera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oldier knows a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at was a long time ago. 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wine and too many wome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much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o I 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ats his a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  There was a time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against ten men and never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nch, spitting into the ja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es all the while.  Ther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my heart swelled to stra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or of Rome.  Bu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flashes across Proximo's eyes, some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am just an enterta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something to me onc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in this life, we all die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choose is how we di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e are remembered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all those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be remembered proudly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ime, Proximo.  Stand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 and be what you were. 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ly are.  On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uddenly begins to weep rather histrionica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a bit taken aback -- Proximo drama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s tears from his eyes -- and then can't keep the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-- he bursts into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have spared yoursel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ch, General.  The lady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ght all my gladiators two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pox-ridden bastard -- !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e richest train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ire!  And I will le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 do anything you li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pire away, Gener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an only laugh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tell you -- if you surv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dness I want you to go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with me.  I'll gi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 of my ho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quart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ird.  And not a hair mo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to star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nces!  Cleaning up the 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f you were half so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pretend, you'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fyi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hakes his head, smiling, and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it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rises and goes to a heavy chest.  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 for a moment and then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is his old Lorica Segmentata.  He gaze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, considering what he once was.  And what he now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enters.  Lucilla is waiting, extremely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say it.  I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-- but I had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Marcellus has gon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with your message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the City Guard will be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south road at noon. 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ait for an hour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told me this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?  All right then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s prepared.  The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in attendance and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ladiators -- the usual co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raetorians will be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... 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honestly... please..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t will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we'll all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against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swear someth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swear it on the mem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ll that you have ever lo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that if you survive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son out of Rome.  Swea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go far away an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I should not survive... s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that you will honor my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prayers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, difficult beat.  She fights back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I not been the daugh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a gentle finger to he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... my heart break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her closely, tend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LUCILLA'S CHAMB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enters, deep in thought, still drained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with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uddenly stops. 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sitting across the chamber, Luciu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.  An open scroll on Commodus'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... join us. 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ing to dear Luc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reading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he's a very smart littl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make a grand Emperor on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has not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in us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goes to them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been reading about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lius and his adventures in Egy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killed herself with a sn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uci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ust wait until you hea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some of ou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!  If you're very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night I'll tell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y of Emperor Claudius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rayed!  By those clos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lanc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uci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y his own blood..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pered in dark corners and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late at night and conspi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pi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looks as if she is going to be 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is busy scanning the scroll.  Commodus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kes his hair, his cold eyes never leaving Lucilla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Emperor Claudius kne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up to something di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they were busy little b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one night he sat down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m and he looked at her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:  "Tell me what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, busy little bee, or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ke down those deares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all watch as I bathe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."  And the bee knew he sp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, for the Emperor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s the truth.  And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happened then, Luc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pour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scro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Un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ring at Luci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e told him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's face is tort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COMPOUND - PROXIMO'S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is asleep -- a sound outside wakes him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dy clip-clop of horses on stone.  A lot of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ses and goes to a window overlooking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rn Praetorian Guard cavalry unit is canter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 at his gates.  Proximo grabs his clot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ol military precision the Praetorians tak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 at the gates before Proximo's compound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ssailable line.  They quickly prepare their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another Praetorian unit has taken up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other end of Proximo's compound -- seal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COURT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is hurrying across his open courtyard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flaming arrow arches into the compound --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by hundreds 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s on either end of his compound keep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aseless hail of flaming arrows -- everything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 -- the caged gladiators are stirring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races to his panicked gu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ease them!  Release them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sprint to the cells -- unlocking the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quickly as they c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ck enough for many -- Praetorians are now po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ch through the gutter that runs along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s -- igniting it and incinerating all those t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ound is soon a raging infer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releases Maximus and Jub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live -- follow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B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, Spaniard!  We'll show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man dogs how gladiators fight!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hauls Maximus and Juba off as Vibius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arm themsel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NNE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is leading Maximus and Juba quickly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aying cramped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old gladiator school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nnels to the Colosseum --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long since collap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they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betr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tay here.  In cas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ops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 Bring us the ar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Maximus down the disintegrating catacom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hoped to die fighting -- he never got th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ot a battle, it is a s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s ruthlessly shoot anyone even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tes -- all the walls are covered --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die in the hellish inferno -- the relen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of flaming arrows continu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ius coughs in the thick smoke and rages for some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 -- Praetorian snipers cut him down -- he 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for the statue of M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SUBTERRANE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nd Maximus emerge deep in the bowel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at corridor is the butch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blood sloughs lea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ber.  Gods watch ov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killing my 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ces back into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moves quickly down the corridor.  He can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BUTCH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sly carcasses of every description hang from h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ored butchers hack them up.  The good bits are to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wagon to fed to the Colosseum animals.  The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ffal are shoveled into a large sewer open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cher occasionally lifts a sluice-gate and a gu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flows into the sewer from above, wash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and carc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rouches and creeps through the nightm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carcasses and 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butchers are looking elsewhere, Maximus cree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wer opening and climbs in -- he immediately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for a few yards in the slanting, slippery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ice -- out of s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huds to a stop.  He can go no further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s of an animal carcass blocks his way. 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ther past the carc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one of the butchers above lifts the sluice-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torrent of water flow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washed down the hideous s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NNE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nd Juba are quickly marching back down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compound -- they are very close now -- the r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lame is heard -- the creak of falling timber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s of burning men.  They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ound a corner and see there is no way past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lame ahead of them.  The tunnel to the compou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... they're killing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leads them up a cramped stairwa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OUTSIDE PROXIMO'S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erge through a sewer entrance -- r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of the Praetorian Guard.  Proximo and Juba are 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ees his compound burning.  Sees the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 taking out any last survivors.  Hears th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VARIOUS LOCATIONS - ARREST MON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quick sequence of brutal arrests as Praetorian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s round up many associated with the plot.  An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US' BEDROOM:  Gaius and his wife are yanked awak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l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IAN HOME:  A congregation of Christians is ch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their secret altar sm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FE:  Greek Scholars are hauled away from their sc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THEATER:  Actors are dragged off in the mids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' STEAM ROOM:  Gracchus is enjoying grap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ome catamite.  A unit of Praetorian burs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looks at them. 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THRON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 with Lucius on a balcony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ing flames of the fire at Proximo's compound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ily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at f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hat's a bonfire, Luciu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anged it jus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 on the boy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Lucilla sits slumped in a chair.  Her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sk of anguish at what she has been forced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raetorians enter with a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oes to them.  He talks quietly with the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and glances at what they are car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that's for my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ring the bucket to Lucilla and set it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gnores her and goes back to Luciu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glances inside the buc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Marcellus' head is floating in brine. 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ns.  All is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IBER RIV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plashes to the surface of the filthy Ti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 carcasses float up next to him.  He grabs on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oats down the gently flowing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FRONT - CAM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f of Rome sleeps.  Then its ears rise.  The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It sniffs the air.  The wolf slowly ri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loping through the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passes slumbering soldiers and tents, smoke laz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ing up from camp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f finally stops an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s on a horse.  He climbs down.  The wolf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lick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begins marching through the camp, the wolf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  Soldiers stir, amazed to see their Gener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us leaps up, stunned, and goes to Maximu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to march through the camp, 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ed soldiers join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arch toward the large tents at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am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us emerges from his tent.  Slams to a s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ll the Go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Maximus and embr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eturned from Hades!  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Quintus emerges from the largest t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Maximus, un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 as 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knows his destiny.  With quiet dignity h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a prayer.  Maximus moves to him, embracing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bs Quintus with a dagger as he embr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us goes to the dead Quintus and pulls the se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from his uniform.  He hands it to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roar of celebration from the Felix Reg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COMMODUS'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strati choir sings a gentle hymn of celeb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erie voices and otherworldly harmonies undu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Commodus'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eror himself is in a chair, wrapped in a rob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slaves work over him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taring into a mirror, lost in another worl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carefully apply golden eye make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trati hymn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SIDE THE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ymn is all we hear as we see crowds mov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ems that all of Rome is here for this grea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throngs of citizens move like a massive wav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entrances.  Vendors are doing b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  Praetorian units in full dress uniform ca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legantly float up along the outer ti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and then glide over the edge to see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ymn is all we hear as we see..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nds are filling.  We see the rich and poor a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orator Cassius.  We see Senator Falco and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enate.  We see the cohort of fifty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up position around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lden platform, with stairs down to the arena sand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s about twenty feet from the Imperial Box to a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loat down the stairs and then we see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unning in its simpl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s victims are tied to posts in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  Suspended above them is an enormous clou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, tumescent bladder painted to look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ening rain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Proximo and Juba.  We see Senators Gracch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us.  We see Gaius' wife and Gracchus catami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ian families and scholars and a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 stylized hills sur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ymn comes to its soaring conclusion as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  By now, the Colosseum is packed.  All fif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seats are taken.  Another ten thousand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ver they can.  A feral anticipation buzz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Colosseum, the streets are crow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s more who couldn't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mpets b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six Centurion Body Guards strid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ommodus enters.  He is shrouded in a full li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, the head of the lion concealing his own. 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own, he does not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and Lucius enter after him and sit.  Lucill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is drained, her eyes defeated.  Lucius is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ature set of Lorica Segmentata, comple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emonial 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A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gy dog is slowly crossing a dusty stree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kirts of Rome.  The street is deserted.  It seem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everyone is at the 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 stops. 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sound is heard.  The steady cadence of hors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lix Regiment rounds a corner.  Maximus l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ry.  He wears Lorica Segmentata.  His cor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 and soldiers follow.  They troop down the du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the cavalry canter past the mystified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lix Regiment moves through the streets.  The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estrians quickly disappear into shops an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s.  The roar of the Colosseum can be heard f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slice into isolated Praetorian sentries.  The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 continues its stealth inva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Maximus reins his horse and his troops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unted City Guard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word, the City Guard joins Maximus and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ed forces continue their inexorable marc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, still swathed in the lion skin, his head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alks out on the platform that now extend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rows hu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reaches the end of the platform and wait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.  Then he dramatically flings off the lion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lmost naked, his entire chiseled body is pain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.  His eyes are lost in an eerie reverie as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t his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ally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e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... This is the day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told.  This is the day wh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takes away all f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hold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se hands I shall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nemies so that you may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and forever in peace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 forth let it be know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, Lucius Aelius Aurelius Commod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urmounted mortality.  That 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us Aelius Aurelius Commod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me my destined place...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 of the G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is stunned.  A few scattere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tares at him, dis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s a righteous God, I shall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you.  I shall crad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on my benevolent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p it to my heart.  So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n!  And let the heavens tre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my m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AN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ontinues to lead the combined Felix Regi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 Guard cavalry through the streets.  The roar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now.  They are nearing the Colosseum, they ca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the edge of the top tier over som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 I reclaim Rome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  I shall give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irth of your Empire!  Rebor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sed of her enem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his arms.  At his cue the Praetorian arc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 their bows, ready, aiming at the 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make a new Rome!  Found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t the beginning!  Arch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US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s suddenly point their bows hig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oot the cloud -- the bladder EXPLODES and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rains down on the victims -- the blood splas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coat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SIDE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from the Colosseum is now deafening as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ity Guard round the final corner -- the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efore them -- the massive Praetorian Guard for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of guard -- with crisp military efficienc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x Regiment and the City Guard quickly cant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, an unbroken line of seasoned warriors fa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ge mob outside the Colosseum is confused, intrigu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face-off.  The mounted archers of the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ment have drawn their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down from his horse at a Praetorian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down your weapons or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etorian Officer glances at the formidable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m.  He drops his sword.  His men follow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urns to his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IX REGIMENT!  DO HONOR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!  I SALU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urs his horse and the Felix Regiment roars, sp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ction -- they gallop through the crowd an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-- meanwhile the City Guard disarm and gu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was at the beginning so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The great She-Wolf of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gain suckle us, again rav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enemies -- AND BRING US A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O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cue, two elevator platforms rumble into vi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ing from the bowels of the Colosseum to the arena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ach platform is a cage full of ferocious wolve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and growl, straining to be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t was for Romulus and Rem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s of Mars, so shall it be for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eat She-Wolf wi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-- the huge wooden doors of the arena burst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ximus leads the Felix Regiment cavalry thu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is stunned -- Commodus is stunned --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lt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mmediately spins to Lucilla, his eyes bur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raetorian are momentarily confu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Gallus' command the Felix Regiment archers let f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tiple arrows and bolts cut through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s -- some confusing skirmishes as the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s fire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eaps from his horse and begins cu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ers fr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Commodus strides back down the platform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in the Imperial Box, murder in his 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uddenly hugs Lucius quickly and kisse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the ceremonial dagger from his little uni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shes him to his attendant -- his attendant pul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pins to Commodus -- he grabs her into an emb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e turns the knife on her -- thrusting deeply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kiss as he holds her tightly to him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sits her down on her throne.  Her eyes wide,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Commodus' Body Guards grabs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NTURION BODY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-- we must g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six Centurion Body Guards begin hustling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Imperial Bo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Lucius from his attendant and drags him o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ry to escape out the back of the Imperial Box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x Regiment troops are blocking their way -- rac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NTURION BODY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, CAES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through the confusion, Maximus sees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ing with Lucius down through a sid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cuts Juba and Proximo free.  Juba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es up a sword.  Maximus quickly offers a swo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takes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Commod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 g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ace across the arena and into a tunn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BOWE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leads them through a series of catacombs -- d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s shoot off in every direction -- everywher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he heavy machinery of the games rise like 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 to the arena above -- a baroque network of 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eys and counterweights and elevator platfo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shafts and blood sewers -- And they suddenly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into Commodus, dragging Lucius, and his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ions coming the 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al battle begins with no pream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aunches himself forward -- instantly sepa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Lucius -- he slams at Commodus with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Commodus slam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nd Juba race into the six Centurions -- a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-for-all as they prove their worth as warriors -- 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s with his usual elegant precision -- Proximo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man reborn, alive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takes cagey advantage of his knowledg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 world -- spinning around machin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ing over blood sewers and swinging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weigh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Commodus hack at each other with all the fi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 in them -- Commodus is a perfect match for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qually ruthless -- their swords thrust and par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e at amazing speed -- one false move, one mist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s d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the battle is turning into a victory for 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oximo -- they are defeating the Centur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ees this -- and sees Lucius cry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eams to one of his remaining Centurio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whirls to Lucius -- Commodus attacks -- s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' shoulders -- Maximus sees Proximo racing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ave Lucius as he spins back to battle Commod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enturion raises his sword to kill Lucius -- Juba 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al opponent, turns -- Proximo just manages to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out of the way -- the Centurion's sword slic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flings his sword across the room -- the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ion f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ees Proximo collapse to a wall -- dy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locks eyes with Maximus as he slid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The old pirate shrugs.  And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races to Lucius and holds the boy, turning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the slaugh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, his furious passion redoubled at Proximo's d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s Commodus with every ounce of strength in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eyes begin to flash with something we ha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before,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rikes mercilessly -- forcing Commodus stead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ntil they are fighting atop one of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s to the arena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w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rike hard -- Commodus barely blocks the bl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ikes harder -- Commodus is lo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ikes with everything he's got -- slashing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Commodus sails back -- his sword fal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over him.  Glaring.  Commodus is pan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ated, glaring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ho are about to die salu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raises his sword high -- Commodus raises an ar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MASHES the sword down -- and Commodus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as Maximus stands over Commodus.  Then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eries of counterweight ropes around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ces through one of the ropes and the platform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ap door springs open and the elevator platform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and of the arena.  Maximus stands above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stares in amazement -- and then begins to c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joy at the return of their hero.  A chant beg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aximus the Merciful... Maximus the Merciful...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rciful..." which then grows to a refr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aesar... Caesar... Caesar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ignores them, his eyes drawn to one sigh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the steps of the platform le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.  He slowly climbs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Imperial Box, Senator Gracchus is standing.  So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and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is kneeling by his mother, holding her han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down.  Lucilla is dead.  Lucius mourns with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at Lucilla and kneels.  He takes he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A long moment.  He looks at Luc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slowly bends forward and kisses Lucilla deep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tual far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Gracchus steps to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the purple is yours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esire.  The Senate will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at him.  And then at the people.  The ch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"Caesar... Caesar... Caesar..." is like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ing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moves to the edge of the Imperial Box to ad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.  The crowd grow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looks around at the blood of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... you are better tha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inside yourselves.  I challe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find your true voice. 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speak for you.  Mak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hampion... And dare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ive you back the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 he slowly turns and walks down the ste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 sand.  The crowd is absolutely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Tit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everything has calmed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 an orderly withdrawal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us sal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return the salute and then leaps onto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canters toward the exit he turns for one fina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at Lucius is now at the foot of the stairs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 sand, gaz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ops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ters back to Lucius.  The boy looks up at him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thrusts up his hand.  Maximus grabs his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him onto the hors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 to Juba.  Juba bows his head with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pins the horse around and begins canter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disappears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and Lucius canter across the arena and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do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gh above we see Maximus and Lucius rid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and disappearing into the streets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EYAR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stands with Lucius at his old vine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ill scorched and dead, weeds overgr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eyards, the house ru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s puts a hand on the boy's shoulder, this bo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is own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n't look it now... but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have it growing again...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there will be vines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ill be grapes... I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leave them, dreaming of the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9:00Z</dcterms:created>
  <dc:creator>David Franzoni</dc:creator>
  <dc:description>Dowloaded from
Mad.283 Writings Page
http://web.tiscalinet.it/mad283</dc:description>
  <dc:language>en-US</dc:language>
  <cp:lastModifiedBy>Alberto Cassani</cp:lastModifiedBy>
  <dcterms:modified xsi:type="dcterms:W3CDTF">2000-10-16T18:29:00Z</dcterms:modified>
  <cp:revision>3</cp:revision>
  <dc:subject>Filmscript</dc:subject>
  <dc:title>Gladiator</dc:title>
</cp:coreProperties>
</file>