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The Godfather</w:t>
      </w:r>
    </w:p>
    <w:p>
      <w:pPr>
        <w:pStyle w:val="Normal"/>
        <w:ind w:left="567" w:right="567" w:hanging="0"/>
        <w:jc w:val="center"/>
        <w:rPr>
          <w:rFonts w:ascii="Courier New" w:hAnsi="Courier New" w:eastAsia="Courier New" w:cs="Courier New"/>
          <w:b/>
          <w:b/>
          <w:bCs/>
          <w:smallCaps/>
          <w:sz w:val="22"/>
          <w:szCs w:val="22"/>
        </w:rPr>
      </w:pPr>
      <w:r>
        <w:rPr>
          <w:rFonts w:eastAsia="Courier New" w:cs="Courier New" w:ascii="Courier New" w:hAnsi="Courier New"/>
          <w:b/>
          <w:bCs/>
          <w:smallCaps/>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ased on a Novel</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Mario Puzo</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Screenpla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Mario Puzo</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amp;</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Francis Ford Coppola</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Produc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Albert S. Rudd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Direct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Francis Ford Coppol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st Li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rlon Brando</w:t>
        <w:tab/>
        <w:tab/>
        <w:tab/>
        <w:t>Don Vito Corle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l Pacino</w:t>
        <w:tab/>
        <w:tab/>
        <w:tab/>
        <w:tab/>
        <w:t>Michael Corle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mes Caan</w:t>
        <w:tab/>
        <w:tab/>
        <w:tab/>
        <w:tab/>
        <w:t>Sonny Corle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Dean Stanton</w:t>
        <w:tab/>
        <w:tab/>
        <w:t>Bret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ichard Castellano</w:t>
        <w:tab/>
        <w:tab/>
        <w:t>Clemenz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bert Duvall</w:t>
        <w:tab/>
        <w:tab/>
        <w:tab/>
        <w:t>Tom Hag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erling Hayden</w:t>
        <w:tab/>
        <w:tab/>
        <w:tab/>
        <w:t>McClusk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hn Marley</w:t>
        <w:tab/>
        <w:tab/>
        <w:tab/>
        <w:tab/>
        <w:t>Jack Wolt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ichard Conte</w:t>
        <w:tab/>
        <w:tab/>
        <w:tab/>
        <w:t>Barzin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iane Keaton</w:t>
        <w:tab/>
        <w:tab/>
        <w:tab/>
        <w:t>Kay Ada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hn Cazale</w:t>
        <w:tab/>
        <w:tab/>
        <w:tab/>
        <w:tab/>
        <w:t>Fredo Corle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6379"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FADE FROM BLACK</w:t>
      </w:r>
    </w:p>
    <w:p>
      <w:pPr>
        <w:pStyle w:val="Normal"/>
        <w:tabs>
          <w:tab w:val="clear" w:pos="720"/>
          <w:tab w:val="left" w:pos="3402" w:leader="none"/>
        </w:tabs>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Don Corleone's home office – day</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ASER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eated in front of the Don's desk, facing the came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believe in America. America has made my fortune. And I raised my daughter in the American fashion. I gave her freedom, but – I taught her never to dishonor her family. She found a boyfriend; not an Italian. She went to the movies with him; she stayed out late. I didn't protest. Two months ago, he took her for a drive, with another boyfriend. They made her drink whiskey. And then they tried to take advantage of her. She resisted. She kept her honor. So they beat her, like an animal. When I went to the hospital, her nose was a'broken. Her jaw was a'shutted, held together by wire. She couldn't even weep because of the pain. But I wept. Why did I weep? She was the light of my life – beautiful girl. Now she will never be beautiful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onasera breaks down. The Don gestures to Sonny to give Bonasera a dr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ASE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orr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Bonasera, taking the drink, sips from the shot glas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ASE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I went to the police, like a good American. These two boys were brought to trial. The judge sentenced them to three years in prison – suspended sentence. Suspended sentence! They went free that very day! I stood in the courtroom like a fool. And those two bastard, they smiled at me. Then I said to my wife, "for justice, we must go to Don Corle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itting behind his desk, petting a c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y did you go to the police? Why didn't you come to me fir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ASE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do you want of me? Tell me anything. But do what I beg you to d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Bonasera gets up to whisper his request into Don Corleone's ea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I cannot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ASE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give you anything you a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ve known each other many years, but this is the first time you came to me for counsel, for help. I can't remember the last time that you invited me to your house for a cup of coffee, even though my wife is godmother to your only child. But let's be frank here: you never wanted my friendship. And uh, you were afraid to be in my deb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ASE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idn't want to get into trou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understand. You found paradise in America, had a good trade, made a good living. The police protected you; and there were courts of law. And you didn't need a friend of me. But uh, now you come to me and you say – "Don Corleone give me justice." – But you don't ask with respect. You don't offer friendship. You don't even think to call me Godfather. Instead, you come into my house on the day my daughter is to be married, and you uh ask me to do murder, for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ASE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sk you for just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 is not justice; your daughter is still ali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ASE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n they can suffer then, as she suffers.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much shall I pay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tands, turning his back toward Bonase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onasera... Bonasera... What have I ever done to make you treat me so disrespectfully? Had you come to me in friendship, then this scum that ruined your daughter would be suffering this very day. And that by chance if an honest man such as yourself should make enemies, then they would become my enemies. And then they would fear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ASE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 my friend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fter bowing and the Don shrug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Godfa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fter Bonasera kisses his ha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ome day, and that day may never come, I'll call upon you to do a service for m e. But uh, until that day – accept this justice as a gift on my daughter's wedding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ASER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s he leaves the ro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razie, Godfa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eg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Tom Hagen, after Bonasera leaves the ro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h, give this to ah, Clemenza. I want reliable people; people that aren't gonna be carried away. I'm mean, we're not murderers, despite of what this undertaker say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onnie's Wedding reception – Day</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hear the music "Connie's Wedding (The Godfather Tarantell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onnie and Carlo at the head table</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he family gathers for a family portrait</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s Micha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worry; it's ear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re not taking the picture without Michael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 xml:space="preserve">(he tells the photographer, in Italia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 HAG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e matter, Son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Micha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caps w:val="false"/>
          <w:smallCaps w:val="false"/>
          <w:sz w:val="22"/>
          <w:szCs w:val="22"/>
        </w:rPr>
      </w:pPr>
      <w:r>
        <w:rPr>
          <w:rFonts w:eastAsia="Courier New" w:cs="Courier New" w:ascii="Courier New" w:hAnsi="Courier New"/>
          <w:b w:val="false"/>
          <w:bCs w:val="false"/>
          <w:caps w:val="false"/>
          <w:smallCaps w:val="false"/>
          <w:sz w:val="22"/>
          <w:szCs w:val="22"/>
        </w:rPr>
        <w:t>The Don meets some guests outside.</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Heading1"/>
        <w:ind w:left="567" w:right="567" w:hanging="0"/>
        <w:rPr>
          <w:rFonts w:ascii="Courier New" w:hAnsi="Courier New" w:eastAsia="Courier New" w:cs="Courier New"/>
          <w:b w:val="false"/>
          <w:b w:val="false"/>
          <w:bCs w:val="false"/>
          <w:caps w:val="false"/>
          <w:smallCaps w:val="false"/>
          <w:sz w:val="22"/>
          <w:szCs w:val="22"/>
        </w:rPr>
      </w:pPr>
      <w:r>
        <w:rPr>
          <w:rFonts w:eastAsia="Courier New" w:cs="Courier New" w:ascii="Courier New" w:hAnsi="Courier New"/>
          <w:b w:val="false"/>
          <w:bCs w:val="false"/>
          <w:caps w:val="false"/>
          <w:smallCaps w:val="false"/>
          <w:sz w:val="22"/>
          <w:szCs w:val="22"/>
        </w:rPr>
        <w:t>Mama dances with Sonny's twin girls.</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Heading1"/>
        <w:ind w:left="567" w:right="567" w:hanging="0"/>
        <w:rPr>
          <w:rFonts w:ascii="Courier New" w:hAnsi="Courier New" w:eastAsia="Courier New" w:cs="Courier New"/>
          <w:b w:val="false"/>
          <w:b w:val="false"/>
          <w:bCs w:val="false"/>
          <w:caps w:val="false"/>
          <w:smallCaps w:val="false"/>
          <w:sz w:val="22"/>
          <w:szCs w:val="22"/>
        </w:rPr>
      </w:pPr>
      <w:r>
        <w:rPr>
          <w:rFonts w:eastAsia="Courier New" w:cs="Courier New" w:ascii="Courier New" w:hAnsi="Courier New"/>
          <w:b w:val="false"/>
          <w:bCs w:val="false"/>
          <w:caps w:val="false"/>
          <w:smallCaps w:val="false"/>
          <w:sz w:val="22"/>
          <w:szCs w:val="22"/>
        </w:rPr>
        <w:t>Connie and Carlo laughs with guest at head table.</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Heading1"/>
        <w:ind w:left="567" w:right="567" w:hanging="0"/>
        <w:rPr>
          <w:rFonts w:ascii="Courier New" w:hAnsi="Courier New" w:eastAsia="Courier New" w:cs="Courier New"/>
          <w:b w:val="false"/>
          <w:b w:val="false"/>
          <w:bCs w:val="false"/>
          <w:caps w:val="false"/>
          <w:smallCaps w:val="false"/>
          <w:sz w:val="22"/>
          <w:szCs w:val="22"/>
        </w:rPr>
      </w:pPr>
      <w:r>
        <w:rPr>
          <w:rFonts w:eastAsia="Courier New" w:cs="Courier New" w:ascii="Courier New" w:hAnsi="Courier New"/>
          <w:b w:val="false"/>
          <w:bCs w:val="false"/>
          <w:caps w:val="false"/>
          <w:smallCaps w:val="false"/>
          <w:sz w:val="22"/>
          <w:szCs w:val="22"/>
        </w:rPr>
        <w:t>Clemenza dances with his wife.</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Heading1"/>
        <w:ind w:left="567" w:right="567" w:hanging="0"/>
        <w:rPr>
          <w:rFonts w:ascii="Courier New" w:hAnsi="Courier New" w:eastAsia="Courier New" w:cs="Courier New"/>
          <w:b w:val="false"/>
          <w:b w:val="false"/>
          <w:bCs w:val="false"/>
          <w:caps w:val="false"/>
          <w:smallCaps w:val="false"/>
          <w:sz w:val="22"/>
          <w:szCs w:val="22"/>
        </w:rPr>
      </w:pPr>
      <w:r>
        <w:rPr>
          <w:rFonts w:eastAsia="Courier New" w:cs="Courier New" w:ascii="Courier New" w:hAnsi="Courier New"/>
          <w:b w:val="false"/>
          <w:bCs w:val="false"/>
          <w:caps w:val="false"/>
          <w:smallCaps w:val="false"/>
          <w:sz w:val="22"/>
          <w:szCs w:val="22"/>
        </w:rPr>
        <w:t>FBI arrives and take license plate numbers.</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Heading1"/>
        <w:ind w:left="567" w:right="567" w:hanging="0"/>
        <w:rPr>
          <w:rFonts w:ascii="Courier New" w:hAnsi="Courier New" w:eastAsia="Courier New" w:cs="Courier New"/>
          <w:b w:val="false"/>
          <w:b w:val="false"/>
          <w:bCs w:val="false"/>
          <w:caps w:val="false"/>
          <w:smallCaps w:val="false"/>
          <w:sz w:val="22"/>
          <w:szCs w:val="22"/>
        </w:rPr>
      </w:pPr>
      <w:r>
        <w:rPr>
          <w:rFonts w:eastAsia="Courier New" w:cs="Courier New" w:ascii="Courier New" w:hAnsi="Courier New"/>
          <w:b w:val="false"/>
          <w:bCs w:val="false"/>
          <w:caps w:val="false"/>
          <w:smallCaps w:val="false"/>
          <w:sz w:val="22"/>
          <w:szCs w:val="22"/>
        </w:rPr>
        <w:t>Tessio sits at a table, tosses himself an orange.</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Heading1"/>
        <w:ind w:left="567" w:right="567" w:hanging="0"/>
        <w:rPr>
          <w:rFonts w:ascii="Courier New" w:hAnsi="Courier New" w:eastAsia="Courier New" w:cs="Courier New"/>
          <w:b w:val="false"/>
          <w:b w:val="false"/>
          <w:bCs w:val="false"/>
          <w:caps w:val="false"/>
          <w:smallCaps w:val="false"/>
          <w:sz w:val="22"/>
          <w:szCs w:val="22"/>
        </w:rPr>
      </w:pPr>
      <w:r>
        <w:rPr>
          <w:rFonts w:eastAsia="Courier New" w:cs="Courier New" w:ascii="Courier New" w:hAnsi="Courier New"/>
          <w:b w:val="false"/>
          <w:bCs w:val="false"/>
          <w:caps w:val="false"/>
          <w:smallCaps w:val="false"/>
          <w:sz w:val="22"/>
          <w:szCs w:val="22"/>
        </w:rPr>
        <w:t>FBI continues to take license plate numbers.</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Heading1"/>
        <w:ind w:left="567" w:right="567" w:hanging="0"/>
        <w:rPr>
          <w:rFonts w:ascii="Courier New" w:hAnsi="Courier New" w:eastAsia="Courier New" w:cs="Courier New"/>
          <w:b w:val="false"/>
          <w:b w:val="false"/>
          <w:bCs w:val="false"/>
          <w:caps w:val="false"/>
          <w:smallCaps w:val="false"/>
          <w:sz w:val="22"/>
          <w:szCs w:val="22"/>
        </w:rPr>
      </w:pPr>
      <w:r>
        <w:rPr>
          <w:rFonts w:eastAsia="Courier New" w:cs="Courier New" w:ascii="Courier New" w:hAnsi="Courier New"/>
          <w:b w:val="false"/>
          <w:bCs w:val="false"/>
          <w:caps w:val="false"/>
          <w:smallCaps w:val="false"/>
          <w:sz w:val="22"/>
          <w:szCs w:val="22"/>
        </w:rPr>
        <w:t>Don Barzini arrives.</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h, Don Barzini.</w:t>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Vito introduces Barzini to someone, 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caps w:val="false"/>
          <w:smallCaps w:val="false"/>
          <w:sz w:val="22"/>
          <w:szCs w:val="22"/>
        </w:rPr>
      </w:pPr>
      <w:r>
        <w:rPr>
          <w:rFonts w:eastAsia="Courier New" w:cs="Courier New" w:ascii="Courier New" w:hAnsi="Courier New"/>
          <w:b w:val="false"/>
          <w:bCs w:val="false"/>
          <w:caps w:val="false"/>
          <w:smallCaps w:val="false"/>
          <w:sz w:val="22"/>
          <w:szCs w:val="22"/>
        </w:rPr>
        <w:t>Clemenza is dancing, gets tired, and spins off the dancefloor, laughing.</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fter danc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y, Paulie! Let me have some wine. Paulie! More wi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ULIE (O.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som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cusi, pleas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 view, to Clemenza, handing him a pitcher quarter-full of w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y, you look terrif'' on the dance floo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what are you a dance judge or something? Go take a walk around the neighborhood – do your jo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onny pinches Lucy Mancini's cheek as he walks towards his wife, Sandr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y Sandra, do me a favor, watch the kids – don't let'em run wild, all r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ND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you watch yourself,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Reception continues with Part 2 of Connie's Wedding Song (The Godfather Mazurka). We first see Tessio dancing with a young girl standing on his fee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FF SCRE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h Tessi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mething 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buona fai.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on Corleone dances with his wife, Carmella (Mam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nie collects gifts for her bridal purse. Paulie is watc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U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enty... Thirty-grand. In small bills, cash. In that little silk purse. Maron, i f this was someone else's wedding, sweet tona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ONMA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om afar, tossing him sandwich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y, Paulie! I got two gavagool? Gabagone?... and 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U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h, you stupid je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news photographer takes Barzini's picture. Barzini motions to his men to get the camer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HOTOGRAP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h, what's the ma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en bring the camera to Barzini, who removes and crumples the fil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m going up to his wife, Theresa, who's sitting at a table at the recep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to go back to w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HERES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T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he kisses his wif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part of the wedding: No Sicilian can refuse any request on his daughter's wedding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hearsing his lines as Tom passes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 Corleone, I am honored and grateful that you have invited me to your h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nny goes out into the driveway to see the FBI guys. The Mazurka en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Eh – what – Get outta here; it's a private party, go on!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 to FBI guy in c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is it? Hey, it's my sister's wedding.</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pits after being shown a badge, turns and walks aw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oddamn FBI don't respect nothing jazz music begins to play from party.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photograp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h, come here; come here; come here; come here, come here; come here; come her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mashes camera, which Paulie kicks, and flips cash to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Nazorine and Enzo in Don Corleone's office – day</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AZORIN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ated in front of the Don's des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towards the end, he was uh paroled to help with the American uh war effort. So for the last six months he's been working in my pastry shop.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a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azorine, my friend, what can I do for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AZOR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ll now that the war is over, this boy, Enzo – they want to repatriate him back to Italy. Godfather, I have a daughter. You see, she and Enz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ant Enzo to stay in this country, and you want your daughter to be marri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AZORIN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n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understand ever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hake hands, Nazorine turns to leav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AZORIN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th Mr. Hagen now, by the do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Hagen, thank you.</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urning to Don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 wait til you see the beautiful wedding cake I made for your daughter! Ooof!</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stur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ike this! The bride and the groom and the ange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Nazorine exi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should I give this job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to our paisan. Give it to a jew congressman, in another district. Who else is on the l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UT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chael and Kay arrive, make some introductions. They dance to "Ev'rytime I Look In Your Eyes" as the Don watches from his wind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he Don's office – day</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not on the list, but Luca Brasi wants to se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ing out the wind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is – is this necess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 didn't expect to be invited to the wedding, so he wanted to thank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caps/>
          <w:sz w:val="22"/>
          <w:szCs w:val="22"/>
        </w:rPr>
      </w:pPr>
      <w:r>
        <w:rPr>
          <w:rFonts w:eastAsia="Courier New" w:cs="Courier New" w:ascii="Courier New" w:hAnsi="Courier New"/>
          <w:i w:val="false"/>
          <w:iCs w:val="false"/>
          <w:caps/>
          <w:sz w:val="22"/>
          <w:szCs w:val="22"/>
        </w:rPr>
        <w:t>Outside of the Corleone residence</w:t>
      </w:r>
    </w:p>
    <w:p>
      <w:pPr>
        <w:pStyle w:val="TextBody"/>
        <w:ind w:left="567" w:right="567" w:hanging="0"/>
        <w:rPr>
          <w:rFonts w:ascii="Courier New" w:hAnsi="Courier New" w:eastAsia="Courier New" w:cs="Courier New"/>
          <w:i w:val="false"/>
          <w:i w:val="false"/>
          <w:iCs w:val="false"/>
          <w:caps/>
          <w:sz w:val="22"/>
          <w:szCs w:val="22"/>
        </w:rPr>
      </w:pPr>
      <w:r>
        <w:rPr>
          <w:rFonts w:eastAsia="Courier New" w:cs="Courier New" w:ascii="Courier New" w:hAnsi="Courier New"/>
          <w:i w:val="false"/>
          <w:iCs w:val="false"/>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ca sits, rehearsing his lin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A BRASI</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hearsing his lines alo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on Corleone, I am honored and grateful that you have invited me to your home on the wedding day of your daughter. And may there first child be a masculine child.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rting over, which continues throughout the following dialogu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 – Don Corle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chael, that man over there is talking to himself. See that scary looking guy over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A'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On the wedding day of your daught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glancing over at Lu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a very scary gu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ho is he? What's his n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is name is Luca Brasi – an' he helps my father out sometim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uca stands up, facing Mike and Kay, seemingly coming toward the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h, Michael, wait a minute; he's coming over he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mbracing 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h...! You look terrif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y brother, Tom Hagen – this is Kay Adam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do you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do you do, T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Michael's 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father's been asking for you.</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Kay, before he lea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ery nice to mee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ice to meet you.</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Tom exi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f he's your brother, why does he have a different na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h, ah, that – when my brother Sonny was a kid, he found Tom Hagen in the street. And he had no home – and so my father took him in – and he's been with us ever since . He's a good lawyer. Not a Sicilian, but – I think he's gonna be consiglieri.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s um, like a counselor – an advisor – very important to the family.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like your lasag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caps/>
          <w:sz w:val="22"/>
          <w:szCs w:val="22"/>
        </w:rPr>
      </w:pPr>
      <w:r>
        <w:rPr>
          <w:rFonts w:eastAsia="Courier New" w:cs="Courier New" w:ascii="Courier New" w:hAnsi="Courier New"/>
          <w:caps/>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uca Brasi in Don Corleone's office – day</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A BRAS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 Corleone, I am honored and grateful that you have invited me to your daughter's wedding...</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realizing he messed up his rehearsed lines, he fails to re cov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on the day of your daughter's wedding. And I hope that their first child be a masculine child. I pledge my ever-ending loyalt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Playing kids run into the room and then are escorted out by To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A BRASI</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Luca hands Don Corleone a cash-filled envelop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 your daughter's bridal pu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Luca, my most valued frie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A BRAS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on Corleone, I'm gonna leave you know, because I know you are bus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m escorts Luca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de &amp; groom dance to "The Godfather Fox Tro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nny moves closer to Lucy to whisper into her e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ndra gestures to other women about the size of Sonny's manhood; they laug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andra turns to see Lucy get up to meet Son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nging and dancing on sta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rging Mama Corleone to come onto the stage to s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ignora Corleo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M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aughing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 no – n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ce on sta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sesta stori!</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ngs the first verse to "Luna Mezz'a Ma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nny goes upst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 old man continues "Luna Mezz'a Mare" while Nazorine dances a nd laughs on sta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cy Mancini goes upst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old man who was singing is now danc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118" w:right="3118"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caps/>
          <w:sz w:val="22"/>
          <w:szCs w:val="22"/>
        </w:rPr>
      </w:pPr>
      <w:r>
        <w:rPr>
          <w:rFonts w:eastAsia="Courier New" w:cs="Courier New" w:ascii="Courier New" w:hAnsi="Courier New"/>
          <w:i w:val="false"/>
          <w:iCs w:val="false"/>
          <w:caps/>
          <w:sz w:val="22"/>
          <w:szCs w:val="22"/>
        </w:rPr>
        <w:t>Don's office</w:t>
      </w:r>
    </w:p>
    <w:p>
      <w:pPr>
        <w:pStyle w:val="Normal"/>
        <w:ind w:left="567" w:right="567" w:hanging="0"/>
        <w:rPr>
          <w:rFonts w:ascii="Courier New" w:hAnsi="Courier New" w:eastAsia="Courier New" w:cs="Courier New"/>
          <w:i/>
          <w:i/>
          <w:iCs/>
          <w:caps/>
          <w:sz w:val="22"/>
          <w:szCs w:val="22"/>
        </w:rPr>
      </w:pPr>
      <w:r>
        <w:rPr>
          <w:rFonts w:eastAsia="Courier New" w:cs="Courier New" w:ascii="Courier New" w:hAnsi="Courier New"/>
          <w:i/>
          <w:iCs/>
          <w:cap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nator Cauly apologized for not coming personally – he said you'd understand. Also, some of the judges. They've all sent gift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asting to the D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lu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ff screen: screaming of joy from the party out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that out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Outside</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ny Fontane enters the part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NN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ile running up to Johnny, then hugging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hnny! Johnny! Johnny! I lov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caps/>
          <w:sz w:val="22"/>
          <w:szCs w:val="22"/>
        </w:rPr>
      </w:pPr>
      <w:r>
        <w:rPr>
          <w:rFonts w:eastAsia="Courier New" w:cs="Courier New" w:ascii="Courier New" w:hAnsi="Courier New"/>
          <w:caps/>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Don's office</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on is looking out the wind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came all the way from California to come to the wedding; I told you he was going to c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s been two years; he probably got into trouble aga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a good god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andstand area – day</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MA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hnny, Johnn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ing a song".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Englis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ng a s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crowd encourages Johnny, and he gives i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ichael and Kay's table – day</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ike, you never told me you knew Johnny Fonta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e... You wanna mee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uh? Oh, well, 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father helped him with his care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NY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 my Conn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did? H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NY (O.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nging "I Have But One Hea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but one hea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listen to the s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AN to the crowd cheering and screaming as Johnny s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4"/>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OHNN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nging, continu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this love I bring yo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but one hea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share with yo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but one dre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I can cling t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are the one drea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Micha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N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nging, finishing the ver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ream comes tr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 Michael, tell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NY (O.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es the so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darling, until I saw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ll, when Johnny was first starting out, he was signed to this personal service contract; with a big band leader. And as his career got better and better, he wanted to g et out of it. Now, Johnny is my father's godson. And my father went to see this band leader, and he offered him $10,000 to let Johnny go. But the band leader said no. So the next day, my father went to see him; only this time with Luca Brasi. And within an hour, he signed a release, for a certified check for $1,000.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d he do th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y father made him an offer he couldn't refu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a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uca Brasi held a gun to his head, and my father assured him that either his brains – or his signature – would be on the contrac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a true stor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my family, Kay. It's no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andstand area – day</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MA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ne! Be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song is finished, and we hear applause. The Don goes out to meet Johnny, and they, and other guests, toast. The Mazurka music and dancing continu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lu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hnny whispers into the Don's ear that he wants to talk to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take care of i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om, I want you to find Santino. Tell him to come to the offi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om looks up, as if knowing what Sonny's up to.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caps/>
          <w:sz w:val="22"/>
          <w:szCs w:val="22"/>
        </w:rPr>
      </w:pPr>
      <w:r>
        <w:rPr>
          <w:rFonts w:eastAsia="Courier New" w:cs="Courier New" w:ascii="Courier New" w:hAnsi="Courier New"/>
          <w:i w:val="false"/>
          <w:iCs w:val="false"/>
          <w:caps/>
          <w:sz w:val="22"/>
          <w:szCs w:val="22"/>
        </w:rPr>
        <w:t>Michael and Kay's table at the reception</w:t>
      </w:r>
    </w:p>
    <w:p>
      <w:pPr>
        <w:pStyle w:val="Normal"/>
        <w:ind w:left="567" w:right="567" w:hanging="0"/>
        <w:rPr>
          <w:rFonts w:ascii="Courier New" w:hAnsi="Courier New" w:eastAsia="Courier New" w:cs="Courier New"/>
          <w:i/>
          <w:i/>
          <w:iCs/>
          <w:caps/>
          <w:sz w:val="22"/>
          <w:szCs w:val="22"/>
        </w:rPr>
      </w:pPr>
      <w:r>
        <w:rPr>
          <w:rFonts w:eastAsia="Courier New" w:cs="Courier New" w:ascii="Courier New" w:hAnsi="Courier New"/>
          <w:i/>
          <w:iCs/>
          <w:cap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th Kay, gets tapped in the head by Fre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ticing Fre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are you, Fred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redo – my brother Fredo – this is Kay Adam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h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RE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ya doing?</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Fredo kisses Kay on the chee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my brother, M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having a good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RE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uh? yeah...</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your friend,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pPr>
      <w:r>
        <w:rPr>
          <w:rFonts w:eastAsia="Courier New" w:cs="Courier New" w:ascii="Courier New" w:hAnsi="Courier New"/>
          <w:caps/>
          <w:sz w:val="22"/>
          <w:szCs w:val="22"/>
        </w:rPr>
        <w:t>Johnny Fontane in the Don's office</w:t>
      </w:r>
      <w:r>
        <w:rPr>
          <w:rFonts w:eastAsia="Courier New" w:cs="Courier New" w:ascii="Courier New" w:hAnsi="Courier New"/>
          <w:sz w:val="22"/>
          <w:szCs w:val="22"/>
        </w:rPr>
        <w:t xml:space="preserv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don't know what to do. My voice is – is weak. It's weak. Anyway, uh, if I ha d this part in the picture, ya'know, it puts me right back up on top again. But this, uh – this man out there, he won't give it to me; the head of the studi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his n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ltz – Woltz. He won't give it to me – and ah, he says there's no chance. No ch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om looking for Sonny inside the house</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t the bottom of the stai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nny? Son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onny and Lucy are going at it, standing against a door in an upstairs bedroom. Tom goes upstairs, then knocks on the bedroom doo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nny? Sonny you in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opping the act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old man wants to se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one minu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om smiles, and walks away, as Sonny and Lucy continu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UT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woman singing Italian song, opera-like, on the sta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he Don's office</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N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om quietly enters the Don's off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 month ago he bought the movie rights to this book. A bestseller – and the main character, it's a guy just like me. I uh – I wouldn't even have to act – just be myself. Oh, godfather, I don't know what to do. I don't know what to d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 act like a ma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the Don slaps him on the fa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e matter with you? Is this how you turned out? A Hollywood...?.... that ah cries like a woma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mitating Joh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can I do?! What can I d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that nonsense? Ridicul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nny enters the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Johnny, after glancing to see Sonny en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pend time with your fami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e I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Johnny, but toward and about 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Cause a man who doesn't spend time with his family can never be a real m a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Joh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r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look terrible. I want you to eat. I want you to rest a while. And in a month from now, this – Hollywood bigshot's gonna give you what you wa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too late, they start shooting in a wee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m gonna make him an offer he can't refuse.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you just go outside and enjoy yourself, and ah, forget about all this nonsense. I want you to leave it all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N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xi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Johnny exi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UT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ake comes out. Nazorine, the baker, takes a proud bow. The Tarantella plays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he Don's office</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time does my daughter leave with the bridegroo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n a few minutes, right after they cut the cake.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we hear clinking glasses coming from outside, which continue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w you're new son-in-law; give him something importa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ver. Give him a living, but never discuss the family business with him. What el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irgil Sollozzo called. Now we're gonna have to give him a day sometime next wee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ll discuss it when you come back from Californi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augh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am I going to Californ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nt you to go tonight; I want you to talk to this – movie bigshot, and settle this business for Johnny. Now, if there's nothing else, I'd like to go to my daughter's wedding.</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UT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amily portrait scene in the yard the clinking glasses have stopp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M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eing Carlo and Connie kiss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rlo, we're gonna take the pict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goes to get Kay for the phot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a minu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Michael, no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HOTOGRAP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kay, that's it. Just like that; now, hold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nie and the Don dance to "The Godfather Waltz (Come Live Your Life With M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om arriving in Hollywood – DAY</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Normal"/>
        <w:ind w:left="567" w:right="567" w:hanging="0"/>
        <w:rPr/>
      </w:pPr>
      <w:r>
        <w:rPr>
          <w:rFonts w:eastAsia="Courier New" w:cs="Courier New" w:ascii="Courier New" w:hAnsi="Courier New"/>
          <w:caps/>
          <w:sz w:val="22"/>
          <w:szCs w:val="22"/>
        </w:rPr>
        <w:t>B</w:t>
      </w:r>
      <w:r>
        <w:rPr>
          <w:rFonts w:eastAsia="Courier New" w:cs="Courier New" w:ascii="Courier New" w:hAnsi="Courier New"/>
          <w:sz w:val="22"/>
          <w:szCs w:val="22"/>
        </w:rPr>
        <w:t>y plane, takes a cab, then walks by foot through Woltz International Studios. Music: "Manhattan Serenade" pla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LTZ</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o's just walked toward 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start tal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Uh, I was sent by a friend of Johnny Fontane's – His friend is my client, who' d give his undying friendship to Mr. Woltz, if Mr. Woltz would grant us a small favo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L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ltz is list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ive Johnny the part in that new war film you're starting next wee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LTZ</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augh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ah, what favor would ah your friend ah grant Mr. Woltz?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re gonna have some union problems; my client could make then disappear. Also, one of your top stars has just moved from ah marijuana to hero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L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trying to muscl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bsolutely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L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w listen to me, you smooth-talking son-of-a-bitch! Let me lay it on the line for you and your boss, whoever he is. Johnny Fontane will never get that movie! I don't car e how many – daigo guinea WOP greaseball gumbahs come out of the woodwor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erman-Iri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L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let me tell you something my Kraut Mick friend, I'm gonna make so much trouble for you, you won't know what hi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r. Woltz, I'm a lawyer, I have not threatened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L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know almost every big lawyer in New York, who the hell are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have a special practice; I handle one client – Now you have my number; I'll wait for your call – by the way, I admire your pictures very muc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m shakes Woltz' hand, then leav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LTZ</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a staff memb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eck him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ATER – EARLY EV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om and Woltz walking around Woltz' estate. "Manhattan Serenade" plays agai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really beautif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L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ll, look at this. It used to decorate the palace of a k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eah; very n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L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y didn't you say you worked for Corleone, Tom? I thought you were just some c heap two-bit hustler Johnny was running in trying to bluff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don't like to use his name unless it's really necessar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L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s your drink, T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L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come on over here with me; I wanna show you something really beautiful. You do appreciate beauty, don't you?</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you are, $600,000 on four hooves. I bet a Russian Czar never paid that kind of dough for a single hors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ward the hor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hartoum. Khartoum.</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m not gonna race him, though. I'm gonna put him out to stu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beautif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LTZ</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tableha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s, To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welc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LTZ</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get something to eat,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OLTZ'HOUSE – EARLY EV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oltz' dinner ta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Corleone is Johnny's godfather. To the Italian people, that's a very religious, sacred, close relation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L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respect that; just tell him he should ask me anything else. But this is one favor I can't giv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 doesn't ask a second favor once he's been refused the first, understoo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LTZ</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understand. Johnny Fontane never gets that movie. That part is perfect for him; it'll make him a big star. And I'm gonna run him out of the business, and let m e tell you wh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he stan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hnny Fontane ruined one of Woltz International's most valuable proteges. For five years we had her under training. Singing lessons; acting lessons, dancing lessons. I spent hundreds of thousands of dollars on her. I was gonna make her a big star! And let me be even more frank, just to show you that I'm not a hard-hearted man, and it's not all dollars and cents. She was beautiful; she was young, she was innocent. She was the greatest piece of ass I ever had, and I had'em all over the world! And then Johnny Fontane comes along with his olive-oil voice, and guinea charm. And she runs off. She threw it all away just to make me look ridiculous! And a man in my position can't afford to be made to look ridiculous ! Now you get the hell outta here! And if that gumbah tries any rough stuff, you tell him I ain't no band leader! Yeah, I heard that sto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nk you for the dinner and a very pleasant evening. If your car could take me to the airport; Mr. Corleone is a man who insists on hearing bad news immediatel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m nods, then exi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pan of exterior of Woltz' estate – DAWN</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Normal"/>
        <w:ind w:left="567" w:right="567" w:hanging="0"/>
        <w:rPr/>
      </w:pPr>
      <w:r>
        <w:rPr>
          <w:rFonts w:eastAsia="Courier New" w:cs="Courier New" w:ascii="Courier New" w:hAnsi="Courier New"/>
          <w:caps/>
          <w:sz w:val="22"/>
          <w:szCs w:val="22"/>
        </w:rPr>
        <w:t>M</w:t>
      </w:r>
      <w:r>
        <w:rPr>
          <w:rFonts w:eastAsia="Courier New" w:cs="Courier New" w:ascii="Courier New" w:hAnsi="Courier New"/>
          <w:sz w:val="22"/>
          <w:szCs w:val="22"/>
        </w:rPr>
        <w:t xml:space="preserve">usic is a variation of the Title Theme, then we see the interior of Woltz' bedroom. Woltz awakens in a pool of blood, and finds Khartoum's severed head in his bed; and SCREAMS ah - ah - ah - ah - a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loseup of Vito Corleone's face</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no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not too tired, are you, T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 I slept on the plan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we see Sollozzo entering the Don's office from the stre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the Sollozzo notes here. Now – Sollozzo is known as 'The Turk.' He's supposed to be very good with a knife, but only in matters of business or some sort of reasonable complaint. Uh, his business is narcotics. He has fields in Turkey where they grow the poppy. And in Sicily he has the plants to process them into heroin. Now – he needs cash, and he needs protection from the police, for which he gives a piece of the action – I couldn't find out how much. The Tattaglia family is behind him here in New York. Now they have to be in it for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onny introducing himself to Sollozzo – DAY</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aking ha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nny Corle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ack to Don, Sonny and Tom before the meeting – evening</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bout his prison rec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wo terms. One in Italy, one here. He's known as a top narcotics ma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ntino? Whattaya th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re's a lot of money in that white powd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llozzo scenes still intercu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say yes. There's more money potential in narcotics than anything else we're looking at. Now if we don't get into it, somebody else will. Maybe one of the Five Families, maybe all of them. Now with the money they earn, they can buy more police and political power; then they come after us. Now we have the unions, we have the gambling; an' they 're the best things to have. But narcotics is a thing of the future. An' if we don't get a piece of that action, we risk everything we have – I mean not now, but ah ten years from n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at's your answer gonna be, P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ollozzo meeting in Don Corleone's Genco office – DAY</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ene includes the Don, Sollozzo, Tom, Sonny, Fredo, Clemenza, and Tessio sitting in Room #2.</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LLOZZ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ne. Don Corleone. I need a man who has powerful friends. I need a million dol lars in cash. I need, Don Corleone, those politicians that you carry in your pocket, like so many nickels and dim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the interests for my fami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LLOZZ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rty percent. In the first year, your end should be three-four-million dollars. And then it would go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what is the interest for the Tattaglia Famil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LLOZZ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compliment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Don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ll take care of the Tattaglia's, outta my sha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I receive thirty percent for finance – political influence, and legal protection, that's what your telling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LLOZZ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y do you come to me? Why do I deserve this generosit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LLOZZ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 consider a million dollars in cash just finance, te salute, Don Corle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ts up to pour Sollozzo another dri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aid that I would see you because, I heard that you're a serious man, to be treated with respec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sit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uh, I must say no to you – and I'll give you my reasons. It's true, I have a lot of friends in politics, but they wouldn't be friendly very long if they knew my business w as drugs instead of gambling, which they rule that as a – harmless vice. But drugs is a dirty busi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LLOZZ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 Corle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 – makes – it doesn't make any difference to me what a man does for a living, understand. But your business is ah – a little dangerou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LLOZZ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re worried about security for your million, the Tattaglia's will guarante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w, you're telling me that the Tattaglia's guarantee our investme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a minu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emenza and Tom look at each other, realizing Sonny's faux pas. Sollozzo notices thi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ollozz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have a sentimental weakness for my children, and I spoil them as you can see; they talk when they should listen. But, anyway, Signor Sollozzo, my no is final, and I wish to congratulate you on your new business, and I hope you do very well. and good luck to you – as best as your interests don't conflict with my interests. Thank you.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group begins to leave the room: Sollozzo, Clemenza, Tessio, Fredo.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ntino, come're. Whattsa matter with you? I think your brain is going soft fro m all that comedy your playing with that young girl. Never tell anybody outside the family what you're thinking agai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Sonny exi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a huge flower arrangement appears at the office entra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 what is this nonsen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s from ah Johnny, staring in that new, ah, fil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 – Well, take it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person holding flow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ke it over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uh, tell Luca Brasi to com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uca sits down in front of the Don – DAY</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Normal"/>
        <w:ind w:left="567" w:right="567" w:hanging="0"/>
        <w:rPr/>
      </w:pPr>
      <w:r>
        <w:rPr>
          <w:rFonts w:eastAsia="Courier New" w:cs="Courier New" w:ascii="Courier New" w:hAnsi="Courier New"/>
          <w:caps/>
          <w:sz w:val="22"/>
          <w:szCs w:val="22"/>
        </w:rPr>
        <w:t>W</w:t>
      </w:r>
      <w:r>
        <w:rPr>
          <w:rFonts w:eastAsia="Courier New" w:cs="Courier New" w:ascii="Courier New" w:hAnsi="Courier New"/>
          <w:sz w:val="22"/>
          <w:szCs w:val="22"/>
        </w:rPr>
        <w:t>e hear scary Luca-like mus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m a little worried about this Sollozzo fella. I want you to find out what he' s got under his fingernails, ya'know. Go to the ah Tattaglia's, and ah, make them think that ah you're – you're not too happy with our family and – and ah find out what you ca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EST &amp; CO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chael and Kay Christmas shopping. "Have Yourself A Merry Little Christmas" is play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got something – I got something for your mother, and for Sonny, and a tie for Freddy, and Tom Hagen got the Reynolds pe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hat do you want for Christm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 Oh, jus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uca Brasi getting ready for his meeting – NIGHT</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Normal"/>
        <w:ind w:left="567" w:right="567" w:hanging="0"/>
        <w:rPr/>
      </w:pPr>
      <w:r>
        <w:rPr>
          <w:rFonts w:eastAsia="Courier New" w:cs="Courier New" w:ascii="Courier New" w:hAnsi="Courier New"/>
          <w:caps/>
          <w:sz w:val="22"/>
          <w:szCs w:val="22"/>
        </w:rPr>
        <w:t>P</w:t>
      </w:r>
      <w:r>
        <w:rPr>
          <w:rFonts w:eastAsia="Courier New" w:cs="Courier New" w:ascii="Courier New" w:hAnsi="Courier New"/>
          <w:sz w:val="22"/>
          <w:szCs w:val="22"/>
        </w:rPr>
        <w:t xml:space="preserve">utting on his vest and checking his gu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TEL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Mike and Kay are in a hotel room bed. The phone rings, and Kay picks up.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 ON THE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afternoon, it's 3 o'cl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Michael, after hanging up the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chael, it's 3 o'cl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arely awa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augh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3 o'clock – we hafta get up – because we have to go to your father's 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 we ha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augh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cause we have to, ya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we go to my father's hou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e can't push the beds toge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augh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cause they're in separate roo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augh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ll, alright then – I – then – we won't go – we won't tell your fath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know, we'll just get married first – and we'll tell'em lat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do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Michael, get outta b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go tomorr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chael, they're expecting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Kay – get the 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gonna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get the 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y gives Michael the phone, and he picks up the receiver and the operator respon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PERATO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ver the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may I help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i, may I please have Orchard-9-9539 plea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are you doing? – What are you do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going to be the long-distance operator from New Hampshir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Kay laugh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augh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do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otta – com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S VO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ver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retending to be an operator, 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this is long distance calling – I have a collect call from Mr. Michael Corleone – um, will you accept the charg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S VO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ver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retending to be an operator, 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e moment, plea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y hands Michael the receiver. He inaudibly asks Kay who it is, but she doesn't kn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Tom, how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Mike, how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sten – we're up in New Hampshire still – we're gonna drive down tomorrow mo 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eds on which Michael and Kay are laying, pushed together, begin to separa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ere anything I can do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ah – we're fine. Now, I'm – I'm gonna see you Christmas – everybody's go in' out to the m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 Mik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 beds separate, and Michael and Kay fall between the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ye, T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Don Corleone's office on Mott Street – early evening</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iamo, Fredo. Tell Paulie to get the car; we're go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RE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Pop – I'll have to get it myself, Pop; Paulie called in sick this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RED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xi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Paulie's a good kid, I don't mind getting the ca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office manager helps the Don with his coa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office manag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on nateli, Dano. Graz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uca Brasi walking down hallway to the bar – night</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uca Brasi's meeting at Tattaglia's bar – night</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UNO TATTAG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uca, I'm Bruno Tattagl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UNO TATTAG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 bequero Scotch? Pre-w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o no bib' "I don't dr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LLOZZ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who I 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 xml:space="preserve">(in Italia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LLOZZ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ave been talking to the Tattaglia family... right? I think you and I can do business. I need someone strong like you. I heard you are not happy – with the Corleone family. Want to join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in it for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LLOZZ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50,000 – to start wi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b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LLOZZ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ffering his hand to Luca; 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gr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uca doesn't shake. He takes out a cigarette, which Bruno light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raz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uno grabs Luca's hand to the bar, Sollozzo rams a knife into it, and Luca is garroted by an unidentified buttonm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br/>
        <w:t>EXT. CITY STREET – EARLY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llozzo kidnaps Tom Hagen on the city street while Tom's Christmas shopp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om is carrying a sled and some tied-up boxes. "Santa Claus Is Coming To Town" is play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LLOZZ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m! Tom Hagen! Merry Christma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Tom no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h, I'm glad I run into you; I want to talk to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haven't got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LLOZZ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w, make time, consiglieri. Get in the car.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worried about? If I wanted to kill you, you'd be dead alread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he Don and Fredo leaving the Genco office – late afternoon</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spetta, Fredo; I'm gonna buy some fruit aspetta – wa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RED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tting into the driver's seat of the c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P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merch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merry Christmas; I wan some fruit over there. What is this? Gimme three. And that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the don gets some oranges and a green pepper, he hears footsteps , then running. He begins to run toward the car, he stumbles and falls onto the car. The shooters shoot about 10 shots at him. The Don screams Uh!, falls over, the assassins run, and the Don falls to the curb.</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RED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ts out of the car, fumbling with the gun, then sits on the curb cry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 I can't – Pap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ADIO CITY MUSIC HALL – EV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chael and Kay walking outside of Radio City Music Hall, which is showing Leo McCarey's "The Bells of St. Mary's" which Michael and Kay just saw. Music playing is "Bells of St. Mary'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ike, would you like me better if I were a nun? Like in the story, you know?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paus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n would you like me better if I were Ingrid Bergma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that's a thou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ak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I would not like you better if you were Ingrid Bergma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ps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e ma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y walk back to a newsstand they just passed, and Michael picks up The Daily Mirror which has the headline: "VITO CORLEONE FEARED MURDERED". He flips the pages to reveal an inside article: "Assassins Gun Down Underworld Chief".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don't say if he's dead or al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run across the street to a phone booth to call Sonny, as "Mystery Music" plays, an excerpt from the Title Them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the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nny – Micha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S VO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ver the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chael, where you b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the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he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S VO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ver the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 don't know yet. There's all kinds of stories.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a sig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was hit bad, Mike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the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I'm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S VO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ver the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you been? I was worri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the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n't Tom tell you? I call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S VO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ver the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 look, come home, kid. You should be with Mama, ya'hea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the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ONNY'S 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 after talking to Michael on the phone. Sonny hang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NDR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dly hugging 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my G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re's a loud crash heard off screen from outside the hous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NDR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 baby starts to c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Son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onny searches for and finds his gun from a draw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andra, at the door, after hearing knock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back – g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he do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S VO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rough the do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pen up – It's Clemenz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letting him 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nter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more news about your old man. The word is out on the street that he's already 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atch your mouth – what's the matter with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being pushed up against the w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Jesus Christ; take it easy – take it eas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was Paul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Paulie was out sick. He been calling sick all wint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many times has he been s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nly maybe three or four times. I mean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3, 4 tim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 asked Freddy if he wants me to get a different bodyguard and he said n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isten, do me a favor, pick him up right now, I don't care how sick he is. If he's breathing, I want you to bring him to my father's house. Now, you understand? N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ah. You want me to send any people over he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No. No – Just you and him. Ga'hea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emenza leav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andra, who's holding the crying bab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uh... I'll be having some people come over to the house. A couple of our peo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nny's phone rings, and he pick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the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LLOZZO'S VO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ver the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ntino Corle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the phone, and Sandra leaves the room with the bab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LLOZZO'S VO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ver the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have Tom Hagen. In about three hours he'll be released with our propositi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onny checks his watch, then writes the time onto the kitchen cabine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LLOZZO'S VO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ver the phone, continu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isten to everything he has to say before you do anything. What's done is don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don't lose that famous temper of yours, uh Sonn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the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ll wa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ollozzo hangs up, then Sonny hangs up.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caps/>
          <w:sz w:val="22"/>
          <w:szCs w:val="22"/>
        </w:rPr>
      </w:pPr>
      <w:r>
        <w:rPr>
          <w:rFonts w:eastAsia="Courier New" w:cs="Courier New" w:ascii="Courier New" w:hAnsi="Courier New"/>
          <w:caps/>
          <w:sz w:val="22"/>
          <w:szCs w:val="22"/>
        </w:rPr>
      </w:r>
    </w:p>
    <w:p>
      <w:pPr>
        <w:pStyle w:val="Normal"/>
        <w:ind w:left="567" w:right="567" w:hanging="0"/>
        <w:rPr/>
      </w:pPr>
      <w:r>
        <w:rPr>
          <w:rFonts w:eastAsia="Courier New" w:cs="Courier New" w:ascii="Courier New" w:hAnsi="Courier New"/>
          <w:caps/>
          <w:sz w:val="22"/>
          <w:szCs w:val="22"/>
        </w:rPr>
        <w:t>INT. An abandoned diner</w:t>
      </w:r>
      <w:r>
        <w:rPr>
          <w:rFonts w:eastAsia="Courier New" w:cs="Courier New" w:ascii="Courier New" w:hAnsi="Courier New"/>
          <w:sz w:val="22"/>
          <w:szCs w:val="22"/>
        </w:rPr>
        <w:t xml:space="preserve"> –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llozzo with kidnapped Tom Hag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LLOZZ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rinking coffee, to 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r boss is dead. I know you're not in the muscle-end of the family, Tom, so I don't want you to be scared. I want you to help the Corleone's, and I want you to help me.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nding Tom a dri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ah, we got him outside his office just about an hour after we picked you up.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ink i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o now it's up to you to make the peace between me and Sonny.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nny was hot for my deal, wasn't he? And you knew it was the right thing to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onny'll come after you with everything he's go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LLOZZ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ll be his first reaction, sure. That's why you gotta talk some sense into him. The Tattaglia family is behind me with all their people. The other New York Families will go along with anything that will prevent a full-scale war. Let's face it, Tom, and all due respect, the Don, rest in peace, was – slippin'. Ten years ago could I have gotten to him?</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ll – now he's dead. He's dead, Tom, and nothing can bring him back. So you gotta talk to Sonny, you gotta talk to the caporegimes, that Tessio and Fat Clemenza.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good business, T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ll try, but even Sonny won't be able to call off Luca Brasi.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LLOZZ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well, let me worry about Luc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just talk to Sonny – and the other two kid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to my b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LLOZZ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Now, you can g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ile walking ou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don't like violence, Tom. I'm a business man. Blood is a big expen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utside, a car, sounding its horn, pulls up; Sollozzo goes to talk to them, and retur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LLOZZ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s still alive. They hit 'em with five shots, and he's still alive! Well that' s bad luck for me, and bad luck for you if you don't make that dea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ichael arrives at Corleone compound – NIGHT</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 car drop him off at the gate, and he goes inside, seeing family and friend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tting with his wife, stands to greet 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ke – Your mother's over in the hospital with your father; looks like he's gonna pull through, thank G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caps/>
          <w:sz w:val="22"/>
          <w:szCs w:val="22"/>
        </w:rPr>
      </w:pPr>
      <w:r>
        <w:rPr>
          <w:rFonts w:eastAsia="Courier New" w:cs="Courier New" w:ascii="Courier New" w:hAnsi="Courier New"/>
          <w:caps/>
          <w:sz w:val="22"/>
          <w:szCs w:val="22"/>
        </w:rPr>
        <w:t>The Don's office – NIGHT</w:t>
      </w:r>
    </w:p>
    <w:p>
      <w:pPr>
        <w:pStyle w:val="Normal"/>
        <w:ind w:left="567" w:right="567" w:hanging="0"/>
        <w:rPr>
          <w:rFonts w:ascii="Courier New" w:hAnsi="Courier New" w:eastAsia="Courier New" w:cs="Courier New"/>
          <w:caps/>
          <w:sz w:val="22"/>
          <w:szCs w:val="22"/>
        </w:rPr>
      </w:pPr>
      <w:r>
        <w:rPr>
          <w:rFonts w:eastAsia="Courier New" w:cs="Courier New" w:ascii="Courier New" w:hAnsi="Courier New"/>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th Sonny, Tom, Mike, Tessio, &amp; Clemenz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g., to 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taya thin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g., to 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o mu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3118"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g., to 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g., to Te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it's a lot of bad blood. Sollozzo, Philip Tattaglia, Bruno Tattaglia; Garb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g., to 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s too far – I think it's too personal... The Don'll consider this a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Clemenz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ill all those gu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y, stay out of it, Mickey; do me a favo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llozzo's the key. You get rid of him, every falls into line. Now what about Luca? Sollozzo thinks 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w – I don't know – if Luca sold out we're in a lot of trouble, believe me. A lot of trou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as anyone been able to get in touch with Luc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Eh, I've been trying all night. He might be shacked up.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Mick, do me a favo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g., to Clemenz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uca never sleeps over with a broad – he always goes home when he's throug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try ringing him...</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om – you're consiglieri, now what do we do if the old man dies, God for b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we lose the old man – we lose our political contacts and half our strength. The other New York Families might wind up supporting Sollozzo just to avoid a long – destructive war. This is almost 1946, nobody wants bloodshed anymore. If your father die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you make the deal, Son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s easy for you to say, Tom, he's not your fath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m as much a son to him as you or Mik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nock on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lie ent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y, Paulie, I thought I told you to stay pu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U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ll, the guy at the gates say – say they got a packag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Hey, Tessio, go see what it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UL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onny, after Tessio exi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ant me to hang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hang around. You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U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I'm f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lie coughs, perhaps deliberate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There's some food in the icebox, you hungry or anyth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U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ah, it's alright – than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bout a drink? Have a little brandy – that'll help sweat it out. Huh? Go ahead, ba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U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lright, sure – that might be a good ide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righ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Clemenza, after Paulie exi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you to take care of that sonofabitch right away. Paulie sold out the old man, that stronz'. I don't want to see him again. Make that first thing on your list, unders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nderst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Mickey, tomorrow – get a couple of guys, you go over to Luca's apartment; hang around, waitin' for him to show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maybe we shouldn't get Mike uh mixed up in this too directl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ah, listen, uh... hang around the house on the phone an' be a big help, huh?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ry Luca again – go'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essio enters with package, which he places on Sonny's lap.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nwrapping the package of Luca's bulletproof vest-wrapped fis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the hell is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s a Sicilian message. It means Luca Brasi sleeps with the fish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chael hangs up the ph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lemenza leaves his house – morning</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me boys are playing, one is pushing the other in a toy car as the latter yells "a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his wife, on his front stoo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oin'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CLEMENZ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nding in the do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time will you be home to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alking to the c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probably l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S. CLEMENZA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forget the cannol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tting into the car, as is Rocc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yeah, yeah, 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UL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the driver's s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Rocco, sit on the other side. You block the rearview mirro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Sonny's runnin' wild. He's thinkin'a going to the mattresses already. We g otta find a spot over on the West Side. Ya try – 309 West 43rd Street. You know any gooda spots on the West 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U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I think abou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hink about it while you're drivin', will ya? I wanna hit New York sometime this month.</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watch out for the kids while you're backin' ou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Driving under the El Tracks – day</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Paulie, I want you to go down 39th Street – Carlo Santos – you pick up 18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ULIE'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S VO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mattresses for the guys to sleep, while you bring me the bi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ULIE'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Uh-huh, yeah, alright... That...?... bi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a'know, you make sure they're clean, cuz those guys'll be stuck up in there for a long time, ya'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ULIE'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clean. They told me they exterminate the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S VO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Rocco laugh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terminate? That's a bad word to use: exterminate! Get this guy. Watch out we don't exterminate you laugh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ULIE'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hink that's funny, or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S VO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aughs with Rocc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Paulie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id you far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ULIE'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Rocco, what did you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CCO'S VO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augh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me – nothin' – it wasn'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ULIE'S VO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augh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gotta be him,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Pull over, will yah? I gotta take a lea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Paulie pulls over, and Clemenza gets out to relieve himself. Rocco shoots Paulie three times as we hear a variation of the "Title Theme" music.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ave the gun. Take the cannol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Outside the Don's kitchen – DAY</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chael is sitting on a ben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S VOICE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Mike! Hey, Mik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S VOICE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wanted on the tele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ntering the kitc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 girl... the music e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S VO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ver the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s your fa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the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good. He's gonna mak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S VO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ver the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ov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the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S VO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ver the phone, lou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ove you.</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the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I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S VO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ver the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ll me you lov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the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tal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S VO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ver the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t you say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the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h – I'll see you to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chael hangs up the ph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y, Mikey, why don't you tell that nice girl you love her?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an exaggerated Italian acc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love you with all-a my heart! If I don't see you again soon, I'm a-gonna die!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augh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h, come over here, kid, learn something. You never know, you might have to cook for twenty guys someday. You see, you start out with a little bit of oil. Then you fry some garlic. Then you throw in some tomatoes, tomato paste, your fry it; ya make sure it doesn't stick. You get it to a boil; you shove in all your sausage and your meatballs; heh?... And a little bit o'wine. An a little bit o'sugar, and that's my tric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entering the kitc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y don't you cut out the crap. I got more important things for you to do.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s Paul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Paulie? Won't see him no 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ds; then to Michael, who's walking out of the kitchen)</w:t>
      </w:r>
    </w:p>
    <w:p>
      <w:pPr>
        <w:pStyle w:val="TextBody"/>
        <w:ind w:left="1984" w:right="1984"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you go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the c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wanna send some bodyguards with him – alr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no, I'm just going to the hospital to see p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ver mind; send somebody with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w, he'll be alright – Sollozzo knows he's a civilia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right; be careful,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exi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nd somebody with him, any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emenza chuck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caps/>
          <w:sz w:val="22"/>
          <w:szCs w:val="22"/>
        </w:rPr>
      </w:pPr>
      <w:r>
        <w:rPr>
          <w:rFonts w:eastAsia="Courier New" w:cs="Courier New" w:ascii="Courier New" w:hAnsi="Courier New"/>
          <w:caps/>
          <w:sz w:val="22"/>
          <w:szCs w:val="22"/>
        </w:rPr>
      </w:r>
    </w:p>
    <w:p>
      <w:pPr>
        <w:pStyle w:val="Normal"/>
        <w:ind w:left="567" w:right="567" w:hanging="0"/>
        <w:rPr/>
      </w:pPr>
      <w:r>
        <w:rPr>
          <w:rFonts w:eastAsia="Courier New" w:cs="Courier New" w:ascii="Courier New" w:hAnsi="Courier New"/>
          <w:caps/>
          <w:sz w:val="22"/>
          <w:szCs w:val="22"/>
        </w:rPr>
        <w:t>Michael goes to the city</w:t>
      </w:r>
      <w:r>
        <w:rPr>
          <w:rFonts w:eastAsia="Courier New" w:cs="Courier New" w:ascii="Courier New" w:hAnsi="Courier New"/>
          <w:sz w:val="22"/>
          <w:szCs w:val="22"/>
        </w:rPr>
        <w:t xml:space="preserve"> – </w:t>
      </w:r>
      <w:r>
        <w:rPr>
          <w:rFonts w:eastAsia="Courier New" w:cs="Courier New" w:ascii="Courier New" w:hAnsi="Courier New"/>
          <w:caps/>
          <w:sz w:val="22"/>
          <w:szCs w:val="22"/>
        </w:rPr>
        <w:t>early evening</w:t>
      </w:r>
    </w:p>
    <w:p>
      <w:pPr>
        <w:pStyle w:val="Normal"/>
        <w:ind w:left="567" w:right="567" w:hanging="0"/>
        <w:rPr>
          <w:rFonts w:ascii="Courier New" w:hAnsi="Courier New" w:eastAsia="Courier New" w:cs="Courier New"/>
          <w:caps/>
          <w:sz w:val="22"/>
          <w:szCs w:val="22"/>
        </w:rPr>
      </w:pPr>
      <w:r>
        <w:rPr>
          <w:rFonts w:eastAsia="Courier New" w:cs="Courier New" w:ascii="Courier New" w:hAnsi="Courier New"/>
          <w:caps/>
          <w:sz w:val="22"/>
          <w:szCs w:val="22"/>
        </w:rPr>
      </w:r>
    </w:p>
    <w:p>
      <w:pPr>
        <w:pStyle w:val="Normal"/>
        <w:ind w:left="567" w:right="567" w:hanging="0"/>
        <w:rPr/>
      </w:pPr>
      <w:r>
        <w:rPr>
          <w:rFonts w:eastAsia="Courier New" w:cs="Courier New" w:ascii="Courier New" w:hAnsi="Courier New"/>
          <w:caps/>
          <w:sz w:val="22"/>
          <w:szCs w:val="22"/>
        </w:rPr>
        <w:t>D</w:t>
      </w:r>
      <w:r>
        <w:rPr>
          <w:rFonts w:eastAsia="Courier New" w:cs="Courier New" w:ascii="Courier New" w:hAnsi="Courier New"/>
          <w:sz w:val="22"/>
          <w:szCs w:val="22"/>
        </w:rPr>
        <w:t>riven by bodyguar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Kay's hotel room</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chael and Kay are eating dinner, while "All of My Life" play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gets up to get his co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to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I go with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know, Kay, there's gonna be detectives there – people from the pres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ll ride in the ca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want you to get involv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will I see you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a long 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o back to New Hampshire, and I'll call you at your parents' hou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will I see you again, Micha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chael kisses Kay, then exi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caps/>
          <w:sz w:val="22"/>
          <w:szCs w:val="22"/>
        </w:rPr>
      </w:pPr>
      <w:r>
        <w:rPr>
          <w:rFonts w:eastAsia="Courier New" w:cs="Courier New" w:ascii="Courier New" w:hAnsi="Courier New"/>
          <w:caps/>
          <w:sz w:val="22"/>
          <w:szCs w:val="22"/>
        </w:rPr>
      </w:r>
    </w:p>
    <w:p>
      <w:pPr>
        <w:pStyle w:val="Normal"/>
        <w:ind w:left="567" w:right="567" w:hanging="0"/>
        <w:rPr>
          <w:rFonts w:ascii="Courier New" w:hAnsi="Courier New" w:eastAsia="Courier New" w:cs="Courier New"/>
          <w:caps/>
          <w:sz w:val="22"/>
          <w:szCs w:val="22"/>
        </w:rPr>
      </w:pPr>
      <w:r>
        <w:rPr>
          <w:rFonts w:eastAsia="Courier New" w:cs="Courier New" w:ascii="Courier New" w:hAnsi="Courier New"/>
          <w:caps/>
          <w:sz w:val="22"/>
          <w:szCs w:val="22"/>
        </w:rPr>
        <w:t>The hospital (10:30pm)</w:t>
      </w:r>
    </w:p>
    <w:p>
      <w:pPr>
        <w:pStyle w:val="Normal"/>
        <w:ind w:left="567" w:right="567" w:hanging="0"/>
        <w:rPr>
          <w:rFonts w:ascii="Courier New" w:hAnsi="Courier New" w:eastAsia="Courier New" w:cs="Courier New"/>
          <w:caps/>
          <w:sz w:val="22"/>
          <w:szCs w:val="22"/>
        </w:rPr>
      </w:pPr>
      <w:r>
        <w:rPr>
          <w:rFonts w:eastAsia="Courier New" w:cs="Courier New" w:ascii="Courier New" w:hAnsi="Courier New"/>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chael arrives by cab. He enters the quiet hospital to find no one at the nurse's station. He walks down the hall to check an office, and only sees a half-finished sandwich on a desk. He runs down the hall and up the stairs towards his father's room. He pauses, noticing there is no guard outside the Don's door. He walks around the corner up to Room #2 and hesitates before he pushing the door open. His father is in the bed, and Michael wonders if he's alive. He walks up to the D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URS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ntering the ro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are you doing here? You're not supposed to be here n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m Michael Corleone – this is my father.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re's nobody here. What happened to the guard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UR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father just had too many visitors. They interfered with hospital service. The police made them leave about ten minutes 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s the nurse checks the Don's pulse, Michael picks up the phon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h, Get me, ah, Long Beach-4-5620, please...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nurse, who was leaving the ro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urse, wait a minute. Stay her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nny, Michael. I'm at the hospit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S VO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ver the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the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isten – I got here late. There's nobody he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S VO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ver the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Nob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the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body... no no no Tessio's men, no detectives, nobody. Papa's all alo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S VO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ver the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panic – we'll send someb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ud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n't pan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hangs up the ph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UR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 but you will have to le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checks to see if the bed would fit through the doorw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Uhh... You and I are gonna moo – move my father to another room. Now can you disconnect those tubes so we can move the bed ou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UR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out of the ques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my father? Men are coming here to kill him. You understand? Now help m e,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ichael and nurse roll the Don's bed to another room. We hear a door close, then footsteps are heard coming up the stairs as Michael peers from the doorway. A man holding flowers seems to be looking for a roo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ming out of hid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NZ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am Enzo, the baker – Do you remember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nz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NZ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Enz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better get out of here, Enzo; there's gonna be troubl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NZ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there is trouble, I stay here to help you. For your father – for your fa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right... Listen, wait for me outside in front of the hospital. Alright? I'll be out in a minute. Go a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NZ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chael returns to the Don's room, at his bedside. The nurse is still in the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lie here, Pop. I'll take care of you now. I'm with you now. I'm with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chael kisses the Don's hand; the Don smiles, with a tear in his eye. Michael leaves to meet Enzo outside of the hospita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abbing and tossing the flowers that Enzo is still hold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rid of thes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Michael turns Enzo's collar 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ere... Put your hand in your pocket like you have a gun. You'll be alrigh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he sigh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ll be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black car pulls up to the front of the hospital. The occupants look at Michael and Enzo, as Michael undoes a button of his coat and puts his hand in, as if he had a gun. The car then drives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id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Enzo, very scared, takes out a cigarette and has trouble lighting it with his Zippo lighter. His hands are shaking. Michael takes the lighter and lights his cigarette, noticing that his hands are not shaking. Moments later, sirens are heard as police cars screech to a halt in front of the hospital. Michael shoos Enzo away as he is grabbed by an offic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FFIC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abbing 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hold st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PTAIN MCCLUSKE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ntering the sce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ought I got all you guinea hoods locked up! What the hell are you doing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happened to the men who were guarding my father, capta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LUSK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y you little punk! What the hell are you doing telling me my business? I pulled them guys off of here, eh! Now you get outta here – and stay away from this hospita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moving until you put some guards around my father's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LUSK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hil, take him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FFICER PHI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kid's clean, Captain. He's a war hero. He's never been busted for the racke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LUSKE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verlap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ddamn it, I said take him in!</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s the Turk paying you to set up my father, Capta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LUSK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ake a hold of him. Stand him up. Stand'im up stra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cCluskey punches Michael in the jaw as a Corleone car screeches up. Men get out and run up the steps toward the Don's room. Tom and a couple of men go to get Michae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attorney for the Corleone family. These men are private detectives hired to protect Vito Corleone. They're licensed to carry firearms. If you interfere, you'll have to appear before a judge in the morning and show ca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LUSKE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his offic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right... let'im g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audible "Shit!" as he turns aw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e 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orleone mall – DAY</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emenza and Michael get out of a car and walk through the gate, noticing armed men all over the mall. Tessio greets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with all the new fa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need'em now. After the hospital thing, Sonny got mad. We hit Bruno Tattaglia 4 o'clock this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sus Chris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tions to Michael to come 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looks like a fortress around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side the Corleone office – day</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m-anuch! Hey, a hundred button men on the street twenty-four hours a day; that Turk shows one hair on his ass, he's dea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ing to sit dow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believe m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Michael, whose face is bruised from McCluskey's pun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Michael, come're, let me look at you. You look beautiful! Beautiful! Just gorgeou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y, listen to this – the Turk wants to talk. Eh gosh – imagine the nerve of the sonofabitch, eh? Craps out last night, and wants a meetin' to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id he s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id he say – Badda-beep, badda-bap, badda-boop, badda-beep – He wants us to send Michael here to proposition. And the promise is, that the deal is so good, that we can't refuse. E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essio enters the ro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bout Bruno Tattagl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s part of the deal – Bruno cancels out what they did to my fath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onny, we ought to hear what they have to s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nding in front of Tom, who's sea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 no! No more! Not this time, consiglieri. No more meetin's, no more discussions, no more Sollozzo tricks. You give'em one message: I want Sollozzo – if not, it's all-out war – we go to the mattress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n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ome of the other families won't sit still for all-out wa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they hand me Sollozz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father wouldn't want to hear this! This is business, not personal, Sonn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y shot my father – that's business? Your as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Even the shooting of your father was business, not personal, Sonn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w seated behind the des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hen, business will have to suffer, alright? And listen – do me a favor , Tom – No more advice on how to patch things up, please. Just help me win, please, al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they settle dow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found out about this Captain McCluskey who broke Mike's ja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bout '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w he's definitely on Sollozzo's payroll, and for big money. McCluskey has agreed to be the Turk's bodyguard. What you have to understand, Sonny, is that while Sollozzo is being guarded like this, he is invulnerable. Now nobody has ever gunned down a New York police captain – never. It would be disastrous. All the Five Families would come after you, Sonny. The Corleone Family would be outcasts! Even the old man's political protection would run for cover! So do me a favor – take this into considerati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right. We'll wa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can't wa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o's seated with his arms on the chair's arm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 can't wait. I don't care what Sollozzo says about a deal, he's gonna kill Pop, that's it. That's the key for him. Gotta get Sollozz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ke is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mme ask you something...? What about McCluskey? Huh? What do we do with this – cop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wanna to have a meeting with me, right? It will be me – McCluskey – and Sollozzo. Let's set the meeting. Get our informers to find out where it's gonna be held. Now, we insist it's a public place – a bar, a restaurant – some place where there's people so I feel safe. They're gonna search me when I first meet them, right? so I can't have a weapon on me then. But if Clemenza can figure a way – to have a weapon planted there for me, then I'll kill 'em bo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lemenza, Tessio and Sonny laugh. Tom shrug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whataya gonna do, nice college boy, eh? Didn't want to get mixed up in the Family business, huh? Now you wanna gun down a police captain, why, because he slapped ya in the face a little bit? Hah? What do you think this is, the Army, where you shoot 'em a mile away? You've gotta get up close like this and bada-bing! you blow their brains all over your nice Ivy League suit. Com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Sonny kisses his 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taking this very personal. Tom, this is business and this man is taking it very very person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ere does it say that you can't kill a cop?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G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Mik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m, wait a minute. I'm talking about a cop – that's mixed up in drugs. I'm talking about ah... ah... a dishonest cop – a crooked cop who got mixed up in the rackets and got what was coming to him. That's a terrific story. And we have newspaper people on the pay roll, don't we, Tom? Hagen nods in the affirmative. And they might like a story lik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G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might, they just m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s not personal, Sonny. It's strictly busines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lemenza's Cellar – DAY</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emenza is showing Michael the gun he's to u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s as cold as they come – impossible to trace, so you don't worry about prints, Mike. I put a special tape on the trigger, and the butt. Here, try it...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Michael tries it but doesn't shoot i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s the matter, the trigger too t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shooting the gu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my e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augh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I left it noisy – that way it scares any pain-in-the-ass innocent bystanders awa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ll right, you shot'em both – now what do you d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t down, finish my din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e on kid, don't fool around. Just let your hand drop to your side, and let the gun slip out. Everybody'll still think you got it. They're gonna be staring at your face, Mike – so walk outta the place real fast – but you don't run. Don't look nobody directly in the eye – but you don't look away, either. Hey, they're gonna be scared still of you, believe me, so don't worry about nothin'. You know, you're going to turn out all right. You take a long vacation – nobody knows where – and we're gonna catch the he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bad do you think it's gonna 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etty goddamn bad. Probably all the other Families will line up against us. That's alright – this things gotta happen every five years or so – ten years – helps to get rid of the bad blood. Been ten years since the last one. You know you got to stop them at the beginning, like they should have stopped Hitler at Munich, They should've never let him get away with that. They were just asking for big trouble. You know, Mike, we was all proud of you – being a hero and all. Your father,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emenza hands Michael the gun after adjusting it. Michael points and fires the unloaded gu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caps/>
          <w:sz w:val="22"/>
          <w:szCs w:val="22"/>
        </w:rPr>
      </w:pPr>
      <w:r>
        <w:rPr>
          <w:rFonts w:eastAsia="Courier New" w:cs="Courier New" w:ascii="Courier New" w:hAnsi="Courier New"/>
          <w:caps/>
          <w:sz w:val="22"/>
          <w:szCs w:val="22"/>
        </w:rPr>
        <w:t>The Corleone Dining Room (6:30pm)</w:t>
      </w:r>
    </w:p>
    <w:p>
      <w:pPr>
        <w:pStyle w:val="Normal"/>
        <w:ind w:left="567" w:right="567" w:hanging="0"/>
        <w:rPr>
          <w:rFonts w:ascii="Courier New" w:hAnsi="Courier New" w:eastAsia="Courier New" w:cs="Courier New"/>
          <w:caps/>
          <w:sz w:val="22"/>
          <w:szCs w:val="22"/>
        </w:rPr>
      </w:pPr>
      <w:r>
        <w:rPr>
          <w:rFonts w:eastAsia="Courier New" w:cs="Courier New" w:ascii="Courier New" w:hAnsi="Courier New"/>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onny, Clemenza, Tessio and Rocco are sitting around, eating Chinese food while waiting for news about where the Sollozzo meeting will take place. Michael smokes as the others ea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ent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hing. Not a hint. Absolutely nothing – even Sollozzo's people don't know wh ere the meeting's going to be he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much time do we h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ecking his wat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gonna pick you up in front of Jack Dempsey's joint in an hour and a half. Exactly an hour and a ha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 could put a tail on them and see how it turns ou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ollozzo'd lose our ass going around the bloc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bout the negotia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over at my place playin' pinochle with a couple of my men. He's happy, the y're lettin' him w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re's too much of a risk for Mike – maybe we outta call it off, Sonn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negotiator keeps on playing cards until Mike comes back safe and sou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o why don't he just blast whoever's in the goddamn ca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oo dangerous – they'd be lookin' for th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ollozzo might not even be in the car, Sonn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phone rings, Sonny gets up to get i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get i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the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 Yeah – Well, thank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hanging up the phone and returning to the tab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uis' Restaurant in the Bron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s it reli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my man in McCluskey's precinct. A police captain's gotta be on call twenty-four hours a day. He signed out at that number between eight and ten. Anybody know this joi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ah, sure, I do. It's perfect for us. A small family place, good food. Everyone minds his business. It's perfect. Pete they got an old-fashion toilet – you know, the box, and... and... and... ah the chain-thing. We might be able to tape the gun behind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ll right, Mike: you go to the restaurant, you eat, you talk for a while, you relax. You make them relax. Then you get up and you go take a leak. No – better still – you ask for permission to go. Then when you come back, you come out blastin', and don't take any chances – two shots in the head apiec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isten, I want somebody good – and I mean very good – to plant that gun. I don't want my brother coming out of that toilet with just his dick in his hands, alr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gun'll be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e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isten, you drive him and you pick him up after the job, ok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let's m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s they're standing by the door, preparing to leav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S VOICE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T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id he – ah – tell you to drop the gun right aw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a million tim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forget: two shots apiece in the head soon as you come out the door, ah? Let'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ow long do you think it'll be before I can come bac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t least a year, Mike. Listen – um – I'll square it with Mom, uh – you know, you're not seeing her before you leave; and uh, I'll get a message to that girlfriend, when I think the time is righ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he and Michael embra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ke care,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ke care, M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mbracing 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caps/>
          <w:sz w:val="22"/>
          <w:szCs w:val="22"/>
        </w:rPr>
      </w:pPr>
      <w:r>
        <w:rPr>
          <w:rFonts w:eastAsia="Courier New" w:cs="Courier New" w:ascii="Courier New" w:hAnsi="Courier New"/>
          <w:caps/>
          <w:sz w:val="22"/>
          <w:szCs w:val="22"/>
        </w:rPr>
        <w:t>Jack Dempsey's Restaurant (8:00pm)</w:t>
      </w:r>
    </w:p>
    <w:p>
      <w:pPr>
        <w:pStyle w:val="Normal"/>
        <w:ind w:left="567" w:right="567" w:hanging="0"/>
        <w:rPr>
          <w:rFonts w:ascii="Courier New" w:hAnsi="Courier New" w:eastAsia="Courier New" w:cs="Courier New"/>
          <w:caps/>
          <w:sz w:val="22"/>
          <w:szCs w:val="22"/>
        </w:rPr>
      </w:pPr>
      <w:r>
        <w:rPr>
          <w:rFonts w:eastAsia="Courier New" w:cs="Courier New" w:ascii="Courier New" w:hAnsi="Courier New"/>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ichael's waiting on the sidewalk until Sollozzo's car pulls up and he gets i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LLOZZ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m glad you came, Mike. I hope we can straighten everything out. I mean, this is terrible – it's not the way I wanted things to go at all. It should've never happen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straighten everything out tonight. I don't want my father bothered any 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LLOZZ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 won't be, Mike; I swear on my children he won't be. But you gotta keep an op en mind when we talk. I mean, I hope you're not a hothead like your brother Sonny. You – can't talk business with him... something in Italia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LUSK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h, he's a good ki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leans forw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 about the other night, Mike. I gotta frisk you, so turn around uh – on your knees, facing m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McCluskey frisks 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 I guess I'm gettin' too old for my job. Too grouchy – can't stand the aggravation. You know how it i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ollozz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cl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little while later, as the car begins to cross the Triborough bridge. Michael notices the sign that says "To New Jerse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goin' to Jers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LLOZZ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ollozzo's car does a high-speed U-turn, cutting off cars who sound there horn, as he crosses over the road's divider into the other direction across the bridg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LLOZZ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ice work, L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ater, the car pulls up to Louis' Italian-American Restaurant. They go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At a table in Louis' Italian Restaurant</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waiter brings a bottle of wine to the tabl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LUSK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ow's the Italian food in this restaura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LLOZZ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 – try the veal – it's the best in the cit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LUSK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hav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LLOZZ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he wai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pid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the waiter nods, opens the bottle and pours the w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McClusk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onna speak Italian to M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LUSK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a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LLOZZ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 dispia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Michael nods; 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happened to your father was business – I have much respect for your father – but your father – his thinking is old fashioned. You must understand why I had to do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understand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LLOZZ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the waiter brings McCluskey's veal and leaves; 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w let's work through where we go from he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come si diche...?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Englis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 want – what's most important to me – is that I have a guarantee: No more attempts on my father's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LLOZZ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guarantees could I give you, Mike? I am the hunted one! I missed my chance. You think too much of me, kid – I'm not that clever. All I want, is a tru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a whi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have to go to the bathroom. Is that all r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LUSKE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ile ea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otta go, you gotta g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Sollozzo begins to frisk Michael as he's stand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frisked him – he's cl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LLOZZ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take too l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LUSKE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ile watching Michael enter the bathro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frisked a thousand young pun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side the restroom</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ke's looking for the gun behind the tank. He can't find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able</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cCluskey glances toward the restroom; Sollozzo smok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estroom</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Normal"/>
        <w:ind w:left="567" w:right="567" w:hanging="0"/>
        <w:rPr/>
      </w:pPr>
      <w:r>
        <w:rPr>
          <w:rFonts w:eastAsia="Courier New" w:cs="Courier New" w:ascii="Courier New" w:hAnsi="Courier New"/>
          <w:caps/>
          <w:sz w:val="22"/>
          <w:szCs w:val="22"/>
        </w:rPr>
        <w:t>W</w:t>
      </w:r>
      <w:r>
        <w:rPr>
          <w:rFonts w:eastAsia="Courier New" w:cs="Courier New" w:ascii="Courier New" w:hAnsi="Courier New"/>
          <w:sz w:val="22"/>
          <w:szCs w:val="22"/>
        </w:rPr>
        <w:t>hen Michael finally finds the gun. He's reliev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able</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cCluskey glances up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estroom</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Michael hesitates by the door, preparing himself as a train is loudly heard passing close by, just before he goes back to the dining are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Dining room</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llozzo and McCluskey watch Michael emerge from the restroom, hesitate at the door, then sit d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LLOZZ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oice fading into background)</w:t>
      </w:r>
    </w:p>
    <w:p>
      <w:pPr>
        <w:pStyle w:val="TextBody"/>
        <w:ind w:left="3118" w:right="3118"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ything alright? – Look – Your fa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chael doesn't pay attention to Sollozzo – he's under too much mental anguish. He rises, and quickly shoots Sollozzo in the head. He shoots McCluskey in the throat, then the forehead as McCluskey holds his throat. McCluskey falls, overturning the table. Michael goes to exit, dropping the gun. Outside, Michael gets picked up by Tessio, and they speed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newspaper stack</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wing headline: "Police Hunt Cop Kill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ewspaper headline: "City Cracks D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ssio by a lamp working on a crossword puzz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ewspaper headline: "Police Captain Linked With Drug Racke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emenza seated on a cot, starting to lie d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uttonmen seated around table eating – day</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AN RIGHT to piano player (who's playing the music we h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ewspaper headline: "Mobster Barzini Questioned in Underworld Feu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tonmen sitting on mattress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tonmen at table passing f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59"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ewspaper photo of police overlooking a dead body in a b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iano player's han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uttonman standing with back to camera. He's smoking as he exits lef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Heading1"/>
        <w:ind w:left="567" w:right="567" w:hanging="0"/>
        <w:rPr>
          <w:rFonts w:ascii="Courier New" w:hAnsi="Courier New" w:eastAsia="Courier New" w:cs="Courier New"/>
          <w:b w:val="false"/>
          <w:b w:val="false"/>
          <w:bCs w:val="false"/>
          <w:caps w:val="false"/>
          <w:smallCaps w:val="false"/>
          <w:sz w:val="22"/>
          <w:szCs w:val="22"/>
        </w:rPr>
      </w:pPr>
      <w:r>
        <w:rPr>
          <w:rFonts w:eastAsia="Courier New" w:cs="Courier New" w:ascii="Courier New" w:hAnsi="Courier New"/>
          <w:b w:val="false"/>
          <w:bCs w:val="false"/>
          <w:caps w:val="false"/>
          <w:smallCaps w:val="false"/>
          <w:sz w:val="22"/>
          <w:szCs w:val="22"/>
        </w:rPr>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Heading1"/>
        <w:ind w:left="567" w:right="567" w:hanging="0"/>
        <w:rPr>
          <w:rFonts w:ascii="Courier New" w:hAnsi="Courier New" w:eastAsia="Courier New" w:cs="Courier New"/>
          <w:b w:val="false"/>
          <w:b w:val="false"/>
          <w:bCs w:val="false"/>
          <w:caps w:val="false"/>
          <w:smallCaps w:val="false"/>
          <w:sz w:val="22"/>
          <w:szCs w:val="22"/>
        </w:rPr>
      </w:pPr>
      <w:r>
        <w:rPr>
          <w:rFonts w:eastAsia="Courier New" w:cs="Courier New" w:ascii="Courier New" w:hAnsi="Courier New"/>
          <w:b w:val="false"/>
          <w:bCs w:val="false"/>
          <w:caps w:val="false"/>
          <w:smallCaps w:val="false"/>
          <w:sz w:val="22"/>
          <w:szCs w:val="22"/>
        </w:rPr>
        <w:t>Newspaper headline: "Third Month of Gangland Violence"</w:t>
      </w:r>
    </w:p>
    <w:p>
      <w:pPr>
        <w:pStyle w:val="Heading1"/>
        <w:ind w:left="567" w:right="567" w:hanging="0"/>
        <w:rPr>
          <w:rFonts w:ascii="Courier New" w:hAnsi="Courier New" w:eastAsia="Courier New" w:cs="Courier New"/>
          <w:b w:val="false"/>
          <w:b w:val="false"/>
          <w:bCs w:val="false"/>
          <w:caps w:val="false"/>
          <w:smallCaps w:val="false"/>
          <w:sz w:val="22"/>
          <w:szCs w:val="22"/>
        </w:rPr>
      </w:pPr>
      <w:r>
        <w:rPr>
          <w:rFonts w:eastAsia="Courier New" w:cs="Courier New" w:ascii="Courier New" w:hAnsi="Courier New"/>
          <w:b w:val="false"/>
          <w:bCs w:val="false"/>
          <w:caps w:val="false"/>
          <w:smallCaps w:val="false"/>
          <w:sz w:val="22"/>
          <w:szCs w:val="22"/>
        </w:rPr>
      </w:r>
    </w:p>
    <w:p>
      <w:pPr>
        <w:pStyle w:val="Heading1"/>
        <w:ind w:left="6803"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DISSOLVE TO:</w:t>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caps w:val="false"/>
          <w:smallCaps w:val="false"/>
          <w:sz w:val="22"/>
          <w:szCs w:val="22"/>
        </w:rPr>
      </w:pPr>
      <w:r>
        <w:rPr>
          <w:rFonts w:eastAsia="Courier New" w:cs="Courier New" w:ascii="Courier New" w:hAnsi="Courier New"/>
          <w:b w:val="false"/>
          <w:bCs w:val="false"/>
          <w:caps w:val="false"/>
          <w:smallCaps w:val="false"/>
          <w:sz w:val="22"/>
          <w:szCs w:val="22"/>
        </w:rPr>
        <w:t>Pot of spaghetti being dumped into an outside trash can.</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emenza sleeping on co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ewspaper with Vito Corleone's picture, with the headline: "Syndicate Big Shot Vito Corleone Returns Hom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XT. HOSPITAL – DAY</w:t>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mbulance, police, reporters around, and photographers taking pictur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mong other mumbling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y, come on, let's go... get in the ca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lemenza and four buttonmen get in the first car and drive off, followed by the ambulance, and then another Corleone ca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rleone family gathering at the mall's ga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mbulance driving down the cause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rleone family continuing to gather at the mall's g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on Corleone's foyer filled with relatives including a crying ba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RDER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you take 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m starts up steps. An attendant and a buttonman carry the Don on his stretcher up the stairs as the family watches. At the bottom of the steps we see Sonny holding h is son, Franki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RANK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play-punches Clemenza in the be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ery n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he Don's bedroom – DAY</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ito Corleone is being visited by family memb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ITTLE GIR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ove you, Grandp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NDR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rying a crying bab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m sorry, Pa – he doesn't know you ye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his son Frankie, whom he's still hold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you are, big guy – give it to Grandp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RA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ading from his handmade c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ope you get well, Grandpa, and I wish I would see you soon. Love, your grand son, Fra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ank kisses the D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M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ooh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Fra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with your moth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and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o ahead – take 'em downstairs – come on...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the women and children lea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on, Carlo – you, too. Go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Kitchen – DAY</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ma and others prepares dinn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NDR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ackg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ant all of that chicken cacciatore for your...  sweethear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Connie, who's cutting br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hey, that's enough br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NN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ackg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I like br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he Corleone main gate – DAY</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hildren are playing ball, and the ball bounces toward the gate. A buttonman picks it up and tosses it bac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caps/>
          <w:sz w:val="22"/>
          <w:szCs w:val="22"/>
        </w:rPr>
      </w:pPr>
      <w:r>
        <w:rPr>
          <w:rFonts w:eastAsia="Courier New" w:cs="Courier New" w:ascii="Courier New" w:hAnsi="Courier New"/>
          <w:caps/>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he Don's dining room – day</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NN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aughingly, while putting the bread on the tab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e matter with you, Carl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ut up and set the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he Don's bedroom – DAY</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Vito is in bed, holding cards and presents given to him. Clemenza, Tessio, Tom, Fredo and Sonny are standing around the be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gh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ince McCluskey's killing, the police have been cracking down on most of our operations – and also the other Families. There's been a lot of bad bloo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hit us so – we hit 'em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rough our contacts in the newspapers, we've been able to put out a lot of material about McCluskey being linked with Sollozzo in the drug rackets. See – things are starting to loosen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I'm ah sending Fredo to Las Vegas, under the protection of... uh... Don Francesco of L.A – I want him to r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RE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m going to learn... the... casino busines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isper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s 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little louder, after Tom doesn't answ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s Micha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looking off toward Sonny, bends his head toward the D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 Michael – who killed Sollozzo. But he's safe – and we're starting to work to bring him back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on, markedly upset and angry, gestures that they leave him alone. They ex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allway and stairs as Sonny and Tom descend – day</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you to find out where that ol' pimp Tattaglia is hiding – I want his as snow – righ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he stops 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 Son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ngs are starting to loosen up a little bit. If you go after Tattaglia all he ll's gonna brea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ackg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T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loose. Let – let the smoke clear – Pop can negotiat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Pop can't do nothin' til he's better! I'm going to decide what's going to be do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ll right, but your war is costing us a lot of money; nothing's coming in!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caps w:val="false"/>
          <w:smallCaps w:val="false"/>
          <w:sz w:val="22"/>
          <w:szCs w:val="22"/>
        </w:rPr>
      </w:pPr>
      <w:r>
        <w:rPr>
          <w:rFonts w:eastAsia="Courier New" w:cs="Courier New" w:ascii="Courier New" w:hAnsi="Courier New"/>
          <w:b w:val="false"/>
          <w:bCs w:val="false"/>
          <w:caps w:val="false"/>
          <w:smallCaps w:val="false"/>
          <w:sz w:val="22"/>
          <w:szCs w:val="22"/>
        </w:rPr>
        <w:t>SONN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ackg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tsa ma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e can't do busi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ll neither can they! Don't worry about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don't have our over-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 don't worry abou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can't afford a stalem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hen, there ain't no more stalemate – I'm gonna end it by killin' that old bastard! I'm gonna... k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ah, well you're getting a great reputation! – I hope you're enjoying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ll you just do what I tell you to do! Goddamn it! If I had a wartime consiglieri – a Sicilian – I wouldn't be in this shape! Pop and Genco – look what I got.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exha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m sorry, I didn't mean that. Ma made a little dinner – it's Sun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alking aw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l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Dining room – EVENING</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amily is eating at the ta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know niggers are havin' a good time with uh – our policy banks up there in Harlem – drivin' them new Cadillacs – payin' fifty percent on a be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L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knew that was gonna happen soon as they started makin' big mone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ackground, to Car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ll Papa never talked business at the table, and in front of the kid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y shut up, Connie, when Sonny's talk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y, don't you ever tell her to shut up – you got th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ackg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ca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M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ntino... don't interf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look, Sonny, Tom – I'd like to talk to you maybe after dinner. I could be doing a lot more for the Fami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don't discuss business at the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ON'S BED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Fredo sitting in the window sea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icilian countryside</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Normal"/>
        <w:ind w:left="567" w:right="567" w:hanging="0"/>
        <w:rPr/>
      </w:pPr>
      <w:r>
        <w:rPr>
          <w:rFonts w:eastAsia="Courier New" w:cs="Courier New" w:ascii="Courier New" w:hAnsi="Courier New"/>
          <w:caps/>
          <w:sz w:val="22"/>
          <w:szCs w:val="22"/>
        </w:rPr>
        <w:t>D</w:t>
      </w:r>
      <w:r>
        <w:rPr>
          <w:rFonts w:eastAsia="Courier New" w:cs="Courier New" w:ascii="Courier New" w:hAnsi="Courier New"/>
          <w:sz w:val="22"/>
          <w:szCs w:val="22"/>
        </w:rPr>
        <w:t xml:space="preserve">uring the day. "The Love The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ichael is walking with his bodyguards, Fabrizio and Calo. A car drives up to them and stops. Fabrizio opens the door for Tommasi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ABRIZIO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iss your hand, Don Tommasi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ASIN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chele, Why are you so far from the house? You know I'm responsible to your father for your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with Calo and Fabrizi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ASIN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still dangerous. We've heard from Santino in New York – your enemies know you're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Santino say – when I can go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ASIN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yet. It's out of the ques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starts to walk aw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raz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ASIN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are you going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rle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ASIN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ke my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 I want to wal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ASI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ccura! Be caref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ichael, Fabrizio and Calo resting under a tree</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chael and Fabrizio are snacking, while Calo tans himsel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BRIZI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ll us something about New Y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do you know I'm from New Y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BRIZI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he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BRIZI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body told us you were a real important – how do you say – a pezzonovante – a big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the son of a pezzonovan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BRIZI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 – Is America as rich as they s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nbathing; 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op bothering me with this rich America stu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BRIZI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Calo; 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h, shut up...</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Michael, in Englis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h, take me to the America – if you need a good lupara in America, take me – I'd be the best man you can ge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ings The National Anthem in broken Englis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say can you see? By the dawn's early light? 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Fabrizio laugh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rav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Another section of the Sicilian countryside – DAY</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chael, Calo, and Fabrizio are walk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walk on a terraced hill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lo, pointing to a town on a hilltop as we hear church bell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rle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caps/>
          <w:sz w:val="22"/>
          <w:szCs w:val="22"/>
        </w:rPr>
      </w:pPr>
      <w:r>
        <w:rPr>
          <w:rFonts w:eastAsia="Courier New" w:cs="Courier New" w:ascii="Courier New" w:hAnsi="Courier New"/>
          <w:i w:val="false"/>
          <w:iCs w:val="false"/>
          <w:caps/>
          <w:sz w:val="22"/>
          <w:szCs w:val="22"/>
        </w:rPr>
        <w:t>Empty streets in Corleone, Sicily</w:t>
      </w:r>
    </w:p>
    <w:p>
      <w:pPr>
        <w:pStyle w:val="Normal"/>
        <w:ind w:left="567" w:right="567" w:hanging="0"/>
        <w:rPr>
          <w:rFonts w:ascii="Courier New" w:hAnsi="Courier New" w:eastAsia="Courier New" w:cs="Courier New"/>
          <w:i/>
          <w:i/>
          <w:iCs/>
          <w:caps/>
          <w:sz w:val="22"/>
          <w:szCs w:val="22"/>
        </w:rPr>
      </w:pPr>
      <w:r>
        <w:rPr>
          <w:rFonts w:eastAsia="Courier New" w:cs="Courier New" w:ascii="Courier New" w:hAnsi="Courier New"/>
          <w:i/>
          <w:iCs/>
          <w:caps/>
          <w:sz w:val="22"/>
          <w:szCs w:val="22"/>
        </w:rPr>
      </w:r>
    </w:p>
    <w:p>
      <w:pPr>
        <w:pStyle w:val="Heading1"/>
        <w:ind w:left="3402" w:right="1984" w:hanging="0"/>
        <w:rPr>
          <w:rFonts w:ascii="Courier New" w:hAnsi="Courier New" w:eastAsia="Courier New" w:cs="Courier New"/>
          <w:b w:val="false"/>
          <w:b w:val="false"/>
          <w:bCs w:val="false"/>
          <w:caps w:val="false"/>
          <w:smallCaps w:val="false"/>
          <w:sz w:val="22"/>
          <w:szCs w:val="22"/>
        </w:rPr>
      </w:pPr>
      <w:r>
        <w:rPr>
          <w:rFonts w:eastAsia="Courier New" w:cs="Courier New" w:ascii="Courier New" w:hAnsi="Courier New"/>
          <w:b w:val="false"/>
          <w:bCs w:val="false"/>
          <w:caps w:val="false"/>
          <w:smallCaps w:val="false"/>
          <w:sz w:val="22"/>
          <w:szCs w:val="22"/>
        </w:rPr>
        <w:t>MICHAEL</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have all the men g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dead from vendetta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ointing to a plaque on a w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are the names of the 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ountry road – day</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BRIZI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an American Army jeep dives pa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hey, take me to the America, G.I.! He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another je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hey, hey, take me to the America, G.I.! Clark Gable! Eh!</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a third jeep drives b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merica, America, va! take me to the America, G.I.! Clark Gabl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utters in Itali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icilian countryside – DAY</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Young village girls pick flowers and sing. Unaware of Michael, Fabrizio and Calo watching them. One of the girls, Appolonia, is startled when she sees Michael. After an exchange of looks, Appolonia turns and walks away, saying something in Itali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BRIZI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ma mia what a beau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PPOLONI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omething in Sicili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BRIZI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Michael, who can't keep his eyes off of Appolon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 I think you got hit by the thunderbol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oking Michael's shoulder; 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chele – In Sicily, women are more dangerous than shotgu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pollonia turns to look at Michae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A small village cafe – DAY</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hear "Sicilian Pastorale." The owner, Vitelli, after yelling something into the kitchen, welcomes the guests, who are seating themselves at a ta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ELLI</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have a good hu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BRIZI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all the girls around here? We saw some real beautie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Vitelli smil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e of them struck our friend like a thunderbol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BRIZI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would tempt the devil him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tempt the devi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ELLI</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sturing "put together" with his fingers; 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 I understand – really put toge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BRIZI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ally put together, eh Cal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toge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BRIZI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ch hair – such mou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bocc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ELLI</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 he girls around here are beautiful – but virtuous, 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BRIZI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one had a purple dress – and a purple ribbon in her h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a purple ribb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BRIZI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a type more Greek than Itali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iu Greca d'Italia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BRIZI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know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ELLI</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urtly; 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 There's no girl like that in this t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itelli turns and enters the cafe, yell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BRIZI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ts up to look into cafe; 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God, I unders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Calo; 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BRIZI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turns, after Calo shrugs, to collect his things; 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go – it's his daugh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caps w:val="false"/>
          <w:smallCaps w:val="false"/>
          <w:sz w:val="22"/>
          <w:szCs w:val="22"/>
        </w:rPr>
      </w:pPr>
      <w:r>
        <w:rPr>
          <w:rFonts w:eastAsia="Courier New" w:cs="Courier New" w:ascii="Courier New" w:hAnsi="Courier New"/>
          <w:b w:val="false"/>
          <w:bCs w:val="false"/>
          <w:caps w:val="false"/>
          <w:smallCaps w:val="false"/>
          <w:sz w:val="22"/>
          <w:szCs w:val="22"/>
        </w:rPr>
        <w:t>MICHAEL</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ll him to come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BRIZI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understand – it's his daugh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 no, no – Call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abrizio dons his lupara before going in to get Vitelli. Fabrizio, Vitelli, and other men emerge from the cafe. Vitelli looks ira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abrizio – traducce per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BRIZ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 Sign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pologize if I offended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abrizio translates into Itali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m a stranger in this count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abrizio translat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I meant no disrespect to you, or your daugh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abrizio translat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ELLI</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is this? He sounds Americ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m an American – hiding in Sici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abrizio translat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name is Michael Corle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abrizio translat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are people who'd pay a lot of money for that inform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abrizio translat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Vitelli no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then your daughter would lose a fa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abrizio translat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instead of gaining a husb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abrizio hesitates, then translates after Michael gestur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na meet your daugh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abrizio translat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with your permiss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abrizio translat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and under the supervision of your fami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abrizio translat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th all – respe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abrizio translat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ELLI</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to my house Sunday. My name is Vitell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razie – e como se chiama, vostra figl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ELL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pollon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ommasino's Villa courtyard – DAY</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ichael, Calo, and Fabrizio get ready to drive to Vitelli's. The Love Theme play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Vitelli's Yard – DAY</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ichael, holding gifts, is introduced to each of the relatives, then to Apollonia, after she descends the steps and sits on the bench beside her moth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ELLI</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roducing Apollonia to 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 guesta mia figlia, Apollonia – e guesto Michele Corle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pollonia shakes Michael's hand, accepts his gift, and looks at her mother who nods, giving her permission to open it. She unwraps a boxed neckl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POLLONI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olding the neckla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raz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e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Vitelli's Cafe – DAY</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chael and his bodyguards drive up to the cafe and sit with Vitelli, who is jovial, and his fami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ELLI</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Michael; 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happened to your ey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 – it's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chael looks at Apollonia, who's wearing the necklace. She touches the necklace, and they smile at each o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illtop in the village – DAY</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ichael and Apollonia are walking and talking. Behind them walk many female relatives.  Behind the women, Fabrizio and Calo with their lupara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caps/>
          <w:sz w:val="22"/>
          <w:szCs w:val="22"/>
        </w:rPr>
      </w:pPr>
      <w:r>
        <w:rPr>
          <w:rFonts w:eastAsia="Courier New" w:cs="Courier New" w:ascii="Courier New" w:hAnsi="Courier New"/>
          <w:caps/>
          <w:sz w:val="22"/>
          <w:szCs w:val="22"/>
        </w:rPr>
      </w:r>
    </w:p>
    <w:p>
      <w:pPr>
        <w:pStyle w:val="Normal"/>
        <w:ind w:left="567" w:right="567" w:hanging="0"/>
        <w:rPr>
          <w:rFonts w:ascii="Courier New" w:hAnsi="Courier New" w:eastAsia="Courier New" w:cs="Courier New"/>
          <w:caps/>
          <w:sz w:val="22"/>
          <w:szCs w:val="22"/>
        </w:rPr>
      </w:pPr>
      <w:r>
        <w:rPr>
          <w:rFonts w:eastAsia="Courier New" w:cs="Courier New" w:ascii="Courier New" w:hAnsi="Courier New"/>
          <w:caps/>
          <w:sz w:val="22"/>
          <w:szCs w:val="22"/>
        </w:rPr>
        <w:t>Lucy Mancini's apartment building – New YorK – DAY</w:t>
      </w:r>
    </w:p>
    <w:p>
      <w:pPr>
        <w:pStyle w:val="Normal"/>
        <w:ind w:left="567" w:right="567" w:hanging="0"/>
        <w:rPr>
          <w:rFonts w:ascii="Courier New" w:hAnsi="Courier New" w:eastAsia="Courier New" w:cs="Courier New"/>
          <w:caps/>
          <w:sz w:val="22"/>
          <w:szCs w:val="22"/>
        </w:rPr>
      </w:pPr>
      <w:r>
        <w:rPr>
          <w:rFonts w:eastAsia="Courier New" w:cs="Courier New" w:ascii="Courier New" w:hAnsi="Courier New"/>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ree bodyguards are pitching pennies outside where Sonny's car is parked. There are others inside the lobby and on the st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Outside Lucy's apartment door – DAY</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pushes the door open, revealing Sonny in an embrace with her. Sonny jumps back as though goos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exits, Lucy smil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I'm gonna knock you dizz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ming down the stairs, to a bodyguard reading in the lobb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ve it for the library – Come on, we got to go pick up my sister – let'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nny leaves the building, looking around the stre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onnie and Carlo's apartment – DAY</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nie unlocks the door for Sonny, turning away from him as he ent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s the matt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uh? What'sa ma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nie faces him with a bruised face. Sonny bites his knuckl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 my faul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is 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nny, please, it was my fault – Sonny, it was my fault! I hit him – I started a fight with him. Please let me be – I hit him, so he hit me. I didn't – I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 sh sh sh sh – Okay. I'm just... uh – I'm just gonna get a doctor to come and take a look at you, al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nny, please don't do anything – please don't do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 What's the matter with you? What am I gonna do – I'm gonna make that baby an orphan before he's born or what? Huh? Hmmm?</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Connie laugh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ity street – DAY</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lo is seated on a stoop with two m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L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atching a man leave the build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is fat slob's still bettin' the Yankees pretty heavy? You tell 'em to stop takin' action on 'em, alright?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lost enough money last week on the g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nny's car appears, screeches to a halt. He gets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throws a sawed-off broom stick at Car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rlo, come'ere! – come'ere!, come'ere!, come'er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catching him after a short chase and beating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bast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nny punches and kicks Carlo while bodyguards hold back on-lookers. Carlo screams when Sonny bites his knuckles which are clenched to a metal fence. Sonny slams a garbage can lid on Carlo's head over and over. The one-sided fight continues until Carlo ends up motionless on his back in the downpour of an open fire hydrant that kids were playing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xhaus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ouch – my sister again, I'll kill y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Sonny begins to walk away, he stops, goes back, and kicks Carlo one last tim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Village church in Sicily – DAY</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aditional Sicilian wedding music plays as the church bells ring. The priest blesses Michael and Apollonia as they kneel at the church's entrance. Apollonia's family, and other townspeople are gathered around. Fabrizio and Calo look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ES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La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t Domini Patri – et Filii – et Spiritu Sanctu – A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ridal procession makes its way up the street. Appolonia and Michael, the bride and groom, are followed by the procession, which includes Tommasino being helped with his wheelchair, Calo and Fabrizi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Village square</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chael and Apollonia and guests are dancing at the reception, to the Mazurka (alla Sicilia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ichael's bedroom – NIGHT</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chael opens the shutters. Apollonia stands in her wedding slip, seemingly a little nervous. Michael goes and kisses her. She lets down her slip. They embrace and ki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orleone main gate – NEW YORK – DAY</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Kay gets out of a cab and a buttonman lets her through the gate. Tom hurries out of the house to meet h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We weren't expecting you, Kay – you should c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well – I have. I mean I've tried writing and calling. Now – I want to reach Micha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body knows where he is. We know that he's alright, but that's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noticing a wrecked car behind 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hat wa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hat's an accident, but nobody was hu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m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taking a letter from her pocket and handing it to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ll you give this – letter to Michael, please?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fusing the le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f I accepted that – in a court of law they could prove that I have knowledge of his whereabouts. Now you just be patient, Kay – he'll get in touch with you, al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om touches her shoul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et my cab go – so can I come in to call another one,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aking Kay's ar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I'm sorry – com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OUT</w:t>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onnie and Carlo's apartment – EVENING</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phone rings, and Connie enters to pick it up.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NN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 hell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MAN'S VO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ver the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Carlo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NN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s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MAN'S VO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ver the phone, gigg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a friend of Carlo's – would you tell him that I can't make it tonight until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NN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nging up the phone, walking to the bedro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bi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edroom</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arlo is tying his tie in a mirror. Connie comes i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nner's on the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hungry y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food is on the table – it's getting co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eat out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just told me to make you din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bafangool, eh? Leave me al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 bafangool,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nie runs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L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aring dishes break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the hell is she up to now, this little guinea br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lo goes out of the bed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Kitchen</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nie is breaking dish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it, break it all you spoiled guinea brat – break it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NN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unning into the dining room as Carlo follow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n't you bring...</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isturbing the set tab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n't you bring your whore home for dinner? And g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L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Connie tosses a pitcher of w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I will! Why not? Yeah you, ga'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nie, screaming and crying, pushes vases and dishes from the cabinet onto the floor, breaking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L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yel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clean i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NN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yel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w, like hell I w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L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yelling, removing his belt and striking and chasing Co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lean it up! Clean it up, you guinea spoiled brat! Clean it up! Clean it up, I said – clean it up! Clean that up! Clean i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NN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yel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on-of-a-bi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L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yel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lean it up! Clean that up you son-of-a-bitch! Clean it! Clean it up!</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ce Connie picks up a butcher knif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yeah – come on now, kill me. Be a murderer like your father. Come on, all you Corleones are murderers any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NN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yelling, after Carlo grabs her arm, the knife falls, and she ru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ill! I will! I hate you! I'll kill you! I'll kill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L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yel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you – kill me. Get out here! Get out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NN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yelling, running into the bathroom, closing the do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t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L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yelling, kicking the door open, and beating her as she scream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a'head – now I'll kill you! You guinea brat you! Get out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he Don's kitchen – DAY</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ma Corleone answers the phone with a Santino Jr. in her arms, who's crying loud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M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phone, as baby cri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nnie, what's a' matter – I can't hear you, what is it? Connie, talk louder – the baby's crying.</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Sonny comes 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ntino, I can't understand – I don't know – I don't understand '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wards Sandra who's trying to calm the bab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hhh</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the phone just before the baby scream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Conn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NNIE'S VO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 the phone, barely audib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rlo... now don't you c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the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isten – you wait the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NN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ver the phone, barely audi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 – you just wait ther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rate, hanging up the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nofabi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M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e ma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leaves the kitc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n-of-a-bi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M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e ma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n-of-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NDR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oing after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he Corleone mall – DAY</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onny runs out to his ca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guard at the ga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pen the goddamn gate – Get off your 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m runs out of the house with a buttonman as Sonny turns his car a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TTONMA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another, leaning against the build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nny! Sonny, com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om, irate, as he drives toward the ga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out of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ome buttonm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ve out – go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uttonmen rush into the car and go after Sonn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auseway tollbooths – DAY</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faintly hear a baseball game over a radio. Sonny's car drives up to the tollbooth. He grabs a bill from his pocket and hands it to the toll-collector. The car in front of Sonny's seems to be having a problem moving and Sonny sounds his hor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O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n-of-a-bitch! Come on! Com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oll-collector "drops" Sonny's change, and bends to pick it up, sliding the booth's door shut. Sonny turns his head and notices a line of armed men pointing their weapons at him. A fusillade of shots pelt the car, and Sonny, as he stumbles out screaming. Once fallen and dead, a hitman comes up and shoots him from very close range, stops, then kicks him in the head. The assassins flee before the Corleone car show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he Don's office – NIGHT</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om Hagen is somberly having a drink. A slow, somber version of the Title Theme is heard. The Don enter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olding out his hand for Tom's dri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ive me a drop...</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sipping the drink and handing it back to 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wife is crying upstairs. I hear cars coming to the house. Consiglieri of mine, I think you should tell your Don what everyone seems to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 I didn't tell Mama anything. I was about to come up and wake you just now and tell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you needed a drink fir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aking his head, then says quie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now you've had your dr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is voice break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shot Sonny on the Causeway. He's 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xhales, bows his head; physically shaken and weaken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 all inquiries made. I want no acts of vengeance. I want you to arrange a meeting, with the heads of the Five Families. This war stops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on, weakly standing, goes to embrace Tom. Then he begins to ex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ll Bonasera – we need him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on exits, as Tom dials the ph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onasera</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ightened, waiting by an elevator at his funeral parl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 (O.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Tom Hagen. I'm calling for Vito Corleone, at his request. Now – you owe your Don a service. He has no doubt that you will repay it. Now – he will be at your funeral parlor in one hour. Be there to gree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he basement of Bonasera's funeral parlor</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om the elevator, two men carry a stretcher forward. Tom and the Don follow as Bonasera, frightened, watch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my friend – are you ready to do me this serv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NASER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ervous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 What do you want me to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you to use all your powers – and all your skills. I don't want his mother to see him this wa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the Don uncovers the blanket, revealing Sonny's mangled face, shak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how they massacred my bo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ommasino's Villa Courtyard – Sicily – DAY</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pollonia, laughing, is trying to drive the car almost hitting the short walls. Michael is teaching her how to drive. The car stops, and Michael gets out.  All the while, they are laughing and joking in Italia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ce the car stops, he gets ou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safer to teach you Engli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POLLONI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English...</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Englis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nday – Tuesday – Thursday – Wednesday – Friday – Sunday – Saturday... Andiamo! Andiam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ie, brav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POLLONI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Let's go! Let'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mmasino's car drives in, sounding its horn. Michael walks over to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salute, Don Tommasi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mmasino says something in Itali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are things in Palerm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chael helps Tommasino out of the car as Apollonia runs over and kisses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POLLONI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chael is teaching me to drive – watch, I'll show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mmasino smiles at her, as she runs back to the c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e va Palerm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ASIN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ng people don't respect anything anymore. Times are changing for the worse – eh – This place has become too dangerous for you – I don't think you're safe here. I want you to move to a villa near Siracusa, right now – Subita, e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utting his hand on Tommasino's chest; 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ASIN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ad news – from America. Your brother, Santino – they kille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POLLONI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ressing the car horn; 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chele – Michele, Let's go... let's go... you promised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he Villa – DAY</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lo sits under a tree. Fabrizio is on the wall near the gate. Michael steps out onto the balcon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abrizi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BRIZ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epara la macchi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BRIZ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driving yourself, Bo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BRIZ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your wife coming with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 I want you to take her to her father's house til I know things are sa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BRIZ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 anything you say, Bo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Villa / kitchen</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lo sits at the table, eating, as Michael ent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lo, dové Apollon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s going to surprise you – she wants to dr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ll make a good American wif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Michael exi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I'll get the bagg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Villa courtyard</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lo carries suitcases to the car and puts them into the trunk. Apollonia is in the driver's se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eing Fabrizio walking toward the ga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abrizio! Dove va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POLLONI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unding the car horn; in Ita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chele, wait there! I'll drive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seeing Fabrizio hurry through the ga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 Apollon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ar that Apollonia is in blows up and Michael is thrown into the bush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caps/>
          <w:sz w:val="22"/>
          <w:szCs w:val="22"/>
        </w:rPr>
      </w:pPr>
      <w:r>
        <w:rPr>
          <w:rFonts w:eastAsia="Courier New" w:cs="Courier New" w:ascii="Courier New" w:hAnsi="Courier New"/>
          <w:i w:val="false"/>
          <w:iCs w:val="false"/>
          <w:caps/>
          <w:sz w:val="22"/>
          <w:szCs w:val="22"/>
        </w:rPr>
      </w:r>
    </w:p>
    <w:p>
      <w:pPr>
        <w:pStyle w:val="TextBody"/>
        <w:ind w:left="567" w:right="567" w:hanging="0"/>
        <w:rPr>
          <w:rFonts w:ascii="Courier New" w:hAnsi="Courier New" w:eastAsia="Courier New" w:cs="Courier New"/>
          <w:i w:val="false"/>
          <w:i w:val="false"/>
          <w:iCs w:val="false"/>
          <w:caps/>
          <w:sz w:val="22"/>
          <w:szCs w:val="22"/>
        </w:rPr>
      </w:pPr>
      <w:r>
        <w:rPr>
          <w:rFonts w:eastAsia="Courier New" w:cs="Courier New" w:ascii="Courier New" w:hAnsi="Courier New"/>
          <w:i w:val="false"/>
          <w:iCs w:val="false"/>
          <w:caps/>
          <w:sz w:val="22"/>
          <w:szCs w:val="22"/>
        </w:rPr>
        <w:t>Michael</w:t>
      </w:r>
    </w:p>
    <w:p>
      <w:pPr>
        <w:pStyle w:val="TextBody"/>
        <w:ind w:left="567" w:right="567" w:hanging="0"/>
        <w:rPr>
          <w:rFonts w:ascii="Courier New" w:hAnsi="Courier New" w:eastAsia="Courier New" w:cs="Courier New"/>
          <w:i w:val="false"/>
          <w:i w:val="false"/>
          <w:iCs w:val="false"/>
          <w:caps/>
          <w:sz w:val="22"/>
          <w:szCs w:val="22"/>
        </w:rPr>
      </w:pPr>
      <w:r>
        <w:rPr>
          <w:rFonts w:eastAsia="Courier New" w:cs="Courier New" w:ascii="Courier New" w:hAnsi="Courier New"/>
          <w:i w:val="false"/>
          <w:iCs w:val="false"/>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shock, is lying in bed as Apollonia's mother wipes his forehead with a washcloth. Tommasino is at the side of the b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isper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ppolon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ASI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rt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isper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abrizi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Tommasino shakes his head not knowing where Fabrizio 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me – Get me – Fabrizi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nd him... Fabrizi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caps/>
          <w:sz w:val="22"/>
          <w:szCs w:val="22"/>
        </w:rPr>
      </w:pPr>
      <w:r>
        <w:rPr>
          <w:rFonts w:eastAsia="Courier New" w:cs="Courier New" w:ascii="Courier New" w:hAnsi="Courier New"/>
          <w:caps/>
          <w:sz w:val="22"/>
          <w:szCs w:val="22"/>
        </w:rPr>
      </w:r>
    </w:p>
    <w:p>
      <w:pPr>
        <w:pStyle w:val="Normal"/>
        <w:ind w:left="567" w:right="567" w:hanging="0"/>
        <w:rPr/>
      </w:pPr>
      <w:r>
        <w:rPr>
          <w:rFonts w:eastAsia="Courier New" w:cs="Courier New" w:ascii="Courier New" w:hAnsi="Courier New"/>
          <w:caps/>
          <w:sz w:val="22"/>
          <w:szCs w:val="22"/>
        </w:rPr>
        <w:t>Bank building boardroom – New York City</w:t>
      </w:r>
      <w:r>
        <w:rPr>
          <w:rFonts w:eastAsia="Courier New" w:cs="Courier New" w:ascii="Courier New" w:hAnsi="Courier New"/>
          <w:sz w:val="22"/>
          <w:szCs w:val="22"/>
        </w:rPr>
        <w:t xml:space="preserv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are Dons and aides seated and standing around a conference table. Barzini sits at the head of the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 Barzini, I want to thank you for helping me organize this – meeting here today. And also the other heads of the Five Families – New York and New Jersey. Carmine Corleone from the Bronx – and ah – Brooklyn – Philip Tattaglia.  An' from Staten Island, we have with us Victor Strachi. And all the other associates that came as far as from California, and Kansas City, and all the other territories of the country – thank you.</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tting dow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did things ever get so far? I don't know. It was so – unfortunate – so unnecessary. Tattaglia lost a son – and I lost a son. We're quits. And if Tattaglia agrees, then I'm willing to – let things go on the way they were bef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AR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all grateful to Don Corleone for calling this meeting. We all know him as a man of his word – a modest man – he'll always listen to rea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ATTAG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Don Barzini – he's too modest. He had all the judges and politicians in his pocket. He refused to share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 when did I ever refuse an accommodation? All of you know me here – when did I ever refuse? – except one time. And why? Because – I believe this drug business – is gonna destroy us in the years to come. I mean, it's not like gambling or liquor – even women – which is something that most people want nowadays, and is ah forbidden to them by the pezzonovante of the Church. Even the police departments that've helped us in the past with gambling and other things are gonna refuse to help us when in comes to narcotics. And I believed that – then – and I believe tha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AR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imes have changed. It's not like the Old Days – when we can do anything we want. A refusal is not the act of a friend. If Don Corleone had all the judges, and the politicians in New York, then he must share them, or let us others use them. He must let us draw the water from the well. Certainly he can – present a bill for such services; after all – we are not Communis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ZALUCHI</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some laughter from the group, stan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lso don't believe in drugs. For years I paid my people extra so they wouldn't do that kind of busines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attaglia whispers something to his a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ZALUCHI</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tinu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omebody comes to them and says, "I have powders; if you put up three, four thousand dollar investment – we can make fifty thousand distributing." So they can't resist. I want to control it as a business, to keep it respectabl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slams his hand on the tab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want it near schools – I don't want it sold to children! That's an infamia. In my city, we would keep the traffic in the dark people – the colored. They're animals anyway, so let them lose their sou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oped that we would come here and reason together. And as a reasonable man I'm willing to do whatever's necessary to – find a peaceful solution to these proble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AR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we are agreed. The traffic in drugs will be permitted, but controlled – and Don Corleone will give up protection in the East – and there will be the pe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ATTAG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I must have strict assurance from Corleone – as time goes by and his position becomes stronger, will he attempt any individual vendett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AR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 we are all reasonable men here; we don't have to give assurances as if we were lawy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olding up his hand to interrupt Barzin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alk about vengeance – is vengeance gonna bring your son back to you? Or my boy to me? I forgo the vengeance of my son – But I have selfish reasons. My youngest son – was forced to leave this country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stands, with Tom's assista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because of this Sollozzo business. All right – and I have to make arrangements to bring him back here safely – cleared of all these false charges. But I'm a superstitious man – and if some unlucky accident should befall him – if he should get shot in the head by a police officer – or if he – should hang himself in his jail cell – or if he's struck by a bolt of lightning – then I'm going to blame some of the people in this room. And that, I do not forgiv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 that aside – let me say that I swear – on the souls of my grandchildren – that I will not be the one to break the peace that we have made here to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on and Tom move toward the head of the table where Barzini is sitting. Tattaglia does the same. The Don and Tattaglia embrace as the others applau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he Don's car driving – night</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side the car where the Don and Tom are sitting in the rear – night</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I meet with the Tattaglia people, should I insist that all his drug middlemen have clean recor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ntion it – don't insist. Barzini is a man who'll know that without being to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ean Tattagl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ttaglia's a pimp – he never'a could've outfought Santino. But I didn't know until this day that it was – Barzini all al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chael, who has returned from Sicily, is walking and talking with the Don in the Don's gard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at this – tomatoes, peppers – all of this – perfec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op, what about Sonn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bout Sici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wore that I would never break the pe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won't they take that as a sign of weak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is a sign of weak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 you gave your word that you wouldn't break the peace, I didn't give mine. You don't have to have any part – I take all responsibil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e have a lot of time to talk about i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New Hampshire School – DAY</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y leads a group of children into schooly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he childr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Nancy – keep together, everyone. Blanche – Okay, all righ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n Kay notices Michael standing beside his Cadilla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long have you been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been back a year. Longer than that, I thin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good to see you, 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ountry road – DAY</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chael and Kay are walking together as Michael's car follows behind.  A boy on his bike passes, followed by his do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pass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Da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working for my father now, Kay. He's been sick – very s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you're not like him, Michael. I thought you weren't going to become a man like your father. That's what you told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father's no different than any other powerful man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Kay laugh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ny man who's responsible for other people. Like a senator or a presid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how naive you s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nators and presidents don't have men kill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 who's being naive, Ka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ay, my father's way of doing things is over – it's finished. Even he knows that. I mean in five years, the Corleone Family is going to be completely legitimate. Trust me. That's all I can tell you about my busines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chael, why did you come here? Why? What do you want with me after all this time? Here I was calling and wri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me here because I need you – because I care for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 stop it, Micha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because – I want you to marry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aking her 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too late – it's too l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 Kay –I'll do anything you ask – anything to make up – for what's happened to u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Kay shakes her 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because that's important Kay. Because what's important is that – we have each other. That we have a life together – that we have children. Our childre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Kay puts her hands to her fa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ay – I need you. And I lov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chael beckons toward the car. Michael and Kay get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he Don's office</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on is feeding the fish in his aquariu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SSIO'S VOICE (O.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arzini's people chisel my territory, and we do nothing about it. Pretty soon there won't be one place in Brooklyn I can hang my 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S VOICE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be pati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SSIO'S VOICE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asking you for help, Mike – just take off the handcuff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S VOICE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 pati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S VOICE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got to protect ourselves – Give me a chance to recruit some new 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S VOICE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 I don't want to give Barzini an excuse to start figh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SSIO'S VOICE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ke, you're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he D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 Corleone – you once said that the day would come when Tessio and me could form our own Family. Til today, I would never think of it. I must ask your permis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ing aw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Michael is now head of the Family, and if he gives his permission, then you have my bless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ated on a chai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fter we make the move to Nevada – you can break off from the Corleone Family and go on your own. After we make the move to Nevad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long with that 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x month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SSI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Don Vit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give me, Godfather, but with you gone – me and Pete'll come under Barzini's thumb sooner or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I hate that goddamn Barzini! In six months' time there won't be nothing left to build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have faith in my judg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I have your loyal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 always, Godfa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be a friend to Michael, and do as he sa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o is now seated behind the des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are things being negotiated now that are gonna solve all your problems and answer all your questions. That's all I can tell you now...</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Car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rlo, you grew up in Nevada. When we make our move there, you're gonna be my right-hand ma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he gro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m Hagen's no longer Consiglieri – He's gonna be our lawyer in Vegas. That's no reflection on Tom, but that's the way I want i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sides – if I ever need help, who's a better Consiglieri than my father? Well, that'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cco opens the door to let everyone leave. Clemenza walks past Michael, shakes Don Vito's hand, and exi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SSI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aking Michael's ha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ssio walks past Don Vito as he exits. As Carlo exits, Vito pinches Carlo's chee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Pap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happy for you, Carl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ated on the cou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ke, uh - why am I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not a wartime Consiglieri, Tom. Things may get rough with the move we're tr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tting next to Tom on the cou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m – I advise Michael. I never thought you were a bad Consiglieri. I thought – Santino was a bad Don, rest in peace. Michael has all my confidence, as - as you do. But uh – there are reasons why you must have no part in what is going to happ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I could hel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ur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out, T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on Vito pats Tom on the shoulder, gets up, and walks over to Michael. He pats Michael on the chest, then his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A montage of Las Vegas</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esert Inn featuring Patti Page, El Rancho Vegas featuring Joe E. Lewis &amp; Gloria DeHave, and the Sands featuring Dean Martin &amp; Jerry Lewis. We hear Vegas-style music.</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as Vegas hotel</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limo drives to the entrance, and Fredo and Michael get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edo, Michael, Hagen, Neri, Rocco and bellboys walk towards a hotel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RED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get over the way your face looks – it really looks good. This doctor did some job. Who talked you into it, Ka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he bellboys carrying the lugga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hey hey hey hey, wait! Hey – leave them out here – we'll deal with them lat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the bellboys sto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tired – he wants to clean up. But right now, let me open the door, al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edo opens the door. From the room comes music as Fredo waltzes in. The band, consisting of an accordion, a standup bass, and a piano, plays "For He's a Jolly Good Fellow." There are four Vegas girls sitting around the table as the band then plays "Mona Lisa." Michael is not pleased. Johnny Fontane is standing behind the ta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Mike – Welcome to Las Veg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RE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ll for you, kid – eh</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wards Joh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ll his idea, right? Didn't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your brother Fred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RE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t was – hey, girls here... Hah – I'll be right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N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Fre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RED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Joh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eep 'em occupie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ything you want, kid – anything.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ur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are the gir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RE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for you to find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rid of them, Fre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RE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Mike... 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redo, I'm here on business – I leave tomorrow, now get rid of them. I'm tire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xiting the sho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rid of the band,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RED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he girl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just take off! Come on, take off! Let's go. Hey – Angel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come on – SCR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N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he blonde he kiss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honey, let'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RED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Joh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I don't know, Johnny – I don't know what the hell's the matter with him.</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a gir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m sorry, babe, come on –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he ba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he's tired... 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happened to Moe Gree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RE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said he had some business. He said give him a call – when the party star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give him a cal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Johnny, as they shake han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hnny, how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Mike – nice to see you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all proud of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s, M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t down, Johnny – I want to talk to you.</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Don's proud of you, too, John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uh, owe it all to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he knows how grateful you are. That's why – he'd like to ask a favor of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ke, what can I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Corleone Family is thinking of giving up all its interests in the olive oil business – settling out her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Johnny hmmm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Moe Greene will sell us his share of the casino and the hotel so it could be completely owned by the Famil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sturing towards 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RE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Mike, are you sure about that? Moe loves the business – he never said nothin' to me about sel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 well I'll make him an offer he can't refus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Tom hands Michael a set of contrac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ee, Johnny – see we figure that entertainment will be a big factor in drawing gamblers to the casino. And, we hope you'll sign a contract to appear five times a year.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rhaps uh – convince some of your friends in the movies to do the same. We're counting on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H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e, Mike. I'll do anything for my Godfather – you know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and Johnny shake han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E GREE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enters the ro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Mike! Hello, fellas – everybody's here – Freddy – Tom. Good to see you, M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aking Moe's ha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are you, Mo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Mike, as Johnny exi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ll right – you got everything you want? The chef cooked for you special – the dancers will kick your tongue out, and your credit is good.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one of Moe's employe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aw chips for everybody in the room so they can play on the 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Moe sits dow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credit good enough to buy you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aughs, and so does Fredo who massages Moe's b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y me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casino – the hotel. Corleone Family wants to buy you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g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Corleone Family wants to buy me out? No – I buy you out, you don't buy me ou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casino loses money – maybe we can do be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hink I'm skimmin' off the top, M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unluck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nding, angrily laugh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oddamn guineas really make me laugh – I do you a favor and take Freddie in when you're having a bad time, and then you try to push me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a minute – you took Freddie in because the Corleone Family bankrolled your casino – because the Molinari Family on the Coast guaranteed his safety. Now – we're talking business – let's talk busi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 let's talk business, Mike. First of all, you're all done. The Corleone Family don't even have that kind of muscle anymore. The Godfather's sick, right? You're getting chased out of New York by Barzini and the other Families – What do you think is going on here? You think you can come to my hotel and take over? – I talked to Barzini – I can make a deal with him, and still keep my hot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at why you slapped my brother around in publ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RE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w now that – that was nothin', Mike. Now – Now uh Moe didn't mean nothin' by that. Sure he flies off the handle once in a while, but Moe and me – we're good friends, right Moe?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otta business to run. I gotta kick asses sometimes to make it run right. We had a little argument, Freddy and I, so I had to straighten him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traightened my brother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was banging cocktail waitresses two at a time! Players couldn't get a drink at the table! What's wrong with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llecting his things from the table before he stan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eave for New York tomorrow – think about a pr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g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n-of-a-bitch – Do you know who I am? I'm Moe Greene! I made my bones when you were going out with cheerlead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RE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a minute, Moe – Moe, I got an idea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m – Tom, you're the Consiglieri and you can talk to the Don – you can expl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a minute now – the Don is semi-retired and Mike is in charge of the Family business now. If you have anything to say, say it to 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RED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Moe storms ou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ke! You don't come to Las Vegas and talk to a man like Moe Greene lik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redo – you're my older brother, and I love you. But don't ever take sides with anyone against the Family again. E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caps/>
          <w:sz w:val="22"/>
          <w:szCs w:val="22"/>
        </w:rPr>
      </w:pPr>
      <w:r>
        <w:rPr>
          <w:rFonts w:eastAsia="Courier New" w:cs="Courier New" w:ascii="Courier New" w:hAnsi="Courier New"/>
          <w:i w:val="false"/>
          <w:iCs w:val="false"/>
          <w:caps/>
          <w:sz w:val="22"/>
          <w:szCs w:val="22"/>
        </w:rPr>
      </w:r>
    </w:p>
    <w:p>
      <w:pPr>
        <w:pStyle w:val="TextBody"/>
        <w:ind w:left="567" w:right="567" w:hanging="0"/>
        <w:rPr>
          <w:rFonts w:ascii="Courier New" w:hAnsi="Courier New" w:eastAsia="Courier New" w:cs="Courier New"/>
          <w:i w:val="false"/>
          <w:i w:val="false"/>
          <w:iCs w:val="false"/>
          <w:caps/>
          <w:sz w:val="22"/>
          <w:szCs w:val="22"/>
        </w:rPr>
      </w:pPr>
      <w:r>
        <w:rPr>
          <w:rFonts w:eastAsia="Courier New" w:cs="Courier New" w:ascii="Courier New" w:hAnsi="Courier New"/>
          <w:i w:val="false"/>
          <w:iCs w:val="false"/>
          <w:caps/>
          <w:sz w:val="22"/>
          <w:szCs w:val="22"/>
        </w:rPr>
        <w:t>Corleone mall</w:t>
      </w:r>
    </w:p>
    <w:p>
      <w:pPr>
        <w:pStyle w:val="TextBody"/>
        <w:ind w:left="567" w:right="567" w:hanging="0"/>
        <w:rPr>
          <w:rFonts w:ascii="Courier New" w:hAnsi="Courier New" w:eastAsia="Courier New" w:cs="Courier New"/>
          <w:i w:val="false"/>
          <w:i w:val="false"/>
          <w:iCs w:val="false"/>
          <w:caps/>
          <w:sz w:val="22"/>
          <w:szCs w:val="22"/>
        </w:rPr>
      </w:pPr>
      <w:r>
        <w:rPr>
          <w:rFonts w:eastAsia="Courier New" w:cs="Courier New" w:ascii="Courier New" w:hAnsi="Courier New"/>
          <w:i w:val="false"/>
          <w:iCs w:val="false"/>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chael's limo drives through the gate with him, Kay, and Anthony. Anthony is sitting on Michael's la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to see my father and his people, so have dinner withou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Micha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weekend we'll go ou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Kay hmmmm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go to the city – we'll see a show and we'll have dinner. I promi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she and Michael ki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Michael – Michael, your sister wants to ask you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let her a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 she's afraid to. Connie and Carlo want you to be Godfather to their little bo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well we'll s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ll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mme think about it – we'll see. Come 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he Don's garden</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on, older looking now, sits with Michae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 Barzini will move against you first. He'll set up a meeting with someone that you absolutely trust – guaranteeing your safety. And at that meeting, you'll be assassinate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 Don drinks from a glass of wine as Michael watches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ike to drink wine more than I used to – anyway, I'm drinking 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good for you, P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a long 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 your wife and children – are you happy with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ery happ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goo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ope you don't mind the way I – I keep going over this Barzini busi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t at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n old habit. I spent my life trying not to be careless – women and children can be careless, but not me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s your bo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goo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he looks more like you every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mi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smarter than I am. Three years old, he can read the funny pap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augh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ad the funny papers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 well – eh, I want you to arrange to have a telephone man check all the calls that go in and out of here – beca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id it already, P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ya know, cuz it could be any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op, I took care of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that's right – I forg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aching over, touching his 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e matter? What's bothering you?</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the Don doesn't answ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handle it. I told you I can handle it, I'll handl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stan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knew that Santino was going to have to go through all this. And Fredo – well –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he sits besides 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Fredo was – well – But I never – I never wanted this for you. I work my whole life, I don't apologize, to take care of my family. And I refused – to be a fool – dancing on the string, held by all those – bigshots. I don't apologize – that's my life – but I thought that – that when it was your time – that – that you would be the one to hold the strings. Senator - Corleone. Governor – Corleone, or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other pezzonovan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 this wasn't enough time, Michael. Wasn't enough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get there, Pop – we'll get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kissing Michael on the chee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listen – whoever comes to you with this Barzini meeting – he's the traitor. Don't forget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59"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he Don's tomato garden – DAY</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on is with Michael's son, Anthon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THO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I hold it, pleas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aking the spray can from the D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I will take c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re – come're – com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on shows Anthony how to use the spray c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THO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I water the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 over here – over here. Be careful, you're spilling it – you're spilling i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Anthony sprays a tomato pl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thony – com'ere – com'ere – com'ere – com'ere. There, that's right. We'll put it right there. Aie – watch this – come here. I'll show you something, come here. Now you stand the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on cuts a piece of oran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THO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ive me oran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on turns away and puts the piece of orange over his teeth. He turns toward Anthony, grunting and holding his arms up like a monster. Anthony is startled, and starts to cry. The Don rises, grabbing the bo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ITO CORLEON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augh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picking up Anthony then setting him down ag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s a new trick –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ointing to the tomato gard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run in there – run in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thony runs through the tomato garden, laughing, with the spray can. He and the Don are chasing each o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THON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augh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e – where are you?</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on takes the orange peel out of his mouth, laughs, then coughs. He starts to fall, grabs for a plant, then falls to the ground. Anthony is still laughing and running a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THO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ove you...</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runs up to the Don with the spray c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 uh - uh - uh - uh - uh - uh - uh - uh - ou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thony, seeing the Don's lifeless body, runs to the hou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emetery – D AY</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hear church bells as a procession of cars drives in. Chauffeurs open car doors to let mourners out, including that old man who sang Luna Mezz'o Mare at Connie's wedding reception. Michael, Tom, Mama, Connie and others are sitting in chairs in front of the Don's flower-covered casket. They watch as mourners place single red roses on top. We see Johnny, Clemenza, and his wife toss roses. Barzini tosses a rose, and glances at Michael and nods. We see Tessio walking from Barzini, towards Micha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SSI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Michael's 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ke, could I have a minut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Michael and Tessio move away from the oth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arzini wants to arrange a meeting. He says we can straighten any of our problems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alked to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 I can arrange security. On my territory. Al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Michael sits besides him ag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know how they're gonna come at'ch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arranging a meeting in Brooklyn. Tessio's ground, where I'll be "sa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lways thought it would've been Clemenza, not Tessi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smart move – Tessio was always smarter. But I'm gonna wait – after the baptism. I've decided to be Godfather to Connie's baby. And then I'll meet with Don Barzini – and Tattaglia – all of the heads of the Five Famil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Full shot of the interior of A church</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rgan music is heard, and the baby is cry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y carries Carlo &amp; Connie's baby toward the altar, followed my Michae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ES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mething in Latin; continues after breathing on baby three times; in La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us pra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Michael and Kay untie the baby's bonnet; something in Lat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ile the priest continues off scre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otel room</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cco is preparing his machine gu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emenza walks to his car carrying a large package. He pauses to wipe his c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caps/>
          <w:sz w:val="22"/>
          <w:szCs w:val="22"/>
        </w:rPr>
      </w:pPr>
      <w:r>
        <w:rPr>
          <w:rFonts w:eastAsia="Courier New" w:cs="Courier New" w:ascii="Courier New" w:hAnsi="Courier New"/>
          <w:caps/>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HE Church</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riest dips his hand into oil jar, and sprinkle's the baby's lip and ch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E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thing in Lat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ile the priest continues off scre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arbershop</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arber is patting lather on a Willie Cicci's face for a shav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caps/>
          <w:sz w:val="22"/>
          <w:szCs w:val="22"/>
        </w:rPr>
      </w:pPr>
      <w:r>
        <w:rPr>
          <w:rFonts w:eastAsia="Courier New" w:cs="Courier New" w:ascii="Courier New" w:hAnsi="Courier New"/>
          <w:cap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caps/>
          <w:sz w:val="22"/>
          <w:szCs w:val="22"/>
        </w:rPr>
        <w:t>Hotel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eri takes his old policeman uniform out of a suitca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caps/>
          <w:sz w:val="22"/>
          <w:szCs w:val="22"/>
        </w:rPr>
      </w:pPr>
      <w:r>
        <w:rPr>
          <w:rFonts w:eastAsia="Courier New" w:cs="Courier New" w:ascii="Courier New" w:hAnsi="Courier New"/>
          <w:caps/>
          <w:sz w:val="22"/>
          <w:szCs w:val="22"/>
        </w:rPr>
      </w:r>
    </w:p>
    <w:p>
      <w:pPr>
        <w:pStyle w:val="Normal"/>
        <w:ind w:left="567" w:right="567" w:hanging="0"/>
        <w:rPr>
          <w:rFonts w:ascii="Courier New" w:hAnsi="Courier New" w:eastAsia="Courier New" w:cs="Courier New"/>
          <w:caps/>
          <w:sz w:val="22"/>
          <w:szCs w:val="22"/>
        </w:rPr>
      </w:pPr>
      <w:r>
        <w:rPr>
          <w:rFonts w:eastAsia="Courier New" w:cs="Courier New" w:ascii="Courier New" w:hAnsi="Courier New"/>
          <w:caps/>
          <w:sz w:val="22"/>
          <w:szCs w:val="22"/>
        </w:rPr>
        <w:t>Church</w:t>
      </w:r>
    </w:p>
    <w:p>
      <w:pPr>
        <w:pStyle w:val="Normal"/>
        <w:ind w:left="567" w:right="567" w:hanging="0"/>
        <w:rPr>
          <w:rFonts w:ascii="Courier New" w:hAnsi="Courier New" w:eastAsia="Courier New" w:cs="Courier New"/>
          <w:caps/>
          <w:sz w:val="22"/>
          <w:szCs w:val="22"/>
        </w:rPr>
      </w:pPr>
      <w:r>
        <w:rPr>
          <w:rFonts w:eastAsia="Courier New" w:cs="Courier New" w:ascii="Courier New" w:hAnsi="Courier New"/>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riest dips his hand in more oil, signs the cross on the baby's fore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caps/>
          <w:sz w:val="22"/>
          <w:szCs w:val="22"/>
        </w:rPr>
      </w:pPr>
      <w:r>
        <w:rPr>
          <w:rFonts w:eastAsia="Courier New" w:cs="Courier New" w:ascii="Courier New" w:hAnsi="Courier New"/>
          <w:caps/>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otel room</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eri, dressed in uniform, dumps a bag containing badges and a gu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otel</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emenza, carrying his package, ascends the st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hurch</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riest makes the sign of the cross over the baby. The ceremony continu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ES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mething in Lati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Englis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chael, do you believe in God, the Father Almighty – Creator of Heaven and Ear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uilding lobby</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arzini walking, stepping out a cigaret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EST'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believe in Jesus Christ, His only Son our L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EST'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believe in the Holy Ghost – the Holy Catholic Chur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ile the priest continues off scre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ourthouse</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arzini's car is parked. Neri motions to the chauffeur to move the c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otel stairway</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emenza continues to ascend the stairs with his packa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otel room</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cco is greeted by a man who gets a gun. They descend step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arbershop</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icci exi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hurch</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eremony continu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ourthouse</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arzini and bodyguards descend the steps as Neri writes a tick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otel</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icci is ascending the steps. Pauses to lean on railing as he smok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emenza makes it to the 5th floor elevator, and presses the butt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assage room</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e Greene is lying on his stomach getting a massa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hurch</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eremony continu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EST'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chael Francis Rizzi – do you renounce Sat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ile the church music continu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TextBody"/>
        <w:ind w:left="567" w:right="567" w:hanging="0"/>
        <w:rPr>
          <w:rFonts w:ascii="Courier New" w:hAnsi="Courier New" w:eastAsia="Courier New" w:cs="Courier New"/>
          <w:i w:val="false"/>
          <w:i w:val="false"/>
          <w:iCs w:val="false"/>
          <w:caps/>
          <w:sz w:val="22"/>
          <w:szCs w:val="22"/>
        </w:rPr>
      </w:pPr>
      <w:r>
        <w:rPr>
          <w:rFonts w:eastAsia="Courier New" w:cs="Courier New" w:ascii="Courier New" w:hAnsi="Courier New"/>
          <w:i w:val="false"/>
          <w:iCs w:val="false"/>
          <w:caps/>
          <w:sz w:val="22"/>
          <w:szCs w:val="22"/>
        </w:rPr>
        <w:t>Hotel elevator</w:t>
      </w:r>
    </w:p>
    <w:p>
      <w:pPr>
        <w:pStyle w:val="TextBody"/>
        <w:ind w:left="567" w:right="567" w:hanging="0"/>
        <w:rPr>
          <w:rFonts w:ascii="Courier New" w:hAnsi="Courier New" w:eastAsia="Courier New" w:cs="Courier New"/>
          <w:i w:val="false"/>
          <w:i w:val="false"/>
          <w:iCs w:val="false"/>
          <w:caps/>
          <w:sz w:val="22"/>
          <w:szCs w:val="22"/>
        </w:rPr>
      </w:pPr>
      <w:r>
        <w:rPr>
          <w:rFonts w:eastAsia="Courier New" w:cs="Courier New" w:ascii="Courier New" w:hAnsi="Courier New"/>
          <w:i w:val="false"/>
          <w:iCs w:val="false"/>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vealing Strachi, a Don, and the elevator operator. The door opens and Clemenza fires two sho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hurch</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 renounc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ile the church music continu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assage room</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unman opens the door, Moe puts glasses on, gets shot in one ey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caps/>
          <w:sz w:val="22"/>
          <w:szCs w:val="22"/>
        </w:rPr>
      </w:pPr>
      <w:r>
        <w:rPr>
          <w:rFonts w:eastAsia="Courier New" w:cs="Courier New" w:ascii="Courier New" w:hAnsi="Courier New"/>
          <w:caps/>
          <w:sz w:val="22"/>
          <w:szCs w:val="22"/>
        </w:rPr>
      </w:r>
    </w:p>
    <w:p>
      <w:pPr>
        <w:pStyle w:val="Normal"/>
        <w:ind w:left="567" w:right="567" w:hanging="0"/>
        <w:rPr>
          <w:rFonts w:ascii="Courier New" w:hAnsi="Courier New" w:eastAsia="Courier New" w:cs="Courier New"/>
          <w:caps/>
          <w:sz w:val="22"/>
          <w:szCs w:val="22"/>
        </w:rPr>
      </w:pPr>
      <w:r>
        <w:rPr>
          <w:rFonts w:eastAsia="Courier New" w:cs="Courier New" w:ascii="Courier New" w:hAnsi="Courier New"/>
          <w:caps/>
          <w:sz w:val="22"/>
          <w:szCs w:val="22"/>
        </w:rPr>
        <w:t>Church</w:t>
      </w:r>
    </w:p>
    <w:p>
      <w:pPr>
        <w:pStyle w:val="Normal"/>
        <w:ind w:left="567" w:right="567" w:hanging="0"/>
        <w:rPr>
          <w:rFonts w:ascii="Courier New" w:hAnsi="Courier New" w:eastAsia="Courier New" w:cs="Courier New"/>
          <w:caps/>
          <w:sz w:val="22"/>
          <w:szCs w:val="22"/>
        </w:rPr>
      </w:pPr>
      <w:r>
        <w:rPr>
          <w:rFonts w:eastAsia="Courier New" w:cs="Courier New" w:ascii="Courier New" w:hAnsi="Courier New"/>
          <w:cap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EST'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all his wor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caps/>
          <w:sz w:val="22"/>
          <w:szCs w:val="22"/>
        </w:rPr>
      </w:pPr>
      <w:r>
        <w:rPr>
          <w:rFonts w:eastAsia="Courier New" w:cs="Courier New" w:ascii="Courier New" w:hAnsi="Courier New"/>
          <w:caps/>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otel</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icci ascending steps. Then follows Don Cuneo into a revolving door, locks it, then shoots four times through the gla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hurch</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 renounce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901"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otel room</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cco kicks open the door and he and another gunman fire. The girl screams "Oh God! Oh God!" as she and Tattaglia are riddled by bullets while in b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caps/>
          <w:sz w:val="22"/>
          <w:szCs w:val="22"/>
        </w:rPr>
      </w:pPr>
      <w:r>
        <w:rPr>
          <w:rFonts w:eastAsia="Courier New" w:cs="Courier New" w:ascii="Courier New" w:hAnsi="Courier New"/>
          <w:caps/>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hurch</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EST'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all his pom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dd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 renounce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caps/>
          <w:sz w:val="22"/>
          <w:szCs w:val="22"/>
        </w:rPr>
      </w:pPr>
      <w:r>
        <w:rPr>
          <w:rFonts w:eastAsia="Courier New" w:cs="Courier New" w:ascii="Courier New" w:hAnsi="Courier New"/>
          <w:caps/>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ourthouse</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eri shoots Barzini's bodyguard twice, and his chauffeur once, as Barzini turns to run. Neri drops to one knee and carefully fires at Barzini, who topples after two shots. Neri gets picked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hurch</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EST'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chael Rizzi – will you be baptiz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 CORLE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EST'S VO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pours holy water on baby's fore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nomine Patris... et Fil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otel room</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attaglia's dead body on the b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evolving door</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on Cuneo's dead bod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EST'S VOIC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et Spiritus Sanct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ourthouse</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ead bodies of Barzini, bodyguard, and chauffeu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EST'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chael Rizz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hurch</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candle is held before Michae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RIEST'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in peace, and may the Lord be with you. A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HURCH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amily is outside, congratulating Connie and Carl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NN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he infant Michael Francis, holding the baby towards 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kiss your Godfa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chael kisses the baby. Kay carries Anthony out. Rocco drives up and goes to Michael, whispering in his ear. Michael responds inaudibly. Rocco pats him then exi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rlo – can't go to Vegas. Something's come up. Everybody's going to leave without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Mike – it's our first vacation toge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Connie, pleas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w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back to the house – wait for my call. It's import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L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dding and exi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only be a couple of da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chael kisses Kay, pats Anthony's head, and kisses Mam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M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tta bene... statta be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amily and guests dissipate as the priest and monsignor ascend the step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caps/>
          <w:sz w:val="22"/>
          <w:szCs w:val="22"/>
        </w:rPr>
      </w:pPr>
      <w:r>
        <w:rPr>
          <w:rFonts w:eastAsia="Courier New" w:cs="Courier New" w:ascii="Courier New" w:hAnsi="Courier New"/>
          <w:caps/>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he Don's kitchen – day</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SSI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the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on our way to Brookly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om, after hanging 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ope Mike can get us a good deal to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ure he w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orleone gate</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essio and Tom leave the house. Willie Cicci stops the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ICC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l – Tom – the Boss says he'll come in a separate car. He says for you two to go on a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 he can't do that – it screws up all my arrangeme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ICC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hat's what he sa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another buttonman steps 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go either, S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SSI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sees a third buttonman step 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ll Mike it was only business. I always like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understand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ICCI</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isking Sal, taking his gu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cuse me, S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uh?</w:t>
      </w:r>
    </w:p>
    <w:p>
      <w:pPr>
        <w:pStyle w:val="TextBody"/>
        <w:ind w:left="3118" w:right="3118"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m – can you get me off the hook? For Ol' Times' sa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t do it, S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m nods to buttonmen who take Sal to the car. Tom walks inside and pauses to look out the wind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onnie and Carlo's house – DAY</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m, Michael, Neri and Rocco enter. Carlo hangs up the phone that he was dial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ave to answer for Santino, Carl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ke, you got it all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fingered Sonny for the Barzini people. Ahhh that little farce you played with my sister – you think that could fool a Corle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ke, I'm innocent – I swear on the kids, Mike – Please, Mike, don't do this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pulls up his own chai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t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L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t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ke, don't do this to me,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arzini's dead. So is Phillip Tattaglia – Moe Greene – Strachi – Cuneo – Today I settle all Family business, so don't tell me you're innocent, Carlo. Admit what you di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Ner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him a drin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Carlo, as Michael shifts in his chai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Don't be afraid, Carlo – Come on, you think I'd make my sister a widow? I'm Godfather to your son, Carlo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Neri hands Carlo a glass of w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ahead, drink it – drin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Carlo drink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 Carlo – you're out of the Family business, that's your punishment. You're finished. I'm putting you on a plane to Vegas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om, as he reaches out his ha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m?</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Tom hands Michael a plane ticket, which he hands to Car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you to stay there. Understan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quietly, after Carlo nods and hmmm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ly don't tell me you're innocent. Because it insults my intelligence – and makes me very angr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who approached you? Tattaglia or Barzin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L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hesita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 Barzin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stand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a car waiting for you outside to take you to the airport. I'll call your wife, to tell her what flight you'r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L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rises, starts to prote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ke,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 get outta my s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rlo turns. Rocco helps him put on his co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orleone gate – DAY</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uttonman is putting luggage into the rear of the car. Carlo gets into the front se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CAR –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emenza is seen behind Carlo, in the back se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Carl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arlo's house – DAY</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chael, Neri and Hagen emerge as Rocco locks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emenza garrotes Carlo, who gets pulled back and kicks his feet at the windshield, which breaks as the car takes off. Michael, Tom, and Rocco watch. After the car pulls away, we hear the Title Theme music as they walk through the m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he Corleone mall</w:t>
      </w:r>
    </w:p>
    <w:p>
      <w:pPr>
        <w:pStyle w:val="Normal"/>
        <w:ind w:left="567" w:right="567" w:hanging="0"/>
        <w:rPr>
          <w:rFonts w:ascii="Courier New" w:hAnsi="Courier New" w:eastAsia="Courier New" w:cs="Courier New"/>
          <w:b/>
          <w:b/>
          <w:bCs/>
          <w:caps/>
          <w:sz w:val="22"/>
          <w:szCs w:val="22"/>
        </w:rPr>
      </w:pPr>
      <w:r>
        <w:rPr>
          <w:rFonts w:eastAsia="Courier New" w:cs="Courier New" w:ascii="Courier New" w:hAnsi="Courier New"/>
          <w:b/>
          <w:bCs/>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ving men load a truck labeled "John J. Bartek Moving." We see a sign on the wall that says "Future Commercial Development - Genco Land Co. – 5.6 Acres" with a small "sold" sign underneath it. A limousine drives through the gate stopping besides the moving truck. Connie gets out, arguing with her mother who's seated in the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NN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yelling from c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taya tryin' to tell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M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yelling from c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 I'm trying to tell you you're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NN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yelling, while getting out of the c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w Mama, pleas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unning into the house cry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chael! Micha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is he? – Micha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nie and Kay run out. Connie opens the door to the Don's office. Michael's sitting at his desk with Neri behind him. Kay follow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chael! You lousy bastard – you killed my husband! You waited until Papa died so nobody could stop you, and then you killed him. You blamed him for Sonny – you always did. Everybody did. But you never thought about me – you never gave a damn about me. Now what am I going to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nn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NN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Kay, after Kay puts her arms around 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y do you think he kept Carlo at the mall? All the time he knew he was gonna kill'im.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you stood Godfather to our baby – you lousy cold-hearted bastard. Want to know how many men he had killed with Carlo? Read the papers – read the paper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she picks up and slams down a newspa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your husband! That's your husb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nie goes toward Michael. Neri holds her back until Michael motions it's ok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aking Connie's arms as she cri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NNI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ruggling out of Michael's arm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 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Ner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her upstairs. Get her a doc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eri takes Connie out of the room. Michael sighs, then lights a cigaret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s hysterical – hysteric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chael, is it tr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ask me about my business, 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it tr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ask me about my busi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slams his hand on the des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nough!</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right. This one time Michael points his finger – this one time I'll let you ask me about my affai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isper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it true? –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CHAE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quietly, shaking his 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a sigh of relief and Michael kisses and hugs 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uess we both need a drink,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y leaves the room to fix Michael a drink. At the same time, Rocco, Clemenza, and Neri enter the office. Clemenza shakes Michael's hand. Kay turns her head to watch them. They embrace Michael, then kiss his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EMENZ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issing Michael's ha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 Corle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cco kisses Michael's hand as Neri shuts the door blocking Kay's vie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THE END</w:t>
      </w:r>
    </w:p>
    <w:sectPr>
      <w:type w:val="nextPage"/>
      <w:pgSz w:w="12240" w:h="15840"/>
      <w:pgMar w:left="1418" w:right="175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cap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ind w:left="6379" w:right="567" w:hanging="0"/>
      <w:outlineLvl w:val="2"/>
    </w:pPr>
    <w:rPr>
      <w:b/>
      <w:bCs/>
    </w:rPr>
  </w:style>
  <w:style w:type="paragraph" w:styleId="Heading4">
    <w:name w:val="Heading 4"/>
    <w:basedOn w:val="Normal"/>
    <w:next w:val="Normal"/>
    <w:qFormat/>
    <w:pPr>
      <w:keepNext w:val="true"/>
      <w:numPr>
        <w:ilvl w:val="3"/>
        <w:numId w:val="1"/>
      </w:numPr>
      <w:ind w:left="3402" w:right="1984" w:hanging="0"/>
      <w:outlineLvl w:val="3"/>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1T12:10:00Z</dcterms:created>
  <dc:creator>Mario Puzo, Francis Ford Coppola</dc:creator>
  <dc:description>Downloaded from
Mad.283 Writings Page
http://web.tiscalinet.it/mad283</dc:description>
  <dc:language>en-US</dc:language>
  <cp:lastModifiedBy>Alberto Cassani</cp:lastModifiedBy>
  <dcterms:modified xsi:type="dcterms:W3CDTF">2000-10-29T16:48:00Z</dcterms:modified>
  <cp:revision>3</cp:revision>
  <dc:subject>Filmscript</dc:subject>
  <dc:title>The Godfather</dc:title>
</cp:coreProperties>
</file>