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As Good as It Gets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y 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rd Andrus 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ames J. Brooks 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ory by 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k Andr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APARTMENT BUILDING (NEW YORK), HALLWA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GLE ON apartment doorway. As it opens and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normously SWEET-FACED, ELDER WOMAN steps out, bungled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gainst the cold -- turning back to call inside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nseen love of her long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    SWEET-FACED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m just going to get s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lowers, dear. I'll be back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wenty minutes. It's tulip seas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oday. I'm so happ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d now she turns and faces the hallway... her sweetnes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dissolves in a flash... replaced by repulsion and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quickly she has reversed herself and re-entered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partment... closing the door as we consider her vac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OV - MELVIN UD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n the hallway... Well past 50... unliked, unlove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unsettling. A huge pain in the ass to everyone he's e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et. Right now all his considerable talent and streng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s totally focused on seducing a tiny dog in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vator door he holds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  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ome here, sweetheart... come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DO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niffing at a particular spot on the hall carpet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elvin lets the elevator door close and advances o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utt who has ignore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  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anna go for a ride? Oka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weeti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dog lifts his leg at the precise moment Melvin lung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d picks him up with a decisive heft -- so that do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urine squirts the hall wall for a second or two. The DO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nsing a kindred spirit starts to GROWL and B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  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a malevolent t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've pissed your last floor,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og-eared monk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dog takes a snap at Melvin, but the man is mu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eaner and quicker than the dog -- he holds his sn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ut with his hand and reaches for the door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arbage chu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  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ll bet you wish you were s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rt of real dog now, huh? 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orry...  this is New York. If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an make it here, you can make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ywhere, you know? You ugl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melly f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d with that, he stuffs him in the garbage chute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lets go. We hear a FADING SERIES of PLEADING "ANOOOOS"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om the DOG fade to nothingness... as another apartme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door opens emitting the loud sounds of a PARTY and SIM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NYE, early 30s. Simon has been born and raised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Gothic horror and it's strange that what that stew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auma has produced is a gifted, decent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APARTMENT BUILDING (NEW YORK), HALLWA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tic... he bolts into the hall... Melvin is just ab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enter his apart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  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Verdell!?!! Here, good doggie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notices Melvin at the far end of the 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  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r. Udall... excuse me. 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as Melvin turn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ave you seen Verde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  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at's he look li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elvin starts to walk back to his apartment door which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irectly opposite Simon'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  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y dog... you know... I mean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ittle dog with the adorab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ace... Don't you know what my do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ooks li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  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got it. You're talking ab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r dog. I thought that wa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ame of the colored man I've be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eeing in the 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imon looks O.S. -- and sees his black 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  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ich color wa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  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ike thick molasses, with on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ose wide noses perfect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melling trouble and pris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ood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imon has ha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  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rank Sachs -- Melvin Ud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  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not missing 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ow're you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ranks shows my work, Mr. Udall.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ink you know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overlapp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imon, you've got to get dre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o Sim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at I know is that as long as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keep your work zipped up arou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e, I don't give a fuck what 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ere you shove your show. Are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eing neighbors for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o Fran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o you still think I w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exaggerat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K can only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efinitely a package you 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ant to open or to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ope you find him. I love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o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imon, terminally non-confrontational, still fin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mself compelled to turn back toward Melv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direc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don't love anything, M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Ud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imon closes his door leaving Melvin alone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all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love throwing your dog dow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arbage chu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MELVIN'S APARTMENT, BATH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elvin locks and unlocks and locks his door, counting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ive with each lock. He turns the lights quickly on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off and on five times and makes a straight-line towar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is bathroom where he turns on the hot water and ope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medicine ch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MEDICINE CH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cores of neatly stacked Neutrogena soaps. He unwrap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one -- begins to wash -- discards it -- goes through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rocess two more ti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IMON'S APARTMENT, ENTRANCE HAL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group of PARTY GOERS enters -- followed by a HANDYM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lding Verdell who looks and find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ho looks up -- lights up -- and tears up as he mov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quickly toward the group and his do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nk the good Lord... wow...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oney... where have you be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PARTY GO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hinking the greeting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for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 always liked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s Simon goes past him to take the dog from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andyman... JACKIE, Frank's junior partner, barking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laugh at the Party Goer -- VERDELL BARKING some love.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others greet Simon, Jackie directs the group insid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Jackie lingers, looking on affectionately as Simon pick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ome awful, sticky gunk from the dog's body... he pu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Verdell down to reach for his wallet -- the tiny DOG YAP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prot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Just for a second,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DOG YAPS "no." Simon, delighted, picks him up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kissing him on the mout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ook at him...  where was litt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ab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HANDY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n the basement garbage bin ea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iaper 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imon reacts -- then notices the Handyman, tongue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eek, trying to suppress his amus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o ahead, John, you earned your f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looking at Verdel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ow did he get down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asement? I mean even if he g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n the elevator how...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HANDY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aybe some nice neighbor shov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im down the garbage chu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y God! 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tares out... Frank frustrated follow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MELVIN'S APARTMENT - OFFIC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Quiet -- safe -- just Melvin's voice reading aloud as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ri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'Somewhat in the dark, she h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onfessed and he had forgive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is is what you live for,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aid. Two heads on a pillow w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re is only the safety of be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ith each other. How,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ondered, could she find such hop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n the most shameful part of her.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barely reacts as we hear a LOUD KNOCKING at he rea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r. Ud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ut Melvin's into it. His fingers flying as he rea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'At last she was able to defi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ove. Love was... 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re KNOC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r. Udall, I'd like to talk to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'Love was... 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almost has the rest of the sentence -- the meaning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ve -- but the knocking throw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... Son-of-a-bitch-pansy-asse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tool-pus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burst from his c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APARTMENT BUILDING (NEW YORK) - HALLWA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s Simon hears MELVIN through the door and takes a ste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ck. Melvin throws open the door. He looks demon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loud and angr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eeeess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aybe this can wa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k signals encouragement as Melvin opens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found Verdell, Mr. Ud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ell, that's a load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elvin walks back into the apartment and is abou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lose the door when Simon has another burst of brave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id you... do something to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o you realize that I work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eyes downcas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, I did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o you like to be interrupt w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are danging around in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ittle gard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...  actually, I even shu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hone off and put a little pie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f cardboard in the ringer so n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ne can just buzz me from d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ell, I work all the time. S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ever, never again interrupt 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kay? I mean, never. Not 30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ears from now... not if ther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ire. Not even if you hear a thu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rom inside my home and a wee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ater there's a smell from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re that can only come from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ecaying body and you have to ho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 hanky against your face becau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 stench is so thick you thin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're going to faint even t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on't come knocking or, if i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election night and you're excit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d want to celebrate because s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udge-packer you dated has be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elected the first queer Preside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f the United States... and h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oing to put you up in Camp Davi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d you just want to shar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oment with someone...  don't kn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...  not on this door. Not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ything. Got me. Sweethear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es. It's not a subtle poi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're ma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kay, t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elvin enters his apartment and slams the door sh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 the theory of confrontations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t now he'll think twice befo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essing with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k smiles affectionately. Simon turns ser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's genuinely upsetting, is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on't worry about it. You g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k waits till Simon EXITS SCENE and then knocks loud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Melvin's door. There is a sharp change in his demean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h, I'm pissed!! Now I am rea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issed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k waits patiently as Melvin jerks his door back ope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k immediately grabs Melvin by his shirt and jerks hi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rward...  Melvin is scared. Operating on survival mo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 touch. No touch. No to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may think you can intimida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 whole world with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ttitude, but I grew up in Hel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y grandmother had more attitud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don't intimidat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cal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olice! Police! Fucking crook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olice...  doughnut-munching moro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lp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o Fran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ssault and battery and you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l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hhhh now. I like Simon. I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im enough to batter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unrecognizable if you verba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buse him or so much as touch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og again. Meanwhile, I'll t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d think how you can make this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suddenly lou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hate doing this. I'm an ar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eal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ave a nice day. Part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tosses Melvin back and walks out. Melvin straighte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is shirt as he steps out into the hall. Frank smiles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re-enters the other apartment. Melvin appea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mpre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NEW YORK CITY STREET NEAR CAROL'S RESTAURA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crowded and dirty street and here comes Melvin.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alk is brisk -- an animal wanting to pass through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danger without giving off the scent of its mounting fea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t times he places his palms together and extends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rms cutting a path through people. We will be ve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ointed in the fact that he avoids stepping on cra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LOSER ON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eyes focused on the ter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AROL'S RESTAURA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GLE ON WAITR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AROL CONNELLY talks with another MOTHER -- a custom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You would not guess it, but her working hours tend to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most carefree time of the day. She is telling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ory about her son for the umpteenth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o the Mother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little gir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ook at you, you're all be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's that new medic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know all my son's stuff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Mother nods too sympathetically that she does,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rol interrupt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, no, no, I got a date tonigh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m walking out the door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orning and he says to me, 'Mom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promise not to get one of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evers or coughs during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ate.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sn't that sw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ittle blonde ang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o chil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affectionate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Eat ever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elvin enters and moves past several empty tables to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able towards the back and is obviously surprised to fi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MAN and WOMAN sitting at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 just came out of me. I sai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love me the way a remo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ontrol loves a TV. As long as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witch every time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HER MALE COMPAN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onder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eople who talk in metaphors 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hampoo my cro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on their loo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Ea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y turn away -- Melvin walks a few paces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aitress station where two waitresses, LISA and CAROL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re tal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LI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ay me back next we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owe you. I told you today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m's the rules. Oh, excuse m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elv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puts two hands lightly on his waist to move him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of the way. He gulps at the contact (since no one el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ver touches him) but covers his self-conscious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m star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firmly to Lis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ill you please take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elvin intentionally moves a step in her path,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tealth, so that she must touch him again to get him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of the way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LI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is way you take a cab home s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have time to get ready fo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"Ready" is not my probl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barks a mirthless though hearty laugh. If we cou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ead Melvin which we can't, we'd see him unsettled by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ate talk. To Carol he is as harmless as furni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o Melv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o sit down. You know you're n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llowed back here...  Spencer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ore excited about it than I am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 says, "Mom, I promise no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et a fever or couch during your dat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other WAITRESSES and the SHORT ORDER COOK all g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"awww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know. He's just the b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ve got Jews at my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's not your table. It'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lace's table. Behave.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nce, you can sit at some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else's st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two waitresses signal their protes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r you can just wait your turn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elvin walks back into the restaurant proper...  he hang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near their table...  his discomfort builds in this limbo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ow much more you got to ea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r appetite isn't as big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r noses,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at?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o Wom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et's g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Woman starts to prot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et's leave. We're g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elvin sits down at the table -- and takes from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pocket a plastic eating utensil set wrapped and seal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he opens his utensi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ryan says he doesn't care h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ong you've been coming you e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ct like this again you're barr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or life. I'm gonna mis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excitement, but I'll handl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re is in Carol's attitude toward Melvin s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ngredient of self-satisfaction -- that she is the on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one in the place who can handle him. She starts to clea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 table's fine if it had s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holesterol on it. Two sausage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ix bacon strips, fries, thre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eggs over easy and coff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're gonna die soon with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iet, you know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e're all gonna die soon. I wil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will. It sure sounds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r son w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tunned. Some crazy street-freak has slipped under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perfect guard and momentarily devastated her. Melv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nses that he's gone way too far. He wipes his kn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f you ever mention my son agai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will never be able to eat 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gain. Do you understand? Give 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me sign you understand or le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w. Do you understand me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adds truthful labe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crazy freak? Do you?!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beat and then Melvin nods, hardly breathing -- bac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kay. I'll get your or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walks away. Melvin watches her, biting his low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ip. He takes some napkins and cleans the table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AROL'S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is underneath a YOUNGER, cuter MAN on the living ro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ofa. He is expertly into foreplay. She begins to ma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noises as she responds...  each time startling hersel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th her own noise and trying to reign it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's two women here -- one speeding the pleasure highw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-- the other -- functional mom so blown away by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mergence of this sexy self that she laughs. The You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n stops and looks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YOUNG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...  I...  I don't know...  You g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is eyes try to burn into hers... She is getting excit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ut doesn't know how to play it...  He pushes one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ingers of the hand caressing her face toward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outh...  She closes her teeth, his fingers attemp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pening her mouth. She stop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et me just do whatever I do b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yself...  I'll catch up to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meplace I prom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as he's put of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h, no...  don't look like tha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. I'm sorry if I'm a goo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d so with earnestness and caring, she has transform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sex into something more intimate -- and, talk ab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gg in your beer, hotter. Things are getting wild w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e hear from the distance a child, SPENCER, CALLING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UG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Kissing...  kissing boys. Oh m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rol pulls her head away -- as Spencer's call continu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PENCER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sof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randma, grandma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YOUNG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aybe you better ch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ike what did you think I w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oing to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HALLWAY/BEVERLY'S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Pulling herself together she goes off down the hallway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ducks her head into the first bedroom where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other, BEVERLY, is listening to music on headphones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takes them off when she sees Carol, then hear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BEVE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m sorry. I was hearing ju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everything you were doing so I p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se on to give you privac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rol now goes into her son's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PENCER'S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room is a monument to horrible, sleepless nights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wo drugstore de-humidifying filters, a nebuliz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(breathing contraption) a waste basket...  a night st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illed with medicine, a blood pressure kit...  along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ome stacks of seven-year-old toys and a small TV wedg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o the tiny sp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PEN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m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on't be silly. How ba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PEN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t b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arol feels his head...  that's okay. Then he coughs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rying to suppress it...  then a bigger cough...  they ea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know what that signals...  She brings up a waste basket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throws up...  she comforts him. He apologizes.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ve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LIV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she re-enters. He is taking a cigarette from a p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a bit panick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can't smoke...  He can't ta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mo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palms the cigarette -- resumes making out -- his h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queezes her breast -- then he stops and looks at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and. She looks down and sees a bit of throw-up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picked up while feeling her and then notices him loo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t her with extreme distaste...  She barks a laugh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ver her embarrassment but speaks the tr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h, God...  I don't even noti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y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crosses to the kitchen for a dishtowel. Tries to ma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t'll teach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YOUNG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on't apologiz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perturb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t wasn't an apolog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notices his demeanor -- how he avoids looking at her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w uncomfortable he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y...  this is just a little throw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up -- it's nothing to be s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embarrassed about. Re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as he shif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uncomfortab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nks for the dinner. Let 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rite down which trains you ta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o get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YOUNG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bright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YOUNG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ll take a ca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deflates as he moves pas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YOUNG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oo much reality for a Fri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HOLLAND TUNNE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cold night in hell. Three young men bullshit nea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pproach to the tunnel. Their names are VINCENT, EV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d DOUG, who is the oldest at 28. Vincent is dopey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most likeable of the gritty little tri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EV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y is every customer surprised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read book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DOU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amaz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read book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EV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h, wow! I know this guy! Look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 even bought me din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y all focus on a black BMW as it slows and stops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ont of them. CARL checks them out carefully throug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front window. He is talking on the speaker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slightly exaspera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ook, I just can't. I promis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imon I'd find him a mod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FRIEND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on speaker phon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flir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arl, take me off the speak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id I tell you that these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ouse seats? C'mon, you could u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 break. Hello...  Carl, are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re...  hell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eing the hustler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</w:t>
        <w:tab/>
        <w:tab/>
        <w:t xml:space="preserve">    ...  I just found a mod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DOU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o Car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y, how it's goin'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EV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y, hi...  rememb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only need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EV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picked me up, maybe a fe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eeks, I don't know, some ti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go. You were very flatter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bout our...  encou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aybe just you and me...  but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s for a painting. I need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retty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arl beckons to Vincent who joins him, trying to conce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pride at winning this lowest end of beauty cont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IMON'S APARTME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re is a KNOCK at the door -- Simon crosses to answ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is more relaxed than we've seen him -- a man at pea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umming to his favorite music, talking to his dog wh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cratches at the door. Simon opens the door to Vinc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rry, I was out in the studi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oing some work and I forgot ab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ur appoint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leads the way back toward the studio -- chatting aw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-- unaware that Vincent is disrobing as he follows hi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eyeing the expensive apart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usually make such a big deal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f picking models but Carl's s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orough. I'll bet he drove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uts checking your referen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he turns and sees the naked mod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aken aba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is isn't a nu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Vincent moves back to retrieve his clot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VINC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Just kidding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hen mutt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 much for l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IMON'S APARTMENT - STUDIO (MINUTES LA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Vincent is striking blatantly sexual poses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creasingly uneasy Sim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Exactly what is your previo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experien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VINC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ow about that po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sing-so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is is not fun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ive me some dir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Vincent has instinctively put Simon on the defensive.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ies not to show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thing. I just watch ti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mething strikes me. Do anyt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think of -- try differe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ing. Until I say, "hold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ose." Then just try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omfortably hol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VINC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rying another spa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 fact that you haven't sai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"hold it" means I haven't done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right...  is that correct?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aven't done it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...  Okay. What I do is wat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d wait for, um... You ever wat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meone who doesn't know you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atching...  an old woman on a bu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kids going to school and you se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is flash come over them and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know immediately that it h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thing to do with anyt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external -- that it's in respo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o a private thought they ju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ad? They are just sort of real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d more alive. And when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tice it so are you. If you loo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t someone long enough,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iscover their human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Vincent's slack-jawed expression changes. He feels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ellectual tingle to be having this convers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VINC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know exactly what you me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re's a joy in him at this moment -- a bit of pur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ol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Vincent does so -- hums a bit of "Satisfaction"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elebr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RESTAURA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arol and LESLIE, another waitress, are waiting for the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order at the cappuccino bar. Leslie is telling the sto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of the traumatic audition which may have turned her lif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rol is rap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s they pass Melvin she does not break stride, nor gi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im notice. Though she is aware of him -- resentfully s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-- hard not to be since he is giving a moment to mome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mmentary on her every a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lippity clop -- clippity clop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he has to pretend she does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ar me. Listening to the sto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rom the upset friend...  now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rops off the cappuccino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miles at the putzette who does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even say, "Thank you." No,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utzette wanted the whipped crea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 back she goes and now she h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o pass him again and it's get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ougher to make belie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reluctant forgivenes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elvin stops -- she passes behind him to deliver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ncharacteristic rabbit pun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at's with the plastic picn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are? Why not try ours...  afrai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 isn't cl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see the help -- judgement c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Just give yourself a little pe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alk. "Must try other peopl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lean silverware as part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un of dining out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at's wrong with your so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yw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at do you ca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elvin just looks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's gotta fight to breath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is asthma can just shoot of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harts -- he's allergic to du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d this is New York and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mmune system bails on him w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re's trouble so an ea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nfection...  Is this bother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caugh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 ear infection can send u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 emergency room -- maybe fiv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ix times a month where I g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atever nine-year-old they ju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ade a doctor. Nice chatting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is na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penc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quie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p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ex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IMON'S APARTMENT - STUDIO - DAY (SEVERAL WEEKS LA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greenhouse studio is a busy sanctuary, as Simon pu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finishing touches on his painting of Vincent. A be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d then a strange figure crosses between the CAMERA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cene -- gone before we can examine him fur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can put on anything you wa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w. I might be sort of d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re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Vincent quickly and expertly picks a CD to meet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mmediate needs and puts it on -- dying a little at eve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econd of silence during the transition... then LOU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USIC PLAYS...  Vincent even GOOSING the VOLUME. Sim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does a take -- he gestures Vincent to take it down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ich Vincent d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GLE - APART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here it is not clear that a robbery is in progress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Vincent's two friends from the street sweeping 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objects into large sacks -- one of them, Doug, paus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look past the terrace to the studi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DOU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Lucky Vinnie -- he's a pain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IMON'S APARTMENT, STUDIO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USIC PLAYS -- Simon cleaning up his stu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VINC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 you're practically finishe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es...  well, there's one mo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tage -- trying to figure out i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's any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imon sneaks a look at the canvas from an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perspective...  he focuses -- then the smallest shy n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of self-approval -- he's finished. Vincent is despera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distra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LOSE ON dog as Verdell awakens, stretches and pricks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ars. He moves quickly to the closed door and start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tically scratch, attracting Simon's atten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s Simon keeps walking...  Vincent shoots over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nv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VINC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ait -- I want to se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ain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Just a second -- he has to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VINC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lease!! NO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imon opens the door and Verdell shoots out lik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ullet. Vincent pauses before the painting and is throw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o see his humanity captured -- to be "immortalized."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IMON'S APARTMENT - LIVING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Doug and Evan are nearly to the front door as VERDE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ops them with a vicious GROWL and B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imon is distracted -- looking down at his pet so that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ontinues to walk toward Doug and Evan, not notic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m -- Vincent, terribly afraid, appears behind Sim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o Vinc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at's the matter, sweethear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instantly stops. Shocked. Frozen. His eyes o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tranger, Doug, looking at him. Now Vincent comes i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ug greet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DOU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imon turns to Vinc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y are you doing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VINC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. No. No. Hey, that pain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n there...  I just want to te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ow Evan appears holding a brass hat r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EV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o Vinc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at are you doing? Cruising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d he uses the hat rack first as a spear, then a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lub, as the brief savage attack beg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VERD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s he starts to go toward Simon and then scurries back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ear. The three attackers leave. Now silence. A sing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RK from VERD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APARTMENT BUILDING (NEW YORK) - HALLWAY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mass of OFFICIAL PEOPLE clutter the hall as a gurney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hisked down to the elevator. It's impossible to tell i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imon is awake or dead. Melvin is standing agains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all near his door a cop, RAY, interviewing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R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kay. So you call 911 and 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eave your name -- even a dumb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eezer should know that emergenc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utomatically pulls up your na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ow come you make a mistake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ow come you're pretending to d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op work -- 'cause I don't thin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could find your ass if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ere spotted the h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R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stunn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Just move on. No one here kill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R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h, is he dea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sk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R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e will if we can and if we can'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e'll come back and ask you aga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d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NT. APARTMENT BUILDING (NEW YORK) - HALLWAY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OTHER ANGL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k standing upset, anxious, holding a dog bowl,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leash and VERDELL, who is more upset making pathet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ittle CRYING SOU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s we FOCUS BRIEFLY ON Verdell...  Frank is talking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weet-Faced 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WEET-FACED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ve been praying for him since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 I've got to get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ospital. If you could tak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og just for 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WEET-FACED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h, Lord -- I've got all the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tique knick-knacks...  Or el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d be glad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aybe if you kept locked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 bathroom. No? Okay. Th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as he turns away and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closes the door he ad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ld bitch...  Damn do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short laugh makes us realize that Melvin has witness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d enjoyed Frank's hostile mutterings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VERDELL starts WHIMPERING as a pissed Frank approach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mugge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're taking him...  yes...  you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aking him -- this will clea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ooks. One night. You wan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ay "no" to me? Try...  becau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ve never felt as nuts as I d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right this second. I almost wa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to try saying "no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quie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m not saying nothing to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nks for looking afte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k pushes open the door to Melvin's apartment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laces Verdell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MELVIN'S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USIC IN: as Frank pulls the door partially closed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lock Verdell's esc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music represents Verdell's state of mind -- trapp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n the apartment of the man who tried to kill him.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TAY with the dog during the O.S. dialogue: As his he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urns in panic we see his various POVs as the dialogu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ntinues O.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y, where are you going?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an't do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calls after Fran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can't take a do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a confessi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body's ever been in here 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FRANK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hreaten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 don't want to mess with 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oday. I'll figure something el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ut tomo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MELVIN'S APARTMENT - LIV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elvin enters -- the dog cowers in the shadows. 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elvin see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're dead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VERDELL STOPS -- gives Melvin wide berth -- slin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long the far wall. Melvin finds Verdell's fear of him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it cal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don't have dog food. And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on't want dog food here. You'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eat what we have. You'll eat w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e 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elvin exits. Verdell is in a major fu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MELVIN'S APARTMENT - KITCHE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elvin breaks two eggs over a large pile of prime chopp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eat, sticks raw pieces of bacon into it and exit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on't you touch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MELVIN'S APARTMENT - LIV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Verdell cringing as his new master approaches -- MUS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ONTINUES ominously. Melvin sets the bowl down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xits...  Verdell breathes excitedly though loo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lternately in all directions... his recent past ma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im suspect this feast is a trick. He sniff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autiously -- then dives in -- GOTHIC MUSIC CHANGING o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dime TO SCORE his RAPTURE... from O.S. we hear the sou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of RUNNING WATER as steam escapes the bathroom -- t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USIC OUT -- as Melvin returns...  ignoring Verdell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its at the piano and his one key repeatedly. It's od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Verdell shifts his body so he is eating from the bow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ith his tail to Melvin. Then Melvin begins to play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ing Monty Python's "Always Look On The Bright Sid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Life," with its cheerful whistle refrain. Verdell look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over with surprise and pleasure. But just as mood lif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d warmth threatens, Melvin stops abruptly, turns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lights and ex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HOSPITAL CORRIDO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k on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ut the solid red dots on thre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m and the hold blue dots on tw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thers...  Well, we're not going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ell anything if they know we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wo weeks into a show and have n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ales. No, you can't reduc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rice at this stage...  We're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ree fall here. Any call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JACK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e can se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ll meet you in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HOSPITAL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Jackie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JACK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ow you doing, great 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haven't looked at myself yet.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igured I could tell from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rea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turns toward her. Much of his body -- taped --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painting hand wrapped. Simon's face is something of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orror. Swollen, one savage discolored cut. We are in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yuccchhh...  The sight is a jolt. Jackie breaks in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ears...  sobs, actu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t bad,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y share a helpless half-laugh -- then Frank appears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door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y, hey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as he sees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aaa...  bad but temporary.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urses say it's much better th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looked three weeks ago... 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and will come back...  they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ure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Jackie, will you hand m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irr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JACK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a small voi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starts to hand him a large mirror from her purse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n thinks better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JACK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ait, I have a smaller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ut he holds out his hand and she gives him the mirror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tarts to look -- then thinks better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, what's new anyway? How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Verde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sheepis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r neighbor -- Udall --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aking care of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suddenly alive and upse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ow could you do that? He'll hur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, I promise...  not a chance.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wn this guy. There was no 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else. I'm on the move too muc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rus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are very certain my dog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kay...  because you have n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dea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es. Your dog is fine, Sim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imon holds the mirror poised for a moment of discover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n he takes a breath -- like someone about to di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nderwater. First a small, mumbled pep talk to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kay, waiting gives the dev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ime. N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quickly brings his hand up and looks at the mirror..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is startled -- the bottom drops out -- leaving hi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wed by his misfortu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h my... Where'd I go? Ummm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CAROL'S RESTAURA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 ESTABLISHING SHOT FEATURING Verdell tied up in fro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AROL'S RESTAURA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elvin finishing a plate of eggs, bacon and sausage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is plastic knife and fork. Carol looks totally beat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sets down a cup of coffee. Melvin is cran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eriodically to keep an eye of his do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 what are you doing with a do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uckered in. Set up. Push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're not worried that some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ight take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ell, not until now --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hrist's s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's okay -- I'll sit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changes tables for the first time ever so that he 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eep an eye on Verdell. Carol is amaz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know he's a little dog. Nex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ime, if Bryan's not here, you 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ring him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ow old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h, please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f I had to guess by your eye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d say you were fif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rol looks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d if I had to guess by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eyes. I'd say you were kind. So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 much for eyes. But as long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bring up age...  how old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quick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therwise, you're not ug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laughs out lou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kay, pal...  I accep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ompliment, but go easy --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knees start a-knocking when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urn on the charm full bl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at's with the dar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indicates the bags under her eyes by tapping his 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awn patrol -- major dawn patro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y son had a full blown attack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d this time, for extra fun,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ave us the wrong antibiotics, s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get him home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reaches for the plate of uneaten bacon -- he go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u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...  no...  leave it... 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acon's for the do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is jolted by the insensitivity of his interruptio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ut he doesn't notice, turning, almost chat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ast week I was playing the pian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or him and he likes it, and so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ecide I'm going to make a litt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joke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all set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elvin nods -- a bit frustrated about not being abl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inish his dog story. He pockets the remaining bac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NEW YORK STREE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s Melvin walks Verdell back home, we notice, perhap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eat before Melvin, a remarkably event. Verdell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voiding the cracks in the sidewa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's a beautiful day for our wa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elvin slows -- observes the dog mirroring his behavi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VERD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gain carefully placing his paws to avoid a crack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idewalk. Melvin laughs out loud -- puts on plast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loves hurriedly so he can lift the dog to eye lev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on't be like me, don't you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ike me. You stay just the w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are because you are a perfec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an. I'm gonna take you home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et you something to eat...  w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l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OTHER 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FEMALE PASSERS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charm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hhh. I'd like to be treated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all smiles to Verdel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et's go home and do some wri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MELVIN'S APARTMENT - LIV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elvin whaling away at his computer, reading to himsel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th great satisfaction as he g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Verdell sits at his chair, fascinated by the speed of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aster's fingers on the keyboard. He reads his wri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loud to the do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"He turned off the gas jet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arried her outside. He kiss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r brow and when her eyes open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d found him, he said, 'there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easier ways to break a date.'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aughed. The only sensib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mbition he had ever known was 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realized. He had made the gir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appy. And what a girl. 'You'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aved my life,' she said, 'you'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etter make it up to me.'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xhilarated by his own words, he shuts down the machine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singing to Verdel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o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playing with him som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es, I hate the doggy...  yes,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ate the dogg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ex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ixty-two books... do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s the dog goes shooting off to the kitchen we leave 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ouple's play time for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IMON'S APARTMENT - BEDROOM/LIVING ROOM/HALLWA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s the rookie invalid awakens in precisely the same fou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ood he'd had on falling asleep. In the living room,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aid, NORA, is talking with Jackie -- we catch only a fe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ords as they review Simon's mounting pile of bill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alk of how long Nora can stay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NEW YORK APARTMENT BUILDING - HALLWA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k knocking on Melvin's door. He open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ow's Verdell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's a pain in the 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s he looks over at the dog, Verdell trots over an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ithout realizing it, Melvin smiles at him to Frank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urpr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imon's home. I was sor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oping you could keep the do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until he's had a chance to thin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d adjust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leaping at the chan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's been five weeks...  an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ew won't kill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. He wants him back. He'll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y tomo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oo loudly, weir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kay by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k ex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MELVIN'S APARTMENT - LIVING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elvin sits -- Verdell looks up at him. Melvin walk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door. He turns the lock... then checks that they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locked...  checks again to make sure he turned them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orrect direction...  turns from the door...  then back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heck once more. And again...  and again...  anguishe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ntil now he breaks briefly, the dog looking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NEW YORK BUILDING - MELVIN'S APARTMENT - HALLWA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elvin opens the door -- looks at the scarred Simon i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heelchair and shudders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t's some face they left hang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n you. You look like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interrup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ould you take it just a litt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easy, Mr. Uda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beat of silence as Melvin thinks whether to comp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nk you. Verdell...  sweethear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o Melv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y the way, thanks for saving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called. I never touched you.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idn't leave my name or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not listen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Verde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VERD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otally weirded out...  hiding behind Melvin...  now Melv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ifts and Simon and Verdell see each other...  Sim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miles at the dog...  he is emotionally caught up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un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i, sweethe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Verdell isn't ea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first gnawing pains of rej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IMON'S APARTME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imon pats his leg -- trying unsuccessfully to g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Verdell to approach him. Instead the dog goes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door and scratches at it. Jackie starts to pick the do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. Please, don't forc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JACK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o do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little stinker. He's giv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ever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MELVIN'S APARTMENT - LIVING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ELVIN'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Verdell's towel on the floor -- near his bow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CK TO 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elvin's lips compress... he sits on the piano bench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its a few keys...  looks at Verdell's empty spot again..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re are those who "get the joke" -- Melvin is clear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one -- he laughs suddenly and helplessly even as he feel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panic rise in him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...  all his painstaking success in keeping the lid on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ow it threatens to blow for a reason he articula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ver the dog...  an ugly do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t's hilarious. But now the humor detours. An actu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ob is choked back...  he gets up -- following a defini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pattern across the room. He is conducting a small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ighest-stakes fight for survival. Momentarily a scare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aten middle-aged man -- he races out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NYC STREET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elvin charging as fast as crack checks allow and t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urning into a building with a copper sign read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"Grammercy Park Psychiatric Group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orst sidewalk in New York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ook where they put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PSYCHIATRIST'S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elvin bursts in on the psychiatrist and emits one 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l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DO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f you want to see me you will n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o this. You will make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ppointment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Explain to me how you can diagno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meone as "obsessive compulsi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isorder" and then act like I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y choice in barging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DO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re's not going to be a debat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must le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Doctor moves into the hallway, forcing Melvin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l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said you could help me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at was that -- a tea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DO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can help you if you tak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responsibility to keep regula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pp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sudden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changed the room around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DO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wo years ago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elvin shakes his head -- as if things weren't bad enoug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must go through a careful exercise noting every ne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lement before he's at all comfortable... as he studi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ach object. The Doctor is professionally intrigu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espite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DO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also regrew my beard... 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're not interested in chang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n me... so it's like I alway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old you...  when it come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eople you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hhhhhhh. I don't have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ountain of available time... 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ot to get to my restaurant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ime. Do you know how hard it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or me to be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DO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as Melvin star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for the offi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PSYCHIATRISTS' WAITING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ore PATIENTS in the almost-crowded waiting room. Melv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passes through -- visibly drawn and upset. He stop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yes on them. Th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o other patient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at if this is as good as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e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look stricken. He ex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AROL'S RESTAURA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s he walks to his booth and sits down. Enormous relief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HERYL, a heavy-set waitress, reluctantly moves to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able -- unseen by Melvin as he takes out his utensil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d arranges them. In a corner booth, four big TRANS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UTHORITY POLICE are having a meal together. Chery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oks at his utensi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HERY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at the heck are those f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. No. Get Car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HERY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m filling in. We don't know i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he's coming back. She might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o get a job closer to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at are you trying to do to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HERY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at the heck do you m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y, elephant girl, call her 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mething...  just let her do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ne meal here. I'll pay whatev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ll wa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as she does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budge; he scream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o it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MANAGER comes over, gesturing to the table of poli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at he can handle it. All attention is on Melv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ANA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ut. Be silent or le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ll be quiet. Just let me wa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 problem. Get her here --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r get me two sausages, f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acon, two eggs over easy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offee. I'm not a prick here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m a great customer. This day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 disaster. I can't handle thi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ANA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et out immediately or ther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oing to be trou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elvin looks at the police, sizes up the hopeles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ituation and ri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re's going to be trouble??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walks toward the door as Cheryl and all the 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mployees applaud his defeat. As he passes a BUSBOY nea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door he hands him 20 doll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arol's last na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BUS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onne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BROOKLYN STREE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 uncomfortable Melvin sitting in the back of a tax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ELVIN'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neighborhood in Brooklyn -- a community. Melvin, e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shark observer, looks from the cab to see slices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ommunity life -- MEN in front of a bar, PARENTS giv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ir CHILD a ride on a mechanical horse outside a loc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ore -- two YOUNG WOMEN discuss da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CAROL'S BUILDING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he exits -- RINGS the BELL and is BUZZED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AROL'S APARTMENT BUILDING - DOOR/HALLWA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arol opens the door just as he arrives on her land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holds a container of ice, washclothes and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rmome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m hung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on Carol's astonish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loo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've upset my whole day.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aven't eat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at are you doing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elvin ignores the question, instead answering a charg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had imagined she might make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is is not a sexist thing. I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were a waiter I would still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re saying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re you totally gone? This is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rivate home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am trying to keep emotions ou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is. Even though this is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mportant issue to me and I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trong feelings about the subj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at subject? That I wasn't t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o take crap from you and br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eggs? Do you have any contro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ver how creepy you allow yoursel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o g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es, I do, as a matter of fact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d to prove it I have not gott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ersonal and you have. Why are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at work? You're not sick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don't look sick... just ve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ired and bi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y son is sick,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ven saying the sentence, "My son is sick" pushes s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motions toward the surface which are wasted on the craz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n at her thresh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at about your mot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ow do you know about my mot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hear you talk when I'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aiting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crosses to the sink to dump the ice. Melvin take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tep inside. Spencer, seven and looking ill, walks in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rry, honey...  I'll be r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uncomfortab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ow ya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pencer just stares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miff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should answer when some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alks to you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arol eyes Melvin with disgust and disbelief t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mphatically gestures him to "clear out." Melvin back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ut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rry. There is a limit, Melvi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d I can't handle you teac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y son mann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closes the door in his face, then walks to her s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leads him back to his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PENCER'S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AMERA MOVES TOWARD mother and son sitting on the edg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pencer's bed. She holds a digital thermometer to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ar. They both count down the seco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 AND SPEN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5...  4...  3...  2...  1...  Bin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PEN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104.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e are going to treat ourselve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 cab r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BROOKLYN SIDEWALK - ANGLE ON CARO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s Carol carries her young son through a class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uniformed KIDS from a Catholic elementary school.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pots Melvin about to enter a ca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elvin, wa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chool kids pick up the chant in uni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CHOOL KI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elvin, wait! Melvin, wait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elvin, wa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turns to face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hut up, kid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immediately obey as Carol approache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elvin...  give us a lift. We'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ot to go see our friends a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ospit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elvin is thrown...  he pauses a beat...  then hold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ear door open as Carol hustles the kid inside.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neuver puts the beet red, sweating Spencer at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ll ride up front. Cover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outh when you cough, k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ROOKLYN CAB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they settle in and drive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rooklyn Presbyterian Hospital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lease and quickly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HOSPITAL EMERGENCY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Carol enters the hospit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calling ba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owe you three doll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elvin follows behind her as she carries her son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eah, yeah...  any chance you'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et back to work tod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furious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!!! Stay away from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IMON'S APARTME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Verdell lies just inside the front door whimpering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elvin. Jackie sits across from Simon's wheel chair..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has some index cards in her laps which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ccasionally consults and shuff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JACK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feel terrible that I have to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imon? Forget about the dog for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ec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imon forces his attention to Jack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rry. What are those card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JACK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a bit embarras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rank's idea. He thought I shou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ave notes so I did this right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aintained focus, didn't g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emotional and tried not to terrif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scared shitles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errify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JACK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ee, he's right. I nee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a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reading from car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imon, you're bro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GLE ON VERD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their conversation continues -- the dog is distre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JACKI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 medical bill are 61 thous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w. I've spoken to your paren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d they didn't hang up 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ything -- they just said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ould feel strange calling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ell, I can't reach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Verdell walks out on the terrace and looks off. He tur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o Verdel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re, baby...  what is i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Verdell?...  You miss the toug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uy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rying to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Melvin-lik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ell, here I am, you little pissa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op, happy to see me? How ab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other ride down the chute? Oh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od...  I don't mean i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weetheart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on Jackie's loo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m sorry. I know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Verdell hides behind a c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JACK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rank loves you. You know that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ut I've spoken to him and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eels tha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reading from car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-- as a businessman, with limit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resources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ll be able to keep my apartme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d studio, won't I?...  Just te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Jackie looks at him then thumbs for a c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overwhelm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ow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Verdell has come near him -- he reaches out a hand to p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dog and the dog du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MELVIN'S APARTME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is trying to write. He can't. His world has been upse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walks away from his work -- a highly unusual act.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s distressed -- and then an idea and he ex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PUBLISHER'S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e are looking at ZOE, the receptionist. She is listen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ith interest to an O.S. conversation while answer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hone calls, "Premier Publishing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FEMALE EXECUTIV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es, you write more than any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else. Yes, you make us a lo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oney, but isn't there some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ore appropriate to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need this. Just say, "Melvi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ll try,"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FEMALE EXECUTIV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resign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elvin, I'll t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y appear now -- the woman tall, attractive, etc.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auses at the elev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FEMALE EXECUT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w, on a pleasant note, our s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ot accepted at Brown.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usband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cur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reat, wonderful. I don't ne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to wait with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nods, pissed, waves and leaves. As Melvin waits, Zo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ummons her mox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Z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can't resist. You usually mo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rough here so quickly and I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 many questions I want to as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. You have no idea what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ork means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at's it m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Z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t somebody out there knows w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's like to be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aps her head and hear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n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h God, this is like a nightm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Z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w come on, just a coupl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questions -- how hard i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s he hits the button, wipes his fingers, hits the butt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t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Z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ow do you write women so we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as he tur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toward 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think of a man and take aw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ason and accountabil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fan is jolted as the elevator doors open and cl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STREET NEAR CAROL'S BUILDING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depleted, exhausted Carol approaches her home. She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uddenly wary -- SOUND DIALED DOWN -- as we MOVE CLOS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ROL'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car at the curb with "MD" license p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CK TO 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Carol breaks into a r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AROL'S APARTMENT BUILDING, STAIRWAY/HALLWA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s she bounds the stairs, comes to her apartment door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jiggles with the keys, a strange prescient whimper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ound coming from her. As she enters the apart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llo? Hell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VOIC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rs. Connelly, I'm in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worst confirmed, she moves down the narrow hallwa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r innards squirting the same chemicals that drives el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opening day of the hunting sea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PENCER'S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at? Please? Now? Tell me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DR. BET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rs. Connelly. I'm Martin Bet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...  Dr. Bet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t your name...  what are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elling me your name for!! W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s 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DR. BET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's in the bathroom...  He's f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overlapp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ell me how bad it is. I let hi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o out last night when it was s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ool without an overshirt -- ju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d underone with just the strap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d I know better...  and I let hi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alk me into it. He was whin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d...  you don't need this. Gi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e a second to catch h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d so she does. Wow does she... and gives us s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notion of the size of her fear demon and the strength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akes to subdue it as Dr. Bettes keeps reassuring her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keeps nodding... finally a deep breath as Spenc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nters from the bathroom. All at hyper speed now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alvation as far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PEN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o his mot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i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hey kis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id you know there are doctors wh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ome to your hou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, I did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o Bett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 why are you h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everly, Carol's mother, enters the room. She is ebullie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ich, if life allowed, would be her natural st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BEVE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didn't know you had a secr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dm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BEVE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met the gi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PEN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's good...  And I'm an expert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oct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o Spenc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tay out of this...  Doct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DR. BET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y wife is Melvin Udall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ublis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as Carol react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he says I have to take great c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f this guy because you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urgently needed back at work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at work do you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m a wait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Dr. Bettes' reaction her mother adds a saving gr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BEVE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n Manhatt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VOIC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r. Bett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DR. BET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n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NURSE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NUR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rry it took so long. I 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know Brookly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DR. BET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's okay, Te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hands her blo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vai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ell the lab I'd like the repor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ack to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rol and her mother exchange a look of incredul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're going to get the resul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oday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VING SH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s we approach the doctor and Carol seated across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ach other at a small table... soft voices...  relaxati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ttes is examining medicine bott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DR. BET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ow long has he been hav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roblem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ince for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DR. BET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ave they done blood tests on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DR. BET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nly in the emergency room or w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 was 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Emergency room on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DR. BET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ave they done skin testing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llergi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DR. BET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y haven't done the standa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cratch test. Where they ma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mall injections into the sk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. I asked. They said it's n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overed under my plan. And i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t necessary any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DR. BET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's amazing these things were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ucking H.M.O. bastard piec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hit...  I'm sorry...  forgiv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DR. BET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. Actually, I think tha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ir technical n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nce the tests come back, is t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meone I can reach in your offi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or the resul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DR. BET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e. My home number is on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is home nu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arol look at her mother -- they share a laugh. Bever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as a hard time stopp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o docto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o you want some juice or coffe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r two female slav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DR. BET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ater...  Nobody told you it m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e a good idea to remov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arpeting and drapes in Spencer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roo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tarts towards Spencer's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DR. BET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don't have to do it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econd...  it's not dangerous 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ything. It's just somet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t's advisable. Look, ther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 lot to be checked but...  He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r son is going to feel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ood deal better at the ve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east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pats his head...  Then embraces him with fier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imac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oc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 listen, you gotta let me k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bout the additional costs -- 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ay or the other we'll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DR. BET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y're considerable. But M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Udall wants to be bil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takes this as a blow to the heart, stomach and gro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IMON'S APARTME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imon practices walking using his cane. A tearstain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ora hugs him good-b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NO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poor, poor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et's use just one poor, okay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yway, dear, thanks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everything. Forgive my rece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rankiness and as soon as thing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re on track again I'll c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kisses him and starts for the door and suddenly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arp intake of breath -- she's forgotten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at's wr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NO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o's going to walk Verde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imon hadn't thought of this ei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,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APARTMENT BUILDING (NEW YORK) - HALLWA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Nora holding her things, knocks on Melvin's door. Melv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pens the door. Nora is still sniffling. He misinterpr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s he dead y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NO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! Would there be any way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to be willing to walk his do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or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bsolut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NO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t just today -- Uh, could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o it -- until, until he ge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ack on his fe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ure 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NO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're a wonderful man. Tw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'clock is a good time. Her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 key in case he's asleep. Op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 curtains for him, so he se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od's beautiful work and know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t even things like this happ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or the b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ere'd they teach you to tal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ike this -- some Panama Ci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"Sailor want to hump-hump bar"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r was today getaway day and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ast shot at his whiskey. Se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razy some place else -- we're 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tocked up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closes the door in her face. She stands there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rown by the abruptness -- then lifts the two pap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opping bags holding her things -- walks back towar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levator -- pausing briefly outside Simon's door -- t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ntinues on her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AROL'S APART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doctor gone, mother and daughter argu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re is a seriously goofy m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ehind this. You are not allow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o block out that fa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BEVE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o you really want to go back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 runt doctors in Emergency wh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keep telling us they can't hel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 lets a crazy man into 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i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BEVE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ome on. Why fight when we k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ow it will come out. This is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ike stocking or a string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earls. You don't send this 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NEW YORK APARTMENT - ESTABLISHING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IMON'S APARTME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ades drawn. Simon is a wheelchair...  the PHONE RING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goes to answer... the phone across the bed so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eaching for the phone is a brief but difficul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truggle... he grunts with pain, hope and anxiety as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sw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llo?...  yes...  sure...  finall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uh? Why, "finally"? Because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alled you so many times. May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2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relie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h, boy...  I was hoping it w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mething like that. You did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et one of them, huh? 'Cause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ean it wasn't only your office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 was your home, hotel an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igar club you like in S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rancisco. No -- Sarcastic... 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ourse. I believe you. No, 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ire anyone...  Please. Maybe I'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rong about the 20 times. Tak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reath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</w:t>
        <w:tab/>
        <w:t xml:space="preserve">    (mor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, you miss me a little? He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trike the question -- How'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ase going? Really. Fantastic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didn't hear. I haven't be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atching. Great. Just grea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m so happy. Whoopie! M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ell, I'm mending. No, I loo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ine. Well, some of the damag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ight still be noticeable if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ook closely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runs a hand across his scarred and still bloated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eaten face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arl, I need some help and you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 logical one to turn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aghas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! Not 'cause I blame you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at happened. I hardly get h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can ever think that. No, I'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t being sarcast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rying to figure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o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guess because you hired the gu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o did this you think...  No, I a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 sarcastic person. Well, i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must know, the reason I sai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were the logical person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ecause you always told me how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ought I was this great pers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o made you feel good ab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umanity and everything. You d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remembering saying that? Well, whew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kay, so Carl. I hate asking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is money thing is ridiculous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erious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picks up an index card from his night stand and tak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leap -- reading the text he prepared in adv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"Will you please loan me money?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ill pay you back. I will gi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whatever percentage of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ncome I don't absolutely ne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until I do. It will take a whil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ut I don't know what I'll do i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say"...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as he listen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understand...  yes...  No, I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a bit of boldnes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ut you know, you know --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idn't even ask how much, Carl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ell, Frank has no righ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iscuss how much I'm in hock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, you're right -- not the poin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...  what have you been up to??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Uh-huh... Oh, the group show..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ow was it? Well, I'm n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urprised that there's that mu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alent around...  great...  Look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otta go...  no, you shouldn't fe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t way at all...  take care, you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oo...  you, too...  Good-b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as he hangs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al o' m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's very qui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NG SHOT -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lonely figure -- who now holds his good hand up to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ace and appears on the verge of enormous emotion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elease -- CAMERA MOVES TOWARD him as if to rendezvo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ith the moment of catharsis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...  but Simon is denied even this small luxury a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AMERA ABRUPTLY ADJUSTS just as he begins sobbing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ocus on the door opening and Melvin and Verdell enter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aybe I'll bring him some food 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nk you for walking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imon wheels away from Melv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f you'll excuse me I'm n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eeling so 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 smells like shit in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o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t cleaning woman doesn't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lease, just le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ere are all your queer par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riend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his first sho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e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elvin pauses -- Simon weeping... Verdell looks at Sim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th concern. Melvin is thrown. Mov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thing worse than having to fe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is way in front of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ellie, you're a disgrac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epres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Rot in hell, Melv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 need to stop being a lady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quit worrying -- you'll be back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r knees in no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imon swings his arm and cast at Melvin -- the sudd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ttack jolts Melvin but not as much as what foll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s this fun for you? Well,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ucky devil...  It just gets bet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d better. I am losing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partment and Frank wants m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romise to paint hotter subjec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d to beg my parents, who have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alled, for help... and I won'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d I don't want to paint any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elvin has made for the door...  Simon block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 the life I was trying for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ver. The life I had is gone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am feeling so damn sorry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yself that it is difficul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reathe. Right times for you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uh, Melvin. The gay neighbor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errified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a sudden scream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word surprises the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bot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errified...  Lucky you, you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re for rock bottom...  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allowing in self-pity in fron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, you absolute horror of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uman being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s Simon works to stop crying, Melvin is weird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iscomf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ell, I'll do one thing for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t might cheer you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e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on't piss on a gift, tough gu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want to know why the do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refers me...  it's not affecti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's a tr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imon looks up, his mood turning on a dime -- h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pt...  Melvin comes and stands by his wheelc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carry bacon in my po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plea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h, my go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hands him bac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w we'll both call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ome on, sweetheart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, yo, yo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Verdell goes like a bullet to Melvin... who is tota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urprised and staggered by the implications. True lo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s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ould you leave now, plea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tupid do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o Sim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don't ge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exits...  looking apologetically at Simon in sto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u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AROL'S APARTMENT - LIV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arol in bed on the pullout sofa...  She is in turmoil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re is THUNDER, but no rain. She walks to the kitche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is trembling as she drinks a glass of water and ex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EVERLY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room is on an air shaft and this is where Caro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ares a closet with her mother, who is now a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arol quietly extracts a dress from the closet, leav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r nightgown on the floor. There is something sex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re, the woman in Carol churning. She plops on a summ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ress -- no time for underw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BROOKLYN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rol seeing a bus and dashing after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MANHATTAN BRIDGE - TWO 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arol crossing to Manhattan. She looks as if she's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r way to some final exam where she has no notion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ubj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XT. NEW YORK CITY STREET - NEAR MELVIN'S BUILDING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IGHT (RA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ot summer night as she gets off the bus and now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ins come...  We are in a familiar neighborh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GLE ON MELVIN AND SIMON'S APARTMENT 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s Carol consults the slip of paper with the address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NEW YORK APARTMENT BUILDING - NIGHT (RA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s she enters building and realizes it's not just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's wet -- the thin summer dress is a winner in any w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-shirt contest...  the fabric clinging to her breast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ike the old movie poster of The D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NEW YORK APARTMENT BUILDING - HALLWA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s Carol passes Simon's door...  stands in fron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elvin's apartment -- twists herself to ease nervousnes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d knocks on the door...  then RINGS the BELL. Fina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arol hears MUFFLED THROAT CLEARING on the other sid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Uh, Uda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arol the waitres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s we hear him unlock the door, Carol looks at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reasts and gasps. She grasps the fabric and holds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traight out just as Melvin opens the door. His hair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tatic city, standing on end as he periodically gives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lf-conscious pa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 doctors had your bill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ddress. I'm sorry abou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ou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was working...  can't you ju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rop me a thank-you no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t's not why I'm here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earing sudden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...  though you have no idea w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's like to have a re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onversation with a doctor ab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pencer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very uncomfortab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te. Put it in the no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y did yo do this for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o get you back at work so you 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ait on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ut you do have some idea h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trange that sounds??? I'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orried that you did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ecause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pauses -- the beginning of an extraordinarily lo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ilence. Fin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waiting for me to s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me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as she shakes her he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at sort of thing do you wan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ook, I'll be at the restaura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omo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don't think I can wait unt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omorrow. This needs clearing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at needs clearing u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strong and tru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m not going to sleep with yo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will never, ever sleep with yo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ever. Not 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elvin's reaction? Well, he'll never get credit fo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rief but intense inner struggle -- the struggle no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crea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-- not to cry -- to process the sudden and stunning hur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during his half turn away from her -- and then answ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ars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m sorry. We don't open fo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-sex oaths until 9 a.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arol is amused, surprised...  maybe, in some small w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ver taken by his style...  but top priority is clar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m not kid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kay!!!! Anything else?!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Just how grateful I 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r mission completed -- she tur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 you'll be at wor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MELVIN'S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t's a 3:22 a.m. as the two digital clocks on Melvin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night stand tell us...  He gets up -- the first time we'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een his waking routine -- taps one foot on the flo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wice -- then the other foot -- two more taps and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ody angles from the bed in a deliberate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is having anxiety. He sits at the piano and play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very briefly...  Stops -- wipes some sweat from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orehead...  Walks to his computer room -- turns the l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on and then quickly off...  Walks to his refrigerator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NT. MELVIN'S APARTMENT, KITCHEN, INSIDE REFRIGERATO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s he grabs a cardboard take-out box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NEW YORK APT. BUILDING - HALLWAY/SIMON'S AP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knocks of Simon's door...  It opens quick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IMON'S APART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took a chance you were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imon walks painfully back to a c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brought you Chinese so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have never been so tired in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ife. Okay, if I sit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ot any easier question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elvin sits and moans -- the dog sitting nea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haven't been sleeping.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aven't been clear or felt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yself. I'm in trouble. Some s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f a bitch is burning my bridg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ehind my back...  Bu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iredness -- boy...  Not ju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leep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ut sick -- nauseous -- w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everything looks distorted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everything inside just aches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en you can barely get up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ill to compl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brighten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eah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feels a touch of community and not knowing wher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ake it from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m glad we did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rises and makes an awkward ex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ood talking to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exits -- Simon puzzled and concer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AROL'S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arol seated working on a letter... She is trying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xpress her gratitude... An enormous sheaf of complet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pages sit next to her... She is so involved she does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ven look up as a young man, SEAN, knocks on the door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s let in by Bever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y exchange greetings and move inside where we faint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ar Spencer greeting him... We MOVE IN and read o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arol's shoulder -- "I'm sorry to have gotten sloppy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motional in this letter, but it would have been on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onscionce (sic) forever if I didn't tell you h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ratefull (sic)... 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BEVE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're not still writing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nk-you no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m on the last page. How do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pell conscien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BEVE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-o-n-s-c-i-e-n-c-e. I got Se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rom the bakery to baby-sit s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et's go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still don't feel safe leav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pencer with someone. How do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pell it aga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BEVE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pencer is okay. You'd bet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tart finding something else to d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ith your free time. If you ca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eel good about this break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tep out a little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struts and pump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her arm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ought to get Mr. Udall to se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over a psychiatr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more emotiona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than she intend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don't need one 'cause I k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at's really going on here.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ave to finish this letter 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ll go nu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looking at paper;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weep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is can't be right -- co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ci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arol breathes heavily -- gets control, stopping hersel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the brink of cr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BEVE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arol.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arol is amazed at herself... that she might not be ab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o stem the flow... wide-eyed with apprehension,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looks at her mother, who, in return, only nods permiss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or Carol to let it go. A last defiant snort from Caro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-- and then she is overwhelmed. The headline comes fi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don't know... It's very strang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t feeling that stupid pan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ing inside you all the ti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ithout that you just star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inking about yourself --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at does that ever get anybod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oday, on the bus there was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dorable couple and I felt mysel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iving them a dirty look -- I h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 idea everything was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BEVE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o a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great, forcefu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hand gestur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... moving in the wro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irection... Away from when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even remembered what it was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o have a man to... anything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old fucking -- sorry -- han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ith, for Christ's sake. I w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eeling like really bad that D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ettes is marr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his next on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toug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ich is probably why I make po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pencer hug me more than he wan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o... Like the poor kid does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ave enough problems. He ha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ake up for his mom not get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weeps at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insigh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h, boy. Who needs the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ough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BEVE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pencer's doing fine. So what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saying, that you're frustr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eave me be! Why are you do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is? Why are you picking at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res... What is it that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ant?... You want what? Wha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ith you? I hope getting 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inking of everything tha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rong when all I want is to n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o this has some purp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puffy; red;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furio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at is it, Mom? No kid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lumped, fought out -- Carol gets out one last, nak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usky voiced ques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at is it you want?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BEVE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want us to go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beat, t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simp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AROL'S APT, SPENCER'S ROOM, HALLWA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s they enter, still wiping away the effects of the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o Se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e're going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E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looking at the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red ey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ooks like f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kisses Spencer -- almost getting involved in w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's doing -- then sees her mother wai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kay -- we're out of here. I lo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pencer nods -- involved with Sean. CAMERA FOLLOWS Caro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s she exits the apartment -- her mother lead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alfway down the stairs, she stops and reverses herself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going back to the apartment which she re-enters -- t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her son to ask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o you love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PEN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Uh-hu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rol ex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STREET - NEAR CAROL'S BLDG. (MOVING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everly and Carol walking past the store windows.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imple and unprecedented experience in their rece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i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BEVE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ice to get out, isn'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arol nods tightly... then they wrap arms around ea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ther and continue walking, turning into a corner b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AROL'S RESTAURANT - CLOSE ON CARO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s Carol stands nervously while Lisa finishes reading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14-page letter. In the b.g. Melvin and Frank are seat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t the same table and in earnest conversation. Lis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eeps flicking away tears -- a few drops on the pag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on't get it w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isa brushes the paper -- finishes and embraces Car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 it's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LI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almost have me liking hi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sure come from the heart.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ever knew what you went throug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ith ever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wanted him to know how much he'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looking o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an you believe he's eating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me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MELVIN &amp;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's not my dog and this Sim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eems to have enough on his mi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-- but he did throw up twice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is spark i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ure -- take him to the v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did. And his stomach is ou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ack. So they need him for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ouple of d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elv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elf-consciously hands him with the thick envel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at's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sott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 thank-you note for what you di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or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hands it back to her deliberately. She takes it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alks back to the service area where, embarrasse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nfused, and messed with -- she tosses the no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fter Carol leaves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he's n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o Fran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Really nice. Shouldn't that b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ood thing... telling someon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'no thanks required.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 looks like it really went ov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're sure making the round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imon says you brought him so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ast night. I hope he does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rite you a no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elvin looks up -- wary -- his brain sends a disturb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ess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"What?" Look at you... You sen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 m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y -- you called me... I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bout a do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eah, but it's all about Sim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w... you helped with the dog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d now there are other thing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m just as concerned as you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bout Sim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oncerned. I'm just the h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onitor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's not only financi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ssistance. What he's got to d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s go to Baltimore tomorrow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sk his parents for money. I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t going to happen on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eah. If his parents are ali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y've got to help -- those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 rules.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es. And tomorrow? I have a hig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aintenance selling painter com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rough... So I'm out. Can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ake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ink white and get ser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rol enters sce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ake my car -- a convertible. D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dri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lou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ike the wind but I'm not do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etting loud, getting lou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 wants me to take his car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is client to Balti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want your life for a minu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ere my big problem is some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ffers me a free convertible so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an get out of this c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exits. Frank prepares to dep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kay. I'll take him. Get hi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acked -- ready -- tomorr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o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k stumbles back... self-satisfied, he relax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exci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kay... so I'll see you tomorrow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et's not drag this out. We 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enjoy another that m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f there's some mental heal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oundation that raises money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lp people like you be sur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et me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ast word fr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k adjusts and exits... Carol approaches calling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"good-bye"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. Anything el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es. I'm going to give my que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eighbor a lift to Balti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y, what I did for you is wor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a breath; t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at you did changed my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offers him the no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... no thank you no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ell, part of what I said in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entire history of my life whi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won't read is that someh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've done more for my mother,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n and me, than anyone else e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as... And that makes you the mo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mportant, surprising, genero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erson I've ever met and that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e in our daily prayers for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ov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also wrote one part... I wro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m sorry... I was talking about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as sorry when I got mad at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en you came over and you told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n that he ought to answer ba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 I wrot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reading from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letter, Melv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wildly uncomfortab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was sorry for busting you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t... and I'm sorry for bus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n on you that night... when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aid I was never... I was sor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d I'm sorry every time your fo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as cold and that you had to wa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wo seconds for a coffee filler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elvin wants to disappear but Carol is getting into it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otionally moved by her own wo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... and I'm sorry for ne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potting, right there at the tab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n the restaurant, the human be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t had it in him to do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ing for us... You know what, I'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just going to start from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eginning... I have not been ab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o express my gratefulnes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... even as I look at the wo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"grateful" now it doesn't begin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ell you what I feel for you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finally Carol notes Melvin's mood and pau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ice of you... 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w I want you to do something for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looks at him for a very strange, long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h, I'm sorry... Didn't I sa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"what?" I thought I sai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"what?"...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want you to go on this tr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, sir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can't do this alone. I'm afrai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'll pull the stiff one eye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e. I need you to chaper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eparate everything but cars.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aid you liked convertibles. 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m on the h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 stiff one ey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wo d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can't. I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take off when you have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y 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ettes tells me he's doing f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no other wa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elvin, I'd rather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at's that got to do with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unny, I thought it was a stro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oi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rite me a note and ain't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weet. I need a hand and where'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he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re you saying accepting your hel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bligates me!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s there another way to see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AROL'S APARTMENT - BEVERLY'S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arol takes an old weekend case down from the top shel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 the clos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ell, here's a little suitca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hocked that it's been u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holds up a dress -- a pretty one... then decides i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oo pretty and puts it back... Now she looks in an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drawer and pauses as if she ponders one of the mysteri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 the ages. She hesitates then talks to he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SERT -- UNDERWEAR DRAW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r best underwear neatly stacked alongside her every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"girl Jockies." She fingers the good stuff -- puts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ck -- then the everyday -- hesita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furiously exaspera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re's not way to pack for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rip... well, I'll tell you -- I'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t packing the came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she exits the roo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AROL'S APARTMENT - KITCHE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she picks up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MELVIN'S APARTMENT -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elvin is in his bedroom -- everything he's taking neat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tacked on the bed waiting to be packed (he is taking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amera). He has a list of what he needs. All items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underwear, socks, etc... with four checks next to ea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one and still he -- checks each stack on the bed and ad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other check. The PHONE RINGS. This is an amaz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development. He has almost no recent experience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eceiving a nighttime phone call. He makes a litt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mment to himself as he mo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oo-w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stops -- briefly trying to remember where the phone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-- and then, remembering, crosses and picks it up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efore bringing it to his mouth nervously clears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r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s she hears his throat being cleared. It is not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retty sound. (The following conversation is INTERCU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ll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re you still com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elvin visibly relax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elvin... I'd like to know exact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ere we are g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Just south to Baltimore, Marylan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 I know what you're going to as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ex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correcting him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t you might ask -- I'm n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ert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re's... there's no need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ring anything dressy... or...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ean -- I didn't know if we'd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eating at any restaurant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ave dress cod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e might. Yes. We can. Let'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kay, gotcha. What did you thin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was going to as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ether crabs are in season t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w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h. Okay, then -- Melvin. Go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AROL'S APARTMENT - BEVERLY'S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verly looks up expectantly as her daughter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BEVE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ow was it talking to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top treating this like I'm go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way with a man. He's just go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o say those crappy, sick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omplaining, angry things to 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hate this, Mom -- I hate thi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's a freak show -- the wor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erson I ever m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BEVE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ell, maybe he has nice fri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CAROL'S APARTMENT BUILDING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everly and Spencer wait with her. The bus approach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kisses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o Spenc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stand there and I'll wav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from the back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she boards the b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BEVE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all me as soon as you're sett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o Spenc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lov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bus driver closes the doors on her -- she shoves the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o bus dri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ensitive, huh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bus pulls out. He runs after the bus -- waving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is mother who grows concerned that he might be tax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VETERINARIAN'S WAITING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female VETERINARIAN in surgical scrubs holds Verdell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elvin finishes filling out some fo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On opposite sides of the waiting room, a very large bla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g and a tiny Chihuahua sit patiently with their own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VETERINA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ything unusual in the dog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i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. Everybody gets their ow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ag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VETERINA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ertain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pointing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Chihuahu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ut him in with that one, not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ne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pointing to larg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do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... Builds his confid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BUS STOP NEAR APARTMENT BUILDING (NEW YORK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rol disembar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APARTMENT BUILDING (NEW YORK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she walks and turns a cor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LOSE ON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shot of the prisoner taking the walk toward the dea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hamber. But the prisoner -- has grit -- her knees d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not buckle. She does not whimper. No prison "screws"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ill have to support her weight. Still, the prospec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uldn't be grimm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ROL'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elvin next to a spiffy convertible. Top down. Trunk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LOSER ON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is wearing driving gloves and turns to witnes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ussle Frank and Simon are having just insid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m sorry that I'm not ta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upse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 am I, Fr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k starts to leave -- Simon stops him. They embr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ak it up -- it's your la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hance at a hug for a few d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s Frank moves off Melvin sees Carol and his demean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ges... that quickly there is a shy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nks for being on time... Carol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 waitress, this is Simon,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a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llo... Oh, my God, who did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, uh... I was... attack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alked in on people robbing me.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as hospitalized. I almost d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et's do the small talk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ar. Load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rol puts her bag in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was going to do that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aken aba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's okay. No problem. W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hould we s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otally non-plus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-- uh, I... Well, there is n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lace cards or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o Sim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et me go in back. You look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need all the room you 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an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t's very thought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ever a break. N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arol steps into the back. Melvin disappointed that h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not sitting next to Carol... Carol is wedged in the sm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ack seat. She struggles to get her feet i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're really jammed back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reaches for the latch between his legs and slides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eat and, with some effort,  wrenches it forward giv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arol more room and putting his right against the whee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is startled by the ges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nks, Melv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elc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off they go. Simon and Carol stunned by the mann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12TH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urning onto Fif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got the whole ride programm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AMERA FOLLOWS as Melvin goes to a rack of CDs -- 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arefully labelled. He selects and begins to play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one marked "ICEBREAKER." It is a song which we clear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d quickly judge as off the circumstances -- a qu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urst of "Y.M.C.A." Melvin STOPS the MUSIC and chuck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Just wanted to see what you'd do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, we have greatness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goes for another CD labelled "FOR USE TO REP THING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P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car turns onto Seventh as we hear BEAUTIFU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LECTED MUS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y, I like this mus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, as the MUSIC PLAYS, Simon look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ROA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three of them... Carol chattering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don't know the last time I'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een out of the city... Hey,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rms are tanning. I used to t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reat. We gotta stop soon so'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can check on Spenc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during the abov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m sorry... I can't hear you.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an't turn my head all the w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et... tell her we can't hear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oesn't matter. She's enjoy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rself. Consider it part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us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ROA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short time later. Carol is now dri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m sure, Simon, they di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mething real off for you to fe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is way... But when it come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r partners -- or your kid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ings will always be off for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unless you set it straight. May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is thing happened to you jus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ive you that ch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nsens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ybody here who's interested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at Melvin has to say raise the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imon does not raise his hand. Simon and Carol have th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eclared their major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o you want to know what happen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ith my paren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es. I really wou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ell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, let me pull over so I can p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ull atten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r pulling over toward parking sp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HIGHWAY - CURBSIDE - CONVERTIBL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takes the car curbside and par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w go a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imon looks back at Melvin as does Carol. He look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nnocent. Several beats -- Melvin almost says somet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-- a hidden hand gesture from Carol stops him. Fin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ell, I always painted. Alway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d my mother always encourag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. She was sort of fabulo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bout it actually... and she us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o... I was too young to thin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re was anything at all wro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ith it... and she was ve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atural. She used to pose nud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or me... and I thought or assum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y father was aware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is stuff is point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y -- you let him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like sad stories -- you wa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&lt;u&lt;Stop. Go ahead, Simon. Reall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lease. Don't let him stop you. Ignor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kay. Well, one day my fa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ame in on one of those pain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essions when I was nine -- and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just started screaming at her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t us -- at evil. And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very quick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... my father didn't leave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room for 11 years -- he hit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and with a yardstick if I mad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istake on the pia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o ahead, Simon. Your fa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alked in on you and was yell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d... really, come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was trying to defend my m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d make peace, in the lamest wa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said, "she's not naked -- i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rt." And then he started hit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e. And he beat me unconsciou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fter that he talked to me les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d less -- he knew before I lef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or college, my dad came into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room. He held out his hand.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as filled with money. A big w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f sweaty m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gathers him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d he said to me, "I don't wa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to ever come back." I grabb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im and I hugged him... He tur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d walked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arol, whose life has been rugged but basic, feels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trange as she does moved by Simon's trauma which is s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uch more complicated than her meat and potato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roubles. She looks out her window -- then kisses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ingers and touches them to Simon's cheek. A nic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nderstated, gesture of friendsh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ell, you know -- I still st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at I said. You've got to g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ast it all when it comes to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arents. We all have these horr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tories to get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elvin shifts INTO the FR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t's not true. Some of us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reat stories... pretty stori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t take place at lakes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oats and friends and nood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alad. Just not anybody in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ar. But lots of people -- tha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ir story -- good time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odle salad... and that's w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akes it hard. Not that you h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 bad but being that pissed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 many had it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t it at all, re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a veteran's iron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t at all, huh?!... Let's go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 hotel. And if you're luck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omorrow Dad will give you an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ad of sweaty m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HOTEL SUITE - LIVING ROOM/CARL'S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wo bedrooms and the sofa opens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rol is on the phone in the living room -- she hang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o Sim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 answer... Maybe we should ju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rive there tomorrow. Can I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t 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es... 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o Sim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ll take the sof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arol walks into her room -- the nicest room she'll e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ave slept in... She goes to the phone and dials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llo... Hi, Spencer... Why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out of breath? You did?!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t is great... So great... So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, wait a second, Spence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HOTEL SUITE - MELVIN AND SIMON'S HOTEL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elvin watches Simon struggle to unpack his especia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at suitcase. Melvin is uncomfor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an I ask you a personal ques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imon laughs loudly in apprehension squa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o you ever get an erection for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o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elvin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ouldn't your lie be a lot easi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f you were not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consider your life ea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give you that one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eyes suitca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ice pac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HOTEL SUITE - LIVING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arol enters the common living room... Melvin is sit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re. Carol is dealing with a number of unsettling ne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ctors in her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y son was outside playing socc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never saw him playing ball. C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n, you guys -- take me out for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ood time... Take me out danc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anc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can't, I'm exhaus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arol walks to Simon and puts an arm on him. Melvin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visibly disturbed by her ges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o Sim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don't blame you... This i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onumental first day out...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ad or any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... Nervous. It would be ve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rough, Carol, if you were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l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at a nice compli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gives Simon a kiss... Melvin deals with jealous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turns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m happy. And you're my dat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et's get dre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exits the room. Melvin unnerv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m going to jump in the show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ll be right with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HOTEL SUIT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s Carol, dressed in a thrift shop find, enters the ma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oom of the suite and hears the SHOWER running --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its down to wait -- through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RIES OF DISSOL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owing the enormous length of time which transpires unt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inally a seriously clean Melvin emerges from the bathro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rough a cloud of steam. They ex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FIRST RATE RESTAURA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they drive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VA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ood evening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y sell hard shell crabs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VA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FIRST RATE RESTAURA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s they enters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HEAD WAI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ood eve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i. You have hard shells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top asking every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Just him and that's it. Okay,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an answer -- we've worked i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HEAD WAI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es, we do... And I can give you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ie and ja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HEAD WAI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y require a tie and jacket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e have some avail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reaches into the coat and check room and withdraws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... I'm not wearing that --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just in case you were going to as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m not going to let you inject 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ith plaque ei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promised a nice place -- ca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just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o Head Wai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have these dry cleaned all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ime, don'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HEAD WAI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ctually, I don't think 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o Caro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ait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FIRST RATE RESTAURA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Melvin takes his car back from the val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STREET - SHOPPING MAL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s the car goes right across the street to a shopp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HOPPING MALL - MEN'S STOR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elvin walks to the doorway and stops sudden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ALES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ood eve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need a coat and t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THER 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AMERA REVEALS that the floor is intricately patterned s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at passage for Melvin is imposs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ALES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ome on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ALES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poin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t jacket and give me a t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FIRST RATE RESTAURA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he pulls up - a new VALET taking his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VALET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ood eve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have hard shell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VALET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m not 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Everyone else says you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VALET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n I guess we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FIRST RATE RESTAUR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s he enters, looks for and then spot Carol. She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aving a martini at the bar... Sitting on a stool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atching COUPLES dance... Happy by herself... Turn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down a MAN who wants to buy her another... And Melv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atches... Watches his d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HEAD WAI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hall I get her for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, it's all right. I'll ju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enjoys watching her for a few more beats... She tur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-- Melvin makes a "Haul your ass over here" gesture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d she smiles and walks toward him... A WAITER h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lifted her drink -- placed it on a tray and follows h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takes a bit of a slalom course through the table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giddy as the MUSIC PLAYS and couples dance in the b.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notices the waiter in her tra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mouthing the wor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to Melv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y drink is following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elvin watches her approach. It is all too exquisit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takes a breath -- it doesn't come eas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look s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stops herself from saying "sexy," regathers, then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look gr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arrives at the table. He holds out her chair for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wanna dan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ve been thinking about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ince you brought it up 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ris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and before she 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digest th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... I don't get this place.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ake me buy an outfit but they l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wear a house dress. I 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e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elvin has no idea he has insulted her. Sandbagged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reme, she gets up -- actually ready to le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. Wait. What? Why? I did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ean it. You gotta sit down.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an still give me the dir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ook... just sit down and give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elvin, pay me a compliment...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eed one and quick... You have n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dea how much what you said ju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urt my feel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really pisse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mutt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t monominute somebody gets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need them they threaten to g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way. Never fai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t's not compliment, Melvin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t's just trying to sound smar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 I feel stupid... A complime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s something nice about somebod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else... Now or n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waves her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sit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d mean it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an we order fir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thinks and then nods. The waiter is across the roo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is does not stop Melv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cal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wo crab dinners and pitcher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old be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o Caro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aked or fri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r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cal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ne baked -- one fr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TARTLED WAI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shouting ba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ll tell your wai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o Caro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kay, I got a real gre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ompliment for you and it's tr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am so afraid you're about to s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mething awful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on't be pessimistic. It's n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r style. Okay... Here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oes... Clearly a mist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his is he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for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have this -- what? Ailment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d my doctor -- a shrink... wh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used to see all the time...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ays 50 or 60 percent of the ti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 pill can really help. I ha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ills. Very dangerous thing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ills. "Hate," I am usi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ord "hate" about pills.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ompliment is that when you ca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o my house that time and told 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ow you'd never -- well, you w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re, you know... The nex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orning I started taking the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i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a little confu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don't quite get how that'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ompliment for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mazing that something in Melvin rises to the occasion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o that he uncharacteristically looks at her directly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make me want to be a bet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arol never expected the kind of praise which would s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lip under her guard. She stumbles a bit -- flattere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mentarily moved and his for the ta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t's maybe the best complime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f my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n I've really overshot 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'cause I was aiming at just enoug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o keep you from walking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rol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 how are you doing with tho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ills? Well, I hopahopahop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akes months to know... They wor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ittle by li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holds his head;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t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alking like this is exhaus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arol moves to the chair next to him... She sits ve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lose -- he ten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ave you ever let a romant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oment make you do something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know is stupi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re's the trouble with n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IGHT SH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or the kiss. Their faces are close -- she looks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im... She closes her eyes -- her face moving toward hi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-- he is wide-eyed and afraid... His face almost mov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way -- in a shot this close it's almost flight...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now his head moves back and he receives her kiss. It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rief. Carol smiles encouragement to him and herself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elvin can't bear the plea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don't owe m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t wasn't payment. When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irst came into breakfast, when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aw you -- I thought you w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andsome... Then, of course,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poke... So now that your sof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i'l underbelly is all expos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ell me, why did you bring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elvin's voice is soft -- hesitant, okay, vulnerable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he holds up his hands in a "stop" sign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ell, ah... that's a person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ques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ell me even if you're scar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ell me why you wanted me he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's 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kisses him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f you ask me... I'll say, "yes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dissemb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re are lots of reason... I h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 thought that if you had sex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imon it might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humilia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ex with Sim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's one idea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t's why you brought me? Loo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t me! Is that really why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rought me... Like I'm a what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owe you what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don't know why I brought you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t idea occurred to me is all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 came out first... Hey, you kis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im -- me... He says he lov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. You two hit it off. But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on't want to... fine... Forg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at I said about sex with Sim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 was a mist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wiping away tea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ll never forget you sai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 was a mist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ut she has already turned away and exit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staurant... Melvin alone and miser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IMON'S HOTEL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finishes dialing. He is extremely tense -- n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reathing -- a lump in his throat -- trying not to l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anxiety immobilize him... the NUMBER RINGS twic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n a humorless male voic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PARENTS'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humorless ma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voi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i. This is Fred Bishop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perky woman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voi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... and Bet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Fred aga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e are sorry to be unable to ta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r call right now. Please le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 message and we'd appreciate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ncluding the time/date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urpose of your c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Simon mouth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word "date," t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Betty speaks befo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the beep Bye-b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h, this is Simon... I'm here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own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he wait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... and, folks, you haven't c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ome later than 10 in your liv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lease pick up -- really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kay... I'm going to call again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 morning. I need to see yo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r, at least get you to answe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hangs up. His parents want no part of him and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eds he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HOTEL SUITE - CAROL'S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s Carol enters with some energy. We FOLLOW her as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goes into her room -- takes her suitcase, begins throw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ing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HOTEL SUITE - SIMON'S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llo... Hello??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arol thrusts open the door and enters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as this supposed to be your roo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ur room. I don't want to see hi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d he's not going to c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knocking on your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imon struggles with his shirt -- she helps him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advertently venting some anger as she does 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an you not be viole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don't think so. You need hel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ith the pan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emphatica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m going to take a big bath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rder a big me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Uh-huh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m sorry... are you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ell, considering everything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orrible and tomorrow I hav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ace my parents... Don't ask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... I'm sick of my own complai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... got to get me a new se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ough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y? What have you been thin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ow to die, mos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an you believe in our little mix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're the good roomm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imon laughs -- as she crosses to the bathroom and begi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prepare a b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urning off the ligh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ood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ood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e are ON Simon settling in for sleep, when instinct 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ounds or the faint glow of hope turns him so that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aces the bathroom and we have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IMON'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arol sitting at tub's edge -- a towel around her and 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s Simon looks at the bathing beauty she adjusts her ha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-- the towel falls -- a better than perfect brea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xposed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CK TO 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a whisp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ol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leaves the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GLES ON HOTEL DE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hat's he up to... he takes the blotter from the desk s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d a pen from his jacket pocket which hangs on the cha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d with vigor and faint pain moves to the other sid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bed where he turns on the light and stares at Car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ve got to sketch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... Absolutely not. I'm shy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n you think. I give the wro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mpression sometimes and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haven't even been thinking ab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ketching for wee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top staring. Do a v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ut you're beautiful... your sk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l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nks. But I just want to tak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ath and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t long neck -- the lin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... you're porcelain...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ack goes on forever. You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lassic... you're why cavem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hiseled on walls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ll right, cut me a br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imon's pen moves across the blotter -- Carol sees hi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arnestly engrossed, a beat of indecision and then shy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ut deliberately she lowers the towel. He's righ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's breathta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A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elvin sits alone, nursing a drink. He's been talking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barten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 then, the next thing I know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he's sitting right next to m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d then, well, it's not righ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o into the details, but I screw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up. I got nervous. I sai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rong thing and if I hadn't,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ould be in bed now with a wom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o if you could make her smi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got a life. Instead, I'm 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ith you, no offense, a mor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ushing the last legal dru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sits there, just another Joe on a bar stool with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art brea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HOTEL SUITE - SIMON'S ROOM - CLOSE ON SIMO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's excited -- smiling... We hear Carol -- also revv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don't care how you put it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e're being naughty here, p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ULL SH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arol holding a pose for Simon... He is holding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allpoint over the back of a hotel desk blotter.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yle cramped by his c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. No. This is great, this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 great. I can't get the ang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ith this c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struggles with the cast, and then decides to strugg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no more. Summoning remarkable strength, he rips a pie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om the cast, freeing his hand -- he roars ironically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lion's roar of liberation. He is back at his ce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HOTEL SUITE - LIVING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elvin is having a room service breakf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door opens... Simon enters. A new Simon -- bet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an ever, clearly happy -- a morning-after g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id you have sex with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arol follows his out. Her arms are filled with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tel soaps, shampoos, et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rry, didn't realize she w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right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id you have sex with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o hell with se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rol looks at Melvin -- he can't meet her gaz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e held each other. It was bet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n sex. What I need he gave 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r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just lov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ow're you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elvin reac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HOTEL SUIT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imon finishes dialing the phone... a brief wait, th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llo, hi, Mom -- I can bare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ar you. Do you have to whisper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 -- don't apologize -- it w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 luckiest thing for all of 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t you didn't answer la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ight... I can't hear you... oka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ear, just listen to me t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MELVIN AND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elvin has been reduced to straight talk as Carol bring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bathroom bounty into the room and begins to put it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r suit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get why you're angry. It's n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nap to explain why I was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t, but let's not try to do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n the run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... so Mom. Truly no grudges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ruly. A little odd that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idn't come to see me when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ard I was hurt, bu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mportant thing I want you to k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s your son is happy. I'm wor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gain. I'll make do -- I 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ant a thing. Wouldn't take it i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 was offered. I'll drop you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te from wherever I land and t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's up to you. I hope we pat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ings up but know that if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on't, I wish you both the ve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est... I can't hear you.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ard me, though, right? Good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ake good care. 'B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hangs up, totally satisfied with himself and rips o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Carol and Melv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... Now he's going to wan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tay. And they'll want to tak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ride to the lake or whatever. S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's a good five hours back.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ives us a chance to take it eas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d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m going back with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ut what about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ll take care of myself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at are you talking about?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ot real proble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know. I'm a little bit nervou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uddenly everything seems so eas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arol, a load has been lif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ne night with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think you're kid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elvin stalk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HIGHWA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ar parked near a phone booth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o Frank o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the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ww Jesus! No ch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rol walks up to Simon in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got a gift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hands him a base ball c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on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thing like no choice to make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eel at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o Sim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et me see... Ahh, gorgeo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o it then. Get the dog pick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up. I can't believe you let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tay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elvin hangs up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ood-b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o Sim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ell, your luck is holding.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ublet your place. You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omeless. Frank's got a line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other place you can use for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other place w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oes it mat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elvin gets in -- goes to the glove compartment for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pecial CD labelled "For Emergency Use Only." As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LAYS a confessional love SONG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don't want to hear that mus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righ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at do you mean? You said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ike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do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is one has a special mea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's your car but I don't wan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ar it. If that means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elvin hesitates and then turns OFF the SONG in mi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roclamation of l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APARTMENT BUILDING (NEW YORK)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s the car arrives... They get out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re are the keys to my apartmen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m going to park you in my pla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ile I take Carol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hefting ba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ll take a b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ll take you... why 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don't care what you did for 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don't think I want to know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ymore -- all you do is make 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eel badly about my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urning to Sim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have my nu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hugging 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love you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sott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et him take you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on't want to. I lov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shakes her head and walks off. Simon looking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elvin with some sympath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on't say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MELVIN'S APARTMENT KITCHE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ere Verdell's ears pr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they e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told you to go on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ook, I've got to get a hold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rank and see where I'm hanging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at 'cause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door opens, revealing them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think you gotta camp it here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at are you talking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dog vaults toward them -- all else forgotten a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g greets his two favorite people and they talk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o Verdel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know the feeling -- you fe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ike your ol' self again, huh?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ommy and Daddy are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elvin reac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rry... You're fun to mess wi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elvin gets up... Simon notices some of his paint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y took your place furnish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Jackie said she grabbed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ersonal stuff -- they w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upposed to set you up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leading the wa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re's this extra room --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ever use. It gets good ligh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 other answer re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imon foll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IMON'S NEW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s they enter... the room clean and organized -- a sm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ut lovely garr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nk you, Melvin. You overwhel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y did a nice job... Cozy,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lov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elvin looks at him finally -- pretensions f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I'll tell you, buddy, I'd b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luckiest guy alive if that did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for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AROL'S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s Carol unpacks, she gives gifts to her mother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pencer. But clearly something gnaws at her psych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MELVIN'S APARTMENT -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elvin's two digital clocks are two minutes apart... ea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round 1:55 a.m... He sits in a chair still fu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dressed... forlorn... Verdell in his lap. A beat then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ar Simon's whispered v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ere is my big hairy bo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elvin is alarmed. He stops breathing as his gay housegue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pproa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Verdell, sweeti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elvin breathes again. Simon enters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rry, didn't know you were awak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just thought Verdell should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et too used to sleeping in 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'cause then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ook, we both want the dog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d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PHONE RINGS... they look at each other. Melv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esn't m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hould I ge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elvin nods. Simon walks into the next room... sever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ats as he finds the phone. We hear him pick it up an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ll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llo. It's me. He took me i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id you know? Hold on, I'll g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im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walks back to Melvin's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MELVIN'S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he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's Car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elvin is quickly out of his chair -- the dog in 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itt... he thrusts it at Sim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re. Take the do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s he speeds him out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ood l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MELVIN'S APARTMENT - LIV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s Melvin picks up the phone... He clears his thro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loudly. Following is INTERCUT between Carol and Melv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-- the first such CUT showing Carol blasted by the thro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lea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ll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eah... Well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very concern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ow you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can trust my b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t seems like a good ch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don't know whether I'm be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ensible or hard on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 two might go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ee. There's an example. I 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know whether you're being cute 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razy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what the hel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u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don't have to answ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everything I say. Just listen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e.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nods his head, "yes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's really something that you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ooking after Simon. And what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aid on the street. That wa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ad thing to say. And it made 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ick to my stomach. It was a b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ing to say. And I'd be lying i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didn't say that I enjoyed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ompany... but the truth is you d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other me enormously and I know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ink -- that it's best for m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t have contact with you becau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're just not ready and you'r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retty old guy to not be ready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d I'm too old to ignore tha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ut there were extraordina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kindnesses that did take plac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 thanks for the trips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's just broken up with him but she's being nicer th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ver. It's hard to know whether to die or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kay to say something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o a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should've danced with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kay. Good-b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 l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arol hangs up. She feels strange. A shoe hasn't dropp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h, hell... she misse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MELVIN'S APARTMENT - LIV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elvin walks in anxious circles in the living room.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s impati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going to come talk to me 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m co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e enters the room carrying Verdell who strains to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llowed closer to Melvin. Simon release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at did she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m a great guy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"extraordinary"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before Simon 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celebrat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... and she doesn't want contac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ith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m dying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ecause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gen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... you love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sharp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... and you're supposed to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ensitive and shar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kay... you tell me wh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mimics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"You're dying her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don't know... Let me sleep on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d figure i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ecause I'm stuck! Can't go ba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o what I had... She's evicted 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rom my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id you like it that muc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furious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 was better than this... Look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, I'm very intelligent. I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're going to give me advice 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onversation or consolation 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ope, you got to be better th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're doing. If you can't be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east momentarily interesting th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hut the hell up. I'm drown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d you're describing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getting pis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icking on me won't he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ell, if that's true then I'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really in trou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ut you know where you're luck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bsolutely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know who you want. I'll ta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r seat any day. So d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mething... don't sleep on it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o over there. I don't thin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ybody should ever sleep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ything -- it's not always go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o let things calm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y... I'm charged here. But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ight kill me for showing up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n get in your jammies and I'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read you a story... I think you'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ot a chance. The only real ene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have is her ability to thin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ogically -- the best thing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ave going for you is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illingness to humiliate yoursel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f it gives you one chance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atever -- so go catch her off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u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kay. Thanks a lot. Here I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moves for the door... stops suddenly, jol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at's wr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forgot to lock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XT. CAROL'S APARTMENT BUILDING (CAROL'S NEIGHBORHOOD)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s he parks. He exits the car -- now wary... looks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is watch... hesitates... walks reluctantly in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partment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AROL'S APARTMENT BUILDING - VESTIBUL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s Melvin looks at Carol's doorbell with gre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ncertain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AROL'S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arol in a cotton wrap-around dress/bathrobe... sit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directly in front of a fan... the windows open, read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one of Melvin's books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re is the briefest possible sound of a DOORBELL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omeone has jabbed her downstairs button ever so brief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-- so briefly that she's not certain it's her DOORBELL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until the same brief sound REPEATED... She walk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r wide open window and looks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R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onvertible at the cur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CK TO 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hesitat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AROL'S APARTMENT BUILDING - VESTIBUL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s Melvin gives up and starts out... turning a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udden blast of being BUZZED into Carol's life sound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bolts for the door and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AROL'S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opens the door... she hears the sound of MELV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OUNDING HEAVILY up the stairs... He reaches her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at do you want, Melv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ere you aslee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at do you wa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'Cause if you were asleep -- I'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rry. And you could be grouch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rouc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... 'Cause of being woken up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 would make my job impossibl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 then I wouldn't even t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at job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ere you aslee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at are you doing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OTHER 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verly in the hallway looking o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CK TO 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m sorry I woke you -- some 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half turns to le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wasn't asleep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at a break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losing it a bi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s it a secret what you're do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had to see you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ecause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 relaxes me... I'd feel bet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just sitting on the curb in fro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f your house than anyplace el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can think of or imag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arol has not ever heard anything like that before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's sort of sexy in its sincer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OTHER 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s we see in the b.g. that Beverly, standing near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door down the hallway, has heard at least this la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part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elvin, of course, cannot leave well enough alone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serio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ait a minute, I'm oversta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re, maybe the inside stairs.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on't want to sit with my feet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 gutter. What does that serv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 only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ut suddenly Carl is shouting to the heav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top it!! Why can't I hav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rmal boyfriend??? Why? Get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f here. Just a regular boyfrie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o doesn't go nuts on me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BEVE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butting 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Everybody wants that, dear --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oesn't exit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as Carol tur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to 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rry... didn't mean to interrup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disappears into her room. Carol snorts a laugh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athers herself. 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hopefu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oyfrie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h, come on in and try not to ru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everything by being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aybe we could live withou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ise cra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looks at him -- th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aybe we could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elvin glances at the cracked pattern of Carol's kitc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inoleum and stalls at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 feels a little confined he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et's take a wa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ee. It's four in the morning.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alk sounds a little screwy to m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f you don't m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f you need an excuse, there'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akery on the corner. There'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hot it'll open soon -- that w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e're not screwy -- we're ju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wo people who like warm ro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STREET - NEAR BAKER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y walk quietly -- Melvin still walking with his usu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ttention to where he ste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ROL'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elvin walking -- and though we can see an improvement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t is still decidedly strange as he conspicuously avoi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pping on the li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CK TO 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arol sighs. It is the sound of possibilities cras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down. Melvin looks at her -- embarrassed, self-conscio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-- his habits making him appear unworth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gently; almo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loving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m sorry, Melvin -- but whate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is is -- is not going to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takes this hard. It forces him to half-whisp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omething he hasn't at all said to himself... given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tory... this is an extraordinary intimac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m feeling... I've been feel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e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elvin, even though it may see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t way now -- you don't know 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ll that well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as he scoff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m not the answer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starts to turn. He tugs at her arm. As she tur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ck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y, I've got a great complime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know what? I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Just let me ta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gathers himsel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with uncertaint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then: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m the only one on the fac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 earth who realizes that you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 greatest woman on earth. I'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 only one who appreciates h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mazing you are in every sing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ing you do -- in every sing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ought you have... in how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re with Spencer -- Spence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he has reach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... in how you say what you me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d how you almost always me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mething that's all about be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traight and good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stands on the precipice of being transported aw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om the logic which has been her life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think most people miss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bout you and I watch wonder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ow they can watch you bring the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ood and clear their dishe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ever get that they have just m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 greatest woman alive...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 fact that I get it makes 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eel great... about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a real quest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filled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concern for 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got a real good reason to wal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ut on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at last question clearly a true question, not the lea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hetorical -- she considers her answer, th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! It's certainly not. No --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on't think so.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entative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m gonna grab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with convicti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didn't mean it to be a questi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m gonna grab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kisses her. An awkward bomb of a kiss. They separat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tense beat. Th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MEL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know I can do be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y embrace again. He does indeed do much better.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irst-class smooch. CAMERA MOVES DOWN to see his fo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land squarely on a crack in the sidewalk without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knowledge. They break -- look at each other without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notion of where to take it from here, and the ALMOST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unison begin to walk away FROM CAMERA, Melvin following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path that avoids cracks. Suddenly the lights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kery turn on as it opens for busi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arm rolls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y walk to the bakery, Melvin avoiding the cracks.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y enter the bakery, a WORKER moves toward them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lean the entranceway. Melvin, forced to step back on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crack, this time notices -- registers the momento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ct and joins Carol inside as w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E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7:05:00Z</dcterms:created>
  <dc:creator>Mard Andrus, James L. Brooks</dc:creator>
  <dc:description>Downloaded from
Mad.283 Writings Page
http://web.tiscalinet.it/mad283</dc:description>
  <dc:language>en-US</dc:language>
  <cp:lastModifiedBy>Alberto Cassani</cp:lastModifiedBy>
  <dcterms:modified xsi:type="dcterms:W3CDTF">2000-10-16T17:05:00Z</dcterms:modified>
  <cp:revision>3</cp:revision>
  <dc:subject>Filmscript</dc:subject>
  <dc:title>As Good as it Gets</dc:title>
</cp:coreProperties>
</file>