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A Few Good Men</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aron Sorki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vid Brow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Rob Rein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ndrew Scheinman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Rob Re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 Cruise</w:t>
        <w:tab/>
        <w:tab/>
        <w:tab/>
        <w:t>Lieutenant J.G. Daniel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Nicholson</w:t>
        <w:tab/>
        <w:tab/>
        <w:t>Colonel Nathan R. Jess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mi Moore</w:t>
        <w:tab/>
        <w:tab/>
        <w:tab/>
        <w:t>Lieutenant Commander Joanne Gallo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vin Bacon</w:t>
        <w:tab/>
        <w:tab/>
        <w:tab/>
        <w:t>Captain Jack 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efer Sutherland</w:t>
        <w:tab/>
        <w:t>Lieutenant Jonathan Kend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vin Pollak</w:t>
        <w:tab/>
        <w:tab/>
        <w:t>Lieutenant Sam Weinbe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mes Marshall</w:t>
        <w:tab/>
        <w:tab/>
        <w:t>Private First Class Louden Dow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T. Walsh</w:t>
        <w:tab/>
        <w:tab/>
        <w:tab/>
        <w:t>Lieutenant Colonel Mathew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ristopher Guest</w:t>
        <w:tab/>
        <w:t>Dr. S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DE I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SENTRY T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middle of the night, in the middle of no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all beams of light coming from lamps attached to the tower cut through the ground mist. We HEAR all the unidentifiable sounds of night in the woods. We also HEAR, very, very faintly, a slow, deliberate drum cadence. And as this starts, we begin to MOVE SLOWLY UP THE TOWER, more becomes visible now: ... the sandbags on the ground piled ten-high... the steel, fire escape-type stairway wrapping around the structure and leading to the lookout post, and finally... THE LOOKOUT POST, maybe forty feet off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ding the post is the silhouette of a MARINE. He's holding a rifle and staring straigh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um cadence has been building sligh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IDER SHOT OF THE FENCE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we see by the moonlight that the tall wire-mesh fence winds its way far, far into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pPr>
      <w:r>
        <w:rPr>
          <w:rFonts w:eastAsia="Courier New" w:cs="Courier New" w:ascii="Courier New" w:hAnsi="Courier New"/>
          <w:sz w:val="22"/>
          <w:szCs w:val="22"/>
        </w:rPr>
        <w:t>SUBITLE: "</w:t>
      </w:r>
      <w:r>
        <w:rPr>
          <w:rFonts w:eastAsia="Courier New" w:cs="Courier New" w:ascii="Courier New" w:hAnsi="Courier New"/>
          <w:caps/>
          <w:sz w:val="22"/>
          <w:szCs w:val="22"/>
        </w:rPr>
        <w:t>united states naval bas guantanamo bay – cub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rum cadence continues,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MARINE BAR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two pairs of footsteps and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RRACKS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at the footsteps belong to DAWSON and DOWNEY, two young marines who we'll get to know later. They stop when they get to a certain door. The drum cadence is still growing. Dawson puts his hand on the doorknob and turns it slowly. He opens the door and they walk in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NTIAGO'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Y SANTIAGO, a young, very slight marine, lies asleep in his b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Dawson kneels down by the bed, puts his hand on Santiago's shoulder and shakes him gently. Santiago opens his yes, looks at Dawson, and for a moment there's nothing wrong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nd then Santiago's eyes fill with terror. He lunges out of the bed – but forget about it. In one flash Dawson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ey grab him out of bed, and before the scream can come out, Downey's shoved a piece of cloth into Santiago'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thing that happens next occurs with speed, precision and professionalis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 strip of duct tape is pulled, ripped, and slapped onto his mouth and ey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 length of rope is wrapped around his hands and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lucky it's us, W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 arm grabs him tightly around the neck, not choking him, just holding his head still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drum cadence has built to a crescendo. We HEAR four sharp blasts from a whistle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SMASH 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WASHINGTON NAVY Y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 drum cadence we've been hearing has turned into Semper Fidelis and it's coming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U.S. MARINE CORPS BAND, a sight to behold in their red and gold uniforms and polished silver and br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nd is performing on the huge and lush parade grounds before a crowd made up mostly of TOURISTS and DAY-CAM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TITLES ROLL, we watch the Band do their thing from various angles. Incredible precision is the name of the game. Each polished black shoe hitting the ground as if they were all attached by a rod. Each drumstick raised to tho same fraction of a centimeter before striking. A RIFLE DRILL TEAM that can't possibly be human. Flags, banners, the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BTITLE: "THE WASHINGTON NAVY YARD, WASHINGTON, D.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GH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 the entire band an we end cred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RED BRICK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an important building, a main building. A few SAILERS enter and exit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he walks across the courtyard toward the brick building. The WOMAN is JOANNE GALLOWAY, a navy lawyer in her early 30's. She's bright, attractive, impulsive, and has a tendency to speak quickly. If she had any friends, they'd call her Jo. As she walks, she mutters to her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requesting... I'm... Captain, I'd like to request that I be the attorney assigned to rep – I'd like to request that it be myself who is assigned to represent – </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o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t be myself who is assigned to represent"?... Good, Jo, that's confidence inspi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follow Jo, still muttering, as she walks into the brick building which bears the seal of the UNITED STATES NAVY – JUDGE ADVOCATE GENERAL'S COR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ST'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Jo enters. CAPTAIN WEST and two other officers, GIBBS and LAWRENCE, sit around a conferenc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B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 come o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B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tain West, this is Lt. Commander Galloway. Jo, you know Mike Law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tain, I appreciate your seeing me on such short no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 there was some trouble over the weekend down in Cub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This past Friday evening. Two marines, Corporal Harold Dawson and Private Louden Downey, entered the barracks room of a PFC William Santiago and assaulted him. Santiago died at the base hospital approximately an hour later. The NIS agent who took their statements maintains they were trying to prevent Santiago from naming them in a fenceline shooting incident. They're scheduled to have a hearing down in Cuba at 4:00 this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W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wson and Downey are both recruiting poster marines and Santiago was known to be a screw-up. I was thinking that it sounded an awful lot like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lets this sink in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der his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hem moved up to Washington and assigned counsel. Someone who can really look into this. Someone who possesses not only the legal skill, but a familiarity with the inner workings of the military. In short, Captain, I'd like to suggest that... I be the one who, that it be me who is assigned to represent the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looks around the room for a respo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e, why don't you get yourself a cup of co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ir, I'm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e, I'd like you to leave the room so we can talk about you behind your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rtainl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gets up and walk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this Code Red shit wasn't going on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W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the marines at GITMO? Who the hell knows what goes on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ts find out before the rest of the world does, this thing could get messy. What about this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W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s been working a desk at internal affairs for what, almost a yea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efor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B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disposed of three cases in two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cases in two years? Who was she handling, the Rosenber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B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not cut out for litig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W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s a hall of an investigator, Jerr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B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internal affairs, sure. She can crawl up a lawyer's ass with the best of 'em, but when it comes to trial work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All passion, no street smarts. Bring her back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wrence goes to the door and motions for Jo to come back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we're gonna move the defendants up here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ll have Division assign them couns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n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what I understand from your colleagues, you're much too valuable in your present assignment to be wasted on what I'm sure will boil down to a five minute plea bargain and a week's worth of paper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about it. I promise you, division'll assign the right man for the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OFTBALL FIEL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IGHT MAN FOR THE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name is LIEUTENANT JUNIOR GRADE DANIEL ALLISTAIR KAFFEE, and it's almost impossible not to like him. At the moment he's hitting fungoes to about a dozen LAWYERS who are spread out on the softball field on a corner of the bass. The '27 Yankees they're not, but they could probably hold their own against a group of, say, Airforce dent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s in his late 20's, 15 months out of Harvard Law School, and a brilliant legal mind waiting for a courageous spirit to drive it. He is, at this point in his life, passionate about nothing ... except maybe soft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ing out to the te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let's get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macks one to the SECOND BASE. The ball bounces right between his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BA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to be sorry about, Sherby. Just look the ball into your g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macks one out to the same place. It bounces off the heel of SHERBY's glove and into center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BASE (SHER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ta trust me, Sherby. You keep your eyes open, your chances of catching the ball increase by a factor of 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RADLING, a young naval officer, sweaty and out of breath, walks up behind the back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try 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e. You seem upset and distra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ere supposed to meet in your office 15 minutes ago to talk about the McDermott case. You're stalling on this thing. Now we got this done and I mean now, or no kidding, Kaffee, I'll hang your boy from a fuckin' yard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yardar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rby, does the Navy still hang people from yard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B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ing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Da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 to 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e, Sherby doesn't think the Navy hangs people from yardarms anymor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 to the fie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let's get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back to hitting fung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charge him with possession and being under the influence while on duty. Plead guilty and I'll recommend 30 days in the brig with loss of rank and p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oregano, Dave, it was ten dollars worth of oreg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your client thought it was mariju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client's a moron, that's not against the l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app! The THIRD BASEMAN takes one in the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w. That had to hurt.</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y to keep your head in the play, Lester. Walk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people to answer to just like you, I'm gonna charg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what, possession of a condi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affe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e, I've tried to help you out of this, but if you ask for tall time, I'm gonna file a motion to dism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n't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the MTD is denied, I'll file a motion in liminee seeking to obtain evidentiary ruling in advance, and after that I'm gonna file against pre-trial confinement, and you're gonna spend an entire summer going blind on paperwork because a Signalman Second Class bought and smoked a dime bag of oreg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 Misdemeanor, 20 days in the br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 Misdemeanor, 15 days restricted du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RAD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y I'm agreeing t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you have wisdom beyond your years. Dave, can you play third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FERE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out 16 NAVY AND MARINE LAWYERS (several of whom are women) are taking their seats around a large conferenc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ARALEGAL is handing out folders and some photocopied papers to the LAWY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might notice that one of the lawyers is Lieutenant Junior Grade SAM WEINBERG. Sam's serious and studious looking. If he weren't in uniform, you wouldn't guess that he was a naval offi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PTAIN WHITAKER wal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WYER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ool cla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ning Captain Whit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 how's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he's ready to say her first word any da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you t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just looks like she has something to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wal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sorry I'm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you don't have a good excuse, so I won't force you to come up with a bad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Isaac, that's nice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down, this first one's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ds Kaffee some f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moving up in the world, Danny, you've been requested by Div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ooh"'s and "Ahhh"'S from the other Lawyers. (Subtle Note: Kaffee doesn't want to move up in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quested to do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taker hands him a f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antanamo Bay, Cuba. A marine corporal named Dawson illegally fires a round from his weapon over the fenceline and into Cuban terri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a fence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ig wall separating the good guys from the bad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achers p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FC William Santiago threatens to rat on Dawson to the Naval investigative Service. Dawson and another member of his squad, PFC Louden Downey, they go into Santiago's room, tie him up, and stuff a rag down his throat. An hour later, Santiago's dead. Attending physician says the rag was treated with some kind of tox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poisoned the r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ccording 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they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much. They're being flown up here tomorrow and on Thursday at 0600 you'll catch a transport down to Cuba for the day to find out what you can. Meantime, go across the yard and see Lt. Commander Joanne Galloway. She's the one who had 'em brought up here. She'll fill you in on whatever she has. Any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light to Cuba, was that 0600 in the morn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eems important to Division that this one be handled by the book, so I'm assigning co-counsel. Any volunte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a stack of paper on my desk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k with Kaffee o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ing what? Kaffee'll finish this up in four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various... administrative... you know... things. Back-up. What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other words I have no responsibilities whatso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I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kinda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sits behind her desk. Kaffee and Sam stand in the doorway.. Kaffee knocks poli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Daniel Kaffee. I was told to meet with – </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cks no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ommander Gallo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is staring at him. Kaffee doesn't know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a brief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is finding this hard to belie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e attorney that Division assig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ead counsel. This is Sam Weinbe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 responsibilities here whatso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s deeply puzz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 please, have a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and Sam come into the office and s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how long have you been in the Nav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ing on nine month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ow long have you been out of law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over a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I done something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just that when I petitioned Division to have counsel assigned, I was hoping I'd be taken ser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and Sam exchange a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ffense taken, if you were wond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Lt. Kaffee's generally considered the best litigator in our office. He's successfully plea bargained 44 cases in nine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more, and I got a set of steak kn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been in a cou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nce had my drivers license suspen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ann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from what I understand, if this thing goes to court, they won't need a lawyer, they'll need a pri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y'll need a law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ring this, she'll hand Kaffee a series of files, which Kaffee will pass To Sam without even glancing a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wson's family has been contacted. Downey's closest living relative is Ginny Miller, his aunt on his mother's side, she hasn't been Contacted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ne of this really means anything to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like me to take care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if you feel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takes another beat to size this guy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of the people you'll be speaking to down there is the barracks C.O., Colonel Nathan Jessep, I assume you've heard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has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been in the papers lately. He's expected to be appointed Director of Operations for the National Security Couns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ssing Kaffee another fi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se are letters that Santiago wrote in his 8 months at GITM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 to 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antanamo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th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rote to his recruiter, the fleet commander, HQ, Atlantic, even his senator. He wanted a transfer. Nobody was listening. You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last letter to the Naval investigative Servic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hands it to Kaffee who hands it to Sa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 </w:t>
      </w:r>
      <w:r>
        <w:rPr>
          <w:rFonts w:eastAsia="Courier New" w:cs="Courier New" w:ascii="Courier New" w:hAnsi="Courier New"/>
          <w:sz w:val="22"/>
          <w:szCs w:val="22"/>
        </w:rPr>
        <w:t>wherehe offers information about Corporal Dawson's fenceline shooting in exchange for a transfer, was just a last ditch eff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Is th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this letter makes it look like your client had a motive to kill 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cha.</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antiago is... 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vict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rite that dow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 I correct in assuming that these letters don't paint a flattering picture of marine corps life in Guantanamo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among oth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m I further right in assuming that a protracted investigation of this incident might cause some embarrassment for the security counsel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lonel Jessep, yes, b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lve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lve years. I can get it knocked down to Involuntary Manslaughter. Twelve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n't talked to a witness, you haven't looked at a piece of pa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tty impressive,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gonna have to go deeper than jus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do you have some sort of jurisdiction here that I should know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job is to make sure you do your job. I'm special counsel for Internal Affairs, so my jurisdiction's pretty much in your face. Read the letters. You're not under any obligation, but I'd appreciate a report when you get back from Cub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Kaffee gets up without waiting for Jo to sa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dismi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I always forge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s gone. Sam's standing in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little preoccupie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eam's playing Bethesda Medical next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your friend not to get cute down there. The marines in Guantanimo are fanat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in VOICE OVER we HEA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TIAG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r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being mar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UBAN FIEL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RIES OF SHO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while we HEAR the letter read in V.0., what we're seeing is this: Santiago's life in Guantanimo Bay over the last 8 months. He had a rough time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ots should incl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antiago running along at the rear of a group of MARINES. It's been over seven miles and he's matted with sweat. A SERGEANT runs up along side, grabs his back, and pushes him to keep up with the group. Santiago falls, struggles to get back up and keep running,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RINE BARRACK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antiago doing push-ups alone in the rain. He's being supervised by a SERGEANT who sees to it that his face hits the mud every time down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SS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antiago sitting alone in the mess hall, not a friend within four seats of him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RINE BARRACK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antiago being chewed out by a Lieutenant in front of his squad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CKY HI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antiago running with the squad of MARINES again, this time down a rocky hill. It's hot as hell and it looks like he's gonna pas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umbles, and the SERGEANT picks him up and pushes him down the hill. He rolls about 30 feet before he stops. Over this, we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TIAG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y name is PFC William T. Santiago. I am a marine stationed at Marine Barracks, Rifle Security Company Windward, Second Platoon Delta. I am writing to inform you of my problems with my unit here in Cuba and to ask for your help. I've fallen out on runs before for several reasons such as feeling dizzy or nauseated, but on May 18th, I'd fallen back about 20 or 30 yards going down a rocky, unstable hill. My sergeant grabbed me and pushed me down the hill. Then I saw all black and the last thing I remember is hitting the deck. I was brought to the hospital where I was told I just had heat exhaustion and was explained to by the doctor that my body has trouble with the hot sun and I hyperventilate. I ask you to help me. Please sir. I just need to be transferred out of RSC. Sincerely. PFC William T. Santiago. U.S. Marine Cor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is point, with Santiago's letter still in V.O.,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SSEP'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the last paragraph of the letter we've been hearing, and at the moment, we can't see the hands that are hold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TIAG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S. In exchange for my transfer off the base, I'm willing to provide you with information about an illegal fenceline shooting that occurred the night of August 2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as these last words are spoken, we PULL BACK TO REVEAL COLONEL NATHAN R. JESSEP, who drops the letter he's been reading on his desk, where it joins a stack of other letters just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s a born leader, considered in many circles to be one of the real fair-haired boys of the Corps. He's smart as a whip with a sense of humor to match. As soon as he drops the letter, he s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he fuck is PFC William T. 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talking to his two senior officers. CAPTAIN MARKINSON is in his late 40's. He's a career marine and a nice guy in a world where nice guys may not finish last, but they sure as shit don't finish first. LT. JONATHAN JAMES KENDRICK is 26, from Georgia, and an Academy gradu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f you asked him he'd tell you that the gates to heaven are guarded by the U.S. Marine Cor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Santiago is a member of Second Platoon, Del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apparently he's not very happy down here at Shangri-La, cause he's written letters to everyone but Santa Claus asking for a transfer. And now he's telling tales about a fenceline shoo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osses the letter over to Markinson. Markinson is looking it over. Jessep is waiting for a respo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tth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ppalled,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ppalled? This kid broke the Chain of Command and he ratted on a man of his unit, to say nothing of the fact that he's a U.S. Marine and it would appear that he can't run from here to there without collapsing from heat exhaustion. What the fuck's going on over at Windward, Matth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I think perhaps it would be better to hold this discussion in priv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on't be necessary, Colonel, I'll handle the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ame way you handled the Curtis Barnes incident? You're doing something wrong, Lieutenant th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methods of leadership ar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interrupt me, I'm still your superior offi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m yours, Matth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calms down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know what we're gonna do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antiago should be transferred off the base. Righ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hat bad,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only that, but word of this letter's bound to get out. The kid's gonna get his ass ki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ransfer Santiago. Yes I suppose you're right. I suppose that's the thing to do. Wait. Wait. I've got a better idea. Let's transfer the whole squad off the base. Let's-on second thought-Windward. The whole Windward division, let's transfer 'em off the base. Jon, go on out there and get those boys down off the fence, they're packing their bags. </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RDERLY comes in from the outer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RDE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me the President on the phone, we're surrendering our position in Cub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RDE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rderly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all the President just yet. Maybe we should consider this for a second. Maybe – and I'm just spit balling here-but maybe we as officers have a responsibility to train Santiago. Maybe we as officers have a responsibility to this country to see that the men and women charged with its security are trained professionals. Yes. I'm certain I once read that somewhere. And now I'm thinking that your suggestion of transferring Santiago, while expeditious, and certainly painless, might not be in a manner of speaking, the American way. Santiago stays where he is. We're gonna train the lad. You're in charge, Jon. Santiago doesn't make 4.1 on his next fitness report, I'm gonna blame you. Then I'm gonna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at's a mistake, 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tthew, I believe I will have that word in private with you now. Jon, that's all. Why don't you and I have lunch at the "O" club, we'll talk about the training of young Willi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I'd be delighted to hear any suggestions you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smi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ndrick i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tthew, sit,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inson s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 of Kend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tha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s kind of a weasel, myself. But he's an awfully good officer, and in the end we see eye to eye on the best way to run a marine corps unit. We're in the business of saving lives, Matthew. That's a responsibility we have to take pretty seriously. And I believe that taking a marine who's not yet up to the job and packing him off to another assignment, puts lives in da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rkinson starts to st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tthew, siddow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 back a while. We went to the Academy together, we were commissioned together, we did our tours in Vietnam together. But I've been promoted up through the chain with greater speed and success than you have. Now if that's a source of tension or embarrassment for you, well, I don't give a shit. We're in the business of saving lives, Captain Markinson. Don't ever question my orders in front of another offi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grabs his hat and walks out, leaving Markinson sitting all alone,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SHINGTON NAVY YARD – MAIN G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maybe a little hazier today than it was yesterday. An M.P. is waving a procession of three Military Police sedans and a fourth unmarked car through the gate. The cars drive through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BRI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red-brick building. A few M.P.Is stand out front as the cars pull up. As soon as they come to a stop, all the doors swing open and various uniformed and non-uniformed officers hop out and move to the unmarked sedan where they escort Dawson and Downey, in handcuffs, out of the car. Harold Dawson's a handsome, young, black corporal. Intense, controlled, and utterly professi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den Downey's a 19-year-old kid off an Iowa farm. He's happiest when someone is telling him exactly wha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s his he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prisoners stand still for a moment. They might as we'll be in O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doesn't say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Washington, D.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let's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OFTBALL FIEL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Kaffee's at 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let's get tough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walks up from behind the back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suit up? We need all the help we can 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nk you, I can't throw and catch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okay, neither can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ed to talk to you about Corporal Dawson and Private Dow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wson and Dow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se names sound like they should mean something to me, but I'm just no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wson! Downey! Your cli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uba thing! Yes! Dawson and Downe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done something wrong again, haven't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wondering why two guys have been in a jail cell since this morning while their lawyer is outside hitting a 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ed the prac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n't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a little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would you feel very insulted if I recommended to your supervisor that he assign different couns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you're fit to handle this def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even know me. Ordinarily it takes someone hours to discover I'm not fit to handle a def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just st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ome on, that was damn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moves close to Kaffee to say this with a degree of confidentia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know you. Daniel Allistair Kaffee, born June 8th, 1964 at Boston Mercy Hospital. Your father's Lionel Kaffee, former Navy Judge Advocate and Attorney General, of the United States, died 1985. You went to Harvard Law on a Navy scholarship, probably because that's what your father wanted you to do, and now you're just treading water for the three years you've gotta serve in the JAG Corps, just kinda layin' lowtil you can get out and get a real job. And if that's the situation, that's fine ' I won't tell anyone. But my feeling is that if this case is handled in the same fast-food, slick-ass ' Persian Bazaar manner with which you seem to handle everything else, something's gonna get missed. And I wouldn't be doing my job if I allowed Dawson and Downey to spend any more time in prison than absolutely necessary, because their attorney had pre-determined the path of least res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can't help but be impressed by that spee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exually aroused, Comma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your clients murdered an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basing thi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no int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doctor's report says that Santiago died of asphyxiation brought on by acute lactic acidosis, and that the nature of the acidosis strongly suggests poisoning. </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 don't know what any of that means, but it sounds pretty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ago died at one a.m. At three the doctor was unable to determine the cause of death, but two hours later he said it was poi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 I see what you're saying. It had to be Professor Plum in the library with the candle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speak to your supervis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You go straight up Pennsylvania Avenue. It's a big white house with pillars in 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you'll have much luck, though. I was assigned by Division, remember? Somebody over there thinks I'm a good lawyer. So while I appreciate your interest and admire your enthusiasm, I think I can pretty much handle things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at a code red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doesn't, but he doesn't say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p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RI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an M.P. is leading Kaffee and Sam down to Dawson and Downey's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icer on deck, ten-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and Downey come to attention. Through the following, the M.P. will unlock the call door and let the lawyer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Lance Corporal Harold W. Dawson, sir. Rifle Security Company Windward, Second Platoon, Del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one hasn't been working and playing well with others, Har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PFC Louden Dow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Daniel Kaffee, this is Sam Weinerg, you can sit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and Downey aren't too comfortable sitting in the presence of officers, but they do as they're told. Kaffee's pulled out some documents, SAM's sitting on one of the cots taking no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to 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your signa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call me sir.</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your signa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certainly don't have to do it twice in one sentence. Harold, what's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a Code Red is a disciplinary engag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that mean, exa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a marine falls out of line, it's up to the men in his unit to get him back on tr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a garden variety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old, you say sir and I turn around and look for my father. Danny, Daniel, Kaffee. Garden variety; typical. What's a basic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a marine has refused to bathe on a regular basis. The men in his squad would give him a G.I. sh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rub brushes, brillo pads, steel w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the attack on Santiago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ever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Private Downey will answer any direct questions you ask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ell. Private Downey, the rag you stuffed in Santiago's mouth, was there poison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lver polish, turpentine, anti-free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We were gonna shave his head,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all of a sudd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saw blood dripping out of his mouth. Then we pulled the tape off, and there was blood all down his face, sir. That's when Corporal Dawson called the ambu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tries not to make too big a deal out of this last piece of n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anyone see you call the ambu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you there when the ambulance go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that's when we were taken under ar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kinda strolls to the corner of the cell to think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night of August 2nd, did you fire a shot across the fenceline into Cub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irror engaged,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mirror enga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each American sentry post there's a Cuban counterpart. They're called mirrors. The corporal's claiming that his mirror was about to fire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ago's letter to the NIS said you fired illegally. He's saying that the guy, the mirror, he never made a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says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ar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is staring at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what I'm getting at? If Santiago didn't have anything on you, then why did you give him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he broke the chain of command,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went outside his unit, sir. If he had a problem, he should've spoken to me, sir. Then his Sergeant, then Company Commander, 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eah, alright. Harold, did you assault Santiago with the intent of kill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your int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rain him,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ain him to do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ain him to think of his unit before himself. To respect the c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c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it Corps God Cou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g your par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it Corps God Countr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overnment of the United States wants to charge you two with murder. You want me to go to the prosecutor with unit, corps, god, cou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stares at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our cod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takes a long moment. He picks up his briefcase and he and Sam move to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e back. You guys need anything? Books paper, cigarettes, a ham sandwi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No thank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miles at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old, I think there's a concept you better start warming up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he only friend you'v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as Kaffee and Sam walk out the open cell door, Dawson and Downey come to attention and snap a sal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old the salute until Kaffee and Sam are well out of sight,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odyText2"/>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packing up stuff into his briefcase at the end of the work day. LT. JACK Ross, a marine lawyer maybe two years older than Kaffee, opens the door and wal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ilin' Jack 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to the bi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for Dawson and Downey's sake you practice law better than you play soft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fortunately for Dawson and Downey, I don't do anything better than I play softball. What are we lookin'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plead guilty to manslaughter, I'll drop the conspiracy and the conduct unbecoming. 20 years, they'll be home in half tha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wel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called the ambulance,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 if they called the Avon Lady, they killed a ma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ag was tested for poison. The autopsy, lab report, even the initial E.R. and C.O.D. reports. They all say the same thing: Maybe, mayb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hief of Internal Medicine at the Guantanamo Bay Naval hospital says he's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know about Code R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smiles and shake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loses the offic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we off the re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give you the twelve years, but before you go getting yourself into trouble tomorrow, you should know this: The platoon commander Lt. Jonathan Kendrick, had a meeting with the men. And he specifically told them not to touch 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holds for a moment. Dawson and Downey neglected to mention this... He packs up his briefcase and cle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lk to you when I ge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e got a little four-on-four going tomorrow night. When does your plane ge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ARKING LOT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dusk and people on the base are going home from work. We can see the flag being lowered in the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s walking toward his car. Jo intercepts him and starts walking along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luck getting me replac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re anyone in this command that you don't either drink or play softball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I came to make peace. We started off on the wrong foot. What do you say?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I don'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e way, I brought Downey some comic books he was asking for. The kid, Kaffee, I swear, he doesn't know where he is, he doesn't even know why he's been ar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call me Joan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ann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J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 if you ever speak to a client of mine again without my permission, I'll have you disbarred.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authoriz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wney's closest living relative, Ginny Miller, his aunt on his mother'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authorization from Aunt Gi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ave her a call like you asked. Very nice woman, we talked for about an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authorization from Aunt Gi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fectly within my prov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Aunt Ginny have a barn? We can hold the trial there. I can sew the costumes, and maybe his Uncle Goober can be the 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steps aside and lets Kaffee got into his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Cuba with you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hits just keep on com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KAFFEE AND J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SIDEWALK NEWSSTAND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IN HIS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driving down a Washington street and pulls over at a sidewalk news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ets out of his car, leaving the lights flashing, and runs up to the news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plunks his 35 cents down and picks up a newspaper, he engages in his daily ritual with LUTHER, the newsstand oper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it goin', Lu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day, another dollar, cap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ta play 'em as they lay, Lu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comes around, goes around, you know what I'm say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can't beat 'em, join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f you've got your health, you got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ve makes the world go round. I'll see you tomorrow, Lu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M'S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aby sleeping in a crib pull rack to reveal Sam is standing over the crib. Kaffee's sitting on a be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Nancy gets back, you're my witness. The baby spoke. My daughter said a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daughter made a sound, Sam, I'm not sure it was a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ome on, it was a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her. The girl sat here, pointed, and said "Pa". She did. She said "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as pointing at a doorkn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Pointing, as if to say, "Pa, look, a doorkn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joins Kaffee in the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Ross came to see me today. He offered me twelve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you w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and I'll ... I guess, I mean – </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took about 45 seconds. He barely put up a f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ny, take the twelve years, it's a gi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finishes off his beer, and st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believe their story, do you? You think they ought to go to jail for the rest of their l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lieve every word they said. And I think they ought to go to jail for the rest of their l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nods and puts down the empty beer bo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ee you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opens the front door for him and they stand out on the stoop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to wear your whites, it's hot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the whi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likes the whites, but we're going to Cuba in August. You got Drama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amamine keeps you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amamine keeps you from throwing up, you get sick when you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et sick when I fly because I'm afraid of crashing into a large mountain, I don't think Dramamine'll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some oregano, I hear that works prett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tarts toward his car, then turn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Ross said the strangest thing to me right before I left. He said the platoon commander Lieutenant Jonathan Kendrick had a meeting with the men and specifically told them not to touch 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ver mentioned Kendrick. I don't even know who he i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ee you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old for a moment on Kaffee as he walks to his car,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AIRSTRIP AT GUANTANAMO B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ole place, in stark contrast to the Washington Navy Yard, is ready to go to war. Fighter jets line the tarmac. Ground crews re-fuel planes. Hurried activ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36 seat Airforce Jet rolls to a stop on the tarmac and a stair unit is brough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ward, a marine corporal, is waiting by the stairway as the passengers begin to got off. Mostly MARINES, a few SAILERS, a couple of CIVILIANS, and Kaffee, Jo and Sam. Kaffee and Sam are wearing their summer whites, Jo is in khak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and Sam stare out at what they see: They're not in Kansas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ward shouts over the noise from the pla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s Kaffee and Weinbe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Gallo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orporal Howard, ma'am, I'm to escort you to the Windward side of the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some camouflage jackets in the back of the jeep, sirs, I'll have to ask you both to put them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mouflage ja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gulations, sir. We'll be riding pretty close to the fenceline. The Cubans see an officer wearing white, they think it's someone they might wanna take a shot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turns and glares at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call,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UBAN ROAD – THE JEE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aring along down the road, and now we see a beautiful expanse of water, maybe 1000 yards across. It's a section of Guantanamo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just hop on the ferry and be over there in no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Hold it! We gotta take a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to get to the other side of the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said anything about a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re a problem,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problem. I'm just not that crazy about boats,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Christ, Kaffee, you're in the Navy for cryin' out lo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likes her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jeep drives on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t>Jessep, Markinson and Kendrick</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A</w:t>
      </w:r>
      <w:r>
        <w:rPr>
          <w:rFonts w:eastAsia="Courier New" w:cs="Courier New" w:ascii="Courier New" w:hAnsi="Courier New"/>
          <w:sz w:val="22"/>
          <w:szCs w:val="22"/>
        </w:rPr>
        <w:t>re standing as the LAWYERS are le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than Jessep, come on in and sid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nk you. I'm Daniel Kaffee, I'm the attorney for Dawson and Downey. This is Joanne Galloway, she's observing and evaluating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d to meet you, Comma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 Weinberg. He has no responsibility here whatso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asked Captain Markinson and Lt. Kendrick to join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affee, I had the pleasure of seeing your father once. I was a teenager and he spoke at my high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miles and n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onel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do you know. Son, this man's dad once made a lot of enemies down in your neck of the woods. Jefferson vs. Madison County School District. The folks down there said a little black girl couldn't go to an all white school, Lionel Kaffee said we'll just see about that. How the hell is your 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passed away seven years ago, 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 don't I feel like the fuckin, ass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t all,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can we do for you, Da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much at all, sir, I'm afraid. This is really a formality more than anything else. The JAG Corps insists that I interview all the relevant witne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JAG Corps can be demanding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nanthan'll take you out and show you what you wanna see, then we can all hook up for lunch, how does that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FENCELI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QUAD OF MARINES jogs by as a jeep carrying Kendrick and the three LAWYERS cruises down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FOLLOW the j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 you had a meeting with your men that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you guys talk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the men that there was an informer among us. And that despite any desire they might have to seek retribution, Private Santiago was not to be harmed in an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ime was that m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teen-hund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turns around and looks at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ning for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 o'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ARRACKS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ndrick leads the Lawyers down the corridor to Santiago'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trips of tape which warn "DO NOT ENTER – AT ORDER OF THE MILITARY POLICE" are crisscrossed over the closed door. They open the door and step under the tape and walk in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NTIAGO'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is exactly an it was left that night. The un-made bed, the chair knocked over... The Lawyers look around for a moment. The room is spa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goes to the closet and opens it: A row of uniforms hanging neatly. He thumbs through then for a second, but there's noth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opens the footlocker: Socks, underwear... all folded to marine corp precision... A shaving kit, a couple of photographs, a pad of writing paper and some envelop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closes the footlo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 somebody should see about getting this stuff to his parents. We don't need it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tually, the uniforms belong to the marine cor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wyers take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endrick – can I call you J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ma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I done something to offe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like all you Navy boys. Every time we've gotta go someplace and fight, you fellas always give us a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endrick, do you think Santiago was murd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I believe in God, and in his son Jesus Christ, and because I do, I can say this: Private Santiago is dead and that's a tragedy. But he's dead because he had no code. He's dead because he had no honor. And God was wat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turns to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feel about that the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s good. Let's mov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and Kendrick walk out the door. Jo stops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lanning on doing any investigating or are you just gonna take the guided t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pacing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OFFICERS CLUB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Markinson, Kendrick and the Lawyers are seated at a table in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ewards clear the lunch dishes and pour coffee. Jessep is finishing a 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they spent the next three hours running around, looking for Americans to surrender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laughs. Kendrick joins him. Sam and Kaffee force a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kinson forces a smile. Jo remains si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to the Steward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delicious, men,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pleasur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just need to ask you a couple of questions about August 6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morning of the sixth, you were contacted by an NIS agent who said that Santiago had tipped him off to an illegal fenceline shoo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ago was gonna reveal the person's name in exchange for a transfer. An I getting thi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feel there are any details that I'm missing, you should free to speak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s not quite sure what to say to this Navy Lawyer Lieutenant-Smartass guy who just gave him permission to speak freely on his own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t was at this point that you called Captain Markinson and Lt. Kendrick into your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happened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greed that for his own safety, Santiago should be transferred off the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e's something else Kaffee didn't know. Neither did Jo. Sam jots something down on a small notep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kinson doesn't fli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ago was set to be transfer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first available flight to the states. Six the next morning. Three hours too late as it turne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n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silence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takes a sip of his coffee. Then drains the cup and puts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that's all I have. Thanks very much for your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orporal's got the jeep outside, he'll take you back to the airst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I've got some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on the morning that Santiago died, did you meet with Doctor Stone between three and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 met with the doctor. One of my men wa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The man was dead.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wondering if you've ever heard the term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heard the term,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this past February, you received a cautionary memo from the Naval Investigative Service, warning that the practice of enlisted men disciplining their own wasn't to be condoned by offic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ubmit to you that whoever wrote that memo has never served on the working end of a Soviet-made Cuban Ml-Al6 Assault Rifle. However, the directive having come from the NIS, I gave it its due attention. What's your point, J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has no point. She often has no point. It's part of her charm. We're outta here.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point is that I think code reds still go on down here. Do Code Reds still happen on this base, 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 the colonel doesn't need to answe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e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really does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 really does. 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t just hit me. She outranks you, Da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tell you something Danny and listen up 'cause I mean this: You're the luckiest man in the world. There is, believe me gentlemen, nothing sexier on earth than a woman you have to salute in the morning. Promote 'em all I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s not upset. Jo's not mad. But she's gonna ask her question 'til she gets an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the practice of code Reds is still condoned by officers on this base,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my problem is, of course, that I'm a Colonel. I'll Just have to keep taking cold showers 'til they elect some gal Pres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an answer to my questio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caution in your tone, Commander. I'm a fair guy, but this fuckin' heat's making me absolutely crazy. You want to know about code reds? On the record I tell you that I discourage the practice in accordance with the NIS directive. Off the record I tell you that it's an invaluable part of close infantry training, and if it happens to go on without my knowledge, so be it. I run my base how I run my base. You want to investigate me, roll the dice and take your chances. I eat breakfast 80 yards away from 4000 Cubans who are trained to kill me. So don't for one second think you're gonna come down here, flash a badge, and make me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oment of tense silence bef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Colonel, I'll just need a copy of Santiago's transfer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ago's transfer order. You guys have paper work on that kind of thing, I just need it for the f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 f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you can have a copy of the transfer order. For the file. I'm here to help anyway I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lieve that, don't you? Danny? That I'm here to help anyway I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orporal'll run you by Ordinance on your way out to the airstrip. You can have all the transfer orders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 and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wyers start t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have to ask me nic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tops. Turns around. Sam and Jo stop and 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g your par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ask me nicely. You see, Danny, I can deal with the bullets and the bombs and the blood. I can deal with the heat and the stress and the fear. I don't want money and I don't want medals. What I want is for you to stand there in that faggoty white uniform, and with your Harvard mouth, extend me some fuckin' courtesy. You gotta ask me nic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and Jessep are frozen. Everyone's staring at Kaffee; The Officers at their tables... Kendrick... Sam... Markinson... Jo... Kaffee makes his dec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Jessep ... if it's not too much trouble, I'd like a copy of the transfer order.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for a moment. Jo's very disappoi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ssep stands there and watches the Lawyers as they turn and leave the Officer's Cl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casualties, Matthew. There are casualties even in victory. A marine smothers a grenade and saves his platoon, that marine's a hero. The foundation of the unit, the fabric of this base, the spirit of the Corps, they are things worth fighting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inson looks at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wson and Downey, they don't know it, but they're smothering a gren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inson looks up as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DREWS AIRFORCE BAS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 plane touches down on the runway. It's dusk in Washington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AFFEE'S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ittle one-bedroom. Just the essential furniture, barely eve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s sitting and watching a baseball came on TV. He's holding a copy of The Baseball Encyclopedia, normally his favorite reading material, but right now he's having trouble keeping his mind in it. He's holding a baseball bat and fiddling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mnants of a pizza and Yoo-Hoo dinner sit next to him. His white uniform in a pile in the corner. There's a BUZZ at the door. Kaffee's not expecting anyone. He goes to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opens the door and Jo wal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really missed you, Jo. I was just saying to myself, "It's been almost three hours since I last sa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kinson resigned his com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afternoon. Sometime after we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lk to him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ready tried, I can't f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ried? Joanne, you're coming dangerously close to the textbook definition of interfering with a government investig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hands Kaffee the file she's been ho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ouden Downey's attor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s stunned. He opens the file and begins to 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unt Ginny. She said she feels like she's known me for years. I suggested that she might feel more comfortable if I were directly involved with the case. She had Louden sign the papers about an hour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looks up. Still too stunned to say anything. Then fin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uppose it's way too much to hope that you're just making this up to bothe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m not gonna make a motion for separation, you're still lead couns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hands her back the f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len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Kendrick ordered the Code Re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HOLDING ROOM IN THE BRI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and Downey come to attention as Kaffee and Jo are le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icer on deck, ten 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tarts in immedi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Kendrick order the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ay sir like I just asked you if you cleaned the latrine. You heard what I said. Did Lt. Kendrick order you guys to give Santiago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nd telling me why the hell you never mentioned this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ask u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tie-pie shit's not gonna win you a place in my heart, corporal, I get paid no matter how much time you spend in j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I know you d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Har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re's some understandable tension in the room, broken b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Let's sort this out. There was a platoon meeting on August 6th at four in the afternoon. And Lt. Kendrick, he gave strict instructions that nothing was to happen to Santiago. Now is that true? I want you to speak fre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am, that's correct. But then he dismissed the platoon and we all went to our 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happened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endrick came to our room, ma'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bout five minutes after the meeting broke, sir. About 16:2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happened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endrick ordered us to give Santiago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GYMNASIU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s is playing a game of full-court basketball with some other OFFIC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oor at the far end of the court opens and Kaffee and Jo walk in. They head down the sideline toward 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Kaffee shout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Ross is into the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ving him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ere given an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stops cold and looks over at Kaffee. The game flies by him. He motions to the locker room door in the corner of the gym and the three of them make their way to priva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have you known about the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idn't – </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Jo Galloway she's Downey's lawyer. She's very pleased to me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xactly are you accusing me of, comma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accusing you of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re in 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CK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Kaffee slams the door shut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didn't know about the order. Because if he did and he hadn't told us, Jack knows he'd be violating about 14 articles of the code of ethics. As it is, he's got enough to worry about. God forbid our clients decide to plead not guilty and testify for the record that they were given an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ndrick specifically told the men not to touch 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And then he went into Dawson and Downey's room and specifically told them to give him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what Kendrick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ndrick's 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p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he defend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have 23 marines who aren't accused of murder and a lieutenant with four letters of commenda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Markinson resign his com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ever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think I can subpoena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ry, but you won't find him. You know what Markinson did for the first 17 of his 21 years in the corps? Counter Intelligence. Markinson's gone. There is no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 of the wind has been taken Out of Kaffee's sa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sep's star is on the rise. Division'll give me a lot of room to spare Jessep and the corps any embarrass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knock it all down to assault. Two years. They're home in six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eal, we're going to a j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r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you'll lose, and Danny knows it. And he knows that if we go to court, I'll have to go all the way, they'll be charged with the whole truckload. Murder, Conspiracy, Conduct Unbecoming, and even though he's got me by the balls out here, Dan knows that in a courtroom, he loses this case. Danny's an awfully talented lawyer, and he's not about to send his clients go to jail for life when he knows they could be home in six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is now clear: Ross is as good as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end of this negotiation. From this moment, we're on the record. I'll see tomorrow morning at the arraig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turns and heads back to the gym as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HOLD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and Jo are sitting at a table. Dawson and Downey are at parade rest. Kaffee lights a cigaret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the story: The Goverment's offering Assault and Conduct Unbecoming. Two years. You'll be home in six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and Downey say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Kaffee, you're the greatest lawyer in the world. How can we ever thank you?" Fellas, you hear what I just said, you're going home in six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we can't do tha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a deal,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id nothing wrong, sir. We did our job. If that has consequences, then I accept them. But'I won't say I'm guilt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can't believe this. He looks over at J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you – </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wson and 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she put you up t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a cod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zippity-doo-dah. You and your code plead not guilty and you'll be in jail for the rest of your life. Do what I'm telling you and you'll be home in six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just stare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t, Harold. Six months. It's nothing. It's a hockey se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mission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we do the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six months. We'd be dishonorably discharged, righ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we do then, sir? We joined the corps 'cause we wanted to live our lives by a certain code. And we found it in the corps. And now you're asking us to sign a piece of paper that says we have no honor. You're asking us to say we're not marines. If a judge and jury decide that what we did was wrong, I'll accept whatever punishment they give. But I believe I was right, sir . I believe I did my Job. And I won't dishonor myself, my unit, or the Corps, so that I can qo home in six month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the four of them for a momen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I want to talk to corporal Dawson alone for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o waits Just a moment before she calls o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in another room. Louden, everything's gonna b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P. has shown up and unlocked the cell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to M.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nna go into a hold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e, aye, ma'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o, Downey, and the M.P. are gone. Kaffee paces a moment before he say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like me that much, do you?</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it, don't answer that, it doesn't ma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paces another moment, then sits on the cot. He's trying to choose his tack care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Downey worships you. He's gonna do whatever you do. Are you really gonna let this happen to him because of a code? Har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we we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doesn't matter what I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we we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ge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d 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uch a coward, I can't believe they let you wear a uni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tares at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gonna feel responsible for this, Harold. I did everything I could. You're going to Levenworth for the better part of your life, and you know what? I don't give a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Kaffee calls o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and Dawson are staring each other down. The M.P. shows up and unlocks the cell door. Kaffee steps out t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saluting an officer when he leave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holds on Kaffee. Then Dawson, a man who would rather die than breach military protocol, takes his hands and puts them in his pock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ell door closes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OFFICE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light is on at the end of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has joined Kaffee and Jo. The mood is so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wson's gonna go to jail just to spite me. Fine. If he wants to jump off a cliff, that's his business. I'm not gonna hold his hand on the way dow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get him a new lawyer. How do I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make a motion tomorrow morning at the arraignment. The judge'll ask you if you want to enter a plea. You tell him you want new counsel assig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t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One thing, though. When you ask the judge for new counsel, Danny, be sure and ask nic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 from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let 'em be judged! I want you to stand up and make an argu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argument that didn't work for Calley at My Lai, an argument that didn't work for the Nazis at Nurembe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Christ sake, Sam, do you really think that's the same as two teenage marines executing a routine order that they never believed would result in harm? These guys aren't the Naz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a pause in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ook now, Danny, but you're making an argu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orrow morning I'll get them a new attor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so afraid to be a lawyer? Were daddy's expectations really that h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lease, spare me the psycho-babble father bullshit. Dawson and Downey'll have their day in court, but they'll have it with another law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lawyer won't be good enough. They need you. You know how to wi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ey have a case. And you know how to win. You walk away from this now, and you have sealed their f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ir fate was sealed the moment Santiago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believe they have a def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nd Dawson both live in the same dreamland. It doesn't matter what I believe, it only matters what I can prove. So please don't tell me what I know and don't know. I know the l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looks at him, shakes her head, and turns to walk away. She turn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nothing about the law. You're a used car salesman, Daniel. You're an ambulance chaser with a rank. You're nothing.</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ve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 walks off leaving Kaffee alone. We HOLD on Kaffee. He's not having a good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GEORGETOWN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sits at the bar. The place is crowded with YUPPIES and STUDENTS. Kaffee's been drinking there a while now. Next to him is a YUPPIE LAWYER, regaling his FRIENDS with the story of his latest brilliant maneuver in the world of high stakes corporate l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OLD on a Kaffee a moment longer,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UPPIE LAW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o I told Duncan if we leverage the acquisition of Biotech, the interrogatories would be there on demand. All I have to do is not pick up the phone and it'll run Flaherty ten thousand a day in court co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GEORGETOWN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its on a bench in the night. He takes a sip from a bottle he's holding in a brown paper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ARADE GROUND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right, sunny morning. The BAND is performing for a group of day cam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URT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wson and Downey are at the defense table, Ross is his place. Kaffee walks in and joins Jo and Sam at their table. Papers are being passed back and forth between Ross and the SERGEANT AT AMS. Quiet activ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in the back of the courtroom opens and RANDOLPH, a marine colonel, enters and takes his place at the bench. We can HEAR the band in the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present in the courtroom st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ket number 411275. VR-5. United States versus Lance Corporal Harold W. Dawson and Private First Class Loudon Downey. Defendants are charged with Conspiracy to Commit Murder, Murder in the First Degree, and Conduct Unbecoming a United States Ma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defense wish to enter a pl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t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not guil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Sam, Ross, Randolph... it's hard to say who's the most surprised. It takes everything Jo's got to suppress a smile. The silence is broken by Ross, who takes the two files, drops them into his briefcase, closes the lid, and snaps it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dolph looks at Kaffee and Ross, then turns to the Sergeant At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ter a plea of not guilty for the defendants. We'll adjourn until ten-hundred, three weeks from today, at which time this Court will reconvene as a General Court-Mart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aps the ga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ndolph walks out. Ross walks up the aisle without a word to anyone. The M.P.'s come to escort Dawson and Downey back to their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and Jo and Sam are the only ones remaining. Sam is looking at Kaffee with question marks in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es a junior grade with six months experience and a track record for plea bargaining get assigned a murder cas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it be so that it never sees the inside of a cou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picks up his briefcase and begins heading toward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ork out of my apartment. Every night, seven o'clock. Jo, before you come over tonight, pick up a carton of legal pads, a half-dozen boxes of red pens, a half-dozen boxes of black pens. Sam get a couple of desk lamps. I need you to start on a preliminary medical profile and Jo, we need all the fitness reports on Dawson, Downey and Santiago. The only thing I have to eat is Yoo-Hoo and SugarSnacks, so if you want anything else, bring it with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s still stun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s at the door, stops, turns around, and takes it all in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is is what a courtroom looks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out the door,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ong the stuff, is a blackboard that's been hung on the wall. Written across the top are three head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ENTCODE REDTHE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is on the floor, sorting papers into piles. Kaffee comes in from the kitchen with a fresh bottle of Yoo-Hoo and joins Sam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you able to speak to your friend at N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aid if Markinson doesn't want to be found, we're not gonna find him. She said I could be Markinson and you wouldn't kn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not Markinson, that's two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doesn't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wondering, now that Joanne's working on this ... I was wondering if you still ne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ere following an order,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illegal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Dawson and Downey know it was an illegal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doesn't matter if they know, any decent human being would've refused t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not permitted to question or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at's the secret? What are the magic words? I give orders every day, and nobody follow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softball games and marching bands. They work at a place where you have to wear camouflage or you might get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looks away. He doesn't bu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you. You're better at research than I am and you know how to prepare a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lets herself in. She's carrying a huge stack of papers under one arm, and a large brown paper bag under the other. But we stay with Kaffee and Sam a moment lo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medical reports and Chinese food. I say we eat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s still looking at Sam. Sam nod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get any dumpl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T. – LA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mnants of the Chinese food is spread around. Sam and Jo are sitting and taking notes from Kaffee. As he speaks, he'll pace slowly around, carrying his baseball bat. He refers to the black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our defense. Intent: No one can prove there was poison on the rag. Code Red: They're common and accepted in Guantanamo Bay. The Order:</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ri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Kendrick gave it. B) They had no choice but to follow it.</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mo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 little weak on motive. They had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ust because a person has a motive doesn't mea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lax. We'll deal with the fenceline shooting when it comes up. For now we start here – </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to Int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at made Santiago die, I don't want to know. I just want to be able to show it could've been something other than poison. Jo, talk to doctors. Find out everything there is to know about lactic acidosis. Let's start prepping for S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long as we're on the subject of the doct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w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 me, three o'clock he doesn't know what killed Santiago, then he meets with Jessep, and at five o'clock he says it was poison? The doctor's covering up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a relief. I was afraid I wouldn't be able to use the "Liar, Liar, Pants on Fire" defense. We can't prove coercion!! Alright, fitness reports and biographical in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tons 3 and 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looks at the cartons and the mind-numbing amount of pa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liff-Notes on these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RIES OF SCE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cenes cover the three weeks Of preparation leading up to the trial, and are interspersed with shots of Kaffee's apartment getting messier, Kaffee, Jo and Sam flipping through documents and reference books, writing on the blackboard, dozzing of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we start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pPr>
      <w:r>
        <w:rPr>
          <w:rFonts w:eastAsia="Courier New" w:cs="Courier New" w:ascii="Courier New" w:hAnsi="Courier New"/>
          <w:sz w:val="22"/>
          <w:szCs w:val="22"/>
        </w:rPr>
        <w:t xml:space="preserve">Jo's on the phone, Kaffee and Sam are going over testimony, with Sam sitting in a mock witness chair. During this, Kaffee will go to the door, pay the PIZZA </w:t>
      </w:r>
      <w:r>
        <w:rPr>
          <w:rFonts w:eastAsia="Courier New" w:cs="Courier New" w:ascii="Courier New" w:hAnsi="Courier New"/>
          <w:caps/>
          <w:sz w:val="22"/>
          <w:szCs w:val="22"/>
        </w:rPr>
        <w:t>Man</w:t>
      </w:r>
      <w:r>
        <w:rPr>
          <w:rFonts w:eastAsia="Courier New" w:cs="Courier New" w:ascii="Courier New" w:hAnsi="Courier New"/>
          <w:sz w:val="22"/>
          <w:szCs w:val="22"/>
        </w:rPr>
        <w:t xml:space="preserve"> for the pizza, and return without missing a single b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tain Hill, this is Lt. Commander Galloway, I'm an internal affairs officer with the JAG Corps in Washington, D.C. I'm trying to track down a Captain Matthew Andrew Markinson, USM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tor, other than the rope marks, was there any other sign of external dam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crap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resigned his commission a week ago Thurs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uises? Broken b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please don't put me on hol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tor, was there any sign of vio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other than the dead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I walk into that every goddam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ask the last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LAW LIBRA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pulls two thick volumes off a shelf and takes them to the table where Sam and Kaffee are working. She plops the books down where they join a pile of about two-dozen just like them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COFFEE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wyers have their books and papers spread out in front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t. Kendrick, the type of disciplinary action, or "training'' as you sa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he Court, I maintain that nothing could be more relevant than what the defendants learned by the example of, among others, the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s paying the pizza boy again. He goes into the living room where Sam is on the "stand". It's getting hard to see the floor from all the papers, cartons, books, pizza boxes, etc.,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RI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OLDING ROOM where Dawson and Downey are being put through their p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happened after Kendrick came into you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ordered me and Corporal Dawson to give Willy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answers still have to come faster, Jo. The Iowa farmboy thing'll play for a while, but in the end it looks like he's searching for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awson &amp; 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right, and from now on, "Willy" is Private Santiago. You start calling him Willy and all of a sudden he's a person who's got a mother who's gonna mis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S – The clock reads "3:37", and Kaffee, in sweatpants and a bathrobe, is pacing around slowly with his baseball bat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and Jo art listening to a lecture for the 14th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oker faces. Don't flinch in front of the jury. Something doesn't go our way, don't hang your head, don't shift in your seat, don't scribble furiously. Whatever happens, you have to look like it's exactly what you knew was gonna happen. When you pass me document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 &amp;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t swiftly, but don't look overanx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on't wear that perfume in Court, it wrecks my concent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talking to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im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 to go home. Try to get some sleep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ive you a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begins to gather up his things. He stands in front of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good man, Charlie Br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you in co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steps out the door. Jo looks at the ground, then up at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ann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you're gonna say. You don't have to. We've had our differences. I've said some things I didn't mean, you've said some things you didn't means but you're happy that I stuck with the case. And if you've gained a certain respect for me over the Last three weeks that you didn't have before, well, of course I'm happy about that, but we don't have to make a whole big deal out of it. You like me. I won't make you sa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just gonna tell you to wear matching socks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Good t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 your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 walks out the door and Kaffee closes it and locks it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e says, very sof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nna get crea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URTHOUSE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ew M.P.Is are standing by the entrance. Kaffee comes around the corner and heads toward the courtroom. we're immediately stricken by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his dress blue uniform he could easily be mistaken for a real live naval officer. He opens the courtroom doors and walks in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HE COURT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ew more M.P.'s are standing around. THE JURORS, nine enlisted navy and marine men and women, are in their place, Ross is at his table looking through some papers, and Dawson and Downey, in handcuffs, are seated at the defense table. The trial in a few moments from being underway and a few people are milling about. Kaffee walks down the aisle but is stopped by a voice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turns around to see a MAN and WOMAN who are clearly Dawson's par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nna save our son,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do my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continues on and stops next to Jo, who's talking with a WOMAN in her mid-30'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ny, I want you to meet Ginny Miller, Louden's a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unt Gi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was expecting someoneo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as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 quite the words of inspiration Kaffee was hoping to hear before he does the hardest thing he's ever had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alks over to 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st chance. I'll flip you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dolph 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walks back to his table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ose having business with this general court-martial, stand forward and you shall be heard. Captain Julius Alexander Randolph is presiding. God save the United States of Amer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dolph raps the ga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ndolph without objection, the sworn confessions of the two defendants have been read to the jury and entered into the court re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bjection, your ho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bj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 Government prepared to make an opening stat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walks to the jury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acts of the case are this: At midnight on August 6th, the defendants went into the barracks room of their platoon-mate, PFC William Santiago. They woke him up, tied his arms and legs with rope, and forced a rag into his throat. A few minutes later, a chemical reaction in Santiago's body called lactic acidosis caused his lungs to begin bleeding. He drowned in his own blood and was pronounced dead at 32 minutes past midnight. These are the facts of the case. And they are undisputed. That's right. The story I just told you is the exact same story you're going to hear from Corporal Dawson, and it's the exact same story you're going to hear from Private Downey. Furthermore, the Government will also demonstrate that the defendants soaked the rag with poison, and entered Santiago's room with motive and intent to kill.</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t. Kaffee, is gonna try to pull off a little magic act, he's gonna try a little misdirection. He's going to astonish you with stories of rituals and dazzle you with official sounding terms like Code Red. He might even cut into a few officers for you. He'll have no evidence, mind you, none. But it's gonna be entertaining. When we get to the end, all the magic in the world will not have been able to divert your attention from the fact that Willy Santiago is dead, and Dawson and Downey killed him. These are the facts of the cas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y are undispu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walks back to his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fore Kaffee's even stood up, these words are coming out of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no poison on the rag and there was no intent to kill and any attempt to prove otherwise is futile because it just ain't tru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Dawson and Downey went into Santiago's room that night, it wasn't because of vengeance or hatred, it wasn't to kill or harm, and it wasn't because they were looking for kicks on a Friday night. It's because it was what they were ordered to d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say that again: It's because it was what they were ordered to do. Now, out in the real world, that means nothing. And here at the Washington Navy Yard, it doesn't mean a whole lot more. But if you're a marine assigned to Rifle Security Company Windward, Guantanamo Bay, Cuba, and you're given an order, you follow it or you pack your bag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no mistake about it, Harold Dawson and Louden Downey are sitting before you in judgement today because they did their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walks back to the table and takes his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 Government ready to call its first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he Court, the Government calls Mr. R.C McGu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MCGUIRE, a civilian in his late 30's, is being sworn in, Kaffee has sat back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ns over to Dawson and whis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doin'? Dawson doesn't change his expre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cGuire, would you state your full name and occupation for the record,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GU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bert C. McGuire, Special Agent, Naval Investigative Ser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cGuire, did your office receive a letter from PFC William Santiago on 3 August of this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GU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the letter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GU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a member of Private Santiago's unit had illegally fired his weapon over the fence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that marine identified in the l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GU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I notified the barracks C.O., Colonel Jessep, that I would be coming down to investi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did you f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GU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 shift reported, only one sentry returned his weapon to the switch with a round of ammunition mi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o was that? Lance Corporal Harold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to 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goes back to his table. Kaffee st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cGuire, have you questioned Corporal Dawson about the fenceline shoo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GU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e claims to have been engaged in some manner by the ene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don't belie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GU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not my plac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Dawson's been charged with a number of crimes, why wasn't he charged with firing at the enemy without ca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GU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n't enough evidence to support such a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cGuire, I don't understand what you mean when you say there wasn't enough evidence to support such a charge. You had Willy Santiago's l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GU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ago was the only witness, but I never had a chance to interview him. So I don't know what he s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w we won't ever know, will we, Mr. McGu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GU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young marine corporal, is being swor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Carl Edward Hammaker, Marine Barracks, Rifle Security Company Windward, Second Platoon Char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were you present at a meeting that Lt. Kendrick held on the afternoon of August 6th with the members of second plat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tell the Court the substance of that m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endrick told us that we had an informer in our group. That Private Santiago had gone outside the chain of command and reported to the NIS on a member of our plat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that make you ma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ell the truth, corporal, it's alright. Did it make you m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vate Santiago betrayed a code that we believe in very deepl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the other members of the squad a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bjec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Dawson and Dow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he Court, is the judge advocate honestly asking this witness to testify as to how the defendant felt on August 6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sta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did Lt. Kendrick leave a standing order at that m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was clear that he didn't want us to take matters into our own hand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the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he said that Santiago wasn't to be touc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Hammaker, were you in Dawson and Downey's barracks room ten minutes after this m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I have no more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aker gets off the stand, and Kaffee watches while walks past Dawson and Downey. A barely perceptible exchange occurs between the eyes of Dawson and Hamm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makes a dec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Government calls Corporal Raymond Thoma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he Court, I understand Lt. Ross is planning on calling all the other members of Rifle Security Company Windward to testif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light of the defense that Lt. Kaffee is planning to mount, the explicit instructions of the platoon leader seems particularly relevant testim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efense is willing to concede that all 23 witnesses will testify substantially as Corporal Hammaker did, if the Government is willing to concede that none of them were in Dawson and Downey's room at 16:20 on August 6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overnment'll agree to the stipulatio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e'll adjourn for the day. You can call your next witness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T OF WASHINGTON 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RADE GROUNDS – EARL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AILORS are raising the fl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URT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ANDER STONE, a Navy doctor in his mid-40's, is on the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he was pronounced dead at zero-zero-thirty-s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Stone, what's lactic acido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e muscles and other cells of the body burn sugar instead Of oxygen, lactic acid is produced. That lactic acid is what caused Santiago's lungs to bl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does it take for the muscles and other cells to begin burning oxygen instead of s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nty to thirty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caused Santiago's muscles and other cells to start burning s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ingested poison of some k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we object at this point. The witness is specul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Stone is an expert medical witness, in this courtroom his opinion isn't considered specul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Stone is an internist, not a criminologist, and the medical facts here are ultimately inconclus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point which I'm confident you'll illustrate to the jury under cross-examination, so I'm sure you won't mind if his opinion is admitted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t all, sir. Objection withdr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tor Stone, did Willy Santiago die of poiso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solu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ware that the lab report and the coroners report showed no traces of poi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how do you justif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literally dozens of toxins which are virtually undetectable, both in the human body and on a fabric. The nature of the acidosis is the compelling factor in this iss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ge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you testified that it takes lactic acidosis 20 to 30 minutes before it becomes le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ask you, is it possible for a person to have an affliction, some sort of condition, which might, in the case of this person, actually speed up the process of acidosis dramatic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one says nothing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is it pos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rtai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might some of those conditions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a person had a coronary disorder... or a cerebral disorder, the process would be more rap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if I had a coronary condition, and a perfectly clean rag was placed in my mouth, and the rag was accidentally pushed too far down, is it possible that my cells would continue burning sugar after the rag was taken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uld have to be a very serious cond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possible to have a serious coronary condition, where the initial warning signals were so mild as to escape a physician during a routine medical ex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ssibly. There would still be symptoms th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sympt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are hundreds of symptoms of a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st pa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rtness of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ti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has gone back to his table where Jo has handed him some documents. Hft shows then to S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tor, is this your signa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n an order for Private Santiago to be put on restricted duty. Would you read your hand written remarks at the bottom of the page, pleas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itial testing negative. Patient complains of chest pains, shortness of breath, and fatigue. Restricted from running distances over five miles for one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isn't it possible that Santiago had a serious coronary condition, and it was that condition, and not some mysterious poison, that caused the accelerated chemical re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personally give the men a physical examination every three months. And every three months Private Santiago got a clean bill of heal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s why it had to be, poison, right, Commander? 'Cause Lord knows, if you put a man with a serious coronary condition back on duty with a clean bill of health, and that man died from a heart related incident, you'd have a lot to answer for, wouldn't you,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 Move to str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stained. Str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questions, 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stands immedi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Stone, you've held a license to practice medicine for 21 years, you are Board Certified in Internal Medicine, you are the Chief of Internal Medicine at a hospital which serves over 8000 men. In your professional opinion, was Willy Santiago poiso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st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we re-new our objection to Commander Stone's testimony, and ask that it be stricken from the record. And we further ask that the Court instruct the jury to lend no weight to this witness's testim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and Sam are dying, but they're trying to keep their poker-faces. Randolph's gonna try to be polite about this, but he thought he made himself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bjection's overruled, couns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the defense strenuously objects and requests a meeting in chambers so that his honor might have an opportunity to hear discussion before ruling on the obj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bjection of the defense has been heard and overru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p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itness is an expert and the court will hear his opin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tor, in your expert, professional opinion, was Willy Santiago poiso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ir, I have no more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you may step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he Court, while we reserve the right to call rebuttal witnesses if the need arises, the Government re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tand in recess until ten-hundred hours this Monday, the l9th at which time the defense will call it's first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dolph raps his ga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 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 courtroom begins clearing out. Kaffee, Jo and Sam are packing up their various pa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trenuously object? Is that how it works? Objection. Overruled. No, no, no, no, I strenuously object. Oh, well if you strenuously object, let me take a moment to recons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it on the re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lso got it in the jury's head that we're afraid of the doctor. You object once so they can hear you say he's not a criminologist. You keep after it and it looks like this great cross we did was just a bunch of fancy lawyer tricks. It's the difference between paper law and trial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a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rist, you even had the Judge saying Stone was an exp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 she made a mistake. Let's not reli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an uncomfortable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go call my wife. I'll meet you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starts to leave. Jo turns and s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hate them so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stops and turn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beat up on a weakling, and that's all they did. The rest is just smoke-filled coffee-house crap. They tortured and tormented a weaker kid. They didn't like him. And they killed him. And why? Because he couldn't run very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silence. Kaffee makes a decision:</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3402"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right. Everybody take the nigh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pologize, I,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right. We've been working 20 hour days for three and a half weeks straight. Take the night off. Go see your wife, see your daughter. Jo, do whatever it is you do when you're not here. What day is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tur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tart at 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picks up his stuff and walk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m and Jo stand there uncomfortably for a moment. Jo begins packing up her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like them so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they stand on a wall.</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y say "Nothing's gonna hurt you tonight. Not on my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pite their differences, Sam likes this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about the doctor. This trial starts Mon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aseball game i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s pacing slowly around, carrying his baseball bat. He's looking at the blackboard as he walks around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studying it. Studying it hard. There's a knock on the door. Kaffee answers it. Jo is standing in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m sorry to bother you, I should've called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was just watching a baseball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wondering if – how you'd feel about my taking you to dinner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 are you asking me out on a d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ounded like you were asking me out on a d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asked out on dates before, and that's what it sounded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like seafood? I know a good seafood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SEAFOOD RESTAURA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Virginia side of the Potomac. Kaffee and Jo are sitting at a table, finishing up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third case was a Drunk and Disorderly. The trial lasted nine weeks. I rounded up 31 people who were in the bar th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ne weeks on a D and D? What was the prosecutor off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15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sure hustled the shit outta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that, they moved me to internal aff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ugh to blam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ve earned two distinguished service medals and two letters of commend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always giving me your resu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 want you to think I'm good law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on't.</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re an exceptional lawyer. I watch the jurors, they respond to you, they like you. I see you convincing them. I think Dawson and Downey are gonna end up owing their lives to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 I think you have to prepare yourself for the fact that we're gonna lose.  </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s's opening speech, it was all tru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let's pretend for a minute that it would actually matter to this jury that the guys were given an order. We can't prove it ever happene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keep doing what we're doing, and we'll put on a show, but at the end of the day, all we have is the testimony of two people accused of mu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find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 we're gonna lose. And we're gonna lose hu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OLD on then for a moment, and in VOICE OVER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Jeffrey Owen Howard, Marine Barracks Windward, Guantanamo Bay, Cub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RPORAL HO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young marine who drove the lawyers around Cuba, is on the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Howard, name some reasons why a marine would get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ing late for platoon or company meetings, keeping his barracks in disorder, falling back on a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received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We were doing seven man assault drills, and my weapon slipped. It's just cause it was over a hundred degrees and my palms were sweaty and I'd forgot to use the resin like we were ta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night the guys in my squad threw a blanket over me and took turns punching me in the arm for five minutes. Then they poured glue on my hands. And it worked, too, 'cause I ain't never dropped my weapon s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Private Santiago ever late for platoon meet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his barracks ever in dis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he ever fall back on a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e tim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he ever, prior to the night of August 6th, receive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a code red 'cause your palms were sweaty. Why didn't Santiago, this burden to his unit, ever ge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wson wouldn't allow i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wson wouldn't all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uys talked tough about Santiago, but they wouldn't go near him. They were too afraid of Dawso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 The witness is characteriz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rephrase. Jeffrey, did you ever want to give Santiago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Dawson'd kick my but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nough. Lt. Ross is gonna ask you some question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takes three books out of his briefcase and puts them on the table. He brings one to Ho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Howard, I hold here The Marine Guide and General Information Handbook for New Recruits. Are you familiar with this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rea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s him the b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turn to the chapter that deals with code reds,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flip to the page in that book that discusses code r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r, you see, Code Red is a term we use – it's just used down at GITMO, sir. I don't know if it actual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has produced another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in luck, then. The Marine Corps Guide for Sentry Duty, NAVY BASE Guantanamo Bay, Cuba. I assume we'll find the term code red and its definition in this book, am I corr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orporal Howard, I'm a marine. Is their no book, no manual or pamphlet, no set of orders or regulations that let me know that, as a marine, one of my duties is to perform code r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No book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urther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sits. Kaffee walks over to Ross's table and picks up one of the books. He brings it to Ho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would you turn to the page in this book that says where the enlisted men's mess hall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affee, that's not in the book,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 how did you know where the enlisted men's mess hall was if it's not in this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I just followed the crowd at chow tim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chucks the book back on Ross's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Howard, you can step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WAR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eatly reliev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gives Howard a subtle "You Did Good, Kid" look, and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URTHOUSE CORRIDOR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the end of the day's session. Kaffee walks down the hall with Sam and J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 tonight, we'll do a final Kendrick review. I want to slam- dunk this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WALK STAN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S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t drives along a street in the D.C. business district. it's evening now and the windshield wipers are fighting against a 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pulls over at his usual newsstand. He hops out, leaving the lights flashing and the door open, and runs to the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u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dmiral, how's the big case go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se to the grinds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lies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rolling stone gathers no m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it ain't over til the fat lady s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n't that the truth. Catch you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ets back in his car, tosses the newspaper on the passenger seat, and turns on the ignition. And as soon as he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 </w:t>
      </w:r>
      <w:r>
        <w:rPr>
          <w:rFonts w:eastAsia="Courier New" w:cs="Courier New" w:ascii="Courier New" w:hAnsi="Courier New"/>
          <w:sz w:val="22"/>
          <w:szCs w:val="22"/>
        </w:rPr>
        <w:t xml:space="preserve">a hand is slapped over his mouth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atthew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 </w:t>
      </w:r>
      <w:r>
        <w:rPr>
          <w:rFonts w:eastAsia="Courier New" w:cs="Courier New" w:ascii="Courier New" w:hAnsi="Courier New"/>
          <w:i w:val="false"/>
          <w:iCs w:val="false"/>
          <w:sz w:val="22"/>
          <w:szCs w:val="22"/>
        </w:rPr>
        <w:t>and Kaffee jumps out of his s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cause sitting in the back seat, in civilian clothes, is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esus fucking Chris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eft the door unl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ared the shit outta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ware you're under subpoe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m also aware that the lives of two marines are in your hands. If there was something I could do about that, I would, but since I can't, all I can do is help you. Why don't you drive, 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begins driving down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it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Kendrick give the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witnes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idn't need t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witnes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how do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never gonna be transferred off the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with this, Kaffee screeches the car over to the side of the road. He grabs the parking brake and pulls it up. He turns to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sep was going to keep him on the base. He said he wanted him tra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the transfer order. it's got  your signa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 signed it the morning you arrived in Cuba. Six days after Santiago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s wheels are spinning. He's pum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get you a deal. Some kind of immunity with the prosecutor. In about four days, you're gonna appear as a witness for the defense, and you're gonna tell the court exactly what you told me. Right now I'm gonna check you into a motel, and we're gonna start from the begin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a deal. And I don't want immu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hakes his head and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know, I'm proud neither of what I've done nor what I'm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puts the car in gear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Kaffee has just finished telling his story to an amazed Sam and J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Jo has a total adrenaline r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oute 23 Best Wes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odyText2"/>
        <w:tabs>
          <w:tab w:val="clear" w:pos="708"/>
          <w:tab w:val="left" w:pos="3969" w:leader="none"/>
        </w:tabs>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 picks up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him guar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probably a good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Lt. Commander Joanne Galloway. My clearance code is 41127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Kaffee is impressed. He turns to Sa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earance c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have a clearance code. Do you have a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Jo Galloway. I need to secure a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continues giving information to the person on the phone, while Kaffee keeps talking to the both of them. Sam is writing down notes as fast as he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also said that Jessep's lying about the transportation off the base. Jessep said six the next morning was the first flight Santiago could've left on, Markinson says there was a plane that left seven hours earl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hangs up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impressive. Did you hear what I just said about the f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 when a plane takes off from a base, there's gotta be some kind of record kep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ed the Tower Chief's Log for GITM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nna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 don't get crazy about this. We don't know who Markinson is. We don't know what the log book's gonna say. You just concentrate on Downey. I'm gonna talk to Ross and tell him where w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g-so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ffee's got his case now, Kaffee's got his cas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like seven of the strangest women I have ever m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WASHINGTON SALO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AITRESS sets two drinks down in front of Kaffee and Ross, who are sitting across from each other in a booth in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nice work today. The redirect on Ho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only takes a moment diges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otel room in Arlington with 14 Federal Marshals outside his door. Take a sip of your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ransfer order that Parkinson signed is phoney. And Jessep's statement that the six a.m. flight was the first available is a lie, we're checking the tower chief's log. But in the meantime I'm gonna put the Apostle Jon Kendrick on the stand and see if we can't have a little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takes another sip of his drink, then lays it on the line for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n obligation to tell you that if you accuse Kendrick or Jessep of any crime without proper evidence, you'll be subject to Court-Martial for professional misconduct. And that's something that'll be stapled to every job application you ever fill out. Markinson's not gonna hold up, he's a crazy man. I'm not saying this to intimidate you. I'm being your law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Jack. And I wanna tell you that I think the whole fuckin' bunch of you are certifiably insane. And this code of honor of yours makes me wanna beat the shit outta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dare lump me in with Jessep and Markinson and Kendrick because we wear the same uniform. I'm your friend, Danny, and I'm telling you, I don't think your clients belong in jail. But I don't get to make that decision. I represent the Government of the United States. Without passion or prejudice. And my client has a cas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acknowledge that the judge advocate has made you aware of the possible consequences involved in accusing a marine officer of a felony without proper evid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so advi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stands up and heaves a few dollars on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bullied into that courtroom, Danny. By everyone. By Dawson, by Galloway, shit, I practically dar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for a second have you believed you could win. You got bullied into that room by the memory of a dead law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lousy softball player,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boys are going down. I can't stop it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HOUSE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ople are filing in. Kendrick is standing at the entrance to the courtroom. Kaffee glides pas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tter up, J.J.</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ndrick watches this impudent thing walk into the courtroom as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URT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ndrick's on the stand. What drives Kaffee's entire examination of Kendrick is this: Kaffee's got him. He's gonna win. At least this round. All he has to do is not let his emotions take control of his professional sk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m will have files and documents ready to hand Kaffee as he need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endrick, in your opinion, was Private Santiago a good ma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say he was about ave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you signed three fitness reports on Santiago. On all three reports you indicated a rating of Below Ave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Private Santiago was Below Average I didn't see the need in trampling on a man's gr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ppreciate that, but you're under oath now, and I think unpleasant as it may be, we'd all just as soon hear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ware of my o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s handed some more f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these are the last three fitness reports you signed for Lance Corporal Dawson and PFC Downey. Downey received three straight marks of Exceptional. Dawson received two marks of Exceptional, but on this most recent report, dated June 9th of this year, he received a rating of Below Average. It's this last report that I'd like to discuss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nce Corporal Dawson's ranking after Infantry Training School was perfect. Records indicate that over half that class has since been promoted to full corporal, while Dawson has remained a lance corporal. Was Dawson's promotion held up because of this last fitness re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it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recall why Dawson was given such a poor grade on this re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I don't. I have many men in my charge, Lieutenant, I write many fitness rep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recall an incident involving a PFC Curtis Barnes who'd been found stealing liquor from the Officer's Cl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report private Barnes to the proper authori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wo books at my bedside, Lieutenant, the Marine Code of Conduct and the King James Bible. The only proper authorities I'm aware of are my Commanding Officer, Colonel Nathan R. Jessep and the Lord our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endrick, at your request, I can have the record reflect your lack of acknowledgment of this court as a proper author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 Argumenta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staine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yourself, counsel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report Private Barnes to your superi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member thinking very highly of Private Barnes, and not wanting to see his record tarnished by a formal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referred it to be handled within the un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ost certainly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do you know what a Code Red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ordered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hav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did you order Dawson and two other men to make sure that Private Barnes receive no food or drink except water for a period of seven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distortion of the truth. Private Barnes was placed on barracks restriction. He was given water and vitamin supplements, and I assure you that at no time was his health in da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it was lovely for Private Barnes, but you did order the barracks restriction, didn't you? And you did order the denial of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n't this form of discipline be considered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necessar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called the other 8000 men at Guantanamo Bay to testify, would they consider it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he court, the witness can't possibly testify as to what 8000 other men would say. We object to this entire line of questioning as argumentative and irrelevant badgering of the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overrment's objection is sustained, Lt. Kaffee, and I would remind you that you're now questioning marine officer with an impeccable service re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looks over at Dawson. They share a brief moment before Kaffee turns back to Kend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was Dawson given a rating of Below Average on this last fitness report because you learned held been sneaking food to Private Barne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so fast.</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Dawson was found to be Below Average because he committed a cr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crime did he commit?</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Kendrick?</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wson brought a hungry guy some food. What crime did he comm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sobeyed an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ecause he did, because he exercised his own set of values, because he made a decision about the welfare of a marine that was in conflict with an order of yours, he was punished, is tha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poral Dawson disobeyed an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it wasn't a order, was it? After all, it's peacetime. He wasn't being asked to secure a hill...or advance on a beachhead. I mean, surely a marine of Dawson's intelligence can be trusted to determine on his own, which are the really important orders, and which orders might, say, be morally questionabl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endrick?</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he? Can Corporal Dawson determine on his own which orders he's gonna follow?</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can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esson he learned after the Curtis Barnes incident, am I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so, don't you, 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sta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Kendrick, one final question: if you ordered Dawson to give Santiago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please the cour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those men not to touch 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s it reasonable to think that he would've disobeyed you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don't answe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I'm 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doesn't even wait before he s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Kendrick, did you order Corporal Dawson and Private Downey to give Willy Santiag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Kendrick isn't listening – he's glaring at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t. Kendrick, did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id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WAP! – a nerf ball slams into a ho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and Kaffee. Kaffee's pumped and shooting baskets as Sam walks in with some bound papers under his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tower chief's log for that night. Jessep was telling the truth. The six a.m. flight was the first plan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lets the ball drop out of his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se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M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DAN, with "U.S. MARSHALL" stenciled on the door, sits in front of one of the rooms, and the two FEDERAL AGENTS inside the car are reading the newspaper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s CAR pulls next to them and Kaffee jump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GENT #1 sticks his head out the window and calls to Kaffe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GENT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kin' late, 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pays no attention and bangs on Markinson's door. The door opens and Kaffee walks in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TE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osses the log book on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no flight out at eleven o'clock. What the fuck are you trying to p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irst flight stateside left Guantanamo Bay at eleven and arrived at Andrews Airforce Base, Maryland, at a few minutes past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the hell isn't it listed in the Tower Chief's l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e hell did you think it would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is silent. And now it begins to sink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elling m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fixed the log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tback. Big set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aybe he can make it so a plane didn't take off, but I can sure as hall prove that one landed. I'll get the log book from Andr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inson says nothing. But his face says that Kaffee was born yester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made an entire flight disapp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than Jessep is about to be named Director of Operations for the National Security Council. You don't get to that position without knowing how to side-step a few land mine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putting me on the stand isn't gonna make him step on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stare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shakes his head, sighs, and picks the log book up off the table, and heads for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aking the stand. Thurs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S APARTMENT later that night and Sam and Jo have just heard the repor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gotta be someone who can testify to the flight. A ground crew member. Som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any idea how many planes take off and land every day? A kid from the ground crew isn't gonna remember a flight that landed four week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the flight. We'll put Markinson on the stand and we'll deal with Jessep's refusal to transfer Santiago and he'll testify to the forged transfer order. That'll be enough. That and Downey's testimony really oughta be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HOLD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is working with Downey. He sits on a mock witness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vate Downey, why did you go into Santiago's room on the night of the 6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give Private Santiago a Code Red, ma'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y did you give him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ordered to give him a Code Red by the Executive officer for Rifle Security Company Windward, Lieutenent Jonathan James Kend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nna do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wney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they'll let us go back to our platoon soon, ma'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solu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URTHOUSE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is going over last-minute details with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member the order of the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ll use small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gets rattled when he doesn't understand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st saying go s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go s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get him off as fast as you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nna be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turn and head into the courtroom as we HEAR Markinson in VOICE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r Mr. and Mrs. 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RKINSON'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kinson is writing a letter and we HEAR it in VOICE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William's company commander. I knew your son vaguely, which is to say I knew hi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while we continue to HEAR Markinson's voice writing the letter, we begin a SERIES OF SHO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kinson is getting into his class A dress uniform, complete with medals, side arm, and military dress sab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matter of time, the trial of the two man charged with your son's death will be concluded, and seven men and two women whom you've never met will try to offer you an explanation as to why William is dead. For my part, I've done as much as I can to bring the truth to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inson is finished dressing. He stands in the middle of the mote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 (V.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truth is this: your son is dead for only one reason. I wasn't strong enough to stop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inson takes a pistol out of his holster and cocks the tri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ways, Captain Matthew Andrew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rkinson puts the pistol in his mouth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INS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ited states marine cor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the BLAST of the gunshot as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COURT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is at the end of his examination of Dow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vate, I want you to tell us one last time: Why did you go into Private Santiago's room on the night of August 6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code red was ordered by my platoon commander, Lt. Jonathan James Kend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vate, for the week of 2 August, the switch log has you down at Post 39, is that corr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it is, sir, they keep that log prett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far is it from Post 39 to the Windward bar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ways, sir, it's a h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how far by j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ten, fifteen minut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had to walk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That day, sir. Friday. The Pick-up Private – sir, that's what we call the fella who drops us at our posts and picks us up... also, 'cause he can get girls in New York City – the Pick-up Private got a fl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defense table, Kaffee, poker-faced, scribbles something down on a piece of paper and slides it to Jo. Jo looks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s he going with this?" Jo scribbles I?" and hands it back to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Right at 39. He pulled up and blam!... A blowout-with no spare. The two of us had to double-time it back to the bar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it's ten or fifteen minutes by jeep, I'm guessing it must be a good hour by foot, am I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ck-up and me did it in 45 fla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bad. Now you say your assault on Private Santiago was the result of an order that Lt. Kendrick gave in your barracks room at 16:2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knows what's coming. There's nothing he can do about it. And he can't lose his cool in front of the j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Helpless. Pani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just said that you didn't make it back to Windward Barracks until 16:4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wney's confused. These are questions he hasn't been asked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didn't make it back to your barracks until 16:45, then how could you be in your room at 16:2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sir, there was a flat t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vate, did you ever actually hear Lt. Kendrick order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s world is falling down around him, and there's nothing he can do about it. And he know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leaps to he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he court, I'd like to request a recess in order to confer with my cl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you go into Santiago'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itness has r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itness has been read his rights, comma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fu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question will be repe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you go into Santiago'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hon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Corporal Dawson tell you to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is froz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 didn't he? Dawson told you to give Santiago a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wney looks at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ook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vate. Answer the Lieutenant's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is still silent. Downey does something we've never seen him do before. He straightens himself up and says this with the pride of a man who believes he's done the right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Lieutenant. I was given an order by my squad leader, Lance Corporal Harold W. Dawson of the U.S. Marine Corps. And I follow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let's it hang. He looks over at Kaffee. Kaffee won't meet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and Sam are sitting in silence. It's dark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o you think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doesn't know. Jo is beside herself, and trying to keep it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far as Downey was concerned, it was an order from Kendrick. It didn't matter that he didn't hear it first hand. He doesn't distinguish between the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understands, but he doesn't say anything. The door opens and Kaffee wal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ny. 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eems to be in an incredibly normal m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 and I were just talking about how all we really have to do is call some witnesses who'll talk about implied orders... or maybe we put Downey back on the stand before we get to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f we work at it we can get Dawson charged with the Kennedy assass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studies Kaffee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d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imple ans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tty much.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make a pot of coffee. We have a long night's work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gonna make coffee. That's nic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n't in his roo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s am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n't even ther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an important piece of information, don't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ny, it was just a setback. I'm sorry. But we'll fix it and then move on to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kinson'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 and Sam are froz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says this with no particular feeling one way or the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lly gotta hand it to those Federal Marshals, bo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almost has to la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like he hanged himself by his shoelaces or slashed his wrists with a concealed butter knife. This guy got, into full dress uniform, stood in the middle of that room, drew a nickle plated pistol from his holster, and fired a bullet into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and Sam don't say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ay, since we seem to be out of witnesses, I thought I'd drink a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till think we can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maybe you should drink a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we'll go to Randolph in the morning and make a motion for a continuance. 24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ould we want to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subpoena Colonel Jess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for a seco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ust hear me o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won't listen to you and I won't hear you out. Your passion is comforting, Jo. It's also useless. Private Downey needed a trial lawyer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hicken-shit. You're gonna use what happened today as an excuse to giv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you ask Jessep for the transfer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re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Cuba. why did you ask Jessep for the transfer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es it matt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ed the damn transfer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llshit! You could've gotten it by picking up the phone and calling any one of a dozen departments at the Pentagon. You didn't want the transfer order. You wanted to see Jessep's reaction when you asked for the transfer order. You had an instinct. And it was confirmed by Markinson. Now damnit, let's put Jessep on the stand and end this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possible good could come from putting Jessep on the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old Kendrick to order the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 Why didn't you say so!? That's qreat! And of course you have proof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I keep forgetting: You were sick the day they taught law at law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ut him on the stand and you get it from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No problem. We get it from hi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isn't it true that you ordered the Code Red on 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we're all a litt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your time's run out. What do we have for the losers, Judge? Well, for our defendants it's a lifetime at exotic Fort Levenworth. And for defense counsel Kaffee? That's right – It's –A Court-Martial. Yes, Johnny, after falsely accusing a marine officer of conspiracy, Lt. Kaffee will have a long and prosperous career teaching typewriter maintenance at the Rocco Columbo School for Women. Thank you for playing "Should We or Should-We-Not Follow the Advice of the Galacticly Stup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with one motion, he knocks everything from his desk. A ton of papers, books, files, etc., falls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dead silence. Maybe just the sound of Kaffee breathing after this exhausting outbu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lost you your set of steak kn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 picks up her purse and coat and walks out. The door slams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walks into the kitchen without a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m gets down on the floor and begins picking up all the stuff that Kaffee knocked off the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comes back in with a bottle of Jack Dani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clean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Sam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 Stop clean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stops and sits in a chair. Kaffee sits on the c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takes a swig from the bo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your father proud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do this to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t he is. I'll bet he bores the shit outta the neighbors and the relatives. "Sam, made Law Review. He's got a big case he's making – he's arguing making an argument."</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my father would've enjoyed seeing me graduate from law school.</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 would've liked that... an awful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I ever tell you that I wrote a paper on your father in colle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one of the best trial lawyers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e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I were Dawson and Downey and I had a choice between you or your father to represent me in this case, I'd take you any day of the week and twice on Sunday. You should have seen yourself thunder away at Kend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put Jessep on the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my father would'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the evidence we've got? Not in a million years. But here's the thing-and there's really no way of getting around this – neither Lionel Kaffee nor Sam Weinberg are lead counsel for the defense in the matter of U.S. versus Dawson and Downey. So there's only one Question what would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OLD ON the two of them for a momen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SUBURBAN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 is walking through the night at a brisk pace. She's doing her best not to fall a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HEADLIGHTS appear coming down the street, and KAFFEE'S CAR, with Sam driving and Kaffee riding shotgun, slows down alongside Jo. Kaffee rolls down his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 ignores them and keeps walking. The car crawls along with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 starts walking f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 we look ridiculou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Kaffee hops out and call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an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keeps w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pologize. I was angry and... I'm sorry about what I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Jo's still w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ca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put Jessep On the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ops. She turn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 – LATER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nerf ball bounces off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Jo and Sam are sprawled out in the living room. For hours now they've been trying to come up with an idea. Kaffee's mind seems to be on his basketball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y we hit him with the phoney transfer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transfer order without a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a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ead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n the hands of a lesser attorney, that'd be a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is. Last night he was swimming in his Jack Daniels, now he can leap tall buildings in a single b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etting my second wind. Siddown. Both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ees that Sam and Jo were already sitt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sep told Kendrick to order a code red. Kendrick did, and our clients followed the order. The cover-up isn't our case. To win, Jessep has to tell the jury that he ordered the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think you can got him to just sa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 wants to say it. I think he's pissed off that he's gotta hide from us. I think he wants to say that he made a command decision and that's the end of it. He eats breakfast 80 yards away from 4000 Cubans who are trained to kill him, and no one's gonna tell him how to run his base. Least of all the pushy broad, the smart Jew, and the Harvard clown. I need to shake him and put him on the defens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and Jo are silent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That's the pl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pl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nna trip Jessep and he's gonna conf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gonna trip him. I'm gonna lead him right where he's dying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ow are you gonna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 idea. I need my b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my bat. I think better with my bat. Where's my b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ut it in the clo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ut it in the clo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heads to the clo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tripping ov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ever put a bat in a clo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hinks better his b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we go to Kaffee AT THE CLO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 SCREEN we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understand that. I used to have stuffed panda named Mr. Bobo. I could never do my home work withou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ring this, Kaffee's opened the closet door. He reaches in to grab his bat when all of a sudden he notice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uniforms and his civilian clothes. Hanging neatly along the bar. He stares at this a moment, then suddenly heads back through the living room towards the fron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here, I'm going to the office for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torm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he does think better with that b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MPUTER ROOM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mall room at the end of a corridor at the office. Kaffee stands over a printer and watches it spit out something he's been waiting for. He tears the printout off and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OFFICE – EARLY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is looking over the computer printout. From what we can tell, it resembles a large, military coded phone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picks up the phone and di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you to do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FFEE'S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hangs up the phone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ta go out to Andr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HOUSE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ay's session is going to begin in a few minutes. Kaffee comes around the corner and runs into J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Sa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n 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he got the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Listen, can I talk to you for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 ANTE-ROOM OFF THE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closes the door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tabs>
          <w:tab w:val="clear" w:pos="708"/>
          <w:tab w:val="left" w:pos="3828" w:leader="none"/>
        </w:tabs>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re you fe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s gonna have his hands full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ny.</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you're out there. If it's not gonna happen he's not gonna say 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don't go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looks a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feel like... if you feel like... You could get in troubl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pecial counsel for internal affairs, and I'm telling you, you could get in a lot of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Lt. Commander Galloway... are you suggesting I back off a material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think you can't get him.</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I can ge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t doesn't matter what I think. I'm an administrator.</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seem to defend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takes that in. He picks up his briefcase and grabs his ja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e turns to J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my hero, Joann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the first day, you were a lawyer.</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ve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in VOICE OVER we HEAR the Sergeant At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 AT ARM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URT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stands at attention as Randolph enters. Sam is mi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your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b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call your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fense calls Colonel Nathan Jess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is escorted in through a side door. He's wearing his dress uniforms, adorned with the appropriate meda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do you solemnly swear that the testimony you will give in this General Court-Martial will be the truth, the whole truth, and nothing but the truth so help you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state your name, rank, and current billet for the record pleas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Nathan R. Jessep, Commanding officer, Marine Ground Forces, Guantanamo Bay, Cub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ir, would you have a seat,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s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when you learned of Santiago's letter to the NIS, you had a meeting with your two senior officers, is tha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xecutive Officer, Lt. Jonathan Kendrick, and the Company Commander, Captain Matthew Marki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t present, Captain Markinson is dead, is tha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ion. I'd like to know just what defense counsel is imp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mplying simply that, at present, Captain Markinson is not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ly Colonel Jessep doesn't need to appear in this courtroom to confirm that in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wasn't sure if the witness was aware that two days ago, Captain Markinson took his own life with a .45 caliber pist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from the back of the room, Sam enters. He's escorting two young AIRMEN in Airforce dress uniforms. Sam shows the Airmen to a seat near the front, and takes his place at the defens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ver this we HEA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itness is aware, the Court is aware, and now the jury is aware. We thank you for bringing this to our attention. Move on 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scribbles something on a piece of paper, Kaffee walks over, looks at the paper on which are written two names: Cecil O'Malley and Anthony Perez, then turns back to Randolp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Colonel, at the time of this meeting, you gave Lt. Kendrick an order, is tha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Kendrick to tell his men that Santiago wasn't to be touc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id you give an order to Captain Markinson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rdered Markinscn to have Santiago transferred off the base immedi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lt that his life might be in danger once word of the letter go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ve da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re another k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holds up a document from his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he transfer order that you and Markinson co-signed, ordering that Santiago be lifted on a flight leaving Guantanamo at six the next morning. Was that the first flight off the b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ix a.m. flight was the first flight off the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nods and decides to mov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steals a quick glance at the two Airmen sitting out in the cou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you flew up to Washington early this morning, is tha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 notice you're wearing your Class A appearance in dress uniform for court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are you, 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wear that uniform on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he Court, is this dialogue relevant to anything in particul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efense didn't have an opportunity to depose this witness, your honor. I'd ask the Court for a little latit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very little latit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re fatigues on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brought your dress uniform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 toothbrush? A shaving kit? Change of underw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 Colonel's underwear a matter of national secur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ter get somewhere fast with this, 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rought a change of clothes and some personal it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gets a document from his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Dawson and Downey's arrest on the night of the sixth, Santiago's barracks room was sealed off and its contents inventoried.</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airs of camouflage pants, 6 camouflage shirts, 2 pairs of boots, 1 pair of brown shoes, 1 pair of tennis shoes, 8 khaki tee-shirts, 2 belts, 1 sweat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he Court, is there a question anywhere in our fu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t. Kaffee, I have t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ondering why Santiago wasn't pa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at landed. On the JURY, Randolph, Ro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what, we'll get back to that one in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hands Kaffee the computer print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record of all telephone calls made from your base in the past 24 hours. After being subpoenaed to Washington, you made three c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andinq Jessep the printo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highlighted those calls in yellow. Do you recognize those numb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lled Colonel Fitzhuqhes in Quantico, Va. I wanted to let him know I'd be in town. The second call was to set up a meeting with Congressman Ramond of the House Armed Services Comittee, and the third call was to my sister Elizab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you make that call,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she might like to have dinner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udg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put a stop to thi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s handed Kaffee another printout and a stack of let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these are the telephone records from GITMO for August 6th. And these are 14 letters that Santiago wrote in nine months requesting, in fact begging, for a transfer.</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pon hearing the news that he was finally getting his transfer, Santiago was so excited, that do you know how many people he called? Zero. Nobody. Not one call to his parents saying he was coming home. Not one call to a friend saying can you pick me up at the airport. He was asleep in his bed at midnight, and according to you he was getting on a plane in six hours, yet everything he owned was hanging neatly in his closet and folded neatly in his footlocker. You were leaving for one day and you packed a bag and made three phone calls. Santiago was leaving for the rest of his life, and he hadn't called a soul and he hadn't packed a thing. Can you explain that? The fact is there was no transfer order. Santiago wasn't going anywhere, isn't that right, 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 Your Honor, it's obvious that Lt. Kaffee's intention this morning is to smear a high ranking marine officer in the desperate hope that the mere appearance of impropriety will win him points with the j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recommendation, sir, that Lt. Kaffee receive an official reprimand from the bench, and that the witness be excused with the Court's deepest apolog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dolph ponders this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verru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hon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bjection's no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s sm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and now he can't help but let out a short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funn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not. It's trag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an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solutely. My answer is I don't have the first damn clue. Maybe he was an early morning riser and he liked to pack in the HQ. And maybe he didn't have any friends. I'm an educated man, but I'm afraid I can't speak intelligently about the travel habits of William Santiago. What I do know is that he was set to leave the base at 0600. Now are these really the questions I was called here to answer? Phone calls and footlockers? Please tell me you've got something more, Lieutenant. Please tell me there's an ace up your sleeve. These two marines are on trial for their lives. Please tell me their lawyer hasn't pinned their hopes to a phone bill.</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any other questions for me, counsel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urtroom is silenced. Jessep's slammed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looks around the room, sees that the world is waiting for him to do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ays nothing. He glances over to Airmen O'Malley and Pere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do you have anything further for this wit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doesn't respond. Jessep gets up t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Danny. I love Washing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Jessep starts to leave, but he's stopped 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I didn't dismis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turn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g your par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through with my examination.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appreciate it if he addressed me as Colonal or Sir. I believe I've earn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fense counsel will address the witness as Colonel or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at the hell kind of an outfit you're running here. And the witness will address this Court as Judge or Your Honor. I'm quite certain I've earned it. Take your seat, Colonel.  Jessep goes back to the 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ould you like to discuss now! My favorite col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the six a.m. flight, was the first one off the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n't a flight that left seven hours earlier and landed at Andrews Airforce Base at 2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I think we've covered this, haven't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gets the two log books from his table as well as the piece of paper that Sam scribbled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these are the Tower Chief's Logs for both Guantanamo Bay and Andrews Airforce Base. The Guantanamo log lists no flight that left at eleven p.m., and the Andrews log lists no flight that landed at 2 a.m. I'd like to admit them as Defense Exhibits "A" and "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 You're admitting evidence of a flight that never exi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believe it did, sir.</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ncing at the paper, then motioning to the Air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fense'll be calling Airman Cecil O'Malley and Airman Anthony Perez. They were working the ground crew at Andrews at two a.m. on the seve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r, these men weren't on the list. Rebuttal witnesses, Your Honor, called specifically to reflite testimony offered under direct exam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f you looked closely at Jessep, you could see a drop of sw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allow the witne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ridicu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lonel, a moment ag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ck the Tower Logs for christ's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t to the airmen in just a minute, sir. A moment ago said that you ordered Kendrick to order his men not to touch 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Kendrick was clear on what you w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rys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chance Kendrick ignored the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gnored the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chance he just forgot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chance Kendrick left your office and said, "The 'old man'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Kendrick spoke to the platoon and ordered them not to touch Santiago, any chance they ignor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spent time in an infantry unit,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 served in a forward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 put your life in another man's hands, ask him to put his life in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ollow orders, son. We follow orders or people die. It's that simple. Are we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we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rys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speaks with the quiet confidence that comes from knowing you're about to drop your oppon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I have just one more question before I call Airman O'Malley and Airman Perez: If you gave an order that Santiago wasn't to be touched, and your orders are always followed, then why would he be in danger, why would it be necessary to transfer him off the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Jessep has no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its there, and for the first time, seems to be l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ivate Santiago was a sub-standard marine. He was being transferred off the base becaus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at's not what you said. You said he was being transferred because he was in grave da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That's correct, but –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aid, "He was in danger". I said, "Grave danger". You sai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I recall wha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 have the Court Reporter read back you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what I said. I don't need it read back to me like I'm a dam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the two order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id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imes men take matters into their own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You made it clear just a moment ago that your men never take matters into their own hands. Your men follow orders or people die. So Santiago shouldn't have been in any danger at all, should he have, 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s sweating now. Everyone but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ttle 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Honor, I have to ask for a recess t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an answer to the question, 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ourt'll wait for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Kendrick told his men that Santiago wasn't to be touched, then why did he have to be transfer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is looking at O'Malley and Pere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ep says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ndrick ordered the code red, didn't he? Because that's what you told Kendrick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ns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will plow through the objections of Ross and the admonishments of Randolp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en it went bad, you cut these guys l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Hono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ll be all, couns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ad Markinson sign a phony transfer ord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udg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ctored the log boo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it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ask for the forth time. You order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m entitled 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handle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nobody mo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 we live in a world that has walls. And those walls have to be guarded by men with guns. Who's gonna do it? You? You, Lt. Weinberg? I have a greater responsibility than you can possibly fathom. You weep for Santiago and you curse the marines. You have that luxury. You have the luxury of not knowing what I know: That Santiago's death, while tragic, probably saved lives. And my existence, while grotesque and incomprehensible to you, saves live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want the truth. Because deep down, in places you don't talk about at parties, you want me on that wall. You me ther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as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use words like honor, code, loyalty...we use these words as the backbone to a life spent defending something. You use 'em as a punchlin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either the time nor the inclination to explain myself to a man who rises and sleeps under the blanket of the very freedom I provide, then questions the manner in which I provide it. I'd prefer you just said thank you and went on your way. Otherwise, I suggest you pick up a weapon and stand a post. Either way, I don't give a damn what you think you're entitle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order the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the job you sent me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order the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ddamn right I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 From everyone. Randolph, Ross, the M.P.'s, they're all frozen. Jo and Sam are likewise. Jessep seems strangely, quietly relieved. Kaffee simply takes control of the room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he court, I suggest the jury be dismissed so that we can move to an immediate Article 39a Session. The witness has r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ndolph looks to 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is frozen. He doesn't know what to d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 frie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looks at Kaffee, then Jessep, then nods his head "yes" to Randolp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ergeant at Arms will take the jury to an ante-room where you'll wait until further instru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rgeant At Arms begins leading the Jurors out of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one will say anything until the jurors are out of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to 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tain, what the hell's going on? I did my job. I'd do it again. Now I'm getting on a plane and going back to my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P.'s, guard the priso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P.Is are tentative. They've never heard a marine colonel referred to as "the prisoner" before. They sure as hell have never been asked to guard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ard the priso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Jessep, you have the right to remain silent. Any statement you do make can be used against you in a trial by court-martial or other judicial or administrative proceeding. You have th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ss continues reading Jessep his rights, ov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being charged with a crime? I'm – that's what this is – </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in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keeps go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in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is doing his jo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being charged with a crime? I'm-that's what's happening? This – I'm-this is funny, you know that, this 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Jessep lunges at Kaffee, and Kaffee would be dead but for the three M.P.'s who've leapt in to restrain Jessep. Sam and Jo have come to their feet and stand behind Ka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to 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tear your eyes right outta your head and piss in your dead skull. You fucked with the wrong ma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is done reading Jessep his r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Jessep, do you understand those rights as I have just read then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ved lives. That boy was – there was weak link. I saved lives, you hea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urtroom is silent from Jessep's outburst. Jessep shake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uckin' peopl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no idea how to defend a 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EP</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to 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you did was weaken a country today, Kaffee. That's all you did. You put people in danger. Sweet dreams,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all me so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lawyer, and an officer of the United States Navy. And you're under arrest you son-of-a-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Kaffee stays on Jessep a moment longer, then remember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itness is excu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P.'s start leading Jessep out, and Kaffee notices Dawson. And Downey. And Ross. who are watching a man in a marine colonels uniform be led away in handcuffs... Kaffee takes a handkerchief from his pocket and wipes some sweat from his hands. He takes a deep breath as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 xml:space="preserve">SLOW DISSOL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COURTROOM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low murmor in the room as the Jurors are being led back into their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one's in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ndolph 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ERGEANT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rise. And sit when Randolph s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the jurors reached a verdi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RY FOR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rgeant At Arms takes all the slips of paper from the FOREMAN and brings them to Randolp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stands, and nods to Dawson and Downey that they should do the same. Sam and Jo stand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charge of Murder, the Members find the defendants Not Guil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hard to resist the temptation to scream and shout, but they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charge of Conspiracy to Commit Murder, the Members find the defendants Not Guil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dolph looks up. Then reads from the last slip of pa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charge of Conduct Unbecoming a United States Marine, the members find the defendants Guilty as Char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ttle of the energy drains out of the room. Randolph continues re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efendants are hereby sentenced by this court to time already served, and are ord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dolph clears his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OLP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are ordered to be dishonorably discharged from the marine corp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Court-Martial is adjour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dolph raps his ga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 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dolph'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 AT ARM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smi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P.'s move to Dawson and Downey to unlock their handcuffs. Kaffee is packing up his things, just another day at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old, 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 Colonel Jessep said he ordered the Cod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b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lonel Jessep said he ordered the Code Red, what did we do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not as simple a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we do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id nothing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am slaps his hands down on the tab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 did! A jury just said your conduct was unbecoming a marine. What does that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e law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e ma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lets it hang. Dawson is staring at Sam. His stare moves slowly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ver meant to hurt W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wson looks up at HIS PARENTS. The moment hangs there...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ffee, I've gotta take these guys over to personnel for some paper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ffee n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 AT ARMS</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to Dawson &amp; Dow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looks to Kaffee. There's gotta be more. This can't b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Kaffee has nothing to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and Downey walk to the Sergeant At Arms and begin to follow him up the aisle and out of the courtroom. But before they get to the door, Kaffee turns around and c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op and turn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need to wear a patch on your arm to have ho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stares at Kaffee for a long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son and Downey come to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WSO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n officer on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wson snaps a salute and hold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stares back. Then stands up straight and returns their sal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one last glance back at Kaffee, Dawson turns and walks out the door, followed by Dow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s walks over to the defens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rmen Cecil O'Malley and Anthony Perez? What exactly were these guys gonna testify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less I'm mistaken they were gonna testify, under oath, that they have absolutely no recollection of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s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ong witne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very handsome, too, don't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ee you around the campus. I've gotta go arrest Kend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him I say "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UTSIDE THE COURTHOUS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ffee, Jo and Sam are walking down the steps. The BAND is practicing on the parade gr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say we take the rest of the day off. Go out someplace. Sam? Champage? Yoo-H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I can't. I'm gonna go home and talk to my daughter. I think she's gotta be bilingual b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Sam heads off toward his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next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ff Sargeant Henry Williamson. He went to the movies on company time. What ab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Oh ... you know... the us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pretty much generally annoying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 you say? How 'bout a celeb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ow 'bout a date. A real date. Dinner. Attractive clothes. The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s good. Who do you think I should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pick you up at s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gonna do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FF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get started on Henry Williamson.</w:t>
      </w:r>
    </w:p>
    <w:p>
      <w:pPr>
        <w:pStyle w:val="TextBody"/>
        <w:ind w:left="2835" w:right="2829"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my post for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holds out her hand. Kaffee shakes it. Jo kiss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ar matching s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 splits off toward her building and Kaffee keeps walking toward the bleachers as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INCLUDE the almost empty parade grounds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as to show the Washington Navy Yard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and back and back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0:49:00Z</dcterms:created>
  <dc:creator>Aaron Sorkin</dc:creator>
  <dc:description>Downloaded from
Mad.283 Writings Page
http://web.tiscalinet.it/mad283</dc:description>
  <dc:language>en-US</dc:language>
  <cp:lastModifiedBy>Alberto Cassani</cp:lastModifiedBy>
  <dcterms:modified xsi:type="dcterms:W3CDTF">2000-10-29T16:53:00Z</dcterms:modified>
  <cp:revision>3</cp:revision>
  <dc:subject>Filmscript</dc:subject>
  <dc:title>A Few Good Men</dc:title>
</cp:coreProperties>
</file>