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The Graduate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enpla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 Hen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d. No. 2005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AL DRA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ch 29, 196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perty of:</w:t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wrence Turman, Inc.</w:t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 Nichols</w:t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451 Marathon St.</w:t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lywood, Californ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</w:t>
        <w:tab/>
        <w:t>EXT. AMPHITHEATR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SHOT - HELICOPTER'S POV -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oving through clouds.  The clouds separate and, far below, we 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ee a giant outdoor amphitheatre.  There is no SOUND but the WI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s we move closer to the amphitheatre, we can hear SNATCHES OF WOR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PHRASES as though from a public address syst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</w:t>
        <w:tab/>
        <w:t>EXT. AMPHITHEATRE - PODIUM - DAY - SHOT OF 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 cap and gown, standing in front of a microphone.  The WIND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LOWING.  He has to hold on to the papers from which he is rea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</w:t>
        <w:tab/>
        <w:t>EXT. AMPHITHEATRE - SHOT OF AUDIENC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ousands of expressionless STUDENTS are sitting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</w:t>
        <w:tab/>
        <w:t>EXT. AMPHITHEATRE - SHOT OF PODIUM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- and today it is right that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hould ask ourselves the one mo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mportant question: What i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purpose of these years, the purp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or all this demanding work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 purpose for the sacrific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ade those who love us?  W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re NOT a purpose, then all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se past years of struggle,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ierce competition and of uncom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promising ambition would be mean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ngless.  But, of course, t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s a purpose and I must tell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o you.  I ask you to rememb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is purpose always and I pled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at I shall endeavor to carry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ith me fore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</w:t>
        <w:tab/>
        <w:t>SHOT - AMPHITHEATRE AUDIENC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aring at him impassive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</w:t>
        <w:tab/>
        <w:t>INTERCUT BETWEEN SHO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f impassive students, seated, watching; of Ben stan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lone on the huge amphitheatre stage; of CLOSEUPS of 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peaking; of loudspeakers; of wind-blown papers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odiu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</w:t>
        <w:tab/>
        <w:t>EXT. PODIUM OF AMPHITHEATR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The purpose, my fellow graduates -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 purpose is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stops, trying to think of the wo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</w:t>
        <w:tab/>
        <w:t>CLOSEUP - 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begins to sw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</w:t>
        <w:tab/>
        <w:t>SHOT - AMPHITHEATRE AUDI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atc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</w:t>
        <w:tab/>
        <w:t>SHOT - PODIUM of AMPHITHEAT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's hands searching through the pages of his spee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pages begin to blow away in the wi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</w:t>
        <w:tab/>
        <w:t>SHOT - AMPHITHEATRE AUDIENC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ar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</w:t>
        <w:tab/>
        <w:t>SHOT - PODIUM OF AMPHITHEATR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- there is a reason, my friend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and the reason is -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3</w:t>
        <w:tab/>
        <w:t>CLOSEUP - 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is in a panic.  He looks up from his papers at the audi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</w:t>
        <w:tab/>
        <w:t>SHOT - AMPHITHEATR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audience is g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5</w:t>
        <w:tab/>
        <w:t>SHOT - PODIUM OF AMPHITHEATR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- the reason is - the purpose is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OUND of the WIND becoming the ROAR of an AIRCRAFT coming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us through the 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6</w:t>
        <w:tab/>
        <w:t>SHOT - AMPHITHEATR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uge and empty.  SOUND of AIRCRAF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PTAIN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adies and gentlemen, we are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o begin our descent into Los Angeles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OUND of a SONIC B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7</w:t>
        <w:tab/>
        <w:t>INT. PLANE - CLOSEUP - BEN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is eyes open sudden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PTAIN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 sound you have just heard i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anding gear locking into place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os Angeles weather is clear a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emperature is a pleasant 72.  We d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t expect any traffic delay and 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ake our four hour and eighteen minu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light plan smack on the nose. 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enjoyed having you on board and loo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orward to seeing you again in the ne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ut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8</w:t>
        <w:tab/>
        <w:t>SH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ULL BACK SLOWLY from a CLOSEUP of a television screen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now on it to reveal a long row of television sets alo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eiling of the aircraft.  There is snow on all of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9</w:t>
        <w:tab/>
        <w:t>REVERSE ANG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ULL BACK from the CLOSEUP of Ben to reveal a row of passeng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aring straight ahead, their headsets on.  Ben turn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ooks out the win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0</w:t>
        <w:tab/>
        <w:t>EXT. LOS ANGELES - FROM THE AIR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os Angeles, at night, its lights stretching endlessly in e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irec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OUND - MUZAC and the STEWARDESS' LANDING SPEE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ART OF MAIN TIT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UNDER title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TEWARDESS'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adies and gentlemen please fasten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eat belts in preparation for the lan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nd observe the no smoking sign.  Af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 land, you will notice an increas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 sound level as the thrust of the engin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s reversed to help reduce forward spe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1</w:t>
        <w:tab/>
        <w:t>INT. AIRPORT - MOVING SIDEWALK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and the other passengers on the automatic sidewal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AN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r attention, please!  American Airlin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light Number 4, 21 Club service, non-st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o New York is now leaving from Ga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umber 40.  All aboard, plea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8</w:t>
        <w:tab/>
        <w:t>INT. BEN'S ROOM - NIGHT - CLOSEUP - 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is eyes are open and he is trying to remember some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re are the SOUNDS of many people TALKING and LAUG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 other rooms.  A RADIO nearby PLAYS MUSIC.  After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hile, there is the SOUND of a DOOR OPENING.  The SOU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f the people TALKING are lower.  MRS. TERHUNE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n be heard among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TERHUNE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-- associate editor of the colle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newspaper in his junior year -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anaging editor in his seni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ear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SOUND of the DOOR CLOSING.  Mrs. Terhune's VOIC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VOICES of the other guests FADE DOWN.  Mrs. Terhun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VOICE can be HEARD with varying clarity throug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emainder of the sequ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fter a few moments, there is the SOUND of a LIGHT SWIT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ing SNAPPED and light, as though from an overhead fixtur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alls across BEN's face.  He does not mo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fter a few moments, there is the SOUND of the RADIO be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NAPPED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BRADDOCK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's the matt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's mouth opens a little bit and closes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BRADDOCK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 guests are all downstair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n.  They're all waiting to see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ook, Dad - could you explain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m that I have to be alone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 whil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BRADDOCK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se are all our good friend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n.  Most of them have known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ince - well - practically si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were bor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has not moved.  Now the bed on which he is lying mov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s though someone has sat down upon it next to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BRADDOCK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 is it, Be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CAMERA BEGINS TO PULL BACK SLOW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I'm just -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BRADD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- worri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Well -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BRADD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bout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guess - about my fut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BRADD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 about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don't know.  I want it to be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BRADD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o be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(quie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iffer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s Ben says this, the door to the bedroom open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RS. BRADDOCK looks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BRADD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s anything wro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BRADD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!  No - we're just on our 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ownstair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r. Braddock gets off the bed and goes to a chair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icks up Ben's jacket which is lying acros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BRADD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 Carlsons' are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BRADD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(to Mrs. Braddoc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y a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(to Be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ome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r. Braddock puts the jacket on B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BRADD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y came all the way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arzan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BRADD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t's a wonderful thing to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o many devoted frie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y move out of the door, Mr. Braddock steering B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9</w:t>
        <w:tab/>
        <w:t>INT. HALLS AND STAIRWAY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HIL and MIMI CARLSON are coming up the stairs a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raddocks are moving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CARL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y - there's our award win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chol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CARL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're all very proud of you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ank you, Mrs. Carls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CARL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s that the new car out t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 little red Wop job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BRADD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at's Ben's graduation pres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CARL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(putting his ar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cross Ben's should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on't have much trouble pic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m up in that, will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i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CARL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 girls.  The chicks.  The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 teeny bopp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CARL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think Ben has gotten beyo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 teeny bopper stage - have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, Be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rs. Carlson gives Ben a broad wink.  Ben tries to smi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return the wink polite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es, ma'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y reach the hall at the bottom of the stai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Excuse me - I think I'd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ike to check something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 car for a minute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moves to the front door and opens it.  MR. LOOM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eps into the house and grabs Ben's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LOOM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re's the track star him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ow are you, track sta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Just fine, Mr. Loom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r. Loomis closes the door and pushes Ben back dow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LOOM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want to get a drink and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want to hear all about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ing you won.  That Hopper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w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lpingh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LOOM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lpingham!  Right!  Now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ait right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r. Loomis turns and goes into the dining room.  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oves back to the stairway as THREE LADIES come ou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living room.  One lady takes Ben's right hand, an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ady his left, the third fingers the front of his jack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LADY 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n - we're all so proud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LADY 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Proud, proud, proud, prou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prou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LADY 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 are you going to do n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was going to go upstairs for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inute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LADY 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 - I meant with your fut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LADY 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ith your li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ll - that's a little hard to say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R. MCQUIRE appears behind B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MCQUI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(to the ladi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Excuse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(he turns aroun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r. McQui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MCQUI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(overwhelmed with prid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r. McQui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r. McQuire takes Ben's arm and steers him down the h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oward the back of the house and out through the back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0</w:t>
        <w:tab/>
        <w:t>EXT. BRADDOCK BACKYARD AND POOL AREA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pool is eerily lit.  There are FOUR PEOPLE standing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ALKING, drinks in their hands, at the back of the y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MCQUI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n - I just want to say one wor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- just one word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es, s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MCQUI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re you listen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es I 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MCQUI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(grave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Plastic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y look at each other for a mo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Exactly how do you mea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MCQUI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re is a great future in plastic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ink about it.  Will you thi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bout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es, I w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MCQUI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kay.  Enough said.  That's a de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r. McQuire turns and walks back into the house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eople at the other end of the yard look toward B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OMAN #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re he is now.  Here's B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Excuse me just a minute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goes into the house through the back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1</w:t>
        <w:tab/>
        <w:t>EXT. BRADDOCK BACKYARD AND POOL AREA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e can see through the windows of the house, Ben making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ay through people trying to stop him and speak to him as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goes through rooms, up the stairs and to his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OUND of a door SLAMM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2</w:t>
        <w:tab/>
        <w:t>INT. - EXT. BEN'S 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stands with his back against the door.  The SOUNDS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ARTY downstairs and, as Ben walks across the room to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ndow, the SOUND of the WI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2A</w:t>
        <w:tab/>
        <w:t>SHOT - LONG SHOT (Locatio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ver Ben to pool area and people below.  SOUND of the do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PENING.  Ben turns.  MRS. ROBINSON enters th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h.  I guess this isn'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athroom, is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t's down the h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y stand for a moment, loocking at each 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ow are you, Benjami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ine, thank you.  The bathroom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own at the end of the h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rs. Robinson moves into the room and sits on the ed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f the 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ook, Mrs. Robinson, I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ean to be rude but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rs. Robinson takes a cigarette from her purs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ight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s there an ashtray in 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h - I forgot.  The track st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oesn't smo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blows out the match and puts it down carefully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bedspread.  Ben picks up a wastebasket, walks 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o the bed, picks up the match and puts it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astebask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s it a gir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s what a gir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ever it is you're ups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b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h - no.  I'm just sor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isturbed about thi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n gener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at's 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re is a long pa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njamin, I want to ask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ome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ill you take me ho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y husband took the car.  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drive me ho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reaches into his pocket and hands 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set of car ke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re - you take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rs. Robinson looks a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o you know how to work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oreign shif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rs. Robinson shakes her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don'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(there is a 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et's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throws the keys to him.  He catches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3</w:t>
        <w:tab/>
        <w:t>EXT. BRADDOCK HOUS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OOTING THROUGH THE OPEN FRONT DOOR.  Mr. Braddock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alking to the Terhunes at the door.  Ben and M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obinson come down the h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ad - Mrs. Robinson needs a r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ome.  I'll be right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r. Braddock pats Ben on the shoulder.  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s walking ahead through the front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(as she pass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AMERA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onderful par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4</w:t>
        <w:tab/>
        <w:t>OMIT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5</w:t>
        <w:tab/>
        <w:t>EXT. ROBINSON HOUS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car comes to a stop in the Robinson driveway.  They s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or a mo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ank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doesn't move.  Ben gets out and goes around to her s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opens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ill you come in, pleas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want you to come in till I g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 lights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 fo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cause I don't feel safe unti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get the lights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y move to the door.  She takes out her key and ope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6</w:t>
        <w:tab/>
        <w:t>INT. ROBINSON HALL AND SUN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ould you mind walking ahead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e to the sun porch.  I fe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unny about coming into a da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ut it's light in there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Plea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turns and walks down the hall.  They enter sun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 do you drink?  Bourb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ook - I drove you home.  I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glad to do it.  But I have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ings on my mind.  Can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understand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no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ll right th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 do you drin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looks at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njamin - I'm sorry to be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ay, but I don't want to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lone in this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y no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Please wait till my husb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gets ho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en is he coming bac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don't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pours herself a dri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rin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hands him a drink.  There is a pa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re you always this much afra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f being alon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ll, why can't you just l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 doors and go to b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m very nuerot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turns on the phonograph.  SOUND of PHONOGRAP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ay I ask you a questi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looks at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 do you think of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 do you mea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've known me nearly all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r life.  You must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ormed some opin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ll - I've always thou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at you were a very - nice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pers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id you know I was an alcoholic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id you know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ook - I think I should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going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it down, Benjam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rs. Robinson - if you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ind my saying so -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onversation is getting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ittle strange.  Now I'm su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at Mr. Robinson will be 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ny minute and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y husband will be back qui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y look at each other.  Ben is half stan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 should be gone for sever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ou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takes a step toward him.  He puts his hand up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etreats around the other side of the ch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h my G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Pard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h no, Mrs. Robinson, oh 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's wro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rs. Robinson, you didn't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mean you didn't expect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mean - you didn't re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ink that I would do some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ike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ike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 do you thin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ll I don't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or God's sake, Mrs. Robinso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re we are, you've got me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r house.  You give m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rink.  You put on music, 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start opening up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personal life to me and t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e your husband won't be h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or hou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rs. Robinson - you are try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o seduce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re is a pause.  She looks a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(weak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ren't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y no.  I hadn't thought of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feel rather flattered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rs. Robinson, will you forg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e for what I just sai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t's all 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t's not all right, it'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orst thing I've ever sa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o any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it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Please forgive me.  Because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ike you.  I don't think of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at way.  But I'm mixed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ll right.  Now finish your dri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rs. Robinson, it makes me s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at I said that to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'll forget it right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inish your dri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 is wrong with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ave you ever seen Elain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portra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r portra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 had it done last Christma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ould you like to see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Very mu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e move with Mrs. Robinson and Ben out of the sunroom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o the hall, up the stairs and along the hall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doorway to Elaine's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7</w:t>
        <w:tab/>
        <w:t>INT. ELAINE'S 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moves into the room and looks up at the portra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Elaine certainly is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ttractive girl, isn't sh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 the b.g. Mrs. Robinson watches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(looking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ortrai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don't remember her as hav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rown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njami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ill you unzip my dres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steps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think I'll go to 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h.  Well, good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on't you unzip my dres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d rather not, Mrs. Robins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f you still think I'm try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o seduce you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, I don't.  But I just fe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 little funn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njamin - you've known me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r li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know that.  But I'm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ome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turns her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t's hard for me to rea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reaches forward and pulls the zipper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ank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walks toward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 are you so scared of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m not scared, Mrs. Robins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n why do you keep run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w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cause you're going to bed. 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on't think I should be up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rs. Robinson lets her dress fall to the fl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aven't you ever seen anyb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n a slip befo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es, I have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looks up at the portrait of Ela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ut I just - Look - what if M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Robinson walked in right n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 if he di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ll, it would look pret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unny, wouldn't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on't you think he trusts 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ogeth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f course he does.  But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ight get the wrong ide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nyone m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don't see why.  I'm twice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ld as you are.  How cou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nyone think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ut they would!  Don't you se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njamin - I'm not try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educe you.  I wish you'd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know that.  But please, M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Robinson.  This is difficul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or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y is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cause I am confused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ings.  I can't tell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m imagining.  I can't t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's real.  I can't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ould you like me to seduce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s that what you're try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ell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m going home now.  I apologiz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or what I said.  I hope you 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orget it.  But I'm going h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right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jamin walks out of the door and down the hall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MERA PUSHES with him to the door.  We see the enti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airway and part of the downstairs hall.  Ben get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stairs and starts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NJAMI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ill you bring up my purse bef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g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have to go now.  I'm sor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rs. Robinson walks into the hall.  Her back is to 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is holding her dress in front of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really don't want to put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n again.  Won't you bring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up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ere is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n that chair in the h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walks out of the sh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rs. Robins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m in the bath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ll here's the pur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ould you bring it up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ll I'll hand it to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starts back up the stai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ome to the railing and I'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and it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njamin - I am getting pret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ired of all this suspic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w if you won't do me a simp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avor I don't know w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appears as he slowly climbs the stai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m putting it on the top ste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or God's sake, Benjamin, 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stop acting that way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ring me the purs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gets to the top of the stairs, and starts slow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own the h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m putting it here by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ill you bring it in to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d rather n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ll right.  Put it in the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ere we w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8</w:t>
        <w:tab/>
        <w:t>INT. ELAINE'S 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walks quickly into Elaine's room, crosses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d and puts the purse down.  As he starts to tur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ack, he looks up at Elaine's portrait.  There i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ovement reflected in the glass of the portrait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urns quickly.  Mrs. Robinson, naked, is shutt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oor to the bedroom behind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h G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smi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et me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turns the lock on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on't be nervo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Get away from that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want to say something fir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Jesus Chris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njamin - I want you to k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m available to you.  If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on't sleep with me this time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h my G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f you won't sleep with me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ime, Benjamin, I want you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know you can call me up a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ime you want and we'll m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ome kind of arrange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et me ou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o you understand what I sai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es.  Yes.  Let me ou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cause I find you very attract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nd any time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re is the SOUND of a CAR in the driveway out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leaps at the door, pushes Mrs. Robinson asid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ruggles with the door, gets the door open, runs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hall and down the stai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9</w:t>
        <w:tab/>
        <w:t>INT. SUN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rushes into the sunroom and sits down.  SOUND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OOTSTEPS on the driveway outside.  Ben jumps up, ge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glass he had been drinking from and sits down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OUND of the front door OPENING and CLOS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ROBINSON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s that Ben's car in fron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(jumping up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es, si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OOTSTEPS approach the sunroom.  MR. ROBINSON ent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drove - I drove 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ome.  She wanted me to dr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r home so I - I drove her ho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well.  I appreciate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he's upstairs.  She wanted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o wait down here till you g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o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tanding guard over the o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astle, are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es, s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r. Robinson reaches for Ben's gla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re.  It looks like you n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 ref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h 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ve got to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s anything wrong?  You loo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 little shaken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.  No - I'm just - I'm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 little worried about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uture.  I'm a little ups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bout my fut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r. Robinson takes the glass from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ome on.  Let's have a nightca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oge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r. Robinson turns his back to Ben to mix the drin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takes several deep breaths, straightens his t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checks to see if his fly is okay.  Mr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urns and brings him the dri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ank you very much, s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n - how old are you n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wenty.  I'll be twenty-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ext wee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(taking ou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igarett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at's a hell of a good a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o b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ank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wish I was that age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cause, Ben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i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'll never be young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n, can I say someth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ow long have we known ea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ther n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shakes his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ow long have you and I kn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each other?  How long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r Dad and I been partner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Quite a wh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ve watched you grow up, B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es, s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n many ways I feel as th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were my own s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ank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o I hope you won't mind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giving you a friendly pie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f adv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d like to hear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n - I think - I think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ught to be taking it a lit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easier right now than you se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no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ow a few wild oats.  Take thing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s they come.  Have a good t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ith the girls and so for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rs. Robinson enters the room.  She is now wear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ress she wore earlier.  Ben starts to get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on't get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si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was just telling Ben here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ught to sow a few wild oa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ave a good time while he c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think that's sound advic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rs. Robinson no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es, I 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ve got to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stands.  Mr. Robinson stands up with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have yourself a few fling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is summer.  I bet you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quite a ladies' 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h 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?  You look like the ki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f guy that has to fight th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(to Mrs. Robinso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oesn't he look to you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 kind of guy who ha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ight them off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es, he do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y start out of the sun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0</w:t>
        <w:tab/>
        <w:t>INT. ROBINSON HALL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h say - Elaine gets down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rkeley on Satur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h 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n - I want you to give her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w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Gr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r. Robinson opens the front door and Ben goes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1</w:t>
        <w:tab/>
        <w:t>EXT. ROBINSON HOUS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OOTING OVER THE CAR toward the house.  Ben comes to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car.  Mrs. Robinson appears in the doorway; the l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hind her makes it difficult to see her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njami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ank you for taking me ho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no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ll see you soon, I hop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continues to walk toward 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BRADDOCK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adies and gentlemen -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ttention, please - for this after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on's feature attrac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2</w:t>
        <w:tab/>
        <w:t>EXT. BRADDOCK BACKYARD AND POOL AREA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sun shines brightly.  Standing and sitting ar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pool are Mr. and Mrs. Braddock, their friends M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MRS. ARNOLD, and the Arnold children, PETER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OUISE, who are eight or nine.  Watching from acros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ence on one side of the house: the young girl from nex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oor and her boy friend.  Across the fence on the 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ide of the house: a quartet of adults, formally dress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s though for a cocktail party, holding drinks and watch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g.  One of them holds a baby.  The Braddocks,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rnolds and their children are dressed in Californ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ntemporary Sport Style: the adults in styles infinite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oo young for them, the children in styles infinitely to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ld for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r. Braddock stands alone at the end of the pool nea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ouse.  The others are grouped, more or less, at the 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nd.  Mr. Braddock is hamming it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BRADD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y, over there -- I mean you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r attention pleas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r. Braddock has moved over by one of the windows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ouse, the window into the kitchen.  He speaks quickly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 a fake sotto voce - towards the win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BRADD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re you ready in there, featu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ttracti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ould I speak to you for a secon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a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ut Mr. Braddock has already moved away from the wind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is readdressing his audi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BRADD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- what was I say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ARNO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eature attrac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BRADD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Right.  Hey - I'm glad to s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're paying attention. 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eature attraction that will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ne of the most astoun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events ever to take plac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is particular backy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y all laugh and some applau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BRADD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w I'm going to ask for a bi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round of applause to bring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oy out here - wait a minute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et me amend that - to b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is young man out here - beca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oday he is twenty-one-years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ld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ARNO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(his hands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 megapho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et's get on with the show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BRADD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Just hang on a minute beca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have a few words to say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ARNO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always 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y laugh; Mrs. Arnold makes a face at Mr. Arnold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grinningly acknowledges the reponse to his snapp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me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ad - could we just talk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is for a secon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BRADD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wenty-one-years-old, ladi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nd gentlemen; four of th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ears spent accomplishing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rather extraordinary things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ne of our nation's lea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eats of learning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ARNO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ring him ou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PETER AND LOUI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n with the show!  On wit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how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BRADD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(to the window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can't hold them much long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n.  You better get out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d like to discuss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BRADD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(to his audienc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is boy - I'm sorry -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ng man - is soon to continu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is education as a Frank Halping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am Award Scholar - but bef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 does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r. Braddock darts back to the win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BRADD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- before he does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(to the window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're disappointing them, B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're disappointing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ad - can you listen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BRADD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(meaning i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ll give you ten seco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(back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eopl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 is going to give u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practical demonstration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 I feel safe in saying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 pretty exciting birth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present - and it better wo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r I'm out over two hund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ucks - so let's hear it for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r. Braddock moves to the screen door and pushes it op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t slams against the wall in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BRADD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- Benjamin Braddock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4</w:t>
        <w:tab/>
        <w:t>INT. BRADDOCK BREAKFAST KITCHEN - SHOT DOWN THE HALL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t the back of the hall, inside the house, stands Be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ressed in a full length skin diver's wet suit, flipp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n his feet, the oxygen tank strapped to his back,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ask pushed up his forehead, the air hose dang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holds a spear gun in his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people applau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5</w:t>
        <w:tab/>
        <w:t>EXT BRADDOCK BACKYARD AND POOL AREA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OT - FROM BEN'S POV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people in the backyard.  His father stands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utside the screen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BRADD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olks - this remarkable you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an is going to perform for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ome spectacular and amaz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eats of daring in water that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ver six feet deep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's arms come into view and pull the mask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e are now looking through the mask as we MOVE FOR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own the hall.  Everything is slightly distorted thr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glass.  Ben's hand comes up again with the brea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pparatus in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OUND: the rythmic PUMPING of air, obliterat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OUND of the people around the pool who seem to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pplauding and chattering noiseless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e MOVE out of the door and toward the pool.  Mr. Bradd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s running back and forth, clapping his hand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elivering his now soundless pi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e MOVE DOWN the steps and into the shallow end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ool.  Mr. Braddock is moving along the side of the poo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otioning toward us to come down to the deep end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ins Mr. Arnold at the far end of the pool.  They bo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gin to motion us toward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e get to the deep end of the pool.  Mr. Braddock signa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us with his hand to go under.  He kneels down by the ed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f the pool and reaches out with his hand and pushes 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under.  He has a big sm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e SURFACE again and PAN AROUND for a last look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gures, through the slightly distorted glass of the mas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f Mrs. Arnold and Mrs. Braddock, watching and smiling;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neighbors on each side of the house, looking over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ences and laughing and pointing; Mr. Arnold nod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ncouragement and talking; Mr. Braddock on his kne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miling and trying to reach out far enough to push 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under.  We GO UNDER and SINK to the bottom of the po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6</w:t>
        <w:tab/>
        <w:t>EXT. BRADDOCK BACKYARD AND POOL AREA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VERHEAD SHOT (HELICOPTER POV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ooking down on the pool, on Ben's black suited body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bottom and the people standing around the pool, loo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own into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ULL UP AND UP AND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Until there are thirty houses below us, with its owner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wimming, playing, eating, cooking, reading, danc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unbathing, constructing and gardening around thirty poo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OUND of Ben's BREATHING APPARATUS, fading into the S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f the WI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old for a few seconds, the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OUND of a dime DROPPING into a pay phone and DIA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7</w:t>
        <w:tab/>
        <w:t>INT. TAFT HOTEL LOBBY - NIGHT - CLOSEUP - 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 a phone booth.  The booth is in the entrance area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hotel between the lobby and the driveway.  Ben hol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receiver to his ear.  SOUND of PHONE RING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ll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rs. Robinson - I don't qui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know how to put this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njami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ook - I was thinking about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ime after the party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ere are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- and I was wondering if I cou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uy you a drink or something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ere are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Uh - The Taft Hot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id you get a roo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.  Now I know it's pret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ate and if you'd rather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Give me an hou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ll be there in an hou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OUND of her HANGING UP.  Ben hangs up slow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stands up in the booth, looks around, moves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uncomfortably for a few moments, removes his jacke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rrying it folded across his arm in front of him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eaves the phone booth and crosses to the doors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ead to the main lobby.  As he is about to go in,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oors open and a group of VERY OLD PEOPLE start com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ut, filling the doorway and moving very slowly, mutte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o each other and helping each other out of the door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own the steps.  Ben holds one of the doors open for th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stands politely to one side.  As they get through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starts to move inside.  At that moment, A DOZEN YOU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EOPLE, dressed as though for a high school dance, pu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im to one side and move past him into the lobby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oves back against the other door, holding it open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llowing them to go in first.  He smiles politely and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ay no attention to him at all.  He follows them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obby.  They move toward the front desk and he moves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m.  One of the boys at the front of the group lean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says something to the CLERK behind the des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clerk points across the lobby and says someth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im.  There are the SOUNDS of an orchestra PLAYING some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here.  The group of young people passes by the des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Ben moves in behind them.  He pauses at the desk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ooks apprehensively at the hundreds of pigeon holes again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wall with the room numbers painted under them a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keys dangling suggestive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OOM CLE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an I help you, si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?  Oh - no - I'm just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points vaguely in the direction of the other you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eop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OOM CLE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re you here for an affai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i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error and disbelief start in Ben's eyes.  He l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lplessly at the cle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OOM CLE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 Singleman party, si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h - yes.  The Singleman par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OOM CLE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t's in the main ball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hh - thank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backs off and turns and starts across the lobb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puts on his jacket as he goes.  He gets to the entra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o the main ballroom.  He pauses at the door, looks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hat he sees:  People dancing, talking, sitting, et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turns back toward te lobby.  He sto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hat he sees:  The room clerk scross the lobby watc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flashes a huge smile and points in toward the ball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s though to express his joy at finding the Single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ffair inside, then turns back and enters the ball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8</w:t>
        <w:tab/>
        <w:t>INT. BALL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s Ben steps in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ll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turns.  Four people stand in a row.  Official greeter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y are:  A MIDDLE-AGED WOMAN, AN OLDER MAN, AN ELDER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ADY AND A TWELVE-YEAR-OLD BOY, dressed formally and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re smiling with great determin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ll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t is the older lady who has said hell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SINGLE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must be one of the Port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grasps Ben's hand and shake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 - actually I'm not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SINGLE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d like you to know my sist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iss DeWitte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ISS DEWITTE, who, from the looks of things, always h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en and always will be, Miss DeWitte, takes Ben's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ISS DeWIT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ow do you d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ow do you do, Miss DeWitt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SINGLE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- and my husband, Mr. Singleman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finds himself shaking the twelve-year-old boy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(apologetical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h - sorry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EFFREY SINGLE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ine, thank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SINGLE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at's Jeffrey, of cour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switches to Mr. Singleman's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f cour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SINGLE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didn't get your name, s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njamin Braddock, s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rs. Singleman looks at the seating list she has b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ol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SINGLE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raddock - Braddoc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es, but I'm afraid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SINGLE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ll find your table in a mo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raddock.  Not Braniff?  We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 Brani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 - actually I'm just loo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or a frie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SINGLE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m afraid I don't underst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(backing of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m not with your party -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or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SINGLE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y - I don't ge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is backing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ISS DeWIT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ve enjoyed meeting you, M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rani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SINGLE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ngela - pleas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backs out of the ball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9</w:t>
        <w:tab/>
        <w:t>INT. HOTEL LOBBY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crosses the lobby, passing PEOPLE going in and ou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hotel.  He stops at the entrance of the Veranda Room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0</w:t>
        <w:tab/>
        <w:t>INT. VERANDA 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is is a large room with a bar and many tables alo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ndows that look out over the hotel grounds.  It is qui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ark and cool inside and there are no more than a doz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eople seated a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CAMERA STAYS at the door as Ben walks into the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crosses to the far end where he sits down at the ta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y the win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USH IN toward Ben as he sits there.  MUZAK is play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1</w:t>
        <w:tab/>
        <w:t>ANGLE ON 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itting smo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2</w:t>
        <w:tab/>
        <w:t>NEW ANGLE ON 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it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3</w:t>
        <w:tab/>
        <w:t>NEW ANGLE ON 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itting drin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4</w:t>
        <w:tab/>
        <w:t>ANGLE ON 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 the door to the lobby in the b.g. is Mrs. Robins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pauses, looks into the room, sees Ben and star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oward him.  Ben is looking out the window.  He do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ot see her approa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llo, Benjam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h.  Hello.  Hell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rises quick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ay I sit dow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f cour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pulls out a chair, for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ank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y sit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ow are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Very well.  Thank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tries to smile then looks out the window, then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t the center of the t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ay I have a drin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 drink?  Of cour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looks toward a passing WAITER and raises his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waiter pays no attention.  Ben looks back at M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obinson apologetica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 didn't see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aite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or a moment, the noise in the room seems to recede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aiter stops in his tracks, turns toward them.  The wai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oves to their table.  The noise in the room comes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waiter looks at Mrs. Robins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will have a martini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AITER No. 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es, mad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waiter moves away.  Ben watches him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don't have to be so nervou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ervous.  Well, I am a b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ervous.  I mean it's -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pretty hard to be suave w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're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shakes his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id you get us a roo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ave you gotten us a room ye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haven't.  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o you want t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ll - I don't.  I mean I cou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r we could just tal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o you want me to get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?  Oh no.  No.  I'll ge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o you want to get it n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ll - I don't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y don't you ge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y don't I get it?  Well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will th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(he stands up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f you'll excuse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walks out of the Veranda Room and into the lobb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5</w:t>
        <w:tab/>
        <w:t>INT. HOTEL LOBBY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walks to the front desk and stands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OOM CLE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es si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 room.  I'd like a room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plea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OOM CLE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 single room or a dou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roo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 single.  Just for myself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plea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OOM CLE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ill you sign the regist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pleas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pushes the card and a pen toward Ben.  Ben writes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ame on the card and then stares at it for a momen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rumples it up and fills out a second c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OOM CLE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s anything wrong, si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?  No.  No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OOM CLE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(taking a key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ehind the count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o you have any luggage, Mister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(looks at registra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ar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Gladston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uggage?  Yes.  Yes.  I 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OOM CLE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ere is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OOM CLE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ere is your luggag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ll it's in the car. 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ut in the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OOM CLE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Very good, sir.  I'll hav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porter bring it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h 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OOM CLE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i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mean I'd - I'd rather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go to the trouble of bring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t all in.  I just hav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oothbrush.  I can get it my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elf.  If that's all 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OOM CLE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f cour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reaches for the k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OOM CLE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ll have a porter show you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h.  Well actually, I'd just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oon find it myself.  I just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 toothbrush to carry up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think I can manage it my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OOM CLE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ever you say, s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hands Ben the k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ank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6</w:t>
        <w:tab/>
        <w:t>INT. VERANDA 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rs. Robinson sits, patiently and calmly.  Her face betray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bsolutely nothing as she stares ahead of her and si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r martini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AITER No. 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rs. Robins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looks up.  A waiter is standing next to the ta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th a tele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waiter plugs the phone into the wall socket nex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table and hands her the recei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ank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waiter nods and lea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(into pho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ll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rs. Robins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t's Benjam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njamin Braddo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njamin -- where are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an you look through the gla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rs. Robinson turns in her chair and looks throug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glass into the lobb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7</w:t>
        <w:tab/>
        <w:t>INT. LOBBY - PHONE BOOTH - NIGHT - WHAT SHE SE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is in the phone booth in the lobby no more than twen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eet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an you see me n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es, I c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8</w:t>
        <w:tab/>
        <w:t>INT. LOBBY PHONE BOO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ver Ben's shoulder, we can see his face reflected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glass door and, through it, Mrs. Robinson sitting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Veranda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ERCUT PHONE CONVERSA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got a singl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at's f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ut there's one thing.  The desk cle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eemed to be a little bit suspicio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mean - I don't know what their poli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s - but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ll - do you want to go up firs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es - I think that would be g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ll be up in five minu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ll - goodbye then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njam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sn't there something you wan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ell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o tell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ll - I want you to know how mu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appreciate this - really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 numb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 room number, Benjamin.  I thi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ought to tell me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h?  You're absolutely right.  Absolute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t's 512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ank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're welcome.  Well - I'll see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ater, Mrs. Robins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hang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9</w:t>
        <w:tab/>
        <w:t>INT. LOBBY - PHONE BOOTH - SHOT - 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leaves the hpone booth and walks back into the main lobb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0</w:t>
        <w:tab/>
        <w:t>INT. HOTEL LOBBY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s he passes the desk, on his way to the elevator, he star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o pat his breast pock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ve go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desk clerk look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say I've go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LE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i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 toothbrush.  I got it all 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LE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Very good, s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es.  Well - good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LE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Goodnight, s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walks out of sh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0A</w:t>
        <w:tab/>
        <w:t>INT. HOTEL CORRIDOR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leaves elevator, walks down corridor to hotel room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pens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1</w:t>
        <w:tab/>
        <w:t>INT. HOTEL 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closes the door behind him and leans with his back again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t for a few moments looking at the room.  The only l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s that coming in the window.  Ben turns on the light swit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n the wall near the door.  The room blazes with the l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rom three lamps and an overhead fixture.  He turns the swit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ff.  He crosses to the bathroom.  Ben steps in and turns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l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1</w:t>
        <w:tab/>
        <w:t>INT. HOTEL 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steps out, moves to the window.  We see the pool are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rough the window.  Ben closes the bli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1Cont.There is a KNOCK on the door.  Ben crosses to the door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pens it.  Mrs. Robinson moves to the bureau and puts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urse and gloves on it.  She looks at herself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irror for a moment then turns slowly, looking at the room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ally ending on Ben's face.  She steps toward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l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clears his throat and then he kisses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njam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ll get undressed now.  Is that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ure.  Shall I - I mean shall I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tand here?  I mean - I don't k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 you want me to 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y don't you watc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h - sure.  Thank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takes off her jack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ill you bring me a hang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 hang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opens the closet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h - yes.  Woo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ood or wire?  They have bo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Either one will be f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k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brings her a hanger.  She puts her jacket on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ill you help me with thi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pleas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turns her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ertain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undoes the zipper at her ne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ank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're welco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turns and looks at him.  He backs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ould this be easier for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n the dar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rs. Robinson - I can't d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is is all terribly wro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njamin - do you find me undesirabl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h no, Mrs. Robinson.  I think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think you're the most attract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f all my parents' frie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just don't think we cou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possibly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re you afraid of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 - but look - maybe we cou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o something else togeth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rs. Robinson - would you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o go to a mov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njamin, is this your first ti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s this -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t is, isn't it?  It is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irst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at's a laugh, Mrs. Robins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at's really a laugh.  Ha h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can admit that, can't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re you kidd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t's nothing to be ashamed of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ait a minut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n your first time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o said it was my first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at you're afraid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ait a minu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 - of bring - inadequate -  I me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just because you happen to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inadequate in one way -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NADEQUAT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ONG pa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(starting to dres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on't mo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slams the bathroom door shut.  The light in the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isapp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FADE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AD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2</w:t>
        <w:tab/>
        <w:t>EXT. BRADDOCK BACKYARD AND POOL AREA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midsummer sun beats down on the Braddock swimming poo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on Ben who lies on a rubber raft in the middle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ool.  Ben wears dark glasses, is deeply tanned, and hol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beer can in one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OUNDS:  teenagers YELLING and swimming in nearby pools;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radio PLAYING rock and roll; a television set TUNE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ball g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3</w:t>
        <w:tab/>
        <w:t>CLOSER SHOT - 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rif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4</w:t>
        <w:tab/>
        <w:t>CLOSER ANGLE ON 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rif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5</w:t>
        <w:tab/>
        <w:t>CLOSE SHOT - 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OUND of the back door CLOSING.  Ben opens his eye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oves his head sligh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6</w:t>
        <w:tab/>
        <w:t>WHAT HE SE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r. Braddock is passionately stoking a barbeque fire.  M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raddock is going toward him from the house, carrying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minously large thing wrapped in tinfoi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7</w:t>
        <w:tab/>
        <w:t>SHOT - 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rolls off the raft and swims to the end of the pool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limbs out, walks to the back door, takes his shirt from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hair and starts to put it on as he opens the back door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goes thro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8</w:t>
        <w:tab/>
        <w:t>INT. SPECIAL SET - TAFT HOTEL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has just shut the door to the bathroom behind him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s wearing his shirt, buttoned, and no trous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AN WITH BEN as he walks across the room past 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ho is standing in front of the bureau taking off her brace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et and watch.  He moves to a chair and si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picks up a cigarette from an ashtray on a table nex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o the chair.  Mrs. Robinson moves in to Ben, kneel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ront of him and starts to unbutton his shi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takes the cigarette out of his mou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9</w:t>
        <w:tab/>
        <w:t>INT. SPECIAL SET - BRADDOCK DEN AND DINING 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OT - NEW ANG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e now see behind Ben the door that leads from the Bradd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en, in which Ben is sitting.  In the dining room, M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Mrs. Braddock are sitting, having their dinner, loo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rough the doorways toward Ben.  Ben stands, crosses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o the door to the den and shut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0</w:t>
        <w:tab/>
        <w:t>INT. BRADDOCK DEN - NIGHT - REVER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n Ben's back as he returns to the chair and sits. 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elevision set, facing the chair, is on.  Ben picks up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n of beer and drinks from it.  An animated cartoon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laying on the television set.  Ben watche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1</w:t>
        <w:tab/>
        <w:t>REVER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's face, watching.  PUSH IN to CLOSEUP of his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2</w:t>
        <w:tab/>
        <w:t>REVER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LOSEUP of television set and carto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3</w:t>
        <w:tab/>
        <w:t>REVER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watc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4</w:t>
        <w:tab/>
        <w:t>REVER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LOSEUP test patter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5</w:t>
        <w:tab/>
        <w:t>INT. TAFT HOTEL 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LOSEUP Ben watching.  PULL BACK and we are in the Taf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otel Room.  Ben is sitting on the bed, leaning again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headboard, watching the television set which is o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and facing the 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OUND of the HUM of the test patter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ULL BACK to a WIDE SHOT of the room, lit only by the l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rom the television set.  Mrs. Robinson walks into the sho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lf dressed.  She passes between Ben and the televis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et and goes out of frame.  Ben continues to stare at the s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OUND of a ZIPPER being pulled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rs. Robinson appears again and passes the other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OUND of BRACELETS being put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rs. Robinson passes back the other way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OUND of CLOTHING being put on and a PURSE being snapp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losed.  Mrs. Robinson, now fully dressed and carry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r purse, passes through again and, without looking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, goes to the door of the hotel room, opens i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i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6</w:t>
        <w:tab/>
        <w:t>INT. BENS' ROOM - CLOSEUP - BEN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OUND of DOOR closing.  Follow Ben as he gets up and mov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o the windows of what is now his BEDROOM in the Bradd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ouse.  He opens the closed blinds over the window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un is bright outside.  His bathing suit is on the wind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ill.  He takes the suit and puts it on.  He move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bedroom door, opens it and goes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7</w:t>
        <w:tab/>
        <w:t>OMIT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8</w:t>
        <w:tab/>
        <w:t>EXT. BRADDOCK BACKYARD AND POOL AREA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e see Mrs. Braddock in the kitchen.  Ben comes thr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back door, moves to the pool and dives in.  The raf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loats in the center of the po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9</w:t>
        <w:tab/>
        <w:t>SHOT - UNDERW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swims toward us the length of the po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0</w:t>
        <w:tab/>
        <w:t>SHOT - AT THE WATERL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surfaces and, in one movememt, pulls himself up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the raft and -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1</w:t>
        <w:tab/>
        <w:t>INT. TAFT HOTEL 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- lands on top of Mrs. Robinson on the bed.  He stay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n top of her for a mo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BRADDOCK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n - what are you do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turns toward us and loo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2</w:t>
        <w:tab/>
        <w:t>EXT. BRADDOCK BACKYARD AND POOL AREA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OT - POV OF BEN ON RAF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r. Braddock standing by the side of the pool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un is behind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ll - I would say that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just drif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3</w:t>
        <w:tab/>
        <w:t>SHOT - BEN ON RAF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- here - in the po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BRADD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ll - it's very comfortable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just to drift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BRADD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ave you thought about gradua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choo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BRADD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ould you  mind telling me then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 were those four year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ollege for?  What was the poi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f all that hard wor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got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BRADD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(trying unsuccessfu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o control himsel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w listen, Ben.  I think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 very good thing that a you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an - after he's done some 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good work - should have a cha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o relax and enjoy himself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ie around, and drink beer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o on.  But after a few wee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believe that person wou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ant to take some stock in him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elf and his situation and sta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o think about getting off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rs. Braddock steps in beside Mr. Braddo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BRADD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 Robinson's are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r. Robinson steps in beside the others.  They blot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su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i, Ben.  What are you doing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rself these day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h - not too much.  Taking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eas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at's what I'd do if I cou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thing wrong with that.  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n, Elaine's coming down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rkeley soon.  I want you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all her up this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w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cause I just think you tw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ould hit it off real 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oge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rs. Robinson steps in beside them.  (A long 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BRADD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ay hello to Mrs. Robinso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njam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4</w:t>
        <w:tab/>
        <w:t>SHOT - 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llo, Mrs. Robins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llo, Benjam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>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5</w:t>
        <w:tab/>
        <w:t>INT. BEN'S 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, halfway dressed to go out, in slacks, shirt and ti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its in a chair.  The door opens and Mrs. Braddock ent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BRADD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an I talk to you a minut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BRADD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njamin?  I'm going to ask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omething but you don't hav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ell me if you don't wa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BRADD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ll I'm going to ask you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do when you go off at 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en I go off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BRADD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don't have to tell me 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don't wa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, I do.  I want to tell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re is a pa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drive a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BRADD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 els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thing el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BRADD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ll you don't drive around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idnight until noon the nex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ay, Benjam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h, 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BRADD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n what do you do?  Do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eet someon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eet someon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no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y did you say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BRADD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ll this is your busines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njam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(she starts to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 doo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f you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 wait.  Wa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sto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don't meet anyone, mother,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y did you say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BRADD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njamin, I'm not going to p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nto your affairs, but I'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rather you didn't say any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t all than be dishone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Goodnight, Benjam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ll, wa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looks a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think I'm being dishones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no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ll why do you - why do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ink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BRADD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cause I know you don't dr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round for twelve hou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h.  Well, I don't.  Shall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ell you what I d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BRADD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t if you don't want t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BRADD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ut I don't want you to m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up some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m not.  But I'm - I'm not 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proud of what I do.  I usu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get kind of drunk.  I usu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rive over to Los Angele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go to some bars and get kind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runk.  Then I take a hot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room.  So I won't have to dr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ome on the freeway.  I mean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kind of scares me to drive h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after -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BRADD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Goodnight, Benjam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believe me, don't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BRADD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don'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shakes her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ut I want you to.  Please. Plea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ill you believe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5A</w:t>
        <w:tab/>
        <w:t>SHOT - MRS. BRADD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BRADD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(she exit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Good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ait a minu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6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0</w:t>
        <w:tab/>
        <w:t>OMIT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1</w:t>
        <w:tab/>
        <w:t>INT. TAFT HOTEL ROOM - NIGHT - SHOT - 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rs. Robinson's hands are undoing his necktie.  Ben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ressed as in previous scene, plus a jack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ait a minu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(he pushes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and awa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it down a minu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rs. Robinson looks at him and raises her eyebrow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ill you please sit dow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inu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rs. Robinson walks to the bed and sits.  She reac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own to take off a sho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ill you leave that shoe on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 minute.  Plea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straighten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w - do you think we could s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 few words to each other fir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is ti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f you wa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Good.  I mean are we dead 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ometh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ll I just don't think we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uch to say to each 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ll we ever do is come up 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nd throw off the clothe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eap into bed toge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re you tired of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m not.  No.  But do you thi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 could liven it up with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ew words now and the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ll what do you want to tal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bou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nything.  Anything at 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o you want to tell me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ome of your college experienc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h my G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l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rs. Robinson.  If that's the be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 can do let's just get the god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amn clothes off and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reaches for her sho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eave it on!  Now we are go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o this thing.  We are go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ave a conversation.  Think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nother top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ow about a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rt.  That's a good subjec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start it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start it off.  I don't k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nything abou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on't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es I do.  I know quite a b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bou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Go ahead th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rt.  Well what do you wan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know abou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shru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re you interested more in moder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rt or more in classical a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ei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're not interested in ar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n why do you want to tal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bout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don'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nods and looks at the ru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an I take off my clothes n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.  Think of another top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ell me what you did to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o you really want me t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es I 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got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starts shaking his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o you want to hear it or no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es.  But you might try and sp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t up with a little originali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got up.  I ate breakfas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nt shopping.  During the after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on I read a nov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 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 novel did you r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don't rememb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no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n I fixed supper for my husb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nd waited until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r husband!  Mrs. Robinso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re's something we could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 conversation ab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i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mean everything.  I don't k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nything about how you - how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ork this.  I don't know how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get out of the house at night. 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on't know the risk involv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re isn't an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re's no ris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shakes her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ow do you get out of the hous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walk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walk right out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no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 do you say to hi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's aslee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lway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njamin, this isn't a 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nteresting top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Please.  Now tell me.  How d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know he won't wake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ometime and follow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cause he takes sleeping pil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 takes three sleeping pil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every night at ten o'clo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ut what about the noise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 car.  What if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 driveway's on my sid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(smil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're tal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're talking, Mrs. Robins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're tal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alm down, Benjam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w let's keep going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an I undress and talk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ame ti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ank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w.  You say the driveway's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r side of the house.  So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guess you don't sleep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am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 don'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o you don't - I mean I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ike to seem like I'm pry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ut I guess you don't slee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ogether or any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 we don'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ll how long has this been go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(looking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eiling for a momen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bout five y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h no.  Are you kidding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have not slept with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usband for five year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w and then.  He geats drunk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ew times a y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ow many times a y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n New Year's Eve.  Sometimes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is birth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an, is this interes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s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o you don't love him. 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ouldn't say you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've talked enough, Benjam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ait a minute.  So you would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ay you loved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t exac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ut you don't hate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, Benjamin.  I don't hate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Unhook my bl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(unhooking her blo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ll how do you feel about him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don'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ll that's kind of a b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ituation then, isn't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s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mean it doesn't sound like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ould be much worse.  If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ated him at least you'd ha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nods and takes off her bl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ll you loved him once,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ssume.  When you first kne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never did, Benjamin.  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et's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ll, wait a minute.  You marri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no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y did you do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(taking off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tocking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ee if you can gu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ll I can'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ink real hard, Benjam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can't see why you did, unl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...you didn't have to marry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r anything, did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on't tell Ela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h no.  You had to marry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cause you got pregnan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re you shock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ll I never thought of you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r. Robinson as the kind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people wh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ll right.  Now let's get to 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ait a minute.  Wait a minu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o how did it happe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mean do you feel like tel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e what were the circumstanc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t particular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as he a law student at the ti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no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nd you were a student als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t colle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 was your majo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y are you asking me all th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cause I'm interested, Mrs. Robins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w what was your major subjec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t colleg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r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no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ut I thought you - I guess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kind of lost interest in it 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 years th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Kind o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ll how did it happe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ow do you thi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mean did he take you up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is room with him?  Did you g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o a hote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njamin, what does it possib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att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m curio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'd go to his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h no.  In the car you did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don't think we were the fir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thinks for a mo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 kind of car was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o you remember the make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a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h my G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Really.  I want to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t was a Ford, Benjam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(jumping up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 Ford!  A Ford!  Goddamnit,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ord!  That's grea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at's eno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o old Elaine Robinson got star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n a Fo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re is a pa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on't talk about Ela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on't talk about Elain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y no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cause I don't want you t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walks to the 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ll why don't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pulls the bedspread down.  Ben begins to remove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ack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wish you'd tell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re's nothing to t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ll why is she a big tabo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ubject all of a sudde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rs. Robinson uncovers one of the pillow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ll - I guess I'll have to as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r out on a date and find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'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njamin, don't you ever t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at girl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looks at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o you understand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ll look.  I have no inten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f taking her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G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was just kidding a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G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ut why shouldn't I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have my reaso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n let's hear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et's hear your reasons, M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Robinson.  Because I think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know what they a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pulls the covers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m not good enough for her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ssociate with, am I?  I'm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good enough to even talk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r, am I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et's drop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're not dropping it.  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at's the reason, isn't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m a dirty degenerate, are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?  I'm not fit to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njami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m good enough for you but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oo slimy to associate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r daughter.  That's it, is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t?  ISN'T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go to hell.  You go stra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o hell, Mrs. Robinson.  Do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ink I'm proud of myself?  D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think I'm proud of th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wouldn't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ll, I'm n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're n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 sir.  I am not proud that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pend my time with a broken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own alcoholic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s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nd if you think I come 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or any reason besides pu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oredom, then you're all wro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no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cause - Mrs. Robinson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s the sickest, most perver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ing that ever happene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e.  And you do what you w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ut I'm getting the hell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re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're goddamn right I 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starts putting on his shirt.  She sits on the edg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bed and watches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at's how you feel about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no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at I'm a sick and disgus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pers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w don't start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on't start acting hu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on't you expect me to b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ittle hur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rs. Robinson, you stand t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nd tell me I'm not good en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or your daugh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id I say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f course you d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shakes her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njamin, I want to apologiz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o you if that's the impress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g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ll two minutes ago you to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e I wasn't good enough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r daughter.  Now you s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're sorry I got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mpress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didn't mean it.  I don't thi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'd be right for each 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ut I would never say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ren't as good a person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he 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wouldn'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f course I wouldn'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rs. Robinson walks to the clos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 are you do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ll it's pretty obvious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on't want me around any m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ll look - I was kind of ups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re.  I'm sorry I said th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i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f that's how you feel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ut it's n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(smiling at hi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at's all right.  I think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an understand why I'm disgus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o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h no.  Look - I like you. 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ouldn't keep coming here 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didn't like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ut if it's sickening for you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t's not!  I enjoy it!  I loo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orward to it.  It's the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ing I have to look for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don't have to say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ll I wouldn't.  I would ne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ay it if it wasn't tru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ay I stay the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es. Please.  I want you t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ank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ll don't thank me, because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ant you t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re is a long pa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ut you won't ever take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Elaine, will you?  I want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o promise me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re is another long pa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ook.  Why the hell did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ring this up.  It ne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ccured to me to take her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n give me your word you won'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is is absu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Promise me, Benjam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ll right, for christ's sa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promise I will never t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ut Elaine Robins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ank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njamin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et's not talk about it.  Le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t talk at 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t opposite sides of the room, without looking at ea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ther, they begin to take off their cloth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FADE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AD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2</w:t>
        <w:tab/>
        <w:t>INT. BRADDOCK KITCHEN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sits at the table, eating his breakfast and loo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t the back of a cereal box.  Mr. and Mrs. Bradd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re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BRADD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Elaine's back from school. 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ink it might be a nice gestu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f you asked her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jamin looks at his father for a moment, then continu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ating and rea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3</w:t>
        <w:tab/>
        <w:t>INT. BEN'S ROOM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is lying on his bed.  Mrs. Braddock stands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oor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BRADD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on't you think that she'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erribly attractive gir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cause I think she's on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 prettiest girls I'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ever se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gives a small whimp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4</w:t>
        <w:tab/>
        <w:t>EXT. BRADDOCK BACKYARD AND POOL AREA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is lying face down on his raft in the middle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raddock pool.  The sun shines down.  His diving mas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s on over his eyes.  His face is in the water, loo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own at the bottom of the pool.  Mr. and Mrs. Braddock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 their bathing suits, are in the pool, paddling ar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.  During the entire conversation they continu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wim around and around the raft, trying to talk and kee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ir heads above the sur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BRADD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t's pretty embarrassing. 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really don't know what to t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r. Robinson.  It's ack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nd strained for me every t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 suggests that you call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Ela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ext time he suggests i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ll tell him I have n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ntention of ever cal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r up in my li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BRADD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guess she's not good en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or you, is that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ook - Elaine Robinson and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o not get alo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BRADD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ow do you know?  You have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een her since high school. 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guess your evenings, whate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do with them, are just to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valu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at has nothing to do with it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BRADD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guess I'll just tell Mr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at you're just too busy e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evening - doing God knows what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BRADD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on't go on like this.  Now 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njamin absolutely refuse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ake her out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BRADD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- then I'll simply invite all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Robinsons' over for dinner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urs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5</w:t>
        <w:tab/>
        <w:t>SHOT - 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slides off the raft and goes underw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6</w:t>
        <w:tab/>
        <w:t>SHOT - BEN UNDERW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is hair streaming up, his eyes op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7</w:t>
        <w:tab/>
        <w:t>INT. SPECIAL SET BRADDOCK DINING 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dining room is one tenth its normal size.  A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able for two are seated, jammed in against each oth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three Robinsons and the three Braddocks.  Elain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ack is to us.  Ben is at the other end of the tabl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acing us.  The Robinsons and Braddocks sit alo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sides.  Mrs. Robinson is next to Ben, everyon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ating, looking down at their places.  After a few momen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throws his head back ans starts to scream.  As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ntinues to scream, everyone looks at him except M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obinson who continues to eat calmly without looking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8</w:t>
        <w:tab/>
        <w:t>EXT. BRADDOCK BACKYARD AND POOL AREA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surfaces and pulls himself up on the side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o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ll go call Elaine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r. and Mrs. Braddock cling exhausted to the raf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ry to smile at each 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OUND:  Ding dong of the Robinson door chim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9</w:t>
        <w:tab/>
        <w:t>EXT. &amp; INT. ROBINSON FRONT DOOR, HALL AND SUN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door opens.  Mr. Robinson stands there with a hu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m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ll, Braddock - it's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ime you got around to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ome on in.  I'm afrai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ng lady isn't quite rea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et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r. Robinson turns toward the sunroom.  Mrs. Robinson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itting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ll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 would you say to a short on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ourbon still your drin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r. Robinson hands him dri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ll see if she's rea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r. Robinson exi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0</w:t>
        <w:tab/>
        <w:t>SHOT - BEN AND 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NOTE  Following dialogue played simultaneous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  <w:tab/>
        <w:tab/>
        <w:tab/>
        <w:tab/>
        <w:t>MR. ROBINSON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w listen -- this was not</w:t>
        <w:tab/>
        <w:tab/>
        <w:t xml:space="preserve">   (from hal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y idea.  It was my father's</w:t>
        <w:tab/>
        <w:t>Hey -- there she is.  Mi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dea.</w:t>
        <w:tab/>
        <w:tab/>
        <w:tab/>
        <w:tab/>
        <w:tab/>
        <w:t>America -- that's who it 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>It's definitely Miss Americ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njamin -- I thought I made</w:t>
        <w:tab/>
        <w:tab/>
        <w:t>ELAINE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yself perfectly clear about</w:t>
        <w:tab/>
        <w:t>Daddy - can you fix th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is.</w:t>
        <w:tab/>
        <w:tab/>
        <w:tab/>
        <w:tab/>
        <w:tab/>
        <w:t>The clasp is broken I thi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  <w:tab/>
        <w:tab/>
        <w:tab/>
        <w:tab/>
        <w:t>MR. ROBINSON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(whispering urgently)</w:t>
        <w:tab/>
        <w:t>I'll do it - I'll do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ook, we'll go out to dinn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nd have a drink and I'll</w:t>
        <w:tab/>
        <w:tab/>
        <w:tab/>
        <w:t>ELAINE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ring her back.  Because it</w:t>
        <w:tab/>
        <w:tab/>
        <w:t>Is Ben 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as either that or a dinn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party for the two families.</w:t>
        <w:tab/>
        <w:tab/>
        <w:tab/>
        <w:t>MR. ROBINSON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nd I'm afriad I couldn't</w:t>
        <w:tab/>
        <w:tab/>
        <w:t>He's in the living room hav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quite handle that, if you</w:t>
        <w:tab/>
        <w:tab/>
        <w:t>a chat with your m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on't mind.  I have n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ntention of ever taking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precious daughter out ag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n her life.  So don't g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upset abou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ut I am.  I'm extremely ups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bout it, Benjam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r. Robinson and ELAINE en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ll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ll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1</w:t>
        <w:tab/>
        <w:t>CLOSEUP - 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ROBINSON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ll - I want you to keep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its about you tonight.  You ne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know what tricks Ben picked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ack there in the Ea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>LAP 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2</w:t>
        <w:tab/>
        <w:t>EXT. FREEWAY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OT - BEN AND ELAINE in Ben's car.  From the back.  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eans forward slightly, pushing the car recklessly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out of the traffic.  Ben is wearing dark glas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're living at home now. 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at 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o you know what you're go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o d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re you going to graduate schoo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leans on the HORN.  The car directly ahead of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oes not move to the right.  Ben jerks his car over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ight, swerves around the car ahead, jamming his hor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own, and swerves back into the outside lane, giv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river of the other car an angry look as he passes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laine holds on to the dashboard to keep her bal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o you always drive like th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3</w:t>
        <w:tab/>
        <w:t>INT. RESTAURANT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drab, almost deserted room with formally dressed WAIT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and Elaine are seated at a t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o you want some dinn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d love so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waiter moves forward toward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ring a men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AITER #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inner for two, si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.  Just for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waiter moves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ren't you eat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y no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f it's all right with you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m not hung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waiter returns with a men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ve changed my mind.  Tha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4</w:t>
        <w:tab/>
        <w:t>EXT. SUNSET STRIP - NIGHT - SHO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and Elaine walking on the stri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5</w:t>
        <w:tab/>
        <w:t>EXT. STRIP JOINT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pushes through the people crowded in arou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ntrance.  Without turning around, he waits for 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ho has difficulty following him.  As she gets to him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starts forward again.  He starts up the stai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laine is just behind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6</w:t>
        <w:tab/>
        <w:t>INT. STRIP JOINT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eedy, ugly, three quarters filled.  A tuxedoed HOOD lea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m through the tables to a table directly under the sta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n which a STRIPPER is in the process of removing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ress.  There is one chair facing the stage, the other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ts back to and up against the stage.  Ben sits down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chair facing the stage.  Elaine stands for a momen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uns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it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laine sits in the chair with her back to the st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folds her hands on the table and looks down at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takes a pair of dark glasses out of his pocke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uts them on.  The two chairs are slightly angled to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ach other so that Ben can look up at the stage with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ooking directly at Ela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y don't you watch the sh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stripper is reflected in Ben's glas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njamin - do you dislike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or some reas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 - why should I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don't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7</w:t>
        <w:tab/>
        <w:t>SHOT - ACROSS BEN - THE STRIPP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is down to a tasseled bra and g-string.  Sh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wirling the tasse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're missing a great effec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laine turns around, looks at the stripper and tur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ow do you like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laine doesn't answ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ould you do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stripper sees Elaine look.  The stripper smiles to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and walks toward his table, twirling the tassels as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alks.  Ben smiles as he watches her approac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stripper moves directly behind Elaine's chair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potlight from the back of the house falls into Elain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ace.  As it does, Elaine puts her hand up to shie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r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stripper slides a finger into her mouth, wets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holds it up in the air.  The music stops and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RUM ROLL starts.  The stripper bends over Elaine's he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begins swinging the tassels so that they rotat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ront of Elaine's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8</w:t>
        <w:tab/>
        <w:t>SHOT - 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leans forward slightly to watch the action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winging tassels are reflected in his glas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DRUM ROLL gets louder and faster.  The tasse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wing more frantica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9</w:t>
        <w:tab/>
        <w:t>SHOT - 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pulls her hand down from in front of her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0</w:t>
        <w:tab/>
        <w:t>SHOT - 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th Elaine's face reflected in his glas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1</w:t>
        <w:tab/>
        <w:t>SHOT - 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rough Ben's glasses.  Elaine's face seen darkly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ully for the first time.  The tassels swing in fro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f it.  Tears start out of her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2</w:t>
        <w:tab/>
        <w:t>SHOT - 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reaches up to remove the glas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3</w:t>
        <w:tab/>
        <w:t>SHOT - 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s the glasses come off and her face is seen in the har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pill from the spotlight.  The tears are running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r face.  Only her eyes are crying as she looks stra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t B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4</w:t>
        <w:tab/>
        <w:t>SHOT - 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th his glasses off, he watches her.  He reaches for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puts his hand in the way of the tasse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TRIPP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ome of the customers start to boo.  Ben rises, tak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laine's arm and leads her toward the ex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5</w:t>
        <w:tab/>
        <w:t>EXT. STRIP JOINT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entrance to the strip joint.  Elaine runs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ottom of the steps.  The Sunset Strip sidewalk outs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s crowded with people moving back and forth.  Ben follow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r.  She pushes through the crowd on the sidewalk.  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tches her and holds her a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Elaine - I'm sor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laine leans against the side of the building and pul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r arm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ill you take me home n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m sorry I took you in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think I'd better go home 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plea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ut, Elaine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ere is the ca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just want to tell you some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, facing her, keeps moving from side to side, try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o get her to look at him.  She keeps looking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want to go ho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ut could I just tell you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ne th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is whole idea - this da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nd everything.  It was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parents' idea.  They forced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nto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h - that's very nic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to tell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.  What I mean is - tha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y I've been acting this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m not like this.  I ha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yself like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starts to cry.  People on the sidewalk are looking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m.  She turns away from them.  Ben moves away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m.  Ben moves around in front of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isten - could you stop cry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pleas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, I couldn'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ut could you tr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brings both hands up to her face.  Ben looks at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or a few moments in agony.  Then, very determined,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akes her wrists in his hands and pulls them away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r face.  She looks up startled.  She starts to giv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ittle cry but before she can he is kissing her.  She clos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r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brings his fists, containing her hands, up to the s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f her face.  He opens his hands against her face, free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r hands.  Her hands move slowly to his wrists and ha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n.  After a while she pulls away, turning her head slight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o one 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Elaine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starts to pull her head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t here.  Not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>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6</w:t>
        <w:tab/>
        <w:t>EXT. DRIVE IN RESTAURANT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and Elaine are sitting in the car in a drive-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estaurant.  There are trays hooked onto windows alo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ide of both of them.  They are eating and drin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urious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ve had this feeling - e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ince I've graduated - this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kind of compulsion that I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o be rude all the time.  D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know what I mea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es, I 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looks at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t's like I've been play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ome kind of - game - bu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rules don't make any sens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e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is watching him carefu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- they're being made up by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 wrong people - no - I me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 one makes them up, they se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o have made themselve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car with a COUPLE OF TEENAGERS has driven up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lot on their right.  Its RADIO is tuned into a r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roll station and it is playing LOUDLY.  Ben le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cross Elaine and speaks through the window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kid behind the whe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ay - I wonder if I could reque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to turn that down a littl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kid turns the radio up.  Ben and Elaine roll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ndow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7</w:t>
        <w:tab/>
        <w:t>SERIES OF SHO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rom outside of car.  Ben is talking with great anima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- Elaine is watching him.  They are both eating as 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alks, telling Elaine a story.  Their windows are roll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OUNDS: Cars GUNNING their ENGINES; horns HONKING;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dios PLAYING; waitresses YELLING orders; custom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YELLING at waitresses; kids LAUGHING and TALKING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r to car; MOTORCYCLES driving in and out, TRAFF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8</w:t>
        <w:tab/>
        <w:t>EXT. ROBINSON HOUS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car coasts silently to a stop in front of the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ouse.  The RADIO plays QUIETLY.  Ben turns it OFF. 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it there for a long time without saying anything, Ben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nd touching her shoulder.  It is very qui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ll - maybe I'd better go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nods.  They continue to sit there for another lo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o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ould you like to come in? 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ould make some coff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, I mean - I wouldn't wan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ake anyone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 won't.  Let's go in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ait a minu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s anything wro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 - I was just thinking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ook - it's still early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 could do something - g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omewhere el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ll 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starts the car immediately and drives away fro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9</w:t>
        <w:tab/>
        <w:t>INT. BEN'S CAR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is driv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ere we go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m trying to think of w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re's a place to hav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rink around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sn't there one in the Taf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ote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re is a SQUEAL of TIRES as Ben almost drives o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ro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 is the matt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thing.  I'm just wondering 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y have a bar or not.  I me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et's go see.  Let's go see 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y do or n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0</w:t>
        <w:tab/>
        <w:t>INT. TAFT HOTEL LOBBY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and Elaine enter the lobby and stand just ins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door.  They start in a few ste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isten, Elaine - it seems to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at there isn't a bar in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mean - as far as I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f course there is.  Look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 Veranda Room - right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NE of the CAR PARKERS passes them on his way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 PARK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Good eve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MERS BEGINS TO PULL UP AND AWAY.  A BELLBOY pass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LLBO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llo, how are you, si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room clerk smiles at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OOM CLE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Good evening, Mr. Gladst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and Elaine stop a few feet into the center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obby.  The CAMERA PULLS BACK to a HIGH OVERHEAD SH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evealing many people moving back and forth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obby, passing Ben and Ela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VOICE #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llo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VOICE #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i, Mr. Gladstone.  How are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is even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njamin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et's get out of here, Ela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et's go somewhere el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njamin - do they know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f course n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VOICE #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Good evening, s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VOICE #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r. Gladstone - how are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moves her toward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ome on, Elaine.  We're leav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1</w:t>
        <w:tab/>
        <w:t>EXT. TAFT HOT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brings Elaine through the door to the por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n - what's happening?  W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s Mr. Gladston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don't know.  They must thi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look like this guy Gladst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AN WITH THEM as they start down the steps.  Coming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steps toward them is Miss DeWitte, on the arm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other ELDERLY LA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ISS DeWIT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llo, Mr. Branni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OUND:  Car STARTING noisi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2</w:t>
        <w:tab/>
        <w:t>EXT. TAFT HOTEL DRIVEWAY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and Elaine in his car.  He takes his hand o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ignition, jams on the accelerator and drives the c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peedily for twenty-one feet and jams on the brakes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urns off the ignition and the lights.  He puts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ad down on the steering wheel.  He lifts his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Elaine - I like you.  I like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o much.  Do you believe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no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o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're the first - you'r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irst thing for so long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ve liked.  The first per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could stand to be wi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takes his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mean my whole life is such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aste.  It's just nothing. 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orry.  I'll take you home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turns the key in the ignition and starts the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njamin - are having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ffair with someon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freezes with his hand still on the k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m sor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turns off the eng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m sorry.  That is not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usin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t just happened.  It was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is thing that happened alo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ith everything else.  Can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understand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no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as she married or someth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ith a famil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es.  She had a husband and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id they ever find ou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nd it's all over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m gl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starts the car and drives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3</w:t>
        <w:tab/>
        <w:t>EXT. ROBINSON HOUSE - NIGHT - SHOT - BEN AND ELAIN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'S C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an we do something tomorr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ll 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uring the day?  We'll go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 drive or some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k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sure you really want t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cause I wouldn't want you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o it unless you really wan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o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d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njamin - I really 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>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4</w:t>
        <w:tab/>
        <w:t>EXT. STREET NO. 1 - NEAR ROBINSON HOUS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OT - INT. BEN'S CAR - BEN DRIV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t is raining.  On the seat beside Ben is a pack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rom the way it is wrapped, we can tell it is a gif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's right hand is on it as he drives.  The radio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laying.  Past Ben and through the windsheild a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obinson house comes closer and closer.  The front do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f the Robinson house opens and Mrs. Robinson comes ou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ressed in a housecoat, and, in four or five fast step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eaches the car, opens the door on the passengers s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climbs in.  Ben moves the package over into his la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rive down the blo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rs. Robinson - I have a da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ith Elaine.  We're going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 dr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(looking at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or the first tim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o exactly what I s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starts the car forward down the drive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5</w:t>
        <w:tab/>
        <w:t>ANOTHER ANGLE - BEN AND 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s they dr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w it seems to me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isten to me very carefull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njamin.  You are not to s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Elaine again.  Ever.  Th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re my orders.  Is that clea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stops the car in front of a house halfway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blo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rs. Robinson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can makes things quite unpleasa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n order to keep Elaine a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rom you - I am prepare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ell her every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don't believe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n you'd better start believing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rs. Robinson, don't wreck it. 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sking you please not to wreck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Go home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just don't believe you would do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rs. Robinson looks at him for a mo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ry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re is a pause while Ben looks at her expression. 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grabs the keys out of the ignition, opens the door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is side and jumps out of the car, carrying the pack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RACK WITH BEN as he runs up the street and up the drive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ay toward the Robinson house.  Ben gets to the fro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(as he goes thr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 doo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Elain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6</w:t>
        <w:tab/>
        <w:t>INT. ROBINSON HALLS, STAIRS, DOOR TO ELAINE'S ROOM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runs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Elain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njami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m coming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m not dressed y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runs up the stairs.  He still carries the pack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gets to the top just as Elaine comes out of the do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o her bedroom.  She is wearing a skirt and slip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rrying one sho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njamin - I said I wasn't dressed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pushes her back into her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7</w:t>
        <w:tab/>
        <w:t>INT. ELAINE'S ROOM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's the matt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've got to go over the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ence and I'll meet you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orn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njamin - what's happen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urry up.  Put your shoes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turns and loo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8</w:t>
        <w:tab/>
        <w:t>SHOT - OVER BEN'S SHOUL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rs. Robinson is just entering the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turns a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9</w:t>
        <w:tab/>
        <w:t>NEW ANG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laine is standing in the doorway watching him. 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ill holds the shoe in her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y aren't you read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cause I want to know wha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appe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OUND of Mrs. Robinson's FOOTSTEPS in the hall be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re isn't tim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30</w:t>
        <w:tab/>
        <w:t>INT. ELAINE'S ROOM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pulls Elaine around behind the open door.  They st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 the angle formed by the door and the wall as th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y are hiding from someone.  Mrs. Robinson's FOOTSTE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n be heard coming up the stai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Elaine - I have to tell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ome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holds her against the wall in the corn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 is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at woman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at woman.  The older wo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mean the one who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es.  The married woman -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asn't just some woman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rs. Robinson's FOOTSTEPS can be heard coming dow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 are you telling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FOOTSTEPS sto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31</w:t>
        <w:tab/>
        <w:t>ANGLE - CLOSE ON 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ack in the corner.  Mrs. Robinson's face appears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rack in the door at Elaine's shoulder.  Elaine looks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's face to the crack through which she can see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other's eyes star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Please - will somebody tell me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looks back at Ben, then back at her mother's face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rs. Robinson's eyes watch her through the crack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oor.  Elaine looks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h - 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back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Elaine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h my God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oving along the wall as though to keep as far from 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s possible, Elaine moves away from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Plea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laine walks a few steps toward the other side of the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n turns back toward Ben.  The tears are starting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f her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 - don't cry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GET OU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on't c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(holds the packa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ut to h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Get out of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moves toward him as though to hit him.  He backs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hall.  Elaine SLAMS the door sh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(holding the doo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Get ou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32</w:t>
        <w:tab/>
        <w:t>INT. ROBINSON HALL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rs. Robinson stands at the end of it, looking at B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(calm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Goodbye, Benjam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33</w:t>
        <w:tab/>
        <w:t>SHOT - BENJAM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looks at her in horror.  He starts to back dow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ll toward the stairs, holding the package again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is che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34</w:t>
        <w:tab/>
        <w:t>INT. SPECIAL SET - ROBINSON HALL - DAY - SHOT - PUL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ACK FROM 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is standing there, perfectly calm.  She gets fur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further away as though it is a very long hall i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very bad dre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>FADE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AD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35</w:t>
        <w:tab/>
        <w:t>INT. BEN'S 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sits cross-legged on his bed in the dark, his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gainst the fishtank, smo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DISSOLVE THROUGH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36</w:t>
        <w:tab/>
        <w:t>EXT. ROBINSON HOUS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drives by in his car.  He looks at the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>DISSOLVE TO:</w:t>
        <w:tab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37</w:t>
        <w:tab/>
        <w:t>INT. BEN'S ROOM 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dressed differently, stands by the window overloo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backyard.  Over his shoulder, we can see Mr. Bradd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own by the pool, dressed in a sweater, cleaning the poo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th a long-handled scoop.  Mr. Braddock looks up at Ben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ndow.  Ben moves a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>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38</w:t>
        <w:tab/>
        <w:t>EXT. ROBINSON HOUS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is standing behind a tree watch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obinson house.  In the driveway of the Robinson hous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laine is getting into the Robinson car.  Mr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s putting Elaine's luggage into the car.  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ands at the door.  Mr. Robinson gets into the car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arts it.  The car drives down the driveway and dow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r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>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39</w:t>
        <w:tab/>
        <w:t>INT. BEN'S 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, dressed differently again, sits in a chair by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esk.  He is writing.  On the piece of paper is writte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EAR ELAINE, ELAINE, ELAINE, ELAINE, and her name sever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ozen times.  He stops and look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>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0</w:t>
        <w:tab/>
        <w:t>INT. BRADDOCK KITCHEN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t is early morning.  We see a swinging door pushed op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o reveal:  Mr. Braddock, dressed in a bathrobe, stan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t the kitchen counter by the window through which we 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ee an orange tree.  Mr. Braddock is pouring orange ju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rom a MINUTE MAID container.  Ben stands insid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BRADD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ay that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m going to marry Elaine Robins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R. BRADDOCK STARTS TO SM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BRADD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ll - well - well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almost giggles as he crosses to Ben and takes his h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o shake it.  Mrs. Braddock appears in the doorway.  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s shaking his father's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BRADD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's happen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BRADD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n says he and Elaine are get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arri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BRADD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don't believe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BRADD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at what he says.  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m going up to Berkeley to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BRADD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h, Ben - this is so - exciting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BRADD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ome on, let's call the Robinso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've got something to celebr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.  I think you'll want to wa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n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BRADD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y don't kn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 - they don'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BRADD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ll - when did you decide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bout an hour a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BRADD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ait a minute.  You talke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Elaine this morn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.  She doesn't know abou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BRADD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he doesn't know that you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oming up to Berkele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.  Actually - she does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know about us getting marri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BRADD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en did you two talk this ov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 haven'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BRADD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n - this whole idea sou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pretty half-bak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 - it's not.  It's complete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aked.  It's a decision I've ma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BRADD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ut what makes you think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ants to marry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picks up his suitcase, walks to the door and tur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he doesn't.  To be perfect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onest, she doesn't like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>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1</w:t>
        <w:tab/>
        <w:t>EXT. ROAD NO 1 TO BERKELEY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driving his car (left to righ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(o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ear Elaine - I am now visi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rkeley, after growing some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ary of family life.  I have b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eaning to stop by and pay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respects but am not entirely cert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just how you feel about seeing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fter the incident involving mysel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nd your mother.  It was certain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 serious mistake on my part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t serious enough.  I hop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last part runs down like a record on an old grama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2</w:t>
        <w:tab/>
        <w:t>EXT. ROAD NO. 2 - TO BERKELEY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driving his car (left to righ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(o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r. and Mrs. G. L. Robinson t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great pleasure in announc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dding of their daught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t runs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3</w:t>
        <w:tab/>
        <w:t>EXT. GAS STATION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's car is being gassed up.  It is a huge gas sta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th dozens of pumps and many neon lights.  Ben run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series of vending machines.  He pushes quarters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m, receiving cigarettes, a sandwich, an apple, a c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f coffee.  Balancing them all carefully, he runs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o the car, climbs in, puts his purchases on top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dashboard, hands the attendant a bill and driv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4</w:t>
        <w:tab/>
        <w:t>EXT. ROAD NO. 3 TO BERKELEY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driving (left to right) and ea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(o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oney - I'm ho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(o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i - Sweethea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(o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ere are the kid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(o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h, they're having a wonderf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ime - spending the day at Mother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- she's teaching them t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t runs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5</w:t>
        <w:tab/>
        <w:t>EXT. ROAD NO. 4 TO BERKELEY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driving (left to righ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(o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ear Mom and Dad.  You may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ondered why Elaine and I have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ritten in such a long time,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 postal sytem here in Greenl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sn't the most efficient.  Lif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mong these wonderful nativ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t runs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6</w:t>
        <w:tab/>
        <w:t>EXT. ROAD NO. 5 TO BERKELEY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driving (left to righ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AN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(o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o you, Benjamin Braddock t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is woman, Mrs. Robinson,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r Mother-in-law, to lov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herish a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t runs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</w:t>
        <w:tab/>
        <w:t>EXT. TOLL BOOTH ON THE OAKLAND BRIDG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barely stops as he hands the change out the window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low-slung sports car and up to the toll tak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8</w:t>
        <w:tab/>
        <w:t>EXT. OAKLAND BRIDG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driving over bridge (left to righ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(o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njamin - you and Elaine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ade such a wonderful marri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often laugh when I rememb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ose nights at the Taf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(o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es - how long ago that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ee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(over; chuckl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ll never forget how peeved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as when I firs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t runs dow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AN THE CAR past us and HOLD ON it as it disappear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dist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>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9</w:t>
        <w:tab/>
        <w:t>INT. WENDELL HALL RECEPTION AREA - DUS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LOSE ON BEN as he comes through the door.  MOVE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IM as he wanders around the the commons room which is fill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th STUDENTS.  Girls SINGING, couples necking; a 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th a heavy knapsack.  Ben walks to a LADY RECEPTIONI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O. 1, who sits at a reception des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LADY RECEPTIONIST NO. 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ay I help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(too loud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Elaine Robins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LADY RECEPTIONIST NO. 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(clearing his thro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Elaine Robinson.  Does she l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Receptionist runs her pencil along a list of nam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under the glass top of her desk.  She find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LADY RECEPTIONIST NO. 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ree-oh-eight.  Shall I c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r for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Receptionist's hand moves to the receiver of a phone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desk.  Ben looks at her hand for several seconds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akes a step backward.  Her hand starts to lift the recei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moves backward, puts his hand up as though to stop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shakes his head, speechless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50</w:t>
        <w:tab/>
        <w:t>SHOT - RECEPTIONI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ooking at B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51</w:t>
        <w:tab/>
        <w:t>SHOT - 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ove with him as he moves past the students towar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DISSOLVE THROUGH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52</w:t>
        <w:tab/>
        <w:t>EXT. CAMPUS - DUS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AN AROUND CAMPUS in a circle, ending on a CLOSEUP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, standing in the middle of the deserted campu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ooking around, lo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DISSOLVE THROUGH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53</w:t>
        <w:tab/>
        <w:t>INT. ROOMING HOUSE HALL AND STAIRS - NIGHT - BEN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R. McCLE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rom the bottom of the stairway, shooting up.  M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cCLEERY is the landlord of the rooming house. 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re climbing a flight of stairs, Mr. McCleery firs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n Ben, carrying his suitca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McCLE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a studen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t exac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r. McCleery stops and turns.  Ben almost runs into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McCLE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's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said - not exactly - 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McCLE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 are you the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ll - I'm just sort of trave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ro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r. McCleery takes a couple of steps up, Ben follow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stops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McCLE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like to know who's living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y house.  I like to know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y boys are up t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hh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r. McCleery just looks up a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m not up too much, actuall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m just visiting.  I mean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ve always wanted to s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rkel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r. McCleery takes a couple more steps and stops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McCLE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're not one of those agitator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McCLE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ne of those outside agitato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h - no s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McCLE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hate that.  I won't stand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looks at Ben searchingly, then turns and continues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stairs and down the h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54</w:t>
        <w:tab/>
        <w:t>INT. ROOMING HOUSE - BEN'S 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AN THE ROOM in a circle, seeing a sink in one corner,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d, a bureau, a table, a lamp, a chair, a window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verlooks a Berkeley street - ending in a CLOSEUP OF BE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anding in the middle of it, looking lo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55</w:t>
        <w:tab/>
        <w:t>EXT. WENDELL HALL - QUADRANGLE - DA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AWN.  The campus is empty except for Ben who, dress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refully in his black suit, sits on a bench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quadrangle outside of Wendell H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56</w:t>
        <w:tab/>
        <w:t>EXT. WENDELL HALL QUADRANGLE - SERIES OF DISSOLVE (OR CUTS)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uring which Ben remains static while the quadrangl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t area around him fill up with students; walking, talk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urrying to class, strolling, sitting, reading, han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ut petitions, et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57</w:t>
        <w:tab/>
        <w:t>EXT. CAMPUS BUILDING - DAY - LONG SH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laine comes out.  She walks, carrying her books, in Ben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irec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58</w:t>
        <w:tab/>
        <w:t>SHOT - 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sees her and stiffe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59</w:t>
        <w:tab/>
        <w:t>SHOT - 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pproaching from the dist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60</w:t>
        <w:tab/>
        <w:t>SHOT - 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sta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61</w:t>
        <w:tab/>
        <w:t>SHOT 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s she walks, she is joined by another GIRL with whom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nverses as they wal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62</w:t>
        <w:tab/>
        <w:t>SHOT - 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atching.  He takes a step forw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63</w:t>
        <w:tab/>
        <w:t>SHOT - ELAINE AND GI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s they approach, they are joined by a tall BOY with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64</w:t>
        <w:tab/>
        <w:t>SHOT - 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starts toward them, falters, straightens him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65</w:t>
        <w:tab/>
        <w:t>SHOT - ELAINE, GIRL, BO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y are getting quite near.  Suddenly they are joi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y THREE AFRICAN EXCHANGE STUDENTS, in tribal rob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y all greet each other and continue to walk toward 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66</w:t>
        <w:tab/>
        <w:t>SHOT - 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looks at the massed group moving toward him, horr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aking over his face.  He starts forward.  As he pass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laine and her friends he seems to take a deep breath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old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stops and slowly turns to look in his direction. 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mpanions also stop.  Ben changes his direction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akes a circle to his left as though he has just chang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is mind.  He looks at her.  He does not stop wal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makes a slow circle around her as he spea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Elaine.  Hey - what a surpri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(not quite loo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t h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ay - I thought I remembered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were going to school up 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- well - we'll have to get toge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ometime - I'll be up here mysel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or a little wh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67</w:t>
        <w:tab/>
        <w:t>SHOT - BEN'S POV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laine and the others staring a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68</w:t>
        <w:tab/>
        <w:t>SHOT - 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- it certainly has been nice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think I'm late - yes, I am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turns and walks away from them.  They stand st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atching them go.  He starts to walk faster and fas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y watch him as he gets further and further away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n breaks into a run.  He disappears in the dist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OUND:  Footsteps running, a door opening and clos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ootsteps running upstairs, a door opening and slamm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69</w:t>
        <w:tab/>
        <w:t>INT. ROOMING HOUSE - BEN'S ROOM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leans with his back against the closed door, brea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avi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>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70</w:t>
        <w:tab/>
        <w:t>EXT. VARIOUS CAMPUS LOCATIONS - DAY - SERIES OF SHO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following and watching Ela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>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71</w:t>
        <w:tab/>
        <w:t>INT. TELEGRAPH STREET RESTAURANT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is sitting at a table by the window through whi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e can see the street.  He is drinking a beer.  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ables are filled with students having animated discussio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starts to pour some beer from the bottle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glass.  He stops as he sees something through the win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leans forw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laine comes out of a bookstore across the street. 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rosses the street and moves to a bus stop.  He stand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umbles in his pocket for money, puts a dollar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able and rushes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72</w:t>
        <w:tab/>
        <w:t>EXT. RESTAURANT TELEGRAPH STREET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comes out of the door just as Elaine gets into a b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the doors close behind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bus starts off.  Ben runs after it.  The bus get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next corner and stops for a red light.  Ben catc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up with it, runs to the front door and knocks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oor.  The door opens and he climbs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73</w:t>
        <w:tab/>
        <w:t>OMIT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74</w:t>
        <w:tab/>
        <w:t>INT. BUS NO. 1 - DAY - SHOT 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is seated next to an OLDER LADY by the window immediate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 front of the rear exit door.  She keeps looking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window, almost holding her breath as she hear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(getting closer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 moves past peop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oward h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Excuse me - I'm sorry -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onder if I could get by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excuse me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re is a pause and then, immediately behind h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(cheerful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ll - how about this for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oincid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75</w:t>
        <w:tab/>
        <w:t>NEW ANG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's face is right behind Elaine, between her and the ol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ady sitting next to her.  Ben is standing on the ste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o the rear exit door.  Elaine continues to look ou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n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(leaning in a littl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was wondering where you w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ad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laine doesn't answer.  The lady sitting next to 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akes a look at her, turns around and looks at Be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n looks at Elaine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m meeting some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h.  W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doesn't answ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ere are you meeting this pers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t the Z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 Zoo.  They have a pretty go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ne here, do the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ve never been to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h.  Well, I haven't either. 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ight just ride out there with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old on them ri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76</w:t>
        <w:tab/>
        <w:t>EXT. ZOO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and Elaine are walking along in front of one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utside animal cages.  Ben is walking a step or two behi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laine.  He is darting glances to the right and lef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s that him over t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ere did he say he was go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o meet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thought he said by the monk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stops.  Ben sto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njamin - I would like to k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 you're doing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re?  In Berkelel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ll, I have this very pleas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room on Carter Street - and I'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en getting to some classes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ut you're not enroll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.  I just sit in.  They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eem to mind.  They've b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very congenial abou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looks at him and starts to shake her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njamin - you're - I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know what to say - you'r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aybe we could get toge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ome time and talk abou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- really incredible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re he com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ve got a real feeling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is is the fel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laine looks.  A good-looking young man is stri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riskly toward them.  It is CARL SMI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(wav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Elain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 certainly is a good walk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rl strides up to them.  He takes the pipe out of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outh and puts it in his pocket.  He reaches ou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akes Elaine's ha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m I late?  I'm sor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 thought you said by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onkey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rl frowns and looks up over Elaine's shoulder at B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smi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is is Benjamin Braddo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arl Smith.  Benjamin ro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re with me on the b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Glad to meet you, B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steps forward and grasps Carl's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Great meeting you, Car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rl steps back and puts an arm around Elaine's shoul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three of them look at each other for a mo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well seeing you.  Have a go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turns and starts walking back the way he came.  Ca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Elaine turn and go in the opposite direction.  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ops after a few steps and walks over to one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ges.  He grips the rail with his hand and looks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77</w:t>
        <w:tab/>
        <w:t>SHOT - CARL AND 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alking away, his arm over her shoulder, his other h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gesturing with the pipe in it as he tal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78</w:t>
        <w:tab/>
        <w:t>SHOT - 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s he watches them go.  His artificial smile disapp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agony is such that he has to steady himself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is hand on the rail.  He turns his face away, towar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ge.  There is an animal in it, staring at Ben. 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ook at each other.  There is a box - an automatic dev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th a recorded desciption of the animal - that begi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o deliver its RECORDED MESS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>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79</w:t>
        <w:tab/>
        <w:t>INT. ROOMING HOUSE - BEN'S ROOM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is standing by the window, looking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80</w:t>
        <w:tab/>
        <w:t>EXT. ROOMING HOUSE - STREET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OT - THROUGH THE WIND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laine is walking up the street toward the rooming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81</w:t>
        <w:tab/>
        <w:t>INT. ROOMING HOUSE - BEN'S ROOM - DAY - SHOT - 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jumps to the other side of the window and peers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refu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82</w:t>
        <w:tab/>
        <w:t>EXT. ROOMING HOUSE - STREET - DAY - SHOT - THROUG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ND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laine turns in and disappears into the rooming ho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ront door be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83</w:t>
        <w:tab/>
        <w:t>INT. ROOMING HOUSE - BEN'S ROOM AND HALLWAY - DAY - SH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runs to the bed and puts the covers back into pl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goes to the window sill, picks up an empty beer ca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rosses to the bureau, opens a bureau drawer.  He cross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o the wastepaper basket under the sink, bends down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akes a newspaper out of it.  He crosses to the chair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its down.  He holds the newspaper in front of him. 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s hopelessly crumpled.  He gets up, crosses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ureau, opens a drawer and takes out a traveling ir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kneels down, puts the newspaper on the floor and ti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o straighten it out with the ir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re is a KNOCK on the door.  He rises, puts the i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ack in the drawer as quietly and quickly as he ca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n back to the chair, sits down and holds the newspap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n his la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ome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re is another KNOCK.  Ben crosses to the door and ope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t.  Elaine is standing in the h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want to ask you a ques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ome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.  I want to know why you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re in Berkele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cause - I 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s it because I'm 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 do you thin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think it 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no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said I think it 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ll right then!  Ye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ll, I want you to lea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Elaine - I love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(looking dow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ow could you do that, Benjami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moves in behind her and puts his hand on her a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o you just hate everyth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ow could you possibly rap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don't understand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id you say rape h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- how you - how anyone - cou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o a thing like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 did she s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(holding his ar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et me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've got to tell me what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a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touches her h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cause it isn't tru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don't feel w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pushes her down softly onto the bed.  He knee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long side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ell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sits next to her and puts his hand on her shoul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he said she was having a dri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n the hotel with a frie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waited for her in the par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ot and told her she was to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runk to drive home and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would get her a room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 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n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n you took her upstair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raped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Elaine - that is not what happen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puts her hands on his shoul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Please let me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ll right - but listen to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 happened was there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is party at my parents. 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rove your mother home -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 went upstairs to see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portrait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laine tightens her arms around his ne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on't tell me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- and when we got up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room she starts taking her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lothes off - and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njamin - this is my mothe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- suddenly there she was with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ny clothes on - I mean re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aked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is almost lying on top of her.  Elaine screams -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ong, loud scream.  Ben looks at her.  He leaps o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bed and runs to the sink.  He fills a glass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ater and brings it to Elaine.  He starts towar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OUND OF FOOTESTEPS on the stairway and in the h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goes to the closet, opens the door, takes a jack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rom a hanger and puts it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OUND:  A KNOCK on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McCLEERY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's going on in t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laine sits up and drinks the water.  Ben looks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r then goes to the door and open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h - hello, Mr. McClee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McCLE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o scream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t's all right, Mr. McClee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McCLE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creaming isn't all right. 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n my house it isn'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t was just a visitor.  But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ll right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everal BOYS are gathering in the hallway trying to s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o the room.  Ben edges through the door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ll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84</w:t>
        <w:tab/>
        <w:t>INT. ROOMING HOUSE HALLWAY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McCLE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 did you do to h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ook - she's all right.  S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upset and she screamed. 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he's okay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 BO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hall I get the cop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 BO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ll get the co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starts for the stai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y - wait a minute.  Now dam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t - lo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opens the door a little way.  They all try to see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ee - she's just having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ater.  Now there's no n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or the cops or any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McCLE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ll right, boys - I think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an get back to your rooms. 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on't think we'll have any m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f this agitation.  Will w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raddoc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, s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boys start back to their rooms.  Mr. McCleery and 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and and look at each other for a few seco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McCLE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want you out of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r. McCleery turns away and walks down the hall and star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own the stai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r. McCleer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McCLE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heard me.  Out of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 fo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McCLE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(going dow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tair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cause I don't like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r. McCleery disappears down the stairs.  Ben turn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goes back into th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85</w:t>
        <w:tab/>
        <w:t>INT. ROOMING HOUSE - BEN'S ROOM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laine is standing at the sink.  She is putting water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r face.  Ben goes to the closet and takes out his suit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se and carries it to the 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m sorry I scream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opens the suitca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njamin, when you came up her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 did you think was go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appen between u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Elaine - right now I don't fe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ike talking much.  I'm so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bout everything but I think I'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just do this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stands, looking into the empty suitca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an I just sit here while you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pack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f you wa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laine sits in the chair.  She watches him as he goe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bureau, takes some shirts from a drawer and puts th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 the suitcase, then goes back to the bureau.  He ge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own on his knees and looks under the burea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 are you looking fo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y bel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on't you have it 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.  I have two.  The other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s the one I'm looking f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(he reaches u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 bureau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's th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(he brings ou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arbl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t's from my grandm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 marbl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 belt I'm looking for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rom my grandm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takes the marble to the suitcase and pack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 are you going to do n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don't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goes back to the bureau, gets some socks and underwe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carries them to the suitca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re you going ho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ll - where are you go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goes back to the bureau, opens a drawer, takes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ome T-shirts and the beer can and carries them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uitca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Elaine - you're going to hav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top asking me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packs the T-shirts, then carries the beer can back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bureau and puts it back in the drawer, takes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ies from the drawer and crosses to the suitcase.  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gets up, goes to the door and open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don't want you to leave tomorr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don't underst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don't want you to go anyw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until you have a definite pl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ut Elaine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Goodby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walks out, shutting the door behind her.  He cross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o the win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85A</w:t>
        <w:tab/>
        <w:t>EXT. ROOMING HOUSE STREET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ast Ben, through the window, we see Elaine walking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walks the length of the street and disapp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>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86</w:t>
        <w:tab/>
        <w:t>INT. ROOMING HOUSE - BEN'S 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asleep in his bed.  Suddenly he sit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87</w:t>
        <w:tab/>
        <w:t>SHOT - 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anding in the darkness by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's happen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gets out of the 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njami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(taking a ste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orwar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ill you kiss m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goes to her and they ki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ill you marry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shakes her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won'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don't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ut you m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m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s that so?  You might marry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e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don't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ow about tomorrow?  I don't me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o be pushy but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don't know.  I don't know wha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appe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mean you're confus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no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ll - look - don't be confus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're getting marri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don't see how we c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 just c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have to go back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goes to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Elaine - are you serious about th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ll think abou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really wil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opens the door and steps into the hall.  He goes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ll - let's get together some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closes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Good Go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>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88</w:t>
        <w:tab/>
        <w:t>INT. ROOMING HOUSE DOWNSTAIRS HALL - DAY - CLOSEUP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ELEGR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ddressed to MR. BENJAMIN BRADD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OUND:  FOOTSTEPS descending stairs.  Someone WHIST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FOOTSTEPS and WHISTLING get nearer and sto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nds come in and pick up telegram, open the envelop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unfold, the telegram read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EAVE BERKELEY IMMEDIATELY 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ERIOUS REPEAT SERIOUS TROU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ILL RESUL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G. L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AN UP TO BEN.  He crumples the telegram in his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89</w:t>
        <w:tab/>
        <w:t>EXT. CAMPUS NEAR CLASSROOM BUILDING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LOSE UP ONE BEN'S HAND fiddling with the crumpled telegr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udents are moving quickly from building to buil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is walking alongside Ela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 could go down and get 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lood tests tomorr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omorr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r this afternoon.  It's a go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ay for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njamin - I haven't even sa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ll marry you y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'll need our Birth Certifica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happen to have mine with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ere's your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y move up the steps of a classroom building.  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ushes through a lot of students to keep up with Ela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90</w:t>
        <w:tab/>
        <w:t>INT. CLASSROOM BUILDING CORRIDOR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y walk down a corridor.  On each side are open doo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o classrooms with students filing into each of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just don't think it would wo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y wouldn't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bell rings.  Elaine turns into one of the doors.  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s left in the hall.  He looks around.  All the doo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 the classrooms close.  He leans against the w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91</w:t>
        <w:tab/>
        <w:t>ANOTHER ANGLE - 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anding poised by the door.  The bell rings.  The class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oors open and students start to file out.  Elaine com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ut of the class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y wouldn't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just don't think it woul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laine starts walking down the corridor towards the exit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follows her, moving out of the way of the other studen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92-</w:t>
        <w:tab/>
        <w:t>OMIT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9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94</w:t>
        <w:tab/>
        <w:t>INT. GYMNASIUM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laine and twenty other girls are in basketball unifor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wo teams of girls are playing basketball.  Elaine s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n the bench, watching.  Ben stands behind her.  The gir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re shouting and clapping and jumping up and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omorrow then - can we get 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lood tests tomorrow morn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turns and looks a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y don't you just drag me o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f you want to marry me so muc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y don't I just drag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ff?  All right - I w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Right after we get the blo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es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ll - I have to see Carl fir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arl wh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laine jumps up, applauding a sh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arl wh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arl Smith.  He's a medic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tudent.  We've known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or y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o - that guy at the Zo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y do you have to see hi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ll -- I said I might marry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laine and several other girls run onto the court a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umber of girls run off the court to the ben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(yelling after h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95</w:t>
        <w:tab/>
        <w:t>INT. LIBRARY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is seated across a study table from Elaine.  There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any other students scattered around th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ow did he do it?  Did he get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n his knees?  He didn't get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n his knees, I hop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, Benjam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ll, what did he say?  I'm curio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 said he thought we'd make a pretty good te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h no.  He said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hhh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ere did he do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starts to get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d like to know where it happen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starts to move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t wasn't in his car, was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96</w:t>
        <w:tab/>
        <w:t>EXT. WENDELL HALL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and Elaine are standing at the entr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re we getting married tomorr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 day after tomorr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aybe we are and maybe we aren'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goes through the doorway into Wendell Hall.  Ben remai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anding in exactly the same positin.  After a few momen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door opens and Elaine comes out, steps quickly to Be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kisses him, then runs back inside.  Ben turns and star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way from the door.  The door opens again.  Ben turns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takes a step toward the door, smiling expectantly. 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all bearded MAN comes out and goes past Ben.  Ben break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96A</w:t>
        <w:tab/>
        <w:t>EXT. BERKELEY STRRET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rough the window of a hippy jewelry store we see a sales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oman modeling a ring for Ben.  He nods, she takes it off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uts it in a box and gives it to him.  He pays for i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its PAST CAMERA, WHIST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96B</w:t>
        <w:tab/>
        <w:t>INT. ROOMING HOUSE - DOWNSTAIRS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enters carrying four oddly shaped boxes and some flow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97</w:t>
        <w:tab/>
        <w:t>INT. ROOMING HOUSE STAIRS AND BEN'S 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is whistling happily as he runs up the stairs two a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ime.  He opens the door to his room and steps in.  The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s dark.  The figure of a MAN is silhouetted agains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ndow.  Ben freezes just inside the door.  There is a lo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a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(clearing his thro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o you want - do you want to t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nd tell me why you did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r. Robins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o you have a special grud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gainst me?  Do you feel a particular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trong resentment for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, it's not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s there something I've said tha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aused this contempt?  Or is it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 things I stand for that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espis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t was nothing to do with you, s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ll, Ben, it was quite a bi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o with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takes a step forw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w look - please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n, I think we're two civiliz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uman beings.  Do you think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ecessary to threaten each oth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am not threatening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o you want to unclench your fist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please?  Thank you.  I can se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 dark, you know.  I've been 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quite a wh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am trying to tell you I have n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personal feelings about you, M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Robinson.  I am trying to t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I do not resent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don't respect me terrib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uch either, do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, I don'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ll, I don't think we hav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ole lot to say to each oth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n.  I do think you should k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 consequences of what you'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one.  I do think you shou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know that my wife and I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getting a divorce so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ut wh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t shouldn't make any differ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 happen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at's quite a state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isten to me.  We got - we g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nto bed with each other. 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t was nothing.  It was no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t all.  We might - we might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s well have been shaking ha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haking hands.  Well, that's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aying much for my wife, is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miss the poi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on't shout at me, B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 point is - I don't love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ife.  I love your daughter, s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ll - I'm sure you think you do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n, but after a few time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d with Elaine I feel quite su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'd get over that as quick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s you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U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think I've talked about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enough.  I don't know how f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can go, Ben.  I don't know 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can prosecute or not, but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ink maybe I can.  In the l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f what's happened I think may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can get you behind bars if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ever look at my daughter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have seen Elaine and I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pent the afternoon taking ste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o insu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r. Robinson climbs across the bed to get to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takes a step toward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tay away from me, Be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r. Robinson stands at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don't want to mince words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.  As far as Elaine's concer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're to get her out of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ilthy mind right now.  Is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perfectly clear ro you?  Tha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ll, Ben.  You'll pardon me 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don't shake hands with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r. Robinson opens the door and starts into the h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think you are fil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r. Robinson turns back from the h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think you are scu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r. Robinson starts down the stairs.  Mr. McCleery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anding on the stairway, liste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are a degenerat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r. Robinson turns and goes down the stairs, past M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cCleery who looks up at B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98</w:t>
        <w:tab/>
        <w:t>SHOT - 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walks to the door, looks out into the hall at M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cCleery, then shuts the door.  Ben goes to the wind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looks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99</w:t>
        <w:tab/>
        <w:t>EXT. ROOMING HOUSE STREET - NIGHT - WHAT HE SE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n the street below, Mr. Robinson getting into a ca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00</w:t>
        <w:tab/>
        <w:t>INT. ROOMING HOUSE - BEN'S ROOM - NIGHT - SHOT - 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runs out of his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01</w:t>
        <w:tab/>
        <w:t>INT. ROOMING HOUSE HALL AND STAIRS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runs down the stairs.  Mr. McCleery is standing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pay 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r. McCleery - do you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ome change?  I need to 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 phon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McCLE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want you out of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(takes out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one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ook - I'll give you ten dolla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or a dime - I'll give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wenty - for God's sake, 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let me use that phon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McCLE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am going to call the police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ould I make one phone call firs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McCLE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Get ou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stuffs the money back in his pocket and runs dow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airs and out of the building.  Through the door we s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im run down the street and out of s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02-</w:t>
        <w:tab/>
        <w:t>OMIT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0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10</w:t>
        <w:tab/>
        <w:t>INT. WENDELL HALL - DAY - CLOSEUP - LADY RECEPTIONIST #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LADY RECEPTIONIST #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(hanging up pho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Elaine Robinson has left the scho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11</w:t>
        <w:tab/>
        <w:t>CLOSEUP - 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reac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LADY RECEPTIONIST #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r roommate is coming down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 note for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12</w:t>
        <w:tab/>
        <w:t>INT. WENDELL HALL - CORRIDOR - DAY - LONG SH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elvator at the end of the hall opens and a fat GI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alks toward us with an envelope in her hand.  She wal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o CAMER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13</w:t>
        <w:tab/>
        <w:t>EXT. ROAD NO. 1 TO LOS ANGELES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driving his car (right to left) SOUND: An ENVELOP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ing RIPPED OP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(o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ear Benjamin - I promise you some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ay I will write a long letter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everything but right now I ca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ank and all I can say to you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please forgive me because I k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 I'm doing is the best 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or you.  My father is so ups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've got to understand.  I lo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, but it would never work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14</w:t>
        <w:tab/>
        <w:t>EXT. STREET NO. 2 - NEAR ROBINSON HOUS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's car is parked two blocks from the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ouse.  Ben has just left the car and is making his way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Robinson backy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15</w:t>
        <w:tab/>
        <w:t>EXT. ROBINSON BACKYARD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climbs a fence into the backyard and moves to the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looks up at Elaine's bedroom win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(a whispered shou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Elaine - Elaine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picks up a pebble and throws it at the win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16</w:t>
        <w:tab/>
        <w:t>ANGLE ON 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moves to the back door, takes off his shoes, puts th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o his jacket pockets, tries the back door.  It ope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he goes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17</w:t>
        <w:tab/>
        <w:t>INT. SUN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re are no lights.  Ben moves through the house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ll and up the stair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18</w:t>
        <w:tab/>
        <w:t>INT. ROBINSON UPSTAIRS HALL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goes to the door of Elaine's room and looks in.  T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s a light on in the room and the sound of someone mov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round.  He goes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Elain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19</w:t>
        <w:tab/>
        <w:t>INT. ELAINE'S 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s Ben moves further into the room, Mrs. Robinson, carry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ome of Elaine's clothes, comes out of Elaine's close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oves past B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llo, Benjam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does not stop, but walks casually past him into the h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20</w:t>
        <w:tab/>
        <w:t>INT. ROBINSON UPSTAIRS HALL AND MRS. ROBINSON'S ROOM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follows her through the hall into Mrs. Robinson's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ere is sh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21</w:t>
        <w:tab/>
        <w:t>MRS. ROBINSON'S 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rs. Robinson, without stopping, puts Elaine's clot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own next to a half-packed open suitcase on her bed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oves to a telephone on the night table.  She lift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eceiver and dials zero.  Ben follow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llo.  Get me the police, plea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ere is Elain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ll be with you in a momen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njam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(into pho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ill you send a police car to twel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undred Glenview Road.  We hav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urgler here.  Just a second.  I'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sk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(to Be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re you arm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(into pho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 - I don't believe he is.  Tha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hang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 have you done to h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think we have everything qui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under control now, Benjamin.  Wou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like a quick drink before you g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picks up a glass from the night table and take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ri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can't stop me from seeing h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rs. Robinson.  I'll find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m sorry we won't be able to invi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to the wedding, Benjamin,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 arrangements have been so rushed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 the hell have you don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OUND of SEVERAL CARS TURNING INTO DRIVE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hh.  I don't think you'll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ime for that drink after 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ll find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don't think s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cars have reached the top of the driveway.  S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f the SQUEAL of BRAKES and CAR DOORS OPE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22</w:t>
        <w:tab/>
        <w:t>INT. ROBINSON HALLS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dives head first into the hall, scrambles to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eet and runs to the back of the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23</w:t>
        <w:tab/>
        <w:t>EXT. ROBINSON BACKYARD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comes through the back doo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uns to the back fence and vaults it.  Lights star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go on in the house behind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24</w:t>
        <w:tab/>
        <w:t>EXT. STREET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, driving rapidly.  He jams on the brakes and sto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car in the middle of the street.  Cars, HON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ove around him as he sits, staring a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dding!  God Damn it - wedding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eople are YELLING as him from the cars going b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ROBINSON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arl - I think you and Elaine 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ake a good te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L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r father's right, Elaine. 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nd I will make a darned good te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swings the car around in a U-turn and speeds o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 the other direc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25</w:t>
        <w:tab/>
        <w:t>EXT. ROAD NO. 6 - TO BERKELEY - NIGHT (BECOMING DA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ERIES OF SHO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driving rapidly (left to right) past the landmar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stablished on the previous drive to Berkel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OMAN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 have two Carl Smiths.  Is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arl with a "C" or a "K"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m afraid I don't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OMAN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 Karl Smith with a "K" teac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istory of Advertising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nd the oth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OMAN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 one with the "C", Carl Sm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Junior, is in our medical scho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 lives at Gamma Delta Ta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26</w:t>
        <w:tab/>
        <w:t>EXT. FRATERNITY HOUS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pulls up in front of the Gamma Delta Tau house.  He ge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ut of the car.  He is haggard, tired and unshaven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r is mud-spatte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27</w:t>
        <w:tab/>
        <w:t>INT. FRATERNITY HOUSE - HALL AND DINING ROOM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enters the hall.  Through a door can be seen a DOZ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R SO FRATERNITY BROTHERS seated at a table chowing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t is breakfast.  Ben walks into the dining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28</w:t>
        <w:tab/>
        <w:t>INT. FRATERNITY DINING ROOM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fraternity brothers are eating and talking noisi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ay - fellows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y stop eating and turn toward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o any of you fellows know w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arl Smith 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FRAT BROTHER #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 took off in the middle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ight to get marri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goes back to his breakfa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FRAT BROTHER #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Proabaly one step ahead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hotgu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o you happen to know where 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getting married?  I'm suppose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FRAT BROTHER #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y don't you ask Cart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ould you happen to know where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ight find hi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FRAT BROTHER #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's probably still in the s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's always in the s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y start to la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FRAT BROTHER #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r in the c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y all laugh a great deal.  Ben gives a polite sm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29</w:t>
        <w:tab/>
        <w:t>INT. FRATERNITY WASHROOM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large steam-filled room with a row of FRATERNI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ROTHERS in front of a row of sinks, brushing, comb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aving, etc.  Ben is standing at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AN AT SI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y, Carter - where's the Make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King getting marri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TER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(echo soun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anta Barbar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(calling in the direc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ion of Carter's voic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don't happen to know exact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ere the Make Out King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getting married, do you? 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upposed to be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TER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don't know.  Maybe at his o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an's ho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AN AT SI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going to the wedd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AN AT SI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Give the bride a message for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ell her to act surpris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great deal of laughter follows this g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30</w:t>
        <w:tab/>
        <w:t>EXT. ROAD NO. 1 TO SANTA BARBARA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driving (right to left).  The laughter from the previo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cene can still be heard for a mo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is exhausted-looking.  He opens the windows, turn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dio on and rubs his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31</w:t>
        <w:tab/>
        <w:t>EXT. VARIOUS ROADS TO SANTA BARBARA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EQUENCE OF SHO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car, moving speedily (right to left) south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ighway to Santa Barbar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32</w:t>
        <w:tab/>
        <w:t>EXT. FREEWAY EXIT AND GAS STATION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OT the CAR leaving the freeway under a SANTA BARBARA sig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car swings onto an off ramp and down to a street, tur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o a gas station and stops near the office.  Ben ge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ut of the car and runs into the off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33</w:t>
        <w:tab/>
        <w:t>INT. GAS STATION OFFIC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clock on the office wall reads 2:05.  The gas sta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TTENDANT is sitting reading a stock car magaz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o you have a phon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attendant points.  Ben reaches for the phone boo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nging under the pay 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34</w:t>
        <w:tab/>
        <w:t>SHOT - BRINGING PHONE BOOK UP INTO FOC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front of it says SANTA BARBARA TELEPHONE DIRECTO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opens it to the S's.  His finger runs down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miths.  There is at least a half a page of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35</w:t>
        <w:tab/>
        <w:t>SHOT - THE PA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's finger runs up and down and stops at the nam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mith, Carl W., M.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36</w:t>
        <w:tab/>
        <w:t>SHOT - 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inserts a dime and dials.  The attendant watches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OUND of BUZZING from the phone.  It CLICKS op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37</w:t>
        <w:tab/>
        <w:t>SHOT - TIGHT ON 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OMAN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657-203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llo - who is th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OMAN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is is Dr. Smith's answering serv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s the doctor anyw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OMAN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ll - you see - the doctor is at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on's wedding, but I'm sure it's 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y now.  He should be checking in a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oment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isten to me.  I am Dr. Smith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rother - Reverend Smith - and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m supposed to perform the ceremon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just got in - from - Portland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nd I've forgotten what church -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e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38</w:t>
        <w:tab/>
        <w:t>SHOT - THE ATTEND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attendant puts down his magazine and star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39</w:t>
        <w:tab/>
        <w:t>SHOT - TIGHT ON 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OMAN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h.  Well - I'm not sure - but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ight try the First Presbyteri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at's on Allan Str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ank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OMAN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certainly hope you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40</w:t>
        <w:tab/>
        <w:t>SHOT - 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hangs up the phone.  He turns to the attenda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llan Street.  Where is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TTEND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(suspicious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ix blocks up - three blocks 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runs out of the office.  The attendant goes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41</w:t>
        <w:tab/>
        <w:t>EXT. GAS STATION - DAY - SHOT OF 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getting into car.  The attendant is in the b.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TTEND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need any gas, Fath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m not a priest - I'm a minis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car drives out of the st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42</w:t>
        <w:tab/>
        <w:t>EXT. SANTA BARBARA STRRET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car comes toward us through the traffic.  It sto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 the intersection to make the tur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43</w:t>
        <w:tab/>
        <w:t>SHOT - INT. C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OUND:  THE ENGINE FAILING.  Ben looks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44</w:t>
        <w:tab/>
        <w:t>SHOT - THE GAS GAU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needle is on "E"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45</w:t>
        <w:tab/>
        <w:t>SHOT - 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pumps the gas ped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46</w:t>
        <w:tab/>
        <w:t>SHOT - THE C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t makes the turn and rolls to a stop by the cur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</w:t>
        <w:tab/>
        <w:t>SHOT - 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jumps out of the car, leaving the door open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arts to run down the str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48</w:t>
        <w:tab/>
        <w:t>EXT. STREET NEAR CHURCH - SHOT - WITH BEN AS HE RU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looks up ahead on the other side of the str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49</w:t>
        <w:tab/>
        <w:t>EXT. CHURCH - WHAT HE SE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First Presbyterian Chur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50</w:t>
        <w:tab/>
        <w:t>EXT. STREET IN FRONT OF CHURCH - DAY (2:15 PM) - SHO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unning across the street.  He stops for a moment and l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round.  There are a number of cars parked in front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hurch.  Among them is Mrs. Robinson's car.  Ben runs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t and up the steps to the front doors of the chur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51</w:t>
        <w:tab/>
        <w:t>EXT. CHURCH - DAY - SHOT OF 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pulls at the doors.  They are locked.  Through the gla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oors, we can see to the front of the church wher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edding ceremony is taking pl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52</w:t>
        <w:tab/>
        <w:t>EXT. SIDE OF CHURCH - DAY - SHOT OF 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unning around the side of the church.  There are gla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ndows and doors through which, as he runs, we can s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ceremony continu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53</w:t>
        <w:tab/>
        <w:t>EXT. BACK OF CHURCH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runs, looking for an entrance.  He goes all the 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round the church and stops at a side door.  He open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oor and goes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54</w:t>
        <w:tab/>
        <w:t>INT. CHURCH - BALCONY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balcony is between two huge windows, one of which l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ut on the lawn outside, the other looks into the interi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f the church where the ceremony is taking place.  The su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s coming through the window.  Ben stops and looks thr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inside window.  The minister is just closing the bo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says something and Carl and Elaine ki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h, Jesus - God - no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puts his hands up against the glass and slumps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inister shakes hands with Carl, then takes Elaine's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ORGAN music starts to THUN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(straighten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moves to the center of the window and begins to P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n the gla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Elaine - Elain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's shadow is thrown across the celebrants.  They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urn around and look up a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56</w:t>
        <w:tab/>
        <w:t>INT. CHURCH - DAY - SHOT FROM FRONT OF CHUR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is like a trapped moth, beating on the window and yel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oundless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57</w:t>
        <w:tab/>
        <w:t>SHOT - 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looks up at Ben with a small, triumphant sm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58</w:t>
        <w:tab/>
        <w:t>SHOT - MR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ooking up at B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59</w:t>
        <w:tab/>
        <w:t>SHOT - CA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ooking up at B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60</w:t>
        <w:tab/>
        <w:t>SHOT - 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ooking up at Ben.  She moves down the aisle toward him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az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61</w:t>
        <w:tab/>
        <w:t>SHOT - ALL OF TH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r. Robinson, Carl, and Mrs. Robinson are moving to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laine.  The ORGAN is playing LOUDLY.  Ben's voice 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 heard SHOUTING Elaine's name.  The POUNDING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glass can be he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o is that guy?  What's he do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ll take care of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's too l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other guests are adlibbing their confus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62</w:t>
        <w:tab/>
        <w:t>SHOT - 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turns back toward her mother, father and Carl as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me toward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63</w:t>
        <w:tab/>
        <w:t>CLOSEUP - 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ooking at them.  ALL SOUND STOPS, except for Ben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voice in the distance shouting "ELAIN ELAINE ELAINE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64</w:t>
        <w:tab/>
        <w:t>ELAINE'S POV - CA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rozen fr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65</w:t>
        <w:tab/>
        <w:t>ELAINE'S POV - MR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rozen fr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66</w:t>
        <w:tab/>
        <w:t>ELAINE'S POV - 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rozen fr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67</w:t>
        <w:tab/>
        <w:t>SHOT - 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r face turning quickly to look up at B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68</w:t>
        <w:tab/>
        <w:t>ELAINE'S POV - 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rozen frame.  His face twisted with passion, his b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pread-eagled against the gla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69</w:t>
        <w:tab/>
        <w:t>CLOSEUP - 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ooking up at B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(scream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SOUND of the ORGAN and the guests' VOICES starts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70</w:t>
        <w:tab/>
        <w:t>INT. CHURCH VESTIBULE - STAIRS - DAY - SHOT - 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starts to go back down the stairs.  He reach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ottom of the stairs and goes through a door which lea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o the vestibule of the chur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71</w:t>
        <w:tab/>
        <w:t>INT. CHURCH VESTIBUL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r. Robinson is waiting for Ben, crouching, his arms spr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hind him is Elaine.  Ben moves toward them.  Mr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grabs Ben around the waist.  Ben twists away.  Mr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grabs Ben's collar and tears his jacket half off.  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urns and hits Mr. Robinson in the face.  Mr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alls down.  Ben moves to Elaine and grabs her hand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ulls her toward the doo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ome on - don't fai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72</w:t>
        <w:tab/>
        <w:t>SHOT - THE ORGANI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is back to the action, clawing away at the or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blivious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73</w:t>
        <w:tab/>
        <w:t>SHOT - THE DO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man in clerical garb is guarding the door.  Ben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laine move toward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ut of my wa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rl steps in and grabs Ben from behind.  Ben brea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rl's hold and picks up a gold cross off a nearby st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begins to swing it, advancing toward Carl.  Ca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acks up toward the other gues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74</w:t>
        <w:tab/>
        <w:t>NEW ANG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rs. Robinson steps to Elaine.  She reaches out and tak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laine's wri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RS.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Elaine - it's too l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laine pulls her hand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t for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75</w:t>
        <w:tab/>
        <w:t>SHOT 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turns toward the man standing in front of the door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ises the cross over his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OV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man moves away from the door.  Elaine steps for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opens the door.  She and Ben go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76</w:t>
        <w:tab/>
        <w:t>EXT. FRONT OF CHURCH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jams the cross through the handles of the door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grabs Elaine's wri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Run, Elaine, ru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y start to run.  Elaine trips and falls.  Ben helps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up and they continue to ru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77</w:t>
        <w:tab/>
        <w:t>INT. CHURCH VESTIBUL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rom inside the church vestibule.  Through the gla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oors, we can see Elaine and Ben running down the str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wedding party members are tugging furiously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ammed doors.  Mrs. Robinson turns toward us and calm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gins to put on her glo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78</w:t>
        <w:tab/>
        <w:t>EXT. STREET IN FRONT OF CHURCH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and Elaine running along the sidewalk.  Ben hol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r hand and is pulling her.  She still holds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lowers.  They run to a bus that is just closing 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oo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79</w:t>
        <w:tab/>
        <w:t>SHOT - 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bangs on the closed door of the bus.  The door ope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climbs the step into the bus and pulls Elaine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fter him.  The doors clo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80</w:t>
        <w:tab/>
        <w:t>INT. BUS NO. 2 - DAY - SHOT OF BEN, ELAINE AND DRI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holds out a dollar b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ow muc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RI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ere do you want to g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o the e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driver takes the bill and gives Ben some chan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turns and pulls Elaine along to the back of the b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pushes her into one of the seats and sits bes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r.  Ben looks toward the front of the b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81</w:t>
        <w:tab/>
        <w:t>BEN'S POV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sees the driver and the passengers, all turned ar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 their seats and looking back at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82</w:t>
        <w:tab/>
        <w:t>SHOT - 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et's go.  Let's get this b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oving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83</w:t>
        <w:tab/>
        <w:t>SHOT - THE DRI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turns and starts the b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84</w:t>
        <w:tab/>
        <w:t>SHOT - BEN AND 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y are breathing heavi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LA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njami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takes his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85</w:t>
        <w:tab/>
        <w:t>EXT. STREET IN FRONT OF CHURCH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rough the window in the back of the bus the church 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 seen receding in the distance.  There seem to b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umber of men dressed in black running around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reet in front of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FADE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EN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18:33:00Z</dcterms:created>
  <dc:creator>Buck Henry</dc:creator>
  <dc:description>Dowloaded from
Mad.283 Writings Page
http://web.tiscalinet.it/mad283</dc:description>
  <dc:language>en-US</dc:language>
  <cp:lastModifiedBy>Alberto Cassani</cp:lastModifiedBy>
  <dcterms:modified xsi:type="dcterms:W3CDTF">2000-10-16T18:33:00Z</dcterms:modified>
  <cp:revision>3</cp:revision>
  <dc:subject>Filmscript</dc:subject>
  <dc:title>The Graduate</dc:title>
</cp:coreProperties>
</file>