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Green Mil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Darabon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novel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hen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/4/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ach owe a death, there are no excep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ONG BEGINS, distant as a faded memory on an old Victrol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ce I built a railroad, made it run... Made it race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me...Once I built a railroad, now it's done...Brother,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spare a d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pening credit seq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ys against footage of the Great Depression, im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unting and sepia-toned, defining an era. The b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nes...the soup kitchens...the dust bowl refugees h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st with their possessions on their backs and no hop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eyes...the strutting gangster royalty flaunt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otleg riches...an entire generation of lost youth r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ials...the U.S. army troops raining truncheon blow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alf-starved and forgotten veterans of World War On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Hooverville" is set afire in the very shadow of the nati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pito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l these faces, all these lives, in a world not really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ery long a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FIELD - DAY(SLOW MO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ere cattails sway in the sepia-toned heat. A small sc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fabric is snagged in the nettles, fluttering languid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LOR BLEEDS SLOWLY IN as mosquitoes swarm and dragon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tter, showing the fabric scrap to be pale yell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, a MAN WITH A SHOTGUN comes crash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ttails, wiping through frame and exi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then ANOTHER MAN...and ANOTHER...armed with rif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owing through the brush, exiting fr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now comes KLAUS DETTERICK, a farmer one step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irt-tail poor, a double-barrel shotgun in the crook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m. He pauses, horrified, seeing the scrap of cloth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lls it loose, turns back, screaming something in angui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till more men come crashing into view, flooding by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dreamlike, slow-motion grace. ONE MAN is leading a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DOGS, trying to untangle the leads. DEPUTY ROB McGE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ting for everybody to stay toge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under it all, we hear a sibilant, frightening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ISPERING VOI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ve your sister? You mak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ise, know what happ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off that horrible voic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GEORGIA PINES NURSING HOME - MORNING(PRESENT 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LOCK RADIO spews the morning weather report, abrup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lling us into the present with a prediction of rain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DGECOMB, late 70's/early 80's, wakes to another 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ands at his bathroom mirror, meticulously butt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shirt. He picks up a hairbrush, starts tidying his 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ORRIDOR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LD AND INFIRM haunt these corridors like ghosts.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ches along on a walker. A MAN shuffles by with a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.V. stand. The floor is a limey, institutional 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mes into view, spry for his age, murmurs an occas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REAKFAST 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ZENS OF RETIREES are having breakfast, sipping weak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r tea. Some chat and gossip, other are content to keep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wn company, some just stare slackly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enters, sees ELAINE CONNELLY sitting with a few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dies, sipping tea. She's 80, refined and elegant, his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iend here. She gives him a good-morning smile. He giv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rakish wink in return, which makes her smiles all th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eaches past the people at the counter and sneak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eces of cold leftover toast off a serving plate. He t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aine another look--catch ya later--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ALLWAY PAST KITCHE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lips to the back door unnoticed. Identical red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in ponchos line the wall on pegs. He helps himself 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eases outside, making good his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NURSING HOME - ESTABLISHING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stled in a valley of wooded hills, a drizzly mist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the tree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ppears f.g., coming up the ridge in his borr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ncho. He looks back at the valley below, inhales deepl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a man who loves his w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lls a piece of toast from his pocket and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bble as he presses up on the rid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w angle: nursing home and ridge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see Paul from a distance, just a speck trudg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ard the treeline. A PICKUP TRUCK rumbles into fra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ks, a bumper sticker looming large: "I Have Seen G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Name Is Newt Gingrich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DOLAN gets out, an orderly in his late 20's/early 30'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iving for work in jeans and cheesy plaid shirt. He ga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toward the ridge, scowling and muttering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ld f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lams the door and heads for the nursing h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WOODS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CAMERA BOOMS DOWN through the trees to find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ndering a wooded path, munching a tidbit of toast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ll the world like Red Riding Hood in his plastic ponch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's silent here, like a church. The only sounds we hea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wittering of the birds and the hammering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odpe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RUSTLING SOUND makes Paul freeze. He turns,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nsfixed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als a magnificent BUCK, not twenty feet away, mi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 punching the cold morning air. They watch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n endless moment, both standing stock st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the animal bounds away, vanish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liage. Paul lets out a breath, shakes his head in wo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akes another bite of toast, move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PAN WITH HIM to reveal a pair of old wooden sto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cks along the path up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HACK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rk in here, cobwebby and decrepit. We see Paul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 grimy window. He steps up to the glass and sh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eyes, peering curiously in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NURSING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pproaches the back door, returning from his walk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hes for the knob...and a figure in white lung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 dumpster to grab his wrist. He whirls, gasp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ight--it's Brad Dolan, wearing his orderly's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for a little stroll, Pau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ries to pull away, but Dolan's got him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ith this poncho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, huh? This isn't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ot it off the wall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whole row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not for you, Paulie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hing. Those are for the sta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borrowed it. Don't se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m it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about harm, it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ules. You probably don't think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ld fart like you has to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ules anymore, but that's jus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's eyes keep shifting--he obviously doesn't mind abu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lderly as long as he doesn't get caught 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if I broke the r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t no business up in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ods anyway, especial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in. What if you fall and b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p, huh? Who you think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to hoss your sorry old bac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ck down here? Me, that's wh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hurting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do up there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oo old to go jerk off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. I just walk, that's 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ike to w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lashes out and grabs Paul's other hand, which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ing tightly clenched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. Open up. Let Poppa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uncurls his fingers, revealing the crushed remnan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it of toast, his palm slick with a greasy oleo sm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turn. Elaine stands just inside the screen doo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p of tea. Brad's eyes become calculated, wondering how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's seen. Elaine keeps her tone level, betraying noth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w you coming back,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d like some t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coming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Dolan and I were...cha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the weather. I think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lets Paul loose, leans cl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ie? You tell anyone I squee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po' ol' hand, I'll tell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having senile delu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you think they'll belie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walks off. Paul turns, watches him go. The screen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pens and Elaine steps out, her face pale. Paul gives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ined, though grateful, smile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V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pringer's on the tube, whipping his studio aud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a frenzy. PAN OFF TO REVEAL DOZENS OF OLD FOLKS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couches and folding chairs. An old black fellow named P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grousing to a GROUP OF ELDERLY LAD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we always watch this cra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DERLY LAD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eresting? Bunch'a inb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ailer trash, all they ever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is fuc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CONTINUE PANNING to Paul and Elaine sitting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ck, talking quietly as Paul rubs his bruised ha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hould repor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ight just provoke him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ore, make things wors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everybody he has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, Paul. I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do to provoke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first place? Nothing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an abusive bully, and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made to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llie,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t the TV, switching channels wh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DERLY LA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no, the Movie Classic cha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further down...past th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pping...keep g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finds the Movie Classic channel, which is playing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ack and white musical--"Top Hat," with Fred Astai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nger Rogers. A delighted react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DERLY LAD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! This is wonderf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dly shifts his gaze to the TV...and his expression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ack with recognition and dismay. Elaine sees the loo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lances away...even briefly considers walking out...b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nd, he can't help himself. The past just caught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with a freight-train wallop, and, for one, he decid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de the rai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back at the TV. On screen, Fred and Ginger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gun their famous "Cheek to Cheek" number, with Asta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ging in that sublime, easy-go-lucky way of h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D ASTA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ven, I'm in heaven...a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t beat so that I can h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a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 PUSH IN on Paul, watching. He'd like to take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 the screen, but the movie has him in a grip tigh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Dolan's. Elaine is watching him with puzzled concer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response. All he can hear is that music, all h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those dancers. The figures on TV are glid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hostlike grace in their silvery, phosphor-dot world of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bruptly bursts into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oom goes quiet, everything comes to a standstill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s turn, some concerned, others merely curious. Pau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sobbing into his hands, shoulders h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...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ushing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?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..I'll be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orderly appears--Brad Dolan. He puts his h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shoulder and leans close, feigning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'matter, Paulie? Why the boo-ho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o? Something nasty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aine shoves his hand away, eyes flashing with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Edgecomb will be perf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 without your help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back off with a "hey, suit yourself" gesture.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ps Paul to his feet and leads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N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staring out the windows, pensive and drained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ining now, pattering the glass and the lawn beyond.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its across from him, wishing he would speak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sometimes the pas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tches up with you, whethe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it to or not. It's s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it the fil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, wa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n't spoken of thes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a long time, Ellie. Over six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eaches out, gently tak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. I'm you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 Yes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wonders if he's even up to talking about it after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time...and decides that perhaps he 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ever tell you I was a pr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ard during the depre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ve mentio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I mention I was in char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th row? That I supervise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execu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does come as a surprise. 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usually call death r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st Mile, but we called ou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een Mile, because the floor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olor of faded limes. W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electric chair then.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arky, we call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lived a lot of years, Ell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1935 takes the prize.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year I had the worst ur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fection of my life.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so the year of John Coffe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wo dead gir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The Two Dead Girl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GEORGIA COUNTRYSIDE - DAY (1935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UNDREDS OF PRISONERS work the fields, pickaxes ris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lling in waves, a prison song being sung in caden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rk. GUARDS patrol on horseback, rifles aimed at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ate 20's Ford PRISON TRUCK comes chugging into view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oad, kicking up a long trail of dust in the hea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ms to be riding unusually low on its rear susp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LD MOUNTAIN PENITENTIARY - ESTABLISH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Depression-era prison in the south. The prison truck s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the rutted dirt road toward the main g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TOIL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Paul Edgecomb, early 40's, stands in a cram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ilet in his guard's uniform, trying to piss. His f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ined, his forehead beaded with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(THE GREEN MILE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US HOWELL(nicknamed "Brutal" for his intimidating siz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he's actually rather thoughtful by nature) stand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try door of the cellblock, peering out through a vie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t. He sees the prison truck arrive at the main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nd nods to fellow guard DEAN STANTON sitt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uty desk, then cross the Green Mile--a wide corrid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ded green linoleum running some sixty paces top to bott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four large cells to a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steps to the bathroom, listen a moment, knock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Priso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rist. Gimme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waits patiently, a bit embarrassed. He finally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THIN TRICKLE, accompanied by a stifled groan of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ll right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a man pissing razor bl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, revealing Paul's pale and sweaty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ould'a took the day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e to see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 new arrival?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. Besides, it's not as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it was. I think it's cl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hear the truck HONKING as it rumbles up outside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ves them a nod to resume their positions. Paul walk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ile, passing the cells where two inmates reside--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st is ARLEN BITTERBUCK, a Washita Cherokee; the seco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DUARD DELACROIX("DEL"), a skinny Caj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boy coming in, bo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ver you mind, Del, you just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nose quietly on your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rrives at the end of the Mile, takes up a positi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empty cell. (Down at this end, past the cells, is 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ck's version of the "hole" -- a padded room where vio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mates are sent to cool off. It isn't used very often...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t, at the moment, it's doubling as storage spac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ers out the viewing slot as the truck stop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, they're riding on the ax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d they do, bust the spr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ARDS PERCY WETMORE AND HARRY TERWILLIGER OF E BLOCK eme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back of the truck and step down, turn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er angle on back of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get our first glimpse of the new inmate as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GANTIC BLACK FEET step down into the yard...and the re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uck bounces back up on its springs where it belo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s what's coming, eyes widening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You might wanna recons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ting in the cell with this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enorm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be bigger tha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tosses him a look--just wait. He swings the door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hot flood of daylight, giving us our first good look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 huge black man, nearly 7 feet tall and 300 pounds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ssive head shiny and bald, his skin a tapestry of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ars, his prison overalls (the biggest size they had) 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mid-calf. He looks dull and confused, as if won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re he is and how he got there. Percy and Harry lea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ard E Block in shackles. Percy's got his hickory baton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it custom-made holster, holle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d man walking! Dead man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ide the cell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an't see them approach from where he stands, but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ertainly hear Perc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ezus, pleeze-us, what the h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yell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by the door, Brutal just rolls his eyes. Percy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st one through the door, still holl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d man wal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then Coffey enters, ducking low to get through, his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tting out Brutal and Dean as his massive frame fi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 Everything hangs suspended for a moment, a loo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hold shit" written on everybody's faces. Percy keeps ya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big man's cuffs, leading him along with a cry of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d man walking! Dead ma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that's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falls reproachfully silent. Paul doesn't dignify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ust motions for them to come on. The procession com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ile, with Brutal and Dean bringing up r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ure you wanna be in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to Coff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m I gonna have trouble with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hakes his head slowly. Paul takes the clipbo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nsfer papers from Harry, turns and enters the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just stands outside the cell and waits, as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esn't understand the concept. Paul motions him to co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. Coffey starts to comply, but Percy raps him smartl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p of his hickory baton to get him moving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flinches, enters the cell. Paul stares angri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, who stands slapping his hickory baton against the p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is hand like a man with a toy he's itching to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. They're moving hous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infirmary. Why don't you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if they could use some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got all the men they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just go make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care where you go, Perc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long as it's not here a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flushes red, the baton hovering near his palm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he's about to say something, but thinks better of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lks angrily up the Mile inst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ees Del at his bars, smiling. Infuriated,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ngs his baton and smashes Del's fingers with a LOUD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jerks back, howling in pa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WW, GOD, HE BUS' MY FING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ped that grin off your shitp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ce, didn'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damn it, Percy! Ge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 my b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throws Paul a look of disdain--your block, huh?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aggers out. Del's on his knees, weeping from the pa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ww, damn, boss, he done bus'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gers for tr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get it looked at, Del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ep yourself quiet like I sa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falls silent, moaning over his hand. Paul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, who looks unsettled by all the com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I let Harry take those ch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 you, you gonna be n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nods. Harry enters to remove Coffey's sha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name is John Coff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eep and 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sir, boss, like the dri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ly not spelt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you can spell, ca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hakes his head. Harry step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name is Paul Edgecomb. If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here, you can ask for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rwilliger, Mr. Howell, or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nton...those gentleme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n't like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son. It's a quiet plac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o keep i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considers this carefully, 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eren't me making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ise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yes narro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aving a joke on me,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ees he isn't joking, continu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time here can be eas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d, depends on you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have, you get to wal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ercise yard ever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might even play some music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radio from time t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es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doesn't miss a beat, as if he's been waiting to ask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 leave a light on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d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links. It's the last thing he expected. Coffey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easily, as if they might think him foolish for as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I get a little sca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dark sometimes. If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ang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ooks to his men. The guards are trading 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pretty bright in he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 long. We keep hal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ghts burning i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'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looks confused. Paul points to the lights li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eiling of the Green Mile in wire mesh c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nods, relieved. Then he surprises everybody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ering Paul his hand, as if to show proper manners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sitates, oddly touched, then surprised his men even mor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cepting. Coffey's hand swallows his. Coffey shakes ge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t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eps from the cell. Brutal slides the door shut, 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. Coffey stands a moment as if unsure what to do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ks onto the cot with his hands clasped between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up at Paul, his voice soft as a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n't help it, boss. I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back, but it wa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urns, leads his men up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enter a few moments later. Paul is furiou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ping a lid on his tem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n, run Delacroix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firmary and see if his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 bro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rse they're broken, I he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 bones crack. Goddamn P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ear what he was yelling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brought the big dummy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could I miss it, Harry?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le prison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makes Brutal snort, breaking the tension--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't help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probably have to answ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nding him off the Mil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cause you trouble over th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mark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chew that food when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. Right now I wanna hea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ew inmate...aside from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he is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strous big. Dam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ms meek enough. Looks lik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nt us an imbecile to exe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becile or not, he deser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y for what he done.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tosses a pair of manila envelopes bound with rub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nds on the desk before Paul--Coffey's 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make your blood cur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E BLOCK PRISON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mall are reserved for inmates of the Mile, fenced-off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ain prison yard. Arlen Bitterbuck walks the perim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 the watchful eyes of guard BILL DO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find Paul sitting by himself on the bleacher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file on his knees, thoughtfully unwrapping his brow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gged sandwich. PUSH SLOWLY IN as he begins to r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ETTERICK FARM - DAWN (FLASH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see Klaus Detterick walk from his house to the ba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 milking pail, a solitary figure against a brigh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rizon. He disappears into the ba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hold for a long moment, the house si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.g.,chickens clucking and scratching in the front y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until a WOMAN'S SCREAM shatters the silence. Kla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ppears, dropping the pail, running toward the h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ON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aul turns the page, keeps rea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ETTERICK HOUSE - DAWN (FLASH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Klaus bursts in to find his wife MARJORIE absolu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ntic with terr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LA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? GOD SAKES,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GIRLS! THE GIRLS ARE G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drags him through the house to a screened-off porch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re their 12 year old son HOWIE is pointing and shoutin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W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pa! Papa, look! The bl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Klaus freezes there, stunned to see blood spatter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loor and the screen door hanging off its hin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LA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ON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aul absently takes another bite of his sandwich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ly tasting it, keeps rea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ETTERICK HOUSE - DAWN (FLASH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plunging us back into the screaming chaos: Klaus gra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shotgun shells, Howie loading the .22 rifle he g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ristmas, Marjorie sobbing incoherent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LA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DAMN IT, WOMAN, GE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HONE NOW! YOU TELL 'EM WE 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ST! MIND WHAT I'M SAYING! W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'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he goes stumbling through the house, grabb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as her men disappear toward the porch b.g.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entral! Central, are you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ne? Oh, God, please, some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k my little gir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laus and his son race from the house, following spatt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od across the y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ON THE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aul lets out a long breath, turns the p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UNTRY ROAD/FIELD - DAY (FLASH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-and we see CARS AND TRUCKS pulling up, MEN jump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rifles, pouring down the incline toward the field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laus is hollering and waving his arms. Deputy McGe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iding down from the road, taking charge at the top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ung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T ALL THE WEAPONS UNLOAD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'HEAR? TAKE OUT YOUR SHELL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'T HAVE A MAN SHOT BY ACC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DAY! BOBO, WHERE THEM DO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the dogs come bounding out of the back of a tru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wling down the incline to lead the ch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RIOUS 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ch takes us through the cattails and bulrushes...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ot where Klaus finds the little scrap of pale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bric, turns and screa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LA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Lord, this belongs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at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keep going, stopping abruptly as they find: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od-drenched area of tramped grass. A little girl's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ghtgown hangs in the low branches of a tree. Som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ong men look like they might throw up or fain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ght of it. Their blood freezes in their veins as an IN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WLING commences up ahead. It's like nothing they've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rd before, raising the hackles of men and dogs a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ON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aul quietly turns another page, shaking his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FIELD - DAY (FLASH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reload their weapons. Everybody's terrified. 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ts off, the other following his lead towar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where they emerge from the treeline, drawing ever clos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rce of that INHUMAN HOW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stop, gazing in horr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Coffey sits on the riverbank in bloody overalls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uge feet splayed out before him. He's making that in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wling sound, face twisted in monstrous grief, pau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ccasionally to take in a great hitching breath of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rled in his massive arms are the naked bodi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tterick's 9 year-old twin girls, their once-blonde hair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tted to their heads 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tableau. The men staring. John Coffey howling. A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ffing smoke across the land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laus Detterick breaks the moment, lunging down the riverb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headlong rush. The others try to grab him, but he shr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 off and throws himself on Coffey with a screa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articulate rage, kicking and punching, fists flying.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ely seems to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catch up with Klaus, drag him off. He fall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ees on the riverbank, sobbing into his hands. Howie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, throws himself into his father's arm. They hug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 tightly, overwhelmed with gr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emblance of quiet descends, except for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rtbroken wailing. A ring of rifle toting men form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, though he hardly seems aware of it. McGee step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certa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goes quiet at once, eyes still streaming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ster? Can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ffey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ave a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. Like the drink,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spelt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cGee hunkers carefully down, watching for any sudden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here, John Coff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 to tell m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n't help it. I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back, but it wa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G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y, you are under arres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u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cGee spits in Coffey's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ON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aul looks up with a slight start, jarred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ding to find WARDEN HAL MOORES standing bef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interrup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just about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ows the file as Hal settles onto the bleac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's that pretty gal of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linda's not so well, Paul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well at all. Got laid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headache yesterday. Wo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yet. She's also develope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akness in her righ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ctor still think it's migrai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gives a slight shake of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be taking her up to Indiano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xt day or so for some tests.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X-rays and the like. She is sc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death. Truth to tell, so am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it's something they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n X-ray, mayb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they can f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lls a letter, hands it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just came in. D.O.E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tterb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glances toward Bitterbuck, scans the letter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come all the wa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 just to hand me a D.O.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I had an angry call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 capital about twenty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o. Is it true you ordered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tmore off the b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ure you had reason, bu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or not, the wif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vernor of this state ha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nephew, and his name hap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be Percy Wetmore. I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how this lays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Percy called his au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quealed like a schoolroom si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l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also mention he assault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soner this morning out of sh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tulance? Broke three finger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duard Delacroix's lef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hear that part. I'm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 didn't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an is mean, careles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upid. Bad combination in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his. Sooner or later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get somebody hurt. Or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nd Brutus Howell will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 that doesn't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sy enough to say. We can't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every minute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ck with it. May not be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nger. I have it on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uthority that Percy h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pplication in at Briar 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ental 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dministration job. Better p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why's he still here? 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that application pu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...hell,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nections, he could hav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 job he w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has no answer. Paul look off toward Bitterb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what I think. I think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wants to see one coo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follows Paul's gaze, takes his mea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he'll get his chance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't he? Maybe then h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tisfied and move on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time, you'll keep the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rises, slapping yard dust off his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ive Melinda my love, okay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 that X-ray turns ou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walks off looking like he's got the weight of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is shoulders. Paul looks at the letter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 ON L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ch is head: Date Of Executio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at the kitchen table in the wee hours of the mor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nking buttermilk and listening to SOFT MUSIC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ICE EDGECOMB appears, shuffling sleepily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you. Music too lou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There's just this big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ot in the bed where my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sually sl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said to tell you he's hav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trouble with that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omes into the kitchen, strokes his hair. There's an e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miliarity and a deep love between thes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ried about Melinda and Hal?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hat's got you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that.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its on his lap and gives him a crooked smile--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ting off that ea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a new inmate today. Bi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mple-minded f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 want to hear what he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One sleepless member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mily's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hings that happen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ld. It's a wonder God allow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ives him a tiny kiss above his left eyebrow, 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ecial spot that makes him pri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come to bed?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something to help you slee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ou can have all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I wish. I've still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wrong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erworks, I don't want to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ee Doc Sadler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because he'll want me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lfa tablets and I'll spe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t of the week puking in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ner of my office. It'll ru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rse all by itself, tha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much for your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isses that spot above his eyebrow again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oor old gu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IGHT ANGLES: Copper plugs are cleaned, switch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iled, circuits are tes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XECUTION CHAMB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maintenance is performed on Old Sparky by JACK 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a small crew. Paul is carefully sanding a connector pl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is waxing Old Sparky's wooden arms to a gl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Dean pause, thinking they hear a LAUGH drift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E Block...and then Brutal calls softly to the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D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Dean enter to find Brutal trying not to w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s in their cells by laughing too loudly. They foll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ze down the Mile, see nothing, turn to him like he'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the legislature loos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se purse-strings enough to h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a new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heir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 again. He's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Dean look again and this time they see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tiny brown mouse is coming up the Mile. It trots a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stance, peers right and left as if checking the sn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mates in their cells, then makes another forward sp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doing a cell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gets them all trying not to laugh. The mouse draw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. Dean starts to look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ain't normal for a mou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up on people that way.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rab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my Christ. The big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pert. The Mouse Man. You se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aming at the mouth, Mouse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ub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see its mouth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does it--Paul and Brutal burst out laughing. 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ps before them and peers up, curling its tail prim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 its paws as if to wait. The guards fall sil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scinated. Bitterbuck stirs in his cell, sits up to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tears off a piece of his half-eaten corned be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ndwich, holds it delicately out with two fingers. 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ses up, appraising the morsel with shiny black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, Brutal, no! We'll be hip-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mice around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wanna see what he'll do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interests of science,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hrugs. Brutal drops the scrap. The mouse grab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ats, sitting up like a dog doing a t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turns and scurries back down the Mile, van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 the restraint room door at the far end. Dean th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 "I told you so"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in the damn restrain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he's gonna be chew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dding out of walls and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self a nice little 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give Paul a sheepish look--well? Paul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. Let's get th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tride grimly down the Mile to the restraint room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n on a mission. Coffey's awake now, peering from his c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w me a mouse go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 a dream. Go back 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n't no dream. It was a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put anything over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unlocks the door, revealing a padded room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rage: cleaning supplies, buckets of paint, mo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dders, you name it. Brutal shrugs off his jacket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bs a mop from a steel bucket, hands it to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n, watch the door. 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past you, whac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al or the m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 har, Mous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and Paul start doing the heavy lifting, muscl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used filing cabinet out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finally relay the last few heavy buckets of p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the Mile. Paul and Brutal catch their breath, sca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mpty restraint room. Their eyes go glaringly to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et him get pas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I didn't, I was here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where the hell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move slowly into the room, peering into every noo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anny, utterly mystified. Brutal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ee grown men. Outsmart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bright side is, all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otion probably scared hi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that's right.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st we'll see of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The Mouse on the Mil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w, static shot. Green floor stretching before us. 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Bill Dodge are at the desk b.g., doing paperwor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ling chores. Percy is idling nearby, whistling soft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bing his 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into this quiet shot, deep in foreground, cree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. He starts walking the Mile as bef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right toward P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es through his bars as the mouse goes 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ps combing his hair, unaw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quietly picking his nose in his cell. The mouse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 bars, cruising inexorably up the Mile. Del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ly, watches the mouse go 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grooming himself, still unaw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ps coming closer. ANGLE UP to Bitterbuck peer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bars, watching him go 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ps working that comb--and freezes at the sound of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QUEAK. His head swivels slow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re's the mouse. Star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moment of eye contact reveals an enmity older than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self. If mice have a natural enemy, Percy i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ittle son of 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and Bill glance up from thei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I'll be damned. There he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as Billy-be-frigged.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al was pulling my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 goddamn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Brute said he was i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st night begging for food,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up to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ss. Give him some room, Perc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what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takes a few careful steps back, eyes never lea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. (Percy's hand starts easing toward the handl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ton.) The mouse comes up to the desk a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ave little bastard, gotta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breaks off a small piece of cracker and drops i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 picks it up, starts to eat. (Percy's hand inche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 to his baton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, lemme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drops a piece of cracker. The mouse ignor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pletely, keeping its beady little eyes on Harry. (Perc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 starts easing his baton from its holster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he's f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he knows you're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loater. Gotta be an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gular to feed the E Block mou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cha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drops another piece--and sure enough, the mous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eat. Harry's smile fades. He and Bill trad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just kidding ab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lets rip a BELLOWING WAR CRY ("Yaaaahhh!") and lau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baton like a spear, scaring the crap out of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ducks (yes, actually ducks) and the baton sai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ead close enough to ruffle its fur, bouncing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or. Apparently remembering a pressing engag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sewhere, the mouse takes off in a flash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train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roars with frustration and takes off after it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squash it with his heavy work shoes, leaping and sto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great big galloping strides, missing the mous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ch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us is the Green Mile traversed, with Percy sto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ollering like a spastic flamenco dancer, the convi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lling at their bars, the mouse zigging and zagging like J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orpe heading for the endz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wins, zipping to safety under the restrain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 Percy pounds his fist against the door in frustrat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fumbles with his keys, unlocks the door, yelling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ONNA RIP YOUR DISEASED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, YOU LITTLE PIECE OF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are arriving for work--they pause, h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'S YELLS drifting from the windows. The regular CON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yard are drifting curiously to the fence, wondering i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ot's brewing. Paul and Brutal take off runnin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ID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rush in to fi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 met your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points. Percy's down at the far end, rummaging wil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restraint room, tossing shit out onto the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in here somewhere!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quish the little 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arts muscling the filing cabinet out the door, k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ckets out of his way. Brutal calls out to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we already tried tha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? Whad'ja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i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ops Brutal with a look--don't you dare sto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uh, knock yourself out. Hop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ail the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rosses his arms and smiles, leans back against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wa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Percy hauls the last of the stuff out, exhauste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ps back in and looks around, unable to believe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 cowering in the corner. Paul and the men approa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ping straight faces, navigating the crap i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sh. Ain't in there, huh?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beat the mousie b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keeps scanning the restraint room. The others all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Paul, waiting for him to speak--you're the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. You want to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you were doing jus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s, gla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at I was doing.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the mouse. You bl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lso scared the living c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me and Bill. A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ocks a thumb at the inmates in their c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what? They aren't in crad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hool, case you didn't not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irected at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although you treat the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y half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don't scare 'em any mor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have to, Percy. They're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strain as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n under strain can snap.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selves. Hurt others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our job is talking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lling. You'll do better to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is place like an inten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e ward in a hospita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of it as a bucket of p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drown rats in.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cans their fa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doesn't like it can k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ss. How's that s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steps forward, wanting to slug the little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hies back, but keeps his bravado u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y it. You'll be on the b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nes before the week 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all know who your connec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, Per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eps cl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but you ever threaten a ma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block again, we're all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a go. Job be dam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talk. You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all this shit ba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traint room. You're clu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 my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turn and walk away, leaving Percy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LOW TRACKING SHOT OF THE GREEN FLOOR takes us past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rap of break...and then another...and then past a mouset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imed with a scrap of bac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keep following a long trail of bread scra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traps until we come to Percy, alone on the M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fully laying the last mousetrap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 scoots back against the desk to wait, crouch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ing his breath, eyes riveted to the restraint room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ny sign of his furry nemes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CAMERA BOOMS SLOWLY DOWN off his face, dipping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or lev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ere the mouse is revealed under the desk, peer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direction as Percy, wondering what the hell'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eresting down there. It hops further out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F PERCY FROM FLOOR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 mouse enters frame, hopping out a few more ste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 and man staring in the same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ng beat. Percy turns, looks down at the mouse. 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, looks up at Per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all hell breaks loose again. They race the Mi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fore, Percy hollering and stomping all the way, mousetr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napping and flying up into frame as they go charging wil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t the c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wins again. Percy pauses, furious...and sees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ing at him from hi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w me a mouse go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loses it, kicking and punching the restraint room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screaming rage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ppears at Bitterbuck's bars with a group of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len? Your daughter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mily a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tterbuck steps from his cell. Bill Dodge escorts hi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lock. The moment they're g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move. I want at leas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hearsals before he get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VISITOR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tterbuck is led in. His DAUGHTER rises...an aw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sitation...and she touches his face, kisses him. He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hands, kisses them, tries not to cry.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mily is there: SON-IN-LAW, GRANDCHILDREN, COUSIN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m around him, murmuring hellos, shaking h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TOOT-TOOT takes Bitterbuck's place in the cell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wiry and toothless old trusty, crazy as a tick. He si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ttin' down, sittin'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hearsing now! Everybody sett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lances to Paul--okay, hi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len Bitterbuck,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springs to his feet and steps from the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teppin' forward, I'm stepp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ward, I'm steppin' 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turns, shows the top of his head to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his head properly shav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t's dandruffy and it sm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take that for a yes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, Arlen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starts up the corridor, ringed by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walkin' the Mile, I'm wal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ile, I'm walkin'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throws himself to his knees as soon as they ent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prayin', I'm prayin'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ayin'. The Lord is my shephe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on an' so for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t, you have to wait till I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o 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ot wa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ll prayin', still pray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, we're not gonna hav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erokee medicine man i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opin' and hollerin' and sh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dick,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actuall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ll prayin', prayin', get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with 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t quietly, you old gi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slaps Toot upside the head to shut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I was saying, I do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actually shake their di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ry. Be that as it may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tterbuck is a Christian, so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Reverend Schuster com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he's good. Fast, too.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'em work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your feet, Toot. You've pra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for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tin' to my feet, walkin'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lkin' on the Green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nter. Brutal is waiting for them, gun drawn.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ers out from behind the partition wall from the switch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ch and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motions Percy behind the wall. Percy sighs, t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ot next to Jack Van Hay, peers through the wire mes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plops into Old Sparky, wriggling his skinny as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f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ttin' down, sittin' down, ta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eat in Old Sparky's l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Dean kneel to apply the ankle clamps. Brutal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from the side, pressing down on the condemned man's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m to keep him in place until the ankle clamps are sec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moves in from the other side, securing the right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tin' clamped, gettin' clamp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tin'--ow, shit, watch the sk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ignals "ankles secure." Brutal holsters his pist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lies the final clamp to the left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 PART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mimes turning the generator knob up, whispe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Roll on one" means I tur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nerator up full. You'll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ghts go brighter in hal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MAI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Brutal steps before the "condemned" and pronounc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len Bitterbuck, you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demned to die by a jury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ers, sentence imposed by a ju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good standing in this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nything to say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entence is carrie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e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! I want a fried 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nner with gravy on the ta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shit in your hat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to have Mae West sit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ce, because I am one hor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ther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tries to hold on, but it's impossible--he cra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body falls apart, howling helplessly with laughter.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Van Hay is guffawing behind his part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ly Paul is reining it in--he's a little too pissed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it. He waits until the laughing fit starts to pass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ut up, Brutal. That go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body. I want quiet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t, another remark like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have Van Hay roll on tw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 pretty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I don't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morrow night we're do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real. I don't want some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ing a stupid jok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and getting go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heir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 try not laughing in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ce something funny gets stu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head. Same goddamn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, Paul. You're right.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ep going. Ha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takes a black mask and snugs it down over Toot'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ving only the crown of his head exposed. Brutal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rge sponge, dips it in a steel bucket, mimes soaking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 PART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ith the spon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oak it in brine, get it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et. Conducts the electr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rectly to the brain, fa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bullet. You don't ever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w the switch on a man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MAI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he sponge is placed atop Toot's head. Harry now 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eel cap and Brutal secures the 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len Bitterbuck, electr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all now be passed throug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dy until you are dead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cordance with the state law.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mercy on your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Van H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 PART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mimes flipping the switch, looks to Perc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at'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MAI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can't resist--he starts bucking and flai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'm fryin'! Fryin'! Geeaa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yin' like a done tom turk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olls his eyes at Brutal. Brutal shifts his gaze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and nods--look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of the witnesses showed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y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urns. Sitting on the door sill, watching the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dy eyes, is the mouse. Paul turns back, addresses the ro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let's go again an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right this time! Get that idi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the c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GH WIDE ANGLE OF 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and Harry start undoing Toot's clamps.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laxes, drifting from their posi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ANGLE AS ABOVE - NEX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 room is now quietly filling up with WITN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ickling in. People speak in whispers, if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ITTERBUCK'S CE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tterbuck, the top of his head now shaved, is sp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etly as Paul liste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TTER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if a man since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pents on what he done wrong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ght get to go back to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as happiest for him and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forever? Could that b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ven is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doesn't think so--but that's not what Bitterbuck ne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hear, so the lie comes eas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about believe that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se. Bitterbuck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TTER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d me a young wife when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ighteen. Spent our first s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mountains. Made lov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. She'd just lie there af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e-breasted in the firel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e'd talk sometimes ti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n co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as my be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appears at the door, checks his pocketwatch, no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. Bitterbuck takes a deep breath, getting himself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ll be fine. You'll do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XECUTION CHAMB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PONGE is pulled sopping wet from the bucket of br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pping a trail of water across the floor. Brutal plac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op Bitterbuck's head. Water courses down the sid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demned man's mask and neck, pooling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p is lowered, the straps secured. All we hear now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nd of Bitterbuck's BREATHING growing louder and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 the mask...until,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M! The switch is thrown. Bitterbuck surges forward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raps, riding the powerful cur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 witnesses turn away. Paul and Brutal maintain grim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act with each other,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 partition, Percy watches through the mesh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eaming eyes, wishing he could see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kills the current. Bitterbuck goes limp. A 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ps forward, checks for a heartbeat,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witch is thrown a second time. Bitterbuck surge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, riding the current all the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ACCESS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tterbuck's dead face stares up at us from a gurney. A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hes down, gives his cheek a squeeze. TILT UP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dios, Chief. Drop us a car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let us know if it's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knocks Percy's hand away, shoves him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paid what he's owed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quare with the house again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ep your goddamn hands of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draws the sheet over Bitterbuck's face, wheels the gu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the tunnel. Percy throws a look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up his 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, Percy. Alway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rushes past him, b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tta hate the new boy?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ay it is arou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not just move on? Go to Br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I know about it. Sound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good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ight take it, too. Soon a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ut me out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cks his head--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eard me. I want Brutal's sp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next exec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ith you? Seeing a man 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n't enough? You gotta be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to smell his nuts c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na be out front, is all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time. Then you'll be rid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I say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ight just stick arou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, make me a career of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just shakes his head in wonder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OFFEY'S CE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lying on his bunk, weeping quiet tears. He sti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nd of GIGGLING. He sits up, peers curiousl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rs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GUARD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glances up from writing in the daily log. Silenc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oes back to writing--and the GIGGLING com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acroix?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answer. Just more giggling. Paul rises, walk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le to Delacroix's cell--and stops, staring in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and Dean are having lunch. Paul pokes his hea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not gonna believ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follow Paul onto the Mile. By now, Del is CACK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DLY in his cell. Brutal shoots Paul a look--has he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ane? Paul gestures "see for yourself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rive at the bars...and find the mouse sitting on D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. Del looks up, giggling like a kid at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! I done tame me dat mou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e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ch dis! Watch what he d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retches out his left arm. The mouse crawls over the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is head, scampers along his arm to the wrist,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 and scampers back. The guards just stand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n't he sumpthin now? Ain'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ingles sm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J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t his name. He whisper it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r. Cap'n, can I have a box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mouse so he can sleep i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'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notice your English gets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n you wan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na see what else he can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ch, watch, wa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ts the mouse on the floor, grabs a small wooden s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sees it, poises like a man getting ready for a 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play fetch, Mr. Jingles?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 fe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osses the spool across the floor, bounces it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ll. The mouse goes after it like a dog after a stick--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ceeds to push it back to the bunk, rolling it wit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paws all the way to Delacroix'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now, the guard's jaws are hanging open. Paul's got a fu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chill running up his sp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fetch it ever' time. Smar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ain't he? We do da t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, watch, watch, wa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 he throws the spool. Again the mouse goes after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ts rolling it back. Del howls with laughter, clap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s like a kid. Brutal murmurs to the oth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's training who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some smart mouse, Del.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a circus mouse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ircus mouse! Dat jus' w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, too! A circus mouse! I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ta here, he make me rich,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he do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icks up the spool again, makes a drumroll sound, t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. The mouse does its thing, rolling the spool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Percy enters the scene. Del catches sight of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oops up his mouse, drawing fearfully back on his bunk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ies to hide Mr. Jingles in his hands--but 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riggles from his grasp and scampers up on top of hi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re he regards Percy with mistrustful, beady mous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well. Looks like you 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self a new friend, Ed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tries to offer some defiance--but all he can manage 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 hurt him, 'kay? '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hrugs as if to say "no skin off me", looks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the one I cha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ev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that's the one. Only Del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name is Mr. J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that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rades a look with the others, everybody wondering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 the hell's going through Percy'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 was just asking for a box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s the mouse will sleep in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. That he might keep 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pet.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t'll shit up his n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night and run away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ess that's Del's look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oughtta find a cigar box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cotton batting from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spensary to line it with.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do real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walks away, leaving them dumbstruck. Paul tur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s. Of all the things they've seen in the last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nutes, Percy being nice is the most amazing of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 said get a cigar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RISON ADMINISTRATION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mes up the stairs to the warden's off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WARDEN MOORES'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enters to find Hal staring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? You wanted to se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Paul. Close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's speech is halting, his thoughts disjointed and sl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h. So you know. You got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soner coming in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iam Wharton. Young kid.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hell, judging from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icks up the report, trying to focus his though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been rambling a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 last few years, caus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nds of trouble. Finally hit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. Killed three peopl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ldup, including a preg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man. Got "Billy the Ki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ttooed on his left arm...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s all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rails off, no longer able to focus on the words. Pau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cked to see tears spill silently down his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tumor, Paul. A brain tu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doesn't know what to say. Hal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got X-ray pictures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the size of a lemon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id, and way down deep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they can't operate. They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ll be dead by Christmas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n't told her. I can'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. For the life of me, Paul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think how to tell my 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s going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Moores, one of the toughest and steadiest men you'd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ets, starts to cry. He dissolves into great big gas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bs, losing all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ies awake, watching Jan sleep. He looks troubled--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mention feverish. It occurs to him how badly he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e. He sits up, clutching at a queasy stab of pain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o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VING ROOM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comes hurrying down the steps, clutching him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's moving even faster as he exits the kitc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cing for the outhouse. He realizes he's not going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, stops to piss near the woodpile at the corn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as he does, he's hit with the most stunning pai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life. He buckles to his knees--it's only his fl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 against the woodpile that prevents him from going fa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st into his own piss. He crams his other hand to his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n enormous effort not to scream and wake hi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anages to ride it out until his bladder empties. H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his side, rolls over on the grass, and stares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y with both hands pressed to his gro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oh God...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Coffey's Hand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KITCHE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ooks feverish and clammy as he buttons up his uni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et. Jan is packing his lunch, throwing him looks, kn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w sick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doctor. I'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day. Just as soon as we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inmate squar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b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ands him his brown-bagged lunch, kiss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RIAR RIDGE MENTAL HOSPITA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a tattoo: "Billy the Kid." TILT UP to WILLIAM WHA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ing out the window, wearing a hospital gown,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tterly blank. He looks heavily medic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, Dean, and Percy enter. Billy doesn't react, just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ing out. Harry waves his fingers in Bill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y's doped to the gills. D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nd me them cloth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relays some folded prison clothes to H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iam Wharton! Hey! I'm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you! Put these clothes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turns with a vacant look, takes the clothes. He f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the shirt, drops the pants. Harry and Dean s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trip Billy's hospital gown off and proceed to p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irt on him, guiding his limp arms through the slee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raiser, huh? Looks mor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imp noodle to me. Hey! Hey,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looks up, meets Percy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been declared competent!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that means? Mean's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ride the lightning, 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does a quick impression of a man jittering and je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electric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zzzzzzzzt-zap! Just like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's it feel to know you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e with your knees b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Percy, give us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ghing, Percy picks up the pants. They proceed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into them one leg at a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TOIL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trying to piss. Except for a few drops hi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wl, excruciating pain seems to be the only result. He g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, grabs a towel, wipes the sweat from his feverish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teps gingerly from the toilet. Del's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 look so good, boss.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runnin' you a f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hoots him a baleful look--no kidding. Another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lls softly from further down the M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 Edgecomb? Needs ta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 here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things to tend to jus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. You be still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ell now, y'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falls silent. Paul goes to the entrance door and p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viewing slot, anxious to have this over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LD MOUNTAIN PENITENTIA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ison truck appears, swaying along the rutted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Billy Wharton stares at nothing, drool dripp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slack mouth in long st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watches the truck pull in. He draws away from the sl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ceeds toward the empty cell which us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tterbuck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ar doors are swung open. Harry emerges. Dean and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guiding Billy by the arm, helping him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ID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waits at the empty cell. ANGLE PANS TIGHT to Coffe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bars, eyes widening in a blossoming of some nameless f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r dread. Something bad's coming. A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is brought to the door. Dean pulls his keys,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lock it. We PUSH IN on Billy's face, where the tin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ce of a smile is starting to gr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ID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Coffey's unease grows with it. he presses his f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rs, his whispering becoming more urg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eful.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ears him, glances back with a puzzled look.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ze is directed at the door, which is being unlock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opened. In that moment, the slack look on Billy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ves way to a wild grin. A CRAZED SCREECH leaps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at, a cross between a rebel yell and a dog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rtured, freezing everybody's blood in their vein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eeeeeehaaaawwwwwwr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he drops his wrist-chain down over Dean's head, je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tight, begins to strangle him. Dean lurches forward,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ding/propelling him through the door onto the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tands frozen in the doorway, stunned. Harry shov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ide and jumps on Billy from behind, trying to get hi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. Dean is choking, turning pur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ushes from the cell to join the fray. Billy whir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ivering a stunning kick to Paul's groin. Paul's b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in goes nuclear--he falls back in agony, clutching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ucking air through his teeth, unable even to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rams an elbow into Harry's face, knocks him sp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desk, screaming and laughing and howling all the wh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OOEE, BOYS! AIN'T THIS A PAR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? IS IT,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forces himself to his feet, pulls his revolver, 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on Bi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HIM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but Billy jerks Dean around, using him as a shie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'WAN, SHOOT! SEE WHO YA 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is choking, dying. Paul is shifting his aim, try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lear shot, not getting one. Percy's still just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way, pressed against the wall with f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T HIM, PERCY! GODDAMN IT,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PERCY, HIT ME! HIT M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MP NOODLE, HIT ME! YEEHAWW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uddenly a hand comes in, grabs the hickory stic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Percy's grasp, raises it high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it's Brutal coming through the door. He swings the b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lands an awesome blow to Billy's head--THUMP! The fo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it spins Billy off his feet and slams him flat on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crawls away, gulping ragged breaths of air. Amazing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's still conscious--he looks up at Brutal and laugh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fucker. Snuck up on me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laughing, he makes another grab at Dean. Brutal wh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again, turning his lights out for good. Brutal dro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's side, helping him hack air back into his lung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eathe...breathe...that'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body's reining in their adrenaline. Paul glares at H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thought he was do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Per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n't we? Didn't we all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he was dop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nods, still numb. Paul is furiou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ask? I guess tha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istake you'll be need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 anytime soon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shakes his head miserably. Paul grabs Billy by the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ab his arms! You too, Perc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Perc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si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goddamn it, get your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cement and help us ou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finally unfreezes. The three of them hoist Billy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dead-lift, get him in his cell, toss him on the co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p out, slam the door, lock it. Paul looks to Har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Dean looked at right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ke sure he'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you go make a repor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rden for me. Start off by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ituation is under contro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a story, he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ppreciate you draw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sp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you? You loo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dy to colla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the Mile till you a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ck. Go o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ll exit. As soon as he's alone, Paul gives i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in, holding his crotch and sinking to his knee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an. It's so bad he actually lays down on the Mile,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essed against the cool linoleum, wishing he were dead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tch of silence...and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? Needs ta see ya dow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not a good time,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y. Not a good time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needs ta see ya, boss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s ta talk t'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ighs. Things couldn't get much worse than thi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ses with a supreme effort, walks painfully down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finds Coffey waiting at his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lone here right now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gure this is close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, please. I got to whisp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links. Maybe it's the fever clouding his brain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ybe...hell, is this what being hypnotized is like? He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shake the sensation off, comes a little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? You know you not s'p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d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nd your business, Del. Wha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, John Coff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and shoots out, grabs Paul by the collar, jerk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. Paul makes a panic-grab for his revol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but Coffey lays his free hand atop Paul's, eases his gr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gun--no need for that. Coffey's hand then dr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ly down, easing to Paul's cro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, froz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...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omething goes WHUMP through Paul's body. He ar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with his mouth agape and arms outstretched as a ru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ergy seems to pass from Paul through Coffey's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it's over. Paul comes back to the real wor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ak against the bars, realizes Del is hollering in his cel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! JOHN COFFEY'S KILLING B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DGECOMB!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, Chrissake, settle down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dawns on him that he really is fine. Fever's gone. S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in in his groin. John Coffey, though,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ving trouble. He sits down on his bunk, bend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gging like a man with a chicken bone caught in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? John,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fumbles his keys to the lock, unsure if he should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, watching the big man's contortions grow stro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a cat trying to cough up a hairb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comes an unpleasant, gagging/retching soun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lips draw back from his teeth in a kind of godaw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neer...and he exhales a cloud of what look like tiny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ects. They swirl furiously in front of his face,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te...and disappear. Paul just stares, stunned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do, big boy? What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elped it. Didn't I help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but...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hrugs--it's something that jus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took it back, is all. Aw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red now, boss. Dog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olls onto his bunk, faces the wall. Paul just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, stunned. He turns and walks up the Mile, his stiff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pain now gone. Del watches him go by, also stunn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at man do to you? He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gris-gris o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Paul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ok diff'int! Even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ff'int. Like y'all bet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imagining thing. Lie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. Get you som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ntinues up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 BLOCK TOI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steps back into the toilet. Not trust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uation for even a moment, Paul opens his fly, takes a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 to prepare himself for the pain, starts to p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hear a healthy stream of water hitting the b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ook on Paul's face says it all--blessed r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HOUSE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mes home from work, still looking numb about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ng. He drifts to the kitchen door. Jan's at the coun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icing vegetables for dinner. She glanc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, honey. How are you 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m...not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back. Paul's eyes drift down to admire her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the doctor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response. He's too busy staring. She turns again--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ances hastily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you know doctors. Gobble-d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k mos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back, keeps working. He crosses the room, ey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ass all the way...and surprised her by press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st her from behind, running his hands along her h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arts laying kisses on the back of her neck, giv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easant shivers, murmu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it feel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at it feels like...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els great...but...Pa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's getting her breathless. She turns into his arms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 into some passionate kissing. It's not too long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're frantically peeling each other's clothes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find them having a wild tumble in the sheets,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aning and groaning, sweating and panting. She pus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at on the bed, pauses to catch her brea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se must've been some p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keep going, rutting like crazed wease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their moans go drifting into the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ANGLE AS ABOV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're still moaning up there as the sun cree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ED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 falls back, exhausted after the latest go-round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tches her breath, looks over at Paul, and final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Not that I'm compl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we haven't gone four ti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 since we were nine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na tell me just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...thing is...I never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to the doctor yester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ives him a look--o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on the ph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al? Listen...I'm think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ing the morning off sick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ver the fort 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swell. Thanks. Yeah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 I'll feel better.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hangs up, turns to J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ure you ought to do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 what I'm sure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ROAD TO TEFT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model T comes putt-putting up the road past a sig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Trapingus County Welcomes You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USE IN TEFTON - BACK PO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T HAMMERSMITH, public defender for Trapingus County,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 cold soda and a magazine, watching his TWO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ying on a swing at the far end of the backyard.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 opens and CYNTHIA HAMMERSMITH ushers Pau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offer you a cold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ma'am, a cold drink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.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oes back inside. Burt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Hammersmith. Your office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d find you at home today. I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troubl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depends, Mr.--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 Edgecomb. I'm the E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perintendant at Cold Moun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Green Mile. I've hear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st a few clients you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I'm here. I'd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k you about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t settles back down, motions "please si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ich client? Now you g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riosity aro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h, Coffey. He caus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ble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can't say he is.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he dark. He cri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ccasion. Other than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ies, does he? Well, he's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t to cry about, I'd say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what 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read the court transcrip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ynthia reappears, hands Paul a cold root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Mis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pleasure. Kids! Lunch i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dy! Y'all come on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oes back inside, but the kids aren't quite able to t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selves away from their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exactly are you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d out? Satisfy my curiosi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if I can satisfy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wondered if he ever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like that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? Has he said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But a man who does a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hat has often develop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ste for it over time. Occu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e it might be easy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llow his backtrail and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an his size, and colo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ot, can't be that hard to t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d think so, but you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rong. Believe me, we tried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he dropped out of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explain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re in a Depression. A thi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ountry's out of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are drifting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usands, looking for wo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for that greener 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a giant like Coffey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noticed everywhere he go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until he kills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...strange, I admit. B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seem to be any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olence in him. I know vio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n, Mr. Hammersmith. I dea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em day in and d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t smiles, realiz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come up here to as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ther he might have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fore. You came up here to se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he did it at all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seldom sees a less ambig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se. He was foun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ctims in his arms. Blurt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onfession right then and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t you defend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one is entitled to a def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ynthia hollers from an open wind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NT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ds! Lun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'all listen to your Momma,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ds start this way. Burt turns back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something. You lis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ose, too, because it migh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you need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had us a dog. No parti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eed, but gentle. Ready to l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hand or fetch a stick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weet mongrel, you know the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l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many way, a good mongrel do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you negro. You get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, and often you get to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is of no particular us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eep it around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it loves you.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ucky, Mr. Edgecomb, you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to find out any different.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fe and I were not so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eb. Come here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ttle boy comes to him, staring at his feet. Burt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raise the boy's chin. The boy resists for a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his face comes around. He's horribly scarr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side, the eye 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has the one eye. I suppos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ucky not to be blind. We ge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our knees and thank Go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uch at least. Right Cale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boy nods sh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go on i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oy races inside after his sister. Paul follows Bur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ze off toward the rear of the property, where an unoccup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ghouse stands weathered and sad in the w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dog attacked my boy for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son. Just got it into his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day. Same with John Coffe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sorry afterwards, of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no doubt...but thos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rls stayed raped and mur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netheless. Maybe he's never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before--my dog never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fore, but I didn't conc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self with that. I went o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my rifle and grabb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llar and blew his brai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for your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t acknowledges the condolence with a gracious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s enlightened as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, Mr. Edgecomb. I woul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ing back slavery for all the t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China. I believe we hav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mane and generous in our effo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solve the race problem.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to remember that the neg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 bite if he gets the ch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like a mongrel dog will b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it crosses its mind to do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Coffey guilty? Yes,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doubt it, and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urn your back on him. You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away with it once or ev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ndred times...but in the e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aises his hand, making biting motions with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ays nothing. Burt gazes out again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onna have to tear that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ghouse down one of these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MODEL 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drives back to Cold Mountain, his heart conflic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 walks onto the Mile with a bundle wrapped in a d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el. Brutal glances up from the desk, sniffing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t's not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ontinues down the Mile. Whatever he's carrying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ell of it brings Del to his bars. Even Mr.Jingles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ttering out of his cigar box, sniff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. Oh 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rrives at Coffey's cell. Coffey's on his bunk f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ll. His head comes around, drawn by the aroma. He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, wipes the tears leaking from his eyes, looks at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melling me some cornb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peaks softly so the others can't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from my missus. She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nods thoughtfully, absorbing this notion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me 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. For help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ing you with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motions discreetly to his cr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your missus plea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veral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ands him the bundle through the bars. Coffey take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covers the cornbread reverently, gazes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all 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. Across the way, Del is pressing his face long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bars while Mr. Jingles crawls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. John, I can smell i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. I surely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I give some to D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yours, John. You do with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you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carefully scoops a big chunk of cornbread out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ormous hand, holds it through the bars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's for Del and Mr. Ji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 What about me? I'm'a ge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, ain'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looks to Paul--do I hav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yours, John. As you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. Fine. I think I'll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t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miles like a big kid, digging in with his fingers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sses the Mile to Del's cell, hands him his sh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rtesy of the gentleman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John. So very fine of you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kind. Mr. Jingles t'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uth fu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wel'c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 What about me? Don't you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n me, ya big dummy nigg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temper flares--he steps to Billy'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keep a civil tongue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Billy spits in Paul's face and follows it up with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in--what are you gonna do about that? Paul is seethi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wipes the spit off, but keeps his temper where it belo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et that one for free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las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walks away. Billy laughs, hollering after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it? Just that little bi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? Guess I'll have to pay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res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is walking the Mile, doing a cell check and jott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lipboard. He pauses, making a not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a long stream of piss hits his leg. Billy'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s, peeing on him. Harry jumps back, stunned. Billy ho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laughter, hosing his aim wildly from side to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ehaaw! Good shot, were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he look on your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come running. Harry's just flabbergast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believe this? Son of a b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ssed on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d'jall like that?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rrently cooking some turds t'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it! Nice soft ones! I'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em out t'yall tomorr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ays calm, turns to Brutal, nods at the restrain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ve been looking to clea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om out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ME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TREAM OF GUARDS comes toting the last of the restr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 stuff past Billy's cell while he heckles them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 Whassit now, movin'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'all wanna come in and d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? Y'can shine my knob fo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ile yer a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 pauses as Paul and Brutal step to the bars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a canvas straitjacket. Brutal pulls his night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an come in here on your le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you'll go out on your ba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lly the Kid guarantee ya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tions to Brut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fuckstick. No sneakin'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me this time. We'll go ma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, see who's the better fe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unlocks the cell--and sidesteps, revealing 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inting a fire hose. The hose erupts, driving Billy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ell with bone-jarring force. They batter him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nseless, then cut the water. Billy collapses in a 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drag him semi-conscious from his cell an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raitjacket on him. He comes around as they dra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ps tight and pull him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Wild Bill. Little wal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l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call me that! Wild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ckock wasn't no range rider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just a bushwackin' John La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umb sonovabitch sat with hi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door and kilt by a dru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my suds and body! A hi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sson! You just never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gonna get when you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 everyday on the Green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Wild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lets out a scream of rage and throws himself at Bru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, bored, shoves him back toward Paul, who then prop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down the Mile toward the open restraint room door.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s where they intend to put him, resorts to plead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not in there! C'mon now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good! Honest Injun I will!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! Ummmmhhhh...urg...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uddenly drops to the floor, bucking and jerking wild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ewing drool. Harry's eyes go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ly Christ, he's pitchin' a f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eaches down and unceremoniously starts dragging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cking and writhing the res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ll be fine, boys. Trust 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helps Paul toss Billy headlong into the padded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lam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TRAIN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Billy staggers to his feet in the straitjac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articulate with rage, starts throwing himself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, screaming at the top of his 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I WANTED ME WA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NBREAD, YOU MUTHERFUCK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EX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unlock the restraint room. Billy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corner, pale and drained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earnt my lesson. I'll b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's back in his cell, quiet for a change. Toot-Too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 bars, mopping the floor. Billy notic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ocolate Moon Pie in Toot's shirt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ssss. Hey. Give'ya nickel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oon P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looks around. Nobody's watching, and a nickel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ckel. He steps to Billy's bars, swaps the Moon Pi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hurries away. Billy unwraps the Moon Pie, makes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's not being watched...and crams the entire thing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re comes Brutal strolling down the Mile, do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ell check and jotting on a clipboard. He pauses, see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at his bars. Just standing there staring. His ch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lging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steps closer, fascinated...what the fuck i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waits until he's just a bit closer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he slams his fists against his own cheeks, prop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disgusting spew of liquefied chocolate sludge into Bruta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. Billy falls back onto his bunk, shrieking with laught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'l Black Sambo, yassuh, bo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assuh, howdo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pe your bags are pa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ME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once again, Billy gets dragged to the restraint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cking and screaming all the way. They toss him in, sla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 Brutal turns, still wiping traces of sludg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oon Pie thing wa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riginal. Gotta give him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nods. They walk away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appear at Del's bars with Harry and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, grab your things. Big da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nd Mr. J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choo talkin' 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ortant folks heard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, wanna see him perform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guards, either. One of the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politician all the 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 capital, I beli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swells with pride upon hearing this. He scrounges up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ingles props, steps from his cell, looks to Harry and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ellas com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got other fish to fry jus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, but you knock 'em for a l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nods, beaming happily, looks to Coffey in hi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ck 'em for a loop like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ry says, 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leads Del up the Mile, Paul and the others a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els. Percy's at the duty desk. He smirks and rolls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Del goes by. The moment Brutal and Del are out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Toot emerges from Paul's office where he's been hi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move along briskly, fo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t much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hurries down to take his place in Del'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ittin' down, I'm sit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, I'm sittin'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OFFICE/ADMINISTRATION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ALF DOZEN GUARDS are waiting. We find Bill Dodge fix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e of a fat good ol' boy named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en sweepin' floors here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, never had to wear no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V.I.P. today, Earl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KNOCK at the door. Everybody takes a seat. Del is ush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y Brutal. Del faces his audience, puts his hand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est in a "thank you" gesture worthy of Lillie Lang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fore her adoring public, then announces grand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ssieurs et mesdames! Bien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u cirque de mous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XECUTION CHAMB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eel cap is lowered over Toot's head, the str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ened. TILT UP to Percy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his partition, Van Hay mimes flipping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ause. Percy looks anxiously to Paul, who's trading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the other guards. Final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good. Very profess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miles. Harry and Dean step up, slapping his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king his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're still chatting a short time later, wait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's return. Percy actually looks happy for a chan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eeling genuinely accepted for the first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is watching from his cell. Just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. Del returns with Mr. Jingles on hi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scorted by Brutal. Brutal is toting the cigar box and s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a magician's assistant carrying the boss' p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love Mr. Jingles! They la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cheer and clap they ha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at's just aces. Pop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your cell, old-ti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enerosity of Percy's tone catches Del completely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ard. Del gives him a look of almost comical mistr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 old Percy comes back. He bares his teeth in a m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narl and curls his fingers as if to grab Del. It's a jo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Del doesn't know that--he jerks back in fear and t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Brutal's big feet. Del goes down hard, hi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noleum with the back of his head. Mr. Jingles jumps cl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es squeaking down the Mile. Del sits up, pain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utching his head. Brutal helps him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you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moves him toward his cell. Percy is actually mov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ologize--he starts after them with a half-laugh, dr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ch too close to Wild Bill's side of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! Hey, you numb wit,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 nothin' by it! You all ri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ild Bill's arms thrust out, grabbing Perc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amming him back against the bars with an arm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at. Percy squeals like a pig in a slaughter-chu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nking he's gonna die. The guards scramble, draw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ubs--as Billy strokes Percy's hair and whispers in his 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n't you sweet. Soft.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rl. I druther fuck your ass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 your sister's pussy,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kisses Percy's ear--and his hand drops down to squee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's crotch. Paul pulls his sidearm, taking a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rt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Billy lets go, stepping back with his hands rai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ghing. Percy darts across the Mile in terror and cri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st the cell opposite, breathing so loud and fas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most sounds like s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et 'im go, I'us just play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let 'im go! Never hur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ir on his purty 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ins at Per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noodle ain't limp at 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rboy! I think you sweet on ol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lly the K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niffs his fing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oooh, but sm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at his cell, Del starts laughing shrilly. Everybody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ts to realize it, including Percy himself...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, sees the huge dark stain spreading at his cr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it, he done piss his pan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 what the big man done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s' other people wid 'is sti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is oui some mauvais homm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one touch him, he mak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his pants jus' like a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just stares. Brutal shoves Delacroix into hi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ut up, 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eps to Percy, puts a hand on his shoulder.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kes his hand off, looks around at their faces, whisp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alk about this to any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get you all fired. I s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to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s on the Mile, stay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ile. Always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nod solemnly. Nobody's going to talk abou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looks at Delacroix still snorting in his cell,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eep laughing, you Fren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ed faggot. You just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falls silent. Percy turns and storms away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"The Bad Death of Eduard Delacroix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EL'S CE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sitting with Delacroix. Brutal is leaning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s. Del is throwing the spool. Mr. Jingles is fetch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ilence is thick. Just the clack-clatter of the sp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 skitter skitter of tiny mouse paws on concret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ting on Paul's nerves in a big way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Dean? He's go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y would love a pet mouse, I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looks horrified at the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could a boy be trust wid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ingles? Maybe forget to fe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how he keep up wi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ainin', just a boy, n'est-ce p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tosses the spool again--clack-clatter, skitter-sk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I'll ta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'ank you kindly, merci beauco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you live out in the wood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Jingles, he be scared to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dans la fo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whisper that in your 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nods, tosses the spool again--clack-clatter, ski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tter. Paul is completely out of ideas. But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Mousev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v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urist attraction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lorida. Tallahassee, I think.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right, Paul? Tallahas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ev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that's right. Tallahas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down the road apiec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g univer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's mouth twitches, but he manages to keep a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. He gives Paul a look--don't blow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they'd take Mr. J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he's got the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ght. He's pretty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 What dis Mousev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urist attraction, I sai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this big tent you go int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a cirque? You have to p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ittin' me? Course you p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me a piece, two cent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ds. And inside the tent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mouse city made out of box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oilet paper ro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is drifting up the block, listening too, but no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ly paying him much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plus they got the Mousev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-Star Circus. There's mic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wing on trapeze, mice that 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rels, mice that stack coi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t's it! Dat's da place for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ingles! You gonna be a circ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 after all! Gonna liv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 city down in Florid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tosses the spool extra hard--it takes a bad bounc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ll and goes clattering through the bars onto the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goes after it like a shot, too intent to not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old enemy P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tomps the heel of his heavy work shoe down on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ingles. There's a SOFT SNAP as the mouse's back br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screams in horror and throws himself at the bars, so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's name. Percy looks to Brutal and Paul,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ew I'd get him sooner or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a matter of time,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nd strolls up the Mile, leaving Mr. Jingles d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tiny pool of blood. Up at the duty desk, Dean and 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 up from a cribbage game, stunned and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trolls past, exits to the execution chamber. De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screaming, all his pent-up terror and grief pour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dying mouse. And then comes a soft, urgent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'm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turn. Coffey's got his arms out through his bars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ssive hand sprea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'm to me. Might still b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esitates, scoops the mouse up off the floor, winc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eel of it. Splintered bones are poking at the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doesn't answer, just lays Mr. Jingles into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. Coffey pulls the mouse in through his bars and lay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 hand gently over it, cupping the creature. All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 is the tail hanging out the side, twitching wea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, what the hel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motions him quiet. Del is pleading softly at his b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, John. Oh Johnny, help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 help him, s'il vous pl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and Dean join the group. Everybody watch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puts his mouth to his cupped hands, inhales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rld hangs suspended for a moment. Coffey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, contorting as if desperately ill, starts making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rrendous choking sounds in his thr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dear Jesus. The tail.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do. The tail is no longer weak and dying. It's sn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skly back and forth, as if ready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makes that retching/gagging sound...and again exha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loud of swirling black "insects" from his nose and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watch, speechless, as the bugs turn whi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bends down, opens his hand. Mr. Jingles bound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gers through the bars, racing past the guards' fee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 to see Del gather the mouse up, laughing and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turns back to Coffey with a stunned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elped Del's mouse. He a circ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use. Goan live in a mouse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 in...down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um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lori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nods, rememb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 Percy's bad. He mean. He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Del's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ook it back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with that, he lies back on his bunk and faces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look to Paul, don't even know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e, come along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arry and De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ellas go on back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ibbag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nods numbly. Paul leads Brutal up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enter to find Percy polishing Old Sparky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start in on me. It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ouse. Never belonged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firs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ouse is fine. Just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no better at mouse-k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 anything else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expect me to believe that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d the goddamn thing cr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eps closer, angry as we've ever seen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n't you glad Mr. Jingl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? After all our talk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we should keep the priso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m? Aren't you reliev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kind of game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game. See for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Percy stalks past them, heads out onto the Mile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Brutal just wait, saying nothing. Brutal picks up the r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ft by Percy, resumes polishing chores on Old Sparky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tches, cracks his neck. The silence heav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until Percy re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witched them! You swi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 somehow, you bastar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lways keep a spare mouse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llet for occasions such a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playing with me, the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you! Just who the hell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you a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grabs him , slams him bodily into the electric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ends close, gets right in Perc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re the people you work wi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but not for long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w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put you out front for Del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ut in your transfer to Br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ge the very nex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f I just call up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and tell them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assing me? Bully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 ahead. I promise you'll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share of blood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ver a mouse? You think any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give two shi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But four men will swea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ood by while Wild Bill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angle Dean to death.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will care, Percy. Eve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cle the governor will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 like that goes in your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cord. Work record can follow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 around a long,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looks from one man to another, knowing he's tra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put you out front, you p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transfer. That's the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thinks it over, nods. He tries to get up, but Paul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pinned...and pointedly offer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make a promise to a man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ake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hesitates, shakes Paul's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GH WIDE ANGLE OF 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Paul pulls him out of the electric chair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ANGLE AS ABOVE - NEX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nesses are trickling in, filling the seats. A stor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wing, sending FLASHES OF LIGHTNING across the fl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EL'S CE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sits with Mr. Jingles in his lap, stroking th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tween the ears. Paul, Brutal, and Harry appear at the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boys. Say hi, Mr. J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duard Delacroix, will you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w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 Edgecom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D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 let nothin' happen to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ingles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--I promise. Del rises, steps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, ta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lifts his hand. Mr. Jingles steps off onto Pau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 with no hesitation. Gen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. I can't have a mouse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er while...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take him, boss. Jus' fo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Del don'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you take 'im, John. Tak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l' dis foolishment done--bi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 and Brut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fter, you take him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lorida? To dat Mousev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do it together, most lik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take a little vacatio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moves to Coffey's cell. The mouse skitters off Pau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 onto Coffey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pay a dime apiece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. Two cents for the kid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n't dat right, Boss Ho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, 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 good man, Boss Howell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, Boss Edgecomb. Wish I could'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t you bot' someplac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gives Mr. Jingles one last look, starts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u revoir, mon ami. Je t'aime, 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t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y start to walk the 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eltering in the damp heat. Rain is pissing down, dru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n roof. People glance up uneasily as THUNDER BOOM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T LADY is staring grimly at the electric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T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pe he's good and scared. Hop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s the fires are stoke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Satan's imps are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enters, horrified to see Percy waiting at Old Spar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gives Del's arm a reassuring squeeze, lead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TIGHT SERIES OF SHO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lamps are applied. The straps are drawn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ghts brighten on a RISING HUM. Witnesses loo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looks up as the overheads flare hotter and hot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spers to the mouse in his han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be still, Mr. Jingles. You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quiet and so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duard Delacroix, you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demned to die by a jury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ers, sentence imposed by a ju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good standing in this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ave anything to say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ntence is carrie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tries to speak. Doesn't quite manage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cks his lips and tri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orry for what I do. I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to take it back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. God have mercy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 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 forget 'bout Mousevi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nod--and are stunned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such place. That's just a fai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le these guys told you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quiet. Just thought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, fag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ricken look in Del's eyes tells us a part of him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own all along. Paul and Brutal would both like to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right about now, and he knows it--he gives them a "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you gonna do about it"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hing they can do. Paul nods to Harry, who takes the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sk from the back of the chair and rolls it down over D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, leaving the top of his shaved head exp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es the sponge and bends down to the bucket of brin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 don't see it, but we d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only pretends to dip the sponge and soak it. I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uches the water. He straightens up and places the spo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op Delacroix's head, hiding it with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p is lowered. Paul and the others haven't yet real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's happened. THUNDER BOOMS and LIGHTNING CRASHES as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des a smile, steps back to address the condemn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lectricity shall now be pa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your body until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d, in accordance with 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w. God have mercy on your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 ON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realization starts to dawn. He stares at the bucke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ross the floor to Delacroix, coming to term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idence of his eyes--there's no water on the floo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pping down the sides of Del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eyes widen. A stunned beat of horror. He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pen his mouth to scream "NO!", but Percy beats him t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flicks the switch. WHAM. The electricity hits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Del rocks forward, riding the cur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things start to go horribly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UMMING loses its steadiness and starts to wave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ACKLING SOUND. Tendrils of smoke begin curling from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p, a mixture of burning hair and sponge. Brutal sho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 horrified look. Paul responds with a harsh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d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acroix begins twisting and jittering in the chair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sked face snapping violently from side to side, his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stoning up and down in his restra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's a MUFFLED POP from under the cap, like a pine k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ploding in a hot fire. Smoke starts com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bric of the mask, puffing upward. Del is being c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ve. Paul spins to the partition, hollerin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but Brutal grabs his arm, whispers fierce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tell him to stop.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 it. It's too late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urns back, helpless. The other guards are trading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, unable to believe what's happening. Even Perc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hast--he was expecting something, but no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 begins SCREAMING--the wild, hysterical sound of an ani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ing shredded alive in a hay baler. The HUMMING goes un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ragged, the lights rising and fal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Del's screams rise and fall with them, echoing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rridor. Coffey's shaking and screaming too, as if fe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's pain. Mr. Jingles squirms out of his grasp and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queaking in terror toward the restraint room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COOKIN' NOW! THEY COOKIN'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! NEAR ABOUT DONE, I RECK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UME 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rong. Del's nowhere near about done. He's slamming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th in the chair hard enough to shake the platfo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wisting hard against the leather restraints. We hear B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KING. A WOMAN'S SCREAMS. Witnesses start rising 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ee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TN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's happ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?...Are those clamp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ld?...Christ, the smell!...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norm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ask bursts into flame on Delacroix's face. 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lers through the wire mesh, horrifi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I KILL THE JU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! ROLL, FOR CHRIST'S SAKE, RO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scoops up the bucket of water to thr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water! No water! You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backs off with a look of dazed understanding--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w water on a man getting juiced. Right. He dro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cket, races to get the chemical fire extinguisher in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laming mask peels away, revealing Del's charr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eyeballs are misshapen globs of burning white jelly bl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of their sockets. The ATTENDING DOCTOR faints dea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ndemonium now in the room. People shouting and hur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it, chairs falling over, women scream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T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op it, stop it, oh can't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had en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grabs Paul by the shoulder, spins him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shut 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still alive! You want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ut down while he's still a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is horrified at the thought. Del is jitter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reaming, rocking from side to side, smoke pouring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strils and mouth, his tongue sizzling purple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tnesses are crowding and shoving to get out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door is locked. All they can do is clust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ees Percy with his head turned away. He grabs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ces his head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tch, you 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steps up, the extinguisher in his hands. Waiting. 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 slumps over. He still vibrating, but now it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ffect of current flowing through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kills the current. The HUMMING DIES. Brutal grab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inguisher from Harry, shoves it into Percy'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 it. You're run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, ai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, sick and dazed, aims the extinguisher and ho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oking corpse. Hal is near the back, calming the crow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ll right, folks, it'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der control. Just a power su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m the storm, that's 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 to worry ab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n, get doc's stetho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drops to the doctor's bag, digs through it, hand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thoscope. Paul plugs them into his ears.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aning and sobbing at the back of the ro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! Is it always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idn't somebody tell me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ver would have c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wipes some foam away from Delacroix's chest, plac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thoscope pad to the raw flesh. He nods to Brutal--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CCESS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the others bring the stretcher down, lay the cor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gurney. Percy starts stammering excus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know the spong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pposed to be we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hauls off and slugs him. A scuffle ensues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s grab Brutal and pull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al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no? How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 no? You saw what he d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acroix's dead, nothing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nge that, and Percy's not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he just gets away with it?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how it wor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comes lunging down the stairs, furiou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the fuck was that? Jes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rist, three witnesses puke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ver the floor up there!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mell! I got Van Hay to open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ors, but that smell won'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for five damn years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'm betting! And that ass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rton is singing about it!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he carry a tune, H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pulls the plug on the moment--Hal snorts, trigg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ghter among the men, a wild release of tension and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body starts feeling a bit saner again as it dies dow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boys. Okay. Now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l eyes go to Percy. Hal turns, sees Percy's bloody 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? Something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know the spong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pposed to be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A look of utter contempt from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many years you spend p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the toilet seat before some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ld you to put i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 fucked up, Hal. Pu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that your official posi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think it should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considers it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ll be putting in a trans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quest to Briar Ridge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ving on to bigger and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s. Isn't that right, Per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nods. Hal steps close, gives him a tight, icy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little asshole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like you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Percy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that transfer request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sk first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heads back up the stairs. Brutal shoves Percy a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els Delacroix's body down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eturns to find Wild Bill making up a song in his cel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becue! Me and you! Stink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nky, phew-phew-phew! We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lly or Jilly or Hilly or Roy--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a French-fried faggot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acroix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bout ten seconds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nding the rest of your lif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padded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falls silent. Paul continues down the Mile to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ell. Coffey's on his bunk, face streaked with tear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pes his eyes with the heels of his hands like an exhau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oor Del. Poor old 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 Poor old Del. John,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 feel it fro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 You could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? Is that what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out of it now, though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ucky one. No matter how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ppened, Del's the luck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ealizes he won't get a coheren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Mr. J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vagu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n down there. Don't think h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ful tired now, boss. Dog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lays down, turns to face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too, John. 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enters in darkness, hangs his hat. He drift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tchen, clicks on the radio. SOFT MUSIC BEGINS: Gene Aus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ging "Did You Ever See A Dream Walking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ours a drink at the kitchen table, takes a sip, lay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ass down. Jan sleepily appears from the darknes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, entering the kitchen. He realizes she's there,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n sense the weight on his soul. She comes to him, f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ead into her arms. They stand that way, he dra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ngth and she giving it, as the music play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QUENCE WITH MUSIC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HURCH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 TRACKS the pews to find Paul and Jan seated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congregation, voices raised in hym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UNTRY ROAD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Model T comes sputtering up the road. He and Ja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ing a drive, still in their Sunday be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AL'S HOUS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Jan wait at the front door. Jan holds a baking d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. Hal, looking tired, ushers them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BACKYARD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walk outside to find MELINDA MOORES sitt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un, frail and wasted, a blanket on her knees. She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utiful if not for the cancer kill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shocked at her appearance, hides it as best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. Jan covers this for him--she drops to Melinda'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 warm smile and a kiss, takes the woman's frail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atches Jan's eye. The look he gives her says it all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n't know what I'd do withou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find Paul and Hal talking quietly over beers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men visit b.g.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s having one of her good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ank God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 bad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imes she's...not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more. She sw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w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just pops out, the most aw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nguage you can imagin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even know she's 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know she'd ever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ds like that...and to hea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 them in her sweet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azes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lad she's having a good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. I'm glad for you and J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wide awake, staring at the dark. Jan can sens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ooding. She rolls over sleep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y? If you don't say what'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mind, I'm afraid I'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mother you with a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hinking I love you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ing I don't know what I'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we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lso thinking I'd like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oys over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 Jan's look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INING ROOM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, Harry, and Dean are seated at the table with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. Serving plates are being passes, everybody digging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various, ad-li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'am, you sure know how to fry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fine chicken...Brutal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g the taters now...Try that c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t? It's something spec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oftly interjec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aw what he did with the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stops everybody cold. Dean puts his chicken down, wi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ands. Looks are traded in th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'a gone the rest of th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out you bringing tha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'a gone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did it to me too. He p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nds on me and took my b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fectio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absorb this. Brutal glances to J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n he came home, he was...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alking about an authen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ling. A praise-Jesus mira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say it, I accept it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it got to do with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 looks to Paul, realization starting to daw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linda? Oh, Pa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linda? Melinda Moo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--that's who we're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really think you can help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a bladder infection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a busted-up mouse. B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ght be a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ld on now. You're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r jobs. Sneak a sick woman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ellblo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 would never allow that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him, he would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unless it fell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you're talking about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 to her. That'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 just our jobs,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 right. That's prison tim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get c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not discuss this lik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an option. Brutal, help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lets out a deep breath, considering. He looks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ure she's a fine wo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fi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happening to her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ense, Brutal. To the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ears and the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no doubt. But we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 like you and Jan do...do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it's a lot to 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is. Let's not forget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urderer. What if he escap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d hate losing my job or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son, but I'd hate having a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ild on my conscience even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that'll hap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in fact, I don't think h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are stunned by this. Off their look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can't see God put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ft like that in the hand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 who would kill a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at's a tender notio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an's on death row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ime. Plus, he's huge.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ied to get away, it'd take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bullets to sto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d all have shotguns in add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sidearms. I'd insist o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tried anything, we'd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him down. You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. Tell us what you had in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Night Journe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INFIRMARY BUILDING/DISPENSA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LASHLIGHT BEAM plays across a glass cabinet, scan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ents. The beam pauses. A hand enters frame, unlo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binet, pulls out a bottle of morphine table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ANGLE TO Brutal as he shakes half a dozen p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his palm, pockets them, replaces the bottl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lf. He turns and slips five bucks to a NIGHTSHIFT ORD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ne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it, for five bucks, you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ver 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ACCESS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ORPHINE PILL is being crushed to powder on the stain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el gurney. TILT UP to Paul crushing the pills. 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fully scrapes the powder onto a small sheet of pa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INNER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is parked in Paul's chair with his feet up, read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ok titled: "CARING FOR MENTAL PATIENT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and Dean are playing cards at the duty desk, te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ck, cards slapping softly as the seconds tick by.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finally show up toting bottles of RC col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llas thirsty? Fresh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ce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hanks. That's s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hot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begin popping the caps off, swigging cola.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brings Billy to his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Hey, I'm'a get so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ss you get so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you deserve a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hecks a clipbo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y report says he's been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yes, I been behaved. C'm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, don't be stingy h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hrugs to Brutal--why not? Brutal pops the top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ttle, passes it to Paul. Paul grabs a tin cup, sets 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esk...and we see it contains the morphine powd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urs the cola, swirls it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THROUGH COFFEY'S B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Coffey looks up, sensing something happening. He p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the Mile as Paul walk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'S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reaches for the cup, but Paul keeps it out of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nna stay behav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you clunk, gim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promise me, or I'll drin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self right here in front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 now, don't be that way. I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ets him take the cup. Billy knocks it back, drain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ree huge swallows. He lets out an awesome bel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break out the fire ho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it anyway. And you wi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unk your last R.C. cola. Un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serve 'em down in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's smile fades. He hands the cup through the bars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es it, turns and heads back t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UTY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where Brutal, Harry, and Dean have been watching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change with their hearts in their throa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find Billy staring glassy-eyed at the ceil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els over on his bunk. ANGLE to Paul and Brutal stepp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rs with Harry and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wants to back out, n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ime. After this,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urn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heir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? We gonna do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voice comes softly from down the wa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. I'd like to take a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heads come slowly around, staring at Coffey in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ess were all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looks up from his book as the door opens. Paul 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Brutal and Harry, ominously hemming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pulls the canvas straitjacket from behind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y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jumps up and tries to the execution chamber, but 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bs him, spins him back. A wild scuffle ensues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go of me! Let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ttle down, Perc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tries to jerk away, crashes into the desk. The book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s reading falls to the floor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and a "Tijuana Bible" is revealed within the pages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rnographic cartoon book of the type popular in the '30'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eaturing crude drawings of famous cartoon character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vie stars engaged in outlandish sexual acts. This on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live Oyl getting it doggy-style from Popeye. The 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lloon over his head features his famous laugh: "Uk-uk-u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k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ooo, Poicy! What woul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go, you ignoramus!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! Big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you've said. C'mon, stic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arms like a good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't. And you can't ma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dead wrong about tha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grabs Percy by the ears, twisting hard. Percy let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hriek--not just of pain, but a dismayed understand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's not going to bluster his way out of this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nna put your arms up?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p your ears off. Use 'em for t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ddies. You know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an's ripping your ears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. I'd do as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jerks his arms up before him. They get the straitja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im within seconds. Percy turns to Paul on the ver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ars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, Paul. Don't put me i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d Bill.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ould think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gives him a hard, angry sh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bring him down the Mile to the restrain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 Brutal takes Percy's holster and b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get 'em back, don't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more than I can sa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jobs. All your jobs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do this to me! You ca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eps forward with a roll of strapping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you in on a little secret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and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laps the tape over Percy's mouth and shoves him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straint room. Percy stands breathing heavil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nose, making muffled mmmmph-mmmph! sounds under th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have a few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quiet time now, so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flect on what you did to 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get lonely,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live Oy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rusting his hi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uk-uk-uk-u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y slam the door, shutting Percy into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WALL-MOUNTED GUN S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unlocked, shotguns pulled out. The men load up, h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the Mile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more time--what do you say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body comes 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y got upset, so we put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restraint room. They hear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ise, they'll think it'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come to Coffey'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goan for the rid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ell is unlocked. Coffey emerges. Paul motion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ong, still grilling De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over in Admin, go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's file. Brutal and Harr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laundry doing their wash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kinny white arm suddenly shoots out from Wild Bill's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grabs Coffey by the wrist. The men gasp, shocked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y on his feet, grinning and weaving like a punch-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reaction is beyond simple surprise; he's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embling at Billy's touch as if some electrical circuit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gaged. His eyes are wide and horrified, as if he'd just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and in a basket full of snakes. He tries to pull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Billy has him tight, that mysterious circuit bla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lurring wi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you fink you're g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responds softly, with utmost horr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ba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'right, nigger. Bad as you'd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plucks Billy's hand off Coffey's arm--and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inches back as the circuit is bro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oeee. Whole room's sp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I'm shit-ass drunk. I hav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shine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nd staggers back to his bunk, muttering all the wa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gers oughtta have they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lectric chair. White man ought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ta sit in no nigger '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ir, nos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oes face-first onto his bunk. Coffey is still 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a ba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XECUTION CHAMB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is brought in...and freezes in horror at the sigh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ld Sparky. A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still in there. Piec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, still in there. I hear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l eyes go to the electric chair. It sits shrouded in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an ominous throne. Never before has this place fel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unted to the men. It makes the hairs on the neck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, come along! Righ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'hear? C'mon! Toward that 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finally responds, pulling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ACCESS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y come down the steps. They realize Coffey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ve to stoop all the way down the tunnel. Paul pa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r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e down o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Coffey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ll be easier for you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rder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eases carefully onto the gurney, lying on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knees hang over the edge and his toes touch the 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it works. They push him along, traversing the poo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actually starts to smile. He reaches out his ar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gertips touching the tunnel walls as they go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. This is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RISON W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assive iron door SQUEALS open onto a little-used fen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closure. Paul and the others bring Coffey up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nnel below, emerging into the night. Coffey's br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tches as he gazes wondrously up at the stars, point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boss! It's Cassie, the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rocking cha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hh. John, you have to be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ee her? You see the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ee her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goes first, hugging the shadows as he pulls his key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lock the g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DE SHOT OF PR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TOWER GUARDS huddle in their enclosure ato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lls. An occasional SPOTLIGHT cuts the darkness. FIRE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nce in the fields and trees as far as the eye can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ur dark figures detach from the shadows, hurrying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onely country road into the fields on the far 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WOOD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hand scoops up some fallen leaves. TILT UP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 as he crunches them under his nose, inhaling their sm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ee the guards throwing him anxious looks. He misr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, holds out his hand so they can smell too. They do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ust to make him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big boy, keep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EW FIREFLIES come winking through frame as th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esse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REA/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ees are growing sparser, opening onto fields.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EFLIES are flitting into view, trailing in their w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far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up a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brings them to a thicket of trees. They start re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nches and boughs, uncovering a battered old FARMALL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dden in the b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pause. Even more fireflies are swirling aroun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owing in number. It's getting downright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laughs softly, drawing their attention. A child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ile has utterly transformed his face. He raises hi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tting a firefly weave playfully in and out of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 there, little firefly. W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s. Firefly this ev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firefly joins the first, both now danc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inking around his fingers. Coffey laugh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here you is. You come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stand gaping. The fireflies are flitting to Coffe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to a beacon. He waves his hands slowly, fireflies bl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railing from his fingertips like magic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begin orbiting his shiny bald head like tiny g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net orbiting a sun, their light kicking a mellow sheen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ebony skin. Coffey's eyes meet Paul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seem...drawn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 'em, is why. The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no hurtful thoughts. Th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happy to be. Happy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ghtning bu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don't know whether to be enchanted or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gives Paul a look--can we go?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big boy. Upsy-dai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clambers up on the stakebed. Paul and Brutal joi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gets in behind the wheel, jabs the starter butt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STAKE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Coffey sits with his back to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? Do you know where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ing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 a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 Help a lady. But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unno. Tell the truth, bos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 much'a anything.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uck pulls out. Coffey waves as the fireflies get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, dwindling away lik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ye, fireflies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DE ANGLE OF COUNTRY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uck rumbles from the fields onto a dirt road, count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eflies swirling in its w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MOORE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lights come over the rise. The truck appears, ru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toward the house. The world is isolated and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TRUCK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rry stops and cuts the engine, leaving the head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 now, save for the trilling of cri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STAKE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both look terrified now that they're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e. An urgent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can still turn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esitates, wanting to do just that, b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, look. Someone'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s are coming on inside the house. Coffey rises and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 from the truck, pulling Paul along. Brutal follow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a mistake. Christ, Pau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were we thin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 late now. Harry, keep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 until we ca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walk to the front door as the lights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ouse keep clicking on. The last one finally com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the stoop, the front door opens a crack...and the t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els of a shotgun poke out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the hell goes there at tw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rty in the goddamn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, it's us! It's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utal--it's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swings wider, revealing Hal's face gaunt and hagg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yellow porch light, stunned to see the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, what are you doing he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hour? Jesus, it's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ckdown, is it? Or a ri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, God's sakes, take your f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 the trig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doesn't, aiming past them at the truck in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hostages? Who's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's by that tr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teps into the glare of headlights with Harry tu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is arm, trying to hold him back. Hal cocks both ham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! Halt! Halt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or I s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aim wavers as a woman's voice comes from upstai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? Who are you talking to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ing cocksuck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rozen moment. Hal mortified. Paul gives him a look--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Melin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's shotgun shifts back to Coffey--but Paul steps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the muzz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one's hurt. We're here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 what? I don't understand.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a prison brea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n't explain what it i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have to tru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comes up the steps, brushes Paul aside, stops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rden. Hal blinks, his thoughts suddenly fuzzy--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benign hypnotic effect Coffey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...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! Make them go away!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lesmen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! No Fuller brushes!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ench knickers with co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otch! Tell them to take a f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 in a rolling d...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hear the sound of GLASS BREAKING, then she begins to s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to help. Just to help, bo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. No on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pulls the shotgun gently from Hal's grasp, hand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. Coffey moves past Hal into the h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comes up the hallway toward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go up there!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ss, you just be quiet n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me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mounts the stairs with the others at his hee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ing up toward that quavering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y out of here! Whoever you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stay out! I'm not dress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sitors, you rat's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enters, trailed by the others. Paul pauses, 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man propped in bed barely resembles Melinda Mo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ymore--she looks made up like a Halloween witch, her li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n hanging in a loose trail of wrinkles, one corner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th twisted. Yellowish bile stains her chin and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er nightgown. Her hair has gone white and straw-like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s glowering at Coffey with lively, irrational interes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so big! Pull down your pan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have a l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groans with despair. Coffey just stands ther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ment, watching her from a distance, then approa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come near me, pig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but as he draws closer, a change occurs. Her f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ften, her eyes become more sane and a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 you have so many scars?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rt you so bad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hardly remember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its on the edge of the bed. The lights seem to fl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tter and brighter. Tears are forming in Melinda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, ma'am.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ink, only not spelt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ays back, staring at him with shining fascinati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ld seems to be slowing down, growing very still ind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he starts bending slowly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'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John Coff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ee it. I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omes closer...closer st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be still now. You be so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so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brushes her forehead with his lips...the gentlest whis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a kiss...then moves his mouth down to hers. For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see one of her eyes staring past him, filling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pression of surpr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her face is lost to view as Coffey puts his 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ers. We hear a soft whistling sound as he begins inh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air deeply from her lungs. Something hot and g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ts passing between them, drawn on his brea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watch. The house seems to shudder in that moment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the entire world has shifted an inch to the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STAIRS PAR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 grandfather clock stops ticking, the pendul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pping dead, the glass face cracking neatly up the cen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a windowpane cracks. Then another. A picture fall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ll. A lightbulb bursts, showering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mells smoke, realizes the fringed coverlet of the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caught fire. Moving like a man in a dream, he reach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terglass on the nightstand, douses the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keeps kissing Melinda in that deep and mysterious 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haling and inhaling, her hand held in his like a tiny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rd. For a moment we actually hear something screaming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some willful imp were being extracted by for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it's over. Coffey raises his head, revea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linda's beautiful face. Her mouth no longer droops. Co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coming back to her hair. Her skin is shining with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regards her raptly for a moment or two, then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ghing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way and drops to his knees, hacking like a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ast stages of tuberculo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his men are expecting Coffey to spit out the "bugs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he doesn't--he just keeps coughing, deep and hard,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ding time to snatch in the next breath of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goes to his wife, beyond stunned, sits at her sid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back at him with amazement, her face like a d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rror that's been suddenly wiped 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's coughing grows even worse. Brutal drops to hi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laps his broad, spasm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! Sick it up! Cough 'em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you done bef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just keeps retching, eyes watering from the str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it flying from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choking! Whatever he su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her, he's choking o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arts toward them. Coffey crawls away, pressing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a corner with his face against the wallpaper. H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king gruesome deep hacking sounds, but getting it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rol. He weakly waves Paul off--let me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ooks to the bed. Hal sits with Melinda, strok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ow. Color is blooming in her cheeks even as w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did I get here? We we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hospital in Indianol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n't we? We stopped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ught me a packet of pos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hh. It doesn't matter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esn't matter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I have the X-ray? D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both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 clear. There was no tu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bursts into tears. Melinda sits up, comforting him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s are drawn to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is that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is struggling to rise. Brutal does his best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? Can you turn around?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urn around and see this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turns. His face is ashen gray, seriously 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he drink, only not spe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ma'am. Not spelt the sam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pushes the covers aside to rise. Hal tries to stop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lly,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but she pushes his hand gently aside. Hal watch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nder as she stands, takes a first tentative step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lks to Coffey. She gazes up and touch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reamed of you. I dream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 wandering in the dark, an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I. We found each other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und each other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undoes her necklace, holds it up for him. He hesita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ances to Paul. Paul nods--it's all right. Coffey lower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. Melinda affixes the delicate chain around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St. Christopher. I wan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have it, Mr. Coffey, and 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 He'll keep you safe.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ar i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arms go around his neck, hugging him tightly as if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ght never let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MOORE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the men hustle Coffey out the front door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uck, helping him as best they can. He's weak as a ba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ees threatening to give out at any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'mon, John, stay on you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rist, he goes down, we'll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ee mules and a crane to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up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get Coffey to the truck and throw their backs into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ping him crawl up onto the stakebed. He rolls over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. Harry hops up, covers him with an old blanket. 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lls aside, speaking l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ll never sit in Old Sparky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that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Paul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swallowed that stuff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son. I give him a few days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us'll be doing a cell che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he'll be. Dead on his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that's his choice, he's 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him back on the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BLACKNESS, A TITLE CARD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Coffey on the Mil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starts babbling with relief as they retur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m I glad to see you!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e so long! Wild Bill's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ises like he's gonna wake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tices Coff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's wrong wit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hurting, Dean. Hurting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jumps in, helps them steer Coffey into his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, we're gonna set you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nk now.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nods, sits heavily on the bunk. He lowers hi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 rasping like a rusted hinge. The guards step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Mrs. Moores? W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the mouse? Was it a...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...a mirac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 Yes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cans their faces. Smiles are traded. An exultant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. I think we got away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till gotta convince a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body to keep his trap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his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hurries off to retrieve Percy's holster and b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unlocks the restraint room door, swings it open.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revealed sitting against the wall, glaring, his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taped. Paul crouches down. Brutal join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talk, not shout. I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ape off, you gonna be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nods. Paul takes hold of the tape, preparing to y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mother always said if you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st, it won't hurt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ips the tape off. Percy's eyes water with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she wa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me out of this nut-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! Now! Right 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laps him hard, knocks him sideways. Percy look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inking in surprise. Paul grabs him, yanks him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ut up and listen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served to be punished for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 to Del. You'll accep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a man, or we'll m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 you were ever born.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people how you sabota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l's executio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botag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and how you pissed yourself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frightened little girl. 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talk, that's a given--b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cy, mind me now...we'll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you beaten within an i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blinks, unable to grasp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know people, too, are you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olish you don't realiz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with friends and loved 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ing time in this prison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'd be happy to amputat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se or your penis just so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care about could get an ext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ee hours in the exercise 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Percy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bygones be bygones. Noth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rt so far but your prid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body need ever know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cept the people in t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s on the Mile, stay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ile. Always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ng pause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 I be let out of this coa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pull him to his feet, undo the straps. He shrug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raitjacket and adjusts his clothes, trying to main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hred of dig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hands them over. Percy smooths his hair and puts his 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, starts strapping on his holster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it over, P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I intend to. I intend to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it very hard. Starting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exits the restraint room. Brutal whispers to Pau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ll talk. Sooner or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 with weary resignation--yeah,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pauses near Coffey's cell, careless as always,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holster buckled--and a massive black arm grab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bars. His SCREAM brings Paul and the other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strain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face is pressed so tight between his bars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he's trying to push his head through. He draws his 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, baring his teeth in an awful sne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whacks him with his baton. Coffey barely seems to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. He curls his free hand around the back of Percy'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lling him ever clos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Percy's screams are muffled as their mouths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gether. Coffey begins exhaling as if he'd held his br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hours. Percy jerks like a fish on a hook, but ca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way. The men jump in, try to pry Percy loose, holler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to let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lack "insects" are flowing from Coffey to Perc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rling into his mouth, up his nose, down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veral lightbulbs explode in their steel cages up an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ile. Percy's baton drops from his nerveless fing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tters to the floor, never to be picked up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n Coffey steps back, rubbing his mouth as if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sted something bad. The color has returned to his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, however, is ashen gray. His expression is blank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et of paper, not a trace of awareness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are stunned. Paul raises his hand to Percy's 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naps his fingers. Nothing. He tries again, clapping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reacts slightly, eyes fluttering, swaying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sy, easy. 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says nothing. He turns and walks slowly up the M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movements vacant and disjointed. He comes to a sw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p at Wild Bill's cell...and turns slowly to loo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d Bill is coming painfully around, groggily clutch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. He looks up, see P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a you looking at, you li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odle? You wanna kiss my as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ck my d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hing for the longest moment. Percy just sta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then he pulls his gun and empties it into Wild Bil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st as he can pull the trigger. BAM!BAM!BAM!BAM!BAM!B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takes all six rounds in the chest, reeling back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ell. He hits the wall and slides down, leaving a sm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face registering a final look of stunned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the other tackle Percy and bring him down, wres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un out of his hand. Dean is almost weep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God, oh God,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 is flat on his back, staring up at nothing. The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bugs" come drifting out of nose and mouth, swirl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ir over his head. They turn white and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en are speechless. Paul turns, sees Coffey sitt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loor at his bars,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unished them bad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Wild Bill?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w in his heart. When he g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rm, I saw what Wild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e. Saw plain as day. Can't h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in your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? Sa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reaches toward him, straining through the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my hand, boss. You se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esitates, torn between reason and Coffey's p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s. A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an't help it. He has to. Their hands com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urches wildly as that circuit starts blazing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..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s to, boss. Gots to give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bit of myself. A gif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. A gift of what's in m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an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Paul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etterick twins. Kathe and Cora. Laughing and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pscotch in the dust under a later afternoon s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dinner table. Family having supper late in the day, bas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biscuits being passed. Twelve year old Howie Dette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ing it, passing it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hand with a paint brush slopping bright red pain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de of a ba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athe skipping to the head of the hopscotch squares,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tarting back, laughing in the s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int brush slopping more paint, dripping like bl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jerks and twists, trying to pull away, trying to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ircuit, but he can't, not till all is seen and d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jorie Detterick calling from the porch for everybo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 eat, supper's 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ammer pausing. Klaus looking down from atop the ba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etterick twins finishing their hopscotch, ga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jump ropes from the dust, running across the y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sket of biscuits being passed to little Cora, who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iscuit and passes it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laus coming down the ladder, calling to his daughter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girls running past the man with the paint brush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 and smile as they go by...it's Wild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sket of biscuits is passed one last time. A hand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e out, raises it for a bite. It's Wild Bill, smil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girls as conversation flows around the t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creams, trying to pull away, b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orch door is kicked off its hinges just before dawn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gure looming in the doorway. Kathe wakes, her scream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rt as the man's fist punches her hard in the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rembles violently as if riding the lightning himse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eading for it to stop, but there's one last th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d Bill looms over the terrified little girl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rrendous boogeyman, whispers to Kath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ver your sister? You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 noise, know what happens?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her instead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o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f you make any noise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e drags them out into the coming da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Coffey lets Paul go. Paul is gasping, back in th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ld where his men are staring at him with wid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kill 'em with they lov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for each other. You se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, numb. Tears are flowing down Coffey's face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how it is ever' day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it is all over the worl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D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es dead, staring with glassy eyes. A FLASHBULB PO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mming him with harsh blue l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Hal arrives, wearing his pajama top under his over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ees the POLICE PHOTOGRAPHER taking pictures. The gu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giving statements to GROUPS OF COPS, everybody murmur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well, I dunno, he just snapp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s'right, one minute he's f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ext--blam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bastard grabbed him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s a few days back, scar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y so bad he wet him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 turns,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handcuffed on the floor of the Mile, eyes glassi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d Bill's. TWO COPS are trying to snap him out of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n! Son! Can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ak up if you can hear us!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ta ask you some questio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EDIC is raising Percy's eyelid with his thumb, shin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nlight, getting no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D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this boy's cheese sli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cra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s Paul, motions him aside to talk private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cover you as much as I c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if it mean my job, but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know. Does this have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do with what happened 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use? Does it, Pa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ooks Hal in the eye. As with Bitterbuck, the li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as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OSPITAL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CKING A PAIR OF FEET shuffling into the room in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ippers, escorted by TWO ORDERLIES. The patient is br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a window. The orderlies turn to le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BOOM UP to reveal Percy, catatonic, star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window where we met Wild B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SPIT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WIDEN SLOWLY from Percy at the window to revea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st stop in life. It's emblazoned on the gate: BRIAR 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NTAL HOSPITAL. He finally got that trans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AUL'S HOUSE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 ON PAUL as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makes sense. I read the 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l even said it himself. Whar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mbled all over the stat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w years, causing trouble. H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nger than that. Been at it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was ten. Vandalism. P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ft. Setting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SHIFTS to include Jan, Brutal, Harry and Dean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rambly patch that borders the woods behin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un is setting, turning the horizon fi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aw him. You actually saw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d Bill person take those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ir father hired him on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w days last spring, help re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arn. Cheap labor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drif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ly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ck bastard came back a mo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ter, just before dawn. Too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rls...did what he did.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und them afterwards and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. It wa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sorbs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you can stop i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ecution, I mean. Get Coffe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tr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sed on what, honey?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ical vision I h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 this farmer--what's his n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tterick?--show him a pic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d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heir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not? If Wharton was there...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farmer can identif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cture and they know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being there in May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 he came back and killed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rls in June. Even if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itting other cr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got their killer as fa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Coffey's own lawyer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throw the switch if we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e? Abou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them Wharton confess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ime. Brutus, you can back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, say you heard it too.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 that's what set Percy off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t Wharton because h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nd thinking of what happe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se two little girls, it sn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mi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eeing their l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what? Wha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never reported any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 We would've, too,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s it. It's part of our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sides, confessing don't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. Slugs like Wild Bill li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. Crimes they commit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men they had, even the w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he was there! He painte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n! He ate dinner with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e more reason he might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edit for the crime. He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y anyway, so why not boa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 stands thinking for a moment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. Then you've got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 out on you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'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 it once, didn't you?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time, don't bring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blinks, stunned by this notion. Gen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'am, your son's grown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ved away. My kids a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rting kindergarten. Will you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one to explain to them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ir daddy's in pri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 out a plan. Make it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real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 be a plan an imbecil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eam up. Nobody'd belie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ther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if we did think of some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ouldn't do an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not? Just why the hell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he's a six-foot-eight-i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ldheaded black man with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brains to feed himself.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ng you think it'd be befo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recaptured? Two hours? Si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 swipes a tear away with the heel of her hand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 mean to kill him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wards?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ries to take her hand. She wrenches away,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touch me! Next week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 you'll be a murderer,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 than that man Wharton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touch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uns off toward the house, starting to sob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  PAUL'S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s at the kitchen table in the wee hours, at his reg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ce, sipping his beer. Irving Berlin's "Remember" PL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FTLY on the radio. Jan comes down, looking misera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ha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 sorry I called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ward. I feel worse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 anything I've ever sai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in our whole m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that time we went camp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alled me Old Stinky S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n't help smiling at that. He returns the smile, off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a sip of beer. She takes it, s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es Hal know? That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nocent, I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l 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he help? Does he h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fluence to do some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don't tell him. If 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, don't tell him.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way out of thi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, i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I've been thinking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, 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the truth, honey.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e some things in my lif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proud of, but thi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time I've ever felt in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nger of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? Oh Pa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uches his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lk to him. Talk to John.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what he w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sits quietly in his cell, a solitary firefly fl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circles around his finger. Paul and the men appea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efly flits away, vanishing through Coffey's tiny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unlocks his cell. Paul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you know we're com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it now. Another couple of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there anything special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for dinner that night?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ustle you up most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gives it some careful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tloaf be nice. Mashed ta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gravy. Okra, maybe. I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a preacher? Someon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 say a little prayer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ant no preacher.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 a prayer, if you want.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kneebound with you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gives him a look--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'pose I could, if it came t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its, working himself up to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, I have to ask you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importan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at you gonna say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 have to sa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. I do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, tell me what you want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. You want me to take you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? Just let you run away?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far you can g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would you do such a foo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hesitates, emotions swirling, trying to find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the day of my judgement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tand before God, and He ask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id I kill one of his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racles, what am I gonna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is was my job? My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ell God the Father i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ndness you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es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you hurtin' and worryin'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n feel it on you,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ghtta quit on it now.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it over and done.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hesitates--now he's the one trying to find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ds, trying to make Paul understa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ired, boss. Tired of bein'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road, lonely as a sparro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rain. Tired of not ever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a buddy to be with, or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we's coming from or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, or why. Mostly I'm tire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being ugly to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ired of all the pain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hear in the world ever'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too much of it. It'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eces of glass in my head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. Can 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now, Paul is blinking back tears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John. I think 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must be something we can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you, John. There mus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thinks about this long and hard, finally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in't never seen me a fli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 ON COFFEY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zing with wide-eyed, open-mouthed wonder, the ligh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tion picture projector flickering on his sk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  PRISON AUDITOR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Fred Astaire and Ginger Rogers dance up the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g screen, images flowing in magical black and silver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D ASTA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ven, I'm in heaven...a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t beats so that I can h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a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the men are scattered about in the otherwis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uditorium, also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JECTION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t operates the projector, peering through the tiny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the theater. He yawns, glances at his watch.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AUDITOR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ed and Ginger are now in the most passionate and grac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t of the dance. Irving Berlin's music sw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't believe what he's seeing. He's so excited his breat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ught in his throat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, they's angels. Angels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up in hea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UR PAIRS OF FEET come marching up the Green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ppears at the bars with Brutal, Harry, and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hing is said. Coffey knows why they're here. He rise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unlocks the cell, slides the door open. Coffey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, looks around at their dazed and sad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be all right, fellas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's the hard part. I b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in a little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indicates St. Christopher medal around John's neck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, I should have that jus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 I'll give it back 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lets him take the necklace. Paul pockets it. They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walk the Mile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I fell asleep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fternoon and had me a dream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eamed about Del's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you, Joh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reamed he got down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ce Boss Howell talked ab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ouseville place. I dre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kids, and how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ghed at his tricks! 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aughs at the memory of it, then grows more seriou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reamed those two little blond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ded girls were there. They '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ghing, too. I put my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ound 'em and sat 'em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ees, and there 'us no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in' outta their hair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us fine. We all watch Mr. Ji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that spool, and how w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gh. Fit to bus', we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them, Dean stifles a s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kneels. Paul joins him, self-conscious and unce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should we pray for, Joh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eng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nods--strength it is. Dean surprises Brutal and Harry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so kneeling. Brutal and Harry hesitate...then joi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, please help us finish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ve started, and please wel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man, John Coffey--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ink, but not spelled the sam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o heaven and give him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 help us to see him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st we can and let nothing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rong. 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arts to rise, but Coffey tak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a prayer I once heard.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y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 right ahead, John. Tak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ime you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closes his eyes, frowning in deep concen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by Jesus, meek and mild, p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Paul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athe and Cora Detterick kneeling together in the encl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rch that night, just before their bedti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E AND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and every child. B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ength, be my frie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n the vision is gone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be with me until the end. 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rises, offers Paul his hand, helps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U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ll house tonight. Bill Dodge is waiting at Old Spar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 as Coffey is led in, all eyes on him. Klau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jorie Detterick are in the front row. She mutt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e slow, you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faltering as Paul and Brutal bring him to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's a lot of folks here h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 A lot. I can feel it.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es stinging me. It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el how we feel, then.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te you--can you fee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tries to take comfort in it, but flinches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him twice, you boys! You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and kill that raping bab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er twice, that'd be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dissolves into tears. Klaus pulls her agains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, looking dazed by the whol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and Brutal turn John around, sit him down. Paul not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crying again, his back to the witnesses. They knee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ly the leg clamps, while Brutal and Harry secure the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pe you face before you stand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n nods, wiping his face with the sleeve of his coa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se, stepping back. This time, Paul's out fro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cranks the generator. The lights flare hot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ghter. It's just like in Melinda's bedroom th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 cured her with a kiss. Airless and bright, dream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es it hurt yet? I hope it do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ope it hurts like h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Coffey...you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demned to die in the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ir by a jury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ers...sentence impos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dge in good standing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. Do you have anything to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fore sentence is carrie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hesitates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for what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JO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ought to be! Oh, you mon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amn well ought to b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takes the mask from the hook to draw it over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. Coffey looks to Paul with terrified, pleading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, boss, don't put tha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ver my face. Don't put 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rk, I's afraid of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right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utal puts the mask back, proceeds with the spo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IGHT 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p is lowered, the straps drawn. Coffey is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st, terrified, muttering under his brea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heaven...I'm in hea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ven...heaven...hea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TN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 and wait, barely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VAN H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poised at the switch, wondering why the order won't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staring at Coffey, unable to say the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. You have to say it.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give the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an't. He reaches out and touches Coffey's hand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gers clasp. In that moment, staring into his eyes,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rs the last thought that ever goes through Coffey's hea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ed 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kill 'em with they love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it is ever' day. A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l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fingers disengage. Paul steps back, eyes still lo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Coffey's, and says the hardest words he's ever spok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ll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 Hay throws the switch. Coffey surges forward,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layed and jittering past Old Sparky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s begin blowing out all over the Mile, raining sh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ass and sparks. Some of the witnesses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thin line of blood comes trickling out of Klaus Detteric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se. He reaches up, absently wipe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eyes are locked on Paul's, riding the lightn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y. He finally slumps. Van Hay kills the cur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y's expression is peaceful, as if sleeping. A final 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tears drift gently down his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CCESS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ever so carefully replaces the St. Christopher's med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 Coffey's neck. They wheel him down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MODEL 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drives home, his heart n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AUL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pulls in, cuts the engine. He sits for a momen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s out and heads fo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. Jan steps out in her nightgown and rob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et him on the stairs. She takes him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can't hold it back anymore. He breaks down so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st her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NURSING HOME SUNROOM - PRESEN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's late in the day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as the last execution I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k part in. Just couldn't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more after that. Brutal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both transferred out, took jo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Boys' Correct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as all right. Catch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ng, that became my motto.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have done som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SHIFTS TO Elaine listening. Unce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imagine you would li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, Paul. It's just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It's quite a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 Quite a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thing I don't understand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id you and Jan had a grownup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1935. Is that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l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f that's tr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ath doesn't work, doe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hakes her head. Paul thinks for a moment, com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eel up to a w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GEORGIA PIN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has mostly stopped. Brad Dolan, back in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thes, gets in his pickup truck and drives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NURSING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while Paul and Elaine watch from a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GEORGIA PIN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time, we see two red specks trudging slowly up the 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ard the tree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WOO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rings Elaine along the wooded path into vie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rage shacks. They're both wearing ponch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. It's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This thing you want to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 Is it sca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ary? No. Not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ives her a smile, offers his hand. She ta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HA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Paul approach through the grimy window as before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me bringing Elaine. ANGLE SHIFTS to the door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ive, creaking open on rusty hinges to reveal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nter. Elaine looks around at the musty noo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annies, wondering what they're doing here. Paul tou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m, directs her attent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aine moves closer, sees it on the dusty floorboa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old cigar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 moment, she doesn't know what to mak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Wake up, old boy.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aine's breath catches in her thr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s a pair of bright oilspot eyes peer over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igar box. It's a mouse. His fur, once brown, is now all g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ul? It isn't...it can't 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gets down on the floor, holds out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ver here, boy. Come o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 and see this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tries several times to get over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igar box before he finally makes it. He comes to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bbling and crippled with arthritis. Paul pulls a sl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ast from his pocket, breaks off a small piece for the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can't be Mr. J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ays nothing, just pulls a spool from his pocket.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ingles might be old, but he's as obsessed as ever.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dy to fetch, eyes riveted to the spool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ssieurs et mesdames. Bein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u cirque du mous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osses the spool. The mouse limps painfully after i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hes it, goes around...and has to lay down to catc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. Elaine starts forward, but Paul holds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fter a moment, Mr. Jingles finds his feet again. He r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tarts nosing the spool back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Paul. Don't make him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. I can't bear to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he loves it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lances around at the shack with a sa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n't exactly the Mousev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had in mind...but we make d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e, old fel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I live and breat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gasp and spin. Brad Dolan stand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oled you, didn't I Go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ittle love nest here, I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auses, seeing Mr. J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what the fuck? Is that a m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hurt him, okay?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goddamn mouse, y'old f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carry all kind'a dis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grabs an old garden hoe--the blade's rusted, bu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rp enough to cut a mouse i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now step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rushes in front of Brad, fists clenched, yel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eave him alone, Percy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ve him alone, or by God I'l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gives Paul a hard shove, pins him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you calling Percy? Na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ad, you senile fucker.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nail that mouse,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that to the everfucking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aine is suddenly at Brad's elbow, seething with fu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dare you? 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ss off, you wrinkeldy old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and Paulie are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name is Mr. Edgecomb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 call him Paulie again,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ys of employment at Georg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nes will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the hell you think you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m the grandmother of th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is currently Speak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orgia House of Representat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an who loves his relatives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lan. All it would tak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's smile falters. Elaine step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first I thought I'd let you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old, and that seemed easi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when my friends are threat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abused, I do not let it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cy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get out, or you won't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day here. No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ur. I sw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eases his grip on Paul...and bac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 what you're getting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t up about. Just a damn m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out, you ignorant man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mind you have is ug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sdir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d flushes red, heads for the door. He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bother coming back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morrow...Mr. Edgecomb Gonna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new lock on this door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-limits to residents, no ma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Mrs. My Shit Don't Stink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say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off he goes. Paul tries to control the shaking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s, looks to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trick I learned from Per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t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your grandson really Speak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bends down, picks Mr. Jingl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nna thank the lady? Sh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ved your old mousie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use stretches his neck forward, nose twitc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elling Paul's breath. Paul looks to Elaine.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Mr. Jingles happen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cident. I think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lectrocuted Del, and it all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badly...well, John could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, you know...and I think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t of whatever was inside of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leap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, I was no accident. John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a little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self...a gift, like...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 see for myself what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ll had done. When John did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part of whatever power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him spilled in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...what? Infected you with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ooks at the mouse, strokes him gently between the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s good a word as an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fected us both, didn't he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ingles. With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 hundred and five years o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laine. I was forty the year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y walked the Green 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 PUSHES SLOWLY IN on Paul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n't even had a cold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1935. I've had to watch my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loved ones die off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...Hal and Melinda...Bru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ell...my wife...my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and you, Elaine. You'd d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, and my curse is knowing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there to se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FUNERAL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, dressed in a dark suit, comes up the aisle.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IFTS to reveal Elaine Connelly lying in the open c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that's my punishment,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punishment for letting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y ride the lightning...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ing a miracle of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ays a rose atop the c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you'll be gone, like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thers, and I'll have to st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EMETE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stands at the graveside as the casket is low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die eventually, I imagin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no illusions of immort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will have wished for d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ng before death find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ruth, I wish for it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 BLOCK - NIGHT(1935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pty and silent. Young Paul walks the Mile alone, 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the quiet. He pauses, seeing something. A whisp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J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Mr. Jingles. The little mouse is peering from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traint room door. He's come home, looking bedraggled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nds down, gently picks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you been, boy? I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ried about you. You hung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turns and head back up the Green Mile, carry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se cupped in his hands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CH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NURSING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ng Paul transforms into Old Paul in the dissolv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rridor of the Green Mile becoming the corrid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ursing home. He's walking along, holding the little m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ame way he did over sixty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ie in bed most nights,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it. And I wa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AUL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ul lies awake, staring at the moon outside his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about all the people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d, now long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about my beautiful J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how I lost her so many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o. I think about all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lking our own Green Mile,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our own time. But one thou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re than any other, keep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ake most nigh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if he could make a mouse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long, how much longer do I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over at the night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each owe a death, there ar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ceptions, but sometimes, oh G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Green Mile is so lo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and WE PAN to reveal Mr. Jingles sleeping fitfully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igar box, chasing that spool in his dreams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OU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0:03:00Z</dcterms:created>
  <dc:creator>Frank Darabont</dc:creator>
  <dc:description>Dowloaded from
Mad283 Writings Page
http://web.tiscalinet.it/mad283</dc:description>
  <dc:language>en-US</dc:language>
  <cp:lastModifiedBy>Alberto Cassani</cp:lastModifiedBy>
  <dcterms:modified xsi:type="dcterms:W3CDTF">2000-10-16T20:04:00Z</dcterms:modified>
  <cp:revision>3</cp:revision>
  <dc:subject>Filmscript</dc:subject>
  <dc:title>The Green Mile</dc:title>
</cp:coreProperties>
</file>