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b/>
          <w:bCs/>
          <w:smallCaps/>
          <w:sz w:val="48"/>
          <w:szCs w:val="48"/>
        </w:rPr>
        <w:t>Hack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ATTLE 1988</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RONT YAR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ow motion. Armed troops in black uniforms pour out of unmarked vans and swarm across a lawn in a middle class residential neighborhood. Yuppie neighbours look on in shock, confused. Two of the troops carry a battering ram to the front door of a white two-storey house. A leashed Rottweiler snarls and barks. In position, their comrades point M-16s into first-floor windows, ready to be ambushed. Pan into a window in the kitchen. An attractive woman in her thirties is making breakf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in regular motion, the battering ram breaks open the front door. The woman, startled, drops her spatul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URPHY RESIDEN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crea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ough! Ahh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RET SERVICE AGEN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oth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p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oops pour into the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s going on? What's the matter?  Who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roops, and one or two trenchcoated agents, continue entering the house and heading upstairs, still with rifles 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pstairs, crowded in the narrow hallway, the troops descend on a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ff 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e! 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Knock 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ttering ram knocks down a bedroom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RT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rosecutor, a woman of about forty, gives her closing argument blandly. She'd rather be somewhere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ROSECUTO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defendant, Dade Murphy, who calls himself "Zero Cool", has repeatedly committed criminal acts of a malicious nature. This defendant possesses a superior intelligence, which he uses to a destructive and antisocial end. His computer virus crashed one thousand five hundred and seven computer systems,  including Wall Street trading systems,  single handedly causing a seven point drop in the New York Stock Mar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she speaks, the camera pans across the court, panning down and stopping on the defendant: eleven year old Dade Murp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st forward to the sentenc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Dade Murphy, I hereby fine your family forty-five thousand dolla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urt gasps, Dade's father win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UDG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and sentence you to probation, under which you are forbidden to own or operate a computer or touch tone telephone, until the day of your eighteenth birth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Dade winces, in fact we almost expect him to c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pening credits roll to a backdrop of Dade and his family and lawyer fighting through a gaggle of journalists and photographers, in slow motion, and driving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VEN YEAR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board a jetliner, Dade Murphy is staring blankly out the window, wearing headphones. Exterior view from the aircraft of approaching New York City. The view becomes a direct overhead of the buildings and streets of the city,  which then metamorphoses (through animation) into chips and digital signals on a stylised computer board. The title lo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DE'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gue to Dade Murphy, now 18, wearing mirrorshades indoors and at night, working on his new computer. His mother call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MURPH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ff 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m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RS. MURPH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a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fter a semi-pregnant 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aking over a TV net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RS. MURPH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Finish up, honey, and get to sleep. And happy birth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TV STUDIO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OTV Studios security department, a phone rings, a man answers nervous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ORM</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ecurity, uh Norm, Norm spea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rman? This is Mr. Eddie Vedder, from Accounting. I just had a power surge here at home that wiped out a file I was working on.  Listen, I'm in big trouble, do you know anything about compu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ORM</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Uhhmmm... uh gee, u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Right, well my BLT drive on my computer just went AWOL, and I've got this big project due tomorrow for Mr. Kawasaki, and if I don't get it in, he's gonna ask me to commit Hari Kar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ORM</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Uhhh.. ahahah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you know these Japanese management technique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ld you, uh, read me the number on the mod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ORM</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Uhhhm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It's a little boxy thing, Norm, with switches on it... lets my computer talk to the one t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ORM</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212-555-424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goes to work on OTV. He closes his eyes and a flurry of half-second video clips from old TV shows flashes by.  He opens his eyes. His screen says "ENTERING ARPS 331" and then wipes to another screen. Automated Record Playback System. There is a graphic representation of the station's automatic videotape changer. Dade turns on his TV set and turns to OTV. It is running a Rush-Limbaugh type TV s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MMENTATO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n TV)</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so-called American Indians, Latinos and Blacks come from a genetically mediocre sto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ak yak yak. Get a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presses a key on his keyboard. The Video Changer diagram lights up in red. At the station, a robotic arm selects a videotape from a huge rack of thousands of tapes. The "America First" tape slides out of the VTR and is replaced by an episode of "The Outer Limits" as Dade watches, drinks Coke and smiles, full of him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TV</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are about to experience the awe and mystery, which reaches from the inner mind,  to... The Outer Lim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sss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the ARPS screen is replaced by an ominous mess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 HAVE TR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PON MY DOMAIN &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ST NOW SUF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O R 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73"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y!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starts to type "ZER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 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typ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ASH OVERR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O WANTS TO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s screen dissolves in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CID BU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Unbelievable. A ha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the screen changes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CID BU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Z LEAVE B 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 R EXPUNG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uter Limits" suddenly flashe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okay "Acid Burn", that's en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starts hacking. Apparently so does Acid Burn. The tape changer machines at OTV are swamped, sometimes fighting over the same tape. The program on TV keeps chang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essage comes up on Dade's computer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 W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WAT U 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LY U 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re dueling tape changers, more half second video clips.  Another mess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 W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NAP YOUR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KE A TOOTHP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duel continues, Dade types back a taunt of his 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SS WITH THE B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E LIKE THE 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e last from Acid Bu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OU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RMIN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his own computer confirms for him that the connection is termin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hit on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XT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rs. Murphy is unpacking. Dade emerges from his room in a housecoat. He makes a beeline (dodging moving boxes) for the f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RS. MURPH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ood morning. You unpack your stuff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m-h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RS. MURPH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Up all night again,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an this wait until both my eyes are open,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s mom picks up the phone, mocking a call to the building superintend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MURPH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I cut the electricity to his room so he'll sleep normal hours? He's been playing with his computer all night for a solid wee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es, he could be playing with himself.  Mmm hmm. Yes I'll ask. Dade, you like girls,  do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l, yeah, I just haven't found one as charming as you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MURPH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n't been doing anything stupid, right,  Dad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u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ight, mom. And I'm still a virg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slams the bathroom door. Mrs. Murphy quickly checks his room. Dade is showe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MURPH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ngry, through the bathroom d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ooked it up to the phone, didn't you?  Dade! Turn the shower off! You screw up again and you won't get into colle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pauses and regains some of her c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RS. MURPH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m sorry we had to move in your senior year.  I didn't want to sell the house but I had to take this new job, you know that. You're going to love New York, it's the city that never slee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EW YORK 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enjoy several views of New York, the morning sun shining between skyscrapers, neon signs that stay lit day and night. Dade emerges from the ground-floor apartment on rollerblades and skates down the street to sch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IGH SCH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school, hundreds of teenagers converse, move around,  head to class. Dade looks lost among them. He walks up to a skinny latino kid in a faux leopard-skin muscle shirt. The kid is on a pay-phone, speaking in Span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Excus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I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 chill man, I'm talking to Venezuel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I'm sorry, I was just looking for the principal'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I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orry, I can't help you,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Dade really looks lost. He heads off in search of the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is filling out a fo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R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o you have your transfer fo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stares at her, stunned. The girl has a decidedly unconventional appearance, yet is a first-rate beau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R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s a relatively straightforward ques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notices her lips, and in his imagination launches into a flurry of half-second video clips and art bites,  all involving lips and kis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R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o you speak Engl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orry, you wan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R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wanted transfer fo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ives them to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R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tarts leaving. He does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R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re you co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clues in, gets up and follows her. She takes him on a brief t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IGH SCHOOL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R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gym is through there, and the cafeteria is through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eat. Coo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your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R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Kate. Kate Lib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rrive at a class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re's your cl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y... class. You mean I'm not in your cl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 you're not in my cl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start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ive 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uy in the halls notices 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U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y, you n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U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ell him about the pool, 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there's an Olympic size swimming pool up on the roof. Take the stairs over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starts away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OOL ROOF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enters, and lets the door slam behind him. Across the roof, a dozen or so geeky looking kids are looking over the edge, apparently trying to get someone's attention.  One of them notices 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EE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y! Hold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s too late. The geeks look pretty angry. There is no p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realizing he's been h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p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tries the door but it's locked. He hammers it with his palm, furious. Above, thunder roars and it begins rai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CHOOL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is soaking wet, and trudges among his classmates leaving a muddy trail. A three-second video clip rolls through his mind: it is a screaming woman being strangled in an old movie. He walks past Kate, who gigg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 my God! He found the p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CHOOL COMPUTER L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ds are all seated at computer workstations. Dade is hacking, the latino kid who was on the phone to Venezuela is running a demo involving dirty-dancing skelet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TEACH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I'm Mr. Simpson. And I'm subbing for Ms.  Bayliss who was arrested at the anti-fur rally. I know some of you kids got computers at home. But these are school property,  people, and I don't want to see any gum stuck to 'em. Chapter 1. Designing graphical interfa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eanwhile, the latino kid notices that Dade has been looking up Kate Libby's school records. And hacking himself into her advanced English cla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OOL QU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after school, kids are heading home, Dade too. The latino kid notices Dade and catches up wit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I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o, um, what's your interest in Kate Libby,  eh? Academic? Purely sexu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omicid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I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s up, man? I'm the Phr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name rings no bells with 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Phantom Phreak? The king of Nynex? I know you play the g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kid, younger and a little geeky looking, runs up to Dade and The Phantom Phr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Phreakphreakphreakphreakphreak,  dudedudedudedudedudedude... I gott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laps Jo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oey, Joe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Whatwha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more "dude" out of you and I'm gonna slap the shit outa you, okay? Now I'm trying to save you from yourself but you gotta stop letting your mama dress you, ma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Da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heck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hreak starts to hand Dade a fl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terrup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a handle, man. I don't have an identity until I have a hand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you're right about tha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Da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eck it, Fri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hreak hands Dade a flyer for Cyberdel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lright. How about the Master of Disaster,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e hopeless, man, utterly hopel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hreak walk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ltra Las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desper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ctor D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EW YORK CITY STREET VILLAG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rolls in on rollerblades. Street vendors hawk computer parts and bootleg software. A bootleg music vendor catches Dade's atten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heck this out, each and every one of you.  Compilation tape, of my own making. I call this the "Greatest Zooks Album". Featuring artists like, well I got some Hendrix on there, some Joplin, Mama Cass, Belushi... all great artists that asphyxiated on their own vom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mall crowd around him finally gets the jo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an't get this in stores, man, I mad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wheels into Cyberdelia, which just happens to be equipped with a ramp down to its main floor for the benefit of skaters. The place pounds with loud, bassy techno music and coloured light. Video monitors with psychedelic patterns complete the atmopshere. There is a video game with a huge screen. Phreak is at a pay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PERATO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n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deposit five dollars for the first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hreak holds a small box up to the receiver, presses a button, and the box emits a series of t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OPERATO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nono, 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checks out the scene. Kate is playing the big video game. Dade skates up to her. She loses her last man.  She's got the high score, in fact her name dominates the top-10 l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t's a nice score for a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rritated by Dade's pres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nk you can do be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ll give it a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yields the controls to Dade, who begins playing.  Kate's boyfriend looks on from a mezzanine several feet ab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URTI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s this kid bothering you, 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orry, can I get some room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URT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K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you come up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obliges and joins Curtis. Dade continues playing.  He plays brilliantly. The game is a flashy 3-D high-speed chase game with lots of surprises. Dade loses, but his high score is about to com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URTI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s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s score comes up. He's in the #1 position. Phreak is amaz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K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t looks like I'm on 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defeated, leaves. Curtis foll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gratulations. No one's ever beat her before. You just made an enemy for lif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someone el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y meets world.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UTSIDE CYBERDELIA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and Curtis are sucking face, oblivious to the busy world around them. Dade and Phreak watch, more than a little disgus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o'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urt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d what's he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t's it, you're looking at it, he just looks slick all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and Curtis start to take off on Curtis' motorcycle.  Kate and Dade make eye contact briefly. The motorcycle speeds off into the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DE'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lock says it's 4:16. As the camera pans up to Dade,  it changes to 4:17. Dade is hacking again. It's the school's administration system. Dade schedules a test of the school sprinkler system for 9:30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IGH SCHOOL CORRID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stands alone in the hall, watching the time closely.  Phreak rounds a corner and meets 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doesn't answer. He watches the time a couple of more seconds, then opens an umbrella. Immediately the fire sprinklers turn on. Phreak starts getting drenched. He realizes what is happ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mused and highly impres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my God.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ell rings and students pour out into the halls by the hundreds. They're all being showered on. A tall cheerleader bounces by Phreak, pushing her pom-pom in hi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y coo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Da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aw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nods in the affirmat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walks up to Dade, also understanding what has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the hell is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ool on the roof must have a l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gives Dade a look that could kill and skulk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walks away under his umbrella, smug and d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an, oh man, this is gonna be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IGH SCHOOL CLASS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Kate, and a couple of other students are writing on the chalkboard. Kate finishes fi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f God gave men brains bigger than dogs',  they wouldn't hump womens' legs at cocktail part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lass gigg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uth Lib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TEACH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m not so sure your mother qualifies as a significant author of the twentieth centu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r last book sold two million cop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S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lmost in un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ooo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eacher reads Dade's quo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TEACH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gel-headed hipsters burning for the ancient heavenly connection to the starry dynamo in the machinery of the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t's Ginsbur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TEACH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ice. Very n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s not in this cl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said give 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s not enrolled in this cl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TEACH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l, he's on my l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leaps across a desk and snatches the list from the teacher. Dade is on it. She gives Dade another filthy look, both Dade and the teacher just shrug. The teacher moves on to Ce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TEACH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f all the things I've lost, I miss my mind the m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zzy Osbour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TEACH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What is your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eacher grabs the list back from 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Uh, Emmanuel Goldstein,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TEACH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however, are not on my l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 mock sho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a, this isn't wood shop cl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lass cracks up. Kate and Dade exchange looks as the teacher escorts Cereal to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DE'S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RS. MURPH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ow was sch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ea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m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RS. MURPH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did we learn in school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eve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RS. MURPH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aaah. Did we meet someone speci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 No one speci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RS. MURPH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kay, I gotta get back to work. I'm gonna be home late. And would you try and please fill thes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indicates a pile of college applica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RS. MURPH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 don't worry, it's only the rest of your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tarts to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ight. Anything else, you want me to mow the lawn? Oops, forgot. New York. No gr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RS. MURPH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d unp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eaves. Dade looks over the college applications for a second, and pushes them away. He'd rather not do this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YBERDEL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Phreak and Joey are sitting at a table. Joey is giving a dull account of his hacking adventures. Enter Ce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FYI, alright man, you can sit at home, and do like absolutely nothing 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 pauses, notices Dade, whom he has never met formally but seen around, and then continu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and your name goes through like seventeen computers a day. 1984, yeah right man, that's a typo. Orwell's here and now, he's living large. We have no names, man, no names. We are nameless. Can I score a fry? Th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eet Cereal Killer. As in Froot Loops? But he does know th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and Cereal acknowledge each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Anyways, guys, guys, listen, listen to me.  I'm in this computer right? So I'm looking arou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Cere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you bring those Crayola boo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 yeah, technicolor rainb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ereal brings a book out of his b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reen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is that, what is that? Lemmie see. What are the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nternational Unix Environm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 pulls out another b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uscious or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 hands the orange book to Phr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omputer security criteria, DOD stand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book come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Pink Shirt Book, Guide to IBM PCs. So called due to the nasty pink shirt the guy wears on the c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evil book. The Unix B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ragon book. Compiler desig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 brings out a large red b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 yeah? What'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Red Book. NSA Trusted Networks.  Otherwise known as the Ugly Red Book that won't fit on a sh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y now Phreak has made a pile of the books, and the Red Book looks wholly out of place on the top of the p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yway, anyway, guys guys guys, come on. I'm in this computer, right. So I'm looking around, looking around, you know, throwing commands at it, I don't know where it is or what it does or anything. It's like, it's like choice, it's just beautiful, okay. Like four hours I'm just messing around in there.  Finally I figure out, that it's a bank.  Right, okay wait, okay, so it's a bank. So, this morning, I look in the paper, some cash machine in like Bumsville Idaho, spits out seven hundred dollars into the middle of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t's kinda c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t was me. That was me. I did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did this from your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y takes a drag from his cigarette and just nods, with a big grin on hi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are you, stoned or stupid? You don't hack a bank across state lines from your house, you'll get nailed by the FBI. Where are your brains, in your ass? Don't you know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tupid, man. It's universally stup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guys always think I should know everything, and you never tell me anything.  Am I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lright, what are the three most commonly used passwo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ove, secret, and uh, sex. But not in that order, necessarily,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but don't forget God. System operators love to use God. It's that whole male ego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ook, you wanna be elite? You gotta do a righteous hack. None of this accidental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 yeah, you want a seriously righteous hack,  you score one of those Gibsons man. You know,  supercomputers they use to like, do physics,  and look for oil and st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in't no way, man, security's too tight. The big ir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aybe. But, if I were gonna hack some heavy metal, I'd, uh, work my way back through some low security, and try the back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but oh ma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tarts rubbing one of his own nipples in mock sexual excitem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wouldn't you just love to get one of those Gibsons, baby? Oooo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 who ate all of my fr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 pauses a sec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pretending to be enrag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no, nonononono, I didn't touch your fries. I did not touch your fr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ereal, man, you owe me a p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 was him,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e psyched. You need to lay off of that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Jo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nna hi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OEY'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y is hacking. A Gibson. He gets in. Using "GOD" as a password. Nice graphics represent the machine's vast syste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S! Home run, home run. You and me Lucy.  We're gonna show em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MPUTER ROOM, ELLINGSON MI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ystem operator at Ellingson Mineral Corporation, a large oil company, notices the intrusion. He gets on the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LAGUE'S LO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lace is a mess, typical of the hacker bachelor pad.  Empty chinese food boxes and Jolt Cola cans litter the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s phone is ringing, waking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n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Belf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leepi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name is the Pl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H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Uh, Mr. The Plague, uh, something weird's happening on the n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s in what, you hapless techno-ween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H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Uh, the accounting subdirectory in the Gibson is working really hard. We got one person online, the workload is enough for like ten users. I think we've got a ha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OEY'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Okay, okay, we need proof that we were here.  Right, u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y starts looking for something to download as proof he was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Garbage, okay, give me Garb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elects a Garbage file and starts the download. His screen becomes a psychedelic mind tr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MPUTER ROOM, ELLINGSON MI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lague glides in on a skateboard. Short and thin,  bearded, about 35 but still trying to be a teenage anarchist, yet not consciously realizing he sold out that ideal years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ever fear. I is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H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ve narrowed the activity to terminal 23.</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et's echo 23, see what'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uge monitor lights up with the display of the Gibson's resources. Hal and the Plague watch. Plague starts "surfing"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od" wouldn't be up this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ees what Joey is downloading. A file called "Garb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hit! Get me the switching control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ts on a telephone headset. Hal dials fo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to the head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to trace a call that's in progr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OEY'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y is sneaking a cigarette while his computer downloads.  There is a knock at the door. It's his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whisp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udly, panick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yeah... hold on, mom. Hold on one sec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ts out the cigarette and sprays the room with air freshe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S MOM</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mean it! Open the door, Josep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uh, yeah,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unlocks the door. Joey's mom bursts in. He's still clambering into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re you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S MOM</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Bed. Sleep.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urns off the computer. It wasn't finished downloa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S MOM</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weet dreams, Jo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MPUTER ROOM, ELLINGSON MI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H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s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id you get a tr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PERATO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n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 go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OEY'S ROOM – D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y takes a disk out of his computer and stashes it in an air vent in the cie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ENEMENT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hreak, Dade and Cereal are rollerblading through the halls of an apartment building that is filled with graffiti. It appears that most of the spray-bomb art was created by the resid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ice place,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 knocks on a door spray-painted "Hackst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heard of a hacker called Acid Burn? You know who h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urpri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don't know who he i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Cere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 shru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hooded black man in his early twenties answers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Nikon! Lord Nikon this 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hreak motions to 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finis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rash Overr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ever heard of you. Done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kon slams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hreak knocks the door again. Nikon opens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r mom buy you a 'Puter for Christma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Phrea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 he know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ure man, he's el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pausing, checking Dade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Uh... Nikon, can I... can I crash at your place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removing his h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gai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pauses, then grins broa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kon and Cereal do a fake Kung-fu move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BOTH</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oka-p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IKON'S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ter, the four are watching TV. On TV is a secret service agent giving a news intervi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n TV)</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ckers penetrate and ravage delicate public and privately owned computer systems,  infecting them with viruses, and stealing materials for their own ends. These people,  they are terrori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gent Richard Gill, You're hacker enemy number one, man. You're a bo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 showtime, show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s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L BUT DAD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 un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4... 3... 2... 1...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eesy music plays. Razor and Blade, androgynous asian brothers, have a community access TV show. "Wayne's World" in eye li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AZO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come to our s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BL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ack the Plan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LL BUT 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ack the Plan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AZO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For those late night hack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BL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Jolt Cola! The soft drink of the elite ha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o are these gu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t's Razor and Bl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azor and Bl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Razor and Blade have a disconnected payphone in their stud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AZO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t's right, this IS a pay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ZOR AND BLAD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 un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a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LA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you can see, this is just a simple microcassette record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hows the microcassette recor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ok it up to the phone and drop in five bucks in quar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AZO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ecord the tones that the coins make. And hang up and get your money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BL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And never again have to pay for a service that would be dirt chea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AZO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IF it weren't run by a bunch of profiteering glutt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BL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emember, hacking is more than just a crime.  It's a survival tr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OEY'S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y is taking a shower, wearing walkman headphones,  singing along with the music. Joey finishes, turns off the shower, still singing. He draws open the shower curtain to find two secret service agents with shotguns pointed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SS AGENT</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FREE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What? What did I do?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gents drag Joey, still naked and wet, out of the shower and into the living room. His mother is hysteric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S MOM</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et in there! S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NOTHER AGENT</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tay down there. Don't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y is pushed into a sofa. He sees his computer, "Lucy", being carried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uc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y dives onto the agent carrying Lucy away, losing his towel. His mother, seeing his exposed buttocks, is shoc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S MOM</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UTSIDE JOEY'S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olice-type vehicle pulls up. It's Agent Richard Gill of the Secret Service. He stops a young agent for an upd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ow's it going, 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 R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 looks good, sir. We've got an uncorrupted hard dr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n English, please. I didn't spend ten years protecting the president so I could finish my career feeling like an idi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 R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m sorry, sir. We caught him by surprise, so we don't think he had time to erase his computer f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ood. Good man. Alright, let's finish up here, and take him in for interrog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 R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lright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plit up. A reporter and her sound man run up to G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EPORT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gent Gill, can you spare a moment of your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y of course, Jenni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ile Jennifer conducts the interview, agents lead Joey into an unmarked car. His mother is behind him, still hysteric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S MOM</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M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ENNIF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Just how dangerous are hack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Well, hackers penetrate and ravage delicate public and privately owned computer systems,  infecting them with virus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S MOM</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 and stealing sensitive materials for their own ends. These people, they're terroris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S MOM</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LLINGSON MINERAL CORPOR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all, impressive building. A cavernous atrium filled with busy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LLINGSON BOAR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handsome looking woman in her late thirties walk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ood morning, Gentlemen. Please be seated. I see we're still dressing in the dark, Eug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Mar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ce again, don't call me Eugen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the bo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recent unknown intruder penetrated, using a superuser acount, giving him access to our whole syst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recisely what you're paid to prev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one didn't bother reading my carefully prepared memo on commonly used passwords.  Now, as I so meticulously pointed out, the for most used passwords are lov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gesturing lew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sex, secret and... </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eyeing Mar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God. So would your holiness care to change her pass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go just blinks prett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 hacker planted the vir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Vir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sterday, the ballast program for a supertanker training model mistakenly thought the vessel was empty, and flooded its t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Excus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s if to a chi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little boat flipped over. A virus planted in the Gibson computer system claimed responsibil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it left a no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 hits a button on a remote control, and the virus – a long haired male model – appears on a large screen, in psychedelic colors. The virus speaks in a hammy Italian acc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VIRU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Unless five million dollars are transferred to the following numbered account in seven days,  I will capsize five tankers in the Ellingson fl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BOARD MEMB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Is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terrup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is the virus. Leonardo da Vinci. The problem is we have twenty six ships at sea and we don't know which ones are infec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UKE ELLINGS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l then, put the ships' ballasts under manual contr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re's no such thing anymore, Duke. These ships are totally computerized. They rely on satellite navigation, which links them to our network, and the virus, wherever they are in the wor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o what are we supposed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l luckily, you have a gifted and talented security officer. I traced the hacker's call.  The secret service picked him up this morning.  I'll just search his files for the original virus code, and then I can eliminat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LLINGSON MINERAL ATRI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 Margo and two suits from the boardroom are riding down an escal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SUIT #1</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w look, now we expect you to get onto this right away, 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SUIT #1</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l, how s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l, we're working on it as fast as we can.  This is a very common occurrence in corporations as large as ours. You have nothing to worry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SUIT #2</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SUIT #1</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w, you're sure about that, Mr. The Pl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the Secret Service is helping us out 100 percent.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SUIT #2</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SUIT #1</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l be in touch. Talk to you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uits get off the escalator, Plague and Margo take the next one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the hell was that all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had to move fast. The hacker copied my garbage f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created Mister da Vinci so we could call in the Secret Service. So they'd arrest the hacker, sieze his equipment, things that we can't do on our 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don't want to go to jail for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elax. Think about the 25 million doll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But you've created a virus that's going to cause a worldwide ecological disaster, just to arrest some hacker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Basically, uhmm, yeah. Mmm hm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Jesus. You know, you're sick, Eugene.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h, sh sh sh 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 stops a passing secretary and snatches a piece of paper from her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ll take care of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SECRETAR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lright,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can cancel it any time. I don't need any program code. But it's the perfect cover, to confiscate the disc and find out how much of that garbage file has been cop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i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walking a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id I ever trust you?</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going back up the escal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the file. Otherwise you'll lose all your to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CRET SERVICE INTERROGA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y is distraught over the dismantling of Lucy. Agent Ray examines the Mac's inn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id you find the program for the virus on any of the discs we confisc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 He's either very smart or very stup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n he stashed it somewhere, or he has an accomplice. We'll release him until his indictment, keep tight surveillance, and see if he leads us to your dis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UTSIDE JOEY'S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y's apartment building is an L-shaped skyscraper about 30 storeys high, unimpressive by New York City standards.  Two Secret Service agents are staking Joey out in a car 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SECRET SERVICE AGENT BOB</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Unit 3 outside suspect Joey Pardella's apartment. Nothing to report. Suspect still grounded... by his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radio crack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GENT BO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to this bullshi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e rea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our world now. The world of the electron and the switch, the beauty of the baud. We exist without nationality, skin color, or religious bias. You wage wars,  murder, cheat, lie to us and try to make us believe it's for our own good, yet we're the criminals. Yes, I am a criminal. My crime is that of curiosity. I am a hacker and this is my manifesto." Huh, right, manifesto? "You may stop me, but you can't stop us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 R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w that's c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 BOB</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 R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c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 BOB</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think it's c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GENT R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not caring for where Bob is going with th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c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 BOB</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s not cool. It's commie bull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IGH SCHOOL BOY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Cereal and Phreak check their faces. Cereal brushes his tee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Phrea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do you think, can I crash at your place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is it with this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is parents missed Woodstock and he's been making up for it since. Hey, you hear about Joey's bu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Yeah. Probably had something to do with that bank in Idah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o you think he could hack a Gib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id you talk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pe. His mom said he's grounded for his next three lifetime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mitating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isn't to consort with his computer friend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imself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ecret service is really out to get him.</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hanges the subjec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there's a big party tonight, you wanna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shakes hi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It's at Kat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just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ought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 and Phreak leave, Cereal danc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LAGUE'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 is wearing a VR helmet and gloves, playing some sort of action game. He is unaware that Gill has just entered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the hell are you doing? Pl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humps the VR pedes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 finally notices, and takes off the helm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think we've got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ll hands Plague a folder. It has the logo of Stanton Hi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Uuugh, hard co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 looks it over and recognizes a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ade Murp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DE'S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after school. Dade's just unlocking the front door, only to find a Secret Service agent behind it. And one behind him in the hallway. Both point pistols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 R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ecret Serv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 BOB</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on't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lam Dade against a wall and start frisking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Christ! What is th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 BOB</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hu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are you doing, man? Get off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lead him into his room and throw him down on the bed.  Plague is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 BOB</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Just sit in the bed and keep your hands where we can see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year was 1988. And this nasty virus crashed fifteen hundred systems in one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has a flash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Fifteen hundred and se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GENT R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stound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 got you seven years probation. No computer, couldn't even use a touch tone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st have been hell, huh? Zero Coo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getting to the poi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virus has been planted in the Ellingson Mineral computer system. You were our prime suspect, till we trashed your stuff and found no trace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owever, we have come to believe that one Joey Pardella is involved in this Ellingson virus.  He or perhaps his accomplice has a disk that Mr. Belford needs to disable that virus. We want you to help us fi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hree secret service agents leave Plague and Dade alone. Plague shuts the door behin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f G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s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ontinu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believe you were only eleven when you wrote this. It's quite an impressive virus.  Dade, I know how you might feel about narking on your friends, but, we're hackers. For us,  there's no such thing as family and friends.  We're each our own country, with temporary allies and enemies. I'd like to make a treaty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m sorry. Who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m the one who understands you. Now, can we be all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ah. I don't play well with 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 is holding Dade's baseball bat. He shrugs, turns around, and smashes Dade's stereo to smithere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hit!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atch which friends you do play with. A record like yours could land you in jail, get you kicked out of school, no colleges would take you. No future. Exiled from everyone and everything you l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 replaces the baseball b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ll be in to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 le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agen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fin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Da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and Dade, try to stay out of trouble,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Blow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DE'S ROOM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is lying in bed. A door opens. It's Kate. She opens her motorcycle jacket, revealing her bare breasts. Dade starts to get up, she pushes him back own on the bed and starts kissing him passionately. He responds in kind.  Then, Gill, Agent Ray and Agent Bob burst into the room,  handcuff him, break the two up and haul them away as Plague looks on smug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Dade wakes up in a sweat. It was only a dream. He regains his composure. The sound of New York City at night surrounds him. He goes back to 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TE'S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arty. A large, well-furnished apartment in an elegant old skyscraper in the fashionable part of town.  Teenagers dance and writhe to loud, bassy music. Dade and Phreak arr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r mom makes big bucks writing self-help books for women. Stuff like "Women Who Love Men Who Are Emotional Amoeba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hreak shows Dade the b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t explains a l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the lovely and gracious hostess, mingles and greets her many guests, not noticing Dade or Phreak. Cereal offers Dade a drink from a plastic bottle. Dade, not knowing what he's in for, drinks. Nikon is the Deej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u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 what's up Nik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 Phreak! Dade, man, you made i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Cere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uston, we have liftoff, 3 o'clock,  check it... don't look right away, what's wrong with you! Look at her m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kon and Cereal are checking out a truly fine ba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oncentra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out, man. Lisa Blair, 26 East 7th St.,  apartment 16, 555-4817, B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ow did you know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photographic memor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curs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to the crow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ISA</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y, how do you know my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 and Phreak move through the crowd. Cereal notices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ooo, look at that pooper man. Spandex, it's a privilege, not a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EETING 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12-step recovery group. Addicts, including Joey Pardella, sit in a semi-circ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VICKI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i, my name is Vickie, and I'm an addi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HAN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i, my name is Hank, and uh, I'm an addi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mok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my name's Joey but, uh, I'm not an addi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y takes a drag. The group reacts indigna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no, really, really, listen, listen to this.  I got in trouble with my computer, right,  okay, and my lawyer told the judge that I'm an addict, but I'm not addicted to my computer!  No really, 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y takes another dr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m not an addict. I'm not, I'm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y downs his co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an I get some more co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TE'S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hreak is checking out Kate's compu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 Check this out guys, this is insanely great, it's got a 28.8 BPS mod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Displ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ctive matrix, man. A million psychedeliccolors. Man, baby, sweet, o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wa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want it to have my child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I bet it looks crispy in the d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 hit the l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hits the lights. The four ooo and ahh at its graphics. Kate and Curtis walk into the room and hit the bed, unaware of the hackers in the corner by her lap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whisp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h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as that her 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ne-hand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ifficulty ra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even. Wow! Burn's wetware matches her softw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u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cover is bl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What the 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 hides under the de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y! What are you guys doing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m sorry, we're sorry, just checking out your fly lap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it's hyped, you know... you're in the butter zone now,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er tone chang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ah, it is... </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he comes over to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anna triple the RA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URTI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ooh, Leopard Boy... AND the Decepticons. Uh,  Kate, Kate, you're not going into that computer shit now,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barely acknowledge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URTI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ynic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mm, 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urtis le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mocking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sensitive ty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finally notices that Dade, whom she didn't invite, is at her party and in her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is he doing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elax, Burn, he's my gu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Burn. You're Acid Burn. You booted me out of OT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m Crash Overr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e the moron that's been invading my tur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a, whowhowhowhoa.</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motioning to Da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rash... </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motioning to K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Bu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 breaks into hysteric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LAGUE'S LO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 is hac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urphy kid turn you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 a hammy southern acc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sguised myself as an Alabama State Trooper and penetrated the FBI NC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ervert! What are you talking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urns her back to him. He does up the zipper on her dress. Their relationship becomes appar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FBI computer holds files on twenty million Americans. I just hacked int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ongratula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From here I got access to every piece of data ever stored on Dade Murphy's parents. His parents separated five years ago, reconciled two years later, filed for divorce last year,  custody battle, boy chose to go with his mother. H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o, we get the mother, we get the b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TE'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s room is empty, and Dade can't resist going back in to play with her laptop, which far outclasses his own,  some more. On the balcony, Kate notices and comes back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the hell a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s cool, I'm just loo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s too much machine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starts working furiously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hope you don't screw like you ty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slows to a two-finger keypoke, not missing a b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 has a killer refresh r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6 chip. Triple the speed of the Penti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It's not just the chip, it has a PCI bus. But you knew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ndeed. RISC architecture is gonna change ever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RISC is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uncomfortably exchange glan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sure this sweet machine's not going to was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rash Override. What was it. "Mess with the Best, Die Like the 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re you challenging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ame your stak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f I win, you become my sl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trig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sl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realizing his mind is in the gu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ish. You'll do shit work, scan, crack copyrights, whatever I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d if I w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gigg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ke it my first bo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ake it our first d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e not gonna w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d you have to sm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don't do dates. But I don't lose either, so you'r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N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enes of Dade and Kate preparing for the challe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voice o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here's the deal. The chosen contest: To hassle Secret Service Agent Richard Gill, and get one back for Jo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spray paints camouflage onto his key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ur decisions are final, by a vote of 2 to 1.  No appe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rifles through her address b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duel will last until we declare a w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plays quick-draw with dis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Use only the dialups, access codes and passwords in your collection. Can't ask for any help from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having mastered the quick-disk-draw in the mirror,  looks satisf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to mirr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lking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l five are together at the beginning of the challe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y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Whose gonna notify his next of k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and Kate shake hands and the challenge beg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EW YORK CITY PUBLIC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a public phone, Kate hacks into Concourse Bank, looks up Richard Gill, and has his credit card maxed out.  "Destroy Card" is the final instruction. The other hackers look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STAU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aiter runs a credit card through a validation machine,  sees the message and returns to the patron's table. It is Richard Gill. Right there, the waiter chops the MasterCard in two with a pair of scissors, to Gill's horr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EW YORK CITY PUBLIC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hacks into an electronic personal ads system and changes an 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he's in the personal ad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reading Dade's 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sappointed white male, crossdresser, looking for discreet friend to bring dreams to reality. Leather, lace, and water sports.  Transvestites wel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ILL'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his office, Gill is on the speaker phone with someone responding to the 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I... I... I know where you can stick it... I know where you can stick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ll punches a button on the phone, another caller come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ALL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 wanna lick your earlobes... I wanna lick your lips... I wanna lick your toes... I wanna lick your ankl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www, yeah, you wanna lick something? Lick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ll punches another button, another caller come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ALL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That's why they call me Stall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w, that's disgus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ll punches another but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ALL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My heart is steaming for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ll punches another button. He is becoming quite fluste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ALL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 spank you with m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Aww, Spank your a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nches another but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caller comes on, and Gill hangs up the phone,  disgusted, offended, and distraught. The Plague is there,  witnessing the whole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im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MPIRE STATE BULDING OBSERVATION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Kate's turn. Kate is hacking into the Department of Motor Vehicles. She adds 113 traffic violations and DUI offender status to Gill's rec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EW YORK CITY, BUSY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ll is being arrested quite forcefully by a NYC police grunt. He is thrown onto the hood of his car and handcuff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y! Hey, ow! Do you know who I am? Do you know who I 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HINATOWN, PUBLIC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s turn. He hacks into the Secret Service's personnel file, and changes Gill's status to "Decea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ILL'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PLOYE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n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accounting, sir. You enquired about an employee of ours, an Agent Richard Gill?</w:t>
      </w:r>
    </w:p>
    <w:p>
      <w:pPr>
        <w:pStyle w:val="Normal"/>
        <w:ind w:left="1984"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MPLOYE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ur records indicate he's decea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m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YBERDEL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ive are playing p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Like Rigor Mortis, Habeas Corp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Very impress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uper hero like e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whatever. What's the sc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hreak clicks the pool scoreboard so it says 60 – 6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ther four prot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ue to Mr. Gill's untimely demise and everything, I guess you two will have to improvise the next 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ight. If I win, you wear a dress on our d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d if I win, so 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thinks about it a sec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gives Dade a look that says "I'm going to hold you t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TE'S BE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hapely figure wearing a red leather legless suit with a zipper that goes all the way around the crotch. Hands caress the sultry figure as the camera pans up. The body belongs to Dade Murp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wakes up gasping. It was only a dream. She pants and regains her breath. Then she smiles. She enjoyed that d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Oooohhh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IGH SCHOOL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at her locker, stops 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ade. I didn't know your size, so I gues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opens her locker to reveal a red leather bustier and bikini bot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are man enough to stick with the deal,  are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walk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DE'S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signs an electronic pad for a package from UPS. He takes the pack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loses the door and opens the package. It is a laptop computer, clear plastic shell, full colour screen. Very high-end, perhaps the equal to Kate's machine. He turns it on. The Plague's face, distorted, appears. It spea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wanted to know who I am, Zero Cool? Well let me explain the New World Order.  Governments and corporations need people like you and me. We are samurai. The keyboard cowboys. And all those other people out there who have no idea what's going on are the cattle. Mooo! I need your help, you need my help. Let me help you earn your spurs. Ahh,  think about it. Enjoy the laptop, "Cool"! Tell me where the disk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s face vanis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OEY'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y lies on his bed with a comic book, looking despondent. His mother en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S MOM</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look pitiful. Okay, okay, you're not grounded any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kisses his forehead and leaves. He springs back to life, gets up and gets the disc from where he stashed it in the air v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y is nervously waiting on a park bench. Phreak arrives.  Agents Ray and Bob still have Joey stake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 what'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Dude dude dude, I gotta talk to you a minute,  listen listen listen. I copied a garbage file fr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Big deal. A garbage file's got shit in it,  Joey,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no, it's like hot or something. 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Joey, a garbage file holds miscellaneous data.  Junk. Bits of stuff that's been erased,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copied it from Ellingson, okay? They're asking me about it, alright? Will you take a look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y hands Phreak the disc. Agent Bob is taking pictures,  and Phreak noti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 shit, Joey, you've got a t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y sees, and runs fo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gents split up, one runs after Joey, the other after Phr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IGH SCHOOL BOY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hreak has lost his tail. He puts Joey's disc behind a condom machine in the boys' room at school, and sticks it there with g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HREAK'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hreak frantically destroys all records of his hacking career. He knows he's about to be bus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EAM SEQU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cret Service is about to burst in on Phreak. He still hasn't destroyed any records, and starts manically going through everything. Gill is on his laptop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I'm watching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HREAK'S ROOM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knock on the door. Phreak awakes. It's his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S MOM</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amon? Wake up. Ramon! Wake up! Vamano.  Time for school,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cret service bursts in through the window just as Phreak's mom opens the blind. She screams, Phreak leaps to his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ecret Service, don't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eja v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 BOB</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ay Sanchez, you are under arrest, under the Computer Fraud and Abuse Act of 1986.</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hreak's mom becomes very angry and starts slapping Phreak, cursing in Span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are you waiting for, arrest me al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OLICE STATION LOCK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undersized Phreak is just a morsel to the hardened thugs behind these bars and they taunt him viciously as he is led to his one phone c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OP</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get one call. Uno.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p locks the dial on the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hreak waits for the cop to leave, and hangs up. He starts rapidly pushing the hangup hook, and he hears a ringing t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OPERATO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llo, operator servi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llo, operator? I'm having trouble dialing a nu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OPERATO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number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555-4202.</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OPERATO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Just one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ans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y, it's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m freaking! Joey wasn't making it up! He really hacked into Ellingson! He gave me the disc with a file he copied and now I'm in jail! They're charging me with some serious shit! And there's stuff I didn't even do,  like inserting some virus called Da Vinci, and they keep asking about you gu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think they're going to bust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REA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You better figure out what's on that disc, cause we're being framed. It's in that place where I put that thing that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angs up just as the cop retur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CHOOL BOY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is entirely out of place in the boys' room, as the boys look on amusedly. She finds the disc behind the condom machine and pockets it. Then she buys a condom from the machine and struts out, smiling sweetly, hot as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DE'S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knocks. Mrs. Murphy lets Kate and Cereal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MURPH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oking Kate o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now I see what all the fuss is abou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he shows them to Dade's ro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e... you have compa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s a nic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 need your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o my ears decei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starts to le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nononono. Truce, you guys. Listen, we got a higher purpose here, alright? A wake up call for the Nintendo Generation. We demand free access to data, well, it comes with some responsibility. When I was a child, I spake as a child, I understood as a child, I thought as a child, but when I became a man I put away childish thing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t's Corinthians I, Chapter 13, verse 11, no duh.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hreak and Joey are being framed. We need your help to figure out what's on this dis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can't. Everybody who touches that thing gets busted, I can't afford to get arrested,  I'm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aybe I should just go to the bathroom 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 leaves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is it with you? I know we've been playing games, but, we're supposed to be on the same side and we really need your help. I really need your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m sorry, I c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l, could you just make a copy of the disc?  And just hide it in case we get busted, so we have something to give our lawyers, something that hasn't been tampered with? Can you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knock on the door. Dade's mom peek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RS. MURPH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isten you guys, help yourself to anything in the fridge. Cereal h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e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Mrs. Murph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kay. I'll copy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kay, 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ter. Plague phones Dade. Plague has Lauren Murphy's records on his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girl. The girl has the disc I n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told you, I don't play well with 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urn on your laptop. Set it to receive a f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d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extensive criminal record with a strange woman's picture comes up. The strange woman transforms into Dade's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Lauren Murphy is now a wanted felon in the state of Washington. Forgery, Embezzlement,  two drug convictions, plus she jumped parole.  When she's arrested, she will not have a trial, she will not pass go, she will go directly to jail. Then I change this file back to the original, and your mom disappea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t's bull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can I tell you. Computers never lie,  kid. Your mom will be arrested at work,  she'll be handcuffed, and later, strip search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lay a finger on her and I'll k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Kid, don't threaten me. There are worse things than death and, uh, I can do all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emerges from his room. His exhausted, overworked mother is asleep on the couch. He pulls a blanket over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UBLIC PHONE, WET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ly after, Dade is outside on a pay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alk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got it. But listen, Kate didn't know what's on it. I mean, she came to me to figure it out. She's not the one who planted the virus.  You leave her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y, don't worry, kid. If she's innocent,  she'll be fine. Your mommy's safe now,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hangs up and waits for some time. A limousine drives by, with a skateboarder tailing. Plague grabs the disc,  jumps in the limo and speeds away. Dade tries to chase but gives up quick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ATE'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shows up. Kate, Nikon, and Cereal are working on the dis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Kate, lis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Uh, hold 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have to tell you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old on a sec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ook at this, it's so lean and cl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ooks like a hacker wrot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ome here, look at this. This thing is d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kon points out part of the co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But that's ill, man. It's incomplete. This is taking forever and a day to figure out.  I'm gonna make some co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takes Nikon's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ag, you'r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urs pass. Dade studies and reverse engineers the garbage file. The other hackers watch, and do just about anything but be hackers. Finally, over boxes of half-finished pizza, Dade makes an announc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is isn't a virus. It's a wo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s this one 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 nibbles. You se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indicates a rapidly scrolling data displ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is is every financial transaction Ellingson conducts, yeah? From million dollar deals to the ten bucks some guy pays for g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worm eats a few cents from each trans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d no one's caught it because the money isn't really gone. It's just data being shifted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ight. And when the worm's ready, it zips out with the money and erases its tra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Joey got cut off before he got to that part.  Check it out. By this point, it's already running at, what, twice the speed as when it star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Right, and at this rate it ends its run 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wo d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And judging by this segment alone, it's already eaten abo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21.8 million bucks,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kon whist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oever wrote this needs somebody to take the fall. And that's Phreak, and that's Joey, and that's us. We've got to get the rest of the file, so we can find out where the money is going before the worm disappears, so we can find out WHO create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know, I know who wrot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is Ellingson security creep. I gave him a copy of the disc you ga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didn't know what was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git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an. That's universally stupid,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 man, you an amateur,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y did he come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got a record. I was Zero C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Zero Cool? Crashed fifteen hundred and seven systems in one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kon closes his eyes and access his photographic mem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Biggest crash in history, front page, New York Times, August 10th, 1988. I thought you was black, man! Yo, man, this is Zero Cool! Oh,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t's far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is is Zero Cool, man! Whooo, ha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ol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at's great. There goes M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ll make it up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ll hack the Gib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ll trace you like tha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naps his fing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n, cops are gonna find you, they're gonna find you with a smoking 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Fucked if I care,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ook, even if you had the passwords, it'll take you ten minutes to get in, and you've still gotta find the files, man, I mean, the cops will have you in... five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 wow, we are f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uddenly lighter-hear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ver send a boy to do a woman's job. With me, we can do it in se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e both screwed. I help, we can do it in s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Jesus, I gotta save all your asses. I help,  we can do it in five minutes,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kay. Let's go shop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oo hoo! B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UTSIDE ELLINGSON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and Kate cut through a chain link fence and jump into a dumpster at Ellingson. Kate lands on 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know, if I didn't live by a strict code of honor, I might take advantage of this situation. Erotically, as it w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fishes around in her pants, never breaking eye contact with Dade. She pulls out a flashlight. They start trashing. They get up to leave and are spotted by a security gu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UAR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lright, hold it righ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pulls out a flare gun and fires it at the security guard. He du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s my subway defense syst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EW YORK CITY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kon is staring down a manhole, Cereal is fishing through an adjacent phone company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s way dow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 emerges with a beltload of equipment and a hard hat.  But he forgot the most important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a-d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 brain dead, the manu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 goes back to the truck and gets a thick manual. The phone company technician comes up from the man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HONE COMPANY TECH</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EREAL AND NIKO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 unison, pointing down the stre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hone company tech jumps back in the hole, Cereal and Nikon take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CRET SERVICE BU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oman is seated at the desk. Agent Gill walks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Fi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 emerges from the desk, between her legs. His tool belt dangles obscenely from his cro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hone's alright. The problem must be somewhere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 walks away with his buttcrack seriously sho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LLINGSON MINERAL OFFI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kon poses as a flower delivery boy. He winds his way through the offices of Ellingson Mineral, "shoulder surfing", watching the workers entering passwords. His photographic memory captures everything. The Plague walks past him, noticing briefly but not making the conn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LAGUE'S LO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a Vinci virus' launch/cancel prompt i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pac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had a large chunk of the garbage file?  How much do they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t everything. But enough to implicate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said the worm was untreace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To civilians. But they're hackers.  But don't worry. All we have to do is launch the Da Vinci virus, and then they'll all be put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aunch the Da Vinci virus? You can't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 one believes the guilty. Besides, by the time they realize the truth, we'll be long gone with all of our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go starts to prot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ook, there is no right and wrong. There is only fun and boring. A thirty year prison sentence sounds pretty dull to me. Who do you prefer serves it, us? Or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 clicks on "Launch". The virus repeats its dem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VIRU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Unless five million dollars are transferred to the following numbered account in seven days,  I will capsize five tankers in the Ellingson fl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PEN S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virus speaks, a supertanker sails on a choppy s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LAGUE'S LO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 leaves a message on Gill's answering mach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tern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virus goes off tomorrow morning at 10:30,  and those hackers tried to get into our system again. At this point I insist you take more strenuous action, or Ellingson Mineral will hold the Secret Service respons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ll gets on the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grim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me arrest warrants on Kate Libby, alias Acid Burn, Emmanuel Goldstein, alias Cereal Killer, Dade Murphy, alias Crash Override,  also known as Zero Cool, and Paul Cook, alias Lord Nikon. We pick them up tomorrow morning at nine o'c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Gill gives the order, a mysterious device under his desk blinks. Cereal put i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IKON'S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kon and Cereal taped Gill's or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Snoop onto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as they snoop onto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kon calls 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it's 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y, Burn. We got a little problem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UB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 Nikon, Dade and Kate skate through a run down subway platform and get on the "A" Train. They go over the results of their password gathering sp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lright, so what have we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l, we have fifty passwords, plus whatever Polaroid head here got inside Elling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l, I got a lot, alright? I don't know how many but... my head hur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 everyone check this out. Hey, what's the Da Vinci vir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heck this out. It's a memo about how they're gonna deal with those oil spills that happened on the fourteen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oil spi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oa, whoa. Yo, brain-dead, today is the thirteen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l this hasn't happened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ait a minute, the fourteenth, that's the same day the worm ends its run. I mean... Da Vinci virus, didn't Phreak say that's what he was being charged with? Look... </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quotes the mem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fecting ballast programs of Ellingson tankers" – they blame hack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ng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 worm AND a virus? The plot thick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gets ready to get off the sub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oa, whoa whoa whoa, where are you going,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an idea. We've got a few hours, right,  till we get arrested. So just stay low. I'm gonna go get some help. I'll beep you, ok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Da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co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get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ay the Force be with you,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DUSTRIAL DANCE CLU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ird music plays, lots of weird people dance. Razor and Blade are on stage, dancing in front of a huge spea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they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zor and Blade! They're flak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re elite! Let's get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and Kate push through the crowd. The song changes to a fast industrial rap number, Razor and Blade leave the stage, and Dade starts getting moshed. He climbs on the stage to follow Razor and Blade. For his trouble, he is thrown back onto the crowd, who pass him around over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nally the crowd lets him go. He catches up with 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 lost 'em. Where we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tries to explain, but is at a loss for wo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make their way to the entrance to Razor and Blade's lair. Video monitors are every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 don't lik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robotic arm with a revolver swings around to point at 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AAAAUGH! I definitely don't lik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ough video interc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t do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mmm... we come in pe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winces at his own corn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need your help. If you're up t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Z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s buff. Ball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t's keep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Z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ste the du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un goes off. It's only a cigarette lighter! No one can accuse Razor and Blade of not having a sense of hum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AZOR AND BLADE'S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virus called Da Vinci will cause oil spills at 10:30 AM Eastern Time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somehow connected with the worm that's stealing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need your help to overload the Gibson so we can kill the Da Vinci virus and download the worm progr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Z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s rabid, but c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e, we're very busy. A TV network that wishes to remain nameless has expressed an interest in our s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ticing the stench of sell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t's go, 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Z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it. Nobody said no. But you are going to need more than just two media icons like us.  You need an ar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at's it! An electronic army! If I were us,  I'd get on the internet, send out a major distress sig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Z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ckers of the World, Un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w are you going to take care of the c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just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DE'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hacks into the city traffic light control system.  Suddenly there is gridlock on the streets of New York 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ENTRAL P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kon is playing chess against two Hassidic Jews.  Cereal's beeper goes off. It displays the mess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ND CENT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CK THE PLAN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o. I'm blowing up. It's Kate, Grand Central. Let's hi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kon checkmates his opponent and the two le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Cereal, Nikon, and Kate skate through the streets.  Dade's program to freeze all the traffic lights on green,  runs on schedule at 9:00:00 precisely. Picture New York City in morning rush hour, and every traffic light is green. Instant gridlock ensues. The four skate through the traffic easily, while the Secret Service, now pursuing them, is stuck. Gill punches a parked car in frustration. Its alarm goe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RAND CENTRAL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our hackers skate into Grand Central Station and head to the lowest level. They meet up with Jo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y Joey, you mad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RAND CENTRAL PUBLIC PH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ackers are now setting up laptops at a bank of pay phones. Dade is wearing a "Pirate Eye" eyepie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listen up, use your best viruses to buy us time, we have to get into Plague's file and copy the wo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 sc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i! Boom boom aiaiaiaiaee! Alright, that was a little tension breaker, that had to be done,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 fix the ph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 takes off to fix the ph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y, take his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ake his place, man, do it. You can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y takes Cereal's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right, let's boo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our boot up their machines. Various vanity screens come up on the laptops. They begin to hack. We see the inside of the Gibson. Viruses of all kinds begin to pour in. In the offices and data processing rooms, the Ellingson staff are in pandemonium. Happy faces with eye patches appear on their screens. "Sit on my interface."  "Shit for Brains." "Arf Arf Arf!" Cookie mon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MPUTER ROOM, ELLINGSON MI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ig monitor shows the attack in progr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t is it? 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thing, it's just a minor gl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inor glitch" with you seems to turn into a major catastrop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in screen is filled w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 WANT A COOKIE. GIVE ME A COOKI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s a new virus in the datab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t's happ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replicating, eating up memory. What do I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ype "Cookie", you idiot. I'll head 'em off at the p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virus app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have a Zero Bug attacking all the login and overlay f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un anti-virus. Give me a systems displ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ystems display comes up. Red flashes everywhere,  signifying new attacks. Plague presses a 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e, dickwee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abbit is in the administration syst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bbit icons start to fill the systems displ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nd a Flu-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bbit, Flu-shot, someone talk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rabbit replicates till it overloads a file,  then it spreads like canc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nc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a Vinci Virus sings "Row Row Row Your Boat". Tanker ballasts start filling – for 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RAND CENTRAL PUBLIC PH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the Gibson, it's finding us too f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n, there's too many garbage files, I need mor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MPUTER ROOM, ELLINGSON MI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re at Grand Central Station, lower level.  Don't screw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RIDLOCKED STRE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ecret Service and NYPD are stuck. They turn around and head for Grand Central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RAND CENTRAL PUBLIC PH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ublic phone next to Dade's rings. Dade answers.  It's The Pl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MPUTER ROOM, ELLINGSON MI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ame's over. Last chance to get out of this without a prison sentence. You're not good enough to beat me, you little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RAND CENTRAL PUBLIC PH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eah, maybe I'm not. But we are, you ass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MPUTER ROOM, ELLINGSON MI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ve it up! Just give i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RAND CENTRAL PUBLIC PH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s phone rings. It's Raz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Z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e we fashionably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ckers in England, Italy, Japan, Russia, everywhere mobilize and start attacking the Ellingson Gibson. The English hacker looks and talks suspiciously like Annie Lennox's husband. Our heroes relentlessly search for the right garbage f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MPUTER ROOM, ELLINGSON MI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YS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have massive infection. Multiple GPI and FSI viru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re coming in from remote nodes. They're going after the Ker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lonel wh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ystem Command Processor, it's the br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ncer, brain... Brain Canc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uke Ellingson arri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UKE ELLING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lford, what's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short, Duke, a shit sto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RAND CENTRAL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zens of armed Secret Service and SWAT troops push through the crowded station looking for the hack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COMPU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arbage file lights up. The familiar psychedelic swirl of equations and fractal graphics retur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RAND CENTRAL PUBLIC PH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 found it! I fou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MPUTER ROOM, ELLINGSON MI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is is the end, my 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miling sick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ank you for cal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RAND CENTRAL PUBLIC PH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is disconnec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h, shit! He go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y's getting stupid bu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S and SWAT are still closing in on the hack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y. I need you to drop your viruses, go after the worm. You're the clos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S and SWAT push through crow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root slash period workspace slash period garbage peri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S are nearly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y has found the f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S arrive. Gill himself has his .357 dr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ee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an empty bank of payphones, the receivers are linked together and taped up. No hackers. They keep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issed off but determi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hhh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y completes the downl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 Razor and Bl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ill the Gib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Z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ger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MPUTER ROOM, ELLINGSON MI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me on you son of a bitch, is that all you got, huh? Come on, let's see what else you can do! You talking to me? Huh? Hahahaha.  Are you nuts? Come a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go and Duke are awed by Plague's imminent failure and total unprofessionalis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re in the ker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 VINCI VIR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lp...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a Vinci virus dies. The tankers stop capsizing and right themsel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ff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ankers have stopped capsiz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MEONE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ff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llast tanks are emptying. It'll be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in screen light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F AR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GOTC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SS WITH THE B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E LIKE THE 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ttle piss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ibson dies in a flash of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RAND CENTRAL PUBLIC PH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ackers cheer and congratulate each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K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di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t's get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EE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S have caught up with the hackers. Agent Bob seems to be choosing which pore on which hacker's face to blow away first. Only Joey thinks to put his hand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y are led away, a handcuffed Dade surrreptitiously tosses the disc with the worm into a trash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RAND CENTRAL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tside, he notices Cereal, who wasn't present to be arrested. He yells to the crowd, but really is addressing Ce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re TRASHING our rights, man! They're TRASHING the flow of data! They're TRASHING!  TRASHING! TRASHING! HACK THE PLANET! HACK THE PLAN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ut up and get in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nderstanding the hidden mess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CK THE PLANET! HACK THE PLAN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RAND CENTRAL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ter, Cereal is trashing through the garbage cans in Grand Central Station. Eventually he finds the dis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 Cereal's disgust, it has gum stuck t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ILL'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ll phones The Plague to report the successful take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caught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d handed! You won't be having any more trouble from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LAGUE'S LO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t Plague's place, Plague and Margo toast with champagne,  giggle, and then scurry off to b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ILL'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and Kate are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 alright? I did it. She knows shit about computers. She... she's just my girl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ug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 suggest you modify your attitude. Because you are floating. And I'm about to flush your 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ntercom bee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G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ou've got a Mrs. Murphy to see you,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ll le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e you crazy? What a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m trying to help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pauses, realizing his ges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anks for your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turns on the intercom. Gill can be heard throug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im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our son is in big trouble. He has violated his probation and he has engaged in criminal activ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RS. MURP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y son happens to be a genius. He understands something happening today that you won't comprehend if you live to be a hundred, and he would never use what he knows to harm a living so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gent Bob en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GENT B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news crew you requested is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RS. MURP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h good. Cause I have a few things to tell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our son is facing thirty felony counts in an ongoing investigation. You face possible arrest if you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RS. MURP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ister, I don't care if I face certain d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rs. Murphy stays righ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h, wow, she's 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CRET SERVICE OFFI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news crew interviews G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POR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and attacked the Ellingson's computer network. Is the last we've seen of this type of high-tech espion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ell, I'm afraid not. Hackers are a grave threat to the national security. This incident just proves without a doubt that we need increased funding to sto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kon and Joey are led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onitors cut into static, then Cereal app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ME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at kid cut him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d on, boys and girls. It is I, the Cereal Killer, making my first coast to coast, world wide, global television appearance. Yes,  that's right, I'm here to tell you about this heinous scheme hatched from within Ellingson Mi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zor and Blade busily work on keeping him on the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for what, you ask? World domination?  Nay. Something far more tacky. A virus called Da Vinci, that when launched, would cause Ellingson Mineral tankers to capsize was to be blamed on innocent hackers. But this virus was really the smokescreen, right. What could be so vitally important to protect that someone would create such a nasty, antisocial, very uncool virus progr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 is now seen and heard on the big screen in Times Squ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ut why? Could it be to cover the tracks for this worm program? A worm that was to steal 25 million bucks. The password for this hungry little sucker belongs to Margo Wallace, head of public relations at Ellingson Minera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LAGUE'S LO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go watches this and sits bolt upright in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h my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and Eugene Belford, Computer Security Offic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CRET SERVICE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nally understanding what's been going on all a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n of a 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t's this? Is this the unnamed account in the Bahamas where the money was to be stashed? I think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account number scrolls below Cereal's ch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E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o. I kinda feel like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voice echoes across the earth and among the satelli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 Eug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most supernaturally, Plague is already gone. He was right next to her, stark naked in bed a second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CRET SERVICE OFFI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ackers embrace and congratulate each other again,  Lauren Murphy hugs her 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OLICE STATION, WOMEN'S LOCK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go Wallace has been arrested, and is being led into the women's lockup. Some of the other women grab at her expensive Italian leather jacket as she is led to her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 don't even know how to work a VCR, let alone a computer! Get off! Look, listen, I'll make a deal. Eugene Belford! I know where his mother is, I promise you. Get offa me! I need a law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IRLINER CABIN – IN F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EWARD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re you are, Mr. Babbage. Flight time to Tokyo should be about 14 hours today. Can I get you anything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bbage" is The Plague in disguise; he now appears about 60 years 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 a pillow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illow slides in behind his head, he reaches up to adjus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handcuff snaps onto his wrist. It's G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ou're wel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L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t's going on? Let go of me! Stewardess!  I'll never fly this airlin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EW YORK CITY SIDEWAL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and Kate are on their date. Dade is smartly,  somewhat androgynously dressed. Kate is heavily made up,  and yes, she is wearing a dr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ou look good in a dr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ou would have looked be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nna go for a sw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OFTOP SWIMMING P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 and Kate swimming, fully clothed, in a pool on a ro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 can't believe they decided you w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didn't. The guys felt it was the only way I'd get a date. Anyway, you're pretty good. You're el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eah? You know if you would have said so in the beginning, you would have saved yourself a whole lot of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look out at the skyline. Suddenly, the lights in three buildings change. They spell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 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A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D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laughs, honestly impres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a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continues laug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ou know, I've been having these really wei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nishing his sent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kiss passiona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EDITS RO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ind w:left="567" w:right="567" w:hanging="0"/>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3:45:00Z</dcterms:created>
  <dc:creator>-----</dc:creator>
  <dc:description>Downloaded from
Mad.283 Writings Page
http://web.tiscalinet.it/mad283</dc:description>
  <dc:language>en-US</dc:language>
  <cp:lastModifiedBy>Alberto Cassani</cp:lastModifiedBy>
  <dcterms:modified xsi:type="dcterms:W3CDTF">2000-10-29T16:56:00Z</dcterms:modified>
  <cp:revision>4</cp:revision>
  <dc:subject>Filmscript</dc:subject>
  <dc:title>Hackers</dc:title>
</cp:coreProperties>
</file>