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jc w:val="center"/>
        <w:rPr>
          <w:rFonts w:ascii="Courier New" w:hAnsi="Courier New" w:eastAsia="Courier New" w:cs="Courier New"/>
          <w:sz w:val="24"/>
          <w:szCs w:val="24"/>
        </w:rPr>
      </w:pPr>
      <w:r>
        <w:rPr>
          <w:rFonts w:eastAsia="Courier New" w:cs="Courier New" w:ascii="Courier New" w:hAnsi="Courier New"/>
          <w:b/>
          <w:bCs/>
          <w:smallCaps/>
          <w:sz w:val="48"/>
          <w:szCs w:val="48"/>
        </w:rPr>
        <w:t>Happiness</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Written</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and</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jc w:val="center"/>
        <w:rPr>
          <w:rFonts w:ascii="Courier New" w:hAnsi="Courier New" w:eastAsia="Courier New" w:cs="Courier New"/>
          <w:sz w:val="24"/>
          <w:szCs w:val="24"/>
        </w:rPr>
      </w:pPr>
      <w:r>
        <w:rPr>
          <w:rFonts w:eastAsia="Courier New" w:cs="Courier New" w:ascii="Courier New" w:hAnsi="Courier New"/>
          <w:sz w:val="24"/>
          <w:szCs w:val="24"/>
        </w:rPr>
        <w:t>Todd Solond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w:t>
        <w:tab/>
        <w:t>EXT.  HAPPY'S RESTAURANT - NIGHT.</w:t>
        <w:tab/>
        <w:tab/>
        <w:tab/>
        <w:t>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ign is illumin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w:t>
        <w:tab/>
        <w:t>INT.  HAPPY'S RESTAURANT - NIGHT.</w:t>
        <w:tab/>
        <w:tab/>
        <w:tab/>
        <w:t>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retty, 30ish JOY JORDAN and teary-eyed STUART sit opposite each other.  He is trying to resist bursting into tears as they finish dess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uart?… Are you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Sure. I'm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Well. I had a really nice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course, you know I've alw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d a nice time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m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you don't hat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Cause you know I could nev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hate you. At the same time, I ju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think I could ever…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In the way you sh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deserve to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h hun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The food here was excell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m gonna recommend it to m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sters! How many stars did it 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ree and a ha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the dam cracks wide open.  He bawls.  A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feel better now?</w:t>
      </w:r>
    </w:p>
    <w:p>
      <w:pPr>
        <w:pStyle w:val="Normal"/>
        <w:rPr>
          <w:rFonts w:ascii="Courier New" w:hAnsi="Courier New" w:eastAsia="Courier New" w:cs="Courier New"/>
          <w:sz w:val="24"/>
          <w:szCs w:val="24"/>
        </w:rPr>
      </w:pPr>
      <w:r>
        <w:rPr>
          <w:rFonts w:eastAsia="Courier New" w:cs="Courier New" w:ascii="Courier New" w:hAnsi="Courier New"/>
          <w:sz w:val="24"/>
          <w:szCs w:val="24"/>
        </w:rPr>
        <w:t>(STUART no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really good we had this t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fore things went too f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got too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m sorry. I'm too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you're not.  It's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t's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It's you.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use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thing is, I want to do w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ght – for both of us.  I sp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ot of time…examining…my he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I felt that you deserv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hones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I just want to mak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l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w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use I was afraid we w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able to be friends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laughing, sort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J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ut you know how it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well, most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not most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If only most guys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then I'd be like most gu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Stuart. If only I felt the 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like to feel with you… Lif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unfair.  It's all my fa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it someone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t's jus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to show you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t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hands her a gif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pen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discovers a pewter ashtr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ut Stuart. This is…o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anks. It's a Gainsevoor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production. Boston, late 1800'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sent away for it just af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had our…first d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just love it.  It's a…it'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llector's it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t is pretty speci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almost makes me want to st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moking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at the bott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examines more clos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ty karat gold-plate inlaid b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Stuart. Thank you. This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ans something to me. I'll alw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easure it…as a tok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you won't.</w:t>
      </w:r>
    </w:p>
    <w:p>
      <w:pPr>
        <w:pStyle w:val="Normal"/>
        <w:rPr>
          <w:rFonts w:ascii="Courier New" w:hAnsi="Courier New" w:eastAsia="Courier New" w:cs="Courier New"/>
          <w:sz w:val="24"/>
          <w:szCs w:val="24"/>
        </w:rPr>
      </w:pPr>
      <w:r>
        <w:rPr>
          <w:rFonts w:eastAsia="Courier New" w:cs="Courier New" w:ascii="Courier New" w:hAnsi="Courier New"/>
          <w:sz w:val="24"/>
          <w:szCs w:val="24"/>
        </w:rPr>
        <w:t>(retrieves his gift;</w:t>
      </w:r>
    </w:p>
    <w:p>
      <w:pPr>
        <w:pStyle w:val="Normal"/>
        <w:rPr>
          <w:rFonts w:ascii="Courier New" w:hAnsi="Courier New" w:eastAsia="Courier New" w:cs="Courier New"/>
          <w:sz w:val="24"/>
          <w:szCs w:val="24"/>
        </w:rPr>
      </w:pPr>
      <w:r>
        <w:rPr>
          <w:rFonts w:eastAsia="Courier New" w:cs="Courier New" w:ascii="Courier New" w:hAnsi="Courier New"/>
          <w:sz w:val="24"/>
          <w:szCs w:val="24"/>
        </w:rPr>
        <w:t>a sudden shift in emo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use this is for the girl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ves me. The girl who cares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who I am, not what I look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ed you to know what you'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issing. You think I don't appreci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t. You think I don't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ashion. You think I'm not h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hink I'm pathetic, a ne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ard-ass fatso. You think I'm 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you're wrong. 'Cause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ampagne. And you're sh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till the day you di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me, will always be sh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w:t>
        <w:tab/>
        <w:t>EXT.  ROAD - NIGHT.</w:t>
        <w:tab/>
        <w:tab/>
        <w:tab/>
        <w:tab/>
        <w:tab/>
        <w:t>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under.  Rain.  STUART's car drives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w:t>
        <w:tab/>
        <w:t>INT.  STUART'S CAR - NIGHT.</w:t>
        <w:tab/>
        <w:tab/>
        <w:tab/>
        <w:tab/>
        <w:t>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its beside STUART, who is driving.  A plastic "World of Pewter" shopping bag hangs by the glove com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w:t>
        <w:tab/>
        <w:t>EXT.  JOY'S PLACE - NIGHT.</w:t>
        <w:tab/>
        <w:tab/>
        <w:tab/>
        <w:tab/>
        <w:t>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r pull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goo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gets out.  STUART drive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FADE TO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w:t>
        <w:tab/>
        <w:t>INT.  BILL'S OFFICE - DAY.</w:t>
        <w:tab/>
        <w:tab/>
        <w:tab/>
        <w:tab/>
        <w:t>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talks to his psychiatrist, BILL MAPLEW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unno, but whenever I see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just want to…you know…I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dress her, I want to tie her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pump her pump pump pump t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screams bloody murder. And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to flip her ass over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mp her even more and so hard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ck shoots right through her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that my come squirts out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 mouth… Not that I could 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tually…do that… Oh, if only s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knew how I felt, how deep down 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ly cared for her, respected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would love me back. May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But she hardly even knows I exis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 she knows I exist – we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ighbors, we smile polite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t each other… But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I could ever begin to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lk to her, what can I talk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ve nothing to talk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boring. I know. I've been to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fore, so don't tell me it's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ue. 'Cause it's a fact. I b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eople. People look at me and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et bored. They listen to me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ey zone out, bored… And for h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see how boring I am…no, no, 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better I say nothing… and hop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ough right now, I have to s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I were to suddenly jump out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window, she wouldn't care.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d care, of course, she'd c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 she is human, but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d care the way you care about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ranger you read about in the pap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jumps in front of a runn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bway train, a stranger whose na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never sure how to pronou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it's even printed. I'd be 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ectode…maybe. But you know w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going to do? When I see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xt time, as soon as I see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just going to tell her…tell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find her…attractive. And that'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that. Then…then we'll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w:t>
        <w:tab/>
        <w:t>EXT.  HIGH RISE - EVENING.</w:t>
        <w:tab/>
        <w:tab/>
        <w:tab/>
        <w:tab/>
        <w:t>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parks, gets out of her car, walks towards the apartment building entr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w:t>
        <w:tab/>
        <w:t>INT.  HIGH RISE LOBBY - EVENING.</w:t>
        <w:tab/>
        <w:tab/>
        <w:tab/>
        <w:t>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walks towards the elevator and waits beside AL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mumbles something.  HELEN is obliv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levator arri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w:t>
        <w:tab/>
        <w:t>INT.  ELEVATOR - EVENING.</w:t>
        <w:tab/>
        <w:tab/>
        <w:tab/>
        <w:tab/>
        <w:t>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and HELEN step inside.  They ride in silence up to their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w:t>
        <w:tab/>
        <w:t>INT.  HALLWAY - EVENING.</w:t>
        <w:tab/>
        <w:tab/>
        <w:tab/>
        <w:tab/>
        <w:t>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and HELEN emerge from the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they walk their separate 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w:t>
        <w:tab/>
        <w:t>INT.  ALLEN'S APARTMENT - EVENING.</w:t>
        <w:tab/>
        <w:tab/>
        <w:t>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drops his stu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akes a sho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ie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lances at a book of poetry.  CLOSE ON the jacket photo of the author and accompanying brief bio (i.e. "Nominated for the PEN/Faulkner Prize for poetry, Helen Jordan has taught at Harvard, Ya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eans his head against the wall, listens to HELEN making love to somebody next door: "Oh, Helen! Helen! Helen!" etc.  He removes his ear from the wall, sits on the bed, a phone book besid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tarts flipping randomly through the phone book.  He turns to a page.  He dials a number from the book.  No answer.  He sighs.  Tries to next number down.  A man picks up.  ALLEN hangs up immediately.  He dials again.  A beautiful-sounding WOMAN pic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is this Clai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OMAN (V.O.)</w:t>
      </w:r>
    </w:p>
    <w:p>
      <w:pPr>
        <w:pStyle w:val="Normal"/>
        <w:rPr>
          <w:rFonts w:ascii="Courier New" w:hAnsi="Courier New" w:eastAsia="Courier New" w:cs="Courier New"/>
          <w:sz w:val="24"/>
          <w:szCs w:val="24"/>
        </w:rPr>
      </w:pPr>
      <w:r>
        <w:rPr>
          <w:rFonts w:eastAsia="Courier New" w:cs="Courier New" w:ascii="Courier New" w:hAnsi="Courier New"/>
          <w:sz w:val="24"/>
          <w:szCs w:val="24"/>
        </w:rPr>
        <w:t>Who is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angs up.  He buries his head in his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w:t>
        <w:tab/>
        <w:t>INT.  TRISH'S PLACE - DAY.</w:t>
        <w:tab/>
        <w:tab/>
        <w:tab/>
        <w:tab/>
        <w:t>1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its in the kitchen with her sister TRISH, who is doing her nails.  Trish's baby CHLOE lies in JOY'S lap.  JUANITA the cleaning woman cleans up in the b.g.  The family dog KOOKI teethes on a b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e little TIMMY appears, in a Robocop-style outf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immy!  Look who's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MY</w:t>
      </w:r>
    </w:p>
    <w:p>
      <w:pPr>
        <w:pStyle w:val="Normal"/>
        <w:rPr>
          <w:rFonts w:ascii="Courier New" w:hAnsi="Courier New" w:eastAsia="Courier New" w:cs="Courier New"/>
          <w:sz w:val="24"/>
          <w:szCs w:val="24"/>
        </w:rPr>
      </w:pPr>
      <w:r>
        <w:rPr>
          <w:rFonts w:eastAsia="Courier New" w:cs="Courier New" w:ascii="Courier New" w:hAnsi="Courier New"/>
          <w:sz w:val="24"/>
          <w:szCs w:val="24"/>
        </w:rPr>
        <w:t>(aiming a laser at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e, Aunt Joy!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m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tries to go after him, but he has already run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leave him alone, 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just going through a ph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know, b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trying to make l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okay. I'm strong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uddenly bursts into t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Joy, Joy. What's the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 don't know what it 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but I feel there's so muc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stility directed a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another guy dum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oh, I feel horr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ww. Timmy didn't mea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I-I'm just overwork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okay.  Because now may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ll listen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weighty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ve got to eat red m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knew that's how you'd rea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t's true. I've been watching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well… My doctor says j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ce a mon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ly. It's the best thing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skin. It'll clear it all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wrong with my sk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fine now, but in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w years… Please,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peaking for your own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know.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tender moment: TRISH and JOY hold ha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ing around you and the ki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And I'm so happy you're happ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use all this time I've b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king you were so miser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rish! That's too fu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n I couldn't be happ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just, what with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usic career never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career's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know, it will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just know it! And then you'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ve out of Mom and Da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 s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you'll meet Mr.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will. Already I fe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off to a fresh st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right. Just bec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ve hit 30, doesn't mean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t be fresh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Joy, I've never tol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before, but now that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lder, and I feel so bonded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the truth is – oh, I know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unds horrible, but I feel I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fully open with you, get beyo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the old barriers, sibling nonsens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ell, the truth is I always though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ould never amount to much.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d end up alone, without a care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r anything. Really, it's what we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ought. Mom, Dad, Helen…every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d always prayed we'd all be wro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you had always seemed to…doo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failure. But now I see, it's not tru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is a glimmer of hope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fter all. Oh, I know I'm repea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self, but, oh…</w:t>
      </w:r>
    </w:p>
    <w:p>
      <w:pPr>
        <w:pStyle w:val="Normal"/>
        <w:rPr>
          <w:rFonts w:ascii="Courier New" w:hAnsi="Courier New" w:eastAsia="Courier New" w:cs="Courier New"/>
          <w:sz w:val="24"/>
          <w:szCs w:val="24"/>
        </w:rPr>
      </w:pPr>
      <w:r>
        <w:rPr>
          <w:rFonts w:eastAsia="Courier New" w:cs="Courier New" w:ascii="Courier New" w:hAnsi="Courier New"/>
          <w:sz w:val="24"/>
          <w:szCs w:val="24"/>
        </w:rPr>
        <w:t>(tears well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 happy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w:t>
        <w:tab/>
        <w:t>EXT.  PARK - DAY.</w:t>
        <w:tab/>
        <w:tab/>
        <w:tab/>
        <w:tab/>
        <w:tab/>
        <w:tab/>
        <w:t>1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is sunny and warm.  Couples straight and gay walk hand in hand, families picnic, beautiful people sunbat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observes the pleasant tranquillity from atop a hill.  Suddenly he pulls out a machine gun and starts shooting at every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oodshed everywhere.  Then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how is this differ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w:t>
        <w:tab/>
        <w:t>INT.  PSYCHIATRIST'S OFFICE - DAY.</w:t>
        <w:tab/>
        <w:tab/>
        <w:tab/>
        <w:t>1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sits opposed his PSYCHIATRIST, to whom the VOICE belo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ill myself at the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see this as something posi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ee,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feel at the e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uch better. I wake up happ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eling good. But then I get v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pressed because I'm living in real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you wouldn't kill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real l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 don't think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n't sound so cert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thinking about my pati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bout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patients are ugly. Their problem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re trite. Each one thinks he i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ique. On a professional level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ore me. On a personal level I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sympathy. They deserve what they 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what about your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ish is good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still no se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But she's not too interes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ither. So really there's no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when you think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a certain le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5.</w:t>
        <w:tab/>
        <w:t>EXT.  CAR - DAY.</w:t>
        <w:tab/>
        <w:tab/>
        <w:tab/>
        <w:tab/>
        <w:tab/>
        <w:tab/>
        <w:t>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is driving a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6.</w:t>
        <w:tab/>
        <w:t>EXT.  PARK - DAY.</w:t>
        <w:tab/>
        <w:tab/>
        <w:tab/>
        <w:tab/>
        <w:tab/>
        <w:tab/>
        <w:t>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eminiscent of BILL'S dream: schoolchildren are playing, teachers supervising.  A laborer is eating lunch with a co-worker.  A little boy is sitting alone in the shade of a t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pulls up to the side of the field and observes from his parking sp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ets back in hi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7.</w:t>
        <w:tab/>
        <w:t>INT.  BILL'S CAR - DAY.</w:t>
        <w:tab/>
        <w:tab/>
        <w:tab/>
        <w:tab/>
        <w:tab/>
        <w:t>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is at the wheel again, a little t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8.</w:t>
        <w:tab/>
        <w:t>EXT.  MINI-MALL - DAY.</w:t>
        <w:tab/>
        <w:tab/>
        <w:tab/>
        <w:tab/>
        <w:tab/>
        <w:t>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pulls into the lot.  He walks into the 7-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9.</w:t>
        <w:tab/>
        <w:t>INT.  7-11 - DAY.</w:t>
        <w:tab/>
        <w:tab/>
        <w:tab/>
        <w:tab/>
        <w:tab/>
        <w:tab/>
        <w:t>1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picks up a Boy's Life, pays for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0.</w:t>
        <w:tab/>
        <w:t>EXT.  MINI-MALL - DAY.</w:t>
        <w:tab/>
        <w:tab/>
        <w:tab/>
        <w:tab/>
        <w:tab/>
        <w:t>2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gets into the back seat of his car and sets to masturba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PPERS walk by with shopping carts, little children, oblivious to the activity inside Bill's c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nally, BILL gets out of his car, tucks in his shirt, tosses the scrunched-up magazine into a dumpster, returns to his car and pull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1.</w:t>
        <w:tab/>
        <w:t>INT.  BILL'S KITCHEN - EVENING.</w:t>
        <w:tab/>
        <w:tab/>
        <w:tab/>
        <w:t>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comes home as Trish finishes preparing the dinner table.  He gives her a peck on the cheek.  Their kids are eating in the adjacent TV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how was work today, H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OOKI sniffs BILL'S pants, exci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ooki,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wn, Kook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OOKI calms down some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ENTERS, opens the refrigerator, pours himself a soda.  He looks dejec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Billy! What's going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w:t>
      </w:r>
    </w:p>
    <w:p>
      <w:pPr>
        <w:pStyle w:val="Normal"/>
        <w:rPr>
          <w:rFonts w:ascii="Courier New" w:hAnsi="Courier New" w:eastAsia="Courier New" w:cs="Courier New"/>
          <w:sz w:val="24"/>
          <w:szCs w:val="24"/>
        </w:rPr>
      </w:pPr>
      <w:r>
        <w:rPr>
          <w:rFonts w:eastAsia="Courier New" w:cs="Courier New" w:ascii="Courier New" w:hAnsi="Courier New"/>
          <w:sz w:val="24"/>
          <w:szCs w:val="24"/>
        </w:rPr>
        <w:t>(making quotation marks</w:t>
      </w:r>
    </w:p>
    <w:p>
      <w:pPr>
        <w:pStyle w:val="Normal"/>
        <w:rPr>
          <w:rFonts w:ascii="Courier New" w:hAnsi="Courier New" w:eastAsia="Courier New" w:cs="Courier New"/>
          <w:sz w:val="24"/>
          <w:szCs w:val="24"/>
        </w:rPr>
      </w:pPr>
      <w:r>
        <w:rPr>
          <w:rFonts w:eastAsia="Courier New" w:cs="Courier New" w:ascii="Courier New" w:hAnsi="Courier New"/>
          <w:sz w:val="24"/>
          <w:szCs w:val="24"/>
        </w:rPr>
        <w:t>with her fing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e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something the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wanna talk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he leaves for the TV room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gnore him. He's just doing it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ttention. He thinks you'll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pressed. As if. So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came by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s she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God, I dunno, and frank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concerned. I mean, she's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me. She doesn't "have it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pretends to be happy,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 see right through 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miser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 do you think that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be frank, I think she's laz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not a go-getter, like me 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en.  And she's so picky. I g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Damien Ross her phone number, fo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it's worth, and Joy sound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terested, naturally, but…I dun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afraid to have to say it,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uly it's what I believe: she'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ways be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re all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ill. Sometimes I wonder how 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your patients can talk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times I wonder if they'll 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op. I should tape some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you? Would you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that I could listen,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such a tea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I wouldn't tell any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Cause you're so secre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maybe not as secretive as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secret would you like m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RISH puts her arms around B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whispers coy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Like how come no matter how muc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treat me like shi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t help loving you even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2.</w:t>
        <w:tab/>
        <w:t>INT.  BILL'S BEDROOM - LATER.</w:t>
        <w:tab/>
        <w:tab/>
        <w:tab/>
        <w:t>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ile TRISH puts CHLOE and TIMMY to bed, BILLY comes and sits beside BILL on his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Bi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es come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you know how sometimes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enis gets erect…well, sometim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gets so excited that a stick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ilky substance shoot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ckw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only come can be used as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erb as well.</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you ever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Billy, it's alright if you ha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everyone else in class had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to co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starts cr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wn, now, it's okay, i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you tried playing with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your pen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id it fe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unno. I don't know what to 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want me to…show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No! I'm not norm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buries his head in BILL'S l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w, Billy. Don't worry.  You're norma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ll come. One day. You'll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3.</w:t>
        <w:tab/>
        <w:t>INT.  JOY'S PLACE - DAY.</w:t>
        <w:tab/>
        <w:tab/>
        <w:tab/>
        <w:tab/>
        <w:t>2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is preparing to cook a steak.  She is wearing rubber globes.  HELEN sits with a coffee mug at the kitchen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know, people were always put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w Jersey down. None of my frien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believe I live here. But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cause they don't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living in a state of iro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sure you don't wan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y and have dinner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t. I'm giving another rea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ook-signing over at Barnes &amp; No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then Jamal is taking me o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though I promised Fabiacho…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body wants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one r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it, I'm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picks up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How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this Dami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So, uh, how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fine. Could you hold a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is almost out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 for stopping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into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rry. That was my sister lea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Yeah…um…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So, um, Trish told me you migh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cal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know how weird these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be, but I've always had such fa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Trish's judgment that I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 not. It's not like I've got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uge social life. I mean, I do have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cial life. It's just not hu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m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really? That's so nice to h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st people seem so confid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Or, well, you know…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just real jer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uh… What are you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m sorry, I'm just trying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w this steak…but it's so 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no. No. Don't stop. Not because of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ut I feel I'm being so ru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no. Not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um… Are you alon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yeah. Don't worry. Nobod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ening in. God, you're just lik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you wea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mean, when we go ou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ell, where do you want to g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m pretty easy to pleas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te getting all dressed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you wearing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just a pair of jeans. 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they t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too tight. They fit ok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why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mean the je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 underneath. What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aring underneath? Che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starts looking inside her jean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derneath? Well, but Dami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derneath is just…</w:t>
      </w:r>
    </w:p>
    <w:p>
      <w:pPr>
        <w:pStyle w:val="Normal"/>
        <w:rPr>
          <w:rFonts w:ascii="Courier New" w:hAnsi="Courier New" w:eastAsia="Courier New" w:cs="Courier New"/>
          <w:sz w:val="24"/>
          <w:szCs w:val="24"/>
        </w:rPr>
      </w:pPr>
      <w:r>
        <w:rPr>
          <w:rFonts w:eastAsia="Courier New" w:cs="Courier New" w:ascii="Courier New" w:hAnsi="Courier New"/>
          <w:sz w:val="24"/>
          <w:szCs w:val="24"/>
        </w:rPr>
        <w:t>(pauses, suddenly alarm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n't Damien…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getting w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your pussy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hang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4.</w:t>
        <w:tab/>
        <w:t>INT.  ALLEN'S BEDROOM - THAT MOMENT.</w:t>
        <w:tab/>
        <w:tab/>
        <w:t>2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S of neighborhood children can be heard from outside th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the man behind the VOICE that was just on the phone with JOY) rises to the sitting position and puts a bookmark in the phoneboo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notices the mess he made on the wallpaper.  The stain looks permanent.  He covers it up with a postcard.  (There are many other postcards already thumbtacked to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bell r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ri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neighbor 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opens the door, sees KRISTINA.  She is very big and very overwe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what'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you hear what happened to Ped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ed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the night door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yeah.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was found bludgeoned to dea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his apartment this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And supposedly his pen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mis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well, Carla in 2B is collec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ey for the funeral, if you fe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it. Apparently he had no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known friends…Gee, if I'da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 I did always say hi, I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too, if it's the guy I'm thinking 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y the way, um, I've got an extr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cket to the play-offs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nna come with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ah. Thanks. I got too much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anyway, I just thought 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ll you about Ped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he close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5.</w:t>
        <w:tab/>
        <w:t>INT.  HALLWAY - THAT MOMENT.</w:t>
        <w:tab/>
        <w:tab/>
        <w:tab/>
        <w:tab/>
        <w:t>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stands outside ALLEN'S door and stares at it dejectedly.  Finally, tearing up the ticket, she walks back to her apartment, shutting the door behind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6.</w:t>
        <w:tab/>
        <w:t xml:space="preserve">EXT.  FLORIDA/ARIZONA </w:t>
        <w:tab/>
        <w:tab/>
        <w:tab/>
        <w:tab/>
        <w:tab/>
        <w:t>26.</w:t>
      </w:r>
    </w:p>
    <w:p>
      <w:pPr>
        <w:pStyle w:val="Normal"/>
        <w:rPr>
          <w:rFonts w:ascii="Courier New" w:hAnsi="Courier New" w:eastAsia="Courier New" w:cs="Courier New"/>
          <w:sz w:val="24"/>
          <w:szCs w:val="24"/>
        </w:rPr>
      </w:pPr>
      <w:r>
        <w:rPr>
          <w:rFonts w:eastAsia="Courier New" w:cs="Courier New" w:ascii="Courier New" w:hAnsi="Courier New"/>
          <w:sz w:val="24"/>
          <w:szCs w:val="24"/>
        </w:rPr>
        <w:t>CONDOMINIUM COMPLEX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is bright and su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7.</w:t>
        <w:tab/>
        <w:t>INT.  CONDO - DAY.</w:t>
        <w:tab/>
        <w:tab/>
        <w:tab/>
        <w:tab/>
        <w:tab/>
        <w:tab/>
        <w:t>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and MONA, in their 60s, sit at the kitchen table.  There are dishes shattered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feel better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gonna clean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gonna lie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rises, walks to her bedroom, lie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clears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turning on the dishwas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LENNY starts vacuuming up the debris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goes to the bathroom, opens the medicine cabin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calling, faux cal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s my vali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vermind!</w:t>
      </w:r>
    </w:p>
    <w:p>
      <w:pPr>
        <w:pStyle w:val="Normal"/>
        <w:rPr>
          <w:rFonts w:ascii="Courier New" w:hAnsi="Courier New" w:eastAsia="Courier New" w:cs="Courier New"/>
          <w:sz w:val="24"/>
          <w:szCs w:val="24"/>
        </w:rPr>
      </w:pPr>
      <w:r>
        <w:rPr>
          <w:rFonts w:eastAsia="Courier New" w:cs="Courier New" w:ascii="Courier New" w:hAnsi="Courier New"/>
          <w:sz w:val="24"/>
          <w:szCs w:val="24"/>
        </w:rPr>
        <w:t>(to her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ucking assho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as found a good enough valium substitute, but there are only two pills left in the bottle.  She swallows them with a glass of water, lies down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one r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to her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answer it, Bast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T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pic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T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Mom. How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m fine. How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you watch Leno last night?… M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she bursts into tea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He's leaving me! </w:t>
      </w:r>
    </w:p>
    <w:p>
      <w:pPr>
        <w:pStyle w:val="Normal"/>
        <w:rPr>
          <w:rFonts w:ascii="Courier New" w:hAnsi="Courier New" w:eastAsia="Courier New" w:cs="Courier New"/>
          <w:sz w:val="24"/>
          <w:szCs w:val="24"/>
        </w:rPr>
      </w:pPr>
      <w:r>
        <w:rPr>
          <w:rFonts w:eastAsia="Courier New" w:cs="Courier New" w:ascii="Courier New" w:hAnsi="Courier New"/>
          <w:sz w:val="24"/>
          <w:szCs w:val="24"/>
        </w:rPr>
        <w:t>Your father's leaving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m, what are you talk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you keep this secret? Top sec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yes, of course, Mom, but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says…he doesn't love me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m, I'm sure he doesn't mea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he does fucking mean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wants a div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said the word div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n't believe me? Talk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t>(call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Trish! She wants to talk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on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T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it true what Mom sa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want a div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 never used that word. </w:t>
      </w:r>
    </w:p>
    <w:p>
      <w:pPr>
        <w:pStyle w:val="Normal"/>
        <w:rPr>
          <w:rFonts w:ascii="Courier New" w:hAnsi="Courier New" w:eastAsia="Courier New" w:cs="Courier New"/>
          <w:sz w:val="24"/>
          <w:szCs w:val="24"/>
        </w:rPr>
      </w:pPr>
      <w:r>
        <w:rPr>
          <w:rFonts w:eastAsia="Courier New" w:cs="Courier New" w:ascii="Courier New" w:hAnsi="Courier New"/>
          <w:sz w:val="24"/>
          <w:szCs w:val="24"/>
        </w:rPr>
        <w:t>(calling)</w:t>
      </w:r>
    </w:p>
    <w:p>
      <w:pPr>
        <w:pStyle w:val="Normal"/>
        <w:rPr>
          <w:rFonts w:ascii="Courier New" w:hAnsi="Courier New" w:eastAsia="Courier New" w:cs="Courier New"/>
          <w:sz w:val="24"/>
          <w:szCs w:val="24"/>
        </w:rPr>
      </w:pPr>
      <w:r>
        <w:rPr>
          <w:rFonts w:eastAsia="Courier New" w:cs="Courier New" w:ascii="Courier New" w:hAnsi="Courier New"/>
          <w:sz w:val="24"/>
          <w:szCs w:val="24"/>
        </w:rPr>
        <w:t>Mona! What are you telling the ki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comes wobbling into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to 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ll call you back.</w:t>
      </w:r>
    </w:p>
    <w:p>
      <w:pPr>
        <w:pStyle w:val="Normal"/>
        <w:rPr>
          <w:rFonts w:ascii="Courier New" w:hAnsi="Courier New" w:eastAsia="Courier New" w:cs="Courier New"/>
          <w:sz w:val="24"/>
          <w:szCs w:val="24"/>
        </w:rPr>
      </w:pPr>
      <w:r>
        <w:rPr>
          <w:rFonts w:eastAsia="Courier New" w:cs="Courier New" w:ascii="Courier New" w:hAnsi="Courier New"/>
          <w:sz w:val="24"/>
          <w:szCs w:val="24"/>
        </w:rPr>
        <w:t>(hanging up; to 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I use the word div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aid you didn't wan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ve with me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swer my question: did I 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word div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aid you didn't love me any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I say divor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I just want that much cle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sit down now next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The phone r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ave it. The machine'll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probably J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if it's He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on the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Mom. Hi, Dad. It's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called to say hi, but I gu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out having a good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well. I guess I'll talk t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morrow then. Okay. 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unno. I just want to be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 can let you be alone m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that's what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Things change… People cha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ever. I wan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Di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in love with Diane Fre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et outta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you're in love with some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one younger, probab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r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nny, it's okay. I'm not dum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things happen. I'll get over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just wish you had done this twen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rs ago. Now I'll have to g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other fucking face-lif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in love with no one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chm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8.</w:t>
        <w:tab/>
        <w:t>INT.  PHONE SALES OFFICE - DAY.</w:t>
        <w:tab/>
        <w:tab/>
        <w:tab/>
        <w:t>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DOLLIES across a maze of carrels, finally landing on JOY, at work as a telephone sales oper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on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Is this Mrs. Mammangak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I'm calling from UniC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America because you've b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ch a good customer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dials the number of the next name on the list, and the next.  Everyone hangs up on her.  Unti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29.</w:t>
        <w:tab/>
        <w:t>INT.  ALLEN'S PLACE - DAY.</w:t>
        <w:tab/>
        <w:tab/>
        <w:tab/>
        <w:tab/>
        <w:t>2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is lying in bed.  The phone rings.  He picks i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is this Mr. Mellenca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I'm calling from UniCard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merica because you've be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ch a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I know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I don't think 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perhaps you're familiar with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angs up.  But then, for a moment, he ponders the familiarity of her voi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tto JOY.  She decides to dial him again.  ALLEN answers, but says nothing.  They both hang on, listening to each other's silence, then hang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0.</w:t>
        <w:tab/>
        <w:t>EXT.  JOY'S PLACE - EVENING.</w:t>
        <w:tab/>
        <w:tab/>
        <w:tab/>
        <w:tab/>
        <w:t>3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can be heard singing and playing her guit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1.</w:t>
        <w:tab/>
        <w:t>INT.  JOY'S PLACE - EVENING.</w:t>
        <w:tab/>
        <w:tab/>
        <w:tab/>
        <w:tab/>
        <w:t>3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itting on her bed, finishes her melancholy Joni Mitchell-like song.  A display of macrame objects d'art adorns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one rings.  She answer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MA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This is Detective Berman fr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County Police Department. 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to speak with a Ms. Joy Jord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s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2.</w:t>
        <w:tab/>
        <w:t>INT.  STUART'S PLACE - EVENING.</w:t>
        <w:tab/>
        <w:tab/>
        <w:tab/>
        <w:t>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OLICEMEN, a CORONER, a SUPER, ETC. AL. Busy themselves while STUART's body is being removed.  BERMAN holds Stuart's suicide note ("Dear Joy, I can't live without you. Love, Stuart.  P.S. The ashtray is yours.") in a baggie in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RM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m sorry to disturb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Ms. Jordan, but I'm afrai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ve some bad news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3.</w:t>
        <w:tab/>
        <w:t>EXT.  OFFICE BUILDING COMPLEX - DAY.</w:t>
        <w:tab/>
        <w:tab/>
        <w:t>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right, cheerful day.  The parking lot is fu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4.</w:t>
        <w:tab/>
        <w:t>JOY'S OFFICE - DAY.</w:t>
        <w:tab/>
        <w:tab/>
        <w:tab/>
        <w:tab/>
        <w:tab/>
        <w:t>3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looks over at a corner desk where a woman is working the phones and starts crying.  Her neighbor, NANCY, hearing the sniffling, pauses in the midst of her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the matter, J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uart's d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u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s Stu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the guy who us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t over at the corner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mean where Pam is sit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as he kind of tall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ittle hun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he was…well…shortish, squa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Joy. I'm not s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he work here 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 calls across to another neighbor, 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ay, do you remember a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amed Stuart who used to work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ver where Pam is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Why? 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d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uh. Now which one was 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not sure. May be Tom knows. T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worker TOM, who has been listening in, swivels over from the other 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rry, Nancy, I don't.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 vaguely remember some gu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worked over there – I thin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m not really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id he die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how did he die, J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s phone rings.  She pic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les, can I hel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this Joy Jord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 Stuart's m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ope you fucking rot in h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VOICE hang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Joy. Was he kind of Latin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ing and a little acne-scar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you know, like Edward James Olm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Sure. That'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O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ew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ANCY, KAY, and TOM continue discussing and disputing STUART's ident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5.</w:t>
        <w:tab/>
        <w:t>INT.  HAPPY'S RESTAURANT - DAY.</w:t>
        <w:tab/>
        <w:tab/>
        <w:tab/>
        <w:t>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and TRISH sit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picking at her f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ch. I don't know why I sugges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place. Joy recommended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at least we're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never get to se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so bu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you're so bu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 guess I 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n fact, if I have to do one mor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tervie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uess it's hard, all this suc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just I'm so tired of…of be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dmired all the time. All these m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 they're all 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tistic minds, great sex, the who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package…but hollow, you know what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 I feel nobody's really hone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me. Nobody wants me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not fami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rish. If only I had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usband, kids, carp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 may "have it all,"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times I wonder what my lif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have been like if 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tually tried to write a no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m sure it would have been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ybe I will writ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you should… Just 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 don't need that kind of succ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ch, listen to us. We who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thing while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es she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right. And she's just getting ol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st night she called – I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bed with Vilmos – no, Huraki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she was in tears. She told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d quit her jo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ut…but that's her life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said she wanted to "cha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 life. Do "good" work wit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poor, the nee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even try. She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already is g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doesn't need to do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what about her music care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but don't hold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reath. Anyway, listen. This is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p secret. She doesn't want any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she tol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felt she could trus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use I always thought I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one she could confid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USBOY comes by, refills their water glasses,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you speak to M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mean about the split-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I thought it was top secr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for Joy. Sensitive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one else kn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WAITER comes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I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I help you with anything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no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AITER leaves the check, clears the plates, goes off.  TRISH picks up the check, looks 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 for lunch. I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joyed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6.</w:t>
        <w:tab/>
        <w:t>EXT.  PARK - DAY.</w:t>
        <w:tab/>
        <w:tab/>
        <w:tab/>
        <w:tab/>
        <w:tab/>
        <w:tab/>
        <w:t>3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ittle league gave is in progress.  11-year-old JOHNNY is at bat.  There is a hush.  Bases are loaded.  BILLY encourages him from the sideli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an do it,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 JOHNNY's father and the team's coach, mutters to himself, t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fuck up,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observes JOHNNY's TEAMMATES muttering to themsel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MMATE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t believe he's up at bat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MMATE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swear I'm not playing Little Leagu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xt year if he's on the t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NALD FARBER, the biggest and perhaps dumbest of the teammates, joins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NA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s beat him up afterw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 concentrates.  The pitcher throws the ball and…STR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mon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kid is a fucking spaz.</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MMATE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we have to stay and watch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rike tw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ncentrate, Johnny! You can d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hit the fucking ball 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gonna smash your fucking fac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RENT #1</w:t>
      </w:r>
    </w:p>
    <w:p>
      <w:pPr>
        <w:pStyle w:val="Normal"/>
        <w:rPr>
          <w:rFonts w:ascii="Courier New" w:hAnsi="Courier New" w:eastAsia="Courier New" w:cs="Courier New"/>
          <w:sz w:val="24"/>
          <w:szCs w:val="24"/>
        </w:rPr>
      </w:pPr>
      <w:r>
        <w:rPr>
          <w:rFonts w:eastAsia="Courier New" w:cs="Courier New" w:ascii="Courier New" w:hAnsi="Courier New"/>
          <w:sz w:val="24"/>
          <w:szCs w:val="24"/>
        </w:rPr>
        <w:t>(to 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this really is unfai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the other ki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rike th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7.</w:t>
        <w:tab/>
        <w:t>INT.  MCDONALD'S - DAY.</w:t>
        <w:tab/>
        <w:tab/>
        <w:tab/>
        <w:tab/>
        <w:tab/>
        <w:t>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ile BILLY and JOHNNY play video games, BILL and JOE eat at a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 I dunno. Maybe I shou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lk to you. You're a special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these things, aren'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 don't know. That dep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my son's a fa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not blind to these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come you're so sure he's…g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you kid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t's just sometimes…appearanc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be deceiving. And besides. Ev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you're right. There's not mu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an do, i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hat do you think would happen if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t him a professional…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professio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oker. You know, the kind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teach things…first-tim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break him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Joe, he's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right, you're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too late. He is…what h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get I said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ybe you ought to discuss it with Bet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t. I can't talk to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mm. That's a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gs aren't too good between 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too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a dy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and JOHNNY approa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 can Johnny sleep over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that's up to Jo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re. What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 AND 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 and BILLY hold each other as they jump for jo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gir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8.</w:t>
        <w:tab/>
        <w:t>EXT.  BILL'S PLACE - NIGHT.</w:t>
        <w:tab/>
        <w:tab/>
        <w:tab/>
        <w:tab/>
        <w:t>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s are on.  The TV i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amily can be heard laughing and playing some board g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39.</w:t>
        <w:tab/>
        <w:t>INT.  BILL'S PLACE - NIGHT.</w:t>
        <w:tab/>
        <w:tab/>
        <w:tab/>
        <w:tab/>
        <w:t>3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is preparing hot fudge sundaes.  He mixes some powdered drugs into the fudge before pouring it onto the ice 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rings a tray loaded with bowls of sundaes into the TV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and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ill. You shouldn't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take. You only live o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grabs a bowl, except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n't you having,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thank you, Dr. Maplew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hnny hates chocolate fud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s there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d like inst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bout to 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leave him alone. He's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but there must be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have any grape Hi 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we, T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afraid n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uld go pick some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 don't be silly. He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ed anything. It's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have any tuna sal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you like a sandwi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ing right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going to bed, B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be there s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at that Timmy, can har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eep his eyes open. Come on, Timmy.</w:t>
      </w:r>
    </w:p>
    <w:p>
      <w:pPr>
        <w:pStyle w:val="Normal"/>
        <w:rPr>
          <w:rFonts w:ascii="Courier New" w:hAnsi="Courier New" w:eastAsia="Courier New" w:cs="Courier New"/>
          <w:sz w:val="24"/>
          <w:szCs w:val="24"/>
        </w:rPr>
      </w:pPr>
      <w:r>
        <w:rPr>
          <w:rFonts w:eastAsia="Courier New" w:cs="Courier New" w:ascii="Courier New" w:hAnsi="Courier New"/>
          <w:sz w:val="24"/>
          <w:szCs w:val="24"/>
        </w:rPr>
        <w:t>(to BILLY and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boys, don't stay up to la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shuffles off with little CHLOE and TIM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returns to the kitchen, hastily fixes a tuna sandwich, spiking it with gobs of his powd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brings the sandwich in to JOHNNY.  He finds BILLY already fallen a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we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 Dr. Maplew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happened to Bi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I gu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just conked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 is glued to the TV. He doesn't touch the tuna sandwi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n't you going to eat the sandwi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a minu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ke your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wa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r. Maplewood, would it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right if I ate this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not losing his self-contr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sure, but I don't know i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taste any good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 examines the sandwich.  He turns back to the TV.  Just when all seems lost, however, he takes a b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tually, it's really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joy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then rises, checks in on TRISH, CHLOE, and TIMMY: they are all sound aslee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pauses in the hallway to look at a family portrait.  Then he returns to the TV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tes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hnny?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JOHNNY too is now sound asleep.  BILL takes away the unfinished tuna sandwich and plate and brings them into the kitchen.  He dumps the tuna remains into the garbage, puts the plate into the dishwasher, turns i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lifts BILLY up and carries him off to bed.  He tucks him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returns to the TV room, where JOHNNY lies.  He places him on the couch, then stands hovering over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V is left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0.</w:t>
        <w:tab/>
        <w:t>EXT.  MAPLEWOOD HOME - MORNING.</w:t>
        <w:tab/>
        <w:tab/>
        <w:tab/>
        <w:t>4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gardener is mowing the lawn.  A postman drops off the mail.  Little children play b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1. INT.  MAPLEWOOD HOME - MORNING.</w:t>
        <w:tab/>
        <w:tab/>
        <w:tab/>
        <w:t>4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MY, BILLY, and JOHNNY are in the TV room watching T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snuggles in bed next to BILL.  They are very kissy-kis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Honey. I feel so good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ven't slept so well in so 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nei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weird. I feel as if we… 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we? I mean, did you… Did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okay. It doesn't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mat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get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funny, 'cause I rememb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s dreaming and you were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Billy…and Timmy and Chl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Johnny Gra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t really remember anything m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xcept…I don't know.  Oh, 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ease don't get mad at me.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hate it when I ask,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st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Very very mu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ill, and I do to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I need to keep be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minded, it's ju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we haven't b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And it's my fa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fau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ish, 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ust when things get hot and heavy, CHLOE starts screaming 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kisses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She rises and leaves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2.</w:t>
        <w:tab/>
        <w:t>INT.  BILL'S KITCHEN - DAY.</w:t>
        <w:tab/>
        <w:tab/>
        <w:tab/>
        <w:tab/>
        <w:t>4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 sits at the table with the funnies.  BILL is sipping coffee, reading the pa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MY runs around in the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s Bi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tching T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come you're not playing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Billy just sa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didn't feel like it.</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r. Maplew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you drive me hom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sure, but…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ing a good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not feeling so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s the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I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rows up on the funn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3.</w:t>
        <w:tab/>
        <w:t>INT.  CAR - DAY.</w:t>
        <w:tab/>
        <w:tab/>
        <w:tab/>
        <w:tab/>
        <w:tab/>
        <w:tab/>
        <w:t>4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is driving JOHNNY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r. Maplew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I threw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worry abou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use I really had a good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Billy did too. We all d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puts his arm around him affectionately.  JOHNNY, very sleepy, leans in close against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r. Maplew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so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he falls asleep, his head sinking into BILL'S l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tring of saliva drips from JOHNNY's lips onto BILL's pa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4.</w:t>
        <w:tab/>
        <w:t>EXT.  MAPLEWOOD HOME - NIGHT.</w:t>
        <w:tab/>
        <w:tab/>
        <w:tab/>
        <w:t>4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lights are on.  The TV is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5.</w:t>
        <w:tab/>
        <w:t>INT.  MAPLEWOOD HOME - TV ROOM - LATER.</w:t>
        <w:tab/>
        <w:t>4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joins BILL on the sofa.  KOOKI is humping a chair across from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Bi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s kind of wond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you have a good time with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okay. He's a little girlish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 Do you know how m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ches your penis 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never measu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onald Farber said his penis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welve inches long. Do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k that's poss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Ronald Farber does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that it's not length,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dth that mat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gs get a little more…t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 you mean…t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you been…practic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But it's no use. Nothing com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have to be patient. Your frie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onald Farber, I can assur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full of cr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 bet yours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ot wider and long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want me to mea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ah, tha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smiles, leans affectionately against his f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6.</w:t>
        <w:tab/>
        <w:t>INT.  ESL OFFICE - DAY.</w:t>
        <w:tab/>
        <w:tab/>
        <w:tab/>
        <w:tab/>
        <w:tab/>
        <w:t>4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rough the glass door a group of newly-arrived immigrants can be seen walking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VISOR looks JOY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VIS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ve come at a god tim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place is in turmoil 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one's preparing to str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why are they going to str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VIS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t tell you the half of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deceit, the corruption. The un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nts to close down the scho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don't care about these po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migrants. It's heartbrea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I believe in unions, I'm sensi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their needs, I cried at "The Grap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Wrath", I sing to Woody Guthri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that was another time, an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ace. Today unions are just a ne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nd of corporation. It's tragic,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lieve me, those teachers ma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crifices for the union, well,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ion's not going to make a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crifices for them. Those un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aders, they go home with pay-check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teachers end up with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we need people who can be dedica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aren't in it just for the mon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cause this job takes coura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know what some of the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fugees have endured? Concentr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mps. And now their dream of com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America is realized, and t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nion doesn't care. It's all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eed. Selfishness. Now Joy, can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unt o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of course…I want to do the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m, thing…I mean, I believe in, u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being counted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PERVIS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know what these strikers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poiled brats. Trust-funded artis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don't know the meaning of wor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giving… But just remember, if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ar the word "benefits," don't lis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7.</w:t>
        <w:tab/>
        <w:t>EXT.  ESL SCHOOL - DAY.</w:t>
        <w:tab/>
        <w:tab/>
        <w:tab/>
        <w:tab/>
        <w:tab/>
        <w:t>4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CKETERS march along the sidewalk. JOY approaches and hesit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CKETERS</w:t>
      </w:r>
    </w:p>
    <w:p>
      <w:pPr>
        <w:pStyle w:val="Normal"/>
        <w:rPr>
          <w:rFonts w:ascii="Courier New" w:hAnsi="Courier New" w:eastAsia="Courier New" w:cs="Courier New"/>
          <w:sz w:val="24"/>
          <w:szCs w:val="24"/>
        </w:rPr>
      </w:pPr>
      <w:r>
        <w:rPr>
          <w:rFonts w:eastAsia="Courier New" w:cs="Courier New" w:ascii="Courier New" w:hAnsi="Courier New"/>
          <w:sz w:val="24"/>
          <w:szCs w:val="24"/>
        </w:rPr>
        <w:t>(chant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cross the l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cross the l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there are some peop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real need i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CKETE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ucking management is in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what about the refuge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ICKETER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bout my benefi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I think yo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ing a terrible mis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s she crosses the picket line they shout epithets at her.  Someone throws an egg at her.  It cracks against her head.  She run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8.</w:t>
        <w:tab/>
        <w:t>INT.  ELEVATOR - DAY.</w:t>
        <w:tab/>
        <w:tab/>
        <w:tab/>
        <w:tab/>
        <w:tab/>
        <w:t>4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rangers look askance at JOY.  When the elevator arrives at her floor she gets out, reliev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49.</w:t>
        <w:tab/>
        <w:t>INT.  ESL SCHOOL TEACHERS LOUNGE - DAY.</w:t>
        <w:tab/>
        <w:t>4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dministrators welcome JOY, handing out general information.  The air is festi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finds the other TEACHERS cleaning tomatoes and egg off their clothes.  RHONDA, a teacher, pulls her aside towards the window from which the strikers can be se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so sad. I mean, it really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thetic. Such losers.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feel sorry for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 slight commotion across the room.  TEACHER #1 is upset, crying a little.  TEACHER #2 comfort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CHE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It's nothing…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CHER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CHE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just…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CHER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is it? 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CHER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called me a sc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CHER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not a sca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a strike-brea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bell r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0.</w:t>
        <w:tab/>
        <w:t>INT.  CLASSROOM - DAY.</w:t>
        <w:tab/>
        <w:tab/>
        <w:tab/>
        <w:tab/>
        <w:tab/>
        <w:t>5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enters.  The STUDENTS do not have welcoming fa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morning. My name is Joy Jord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writes her name on the blackbo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 your new teacher.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is about to do roll-call w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DENT #1</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are sc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DENT #2</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Marsh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rsha? Well, Marsha…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TUDENT #3</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want Marsh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TUDENTS start changing, "We want Marsha!"  One student, however, does not join in.  He shouts at his classm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ORIS </w:t>
      </w:r>
    </w:p>
    <w:p>
      <w:pPr>
        <w:pStyle w:val="Normal"/>
        <w:rPr>
          <w:rFonts w:ascii="Courier New" w:hAnsi="Courier New" w:eastAsia="Courier New" w:cs="Courier New"/>
          <w:sz w:val="24"/>
          <w:szCs w:val="24"/>
        </w:rPr>
      </w:pPr>
      <w:r>
        <w:rPr>
          <w:rFonts w:eastAsia="Courier New" w:cs="Courier New" w:ascii="Courier New" w:hAnsi="Courier New"/>
          <w:sz w:val="24"/>
          <w:szCs w:val="24"/>
        </w:rPr>
        <w:t>(in 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Qui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listen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BORIS </w:t>
      </w:r>
    </w:p>
    <w:p>
      <w:pPr>
        <w:pStyle w:val="Normal"/>
        <w:rPr>
          <w:rFonts w:ascii="Courier New" w:hAnsi="Courier New" w:eastAsia="Courier New" w:cs="Courier New"/>
          <w:sz w:val="24"/>
          <w:szCs w:val="24"/>
        </w:rPr>
      </w:pPr>
      <w:r>
        <w:rPr>
          <w:rFonts w:eastAsia="Courier New" w:cs="Courier New" w:ascii="Courier New" w:hAnsi="Courier New"/>
          <w:sz w:val="24"/>
          <w:szCs w:val="24"/>
        </w:rPr>
        <w:t>(to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not a scab.</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a strike-break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1.</w:t>
        <w:tab/>
        <w:t>INT.  HELEN'S PLACE - DAY.</w:t>
        <w:tab/>
        <w:tab/>
        <w:tab/>
        <w:tab/>
        <w:t>5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tensity grips HELEN as she works on a poem at her desk.  She rises, as if in pain, and starts pacing.  Strange sounds emanate from her mouth.  She pounds a fist against her head.  Finally she leaps into bed, thrashing about as if poss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no good! I'm no g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 nothing! Nothing! Ze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telephone r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2.</w:t>
        <w:tab/>
        <w:t>INT.  ALLEN'S OFFICE - DAY.</w:t>
        <w:tab/>
        <w:tab/>
        <w:tab/>
        <w:tab/>
        <w:t>5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is on the other end of the line.  His breathing is heavy, low, constrained.  He is sweating.</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voice disgui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who you are and you are 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hink you are fucking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you are fucking nothing.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mpty.  You are zero.  You are a bl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le, and I am going to fuck you so b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gonna be coming out of your 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char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ang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3.</w:t>
        <w:tab/>
        <w:t>INT.  HELEN'S PLACE - DAY.</w:t>
        <w:tab/>
        <w:tab/>
        <w:tab/>
        <w:tab/>
        <w:t>5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presses *6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BACK AND FORTH between HELEN and AL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pic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ta Resourc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angs up.  He is shaking, sweating profus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retty young SECRETARY walks by outside his glass door and smiles.  He smiles back, wea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one rings again.  ALLEN resists answering it until he hears his answering service pick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you to fuck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um…I don't think I can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I don't think I can do that.</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 beat; a CO-WORKER </w:t>
      </w:r>
    </w:p>
    <w:p>
      <w:pPr>
        <w:pStyle w:val="Normal"/>
        <w:rPr>
          <w:rFonts w:ascii="Courier New" w:hAnsi="Courier New" w:eastAsia="Courier New" w:cs="Courier New"/>
          <w:sz w:val="24"/>
          <w:szCs w:val="24"/>
        </w:rPr>
      </w:pPr>
      <w:r>
        <w:rPr>
          <w:rFonts w:eastAsia="Courier New" w:cs="Courier New" w:ascii="Courier New" w:hAnsi="Courier New"/>
          <w:sz w:val="24"/>
          <w:szCs w:val="24"/>
        </w:rPr>
        <w:t>is approac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tta g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ll me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angs up.  The CO-WORKER 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O-WORK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you see the play-offs las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smiling/jo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pretty good! Pretty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4.</w:t>
        <w:tab/>
        <w:t>EXT.  LIQUOR STORE - EVENING.</w:t>
        <w:tab/>
        <w:tab/>
        <w:tab/>
        <w:t>5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urrie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5.</w:t>
        <w:tab/>
        <w:t>INT.  LIQUOR STORE - EVENING.</w:t>
        <w:tab/>
        <w:tab/>
        <w:tab/>
        <w:t>5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buys some whisk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6.</w:t>
        <w:tab/>
        <w:t>EXT.  HELEN AND ALLEN'S APT. COMPLEX -</w:t>
        <w:tab/>
        <w:tab/>
        <w:t>5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bumps slightly over the curb as he pulls into the parking l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7.</w:t>
        <w:tab/>
        <w:t>INT.  HELEN AND ALLEN'S APT. COMPLEX -</w:t>
        <w:tab/>
        <w:tab/>
        <w:t>57.</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OBBY -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goes to the elevator, sees HELEN waiting.  As usual, she pays him no attention.  ALLEN smi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levator arrives and they step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8.</w:t>
        <w:tab/>
        <w:t>INT.  ELEVATOR - EVENING.</w:t>
        <w:tab/>
        <w:tab/>
        <w:tab/>
        <w:tab/>
        <w:t>5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and ALLEN stand and say nothing during the ride, like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59.</w:t>
        <w:tab/>
        <w:t>INT.  HALLWAY - EVENING.</w:t>
        <w:tab/>
        <w:tab/>
        <w:tab/>
        <w:tab/>
        <w:t>5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elevator doors open and HELEN and ALLEN come out, walking their separate w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S POV of ALLEN unlocking and entering his apartment.  The view is distor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KRISTINA in her apartment, staring through the peephole.  She takes her eyes away and covers them with her hand, over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0.</w:t>
        <w:tab/>
        <w:t>EXT.  HELEN AND ALLEN'S APT. COMPLEX -</w:t>
        <w:tab/>
        <w:tab/>
        <w:t>6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HELEN'S PLACE - LA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and her lover JAMAL's silhouettes can be seen going at it next door to AL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1.</w:t>
        <w:tab/>
        <w:t>INT.  ALLEN'S PLACE - THAT MOMENT.</w:t>
        <w:tab/>
        <w:tab/>
        <w:t>6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surrounded by a couple of empty liquor bottles, is studying a Playboy centerfold.  Faint but distinct sounds of HELEN making love with some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buzzes.  He puts down the magazine, rises unsteadily, and walks to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me. 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open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t some more info on Ped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ed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the, 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yeah.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um…</w:t>
      </w:r>
    </w:p>
    <w:p>
      <w:pPr>
        <w:pStyle w:val="Normal"/>
        <w:rPr>
          <w:rFonts w:ascii="Courier New" w:hAnsi="Courier New" w:eastAsia="Courier New" w:cs="Courier New"/>
          <w:sz w:val="24"/>
          <w:szCs w:val="24"/>
        </w:rPr>
      </w:pPr>
      <w:r>
        <w:rPr>
          <w:rFonts w:eastAsia="Courier New" w:cs="Courier New" w:ascii="Courier New" w:hAnsi="Courier New"/>
          <w:sz w:val="24"/>
          <w:szCs w:val="24"/>
        </w:rPr>
        <w:t>(sees ALLEN totter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y, uh, are you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helps ALLEN back inside, sets him down on his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ussy… Need pus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passes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goes to the door and locks it.  She turns out the light.  Then she sits down and just stares at ALLEN, pondering his face and bod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nally, KRISTINA bends down and unbuttons his top a little.  She leans her head against ALLEN, half lying down besid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ALLEN awakens, rises, and rushes off to the bathroom.  He throws up o.s.  Pause.  When he reappears he sees KRISTINA standing by the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the fuck are you doing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is too petrified to spea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et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2.</w:t>
        <w:tab/>
        <w:t xml:space="preserve">EXT.  FLORIDA/ARIZONA REAL ESTATE </w:t>
        <w:tab/>
        <w:tab/>
        <w:t>62.</w:t>
      </w:r>
    </w:p>
    <w:p>
      <w:pPr>
        <w:pStyle w:val="Normal"/>
        <w:rPr>
          <w:rFonts w:ascii="Courier New" w:hAnsi="Courier New" w:eastAsia="Courier New" w:cs="Courier New"/>
          <w:sz w:val="24"/>
          <w:szCs w:val="24"/>
        </w:rPr>
      </w:pPr>
      <w:r>
        <w:rPr>
          <w:rFonts w:eastAsia="Courier New" w:cs="Courier New" w:ascii="Courier New" w:hAnsi="Courier New"/>
          <w:sz w:val="24"/>
          <w:szCs w:val="24"/>
        </w:rPr>
        <w:t>OFFICE -</w:t>
        <w:tab/>
        <w:t>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nny.  Well-tended landscaping.  Attractive parking l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3.</w:t>
        <w:tab/>
        <w:t>INT.  FLORIDA/ARIZONA REAL ESTATE</w:t>
        <w:tab/>
        <w:tab/>
        <w:tab/>
        <w:t>63.</w:t>
      </w:r>
    </w:p>
    <w:p>
      <w:pPr>
        <w:pStyle w:val="Normal"/>
        <w:rPr>
          <w:rFonts w:ascii="Courier New" w:hAnsi="Courier New" w:eastAsia="Courier New" w:cs="Courier New"/>
          <w:sz w:val="24"/>
          <w:szCs w:val="24"/>
        </w:rPr>
      </w:pPr>
      <w:r>
        <w:rPr>
          <w:rFonts w:eastAsia="Courier New" w:cs="Courier New" w:ascii="Courier New" w:hAnsi="Courier New"/>
          <w:sz w:val="24"/>
          <w:szCs w:val="24"/>
        </w:rPr>
        <w:tab/>
        <w:t>OFFICE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is sitting in the waiting room when, ANN, a young and comely broker, app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Ann Chambea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a Jord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nderful.</w:t>
      </w:r>
    </w:p>
    <w:p>
      <w:pPr>
        <w:pStyle w:val="Normal"/>
        <w:rPr>
          <w:rFonts w:ascii="Courier New" w:hAnsi="Courier New" w:eastAsia="Courier New" w:cs="Courier New"/>
          <w:sz w:val="24"/>
          <w:szCs w:val="24"/>
        </w:rPr>
      </w:pPr>
      <w:r>
        <w:rPr>
          <w:rFonts w:eastAsia="Courier New" w:cs="Courier New" w:ascii="Courier New" w:hAnsi="Courier New"/>
          <w:sz w:val="24"/>
          <w:szCs w:val="24"/>
        </w:rPr>
        <w:t>(shaking hands with 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this way. I'm sorry to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ept you waiting so 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escorts MONA to her office.  They sit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I get you some tea? coff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Now then. How can I hel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aid there might be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vailable over in Elysian Fiel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ctually, there are several plac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can see there. But first I ne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ittle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t>(starts typing into her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you're looking for a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wo? three-bed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r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nderful. Is this then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your husb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for yourself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childr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children are gr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pe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really just you alone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by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nder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resumes interfacing with the compu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MONA starts crying. Soon ANN looks up from her termin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s. Jordan? Is something the ma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nods yes and no.  Fin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husband is leaving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m so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reaches her hand out in a vague display of support and aff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we have a lot of divorce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Phase IV. Would you like to s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mething there, perhaps a bit small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said I was getting divor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4.</w:t>
        <w:tab/>
        <w:t>EXT.  ELYSIAN FIELDS - DAY.</w:t>
        <w:tab/>
        <w:tab/>
        <w:tab/>
        <w:tab/>
        <w:t>6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drives MONA through this scenic luxury village.  They pause at a security checkpoint before looking for a spot in the parking l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asy Listening or Classical Lite is on the car radi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I'm a divorc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live in Phase I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5.</w:t>
        <w:tab/>
        <w:t>INT.  ANN'S CAR - DAY.</w:t>
        <w:tab/>
        <w:tab/>
        <w:tab/>
        <w:tab/>
        <w:tab/>
        <w:t>6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turns to ANNE as she pulls into a sp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 so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s. Jord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na. That's a beautiful n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r…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long were you mar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ty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Mona, I think we have a l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mon. More than you realize. S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what you're going thro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been there. But I'd like to sh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ittle secret with you: Divorce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best thing that ever happened to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E reaches out and this time touches MONA, gives her a squeez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6.</w:t>
        <w:tab/>
        <w:t>INT.  CONDO LOBBY - DAY.</w:t>
        <w:tab/>
        <w:tab/>
        <w:tab/>
        <w:tab/>
        <w:t>6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and MONA walk across the expensively decorated space.  It is empty except for an OLD LADY with a walker tottering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whispering discreet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worry. She's the exception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rule. Most everyone her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uch more youth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7.</w:t>
        <w:tab/>
        <w:t>INT.  CONDO HALLWAY - DAY.</w:t>
        <w:tab/>
        <w:tab/>
        <w:tab/>
        <w:tab/>
        <w:t>6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leads MONA towards the door of the place for sale.  They pass</w:t>
        <w:tab/>
        <w:t>by a vase of flowers resting in an offset little alco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ile ANN searches for the right set of keys, a MAID approaches with fresh flowers and a plastic garbage bag.  She dumps the old flowers in the bag and replaces them with new on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how they change the flow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 day. They don't wait f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gs to go bad and rot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8.</w:t>
        <w:tab/>
        <w:t>INT.  CONDO - DAY.</w:t>
        <w:tab/>
        <w:tab/>
        <w:tab/>
        <w:tab/>
        <w:tab/>
        <w:tab/>
        <w:t>6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 stands to the side while MONA wanders around.  The place is bright and sunny.  A lot of mirrors and g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n each room she enters MONA sees her refl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finished just a year and a ha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go and they've really hardly sp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y time here. Supposedly the thi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athroom's never even been u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ve flushed it, so I know it wor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stands by the windows, looking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views are spectacular, of cour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what's great is you can se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whole world and at the same ti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el entirely alone. It's kind of 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uble bonus: you get the solitu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need for reflection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ul-searching and the thrill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ing "top of the hea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looks at a portrait of a couple hanging in the foyer.  The husband has been torn out of it, just as he has been from all the other photographs lying arou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they're asking 800. But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 definitely get it down to 650.</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this couple. They're also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middle of The Big D. He needs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quidate f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take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nder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69.</w:t>
        <w:tab/>
        <w:t>EXT.  MONA AND LENNY'S APARTMENT</w:t>
        <w:tab/>
        <w:tab/>
        <w:tab/>
        <w:t>69.</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OMPLEX -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lies on a chaise lounge, alone by the poolside.  DIANE, perhaps slightly younger than MONA, approach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Lenny. Mind if I join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 arranges herself in a chair besid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s Mo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side on such a beautiful 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un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dya mean you dun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un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h. Whatever.</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how are your girls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ne, I gu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the grandchildr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ing to visit anytime s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un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good to have a family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close family…I know. And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I know. 'Cause you know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it's like when things ar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gether. When there is pain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ss and…separation. You know h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understand these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nny, I just think you should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eard about you and Mo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out your…getting divorc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very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re not getting divor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vorced, separated, what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doesn't matter. You're alon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wo beautiful young women come to the pool and settle themselves down opposit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looks at them.  He closes his eyes and turn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yway, if you ever need some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talk to, I want you to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here. And I c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S POV OF JOE: pulling out of the driveway.  Off to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0.</w:t>
        <w:tab/>
        <w:t>INT.  JOHNNY'S HOME - MORNING.</w:t>
        <w:tab/>
        <w:tab/>
        <w:tab/>
        <w:t>7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ulling up his pajama pants, JOHNNY rises from the toilet and turns to look at the bow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eaves the bathroom without flushing the toil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walks into his parents' bedroom.  BETTY is walking around naked, getting dre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T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blood in my BM.</w:t>
      </w:r>
    </w:p>
    <w:p>
      <w:pPr>
        <w:pStyle w:val="Normal"/>
        <w:rPr>
          <w:rFonts w:ascii="Courier New" w:hAnsi="Courier New" w:eastAsia="Courier New" w:cs="Courier New"/>
          <w:sz w:val="24"/>
          <w:szCs w:val="24"/>
        </w:rPr>
      </w:pPr>
      <w:r>
        <w:rPr>
          <w:rFonts w:eastAsia="Courier New" w:cs="Courier New" w:ascii="Courier New" w:hAnsi="Courier New"/>
          <w:sz w:val="24"/>
          <w:szCs w:val="24"/>
        </w:rPr>
        <w:t>(BETTY freez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I stay home from school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1.</w:t>
        <w:tab/>
        <w:t>INT.  JOHNNY'S HOSPITAL ROOM - DAY.</w:t>
        <w:tab/>
        <w:tab/>
        <w:t>7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DETECTIVE is gently interrogating JOHNNY.  BETTY sits beside him.  JOE paces.  A NURSE adjusts things.  A DOCTOR examines charts.  A POLICEMAN stands by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are you fee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 feel fine. Maybe a little s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m ready to go back to sch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Good! Now, Johnny. I have t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sk you a few questions. Is that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Now then. When did you fir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rt feeling s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ter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rew up at my friend's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T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hnny spent the night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ought he just had a little vir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you eat anything unusua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Just a tuna sandwi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T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loves tuna sal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see. And when did you fir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ice the bl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n I went to the bathroom this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tell me – and it is ve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portant that you be hon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T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be afraid, Bab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m right here with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dy's not going to touc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there anyone in the l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y or two who…hur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think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someone did…hurt you.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looks at JOE, then</w:t>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the 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No one hur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Whadya mean no?!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ve been fucking rap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tunned silence.  JOE hangs his 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ETT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you like me to fix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tuna salad sandwic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2.</w:t>
        <w:tab/>
        <w:t xml:space="preserve">INT.  MAPLEWOOD HOME - EVENING. </w:t>
        <w:tab/>
        <w:tab/>
        <w:tab/>
        <w:t>7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amily is at the dinner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re potatoes, B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no thanks. Mmm, I've got plen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babysitter should be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y minute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n does the PTA st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ve still got half an hou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to 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how was school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s Johnny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just hope none of you kid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tch what he's go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MY tries amusing everyone by pretending to throw up his potat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ery funny, Timmy. And now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xcused and can go right to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M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xcuse me, B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then the phone rings.  TRISH lets go of TIMMY, answer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Yes, is there a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wny?… Well, thank you for giv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so much notice… Yes, well,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rry, too. You should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ought of that earlier. Good-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hangs up, returns to the 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 you're going to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 yourself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n't there anyone else you can 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at this late hou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sees the mess TIMMY has been making with his potatoes and takes him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to T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you can come with me and take a ba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m not fini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and TIMMY continue to argue 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 If you and Mom died in a place cra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it be alright f I took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probably one of you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unts would want to help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you don't think I'm old enoug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take care of myself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immy and Chlo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onald Farber's parents are away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Europe for a few days, and he's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staying home alone without a babysitter.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 do I need a babysi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f you want to change Chlo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ap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I didn't have any little br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r sister, would you let me st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one by myself for a few da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Mom and I are not Mr. and M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arber. We worry. So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if I were 1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t 13, I think you'll be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you promi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s long as you don't st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like you're 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At 13,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3.</w:t>
        <w:tab/>
        <w:t>EXT.  MAPLEWOOD HOME - NIGHT.</w:t>
        <w:tab/>
        <w:tab/>
        <w:tab/>
        <w:t>7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backs out of the garage and comes to the end of the drive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4.</w:t>
        <w:tab/>
        <w:t>INT.  BILL'S CAR - NIGHT.</w:t>
        <w:tab/>
        <w:tab/>
        <w:tab/>
        <w:tab/>
        <w:t>7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looks tense as he pauses before the intersection.  He picks up his car phone and dials inform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in Roseland,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looking for the addres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resident. The name is Farb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12 Angel Court?…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gs up.  A sigh.  Suddenly the phone rings.  He answer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5.</w:t>
        <w:tab/>
        <w:t>INT.  MAPLEWOOD HOME - NIGHT.</w:t>
        <w:tab/>
        <w:tab/>
        <w:tab/>
        <w:t>7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is on the phone in the kitchen, cleaning up.  CHLOE in the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hon. It's me. Listen, I forgo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sk if you could pick up a half-gall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 skim milk on your way bac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om the mee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ACK TO B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n his car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re 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 Love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ve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gs up.  Pause.  He steps on thega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6.</w:t>
        <w:tab/>
        <w:t>EXT.  STREET - NIGHT.</w:t>
        <w:tab/>
        <w:tab/>
        <w:tab/>
        <w:tab/>
        <w:tab/>
        <w:t>7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s car moves on, joining the traff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7.</w:t>
        <w:tab/>
        <w:t>EXT.  SCHOOL - NIGHT.</w:t>
        <w:tab/>
        <w:tab/>
        <w:tab/>
        <w:tab/>
        <w:tab/>
        <w:t>7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arking lot is busy.  BILL's car approaches, pa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S POV of people parking and walking inside the school.  Chatter is audible.  Someone waves hello at him in pass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8.</w:t>
        <w:tab/>
        <w:t>INT.  BILL'S CAR - NIGHT.</w:t>
        <w:tab/>
        <w:tab/>
        <w:tab/>
        <w:tab/>
        <w:t>7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is suffering.  But finally he decides to move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79.</w:t>
        <w:tab/>
        <w:t>EXT.  STREET CORNER - NIGHT.</w:t>
        <w:tab/>
        <w:tab/>
        <w:tab/>
        <w:tab/>
        <w:t>7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treet sign reads, ANGEL COURT.  Bill's car nears and turns, slow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0.</w:t>
        <w:tab/>
        <w:t>EXT.  FARBER HOME - NIGHT.</w:t>
        <w:tab/>
        <w:tab/>
        <w:tab/>
        <w:tab/>
        <w:t>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odern expensive house of the sort that, in this neighborhood, makes an architectural "statement."  The number 12 is illuminated over the front door, as is a plaque reading, The Farb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NALD's silhouette can be faintly seen watching T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s car pauses in front, then parks further down the bl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0.</w:t>
        <w:tab/>
        <w:t>INT.  BILL'S CAR - NIGHT.</w:t>
        <w:tab/>
        <w:tab/>
        <w:tab/>
        <w:tab/>
        <w:t>8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sits, num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ulls out from his pocket a handkerchief and a dark little unlabeled bottle filled with some liqui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at the car clo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nally, he opens his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1.</w:t>
        <w:tab/>
        <w:t>EXT.  FARBER HOME - NIGHT.</w:t>
        <w:tab/>
        <w:tab/>
        <w:tab/>
        <w:tab/>
        <w:t>8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sneaks over to the side of the house and looks through the window.</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2.</w:t>
        <w:tab/>
        <w:t>INT.  FARBER HOME - NIGHT.</w:t>
        <w:tab/>
        <w:tab/>
        <w:tab/>
        <w:tab/>
        <w:t>8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NALD is lounging on the sofa, still watching TV.  He snacks on some chi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slides into the house through a kitchen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iptoes to a corner round which he can see the back of RONALD's sofa, across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one rings.  BILL freezes.  RONALD answer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ONAL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Oh, hey, 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Billy Maplewood's selling me h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ve bucks, big deal… Yeah,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Grasshole can't stay abse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ever. He'll probably show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morrow… Yeah, he knows he's go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ing, he knows… Oh, okay.  Yeah…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pours the bottled liquid onto the handkerch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pounces on the victim.  Within moments, RONALD succumbs, unaware of his assailant's identi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looks around: the TV is still on; otherwise,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at RONALD, look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3.</w:t>
        <w:tab/>
        <w:t>INT.  7—11 - NIGHT.</w:t>
        <w:tab/>
        <w:tab/>
        <w:tab/>
        <w:tab/>
        <w:tab/>
        <w:t>8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buys a half-gallon of milk.  He sees ALLEN riffling through some porn at the magazine rack, but slips out of the store unnotic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4.</w:t>
        <w:tab/>
        <w:t>EXT.  MAPLEWOOD HOME - NIGHT.</w:t>
        <w:tab/>
        <w:tab/>
        <w:tab/>
        <w:t>8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s car pulls into the garag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5.</w:t>
        <w:tab/>
        <w:t>INT.  MAPLEWOOD HOME - NIGHT.</w:t>
        <w:tab/>
        <w:tab/>
        <w:tab/>
        <w:t>8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takes a half-gallon of milk out of a plastic bag and puts it in the refriger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n, is tha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remember the mi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walks by the TV room where TRISH is sitting watching TV alone, like Ronald Farber: same position, same chann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was the mee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 are you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ink I have to lie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shit. I hope you're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ing down with whatever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hnny boy h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think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stops by BILLY's room.  Back issues of Boy's Life lie piled on his des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is asleep.  A Playboy magazine sticks out from beneath his pil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goes over to BILLY and bends down.  He kisse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lmost c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closes his eyes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6.</w:t>
        <w:tab/>
        <w:t>INT.  BILL AND TRISH'S BEDROOM -</w:t>
        <w:tab/>
        <w:tab/>
        <w:tab/>
        <w:t>8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LATER THA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ights out.  BILL lies away, listening to TRISH's rhythmic brea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ish?… T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mm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lov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ill…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 do you really love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matter 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matter wha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matter what…whate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 You have me. And you always w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holds him closer.  A long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ww… Take some Tyleno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ll feel better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7.</w:t>
        <w:tab/>
        <w:t>EXT.  STREET - DAY.</w:t>
        <w:tab/>
        <w:tab/>
        <w:tab/>
        <w:tab/>
        <w:tab/>
        <w:t>8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walks along, despondent.  Suddenly she hears a Russian-accented voice calling her.  she looks around and sees a cab pulled up beside her.  BORIS i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Joy! I am Boris! Your student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hello, Boris. How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 fine. How ar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fine,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not believ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ly, Boris. I'm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sees JOY is holding back tears. He gets out of the ca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you are go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m just on my way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ell me where do you l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ake you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no, I could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Come in my c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nt give you r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 like walking. And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ain is right near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No train. I drive you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Boris. I live in New Jers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I take you New Jers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ybe you don't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oris. New Jersey is f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You not understand. I am dri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taxi. You come. You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sure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oris knows. Come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opens the door for JOY. She gets in. BORIS takes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8.</w:t>
        <w:tab/>
        <w:t>INT.  CAB - DAY.</w:t>
        <w:tab/>
        <w:tab/>
        <w:tab/>
        <w:tab/>
        <w:tab/>
        <w:tab/>
        <w:t>8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it in the bumper-to-bumper traffic.  JOY turns to BORIS, turns away.  MUSIC plays on the radio.  Suddenly she starts sobb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worry. Soon will be in New Jers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89.</w:t>
        <w:tab/>
        <w:t>EXT.  NEW JERSEY HIGHWAY - EVENING.</w:t>
        <w:tab/>
        <w:tab/>
        <w:t>8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USIC on the radio swells as BORIS's taxi speeds along.  They pass a Welcome to New Jersey sig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0.</w:t>
        <w:tab/>
        <w:t>INT.  CAB - EVENING.</w:t>
        <w:tab/>
        <w:tab/>
        <w:tab/>
        <w:tab/>
        <w:tab/>
        <w:t>9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changes radio stations.  They listen.  BORIS changes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1.</w:t>
        <w:tab/>
        <w:t>EXT.  MCDONALD'S - EVENING.</w:t>
        <w:tab/>
        <w:tab/>
        <w:tab/>
        <w:tab/>
        <w:t>9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and JOY share a little meal along the highway.  The MUSIC FAD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2.</w:t>
        <w:tab/>
        <w:t xml:space="preserve">INT.  MCDONALD'S - EVENING. </w:t>
        <w:tab/>
        <w:tab/>
        <w:tab/>
        <w:tab/>
        <w:t>9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and JOY sit in a booth.  They eat in silence.  Fin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love New Jers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you miss Russ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uck the cunt of Russ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 guess it's best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el that 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3.</w:t>
        <w:tab/>
        <w:t>EXT.  JOY'S PLACE - NIGHT.</w:t>
        <w:tab/>
        <w:tab/>
        <w:tab/>
        <w:tab/>
        <w:t>9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t>BORIS's cab arrives, parks in fr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4.</w:t>
        <w:tab/>
        <w:t>INT.  CAB - NIGHT.</w:t>
        <w:tab/>
        <w:tab/>
        <w:tab/>
        <w:tab/>
        <w:tab/>
        <w:tab/>
        <w:t>9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turns to BO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thank you very much.  That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s very nice of you. I'm sorry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fore…um…it's very unlike me…</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do you think you'll need any hel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nding your way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is silent.  He stares off at her pl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 you not mar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oris. Life is different in Americ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a woman can – I know this is har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understand – but a woman can fulf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 potential. There are opportunit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to do something, do good…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prove the worl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like 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but…it's not so simp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lesb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is alright if you are lesbi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like lesbi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m sorry, Boris. But I thin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conversation has bec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ittle strange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 for the ride, and…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extends her hand for a handshake, but BORIS kisse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Well…um…good night t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uess I'll se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ut BORIS grabs her for another, longer kiss instead.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you like to come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 a cup of t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5.</w:t>
        <w:tab/>
        <w:t>INT.  JOY'S PLACE - NIGHT.</w:t>
        <w:tab/>
        <w:tab/>
        <w:tab/>
        <w:tab/>
        <w:t>9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arkness.  The sound of a key jiggling.  A lock unbolted.  Finally the door opens and they walk inside.  JOY turns on the lights.  An awkward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turn on the ke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goes to the stove.  Turning back she observes BORIS take off his sho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well…um…please take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shoes. Make yourself comfor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wanders around, observing.  JOY feels a little uncomfort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my parents' pla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plan on moving out soon, tho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long you liv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nce I was born. But really, there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ot of advantages to not moving.</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what did you do in Russ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s thie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Do you mean…the maf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 am independent. I steal thing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my own. Although I have many offers.</w:t>
      </w:r>
    </w:p>
    <w:p>
      <w:pPr>
        <w:pStyle w:val="Normal"/>
        <w:rPr>
          <w:rFonts w:ascii="Courier New" w:hAnsi="Courier New" w:eastAsia="Courier New" w:cs="Courier New"/>
          <w:sz w:val="24"/>
          <w:szCs w:val="24"/>
        </w:rPr>
      </w:pPr>
      <w:r>
        <w:rPr>
          <w:rFonts w:eastAsia="Courier New" w:cs="Courier New" w:ascii="Courier New" w:hAnsi="Courier New"/>
          <w:sz w:val="24"/>
          <w:szCs w:val="24"/>
        </w:rPr>
        <w:t>(sees JOY's guita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are music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no, not really. I j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rite songs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kind so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don't know. They're all so terri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 nod of understand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ve songs.</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ay.</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JOY shakes her head, </w:t>
      </w:r>
    </w:p>
    <w:p>
      <w:pPr>
        <w:pStyle w:val="Normal"/>
        <w:rPr>
          <w:rFonts w:ascii="Courier New" w:hAnsi="Courier New" w:eastAsia="Courier New" w:cs="Courier New"/>
          <w:sz w:val="24"/>
          <w:szCs w:val="24"/>
        </w:rPr>
      </w:pPr>
      <w:r>
        <w:rPr>
          <w:rFonts w:eastAsia="Courier New" w:cs="Courier New" w:ascii="Courier New" w:hAnsi="Courier New"/>
          <w:sz w:val="24"/>
          <w:szCs w:val="24"/>
        </w:rPr>
        <w:t>terrifi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pl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begins playing and singing a song, perhaps an Olivia Newton-John love ballad. He sings with intense emotion. When he finishes, the kettle whist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brings the teapot to the table and pours for herself and BORIS.  BORIS comes to his place and drops a half dozen teaspoons of sugar into his t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it and drink tea.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you like to see 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crame collection?</w:t>
      </w:r>
    </w:p>
    <w:p>
      <w:pPr>
        <w:pStyle w:val="Normal"/>
        <w:rPr>
          <w:rFonts w:ascii="Courier New" w:hAnsi="Courier New" w:eastAsia="Courier New" w:cs="Courier New"/>
          <w:sz w:val="24"/>
          <w:szCs w:val="24"/>
        </w:rPr>
      </w:pPr>
      <w:r>
        <w:rPr>
          <w:rFonts w:eastAsia="Courier New" w:cs="Courier New" w:ascii="Courier New" w:hAnsi="Courier New"/>
          <w:sz w:val="24"/>
          <w:szCs w:val="24"/>
        </w:rPr>
        <w:t>(BORIS looks confu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Follow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leads him into her bedroom to her showcase of macrame dolls, pillows, and assorted knickknac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impress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m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h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by your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h 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 I—I know it might se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ildish, but sometimes I like to pl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them and make up stori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se two here –</w:t>
      </w:r>
    </w:p>
    <w:p>
      <w:pPr>
        <w:pStyle w:val="Normal"/>
        <w:rPr>
          <w:rFonts w:ascii="Courier New" w:hAnsi="Courier New" w:eastAsia="Courier New" w:cs="Courier New"/>
          <w:sz w:val="24"/>
          <w:szCs w:val="24"/>
        </w:rPr>
      </w:pPr>
      <w:r>
        <w:rPr>
          <w:rFonts w:eastAsia="Courier New" w:cs="Courier New" w:ascii="Courier New" w:hAnsi="Courier New"/>
          <w:sz w:val="24"/>
          <w:szCs w:val="24"/>
        </w:rPr>
        <w:t>(lifts a pair of figurin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ll them Chuckle and Gigg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always make me laug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should build store. Start bus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h-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pointing to a do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Two hundred dollars. Eas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but that's Punk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uld never sell Punk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uld never sell any of t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lifts Punky, puts it back, dirty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s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worry. They're all machine wash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h. Machine washabl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your English is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ery good. You should be in a higher le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face is like love po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is very close to JOY.  She lets him embrace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SSOLVE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6.</w:t>
        <w:tab/>
        <w:t>INT.  JOY'S PLACE - LATER THAT NIGHT.</w:t>
        <w:tab/>
        <w:tab/>
        <w:t>9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ut of the darkness we hear heavy breathing, sounds of nervous excitement from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JOY and BORIS's figures emerge faintly from the darkness.  They are in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not be actress. Relax. Boris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quiets down. Then suddenly she cries out.  A still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o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gets out of bed.  JOY listens to him gather his things, dress.  Finally, the door opens.  BORIS, her guitar, and perhaps some stereo equipment disappear.  The door shu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7.</w:t>
        <w:tab/>
        <w:t>INT.  TEACHER'S LOUNGE - DAY.</w:t>
        <w:tab/>
        <w:tab/>
        <w:tab/>
        <w:t>9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its alone at a table, perhaps wistful, or melancholy, and looks out the window.  RHONDA joins her and she per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hi, Rhond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 students treating you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hey're just…great! And alread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eeing improvement! But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funny thing is…I feel it's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s doing the most lea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just what you me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use teaching is really about lea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really I can't tell you h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atifying it's been…I mean, 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ving…and they're tak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uldn't be happi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te to have to say this,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old you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about you? How's it go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your cla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my students are just a ho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lways telling me how much the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ve me. But if you can keep a secret…</w:t>
      </w:r>
    </w:p>
    <w:p>
      <w:pPr>
        <w:pStyle w:val="Normal"/>
        <w:rPr>
          <w:rFonts w:ascii="Courier New" w:hAnsi="Courier New" w:eastAsia="Courier New" w:cs="Courier New"/>
          <w:sz w:val="24"/>
          <w:szCs w:val="24"/>
        </w:rPr>
      </w:pPr>
      <w:r>
        <w:rPr>
          <w:rFonts w:eastAsia="Courier New" w:cs="Courier New" w:ascii="Courier New" w:hAnsi="Courier New"/>
          <w:sz w:val="24"/>
          <w:szCs w:val="24"/>
        </w:rPr>
        <w:t>(lowers her 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this one Igor I've g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ch a crush 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that I'd ever…I mean, these Russia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 lifts her arm, points to her armpit, mouths "B.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ally? My students seem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then, you are luc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 guess I'm luck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S POV THROUGH THE WINDOW of the STRIKERS still marching on the sidewal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JOY AND RHONDA gazing outside.  Pause.  RHONDA turns away from th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You know, Joy, just between you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nd me, I actually think the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quality of teaching has gone up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ince the strike beg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well, I d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just wish it were all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too. But you know, once yo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and you're teaching, it's as i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doesn't even exist. You forg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 your Ig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sed deodor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Russian woman, ZHENIA, suddenly interrupts, barging into the room.  She stands before JOY looking very up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eacher Bo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r…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 spits into JOY's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she lunges for her, cursing in Russian.  RHONDA, other TEACHERS, and SECURITY GUARDS get her off JOY and out of the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God! That woman was nu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somewhat shak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fine… 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bell rings.  TEACHERS, ET. AL. Begin to disper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gathers her stuff, RHONDA hel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RHONDA</w:t>
      </w:r>
    </w:p>
    <w:p>
      <w:pPr>
        <w:pStyle w:val="Normal"/>
        <w:rPr>
          <w:rFonts w:ascii="Courier New" w:hAnsi="Courier New" w:eastAsia="Courier New" w:cs="Courier New"/>
          <w:sz w:val="24"/>
          <w:szCs w:val="24"/>
        </w:rPr>
      </w:pPr>
      <w:r>
        <w:rPr>
          <w:rFonts w:eastAsia="Courier New" w:cs="Courier New" w:ascii="Courier New" w:hAnsi="Courier New"/>
          <w:sz w:val="24"/>
          <w:szCs w:val="24"/>
        </w:rPr>
        <w:t>(whisper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you didn't…di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ome TEACHERS pause to overhear JOY's anticipated reply.  But it doesn't c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8.</w:t>
        <w:tab/>
        <w:t>INT.  ALLEN'S PLACE - EVENING.</w:t>
        <w:tab/>
        <w:tab/>
        <w:tab/>
        <w:t>9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sits on his bed, tense and sweaty, gripping his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99.</w:t>
        <w:tab/>
        <w:t>INT.  HELEN'S PLACE - EVENING.</w:t>
        <w:tab/>
        <w:tab/>
        <w:tab/>
        <w:t>9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lies on her bed, strewn with poetry books and papers, concentrating on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phone rings.  She answers it.  She hears only some faint breathing.  For a while she says noth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 for calling m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if I was a little b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ggressive last time, but…I was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epared…and I'm not very goo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 the phone… But U hav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et you… Can we m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angs up and unplugs the phone.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 buzzes.  ALLEN ri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esitates, then opens the door.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about las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Me too. I shouldn't have…u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understand. See, I can admit i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fat…ug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ears are trickling down KRISTINA's face.  ALLEN hands her a crumpled tissu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y, you wanna go somew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nods, grate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0.</w:t>
        <w:tab/>
        <w:t>EXT.  BAR - NIGHT.</w:t>
        <w:tab/>
        <w:tab/>
        <w:tab/>
        <w:tab/>
        <w:tab/>
        <w:tab/>
        <w:t>10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USIC flows out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1.</w:t>
        <w:tab/>
        <w:t>INT.  BAR - NIGHT.</w:t>
        <w:tab/>
        <w:tab/>
        <w:tab/>
        <w:tab/>
        <w:tab/>
        <w:tab/>
        <w:t>10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and KRISTINA foxtrot by the jukebox.</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2.</w:t>
        <w:tab/>
        <w:t>INT.  RESTAURANT - NIGHT.</w:t>
        <w:tab/>
        <w:tab/>
        <w:tab/>
        <w:tab/>
        <w:t>10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and KRISTINA sit in a booth.  They are eat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ve a confession to m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emember Pedro's pen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mean, the one that was…cu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ell, it wasn't cut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happened 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I don't understand. Why woul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ke something like that up?</w:t>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s Pedro even ki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no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t>(no respon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d always been very frien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him. I try to be that way with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doormen, even if they're usu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nickering behind my back. But I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re, I'm still friendly. It's my w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Pedro was different. Pedro nev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nickered. Of course, who was he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nicker? He wasn't exactly Tom Crui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ll, he could have, and he di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anyway, one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3.</w:t>
        <w:tab/>
        <w:t>INT.  APARTMENT BUILDING LOBBY - NIGHT.</w:t>
        <w:tab/>
        <w:t>10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 opens the door for 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d just come back lat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om the 24-hour Pathma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eve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Hello, Pedro. Do you think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ould help me with these ba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 locks up and takes the bags from KRISTINA.  They then walk to the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rmally I don't need any help,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back hurt and the bags were heav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 was half-gallon of strawbe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ce cream and a couple of boxes o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udge, a key lime pie… Really, I j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uldn't wait to snuggle up under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vers and enjoy myself with the TV.</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4.</w:t>
        <w:tab/>
        <w:t>INT.  ELEVATOR - NIHGT.</w:t>
        <w:tab/>
        <w:tab/>
        <w:tab/>
        <w:tab/>
        <w:tab/>
        <w:t>10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 and KRISTINA get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in the elevator that I fir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t a funny feeling…like he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ing at me kind of funny…but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ought maybe he was just be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iend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get off and walk to her a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5.</w:t>
        <w:tab/>
        <w:t>INT.  KRISTINA'S PLACE - NIGHT.</w:t>
        <w:tab/>
        <w:tab/>
        <w:tab/>
        <w:t>10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 follows KRISTINA inside, brings the groceries to the kitc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thank you so much, Pedr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is an awkward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then he wouldn't move. I almo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nicked, but then I realized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robably was just waiting for a ti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I got out my purse…and then 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rprised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orget about it. What I'd like 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scoop of this ice cream bef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ing back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sn't that nice and friend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ought. Thought I also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that's a little strange. I'm a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ttle shy, you know, and also I h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ly one half-gallon. But he sai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re!" Well, then he sat down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arted telling me about how he h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family, no friends… I start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eeling really sorry for him…and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 guess I felt I shouldn't fee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superior. But then, all of a sudd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as I was finishing scoop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ALLEN AND KRISTINA in the restaur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started…kissing me…more and mo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longer and deeper…it was horrib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rrible! Next thing I knew he tore of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dress, my…everything! …And he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imbing on top of me… He thou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cause I was fat and ugly I'd be…eas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I…wanted it. I tried to fight hi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off, but he was too fast for me,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xt thing I knew he was…inside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unding away. Oh, Al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grabs a napkin to cry into.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AITRESS comes b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finis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uess 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you like to see a dessert men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kind of ice cream do you hav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hocolate, vanilla, and strawbe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just have a plain chocolate fud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ndae with strawberry ice c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you, Si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the check,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AITRESS smiles and leav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anyway, everything suddenly g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quiet and I thought, well, at lea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worst is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6.</w:t>
        <w:tab/>
        <w:t>INT.  KRISTINA'S PLACE - NIGHT.</w:t>
        <w:tab/>
        <w:tab/>
        <w:tab/>
        <w:t>10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 lies on top of 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EDR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feel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ss m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of course, that was just an a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let him kiss me one last time, and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ALLEN AND KRISTINA in the restaur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abbed hold of his neck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wisted it…backwar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WAITRESS comes by with the dess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t>(while eating her sanda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yway, so then I had to cut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s body, plastic bag all the par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been throwing it out gradu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 since. There's still a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ft in my freez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you did cut off h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 left it attached. I di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nt to have to touch i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I feel so terrible. You m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k I'm a monster. But what el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uld I have done?… Anyway, I could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p myself. I hate…sex. 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just the idea of it…of some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over…inside…me…I know it's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right, but… Can we still be…frie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m… I guess… Yeah… I mean, we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our…you know…pluses and minu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 a crime of passion.</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a passionate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7.</w:t>
        <w:tab/>
        <w:t>INT.  APARTMENT HALLWAY - NIGHT.</w:t>
        <w:tab/>
        <w:tab/>
        <w:tab/>
        <w:t>10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and KRISTINA come out of the eleva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d a lovely time, 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 I hope we can do i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as entered his apartment and is about to close the door behind him, when KRISTINA suddenly interrup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and Al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RISTI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a very good danc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smiles weakly, then shuts his door, locking and double-bolting it.  Pause.  KRISTINA returns to her apart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8.</w:t>
        <w:tab/>
        <w:t>INT.  ALLEN'S PLACE - NIGHT.</w:t>
        <w:tab/>
        <w:tab/>
        <w:tab/>
        <w:tab/>
        <w:t>10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stares at his telephone.  Finally, he plugs it in.  Instantly it rings.  He answers it.  At first, just breathing.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V.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ve had you on auto-redial all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hangs up and unplugs the phone again.  He sits down and stares a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09.</w:t>
        <w:tab/>
        <w:t>INT.  APARTMENT BUILDING HALLWAY - NIGHT.</w:t>
        <w:tab/>
        <w:t>10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comes out of his apartment and walks bravely down towards HELEN's apartment.  He stops outside her door.  Pause.  He buzz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moment passes.  ALLEN covers the peephole with his h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opens the door, sees ALL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the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the one.</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cannot disguise her disappointment, but tr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0.</w:t>
        <w:tab/>
        <w:t>INT.  HELEN'S PLACE - NIGHT.</w:t>
        <w:tab/>
        <w:tab/>
        <w:tab/>
        <w:tab/>
        <w:t>11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and ALLEN sit opposite each other.  A long silence.  Fin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r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s isn't wor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not my ty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ade a mista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escorts him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1.</w:t>
        <w:tab/>
        <w:t>INT.  APARTMENT BUILDING HALLWAY - NIGHT.</w:t>
        <w:tab/>
        <w:t>11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walks back towards his door, pauses, looks at the other end of the hallway: he decides to go visit KRISTINA inst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buzzes KRISTINA's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fter a few moments, the door opens.  ALLEN looks at the ground.  KRISTINA's eyes are full, her hands coated with M&amp;M's.  he walk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2.</w:t>
        <w:tab/>
        <w:t>INT.  KRISTINA'S PLACE - NIGHT.</w:t>
        <w:tab/>
        <w:tab/>
        <w:tab/>
        <w:t>11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and KRISTINA lie in bed, facing different direc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3.</w:t>
        <w:tab/>
        <w:t>EXT.  FLORIDA/ARIZONA GOLF COURSE - DAY.</w:t>
        <w:tab/>
        <w:t>11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is hot and sunny.  LENNY is golfing alone, isol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uddenly, from afar, he hears a woman's cries.  He look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S POV:  An older woman is running around, hysterical.  An older man lies on the ground.  Ambulance men haul him onto a stretcher and into a waiting ambula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fter the ambulance has left, a young caddie picks up the strewn golf equipment and transports it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4.</w:t>
        <w:tab/>
        <w:t>INT.  DOCTOR'S OFFICE - DAY.</w:t>
        <w:tab/>
        <w:tab/>
        <w:tab/>
        <w:tab/>
        <w:t>11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sits across from the DOCT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 you see this?</w:t>
      </w:r>
    </w:p>
    <w:p>
      <w:pPr>
        <w:pStyle w:val="Normal"/>
        <w:rPr>
          <w:rFonts w:ascii="Courier New" w:hAnsi="Courier New" w:eastAsia="Courier New" w:cs="Courier New"/>
          <w:sz w:val="24"/>
          <w:szCs w:val="24"/>
        </w:rPr>
      </w:pPr>
      <w:r>
        <w:rPr>
          <w:rFonts w:eastAsia="Courier New" w:cs="Courier New" w:ascii="Courier New" w:hAnsi="Courier New"/>
          <w:sz w:val="24"/>
          <w:szCs w:val="24"/>
        </w:rPr>
        <w:t>(illuminates an x-r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the picture of healt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no tum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my hea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Like an ox. Lenny.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gonna live to a hundr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hat means I still ha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other 35 y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OCTOR</w:t>
      </w:r>
    </w:p>
    <w:p>
      <w:pPr>
        <w:pStyle w:val="Normal"/>
        <w:rPr>
          <w:rFonts w:ascii="Courier New" w:hAnsi="Courier New" w:eastAsia="Courier New" w:cs="Courier New"/>
          <w:sz w:val="24"/>
          <w:szCs w:val="24"/>
        </w:rPr>
      </w:pPr>
      <w:r>
        <w:rPr>
          <w:rFonts w:eastAsia="Courier New" w:cs="Courier New" w:ascii="Courier New" w:hAnsi="Courier New"/>
          <w:sz w:val="24"/>
          <w:szCs w:val="24"/>
        </w:rPr>
        <w:t>(smi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stay off the sal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musters a return sm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b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5.</w:t>
        <w:tab/>
        <w:t>EXT.  CONDO ROADWAY - DAY.</w:t>
        <w:tab/>
        <w:tab/>
        <w:tab/>
        <w:tab/>
        <w:t>11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is driving a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6.</w:t>
        <w:tab/>
        <w:t>INT.  MONA'S CAR - DAY.</w:t>
        <w:tab/>
        <w:tab/>
        <w:tab/>
        <w:tab/>
        <w:tab/>
        <w:t>11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notices someone up ah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S POV of DIANE jogg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MONA contemplating murder.  She aims for DIANE.  But as she gets closer, a SECURITY GUARD suddenly appears.  She waves with a friendly smile at DIANE inst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GLE ON DIANE waving back in a pleasant ma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7.</w:t>
        <w:tab/>
        <w:t>INT.  MONA AND LENNY'S CONDO - NIGHT.</w:t>
        <w:tab/>
        <w:tab/>
        <w:t>11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and MONA are preparing for bed, watching T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t with Steven Zimmer this morn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lik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m gonna hir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I'm gonna use Marty Bla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I feel so much better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t shouldn't take too lo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you sleep on the living room sof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even Zimmer thought it w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good ide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starts off for the living room, gets extra pillow and blanket.  Pause.  MONA then gets up and follows him into the living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n't have to sleep t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an stay with me if you w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ah. It's okay. Goo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ood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MONA turns back towards her bed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lose the door behind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closes the door behind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8.</w:t>
        <w:tab/>
        <w:t>INT.  DIANE'S CONDO - DAY.</w:t>
        <w:tab/>
        <w:tab/>
        <w:tab/>
        <w:tab/>
        <w:t>11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rings the doorbell.  DIANE open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thought I'd say h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lease come 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follows DIANE into her living room.  She fixes a couple drinks, turns on a c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n and ton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e returns with the drinks, sits beside him on the sof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Uch, it's so bright out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gives me a headache j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oking out the wind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supposed to rain tomorr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want to talk about the wea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t was good for playing go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ate that game. It's so slow and tediou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ill, it passes ti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like to tra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en to Europe on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you ever been to Tahit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bout Tunisia? A night in Tunis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incent never liked to trave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uess I'm like Vinc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know, when I was a child I alway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agined I'd marry the man I fell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ve with, have a son and daughter wh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oved me as much as I hated my moth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n die tragically and sudden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ng and beautiful. Later, wh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Vincent left me, I imagined I'd fina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 happ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uess you've never lost your imagin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nny, I've got to get out of h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t breath… The women are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thetic gossips…and the m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pathet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want to di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just don't want to di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al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make love.  Afterwards, LENNY turns a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IA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Don't feel guilt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turns back, looks a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I don't feel anyt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19.</w:t>
        <w:tab/>
        <w:t>INT.  MAPLEWOOD HOME - EVENING.</w:t>
        <w:tab/>
        <w:tab/>
        <w:tab/>
        <w:t>11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amily is at the table, eating din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how was school to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Ronald Farber was abs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 was afraid of the math te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he stayed ho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He c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hat's terrible. His parent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don't know y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re still on vaca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are they gonna be ups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well, Ronald's gonna be ups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n he finds out the test was cancell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happen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rs. Paley was absent al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chuckl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g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you call Ronald and tell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but there was no answ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was Mrs. Paley sick,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everyone says she w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ust too strung ou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why do people say things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use she's a drug addic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how do you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m. Everyone know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 didn't know. Did you know, B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t's what everyone says: sh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junkie. And she's probably gonna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red. It's really s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f Mrs. Paley turns out, in fa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be a junkie, then…she should b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ired. Don't you think, Bi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Don't you think that'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little harsh? I mean, if it's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ffecting her wor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apparently it is. And no, in fac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think it's a little harsh at a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but when it comes to dru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abuse…and children, my children… Uch,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y should all be locked up a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row away the key. I'm serio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Billy, I want you to know, if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ever even think of doing drugs, and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nd up dying in a hospital…I'd disown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how strongly I feel. Now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 I may sound harsh, but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lking about our kids. Not to be to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randiose, but this is the futu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 future of our country we'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alking about, after 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pause.  The telephone r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t>(answers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who is this, ple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hi… Sure, hold on…</w:t>
      </w:r>
    </w:p>
    <w:p>
      <w:pPr>
        <w:pStyle w:val="Normal"/>
        <w:rPr>
          <w:rFonts w:ascii="Courier New" w:hAnsi="Courier New" w:eastAsia="Courier New" w:cs="Courier New"/>
          <w:sz w:val="24"/>
          <w:szCs w:val="24"/>
        </w:rPr>
      </w:pPr>
      <w:r>
        <w:rPr>
          <w:rFonts w:eastAsia="Courier New" w:cs="Courier New" w:ascii="Courier New" w:hAnsi="Courier New"/>
          <w:sz w:val="24"/>
          <w:szCs w:val="24"/>
        </w:rPr>
        <w:t>(to 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Joe Gra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great! Thanks!</w:t>
      </w:r>
    </w:p>
    <w:p>
      <w:pPr>
        <w:pStyle w:val="Normal"/>
        <w:rPr>
          <w:rFonts w:ascii="Courier New" w:hAnsi="Courier New" w:eastAsia="Courier New" w:cs="Courier New"/>
          <w:sz w:val="24"/>
          <w:szCs w:val="24"/>
        </w:rPr>
      </w:pPr>
      <w:r>
        <w:rPr>
          <w:rFonts w:eastAsia="Courier New" w:cs="Courier New" w:ascii="Courier New" w:hAnsi="Courier New"/>
          <w:sz w:val="24"/>
          <w:szCs w:val="24"/>
        </w:rPr>
        <w:t>(rises, picks up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y, Joe! Whay's up? How's Johnny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0.</w:t>
        <w:tab/>
        <w:t>INT.  JOE'S PLACE - EVENING.</w:t>
        <w:tab/>
        <w:tab/>
        <w:tab/>
        <w:tab/>
        <w:t>12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 grips the telephone tight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a dead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hangs u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THE MAPLEWOOD HOME where we see BILL's reaction to the telephone CLI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fakes continuing </w:t>
      </w:r>
    </w:p>
    <w:p>
      <w:pPr>
        <w:pStyle w:val="Normal"/>
        <w:rPr>
          <w:rFonts w:ascii="Courier New" w:hAnsi="Courier New" w:eastAsia="Courier New" w:cs="Courier New"/>
          <w:sz w:val="24"/>
          <w:szCs w:val="24"/>
        </w:rPr>
      </w:pPr>
      <w:r>
        <w:rPr>
          <w:rFonts w:eastAsia="Courier New" w:cs="Courier New" w:ascii="Courier New" w:hAnsi="Courier New"/>
          <w:sz w:val="24"/>
          <w:szCs w:val="24"/>
        </w:rPr>
        <w:t>the conversati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good, good… No problem!… Righ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Well, take care… By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s Johnny do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fine, fine! Much b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bell ring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who could that b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get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goes to the front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olice offic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opens the door.  There is a DETECTIVE and TWO POLICE OFFIC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an I help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re you William Maplew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DETECTI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rry to disturb you, but we have so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questions for you and your wife. It ha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do with your son's friend, Johnny Gra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d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 meaningful silenc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Come this way. We're just finishing </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nner, but I—I'll be right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escorts them into the living r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 who is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goes to the dining room, mouths, "The Police!" to TRISH, so the children won't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take care of the ki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returns to his guests.  They all sit down.  BILL is noticeably jitte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rry. Now…um…you said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out Ronald Far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ETECTIVE is nonpluss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er…I mean…I mean, Johnny Grass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1.</w:t>
        <w:tab/>
        <w:t>INT.  BILL AND TRISH'S BEDROOM - NIGHT.</w:t>
        <w:tab/>
        <w:t>12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is asleep, but BILL is wide awake.  He is terrified as he lies in bed, listening to the night soun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thinks he hears footst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up and sees JOHNN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re so coo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HNNY moves to embrace BILL, but then BILL suddenly jumps up in fright, awake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waking up)</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  Are you al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holds onto TRISH, embracing her, shiver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leave me…Please don't leave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comforts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2.</w:t>
        <w:tab/>
        <w:t>EXT.  MAPLEWOOD HOME - DAY.</w:t>
        <w:tab/>
        <w:tab/>
        <w:tab/>
        <w:tab/>
        <w:t>12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olding TIMMY's hand, TRISH comes out the front door in her robe and slipp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schoolbus is waiting at the corn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calling to the bu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 second!</w:t>
      </w:r>
    </w:p>
    <w:p>
      <w:pPr>
        <w:pStyle w:val="Normal"/>
        <w:rPr>
          <w:rFonts w:ascii="Courier New" w:hAnsi="Courier New" w:eastAsia="Courier New" w:cs="Courier New"/>
          <w:sz w:val="24"/>
          <w:szCs w:val="24"/>
        </w:rPr>
      </w:pPr>
      <w:r>
        <w:rPr>
          <w:rFonts w:eastAsia="Courier New" w:cs="Courier New" w:ascii="Courier New" w:hAnsi="Courier New"/>
          <w:sz w:val="24"/>
          <w:szCs w:val="24"/>
        </w:rPr>
        <w:t>(calling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urry up, Billy! The bus is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rushes out after them, but is too late: the bus has already taken off.  Defeated, TRISH, BILLY, and TIMMY turn back to the house, then suddenly stop and look: the words "Rapist" and "Pervert" have been spray-painted onto their housefro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3.</w:t>
        <w:tab/>
        <w:t>EXT.  PARK - DAY.</w:t>
        <w:tab/>
        <w:tab/>
        <w:tab/>
        <w:tab/>
        <w:tab/>
        <w:tab/>
        <w:t>12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t is sunny and warm, the same park seen in Bill's dream earlier in the movie.  Couples straight and gay walk hand in hand, families picnic, beautiful people sunbath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observes the pleasant tranquility from atop a hill.  But this time he gently approaches everyone and startrs hugging them.  Many smiles and te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USIC S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 (O.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eautifu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4.</w:t>
        <w:tab/>
        <w:t>INT.  PSYCHIATRIST'S OFFICE - DAY.</w:t>
        <w:tab/>
        <w:tab/>
        <w:t>12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sits opposite his 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a beautiful dre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 I take it as a sig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ish and I are thinking of mov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ut into the country. The real countr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are things between you and T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ver b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what happened, b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of a sudden, one night last week</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were watching TV and…s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urned me on. The kids went to b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we fucked. And on the weeken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 xml:space="preserve">in the morning, too…we fucked. </w:t>
        <w:tab/>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y life is just one big fu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laughs, the PSYCHIATRIST chuckl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happy to hear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s. But you know it's strang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mean how like…now…just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thing's normaliz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long pause.  Then BILL ris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re's still ten minute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hing more you want to discu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 guess not. Everything's f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walks towards the door, but stops before a photograph of a young boy hanging on the w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as tha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SYCHIATRI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mmmph. You've chang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5.</w:t>
        <w:tab/>
        <w:t>INT.  MAPLEWOOD HOME - EVENING.</w:t>
        <w:tab/>
        <w:tab/>
        <w:tab/>
        <w:t>12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family eats at the dinner table.  No one talks.  The mood is ten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6.</w:t>
        <w:tab/>
        <w:t>INT.  LIVING-ROOM - EVENING.</w:t>
        <w:tab/>
        <w:tab/>
        <w:tab/>
        <w:tab/>
        <w:t>12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ile TRISH puts TIMMY and CHLOE to bed, BILL and BILLY sit on the couch in front of the T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Bi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one at school is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ings about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o is every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ids. You know. Every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re they say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you're a serial rapi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a perv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mean, like what the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painted on the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nods.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ad…did you…did you…with Johnny Grass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Ronald Far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id you…d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I touche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dya mean exactly…touch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fondle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f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ouldn't help my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el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unzipped mysel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mean…masturbat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en…w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ade love…</w:t>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does that…me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fucke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was it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was…gre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you do it agai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ould you ever fuck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I jerk off instea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weep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7.</w:t>
        <w:tab/>
        <w:t>INT.  BILL AND TRISH'S BATHROOM - NIGHT.</w:t>
        <w:tab/>
        <w:t>12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swallows half a dozen sleeping pi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8.</w:t>
        <w:tab/>
        <w:t>EXT.  MAPLEWOOD HOME - NIGHT.</w:t>
        <w:tab/>
        <w:tab/>
        <w:tab/>
        <w:t>12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 car drives up and idles out front.  DRUNKEN TEENAGERS laugh and curse as they throw beer bottles at the house.  They quickly speed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29.</w:t>
        <w:tab/>
        <w:t xml:space="preserve">INT.  BILL AND TRISH'S BEDROOM - </w:t>
        <w:tab/>
        <w:tab/>
        <w:tab/>
        <w:t>129.</w:t>
      </w:r>
    </w:p>
    <w:p>
      <w:pPr>
        <w:pStyle w:val="Normal"/>
        <w:rPr>
          <w:rFonts w:ascii="Courier New" w:hAnsi="Courier New" w:eastAsia="Courier New" w:cs="Courier New"/>
          <w:sz w:val="24"/>
          <w:szCs w:val="24"/>
        </w:rPr>
      </w:pPr>
      <w:r>
        <w:rPr>
          <w:rFonts w:eastAsia="Courier New" w:cs="Courier New" w:ascii="Courier New" w:hAnsi="Courier New"/>
          <w:sz w:val="24"/>
          <w:szCs w:val="24"/>
        </w:rPr>
        <w:t>THAT MOMENT.</w:t>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and TRISH hear the sound of a window being shattered, but remain in b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true: I'm a perver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0.</w:t>
        <w:tab/>
        <w:t>EXT.  MAPLEWOOD HOME - DAYBREAK.</w:t>
        <w:tab/>
        <w:tab/>
        <w:tab/>
        <w:t>13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 carries CHLOE and a suitcase as she rushes BILLY and TIMMY out to the car.  KOOKI follows along.  The door slams behind the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IMM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mmy, 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h! Qui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get in the hastily packed car and drive off.</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1.</w:t>
        <w:tab/>
        <w:t>INT.  MAPLEWOOD HOME - DAY.</w:t>
        <w:tab/>
        <w:tab/>
        <w:tab/>
        <w:tab/>
        <w:t>13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wakes up.  He gets out of bed and looks around.  He sees drawers have been emptied and left op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goes to CHLOE's room and sees just an empty crib.  He checks BILLY and TIMMY's room: no one is 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illy?  Timm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searches the rest of the house, though somewhat perfunctorily, as he knows he will find no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 looks bereft as he stands uncertainly in the middle of the ho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doorbell rings.  He hesitates, then goes to open the front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2.</w:t>
        <w:tab/>
        <w:t>EXT.  MAPLEWOOD HOME - DAY.</w:t>
        <w:tab/>
        <w:tab/>
        <w:tab/>
        <w:tab/>
        <w:t>13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 opens the door and finds a brown paper-wrapped package on the welcome mat.  It says, "For Bill."  He picks it up, takes it inside, shuts the d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Then: BO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ADE TO 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3.</w:t>
        <w:tab/>
        <w:t>INT.  SUBWAY TRAIN - DAY.</w:t>
        <w:tab/>
        <w:tab/>
        <w:tab/>
        <w:tab/>
        <w:t>13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its on the train.  She is carrying a bouquet of flow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4.</w:t>
        <w:tab/>
        <w:t>EXT.  BRIGHTON BEACH SUBWAY STATION - DAY.</w:t>
        <w:tab/>
        <w:t>13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gets off the train, walks down to th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5.</w:t>
        <w:tab/>
        <w:t>EXT.  BRIGHTON BEACH AVENUE - DAY.</w:t>
        <w:tab/>
        <w:tab/>
        <w:t>135.</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walks amongst many Russian immigrants.  She pauses to dig a piece of paper out of her pants pocket.  There is an address scribbled on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6.</w:t>
        <w:tab/>
        <w:t>EXT.  SIDE STREET - DAY.</w:t>
        <w:tab/>
        <w:tab/>
        <w:tab/>
        <w:tab/>
        <w:t>136.</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comes up to the entrance of a seedy building.  She hesitates, then walks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7.</w:t>
        <w:tab/>
        <w:t>INT.  SEEDY BUILDING - DAY.</w:t>
        <w:tab/>
        <w:tab/>
        <w:tab/>
        <w:tab/>
        <w:t>137.</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climbs a few flights of stairs, arrives at a door with the number 8D on it.  She buzzes, then waits.  She hears quarreling, in 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 opens the door.  She has a black eye and a cut li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er…I'm sorry…I just wanted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r…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hoves her bouquet of flowers into ZHENIA's hand.  She is about to beat a hasty retreat when ZHENIA suddenly cal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 abandons JOY at the door and goes back inside, muttering obscenities (in Russi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appears at the door, surprised to see her.  Oddly, JOY seems equally surprised to se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insid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8.</w:t>
        <w:tab/>
        <w:t>INT.  BORIS AND ZHENIA'S PLACE - DAY.</w:t>
        <w:tab/>
        <w:tab/>
        <w:t>138.</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its opposite BORIS.  ZHENIA brings her a cup of tea.  ZHENIA'S MOTHER sniffles and shuffles about in the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to ZHEN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paceeb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signals ZHENIA to scra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Why are you come 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just wanted to…um…sa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as sorry…to your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henia is not my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looks confused, perhaps even suspicious.  BORIS shouts something in Russian to ZHENI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w:t>
      </w:r>
    </w:p>
    <w:p>
      <w:pPr>
        <w:pStyle w:val="Normal"/>
        <w:rPr>
          <w:rFonts w:ascii="Courier New" w:hAnsi="Courier New" w:eastAsia="Courier New" w:cs="Courier New"/>
          <w:sz w:val="24"/>
          <w:szCs w:val="24"/>
        </w:rPr>
      </w:pPr>
      <w:r>
        <w:rPr>
          <w:rFonts w:eastAsia="Courier New" w:cs="Courier New" w:ascii="Courier New" w:hAnsi="Courier New"/>
          <w:sz w:val="24"/>
          <w:szCs w:val="24"/>
        </w:rPr>
        <w:t>(to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 not wife Bo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corrects Zhenia's gramm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 not…Boris's wif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to ZHEN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k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nd he dismisses her once mo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 English very bad. I try teac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Zhenia…sl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you mean you're really not marri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laugh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am in America! I am free 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ZHENI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Zhenia a free wom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rolls his eyes.  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Zhenia loves me. It is problem.</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 want be my wife, but she do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sten. What can I do? What can I do?</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me. You want me to drive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w Jersey? We go shopping ma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thank you. I don't think that's re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uddenly notices her guitar lying against the wall opposite.  When she turns back to BORIS he is shouting something in Russian at ZHENIA again.  ZHENIA shouts something back, and a new quarrel begins.  A baby cries somewhere o.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hen things cool down ZHENIA brings over a tray with pastries and vodk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I must ask you ques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 very asham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ure I'll understan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kay. Can I borrow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Well…</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 is very importa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I guess it's better borrow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n steal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It is bett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money is…only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 It is only mon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glances over at ZHENIA standing at the other end of the room.  Her face is anxious, plead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much would you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ne thousand dolla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th-th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right. Five hundred. I need money 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well I guess I could go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 cash machi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know where is AT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rises quickly.  JOY hesitat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think I could have my guitar b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39.</w:t>
        <w:tab/>
        <w:t>EXT.  STREET - EVENING.</w:t>
        <w:tab/>
        <w:tab/>
        <w:tab/>
        <w:tab/>
        <w:tab/>
        <w:t>139.</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and JOY, guitar in hand, are wal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think shopping mall i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w Jersey is open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Probab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stop outside a bank.  JOY withdraws her money from the ATM.  BORIS anxiously awaits on the sidewalk until JOY hands it 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I love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love New Jerse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ew Jersey is America!</w:t>
      </w:r>
    </w:p>
    <w:p>
      <w:pPr>
        <w:pStyle w:val="Normal"/>
        <w:rPr>
          <w:rFonts w:ascii="Courier New" w:hAnsi="Courier New" w:eastAsia="Courier New" w:cs="Courier New"/>
          <w:sz w:val="24"/>
          <w:szCs w:val="24"/>
        </w:rPr>
      </w:pPr>
      <w:r>
        <w:rPr>
          <w:rFonts w:eastAsia="Courier New" w:cs="Courier New" w:ascii="Courier New" w:hAnsi="Courier New"/>
          <w:sz w:val="24"/>
          <w:szCs w:val="24"/>
        </w:rPr>
        <w:t>(laughs, embraces 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give you back Mond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okay. I won't be there, anywa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y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but for some reaso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w I have more sympathy for the strikers.</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ee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watches JOY walk away with her guit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w:t>
      </w:r>
    </w:p>
    <w:p>
      <w:pPr>
        <w:pStyle w:val="Normal"/>
        <w:rPr>
          <w:rFonts w:ascii="Courier New" w:hAnsi="Courier New" w:eastAsia="Courier New" w:cs="Courier New"/>
          <w:sz w:val="24"/>
          <w:szCs w:val="24"/>
        </w:rPr>
      </w:pPr>
      <w:r>
        <w:rPr>
          <w:rFonts w:eastAsia="Courier New" w:cs="Courier New" w:ascii="Courier New" w:hAnsi="Courier New"/>
          <w:sz w:val="24"/>
          <w:szCs w:val="24"/>
        </w:rPr>
        <w:t>(mutters to himself)</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tupid America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RIS pockets his money and walks off in the opposite direc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b/>
      </w:r>
    </w:p>
    <w:p>
      <w:pPr>
        <w:pStyle w:val="Normal"/>
        <w:rPr>
          <w:rFonts w:ascii="Courier New" w:hAnsi="Courier New" w:eastAsia="Courier New" w:cs="Courier New"/>
          <w:sz w:val="24"/>
          <w:szCs w:val="24"/>
        </w:rPr>
      </w:pPr>
      <w:r>
        <w:rPr>
          <w:rFonts w:eastAsia="Courier New" w:cs="Courier New" w:ascii="Courier New" w:hAnsi="Courier New"/>
          <w:sz w:val="24"/>
          <w:szCs w:val="24"/>
        </w:rPr>
        <w:t>TITLE CARD: "THANKSGIV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0.</w:t>
        <w:tab/>
        <w:t>EXT.  MONA'S CONDO - DAY.</w:t>
        <w:tab/>
        <w:tab/>
        <w:tab/>
        <w:tab/>
        <w:t>140.</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stands on the terrace and looks down.  He sees palm trees.  He sees the ocean.  He sees a beautiful woman sunbathing by the pool.  Talk of turkey and weather filters out to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KOOKI stands beside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1.</w:t>
        <w:tab/>
        <w:t>INT.  BOCA RATON CONDOMINIUM - DAY.</w:t>
        <w:tab/>
        <w:tab/>
        <w:t>14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 MONNA, HELEN, TRISH, and JOY sit at a long table filled with holiday food.  TIMMY watches TV in the b.g.  CHLOE sleeps in her crib.</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yway, so the police came and look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her freezer and found baggies fill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ith the super's genital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LENNY salts his food, a heavy do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use baggi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veryone uses baggies. That's why we c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 relate to the crime. Don't you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n't relate to 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any case, there's a guy I've me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Joy, that I think you'd lik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into computers, I thin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ow do you know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s another neighbor of mi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 you wanna call him, or should I</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give him your numb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ll call hi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great. I know he'd really like tha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at abou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looking, I'm loo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like compute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rish, trust me on this on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t for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d what about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om, I haven't forgotten. It's jus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t's hard. But I am looking for every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look for 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you found some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There is no 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heard Diane Fred had a stro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ll recov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here there's life there's hop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s r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b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bsolute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uld you pass over th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weet potatoes,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  LENNY resalts his f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Could you pass down the stuffing, ple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LENN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nyone watch Leno last 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shakes his head or mumbles n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o what's going to happen now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hat woman who killed your sup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don't know, Mom. But it's so sa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he's all alone.</w:t>
      </w:r>
    </w:p>
    <w:p>
      <w:pPr>
        <w:pStyle w:val="Normal"/>
        <w:rPr>
          <w:rFonts w:ascii="Courier New" w:hAnsi="Courier New" w:eastAsia="Courier New" w:cs="Courier New"/>
          <w:sz w:val="24"/>
          <w:szCs w:val="24"/>
        </w:rPr>
      </w:pPr>
      <w:r>
        <w:rPr>
          <w:rFonts w:eastAsia="Courier New" w:cs="Courier New" w:ascii="Courier New" w:hAnsi="Courier New"/>
          <w:sz w:val="24"/>
          <w:szCs w:val="24"/>
        </w:rPr>
        <w:t>(a bea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wish I'd gotten to know her better.</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 might have found we had something</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n comm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Pau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ybe you'll write a poem about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bursts out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sorry. But don't wor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not laughing at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m laughing with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m not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HELEN stops laugh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2.</w:t>
        <w:tab/>
        <w:t>EXT.  CONDOMINIUM TERRACE - DAY.</w:t>
        <w:tab/>
        <w:tab/>
        <w:tab/>
        <w:t>142.</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LOSE ON BILLY as his face expresses mounting excitem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S POV of the beautiful woman sunbathing.  She unhooks her bikini to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ACK TO BILLY climaxing.  CLOSE ON COOKI licking up BILLY's little puddle of sperm on the flo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3.</w:t>
        <w:tab/>
        <w:t>INT.  CONDOMINIUM - DAY.</w:t>
        <w:tab/>
        <w:tab/>
        <w:tab/>
        <w:tab/>
        <w:t>143.</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meal is painfully silent.  Final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et's make a toas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happ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EVERYONE ELS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To happines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Glasses clink.  Some hesitation before everyone downs the wine.  Laughter.  KOOKI races in, jumps into TRISH's lap, licks her fac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RISH</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Kook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 enters.  He is ecstatic.  Tears well up in his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ILL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cam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HOT OF A FULL MO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4.</w:t>
        <w:tab/>
        <w:t>INT.  CONDOMINIUM - NIGHT.</w:t>
        <w:tab/>
        <w:tab/>
        <w:tab/>
        <w:tab/>
        <w:t>144.</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CAMERA DOLLIES across the living room and bedrooms.  Everyone is in bed, but unable to shut their eye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rises to the terrace, her eyes silently welling with tears.  JOY follows 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n't, Mom. 'Cause the thing abou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amily is…no matter how distant you ar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from each other, separated, estranged,</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ivorced, whatever…no matter how litt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can relate to each other…it doesn'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atter: you're still family. You're not</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ong… Ya se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MONA smiles, weakly.</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 sound of a telephone ringing.  Th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145.</w:t>
        <w:tab/>
        <w:t>SPLIT SCREEN: EXT. ESL SCHOOL/</w:t>
        <w:tab/>
        <w:tab/>
        <w:tab/>
        <w:t>145.</w:t>
      </w:r>
    </w:p>
    <w:p>
      <w:pPr>
        <w:pStyle w:val="Normal"/>
        <w:rPr>
          <w:rFonts w:ascii="Courier New" w:hAnsi="Courier New" w:eastAsia="Courier New" w:cs="Courier New"/>
          <w:sz w:val="24"/>
          <w:szCs w:val="24"/>
        </w:rPr>
      </w:pPr>
      <w:r>
        <w:rPr>
          <w:rFonts w:eastAsia="Courier New" w:cs="Courier New" w:ascii="Courier New" w:hAnsi="Courier New"/>
          <w:sz w:val="24"/>
          <w:szCs w:val="24"/>
        </w:rPr>
        <w:tab/>
        <w:t>INT.  ALLEN'S PLACE - DAY.</w:t>
        <w:tab/>
        <w:tab/>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 stands at a payphone, a placard resting on her shoulder.  Strikers pace in the b.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 sits half undressed on his bed, phonebook at his side.  He answers the phon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OUNCY MUSIC.</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ello. Could I please speak to</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Allen Mellencamp?</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peaki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Well, my sister Helen told m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 should call you.</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then you must be Joy. Hi.</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i. Gee, you sound so familia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ou do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But in a good way, a way I lik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Me to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u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Say, what are you wearing, I mea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doing ton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Oh, nothing special. Would you</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like to get togeth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Yeah. I know a great place off Exit 146.</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ve you heard of Happ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Er…yeah.</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Is Happy's no goo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JO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No. It's great. Let's meet there at eigh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ALLEN</w:t>
      </w:r>
    </w:p>
    <w:p>
      <w:pPr>
        <w:pStyle w:val="Normal"/>
        <w:rPr>
          <w:rFonts w:ascii="Courier New" w:hAnsi="Courier New" w:eastAsia="Courier New" w:cs="Courier New"/>
          <w:sz w:val="24"/>
          <w:szCs w:val="24"/>
        </w:rPr>
      </w:pPr>
      <w:r>
        <w:rPr>
          <w:rFonts w:eastAsia="Courier New" w:cs="Courier New" w:ascii="Courier New" w:hAnsi="Courier New"/>
          <w:sz w:val="24"/>
          <w:szCs w:val="24"/>
        </w:rPr>
        <w:tab/>
        <w:tab/>
        <w:tab/>
        <w:t>Happy's at eight! See ya!</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y hang up, happy, perhaps even smitte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BLACK.</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man Old Style" w:hAnsi="Bookman Old Style" w:eastAsia="Bookman Old Style" w:cs="Bookman Old Style"/>
      <w:color w:val="auto"/>
      <w:sz w:val="22"/>
      <w:szCs w:val="22"/>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rFonts w:ascii="Bookman Old Style" w:hAnsi="Bookman Old Style" w:eastAsia="Bookman Old Style" w:cs="Bookman Old Style"/>
      <w:sz w:val="18"/>
      <w:szCs w:val="18"/>
    </w:rPr>
  </w:style>
  <w:style w:type="character" w:styleId="Rimandoannotazione">
    <w:name w:val="Rimando annotazione"/>
    <w:basedOn w:val="Caratterepredefinitoparagrafo"/>
    <w:qFormat/>
    <w:rPr>
      <w:vanish/>
      <w:sz w:val="18"/>
      <w:szCs w:val="18"/>
    </w:rPr>
  </w:style>
  <w:style w:type="character" w:styleId="FootnoteCharacters">
    <w:name w:val="Footnote Characters"/>
    <w:basedOn w:val="Caratterepredefinitoparagrafo"/>
    <w:qFormat/>
    <w:rPr>
      <w:rFonts w:ascii="Arial" w:hAnsi="Arial" w:eastAsia="Arial" w:cs="Arial"/>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rFonts w:ascii="Arial" w:hAnsi="Arial" w:eastAsia="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jc w:val="center"/>
    </w:pPr>
    <w:rPr>
      <w:rFonts w:ascii="Times New Roman" w:hAnsi="Times New Roman" w:eastAsia="Times New Roman" w:cs="Times New Roman"/>
      <w:sz w:val="16"/>
      <w:szCs w:val="16"/>
    </w:rPr>
  </w:style>
  <w:style w:type="paragraph" w:styleId="Footer">
    <w:name w:val="Footer"/>
    <w:basedOn w:val="Normal"/>
    <w:pPr/>
    <w:rPr>
      <w:rFonts w:ascii="Times New Roman" w:hAnsi="Times New Roman" w:eastAsia="Times New Roman" w:cs="Times New Roman"/>
      <w:sz w:val="16"/>
      <w:szCs w:val="16"/>
    </w:rPr>
  </w:style>
  <w:style w:type="paragraph" w:styleId="Testoannotazione">
    <w:name w:val="Testo annotazione"/>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18:34:00Z</dcterms:created>
  <dc:creator>Todd Solondz</dc:creator>
  <dc:description>Dowloaded from
Mad.283 Writings Page
http://web.tiscalinet.it/mad283</dc:description>
  <dc:language>en-US</dc:language>
  <cp:lastModifiedBy>Alberto Cassani</cp:lastModifiedBy>
  <dcterms:modified xsi:type="dcterms:W3CDTF">2000-10-16T18:35:00Z</dcterms:modified>
  <cp:revision>3</cp:revision>
  <dc:subject>Filmscript</dc:subject>
  <dc:title>Happiness</dc:title>
</cp:coreProperties>
</file>