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Sweet Hereafter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om Egoya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the novel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ell B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 revised draft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yright 1997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go Film Arts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Rights Reser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AD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SUMMER COTTAG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young family together in bed.  It is a bright su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orning.  Father, mother, and a three year old girl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ill asleep.  They are naked.  A light breeze drift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room.  The scene is serene and softly suspen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ad credits appear over this idyllic image.  Th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girl turns in her sleep.  A dog barks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/EXT.  CAR WASH.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rom the peaceful tableau of the sleeping family, the sc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hifts to a vehicle entering a car wash.  The image is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rough the windshield, from the driver's point of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car enters the lathered world of spinning felt wh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d gushing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AR WASH.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side the car MITCHELL STEPHENS, a man in his mid-fift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istens to a stirring piece of music.  The sound of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sh is filtered out by the strains of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PHONE BOOTH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phone booth is located in a rundown area of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ity.  A young woman, ZOE, enters the booth and lif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ece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AR WASH.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EPHENS is going through the wash.  The automa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ops and buffers embrace his car with water and sud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ellular phone in the car rings.  MITCHELL pick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?  Yes, I'll accept the char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PHONE BOOTH -- NIGH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ZOE is on the phone.  There's a figure outside the bo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iting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ddy, it's me...How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great...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's that sou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AR WASH.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in his car, playing with the volume on his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in a car w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PHONE BOOTH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car wash!  Wow, I've never tal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you when you've been in a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h.  Make sure you've g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ndows cl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AR WASH.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member that time we were h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car washed and I started p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th the automatic window?  How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I, Daddy?  Five or six?  I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solutely soaked,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are you calling me, Zo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PHONE BOOTH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am I calling you?  You'r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ather.  I'm not supposed to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?  What's the matter with wan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talk to you,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AR WASH.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hing's wrong with trying to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me, Z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 what's the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problem is I have no idea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talking to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'Cause you think I'm stoned,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'Cause you think I've got a need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uck in my arm?  Is that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re thinking,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MITCHELL doesn't resp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PHONE BOOTH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e you wondering if I scor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ddy, and I'm calling you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ney?  That I'm begging?  God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fucking believe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AR WASH.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is emotionally stunned by ZOE'S voice.  S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ard over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ddy!  Are you listening to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ddy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music that MITCHELL has been listening to becomes lou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s he stares at the spinning felt wheels of the car w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DDY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can't you talk t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...I just need to know what st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re in so I know...how to tal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...how to ac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is in pain.  He closes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PHONE BOOTH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phone booth is deserted.  ZOE is nowhere to be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ver this image, the sounds of a band playing a blu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FAIRGROUND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blues number continues as the camera cranes dow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andstand of a country fair.  A local band is rehear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round the practising band, various carpent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echnicians are making final preparations for that evening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g ev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ne of the people watching the band is SAM BURNELL, a ma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is early forties.  He watches his daughter, NICOLE,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ings into the microphone.  NICOLE is sixt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stares at her father as she s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looking back at his daughter.  He is intensely prou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r.  SAM is a carpenter, working on at the fair sit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gets back to his work, hammering a supporting beam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grand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AIRPORT. WASHROOM -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LOSE UP of a three year old girl, staring up into the l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r face is full of sweetness and tr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EPHENS in a crowded airport washroom, watch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ng father, PETER, trying to change the diaper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ree year old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ares at the little girl, his face register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istful smile.  PETER is having a hard time trying to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towel from the toddler's bag and keeping an eye 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t the sam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ed a h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re, it you could find a towe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bag.  I know my wife packed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comes forward and searches through the toddl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always think you're prepare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se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ell me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old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most 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finding a tow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 th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re we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ETER lays the towel across the counter, and dri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ittle girl.  MITCHELL watches as PETER puts a new diape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r.  The toddler stares up at MITCHELL, her ey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lay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ares at the girl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AR WASH.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IME CUT back to MITCHELL honking the horn of his c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rying to get someone's attention.  No response.  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icks up his cell phone, and dials the oper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, operator, I'm in a str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ituation.  I'm calling from my c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I appear to be stuck in a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h...A car wash, yes...Is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yway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uld...Hello?...Hello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line has d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earches for an umbrella, finds one, and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get out of the car without getting soa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as he leaves the car, trying to protect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rom the onslaught of water with his umbrella. 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mmediately soaked by a large mop.  The camera w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as he makes his way towards light at the e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AR WASH.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walks into the office of the car wash.  No o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re.  There is an ominous buzz coming from anot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moves towards the garage of the car wash/au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epair establishment.  He moves into a larger room, fu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iscarded auto parts.  The buzzing noise is coming from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lectric guitar, which has been left on, and is on the ve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f screeching feed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omeone was just here.  They are nowhere to be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 response.  MITCHELL picks up the guitar, which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roduce a terrifying electronic feed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FAIRGROUND -- DA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and NICOLE wander through the fairground.  Various r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d concession stands are being set up.  SAM has his 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round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was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re going to blow everyone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mean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don't sound like one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rcent absolutely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am.  Really.  It was awes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assesses SAM.  Sensing his sincerity, she throw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rms around him in a gesture of unabashed excit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so happy, Da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IDE-A-WILE MOTEL -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EPHEN'S car pulls into the parking lot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un-down roadside motel.  In the fading light, a magnifi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ountain range is seen in the back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IDE-A-WILE MOTEL -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enters the reception area, and rings a bell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esk.  After a few moments RISA WALKER appears.  She i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hausted looking woman in her mid-thirties, once attrac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ut very run-down.  RISA stares at MITCHELL'S soa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 it raining outsi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, I...had an 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RISA stares at MITCHELL, her expression some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you have a ro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ll you be spending more tha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rd to say.  I might have...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sines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voice is heard from the darkness beyond th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e you a repor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ENDELL WALKER, RISA'S husband, appears from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here about the accid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ares at WENDELL'S haunted eyes, then look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t RISA.  He immediately knows their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  I'm a lawyer.  I realiz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 an awful time, but it's impor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we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FAIRGROUND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group of men are setting up the ferris wheel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ountry fair.  SAM and NICOLE walk into the shot, eating 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ream cones.  SAM waves at someone he recogniz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t's s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nods, her mind elsewher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FAIRGROUND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and NICOLE are sitting at an outside table, fini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ir c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school bus pulls up into the fairground.  NICOLE w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s young children spill out of the bus and gather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smiles at this scene.  SAM notices, turns aroun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ee the children, then turns back to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's so funn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ust the way Dolores gets so exc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out bringing the kids to check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animals.  It's like the bigg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ng in he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 DRISCOLL, a warm and cheery woman in her fort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eading the young children into the large exhibition bar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fair s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right, kids.  I want you all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sten to me.  Rule number one 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e is allowed to stick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ingers into the cages. 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re how cute some of these anima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y be, the fact is they don'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ing here, no matter how m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ibbons some of them have w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IDE-A-WILE MOTEL -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EPHENS is having a meeting with WENDELL and 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LKER in their livingroom behind the reception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has a pad of paper and is taking no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yle Lambston's a drunk.  No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kes him.  He's a nasty pie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 what way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en drinking since high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ucked himself up.  Used to be sm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y criminal reco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robably half a dozen traff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nvictions.  Drunk driving.  L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s licence.  That's why he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rk no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n't get off that shitty dump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ve on.  What little money com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es to boo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does the family surv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know.  Food banks, welfa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urch charity.  They scrape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looks at RISA, who has remained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Dore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e...she was a friend of m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t school.  She fell for Kyl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fore we graduated.  Got pregna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...went to live in a trailer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 a woodlot Kyle's dad used to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yle started spending more and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ime at the Spread Eag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the local b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...coming home drunk and I gu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eeling trapped by his lif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laming her for that...and..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ISA hesit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aking it out o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ops taking notes, and looks at the WAL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beat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ISA nods.  MITCHELL crosses the LAMBSTONS off of his l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 looks up at RISA and WEND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see, to do this right,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tually have a chance at winning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getting some money to compens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for the loss of your boy -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ed folks like you.  Sensiti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ving parents.  People with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riminal background or histor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rouble in town.  Do you underst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WALKERS n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w, of all these parents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ld me about whose kids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illed, who would you consider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 upstanding neighbo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ISA stares hard at MITC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ople who will help our c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there's the Hamiltons.  J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Shelly Hamil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caust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ah,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eat.  MITCHELL looks at WENDELL, waiting for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pla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 (CONT'D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mean, everyone knows Joey stea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tiques from summer cott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sells them to dealers in the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's been doing that for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regards WENDELL with a slight smile of admi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great, Wendell.  Tha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rt of thing I need to know.  S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esn't come back to haunt our 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ter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's the Presco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sonofabitch owes thousand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ank and half the business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wn.  He's about to lose hi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t Charle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arlene's over at the Spread Ea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very other night.  Sleep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ever she can get her hand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e'll go down for a pat on the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a fistful of pean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is taking no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even think of the Bilodeau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Atwaters.  They're all inb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Ott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MITCHELL waits.  No response from WEND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ell me about the Ott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nda and Hartley.  They lost B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was their adopted son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autiful boy.  Ind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dian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good.  Judges like adop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dian boys.  Tell me more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tt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s RISA talks, MITCHELL takes no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're smart.  Been to colle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 moved here from the city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dozen year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do they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raf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raf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nda does these photograph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ngs.  That's one of her pic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ah, well, they probably smo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don't kn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ve they ever been bust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N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don't know is what you m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regards the tension between RISA and WENDELL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ontinues to make no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'S cell phone rings.  He answer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, I'll accept the char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ands up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you mind if I step outside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ment?  It's a private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WALKERS nod as MITCHELL moves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IDE-A-WILE MOTEL -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peaks into his cellular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Zoe...Zoe, 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AIRPLANE. FIRST CLASS CABIN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newscaster is giving a report on the television scree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first class airplane cabin.  The image is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is scene takes place two years after the 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EPHENS is playing with his headset, which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eem to be working.  He summons a STEWARDES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not getting any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STEWARDESS checks the headset and confirms the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WARD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find you another p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STEWARDESS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young woman seated beside MITCHELL hands him her head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can have m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takes ALISON'S headset.  Their eyes lock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, we do know each other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ison J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ison J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as a friend of Zoe's.  We we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chool together.  I used to co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r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pretend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rememb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ly.  That was my nick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ly.  Tha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just fine, Ally.  What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fine.  Still working with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what does he do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used to work with you.  Unti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und out he was having an aff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th your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MITCHELL finally remembers ALISON J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ly J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is Mrs. Stephe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're...not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d heard that.  But she's 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..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Zoe?  How's Zoe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The STEWARDESS comes back with a new headset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tices the set that ALISON has give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WARD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, you've beaten me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STEWARDESS hands the headset to ALI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WARDES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camera has remained fixed on MITCHELL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ROADSIDE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NDA and HARTLEY OTTO are waiting for the school bu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ir adopted son B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bus arrives, and the door opens to reveal 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RISCOLL, who is dr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 morning, Wanda.  Hi, Hart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, Dolo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 watches as WANDA and HARTLEY OTTO affectionately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goodbye to their boy.  WANDA gives BEAR a photograph,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as strong psychedelic influences.  BEAR shows it proudl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it's certainly what you'd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tere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hat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idn't say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could wrap it up.  Protec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ther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just strap it on the roof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for the school baza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, it's bizarre alright.  C'm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ar.  Let's get you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way from your crazy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Ottos always waited for the b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th Bear.  They were the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arents who did that, together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.  I guess they're w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ight call hipp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 by that,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isco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DOLORES'S HOUS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 and MITCHELL are in the modest livingroo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'S house.  The conversation continue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revious voice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 the corner of the room sits ABBOTT, DOLORES'S husb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BBOTT has suffered a massive stroke, and seems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ompletely paralyzed.  His presence, however, is intens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ower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frequently looks over to ABBOTT dur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onversations with DOLORES.  ABBOTT is always watch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ike a hawk, making MITCHELL unea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lores.  No one calls me '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iscoll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 by that, Dolor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out the Otto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  What do you mean by 'hippies'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mean, the way they look. 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ir and clo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they have any reputation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u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, nothing like that.  The Ot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e what I'd call model citiz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're regular at town meet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 give their opinions 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spectful way.  They always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ut at various fund-raising baza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 town , though they aren't chu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they loved B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 yes.  Like I said, they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me out together to see him off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chool.  It's like he was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ttle treasure.  He was suc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autiful boy.  That's a pictu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m on the wall there,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bot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turns around to find the picture of B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t is right behind ABBOTT'S head, so MITCHELL has to div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is attention between the cute PHOTOGRAPH of BEAR clu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prize rabbit at last year's county fair, and ABBOT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glaring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PHOTOGRAPHS of various children with their pets. 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ave ribb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ose are all from the fair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ar.  Abbott and me were judg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pet s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rabbi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bott used to breed them 'til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d the stroke.  Bear won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rize.  Just look at the smi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was one of those childre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ring out the best in peopl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uld have been a wonderful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as he stares at the photo of B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SCHOOL BUS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camera is outside the bus, looking at BEAR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inishes waving to his par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EAR'S P.O.V. of WANDA and HARTLEY disappearing as the b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ull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SCHOOL BUS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camera moves inside the crowded bus, peer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hildrens' activity as they play with each other in the b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JESSICA and MASON ANSEL are seated at the back of the b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ooking out the rear window, waving at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SCHOOL BUS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JESSICA and MASON are seen waving 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ANSEL, driving behind them in his pick up truck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ves back at his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y Ansel started honking at u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ound Upper Hat Creek.  He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arted to do that when he caugh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the bus.  He'd wave at his ki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essica and Mason, who always sat a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ack.  Normally, he followed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whole distance over the 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wards the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DOLORES'S HOUS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conversation between MITCHELL and DOLORES continue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previous 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 Billy was driving behind the b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t the time of the accid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 nods.  Her expression is dis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y loved to see his kid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s.  They always sat in the b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 they could wave to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comfort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rom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rom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 he have any particular proble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you knew of?  Financ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ressures...run-ins with the la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, nothing like that.  Bill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fe, Lydia, died of cancer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ars ago.  He took over rais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ildren by himself.  It was obv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much he missed Lyd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talked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saw it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DOLORES stares at MITC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ILLY'S PICK-UP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rough the windshield, the camera fixes on BILLY'S fac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 stares at his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side the cab of his pick up, BILLY dials a number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ell phone.  He continues to wave at his children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peaks into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into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...Can you talk?  I'm on my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rk...I'm waving at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w...What's that noi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IDE-A-WILE MOTEL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ISA is on a cordless phone.  She has just finished clea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room.  WENDELL is hammering in the back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ndell's working on the roof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nks he's fixing a leak.  As 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s I'm concerned he's just pun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 a few new ho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ILLY'S PICK-UP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smiles as he continues the conver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cole's coming over to look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kids tonight.  She'll be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ound si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y, that's too ea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e said she's got to be home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n't you make it la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ok, I'll be waiting in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get over as soon as you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ROAD.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LICOPTER AERIAL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bus and the pick-up are travelling through a beauti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ountain p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AIRPLANE. FIRST CLASS CABIN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continues his conversation with ALISON as they 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in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glad to hear that Zoe's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e you still in tou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 really.  The last time I saw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at that clinic.  That was a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ime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ich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ich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ich clin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remember the name. 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ar a b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nnyridge.  That was a long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eat.  ALISON proceeds cautiousl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 there were oth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as he ea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ther clinics?  Oh sure.  Clinic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lf-way houses, treatment cent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etox uni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n...when did she get be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e did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t you sa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where I'm going.  To se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e's in troub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you find there's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range about this me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LISON stares at her plate.  MITCHELL summo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EWARD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WARD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 more wi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afraid this meat is over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WARD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sorry about that, Mr. Steph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uld you like to try the fis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WARD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oached salm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considers this.  He is polite, but slightly ed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you have a cold plate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WARD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 there shrimp on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WARD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f you could pick the shrimp off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 as anything that tou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rim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EWARD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not sure if that will leave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 the p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let's see what we g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STEWARDESS leaves with MITCHELL'S food.  MITCHELL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to ALIS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f you could excuse me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LISON nods.  MITCHELL leaves.  ALISON picks at her m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undecide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AIRPLANE. FIRST CLASS CABIN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 the mirror of the tiny washroom of the plane, 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shes some water on his face.  He stares at his refl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 the 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THE OTTOS HOUSE.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approaches the house of HARTLEY and WANDA OTTO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gets out of his car and knocks o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NDA OTTO answers.  She has been crying.  The two star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rs. Otto, my name is 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ephens.  The Walkers told m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ight be willing to talk to m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sorry for com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nannounced like this, Mrs. Ott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t the Walkers said you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nderstand.  I know it's an aw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ime, but it's important tha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a law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can't com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lease, let me explain.  I'll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ake a moment of your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NDA pauses, stares at MITCHELL, then lets him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THE OTTOS HOUSE.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walks into the OTTO residence.  It is a large tw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orey space divided into several smaller chamber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heets of brightly colored cloth - tie-dyes and Ind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dras - that hang from w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n a low brick platform in the centre of the main chamb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large wood-burning stove.  A few feet from the sto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itting on an overstuffed cushion, is HARTLEY OT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ARTLEY is listening to music on his headphones.  He i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oned.  WANDA moves over, and pulls the headphones of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usband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 have a guest.  What did you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r name w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itchell Steph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hands them a card.  HARTLEY reads i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elibe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Walkers sent him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ARTLEY rises up.  He stares at MITCHELL.  A tense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T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want a cup of tea or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cup of tea would be n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uld it be alright if I sit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a few minutes, Mrs. Otto?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nt to talk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NDA stares at MITCHELL.  No response.  MITCHELL wait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eat, then seats himself rather uncomfortably on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illow.  He is unsure whether to cross his legs, or f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m under his ch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Walkers spoke very highl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ve been retai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ir child died, and they g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w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MITCHELL assesses WANDA'S ener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should be said that my task i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present the Walkers only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ger.  Not their gr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o did they get for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are angry, aren't you,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tto?  That's why I'm here.  To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r anger a voice.  To be you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apon against whoever cause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s to go off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lor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my belief that Dolores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ing exactly what she'd been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years.  Besides, the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oard's insurance on Dolore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inimal.  A few million at the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st.  The really deep pocke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be found in the town, or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mpany that made the b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think someone else caus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cid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rs.  Otto,  there is no such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s an accident.  The word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ean anything to me.  As far as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ncerned, somebody somewhere mad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ecision to cut a corner. 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rrupt agency or corpo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counted the cost variance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ten-cent bolt and a million dol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ut-of-court settlement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ecided to sacrifice a few live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difference.  That's what's d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rs. Otto.  I've seen it happen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ny times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ARTLEY returns with the t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T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t Dolores said she saw a do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ried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long has Dolores been dr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bus, Mr. Otto?  How many ti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s she steered clear of dang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went wrong that mor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takes the cup of t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one calculated ahead of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it would cost to sacri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fety.  It's the darkest,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ynical thing to imagine, but it'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solutely true.  And now, it'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me to make them build that b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th an extra bolt, or add an ext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ard of guard rail.  It's the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y we can ensure mo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sponsibility in this society. 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 you're just the thing we n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n't that what you want u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lieve?  That we're comple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efenseless?  That you know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sten to me, Mrs Otto.  Listen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refully.  I do know what's b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s we're sitting here the town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school board or the manufactur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that bus are lining up a batt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their own lawyers to negoti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th people as grief-stricke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rselves.  And this makes me ve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very mad.  It's why I came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y up here.  If everyone had d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ir job with integrity your 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uld be alive this morn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fely in school.  I promis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I will pursue and reveal wh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that did not do their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o is responsible for this trage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n, in your name and the Walker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ame and the name of whoever dec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join us, I shall sue.  I sh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e for negligence until they bl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ant that person to go to j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the rest of his life.  I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m to die there.  I don't wan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ne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nods sympathe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unlikely that anyone will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rison, Mrs. Otto.  But he o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mpany will pay in other ways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 must make them pay.  Not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ney or to compensate you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ss of your son.  That can'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e.  But to protect other inno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ildren.  You see, I'm not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re to speak for your anger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the future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we're talking about i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going relationship to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HARTLEY looks at MITCHELL'S teac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T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idn't ask if you wanted mi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  A little sugar th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ART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've only got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...take it stra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maintains his eye contact with WAND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e you expens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f you agree to have me repres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in this suit, I will require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ayment until after the case is w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n I will require one thir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warded amount.  If there i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ward made, then my services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st you nothing.  It's a 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gre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you have this agreement with you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in my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ge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just be a minute.  Anyhow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ould discuss this all withou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fore you make any dec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moves to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THE OTTOS HOUSE.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leaves the house and moves to his car.  H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side and close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nce inside, MITCHELL opens his briefcase and takes out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greement for the OTTOS.  Something inside the brief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atches his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photograph of Z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ares at this photograp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ve done everything the l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ather of a drug addict is supp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d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AIRPLANE. FIRST CLASS CABIN -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and ALISON have finished dinner.  MITCHELL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rinking a triple sco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...I've sent her to the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spitals, she's seen all the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ctors.  It doesn't matter. 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eks later she's o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w York, Vancouver, Pittsbur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ronto, L.A.  The next time I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rom her, it's a phone call scam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money.  Money for school,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ney for a new kind of therapist,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r money for a plane ticket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'Oh Daddy, just let me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me...Please, Daddy, I have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...'  But she never comes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always at the airport, but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ver there.  Ten years of this,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ars of these lies, of imag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happens if I don't se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ney, of  kicking down doo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agging her out of rat-infes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partments, of explaining why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uldn't be my daughter in a po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lick someone saw...well,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age and helplessness, and your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urns to something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...does it turn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turns to steaming p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ALISON is shocked by MITCHELL'S intensity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ollects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...so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ILLY'S HOUSE. -- LATE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is chasing his kids around the yard of their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appears, and watching BILLY play with JESSICA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SON.  BILLY notices her, and runs up breathless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,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, Mr. Ansel.  Hi, Jessic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 just finished su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ki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it good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children shake their heads.  NICOLE and BILLY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be back around n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GAS STATION -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is playing his electric guitar in the same garag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walked into at the beginning of the fi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is is the gas station/repair shop/car wash that 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checks his watch, and takes his guitar off.  He lea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ga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IDE-A-WILE MOTEL -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is walking along a path behind the hotel, making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at he is not seen.  He sneaks into Room 1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IDE-A-WILE MOTEL -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is sitting in a chair in Room 11, smoking a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room is dark.  After a while, RISA enter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or and slip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ve you been waiting 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y, do you have to smo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ndell can smell if someone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mo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gets up to put out his cigarette in the toilet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tices some work tools in the was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's all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ndell put some fresh enamel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break in the tu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es this mean I can't ta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ow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  It should be dry b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nods.  He turns around, looks at RISA, and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unbutton her shirt.  RISA stops him, smiles, and ki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.  After a moment, she pulls away, unbuckles her bel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d slips off her jeans.  She moves to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time's he coming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n the game's over, I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moves to the radio and turns it on, tuning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ockey game.  RISA laughs.  He lowers the volume.  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akes off her shirt, and moves behind BILLY, kiss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eck.  BILLY closes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ILLY'S HOUSE. -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JESSICA and MASON, BILLY'S children, are being read to sl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y NICOLE.  She reads from Robert Browning's THE PIED PI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F HAMEL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Pied Piper of Hamel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y famous Hanover city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river Weser, deep and w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hes its wall on the south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ide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pleasanter spot you never spied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t, when begins my dit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's a ditty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like a s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n begins my ditt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most five hundred years ag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see the townsfolk suffer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rom vermin, was a pi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's vermin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a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 fought the dogs and kill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bit the babies in the cradl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ate the cheeses out of v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licked the soup from the cook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wn ladl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plit open the kegs of sal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pra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de nests inside men's Sunday ha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even spoiled the women's cha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y drowning their spe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th shrieking and sque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 fifty different sharp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la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n I sit beside you on the b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morr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you usually like to sit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ack?  To wave at your D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ant to sit beside you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covers JESSICA, and gets up to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, Ma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SO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 the Pied Piper take the child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way because he was mad t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wn didn't pay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if he knew magic - if h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et the kids into the mountain -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uldn't he use his pipe to ma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ople pay him for getting ri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ra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cause...he wanted to them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un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people in the t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 he was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  Not mean.  Just...very a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ould I keep rea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smiles at MASON.  JESSICA is already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IDE-A-WILE MOTEL -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oom 11 at the Bide-A-Wile.  RISA is naked, sitting cros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egged on the bed.  BILLY has just gotten into the sh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ISA stares at BILLY through the semi-transparent cur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ISA stands up and walks to the window.  She look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parking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ISA'S P.O.V. of the rain-glistened concre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ILLY'S HOUSE.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is in BILLY'S bedroom.  She has some womens' cl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aid out on the bed, and is staring at the selec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louses and summer dresses.  The camera slowly glides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icture that BILLY has beside his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photograph.  It shows BILLY and his deceased wif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YD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ack to NICOLE, selecting various items of LYDIA'S clo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d placing them over her body, seeing how she look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IDE-A-WILE MOTEL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ISA'S DAYDREAM.  A montage of various events, watche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window in Room 11.  RISA is seen talking to BILLY 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ordless phone (Scene 34), as well as going through va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ctivities.  Finally, RISA is seen putting her son, S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o the schoolbus.  As the bus pulls away, RISA wa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goodbye.  RISA turns around and walks to the camera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ops in front of the lens and stares into it,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pression calm and ser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IDE-A-WILE MOTEL -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resent time.  Night.  RISA is sitting on the bed, nak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r legs crossed.  She looks to the side, lost in 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is behind her, putting on his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think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morrow I'm going to put Sea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us.  He won't want to go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ver does.  He'll cry and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ld on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because he misses you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natur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r kids never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maybe that's because they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going to follow them. 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 can look forward to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ust like we look forward to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looks at RISA and smiles at her with affection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oves to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re lea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better ge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ISA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 night, B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leaves.  RISA, still naked, moves to the was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he stares into the tub, noticing that the white ename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ENDELL has applied has been washed away from BILL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h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ISA picks up a tube of the enamel, and begins to re-app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ILLY'S HOUSE. -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shows BILLY the clothes she has chosen.  BILLY st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t the selection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e you 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just seems...kind of wei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cole, I'm just going to pack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stuff and give it to the chu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charity.  Don't feel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nless you feel strang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ar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  I mean, I remember Mrs. Ans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aring some of this stuff, but...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feel funny about that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ally like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she really liked you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uld've given you all this if sh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utgrown it, 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trails off, suddenly consumed with sad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 'outgrown it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not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turns to leave, taking the clothes wit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night, Mr. Ans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night, Nicol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leaves the house and walks towards the car wher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ather is 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 SAM'S CAR. -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gets into the car beside her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took so 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stares at the bundle of clothes on NICOLE's l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rs.  Ansel's cl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es it f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nods, staring ahead, as SAM starts the car and dr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URNELL HOM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drives up the driveway to the Burnell home.  He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door, and takes a blanket from the back.  NICOL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ut as well.  The two walk towards the ba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ce more he stept into the stre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to his lips ag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id his long pipe of smo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raight cane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ere he blew three no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ch sweet soft notes as y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usician's c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ver gave the enraptured air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 was a rustling, seemed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st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merry crowds justling at pi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hustl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mall feet were pattering, woo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oes clattering,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ttle hands clapping and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ngues chatter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, like fowls in a farm-yard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arley is scatter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ut came the children ru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l the little boys and gir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th rosy cheeks and flaxen cur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sparkling eyes and teeth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a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ripping and skipping, ran merr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wonderful music with shou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laugh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side the barn, SAM and NICOLE are engaged in a sex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mbrace.  The camera glides past them as NICOL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ontinues to read from the po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n, lo, as they reach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untain-s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wondrous portal opened w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s if a cavern was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llowed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the Piper advanced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ildren follow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when all were in to the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door in the mountain-side sh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a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US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LOSE-UP of NICOLE in the bus as it makes it's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chool.  She seems to be listening to her own voice a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eads from the po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 I say, all?  No!  One was la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could not dance the who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way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in after years, if you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l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s sadness, he was used to say,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'It's dull in the town since m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laymates lef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can't forget that I'm ber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all the pleasant sights they se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ich the Piper also promise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me led us, he said, to a joy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oining the town and just at h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re waters gushed and fruit-tr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re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flowers put forth a fairer hu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everything was strang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n this last line, NICOLE's lips begin to move,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epeats the line out loud to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verything was strange and n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ROAD.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HELICOPTER shot of the schoolbus making its way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winter terrain.  DOLORES' voice is heard over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weeping panoramic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y the time I reached the botto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artlett Hill Road, I had hal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ad, over twenty kids, a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 WINTER ROAD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bus comes to a stop where a couple of children in b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now suits are waiting by the side of the road.  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pens the door and the kids climb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MI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 had walked to their plac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main road from the smaller la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private roadways that run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.  Bright little clusters of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four children - like ber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iting to be plucked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DOLORES'S HOUS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 is continuing her conversation with MITC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 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the way I thought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r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  Like I was putting them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y big basket.  Clea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llside of its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MITCHELL stares at DOLORES, disturbed by this i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 looks back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bott and I used to do a lo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in the sp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rry-pi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  The old-fashioned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what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th ou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nods, stealing a glance ABBOTT, who stares a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ens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IDE-A-WILE MOTEL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bus pulls up across the road from the Bide-A-Wile M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 watches as RISA walks her little boy, SEAN,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road to the b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yhow, my next stop was acros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ide-A-Wile, which is own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perated by Risa and Wendell Walker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isa walked her little boy, S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ross the road, which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ustomary.  Sean had some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arning disabi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was behind all the other kid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ge in school and was too frag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nervous to play spo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DOLORES'S HOUS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 continues to talk to MITCHELL, who takes no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strange little fellow, b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uldn't help liking him. 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lose to ten but seemed more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rightened five or si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re his parents...attentive to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mentioned that he had a lea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sabi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 his parents attend t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 they give him special ca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Walkers loved Sean. 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ir only child...the object of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ir attention.  I mean, Wendell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withdrawn sort of man.  That'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ature.  But Risa, she's still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IDE-A-WILE MOTEL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 opens the door for SEAN.  RISA is wearing a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rka over her nightgown and bathrobe and is w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lip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rning, Dolo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, Risa.  Aren't your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reez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ISA looks down at her slip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guess they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EAN gets to the landing of the bus, then turns arou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ooks at his mother.  He extends his hands like a ba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nting to be hug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ant to stay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RISA stares at her son with great intensit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ee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 on now, Sean.  Go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EAN turns away and looks into the bus full of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'mon, Sean.  Sit next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SON is sitting beside NICOLE.  NICOLE whispers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o him, and he makes his way for S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SON goes to the back of the bus and sits besid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ister, JESSICA.  SEAN moves tentatively towards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ack on DOLORES and RIS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 he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emperat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  He's not sick or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just one of those mornings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DOLORES'S HOUS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 continues her conversation with MITCHELL STEPH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t I never had 'those morning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yself.  Not so long as I ha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choolbus to drive.  Not so long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had my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 is lost in this memory, realizing she will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rive the children again.  A tear runs down her ch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BBOTT, sensing his wife's mood, activates his electr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eelchair and maneuvers himself towards DOLO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watches as DOLORES grasps ABBOTT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SCHOOL BUS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is seated in the bus next to SEAN.  She is star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large speedometer on the front pa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speedometer reads 51 miles an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SCHOOL BUS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JESSICA and MASON, BILLY'S children, wave at their 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rom the back of the b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ILLY'S PICK-UP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waving back at his children.  His expression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hanges as he se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ROAD.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rom BILLY'S point of view, the schoolbus smashe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guardrail and the snowbank.  It plummet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mbankment to the frozen-over p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ill upright, the bus slides across the ice to the 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ide.  The ice lets go and the rear half of the yellow b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s swallowed at once by the freezing water.  The sou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ice breaking is terrif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emerged from the blowing snow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right side of the road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ight have been a dog or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eer or maybe even a lost child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ight have been an optical illu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r a mirage.  Whatever it was,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rest of my life I will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red-brown blu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 eerie silence as the camera stares at the sce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SUMMER COTTAGE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camera is high above the bed, looking down on a slee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is is the same image as from the beginning of the fi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FATHER, a MOTHER, and a THREE YEAR OLD GIRL, naked in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very time I get on one of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lights to rescue Zoe, I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summer we almost lost her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three years old.  It happen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morning, at this cottage we u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rent.  We were all slee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gether in bed.  It was a wonder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ime in our lives.  We still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 had a future together, the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us.  Did you ever visi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tt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AIRPLANE. FIRST CLASS CABIN -- NIGH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is telling the story to ALI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...don't think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oke to the sound of Zo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reathing.  It was laboured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oked over and noticed s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weating and all swollen.  I grab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r, rushed to the kitche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plashed water o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idn't know.  I was in a panic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uessed she'd been bitten by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sect, but there was no do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nearest hospital was forty 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way, and Zoe was continu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well.  Klara took her in her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tried to breast-feed her,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ialed the hospital.  I f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t a doctor on the lin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unded young, but cool. 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nfident, but there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rvousness.  He have bee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tern.  This was the first tim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ver had to deal with anything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.  He wanted to seem lik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new what he was doing, but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ust as scared as I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LISON stares at MITCHELL, taken by his need to chron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d detail this irrelevant str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SUMMER COTTAGE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ATHER (YOUNG MITCHELL) is on the phone.  The camer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ehind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 front of him, MOTHER (KLARA) is breast-feeding the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EAR OLD GIRL (ZOE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surmised that there was a ne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aby black widow spider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ttress.  He told me they had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abies, or else with Zoe's bod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ight she'd be dead.  He told m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d to rush her to the hospital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alone.  There was no ambul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vailable.  'Now you listen'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id, 'There's a good chance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et her to me before her thr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loses, but the important th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keep her calm.'  He asked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 was one of us she was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laxed with than the other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id, 'Yes, with me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AIRPLANE. FIRST CLASS CABIN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continues telling the story to ALI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ich was true enough, especiall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moment.  Klara was wild-ey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th fear, and her fear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ntagious.  I was a better a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n she was, that's all.  Zoe lo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s equally then.  Just like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tes us both equall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doctor told me that I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ld her in my lap, and let Kla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ive to the hospital.  He ask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bring a small, sharp knife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d to be clean.  There was no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sterilize properly.  He expla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to perform an emerge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racheotomy.  How to cut into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ughter's throat and windpi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thout causing her to ble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eath.  He told me there'd be a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blood.  I said I didn't think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uld do it.  'If her throat clo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p and stops her breathing,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ve to, Mr. Stephens.  You'll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minute and a half, two minu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ybe, and she'll probably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nconscious when you do it.  But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can keep her calm and relax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f you don't let her little he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at too fast and spread the po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ound, then you might just m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ver here first.  You get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w', and he hu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AR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little girl staring innocently into the lens as a m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voice sings a lullaby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t is now recognized as MITCHELL'S voice, singing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aughter as she is driven to the hospi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was an unforgettable driv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divided into two people. 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art of me was Daddy, sing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ullaby to his littl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other part was a surgeon, 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cut into her throat.  I wa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the second that Zoe's bre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opped to make that inc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AIRPLANE. FIRST CLASS CABIN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LISON stares at MITCHELL as he finishes his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hing.  We made i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spital.  I didn't have to go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ar as I was prepared to.  But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repared to go all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ACCIDENT SIT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 open sky.  BILLY ANSEL'S face appears in the fra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ooking down at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camera is staring down at BILLY as he identifi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odies of his two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camera is at a great he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s BILLY walks away, the camera floats down, slowly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WOODS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's P.O.V. of his wife, LYDIA, tugging a sled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snow.  JESSICA and MASON are on either side 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three figures are seen from behind, trudging their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rough the winter lands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is image has a ghostly quality to it.  It is film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low 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uddenly, a snowball enters the frame and hits LYDIA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ack of the head.  She turns around, laughing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IDE-A-WILE MOTEL -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REME-CLOSE-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in his chair in Room 11 of the Bide-A-Wile. 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lone, smoking a cigarette.  A slight faraway smile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fter a moment, the door opens.  It is RIS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y stare at each other. 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knew you'd b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ISA sits on the bed. 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e you going to the funer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stopped by the station a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go.  I stared at the bus.  I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most hear the kids inside. 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a lawyer there.  He told me h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tten you signed up.  Is that tru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thing made this happen, B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r. Stephens is going to fin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it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talking about? 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 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r. Stephens says that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n't put a right bol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isa, I serviced that bus. 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arage.  There's nothing wro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...or that the guardrail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rong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believ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ha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cause I ha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 I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gets up to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 it true that you gave Nicole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Lydia's dresses?  That s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aring it when the bus crash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did you do that, Bi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think that caused the accid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isa?  That it brought bad lu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rist, it sounds to me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oking for a witch doctor, n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wyer.  Or maybe they're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ISA is crying.  BILLY opens the door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know what I'm going to mi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re than making love?  I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ghts you couldn't get awa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ndell.  It's the nights I'd si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chair for an hour.  Sm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igarettes and remembering my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fo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stares at RISA painfully, then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GAS STATION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is videotaping the bus with a portable camco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bus is badly damaged, though essentially intact. 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f the windows in the rear have gone.  There is a ghos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quality to this image, as though the video ligh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earching through the remains of an ancient shipwr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turns off the camcorder and stands in the sil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ght, absorbing the disturbing energy of the bus.  He h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truck approaching the garage from the distance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ANSEL.  MITCHELL retreats to his parked car as 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ops his truck in front of the bus and step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leaves his headlights on, and they cast dark shad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ver the inside passenger seats.  BILLY stares at the bu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ong time.  MITCHELL approach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here about your children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s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takes a moment, then turns around to face MITC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two men stare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y name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ister, I don't want to know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 you don't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can help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 unless you can raise the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hands BILLY a 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re.  You may change your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looks at the 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r. Mitchell Stephens, Esqui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uld you be likely to sue me if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to beat you right now?  Be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 bad that you pissed bloo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uldn't walk for a month. 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what I'm about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, Mr. Ansel.  I wouldn't su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ave us alone, Stephens.  Lea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ople of this town alone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n't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can help each other.  Sev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ople have agreed to le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present them in a negligence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r case as an individual wi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ronger if I'm allowed to repres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together as a gr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Walkers have agreed.  The Ott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cole Burnell's parents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mportant to initiate proceed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ight away.  Things get cover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ople lie.  That's why we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gin our investigation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fore the evidence 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why I'm out here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know Risa and Wendell Wal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 wouldn't hire a goddam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wyer.  And the Ottos wouldn't deal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th you.  We're not coun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mpkins you can put a big 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ustle on.  You're trying to use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re angry, Mr. Ansel.  You ow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yourself to feel that way. 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saying is let me direc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stares at MITCHELL with a cold intensity.  The c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hone in MITCHELL'S car begins to 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my daughter.  Or it may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police to tell me that they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und her dead.  She's a dru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ddi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are you telling m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telling you this beca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've all lost our children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s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're dead to us.  They kill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ther in the streets.  They w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matose in shopping malls. 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aralyzed in front of televis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thing terrible has happ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taken our children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too late.  They're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phone continues to ring, as BILLY stares at MITC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turns to look at the ringing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DOLORES'S HOUS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is getting ready to leave.  DOLORES i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grasping onto ABBOTT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have a question for you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eph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's that, Dolores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told you that I was doing fif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iles an hour when the acci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ppened.  That's how I rememb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.  But the truth is, I migh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en doing sixty.  Or sixty 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if that's true, that I wa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limit when the bus went ov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would happen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would complicate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cause I'd be to blame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y Ansel will insist t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re driving fifty-one mile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ur.  Just like you've done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rning for the past fifteen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knows that?  Bi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  He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y said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ve talked to Bi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Billy told you that he'll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rs.  Driscoll, if Billy Ansel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 volunteer to say so in court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ll subpoena him and oblige hi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estify to that ef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MITCHELL plans his next st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t in order to do that, you m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t me bring a suit in your nam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arging negligent inflic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motional harm.  That's what I'm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sking you to consi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DOLORES is l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clear to me and other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you have suffered significa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rom this ev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other peop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o's been talking to you about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feeling?  Who should car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I'm feel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ares at DOLO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lores, people have to know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ve suffered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they won't understand unti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t me clear your name - your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ame - once and for all.  Wi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t me do that?  Will you let me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y du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uddenly, ABBOTT says something.  He twists his face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is mouth, purses his lips on the left side and emit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ring of broken syllables and sounds.  After this outbur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 looks at MITCHELL, a comforted smile o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heard what Abbott sa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ything you didn't underst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 might have been a word or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slipped by.  Maybe you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larify it for me, just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solutely sur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bott said that the true jury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rson's peers is the people o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wn.  Only they, the people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ve known her all her life, and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welve strangers, can decid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uilt or innocence.  And if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mmitted a crime, then it's a cr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gainst them, so they are the 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o must decide my punish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ares at ABBOTT, who stare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what he said,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  Abbot understands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DOLORES'S HOUS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leaves the DRISCOLL house, watched by DOLO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HOSPITAL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BURNELL is in bed.  A doctor, DR. ROBESON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ouching her forehead.  NICOLE'S family (SAM, her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RY, and her little sister JENN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ROBE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mind is k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camera fixes on NICOLE'S expression as she stares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 say I'm lucky because I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member the 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even try to re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just think about getting 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cole, that'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camera is always fixed on NICOLE'S face when her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ver is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know I'm as well as I ever can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gain.  So shut up, Mom.  To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ke this, to live like a slug,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ing to have to work like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rying to get into the Olymp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ust wait till you see what 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t waiting for you at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HOSPITAL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, in a wheelchair, is being led down a hallwa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r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an incredible relief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aving the hospital.  I'm so s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looking at my doctor, list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Frankenstein ask me stup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questions about what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eel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HOSPITAL. LOBBY.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is being wheeled to the front door of the hospi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thought it was cute when I 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m Frankenstein.  It wasn't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eel like his mon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n't it a lovely 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happened to summ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mmer's over.  It's f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win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winter's far behind us now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wa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 had a terrible winter last ye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n't we, S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od thing I was in Florid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RY doesn't know quite what to make of NICOLE'S joke.  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lashes NICOLE a smile.  She doesn't retur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URNELL HOM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arrives at home.  The car pulls up in fro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odest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opens the door and puts the wheelchair up next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 points out the ramp he has built for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ramp is painted g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do you like it, Ni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ram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retty slick, e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Very sl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you like the colou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I had to widen a few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ll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URNELL HOME -- DA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side the house.  The interior of the house is dar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omewhat tawdry.  The BURNELL'S are almost p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ut SAM then leads NICOLE into the special room he has bui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or her.  It seems like another world.  Every detail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een lovingly attended to.  No expense has been spar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ke this room as attractive and inviting as 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room that a guilty, abusive father might dream up fo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rippled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NICOLE wheels around, trying to control her emo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s she inspects the room.  A phone rings in the back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RY goes to answe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fixes her gaze at the back of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door needs a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taken a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re.  I'll fix it righ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goes to get his tools.  JENNY stares at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n I come and visit you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better.  And you can sleep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w bed with m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grabs her sister's hand, and JENNY moves in clos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r.  SAM comes back with the tools.  He starts to screw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h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too high.  I'll never r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.  I better get some spack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leav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mmy says you need to lock the bo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ut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boy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stares at JENNY, as MARY comes back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 do you like your new ro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intere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r Dad spent all his spare tim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re.  He wanted to m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solutely 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feel like a princ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comes back and begins to work on the door.  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tches him.  She notices a new computer on a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 this mi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  It's a pres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rom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  From Mr. Stephens.  T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m on the phone just now. 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lling to see how you w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o's Mr. Stephe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's a lawyer.  He's our law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and Mom have a lawy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yes.  He's your lawyer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y lawyer?  Why do I need a lawyer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ybe we shouldn't be talk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just now, with you barely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en't you hungry, honey?  Wan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fix you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  What's this lawyer busin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RY turns to JE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enny, why don't you go and 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utsi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JENNY looks at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's given me some stuff too.  Toy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some boo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e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JENNY turns to leave.  When she's outside, MARY 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's a very kind man.  And he k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you'd need a computer for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chool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URNELL HOME. PORCH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wheels her chair to the exterior porch, where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tches her sister climb a tree.  SAM follows her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because of the accid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cole.  Most people in this t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ose kids were on the bus hav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wyers.  A lot of people...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ople in this town are very a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s inclu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t you didn't los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, honey.  And we will than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rd for that every day and nigh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the rest of our lives.  B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most died, and you were ba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jured, and you won't be...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can't walk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'S P.O.V. of JENNY playing on a tree bra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re going to need special c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a long time to come.  I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ing to be easy.  Not for you,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any of us.  Because we lov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 much.  And it's going to c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ney.  More than we can ima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insurance? 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surance pay for these thi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artly.  But there's a l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surance doesn't cover.  That'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the reasons we have a lawyer. 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ke sure the insurance gets p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to help us look after the 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will he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Mr. Stephens is represen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veral families.  The Otto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lkers, us, and I think a cou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re.  Mr. Stephens is su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wn for negligence.  He's sur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accident could have been avoi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f they had done their job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's a very smart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stares at her sister who's at the top of the t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JENNY turns to look back at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re's a tension, as it seems as though JENNY is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et herself f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the first thing I heard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.  That you were a smart man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you  were so smart t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re going to sue the town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ke us all feel bet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GAS STATION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LASHBACK to the scene outside the gas station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and B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cell phone in MITCHELL'S car has begun to ring. 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en stare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re good at that.  Goo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etting people to believe you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something for them. 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 could never do for 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breaks the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my daughter.  Or it may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police to tell me that they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und her dead.  She's a dru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ddi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are you telling m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telling you this because 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l lost our children, Mr. Anse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AIRPLANE. FIRST CLASS CABIN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ares at the sleeping figure of ALI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're dead to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GAS STATION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ack to the scene between BILLY and MITCHELL.  The cellu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hone is ringing.  MITCHELL breaks the stare with BIL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oves to his car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camera follows him, as BILLY moves back to his truc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background.  MITCHELL gets in his car and picks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, I'll accept the char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PHONE BOOTH -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calling because I've got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ws for you, Daddy.  Some big ne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w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you want to h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  Give me your news, Z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always think you know wha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ing to say, don't you?  You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nk you're two steps ahead of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law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ell me your news, Z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.  I went to sell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terday.  That's how it is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 this fucking city where my 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 a hot shit lawyer, and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lling my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not news, Z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  But this is.  They w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ake my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AR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mage of ZOE as a little girl in MITCHELL'S lap.  Her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s swollen.  She is being driven to the hospi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is singing her a lull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's conversation with ZOE continues over this i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you know what that means,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es it regis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tested posi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come to hard times, Da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want me to do, Zo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do whatever you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need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can't ask me that!  Not anymo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asked me what I wanted. 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I wanted it for.  I want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you have the blood te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don't believe me? 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ucking believ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...course I do.  I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ought...I could get you anothe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est.  In case the one you got...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like it when you don't believe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ddy.  It's better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lieve me but have to act lik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can hear you breathing, Da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  I can hear you breathing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ZOE begins to cry over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Z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 God, I'm sc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love you, Zoe.  I'll be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on, and I'll take care of you. 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tter what happens.  I'll take c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AIRPLANE. FIRST CLASS CABIN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is still staring at the sleeping figure of ALI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LISON'S blanket has fallen to the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lifts the blanket, and covers the sleeping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f the young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URNELL HOM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drives up to the BURNELL home.  He gets out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ar and walks to the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has repainted the r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t is now 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URNELL HOME.  KITCHEN -- DAY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meets NICOLE.  SAM and MARY are also seated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meeting takes place in the kitchen/dining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Nicole, I've been want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eet you for a long time now. 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ust because I've heard so many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ngs about you, but because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know, I'm the guy represen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and your mom and dad and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ther folks here in town. 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rying to generat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mpensation, however meager,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you have suffered, and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me time see that an acciden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never happens again.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entral to the case I'm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ild, Nicole.  But you'd prob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ust as soon let the whole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e.  Just get on with your lif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quickly and smoothly as 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nods.  Pause, as MITCHELL waits for her to go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like thinking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cident.  I don't even remember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ppening.  Besides, it just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ople feel sorry for me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hat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she means, Mit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ilences SAM with a gesture of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ople can't help it,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 really can't.  When they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in this wheelchair, knowing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r life was life eight months ag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ople are going to feel sorr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.  There's no way around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cole.  You and I just me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ready I admire you.  Who wouldn'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re a brave tough smart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obvious.  And I did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, know how exciting and promisin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r life was before the 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t listen, even I feel sorr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can only feel lucky t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n't die for so long.  Th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art to feel...unluc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you didn't die?  Like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ildr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  Like Bear and the Ansel tw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Sean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co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regards MARY with calm authority, as though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elling her th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is 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MITCHELL looks back at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would be strange if you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eel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after a s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want me to do for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r. Stephe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URNELL HOME.  LIVINGROOM.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IME CUT fifteen minutes forward.  The scene shift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iving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and NICOLE are alone in the room.  SAM come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rom another room, as MARY appears from the kitchen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late of cook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got you talk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epositions and lawyers. 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ime Daddy came back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hroom and Mom came in wit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ea and cookies, you were go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out how tough it would be for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answer some of the ques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ose other lawyers would ask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 work for the people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rying to sue.  Their job is to 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minimize damages.  Our job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cole, is to try to maximiz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have to think of it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s people doing their jobs.  No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uys or bad guys.  Just our sid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i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on't 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want you to 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truth is that it wa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cident, and no one's to bl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's no such thing a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cident, Nicole.  Not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ituation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seem very sure abou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absolutely posi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turns to face SAM.  She stare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 matter what I'm asked, I'll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looks back, expression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fine.  I want you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solutely truthful.  And I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ight there to advise and help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there'll be a court stenograp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 to make a record of it, an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what'll go to the jud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fore the trial is set.  It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same for everybody.  They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eposing the Ottos and the Walk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us dri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lo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  Dolores...and even your m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dad.  But I'll make sure you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 you can keep on getting 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fore you have to go and do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not going to be easy,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you understand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n do they award damag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epends.  This could drag on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quite a while.  But we'll be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t the end, Sam.  Don't you w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t that moment, I hated my parent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ddy for what he knew and had d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even Mom for what she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now and hadn't done.  You tol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wasn't going to be easy.  Bu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sat there, staring at Daddy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new it was going to be the eas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ng in my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IDE-A-WILE MOTEL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EPLAY of the scene of SEAN WALKER entering the bu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urns around to face his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A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ant to stay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S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 on now.  Go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EAN hesitantly turns to face the inside of the bu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ees NICOLE BURNELL, who pats the seat besid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SON leaves his place beside NICOLE to make way for S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'mon, Sean, sit next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 as she watches SEAN move towards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OMMUNITY CENTRE.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 gives her deposition.  A stenographer takes no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listens, along with SCHWARTZ, the opposing law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never took his eyes of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ther, even as he moved to 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side Nicole.  He loo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right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would he be fright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  But it was weir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erms of what happened next.  S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still watching his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shut the door with one han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leased the brake with the o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waited for a second for Risa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ross in front of the bus. 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a sixteen wheeler behind m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heard his air brakes hiss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iver chunked into gear.  I loo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to the side view mirror, and s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m move into line behind me. 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ddenly Sean shriek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SCHOOL BUS -- MORNIN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EAN leaps to the front of the b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mm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,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the court chamb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happened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an was all over me, scramb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ross my lap to the window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limpsed  Risa off to my lef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aping out of the way of a red Sa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seemed to have bolted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scene is horrifying, as SEAN watches his mother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ssing a terrible accident with the speeding veh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an!  Sit down!  Your Mom's ok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w sit dow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EAN sits back down beside NICOLE.  DOLORES slides ope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indow, and speaks to RIS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get his nu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ISA is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e was shaken, standing ther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r arms wrapped around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e shook her head, turned away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lked slowly back to the offic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ew a couple of breaths and che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an, who was seated now but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raning and looking aft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OMMUNITY CENTRE.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deposition 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smiled at him, but he only gla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ack at me, as if I was to bl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SCHOOL BUS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ERIAL VIEW of the bus as it makes its way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ountains.  NICOLE'S voice is heard reading The Pied Pi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rom the scene with the ANSEL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he led us, he said, to a joy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oining the town and just at h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re waters gushed and fruit-tr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re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flowers put forth a fairer hu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everything was strang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SCHOOL BUS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montage showing the faces of the various children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us.  These images are intercut with DOLORES'S de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OMMUNITY CENTRE.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deposition.  DOLORES is trying to control her emo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remember wrenching the ste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el to the right and slapping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ot against the brake petal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n't the driver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LO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us was like this huge w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out to break over us.  Bear Ott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Lambston kids, the Hamilto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Prescotts, the teenaged boy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irls from Bartlett Hill, S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cole Burnell, Billy Ansel's twi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essica and Mason...all the child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my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URNELL HOME -- NIGH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and JENNY are watching television.  Lumberjack log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o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, in her wheelchair, is reading a book off to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orner.  MARY comes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was Billy Ansel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wants to come over to talk to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 he say what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he drinking?  Could you t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enny, it's time for you to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me on, Jen.  I let you watch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ature s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JENNY reluctantly kisses her father goodnight, then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s she leaves the room, MARY starts clearing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 he coming over now?  Right a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what he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is anxious.  He looks over to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up to, Ni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hing good on your T.V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s opposed to this T.V.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stares at S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sides, I'd like to see B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stares at the tele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n the television screen, an image of a studio audi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pplauding.  The image is silent.  The T.V. is on M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wasn't true.  I didn't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 seen by anyone whose kids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en killed by the 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specially not Billy Ans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turns her attention back to her par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tually, now that I think about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d just as soon stay in my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shoves her wheelchair towards her room, as the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emains o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remembered all the times I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ucked Jessica and Mason in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they loved to have me rea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m before they slept.  Ther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hing for me to say to Bi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xcept I'm sorry.  I'm sorry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r children died when my paren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ildren did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URNELL HOM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pulls up to the BURNELL home.  He gets out of his p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up and approaches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URNELL HOM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rom her room, NICOLE watches as BILLY approaches the hous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 leaves her view as a knock is heard at the door.  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eels over to the door and presses her ear to the door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at she can hear the conver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URNELL HOME.  KITCHEN.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y, Billy!  What brings you ou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night like this?  C'mon in. 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load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uld you like a cup of tea, Bi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's a piece of cak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  No, thanks, M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URNELL HOME.  KITCHEN/LIVINGROOM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leads BILLY into the living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 what brings you out to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Sam, I might as well te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truth.  It's this lawsuit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tten yourself all involved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ant you to drop the damned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see how that concerns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does concer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I don't know why it shou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's a whole lot of peopl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wn involved with lawsuits. 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rdly unique here, Billy.  I m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can understand how you f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it being so depress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l.  But it's reality.  You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ust turn this off becaus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ppen to think it's a bad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cause it's what we have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 I don't want a damned th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, fine.  So...stay out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BILLY stares at SAM.  Ten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ve tried to stay out of it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turns out that's not so eas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m.  You've gone and got you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lawyer.  Mitchell Steph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and Risa and Wendell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tt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?  I mean, lot's of folks hav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wy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t yours is the one who's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bpoena me, Sam.  Force 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estify in court.  He came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arage this afternoon.  Gave m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iece of 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reaches into his pocket and shows the paper to S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would he do that?  You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ve anything to do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cause I was driving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s, Mary.  Because I saw it.  I s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happ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is harrowed by this image.  SAM and MARY stare at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rightened by his intensit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f that bastard does subpoena me,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forces me to go over this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n all those other lawyers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ne up behind him and try and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sam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won't happen, Billy.  M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ephens' case is small, compar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 of those other guys.  The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told me, all he needs is fo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say what you saw that d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iving behind the bus.  I know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painful thing to do, but it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ly take a few minutes o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ime.  That'll be the end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wrong, Sam.  You kn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'll be tangled up in this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the next five years. 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ever going to go a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'mon, you know that wo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've got lawyers suing lawy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cause some people were stup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nough to sign on with more tha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the bastards.  We've got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ointing fingers, making side dea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dickering over percent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terday, I heard somebody wan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e the rescue squad.  The resc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quad.  Because they didn't act f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listening from her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f you two dropped the case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others would come to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n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follow.  You're good sen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arents, you and Mary. 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spect you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, Billy.  We can't dro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awsuit.  You know how much we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?  You got money from Dolore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surance with the school board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l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not enough.  For hosp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s.  For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help pay for Nicole, if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you're really talking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even give you the money I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 my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what we used to do,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lp each other.  This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mmu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stares at S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used to like it here.  I u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are about what happened.  Now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nk I'll sell my house and 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fuck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y, please.  The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looks at SAM and MARY, s strange smile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 moves to leave.  He pauses at the door of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is Nicole?  Is she arou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e's resting.  In 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y hello for m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BURNELL HOM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walks to his car.  SAM and MARY watch him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orch/r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're getting on with our liv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illy.  Maybe it's time you go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th 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turns around, looks at SAM one final time, then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o his pic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URNELL HOME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is watching BILLY from her window.  She is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'S P.O.V. of BILLY driv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URNELL HOME.  NICOLE'S BEDROOM.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is lying in her bed.  A knock at the door.  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nters the dark bedroom and sits on the bed besid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e you sleep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cole, tomorrow Mr. Stephens wa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to make your deposition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urthouse.  I thought I'd tak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seem...I don't know...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stant, I guess.  Hard to talk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 used to talk a lot, didn't w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ddy.  About all the thing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re going to do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mean I'm a wheelchair girl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hard to pretend I'm a beauti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ock star.  Not like you u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ell me.  Remember, Daddy? 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eople that were going to disc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e?  Where are they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turns away from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couldn't look at me. 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oked at him.  Right at him.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cret was mine now.  We u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are it.  But not anymore.  Now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wned it comple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okay.  I'll take you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ne-thirty in the morning.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 with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ilence.  SAM gets up to leave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fore, everything had been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nfusing.  I never knew who wa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lame.  But now I know.  He's j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ef, a sneaky thief who had rob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s daughter.  Robb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...whatever it was that my si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ill had and I didn't. 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accident robbed me of my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AR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and NICOLE are driving to town.  They don't exchang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COMMUNITY CENTRE.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is carrying NICOLE up the stairs of the commun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ent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re is no ramp, so the wheelchair is left at the bott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 is having difficulty, because NICOLE is keeping her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iff and won't hold on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OMMUNITY CENTRE.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is wheeled across the floor of the community cent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o a table where the depositions are being made.  MITCH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CHWARTZ, and the STENOGRAPHER are waiting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last time I was in the commun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ll was for the big Christmas pa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most a year ago.  It ha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an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COMMUNITY CENTRE.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deposition.  SAM watches his daughter as she spea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onfidently into the microphone.  The STENOGRAPHER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is answering questions from the opposing law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is also taking no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w on that morning, did there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time, Nicole, when you lef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arents' hou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time in the morning wa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out eight-thirty in the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anyone waiting for the bu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  I was alone.  My sister J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sick and stayed home that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there anything unusual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iver, Dolores Driscoll, or the b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particular mor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ke what?  I mean, I don't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 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object to the form of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question.  Not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the bus on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where did you sit that mor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y usual place.  On the right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first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according to your recollec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 was nothing unusual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ive that mor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ntil the accident? 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, there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 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orried about this new inform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was when Sean Walker got on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crying and didn't want to le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s mother.  Mason Ansel was si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side me.  I asked him to move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could quiet Sean down.  Wh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s started up, a car came around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corner and almost hit Se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other.  She was okay, but it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cared Sean, because he watche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was this incident caused in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y by anything the driv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s d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use.  MITCHELL is 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, she hadn't even started to 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us.  It was the car's f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is relie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 was nothing reckless in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iscoll's behavi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object to that form of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answe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ques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 there come a time when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ildren had been picked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remember that mu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s I'm talking, I'm remembering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is wo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e my objection.  She said, '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talking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 there come a time when the b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urned off Staples Mill Road ont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Marlowe Road at what's 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lmot Spri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 was a brown dog that 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ross the road up there, right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dump, and Dolores slowed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 to hit him, and he ran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oods.  And then Dolores drov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turned onto the Marlowe road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sual.  I remember that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membering it pretty clea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eyebrows rai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a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e that she said 'pretty clearly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 'clearly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what was the weather lik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was sn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nless the report from the Na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ather Bureau for the distric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anuary 23 goes into the record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ll object to that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ill offer that report.  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n, now that your memory seem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 clearing, can you tell us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lse  you observed at that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fore the actual accid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stares at her father as she respond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as sc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were you scar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is before the accident,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you understand what I'm ask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, I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were you scar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lores was driving too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ilence.  MITCHELL is watching his entire case crum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rs.  Driscoll was driving too fa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made you think that, Ni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speedometer.  And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wnhill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could see the speedome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  I looked.  I remember cle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w.  It seemed we were going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ast down the hill.  I was sc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looks at MITCHELL, who stare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fast would you say Mrs. Drisco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s going?  To the best o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collec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venty-two miles an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venty-two miles an hour?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re of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ositive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believe that the bus driven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rs. Driscoll was going at sevent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wo miles an hour at this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told you I was positiv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peedometer was large and eas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e from where I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GL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speedometer from NICOLE'S P.O.V.  It reads fifty-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les an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saw the speedome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d you say anything to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isco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as scared.  And there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 wasn't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.  Because the bus went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oad.  And cra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remember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  I do now.  Now that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ell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defeated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e said, 'Now that I'm telling it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t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remember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cid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remember the bus swerved, it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ddenly swerved to the righ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 hit the guardrail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nowbank on the side of the ro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then it went over the embank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, and everyone was screa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everything.  And that's all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uess I was unconscious afte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all.  Then I wa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spi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CHWARTZ smiles and makes some notes in his pad.  He t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o MITCHELL without look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you have any questions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ephe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stares silently at NICOLE for a lon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ddy was leaning forward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hair, his mouth half open, as if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nted to say something.  Like wh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ddy?  Like 'What about my money?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and SAM stare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have no ques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WART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nk you,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wheels herself away.  She passes MITC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in a low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d make a great poker play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wheels herself over to her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t's go, Daddy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COMMUNITY CENTRE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is in the car in front of the community centre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ares at SAM as he argues with MITCHELL on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ddy took a long time.  I gues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nted to have a few words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must have tried to tell you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as lying.  Then you would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ddy that it didn't matter if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ying or not, the lawsuit i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s NICOLE'S words are heard, her point of view of SA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arguing is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movement of their lips is in sync with NICOL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veryone's lawsuit is dead.  For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.  Tell the others to for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over.  Right now, Sam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ng you've got to worry abou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y she lied.  A kid who'd do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her own father is not norm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comes down the stairs and enters the car, sitt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t the driver's seat.  NICOLE stares at him as he star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t Daddy knows who lied.  He kn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o the liar is.  He knows who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orm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stares ahead, not knowing what to do nex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speaking to S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hope he lets us keep the compu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turns to look at NI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d like an ice 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AIRPORT.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is at the baggage section of the arrival are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iting for his lugg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 watches PETER, the man he met in the washroom cha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is daughter, playing with the littl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ETER is full of love as he swings the little girl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ir as she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is caught in a daydream, smiling at the happy im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f father and daughter.  ALISON approach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ll, it was nice meeting you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r. Steph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itchell.  It was nice to se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gain, 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i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i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y hi to Z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hope she gets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TC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ll tell he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LISON shakes MITCHELL'S hand, and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FAIRGROUND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wheels NICOLE along a path away from the same conce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and that was seen at the beginning of the film.  NICOL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icking an ice-cream cone.  Around them, people are s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up the band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addy, can we come to the fair?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w about Sunday night?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ways the be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looks at a team of men constructing a ride.  A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us pulls up, and a group of children spill out.  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tches as the driver tries to form them into a gr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's going to happen to Dolor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ll the police do anything to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t's too late for that.  She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ive the bus anymore.  The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oard saw to that righ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e'll move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re's talk of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place where no one know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place strange and n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M is frozen.  NICOLE smiles to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AIRPORT.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t the airport, in the arrivals bay, MITCHELL waits fo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imous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cross the road, a hotel minibus is parked.  The driv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LORES.  The camera settles on her face as she star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 catches her gaze, and the two stare at each other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s you see each other, almost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ars later, I wonder if you real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ITCHELL'S limo arrives.  He get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LIMOUSINE -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LOSE-UP of MITCHELL as he stares ahead, lost in 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wonder if you realize that 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s - Dolores, me, the children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rvived, the children who didn'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we're all citizens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fferent town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GAS STATION -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ILLY watches as a crane lifts the demolished schoolbus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flatbed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town of people living in the sw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reaf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CAR -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and SAM driving home from the fair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ther others defend us, prot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s, love us or hate us - they d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meet their own needs, not 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camera leaves the car to look up at th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XT. FAIRGROUND -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unday night at the fairground.  NICOLE is star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erris wheel.  In her imagination, the swinging cars of th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lowly turning wheel are full of children.  The laught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ise is haun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smiles as she stares at this private appar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is what I learned. 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I foun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T. BILLY'S HOUSE. JESSICA AND MASON'S BEDROOM. -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has just finished reading a story to JESSICA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SON.  The children are asleep.  NICOLE puts the book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d kisses the two sleeping children on the ch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ICOLE gets up to leave the bedroom, leaving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lightly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ight spills in from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ctober, 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9:01:00Z</dcterms:created>
  <dc:creator>Atom Egoyan</dc:creator>
  <dc:description>Downloaded from
Mad.283 Writings Page
http://web.tiscalinet.it/mad283</dc:description>
  <dc:language>en-US</dc:language>
  <cp:lastModifiedBy>Alberto Cassani</cp:lastModifiedBy>
  <dcterms:modified xsi:type="dcterms:W3CDTF">2000-10-12T19:22:00Z</dcterms:modified>
  <cp:revision>3</cp:revision>
  <dc:subject>Filmscript</dc:subject>
  <dc:title>The Sweet Hereafter</dc:title>
</cp:coreProperties>
</file>