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Highlander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b/>
          <w:b/>
          <w:bCs/>
          <w:smallCap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mallCaps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reenplay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y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eter Bellwood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arry Ferguson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egory Widen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duced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y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eter S. Davis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lliam N. Panzer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rected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y</w:t>
      </w:r>
    </w:p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ussell Mulcahe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Cast List: 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ristopher Lambert</w:t>
        <w:tab/>
        <w:tab/>
        <w:t>Connor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oxanne Hart</w:t>
        <w:tab/>
        <w:tab/>
        <w:tab/>
        <w:t>Brenda Wyat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ancy Brown</w:t>
        <w:tab/>
        <w:tab/>
        <w:tab/>
        <w:t>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an Connery</w:t>
        <w:tab/>
        <w:tab/>
        <w:tab/>
        <w:t>Ramirez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atie Edney</w:t>
        <w:tab/>
        <w:tab/>
        <w:tab/>
        <w:t>Heath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an North</w:t>
        <w:tab/>
        <w:tab/>
        <w:tab/>
        <w:tab/>
        <w:t>Lieutenant Frank Mor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ila Gish</w:t>
        <w:tab/>
        <w:tab/>
        <w:tab/>
        <w:tab/>
        <w:t>Rachel Ellenstei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ADE I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DISON SQUARE GARDE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w York Rangers v. Edmonton Oil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,000 screaming fans leap to their fe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etsky steals the puck, streaks across the ice, beats two defenders, shoots and scor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ilers 6, Rangers 0. Oiler fans bellow approv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e silent SPECTATOR, in overcoat, slacks and scarf, stands out in the crowd, unmoved by the din. He i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NER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An aura of power and charisma sets him apart. His hypnotic eyes watch Ranger defenders slam Gretsky into the wall, punching and kicking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OUTING PLAYERS storm onto the 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ICKS SWING in a BRUTAL FREE-FOR-A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crowd CHEERS. A DRUNK WHOOPS at the silent m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UN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lluva fight, ain'it? Helluva fight. Lotta fun, ain'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blivious, Macleod watches the battle. In his mind, the STICK-WIELDING PLAYERS BECOM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TH CENTURY HIGHLANDERS WIELDING BROADSWORD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ASHING in battle. Mountains tower over rocks and hea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INNYING HORSES, agonized CRIES, RINGING steel, SKIRLING PIP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UNK (V.O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t's go belt somebody, then I buy you a drink. Whaddya sa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CKEY STICKS CLASHING IN MADISON SQUARE GARDE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riot on the 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centrating, MacLeod scans the crowd. Like a predator catching a scent, he leaves swiftly. The Drunk yells after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DRUN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y! Where ya goin'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riding past rows of cars. FOOTSTEPS ECHOING in the Garden's underground garage. MacLeod senses a presence. It's very clo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uddenly, a MAN's silhouette appears in a tunnel, blocking his path, breath steaming in the arctic a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huge sword appears in the Man's hands. He swings. MacLeod sidesteps, drawing a weapon from inside his co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amurai sword, carved handguard, razor-sharp, feather-l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Man's overhead slams onto concrete, ripping up hunks of stone. MacLeod fans his bla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THE MAN'S SWORD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ang in the tunnel, pulverizing cars, gouging columns in showers of brilliant spar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unning Feet, Shouting VOICES, distant SIRE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s opponent is outmatched. Surging forward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s off the Man's head. A shimmering energy surges between the corpse and MacLeod. MacLeod starts to glow. The garage is crackling. Windshields EXPLODE. SIRENS clos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CE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ver here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amurai sword in hand, MacLeod sprints off, swallowed by the dark. People SHO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ing through the garage. Behind him, a woman screams. Desperate, he hides his weapon in a roof duct hidden by tiles, driving it out of s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arena above, New York scores. The CROWD CHE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OUND DISTORTS, becoming –</w:t>
      </w:r>
    </w:p>
    <w:p>
      <w:pPr>
        <w:pStyle w:val="Normal"/>
        <w:ind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EERING VILLAGERS LINING A ROA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h Shiel, Scottish Highlands, 1536. Glamis castle towers over thatched huts by the sho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DRAWBRIDGE CRASHES down like thunder, skirling BAG-PIPES and DRUM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CLAN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wo hundred strong, rides out to battle, tartan cloaks, bronze shields, claymores flashing in the sun. Hatchet-faced FATHER RAINEY chants pray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FATHER RAINE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d bless our brave heroes. May this year of Our Lord 1536 bring victory to the Clan 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ILLAGERS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chee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ath and damnation to the Fraziers! Long live the Clan MacLeod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iding in the colum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NER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ice hockey spectator, 466 years earlier. The same age but rough-hewn, not yet possessing the quiet strength of later years. Eyes alight, huge claymore sword strapped to his 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rved into the blade, the single word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ding with him, two older clansmen: DUGAL, his cousin, short, arms like trees, and ANGUS, bulky and bearded. Dugal shouts over the d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DUGA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scared, Conn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ly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, cousin Dugal. I'm no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MacLeo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talk rubbish, lad. I peed my kilt the first time I rode to batt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MacLeo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h, Angus pees his kilt all the t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laughs, hiding his nervousne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pretty girl, KATE, races down the column holding high a bouqu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sweeps her up. She plants the flowers in his hat. She jumps down excited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continuing; to MacLeo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girl like that can wound a soldier more than a Frazier's sword, my frie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T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, you and Dugal bring him back in one piece. D'you hea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e know which piece you want, lassi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ll from Angus. DRUMS and BAGPIP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nding on a hill, watching the Clan MacLeod advance into the gathering moorish fog below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is a frightening hulk astride a massive black stallion. Flashing eyes and a cruel mou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azier chief MURDOCH gallops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 the one called Conner among them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URDOCH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y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member our pact. The boy is m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urdoch nods. He fears this gi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OM BELOW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 can be heard the BATTLE CRIES and frenzied BAG-PIPES of the MacLeod and Frazier cla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URDOCH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begun. Death to the MacLeods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charg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BATTLE OF LOCH SHIEL, 1536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s and Frazers collide in fury. Raging carnage. Fog slowly moving 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, Dugal and Angus in the thick of it. MacLeod tries to engage the enemy. Each time they avoid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's helpless beneath three Frazers. Flying from the saddle, Angus kills two of them. The third bol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adually, the fog makes it impossible to see more than a few yards. Each man's battle is his own, hopelessly separated from the battling clansmen around the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ld-eyed, MacLeod leaps off his horse, hauling Dugal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body will fight me! They all run away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grinn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eat, laddie. Stay by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uddenly, they se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HULKING GIANT ON A BLACK STALLIO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undering down on them, sword wheeling, an unstoppable juggernaut, butchering everything in his pa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ransfix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ther of God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feels dizzy. The Kurgan knocks Dugal senseless, disintegrating MacLeod's shie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narling, he vaults from his horse, driving his blade deep into MacLeod's stoma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tally wounded, MacLeod drops to his knees, vainly swinging at the ghastly specter. The Kurgan swats away his sword as though it were a toothpi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lishing the moment, he raises his blade high, voice grating in triump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can be only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is helpless. Time hangs suspended. Lost in the blackness of the Kurgan's eyes, he prepares to meet his mak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 the last second, Dugal, Angus and others appear, pile-driving the Kurgan back over dying clansm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other time, Highland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ife ebbing, MacLeod groans, staring at the sk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OLICE CRUISER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REECHING to a halt outside the Garden, SIRENS DYING, blocking the exit tunnel. Cops pile out, guns drawn, GARFIELD and HAGGERTY in charg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dlights appear. A BMW crests the ramp at 60, sees the block,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QUEALS to a smoking stop. Cops take a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GGERTY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et out of the car! Put your hands on the hood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noth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e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obeys. They frisk him. Garfield finds a wallet, checks a licens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photo, name and addres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RUSSELL EDWIN NAS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82 HUDSON STREE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W YORK, NY 10013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rfield shines a light in the suspect's eyes. They seem bottomless, unafrai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GARFIEL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re you going in such a hurry, Mr. Nas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rfield grabs his arm. trying to handcuff him. Bad idea. MacLeod hurls him away. Garfield falls on his a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ton of cops swamp MacLeod, slamming his face into the windshield. Enraged, Garfield staggers up, jamming his .45 into MacLeod's ne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GARFIEL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move, asshole. Don't even breath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other cruiser arrives. It's DYING SIREN becomes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LONE PIPER ON GLAMIS CASTLE TURRE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s mournful LAMENT rising to the stars abo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athing his last on a trestle bed in a hut, torso bandag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re crackles in a hearth. Kate kneels by the bed. Battle-scarred, Dugal and Angus stand b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ATHER RAINE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nomine patri, et fili et spiritus sancti. Amen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leav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is over. Other men are dying this day. I must attend the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Kate collapses, weeping. Dugal and Angus drag her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a Highlander, by God. The last sound he hears shall not be a wailing wom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leave. Flickering shadows. MacLeod's labored breathing slowly fad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EUTENANT FRANK MORAN, HOMICID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n the garage under the Garden, breathing hard. Bulky, in raincoat and hat, six months to pension. With him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TECTIVE WALTER BEDSO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nest, tough, not a million miles dee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 their feet, the Man's torso. Further away, the head. TV crews jostle under lights. Fans shout behind barricades – when can they get their goddamn car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WYAT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orensics, sexy in jeans, boots and windbreaker, shoves through the crowd, ducking the barrier. She carries bags of equipme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ACK LEBOWSK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roner's office, wild hair, pasty-faced, takes flash shots, unfazed by the grisly sce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joins Mor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mn it, Frank. Forensics is supposed to be notified the same time as Homicide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noticing corps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 me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one came unassembl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ebowsky laugh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Moran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d you make an arres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ah. An antique dealer named Nash on Hudson Stre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moves away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OTHER ANGL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rowning, she examines a row of cars, confounded by the blitzed windshields. What the hell happene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SIDE THE BOD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ebowsky takes final shots, winking at Bedso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BOWSKY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Moran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come you're not asking me the cause of death, Frank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edsoe chuckl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he crap, Lebowsky. What time did he buy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ebowsky kneels, examining the corpse, checking his wat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BOWSK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n. Ten-thirty. And whatever made this cut was razor-shar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Moran, indicating corps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ank, wasn't there something on the teletype about a guy killed in Jersey 2 nights ago, just like thi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scratches his 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HIND THE CORVETT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renda freezes, staring down at a huge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y, Frank. Look at thi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and Lebowsky join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a Toledo-Salamanc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a what – 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dusts the jeweled hilt for prin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word, Frank. A very rare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rth muc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ly about a million bucks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tanding up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y antique dealer with a shop on Hudson Street could tell you th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itting in a room, waiting. Peeling paint, tape recorder, table and chai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rfield, the cop who booked him, leans on the wall, itching to get ev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suddenly stares at him. Garfield shivers. The guy's eyes are like lasers. The cop looks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AND BEDSO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ter, slamming the door. Moran's got a package and folder. Bedsoe joins Garfield against the wa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sits down, package by his chair. He clicks on the tape and opens a fold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side: wallet, money and driver's license issued to Russell Na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tosses a mug-shot of a swarthy man onto the tab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ver see this guy before, Nas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hasn'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ame's Osta Vazilek. Bulgarian national. Got his head chopped off two nights ago in Jersey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unwrapping packag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ver get over to Jersey, Nas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 if I can help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an antique dealer, righ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lays down the jeweled weap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kay, what's thi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a –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checks note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ledo-Salamanca broad-sword. Worth a million buc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anna hear a theory?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MacLeod shrug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ent down to the garage to buy this sword from some guy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quick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was his nam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know. You tell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s name was Iman Fasil. You fought about the price. Then you cut off his 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nna hear another theory?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Moran nod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Fasil was so upset by the Rangers' lousy performance tonight, he went down to the garage and in a fit of depression, cut off his own 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 LAUGH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 ain't funny, Walt Garfield can control himself no long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RFIEL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a faggot, Nas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? You cruising for as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RFIEL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leaning in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tell you what happened, Russell – you went down to the garage looking for a hand-job, and just didn't want to pay for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si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Garfield swings. Kicking the table aside, MacLeod jumps up, SMASHING his fist into Garfield's sternum. Garfield goes dow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's on Garfield in a flash, knee on his chest, Bedsoe struggles to restrain 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lm down – !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to Garfiel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mean it, damnit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linging Bedsoe off him, MacLeod picks up his wall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m I under arrest?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no answ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n we're throug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walks to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ash, we're just getting start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is gone. Moran stands up. Garfield struggles to his fe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RFIEL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esus. That guy hits like a tr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ut up, Rocky. I'll deal with you in a minu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turns to Bedso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ail him, Walt. And try and pay attention. That sucker's cool as 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edsoe leaves. Moran turns to Garfie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XT. POLICE STATION – NIGH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steps out into the crisp night a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blivious to traffic, his eyes scan the dark. Sensing something, he turns south, looking toward Jers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TAN CUTLASS ON THE NEW JERSEY TURNPIK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Knifing through the night. Inside, behind the wheel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– A CHILLING SPECT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ark's eyes, short curly ha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ke MacLeod, he hasn't aged – but a hideous scar runs from ear-to ear across his throat. It affects his voice, turning it into a metallic gurgle. News on the RADI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NEWSCASTER'S VOIC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olice arrested a man at the decapitation scene in Madison Square Garden. They have not released his na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urns it off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know his na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s metallic gargle is even more grat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lams a cassette into the stereo, a high-decibel heavy-metal ROCK SONG: It's the Kurgan's anthe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ving singer, pounding drums, shrieking guitars. In the headlights, a sig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YOU ARE NOW LEAVING NEW JERSE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GARDEN STAT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PE YOU ENJOYED YOUR STAY!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Kurgan smiles grotesque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d a better time than Osta Vazilek. That is for su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is voice sounds like nails on a sl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itting at a spectrograph, placing metal shards under a lens. Clamping wires to them, she starts a mach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UMMING sound. Crackling arc. She checks a computer, takes photos. The arc di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waits. A printer starts. Data rolls. She studies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not possib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ncredulous, she runs the test again. Same resul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n-of-a-bit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Grabbing coat and bag, she heads for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ollowing MacLeod along Central Park South, down Broadway to Times Squa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L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ungry and tired, Bedsoe trudges past bums, porno-pits and neon sig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descends stairs to a subway. Picking up speed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es down after him. Reaching the tracks, he can't believe his e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platform's desert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iving her red Pontiac, turning south on 5th Avenu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ate-night traffic. Lionel Ritchie on the RADI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 34T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turns west, arriving at Madison Square Garden. Parking on the street, she gets out, carrying a ba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lking through the garage, flashlight piercing the mur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hivers, heading for where Fasil was kill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FACE IN THE FLARE OF THE LIGHT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n the underground garage. Reaching into the roof-duct hidden by tiles, he pulls out his Samurai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Noting the chipped edge and missing pieces, he slides it into a sheath inside his co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OTSTEPS. He snuffs the light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uiding a metal-detector across the floor. Chalk outlines where Fasil's corpse used to be. Near a column, a red light blinks on her detect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radling the flash, she removes SHARDS with a scalpel, dropping them into a plastic ba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idden in shadow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rs a distant CLANK. She whirls her flashlight up the tunne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's ther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ilence. Something's down here. She can feel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rying to control her panic, she heads for the exit. She starts running, faster and fast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rying to unlock her Pontiac. Heart racing, she drops her key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ddamn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rieving them, she opens the door and ROARS of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tering P.J. Clarke's. Almost empty. It's l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takes a corner table, trying to calm down. PHIL, the waiter, app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HI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, Brenda. What can I get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dka. Lots of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lea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moving the plastic bag from her purse, she opens it, tipping a metal shard into her trembling h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Enters and looks around. Spotting her, he sits in a nearby booth. Phil re-appears with a bottle of vodk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HI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y wh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ree-quarters fu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drinks. Noticing MacLeod, Phil glides over, returning to Brend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HI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guy over there wants you to join him for a drin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gu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eaning forward, she sees a dim profi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nk him and tell him n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Phil delivers the message. Brenda gulps vodka, mind in turmoi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uddenly, MacLeod sits by her side. She jumps like a c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do you think you're do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oining you. I'd like to buy you a drin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renda drains her vodka, setting down the gla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drin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About to tell him to get lost, she looks into his eyes for the first time. Unexpectedly, she's overcome by feelings of warmth and safet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your nam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is voice caresses her. She's mesmerized by his gaze. Adrift, she hears herself answ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silence between them is electric. Phil RINGS the register. The spell is brok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's got to get away from this guy. Shouldering her bag, she rises, heading for the door. He doesn't mo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you get over to Madison Square Garden muc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freezes, heart pound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turn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did you sa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dison Square Garden. Get over there muc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Eyes that were comforting 10 seconds ago are now cold, drilling into her br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've got basketball. The circus. Ice-hockey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your last name, Brenda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swallows ha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come you're asking me about Madison Square Garden? Did you follow me in her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No answer. He smiles. Her blood turns to 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the hell are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ris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t me walk you home, Brenda. Pretty girl, alone on the streets at night. No telling what could happ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get it. I can take care of mysel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hrugs, sitting down. She walks out, pausing to look back at him in the gloom. He raises his glass to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UTSIDE THE BA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waits in shadows, watching MacLeod leave. He stands for a moment, looking up and down 55th Stre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lling up his collar, he moves off into the night, turning down a dark all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king a fateful decision, she follows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lking briskly near the East River. Cold wind blowing. 4:00 a.m. Desert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eam rises from vents. Cars line the curb. Cats YOWL. It's spook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ring FOOTSTEPS, he stops every few yar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 the corner of 46th, his eyes rake the street. Nothing. Without warning, he sprints off, disappearing in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HADOWY CONSTRUCTION SIT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UNNING FOOTSTEPS. He grasps the Samurai hilt inside his co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FIGURE hurtles round the corner. Springing forward, MacLeod grabs handfuls of ha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OUTING in panic, Brenda fights to get fre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et your hands off me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mping with adrenaline, MacLeod shakes her, pulling her into the dark, against a brick wall. She SCREAM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light goes on in a nearby apartme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 quiet. I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breaks off, listening to the night, eyes flashing. Instinctively MacLeod ducks, yanking her with him to the dir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xt second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GLEAMING SWORD SHATTERS BRIC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nches above their heads. He rolls away from her, struggling to avoid a slashing blade. Dumbstruck, Brenda stares up at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HOWLING GIANT WITH A SCAR ACROSS HIS NEC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elding a huge sword. It's the Kurg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grabs a steel pipe, blocking the Kurgan's murderous blows. The Kurgan's so fast, MacLeod can't draw his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desperation, he side-steps and charges, tackling him. Locked together, they topple down an embankment in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HALLOW PI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Untangling himself, sword in hand, the Kurgan attacks. MacLeod defends himself with the pip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wing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od to see you again, MacLeod. 400 years is a long t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block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slimy bastard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UNDS of DISTANT SIRE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P THE EMBANKMEN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peers through the murk. Straining to see what's going on, she loses her footing. CRYING OUT, she fall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O THE PI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Cannoning into MacLeod's ba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esus Christ!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yel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et the hell out of here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ellowing, the giant charges again. MacLeod shoves Brenda out of the path of sudden dea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rasp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can only be one, Highland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2 men battle through the skeleton of a building. The Kurgan's murderous blade misses MacLeod by inches, slicing through solid ir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ky ERUPTS. THRASHING ROTORS. ROARING down-bla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linding clouds of dirt and debri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A POLICE CHOPP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archlight beams probe swirling dust. From the sky, an AMPLIFIED VOIC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CE (V.O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, on the ground! Stay where you are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renda CHOKES, blinded. From nowhere, MacLeod grabs her. His arms are like stee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'S VOICE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 out of the dark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me other time, Highlander. There can be only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hauls Brenda up the embankment, away from the light, melting into the dark. SIRENS CLOS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ragging Brenda across 1st Avenu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lungs burs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op. For Christ's sak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halt under a street-light. She gasps for brea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in the name of God was that? He called you Highlander. What did he mean, "There can be only one?" Only one w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ut up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pulls her close, eyes like bullet-hol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en, lady. You almost got yourself kill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nt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hakes her, trying to scare her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you ever follow me again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intense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get about what you saw tonight. You only have one life. If you value it –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angri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home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trides off. A garbage can CRASHES in an all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jump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, A DESK CLER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igning in the Kurgan. Ansonia Hotel, 73rd and Broad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TV is on Derelicts litter the lobb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, a chain-smoking greaser, checks the name the Kurgan's written in the register, handing him a k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kay, Mr. Victor Kruger. Room 315. And I'm gonna hit you for 20 in adva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Kurgan pulls out a thick roll of bills, dropping a 20. Kenny eyes the roll greedi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en, you want anything. Broads, blow. Just dial 0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Picking up a black, oblong case, the Kurgan heads for the elevat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a sagging bed in Room 315. Roaches crawl on a hot-pl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irtless, heavily-scarred, he munches tacos, watching Yosemite Sam on TV, digging the viole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opens his black case. Laid out in velvet slot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COMPONENTS OF A LARGE SWOR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eaty fingers caress quillions, pommel, hilt and blade. Getting up, he moves to the window. Below, junkies shiver in Needle Par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 last... the Gather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huckles, an unnerving sound. KNOCK on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londe HOOKER in hot-pants and boots, breasts bursting from a tight sweater, leans on the jamb, cracking gu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OK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Cand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f course you a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ragging her in, he flings her on the bed. Fearfully, she watches him unbuckle his belt. He slams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lamming down a tankard of ale in the Glamis tavern. Angus and Kate sit with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1536, the day after the fight between the Frazers and MacLeo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ry villagers pack the place, only one thing on their minds – MacLeod's strange delivery from the jaws of dea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te's thrilled by all the exciteme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saw the wound, Angus. He should have di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T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say he's got the devil in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tavern erupts in shouting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enters. Sudden silence. Seeing Angus, he moves to join his tab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ris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inking with us, are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freezes. Kate's eyes sparkle. Angus avoids his gaz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the matter, Dugal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. Talking and breathing – and this morning, all but a corpse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did you manage that, Conner MacLeo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uld you rather I was dea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TE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to crow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not natural. He's in league with Lucif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Upro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say that, K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say it. You've got the devil in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e've been kinsmen 15 years, cous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ner MacLeod was my kinsman. I don't know who you a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Kate's eyes dance. The tension is electric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d best leave, Conn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brave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not going anyw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ugal swings at MacLeod's head, knocking him down, kicking him in the rib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plowman destroys a chair on MacLeod's back. Angus shouts over the din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4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ANGU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 God's sake, stop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A villager belts MacLeod with a jug. Struggling, he disappears under a shouting heap of clansm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WITH AN OX-YOKE STRAPPED TO HIS BAC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ms bound to it with ropes, face battered, on his knees in the dir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yond, Glamis Castle towers over Loch Shie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, Angus, Father Rainey and Kate stand in a circle of yelling villagers. The excitement has unhinged Kate's mi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yelling at Dugal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your cousin, m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ATHER RAINE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rn him. It's the only 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ILLAGERS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chan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rn him! Burn him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over crow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Quiet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NOISE subsid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'll be no burning here today. We'll banish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T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rn him! Burn him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ugal's disgusted by Kate's religious frenz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GA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 quiet, K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villagers shout objections. He nods to Angus and they help MacLeod to his feet. He staggers under the yok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n you walk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bloody well walk out of 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U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e, friend. Before they change their min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not forget you, Angu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is driven out. Villagers spit and curse. Wild-eyed, Kate dances round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T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vil! Devil! Devil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ILLAGERS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chan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vil! Devil! Devil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OTHER ANGL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tumbling along the loch, MacLeod heads for the mountai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lking west on Christopher. Dim streetlights. Dogs BARK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HOME – 1182 HUDSON STREET, SOHO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rrounded by Irish bars, art galleries, rubble-filled lo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heads for a run-down shop next to a dilapidated ten-story glass-and-iron warehou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On the shop door: "R. NASH – ANTIQUES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ummaging for keys, he unlocks the door and goes in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IN A RISING FREIGHT ELEVATO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doors open. Before him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HUGE, OPEN, NEW YORK LOF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change from drab outside to sumptuous inside is stunning. Exotic fish swim in a huge aquariu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descends the stairs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UNKEN LIVING ROOM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lled with modern art. High veilings, comfortable sofas, Adam fireplace, spectacular views of the ri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ing past speakers and TVs, he drops his keys on a table beside an intercom and answering mach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a silver frame on the mantle: a photo of MacLeod with a young girl, 1952. MacLeod moves through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GEORGIAN DINING ARE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Queen Anne table, silver candlesticks, tapestries on the wall. He enter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 ULTRA-MODERN KITCHE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oosening his tie, he fixes a drink and walks o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Entering his silver room. Elegant and oval. Fabric walls. Sofas, tables, displays of ancient artifact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one wall, like spokes of a wheel: 13 broad swor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side them, a bronze shield, claymore and cloak – the black-and-yellow tartan of the Clan 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ipping his drink, he sinks into a sofa, eyeing a glass case lit by pin-spots. Insid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 ancient sheepskin do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16th century catalan feathered h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rusty anvil and tong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stares at the anvil and tons, remembering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D-HOT IRON IN TONG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rashing onto an anvil in a sweltering blacksmith's forge. It's 1541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elding a hammer, streaked with grime and sweat, MacLeod pounds out a horseshoe, plunging it into water. HISSING STEA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five years since his banishment, he's filled out – although he's lost none of his wide-eyed, youthful exubera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oeing a mare outside. The forge clings to a crag. Miles down a precarious trail, the town of Jedburg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p the hill, a 3-story stone house. From the hous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ppears in sheepskins, bonnet and boots, carrying a bask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ll-breasted, lusty and apple-cheeked, she feeds geese, watching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4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HEATHER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waving baske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ie and ale. D'you want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ropping his hammer, he grabs her buttocks, crushing her to him, grinn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l the t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quea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filthy sod. You're all muck and musc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ye. The way you like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grins, kissing her. Stripping his apron, he dunks his torso in a rain barrel, shaking himself off like a do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miles. He's the loveliest man in the wor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HEATH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king love on the cliff-top in the grass. Remains of a picnic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underheads soar over the mountains. A storm is coming. MacLeod kisses her. She respond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can do that forever if you like, my lord. Will you, Conn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ye, blossom. I wi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eign CURSES. Startled, they sit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UAN RAMIREZ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imbing the trail to the forge. Olive skin, hawk nose, twinkling eyes, flashing teeth. Flintlock pistol in his belt, crossbow across his ba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rapped to his side, a Samurai sword, carved hand-guard, razor-sharp, feather-l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verheated in cloak, pantaloons, feathers and gloves, he clambers higher, swooning with fatigu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L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agging himself to the top, he mops his brow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ing the peasant couple before him, he bows, hat sweeping the grou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4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eetings! I am Juan Sanchez Villa-Lobos Ramirez, Chief Metallurgist to King Philip II of Spain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clicks heel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 your serv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– 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amirez sees stars, looking down the trai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y God, man. That's a climb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reathless, he replaces his hat, adjusting frills and furbelow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do you wan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ner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ybe you've found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ame Conner MacLeod wounded in battle and driven from his village five years ago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Spaniard narrows his eyes. Something seems to seize MacLeod. He clutches his chest, unable to breathe. Heather's alarm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n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gasp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, go in the house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e hesitate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as I say, wom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backs up the hill and goes in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flashes wall-to-wall teeth. THUNDER reverberates down the vall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re: Heath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eautiful young woman. Is she your wife?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MacLeod nod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's temples are in a vise. Ramirez opens his tunic, tracing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CAR FROM NECK TO HIP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With elegant fing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n I was young, a cart ran over me. I should have died. But the wound healed by itsel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tars explode inside MacLeod's head. The forge, the house, everything's spinn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ensations you feel. It is the Quicken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UNDER CRACKS overhead. The storm breaks. HOWLING WIND. Ramirez's eyes blaze with unearthly l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are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e are the same, MacLeod. We are broth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ightning etches their silhouettes against the rolling sk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ing through a squad-room toward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on the phone, at his desk. Walls plastered with mug-shots. Steam pipes HISS &amp; BA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ing Brenda, he waves her to a seat with the recei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OUTING on the l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into receiv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en, pal. My advice is, get a bigger one next time. One that'll bite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lams down the phone, eyeing Brend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re's what I'm dealing with. Guy calls up Homicide. Wants to swear out a complaint. His Vietnamese neighbor ate his dog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are things in Forensic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ull. Come on. let's have lun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pay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likes it. He puts on his coat. They head for the door. Brenda stop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ank, I left my purse. Go ahead. I'll catch you by the elevat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leaves. Brenda returns to the desk, opens a drawer, and finds what she's looking for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ound, blue folder containing photos of Fasil's body, the sword, a copy of an interrogation report – and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ASH'S MUG-SHO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t's the guy from the bar who fought the scarred gi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be damned. Russell Na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tares at the picture. Even in the harsh photo-flash, his face is compelling. The eyes, haunting, evoking timeless myster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's phone RINGS. She jump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lancing around, she jots down Nash's address, shuts the drawer, gets her purse and heads o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UNG DOL KIM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one in a rising elevator. An oriental with mahogany skin, obsidian eyes, guard's uniform and cap, carrying a huge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watches the floor numbers, stops at 40. The doors open. He creeps out in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 EMPTY, CARPETED HALLWA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ilence. Gliding past silent offices, he spot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FIGURE WITH A SWORD IN AN ALCOV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nging, he slices off the figure's head. It rolls into the light. He stares down at it. It's plastic. He has destroyed a mannequ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hind him, CROAKING LAUGHTER. Kim turns. The Kurgan appears with his weapon, amused by his little jok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ch a brave warrior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uddenly ice-col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t's see how you can handle the real 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Kurgan charges, battering Kim in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 OFFIC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lled with rows of computer desks. The Kurgan goads Kim, side-stepping blows which SMASH files and phones. He's like a giant cat playing with a helpless mou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fight like an old woman, Kim. You're disgust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 longer amused, the Kurgan becomes a one-man wrecking-crew. He chases Kim, blitzing the office. The brilliance of his swordsmanship is staggering. unexpectedly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im drops his sword on the carpet. Behind him, through a window, the lights of Manhatt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re you doing? Pick up your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IM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radition, once mor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is all we hav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IM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no longer enough. I'm tired, Kurgan. Four hundred years without release. Let's be done with it. I want pea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ill give you peace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raising swor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can be only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uts off Kim's head. A shimmering energy flashes between the corpse and Kurg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tarts to glow. Computer-screens EXPLODE. From nowhere, a terrifying wind starts blowing. Pares fly. Water-coolers CRASH to the fl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window IMPLODES, sucking Kim's body out into space. It falls 40 floo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T HOM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arpening his Samurai sword with a jeweler's file before a CRACKLING FIRE. He's in his sunken loung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a coffee-table in front of him, a book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TALLURGICAL HISTOR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F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CIENT SWORD-MAKING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J. WYATT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tudies the smiling photo, reading the bio. The author does forensics work for the City of New Yor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bove him, fish swim in the aquarium. He watches them, mind drifting back through t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&amp;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a boat, heading for an island in the middle of a lo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splendent in feathered hat, jeweled tunic, cape and boots, the Spaniard mans the o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armed, MacLeod sits facing the Spaniard, white-knuckling his claymo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like boats. I don't like water. I'm a man, not a fi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complain endlessly. I wonder if I'm wasting my time with you, bro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op calling me brother. You look like a woman, you stupid haggi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ggis? What is haggi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heep's stomach stuffed with meat and barl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do you do with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eat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revolting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sting the oars, he takes snuff, inhaling deep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UD SNEEZE. The boat rocks violent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quak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 still, for God's sake. You'll tip us o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can't swim – you Spanish peaco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ir angry voices carry across the lak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m not Spanish. I am Egypti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said you were from Spain. You're a li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smell like a dung-heap. You have the manners of a goat. And no knowledge of your potenti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leefully, Ramirez starts violently rocking the bo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is terrified. See-sawing wildly, he grabs for an oar. Ramirez suddenly throws him overboa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UGE SPLASH. YELLING, MacLeod disappears, bobbing up, flailing his arm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lp me. I'm drown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amirez rows for the isl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can't drown, you fool. You're immort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sinks in bubbles. Ramirez keeps row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king outside 1182 Hudson Street. Getting out of the car, she checks the address in her notebook. Across the street, the sig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R. NASH – ANTIQUES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heads for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ring into the fire in the sunken lounge. A flashing light distracts him. He flips a switch, hearing VOICES on the INTERCO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FEMALE VOIC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sorry, Miss Wyatt. Mr. Nash is unavailab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'S VOIC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need to talk to him now. Can I call him at hom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Glancing at Brenda Wyatt's book on the coffee table, he gets up. He pushes a button that opens a door leading to the outer off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OUTER OFFICE – RACHEL ELLENSTEIN, 52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Good-looking, business-like, in pant-suit and glasses, sits at a desk in Nash's shop, talking to Brenda. Antiques everyw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afraid no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app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is Brenda Wyatt, Mr. Na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Brenda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h, Wyatt. That's your last nam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urn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e've already met, Rachel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Brenda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can I do for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esolute, she takes a deep brea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d like some adv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the kind of woman who takes adv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 depen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meets his gaze, ready for anything. He grins. Rachel enjoys the sparr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dvice about w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can you tell me about a seven-foot lunatic hacking away with a broadsword at one o'clock in the morning in New York City, 1985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 mu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n how about a Japanese sword made in 600 B.C.?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he frown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metal in the blade folded 200 tim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shakes his head. This woman just keeps com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deal in exotic weapo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aking her arm, he guides her to a display-ca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n I show you something in 18th Century silv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's not why I came here, and you know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looks right into his eyes. Her closeness unsettles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you cook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thought we might have din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provocative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d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finds her aggressiveness sexy. Before he can speak, the street door ope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 bursts 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ing MacLeod and Brenda, he turns away, scrutinizing a tapestry – mermaids frolicking with sea-monst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y the door, Macleod pauses at Bedsoe's elbow, contemplating the garish creat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Rape of Neptune's Daughter by the Fish Creatures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Bedsoe blinks at him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you like fis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 eat, you mea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is g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the island, by a CRACKLING fire, back to the loch. The boat's on the bea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ght sunshine. Stunning scenery. He enjoys the solitude, sword at his side on the grou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hind him, 50 yards away, the lake surface swirls silently. Something is out there. A glowering head app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sing up out of the lake. Spotting Ramirez, he wades cautiously to the sho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vered in duck-weed and slime, he draws his claymore, creeping silently to within feet of the Spaniard's ba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lowly he raises his sword in both hands high over Ramirez's head. He's going to cut the bastard in hal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th all his might, he brings the sword down. Something incredible happe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ke lightning, without looking back, Ramirez grabs his Samurai, parries the blow and is up and facing him in one blind mot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claymore flies from his han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took you so lo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watches his sword land on the beach 50 feet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can't be. It's the devil's wor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laugh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numbskull! Clod! You're no better than the villagers who threw you o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ivid, MacLeod splutters water, staring back at the loch, trying to make sense of what's happen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cannot die, MacLeod. Accept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wo fish wriggle free from the Highlander's tunic, flopping to the s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owling at the Spaniard, he wishes this cup would pass from him, suspecting in his heart it will no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hrough his teeth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... hate... you..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od! it's a place to star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RAMIREZ SPARRING BY A WATERFALL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ANGING steel-on-steel. Rainbows of spray span the gorge. MacLeod is strong but awkward. Ramirez's Samurai SINGS in a brilliant display of swordsmanshi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, no, pendejo. Protect your stupid 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thrusts. Ramirez bloc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centrate! You can survive anything but steel against your throat. If your head leaves your neck, it's o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ellowing, MacLeod strikes. Ramirez deflects the blow with ea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e your feet!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advanc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e must fight until only one remains. There can be only one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e your feet, I said!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ducking a sw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are safe only on holy ground. None of us will violate that law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Exhausted, MacLeod staggers. Ramirez taunts him, jabbing him in the but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yel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over-dressed haggis. I'm going to split you in hal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nging his claymore, MacLeod goes berserk, missing Ramirez altogether, smashing brush, demolishing tre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nally, he collapses, gulping for air in the grass. Ramirez stands over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et up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to hell. I've had enoug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paniard's expression changes. Switching tack, he sits beside his young charge, watching the THUNDERING fall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must fight. You must learn to keep your head. On you may depend the fate of mortal m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care. I don't want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ne of us chose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n how did it happen, for God's sak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does the sun know when to come up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amirez points to SQUIRRELS CHATTERING under an oa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ose squirrels all look alik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frow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t once in a while, one is born different. With blue eyes. And fur white as snow. Others of its kind try to destroy it or drive it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icking a bee off his pantaloons, he moves into the oak's sha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quirrels scamper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must learn to conceal your special gift. To harness your power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til the time of the Gather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gather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Questions, questions. Too much tal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licing the air with his Samurai, he waves MacLeod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not mov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n I'll cut you where you s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Wearily, MacLeod rises. The Spaniard advances, pounding MacLeod backwar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is said that when only a few of us are left, eons from now, we will feel an irresistible pull to a faraway land – to fight for the Priz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moking a cigar at his desk in the squad-room. Before him, a copy of the New York Times. Headline: "HEAD-HUNTER STALKS NEW YORK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 slumps in a cha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to Bedso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sure it was Brenda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Nash's shop. Talking to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half-smi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 ballsy broad. I never know what's going on with her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think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did she and Nash talk about? Did he say anyth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ah. He asked me if I liked fi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sh – 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NTAGE – MACLEOD AND RAMIREZ FIGHTING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ious locations and tim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lowly, MacLeod improves, gaining control – his blows, stronger, his coordination sur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is pleas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rtering for a flapping chicken in Jedburgh Market. In a group of SHOUTING WOM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ght sunshine. FLAGS and BANNERS CRACK in the wind off the se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armers sell cows and sheep. Crowds mill around. Open fires, Musicians and Hawk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Ramirez watch Heather. Ramirez holds onto his hat. He buys an apple, biting into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ar up the valley, MacLeod's forge is a dot on the craggy mountain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ill have no family. We cannot have childr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AND PLAYS. Girls dance around a maypole. MacLeod lovingly watches Heather bag a SQUAWKING BI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 won't please Heather. I'll tell you that for no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amirez shrugs. Heather holds up the sa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al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re's dinner. Be off now. I fancy a new dre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watch a Juggl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must leave her, bro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scowls. The Juggler drops his balls in the swirling wind. The CROWD WHISTL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arrive at a grassy arena. Huge men in kilts toss 40-foot cabers to the CHEERS of the crow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s born 2,437 years ago. In that time, I have had three wi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tries to figure the man's ag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Whore sashays past, skirts billowing, ogling Ramirez. Graciously, he bows to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last was Shakiko, a Japanese princess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indicating Samurai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r father, Kamakura, a genius, made this for me in 593 B.C. It is the only one of its kind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remembe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ke his daught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rawing the Samurai, he tosses it to MacLeod, who catches it, testing its we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n Shakiko died, I was shattered. I would save you that pain. Please – let Heather g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my wife, man. I love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ees her, gaily pushing through the crowd, ablaze with colored sil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n you will cause yourself great anguish. I buried Shakiko with my own hands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emotional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d to go on, never again to hear the sound of her voice, her laughter. She left behind such a sile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ather flies into MacLeod's arms, kissing him, showing him the clo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'you like it? Tell me tru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eyeing Ramirez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ye, blossom. It's f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elighted, she dances around him, entwining him in the colored clo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ND-WHIPPED WAVES ON THE STORMY NORTH SE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ff the Scottish coast. Cold sun. Seagulls on the wind. Mountains against cumulu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ddenly, on the shor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GIANT STAG WITH SHINING ANTLER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ears up in the gorse. Head high, still, it watche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AND MACLEOD WALKING ON THE BEAC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's freezing to dea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w for the last of our train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Spaniard points to the stag, shouting above the sur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rust me. Let your mind feel the stag. His blood. Coursing. His heart. Beat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OUNDS OF THE TWO HEARTS POUND in his br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enthrall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feel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is the Quickening. We are at one with all living thing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tag bol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perception is forever changed. The highlands, the sea, the trees – they're like old friends he'll never see the same way ag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n we first met, you felt ill. Rememb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ivering, MacLeod no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d you ever feel that way befor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 When the MacLeods fought the Frazers, and a black knight ran me through. Only it was different, more painfu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rons swoop low over the wa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 black knight was the Kurgan. It is because of him that I sought you out.</w:t>
      </w:r>
    </w:p>
    <w:p>
      <w:pPr>
        <w:pStyle w:val="BlockQuotation"/>
        <w:ind w:left="2835" w:right="2835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(MacLeod blink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is great power in the Quickening. But Nature has not given us equal shares. Some, like you and the Kurgan, have mo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's ears are freez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when one of us takes another's head, the victor becomes strong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clamber through rocks, away from the angry se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DEEP-WATER POND SURROUNDED BY FERN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ilent and old, under a dome of fir tre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Ramirez sit on the ban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dding his boots, yanking up his pantaloons, Ramirez steps gingerly into the pool, reacting to the co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is the Kurgan? Where does he come from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s were an ancient people from the steppes of Russia. For amusement, they tossed children into pits with hungry dogs to fight for me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n the trees above, a blue jay arrives home with food for hungry mouth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ve fought the Kurgan 3 times. In Babylon, Greece and Chin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kips out of the water, drying his fe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last time, I was lucky to get away with my head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placing boot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is the strongest of all immortals. He is the perfect warri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shudd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ares about nothing or no-one. He is completely evil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ntense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he wins the Prize, mortal men will suffer an eternity of darkness and slavery beneath his boo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do you fight such a savag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th heart, faith and stee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AND MACLEOD ON A WOODLAND PAT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Above them, sunset changes green to gold. Ramirez draws his Samurai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w. Let us see what kind of swordsman you have become. On guard, pendej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already moving, claymore spinning. He feints. Ramirez duc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ff-balance, the Spaniard retreats, warding off deadly thrus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end, there can be only on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wing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is the Prize for which we all struggle. The Kurgan must never win it. Alone, I cannot stop him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trea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may have a cha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ure-footed, MacLeod tracks him through fallen timb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it came down to just us two, would you take my hea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doesn't answer. MacLeod leaps forward, claymore a WHISTLING RAZ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parries, but it's no good. The student has become the mast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sing his balance, Ramirez topples into a gully. MacLeod's on him in a second, blade against his thro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ath rasping, they hold each other's gaze in green twilight. An eternity passes, the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throws his sword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ching o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ive me your hand, bro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amirez smiles. His work done. MacLeod hauls him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STRIDING THROUGH CENTRAL PAR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katers on the ice. Kids fight with wooden swords in Sheep Meadow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hind him, trying to look inconspicuous, the faithful Bedsoe dogs his trac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head in the trees. MacLeod see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NDA KASTAGI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 elegant black African in blue-gold robes, head crowned with an ermine-trimmed ca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nding on a stone bridge over the lake, he feeds bread to the duc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joins him, locking eyes with the African. They're both tense, ready for any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expectedly, Kastagir grins wall-to-wall teeth, grabbing MacLeod in a huge bear-hu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. It's good to see you. Seems like a hundred y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huck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has been a hundred y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 LAUGHS, removing a flask from his robe, offering it to 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little something to put hair on your ches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uspicious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is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oom-Boo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sniffs the open flask. It's a head-winder. The African appraises him critical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ve become so strong, MacLeod. Surely, you're not afraid of a little Boom-Boom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wirling eyebrow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you think I'm trying to poison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LAUGH. MacLeod drinks. Retrieving the flask, the African takes a long swi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crazy, Kastagir. You always w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offering flask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ve some mo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drinks. Kastagir feeds the duc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Gathering is here. Time has almost caught us, my frie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grinn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s it? Do you think we should go o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think we should have a part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take off across the park. Bedsoe emerges from bushes, following the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KASTAGIR IN THE DUG-OUT BA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teel-&amp;-neon Village hang-out. Sawdust on the floor. It's l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're drinking and talking, glancing over at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, alone in a nearby booth, spying on them from behind a New York Po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expectedly, MacLeod and Kastagir appear at his table, sitting dow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ind if we join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edsoe folds his paper, gathering his wi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is cover's blown, but this might just be the opportunity he's been waiting for. He decides to play alo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ndra Kastagir, meet –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Bedso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your nam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a cop. He questioned me after Fasil lost his head. He's trying to pin a murder on m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wink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I'm guilty, they'll give me the death penalt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ROAR with laughter. Bedsoe's eyes narrow. He makes mental notes. A WAITRESS in pirate costume app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WAITRESS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Bedso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nt anyth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have what they're hav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oom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ng mo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lea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NTAGE – THE PART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waitress brings endless rounds of drinks. Amidst LAUGHTER, the trio gets drun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 starts having fun, finally going to work on Kastagir's flask of Boom-Boo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, KASTAGIR &amp; BEDSO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Completely potted. Their table is a forest of bottl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MacLeo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'you remember the night Washington lost his teeth at Valley Forg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Kastagi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s in Washington o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nswering Kastagi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eezing our asses off, crawling around in the snow looking for a set of wooden dentur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 MacLeo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ich Washington are we talking abou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ver fight a duel, Bedstea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, neither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ndicating MacLeo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ha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edsoe tries to focus on 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was in 1797. I was using the name Adrian Montagu. I insulted the wife of a pompous Boston lawyer named Bassett. Hotchkiss, his second, dragged me to Beacon Common. I was very drun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daz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797 – 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ed-eyed, disheveled and weav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 chose rapiers at daw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, a corpulent, ferret-faced lawyer, tests blades under a tree. Horses graze nearb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TCHKISS, a tall, lantern-jawed toad, brushes his master's co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HOTCHKIS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heavier blade, Mr. Bassett, I implore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are my second, Hotchkiss. I am fighting this duel. Not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watches MacLeod trying to kill a bu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 if the imbecile is read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ocketing over the grass, Hotchkiss keeps clear of MacLeod's unpredictable thrus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TCHKIS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r. Bassett is waiting, s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whips around, almost dislocating his ne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Bontagu. Not Masset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is wig slides over his e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rist, I've gone bli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dvanc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guard, s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tchkiss waits for the kill. MacLeod can't se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 runs him throug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 sees it's finished. Hotchkiss kisses his master, escorting him to his hor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und healing, head aching, MacLeod staggers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lur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. Is that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Dumbstruck, they wheel. He's waving at the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TCHKIS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missed him, Mr. Basset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id not miss him, you idiot. I ran him throug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blinks at his sword, wondering what it i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TCHKIS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is still standing, s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oving Hotchkiss aside, Bassett lunges, running MacLeod through again. MacLeod falls dow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 kept running me through. I'd fall dow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e frenzied attempts by Bassett, each time receiving kisses from Hotchki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tchkiss would embrace Bassett. They'd head for their horses. I'd stagger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yes zooming, MacLeod rocks on his heel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ssett thinks it's a nightmare. Hotchkiss shoves a pistol into his h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HOTCHKISS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creech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oot him! Shoot him in the head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inally, grasping what's happening, MacLeod raises his h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op, sir. I beseech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assett tries to cock the gun, Hotchkiss urging him 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pologize, Mr. Bassett, for calling your wife a bloated warthog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unstead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trust honor has been satisfied, and bid you good d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taggers off into the mist. Hotchkiss tries to wrench the gun from Basset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TCHKIS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t me do it. You botched the whole 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restling it from him, Bassett wheels in circles, looking for someone to ki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specting it will be he, Hotchkiss flees. Bassett raises the pistol and FIR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ling with LAUGHTER in the Dug-Out Bar. Zooming, Bedsoe staggers up, knocking over bottl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EDSOE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lur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nna thank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blinks at them. He can't remember anybody's name. HICCUPING, he weaves off, MUMBL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nderful evening..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 one notices he's gone. The pirate-waitress looms over the table, Kastagir and MacLeod squint up at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magining they're in another century, they adopt Long John Silver voic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vast, ye bonny wen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ng us two barrels of scurvy and a bucket of clea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ITRES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kay, that's it, guys. You're histor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's right. The party's o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 AND 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swings in a children's playground at dawn, rocking back and forth. Both men are sob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itter wind tosses newspaper, swirls leaves. Skyscrapers blaze in the rising su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are 3 of us left. You, me and the Kurg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suggesting we join forces against him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watches a JOGGER flounder b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filled your head with nonsense. Sooner or later. you and I would have to fight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hing personal. I've always liked you, actual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points a finger at MacLeod, pulling an imaginary trigg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oom-Boo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gets up and walks away. Kastagir swings in the wi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AND HEATH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ving lunch in the MacLeod home. A WOODEN STAIRCASE runs from ground to 3rd fl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expectedly, Ramirez's body jolts violently. His face contorts, voice strangl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un, Heather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ddenly, the front door EXPLODES, splintering in fragments. Sword in hand, eyes burning, the Kurgan surges 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 races back. Ramirez dives for his sword on the table. The Kurgan swings, barely missing Ramirez, chopping the table in tw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counters, his Samurai slicing the Kurgan's throat, severing his vocal chor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RGLING in fury, the Kurgan clutches his neck. Warding off the Spaniard's attack, he reels backward up the stai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AND 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ghting on the staircase. Savage forces are unleashed. Sparks fly from CLANGING blades. Outside, THUNDER CRACKS over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spite his wound, the Kurgan fights like a mad dog. Ramirez loses grou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tone house is reduced to rubble. All that remains is one wall and the staircase rising to now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utmatched, Ramirez retreats up the stairs. Unstoppable, the Kurgan follow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alyzed with fear, crouches by a wall, watching the desperate battle – Ramirez and the wounded giant silhouetted against an electric sk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AND 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nging in space at the top of the stairs. Ramirez can retreat no further. The Kurgan runs him through. LIGHTNING sears the sky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asping, the Spaniard sags to his knees, sword falling three stories to the ground. Below, Heather SCREAM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tries to rise. The Kurgan grabs his hair, pulling him clo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Highlander. Where is h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's blade has turned the Kurgan's voice to a METALLIC GARG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too late. I have prepared him for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aste your time. He is nothing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ndicates Heath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is the woma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m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 for much long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can't hear you, Kurgan. What's wrong with your voic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SPITS in his face. The Kurgan goes mad, raising his weap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can be only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uts off Ramirez's head. A SHIMMERING CLOUD engulfs him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kicks the corpse off the stairs. Turning, he stares down at Heather shivering by the wall. His pitiless eyes burn into he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next second, the remaining wall gives way, taking the staircase with it. Surprised, the Kurgan disappears under a mass of timber and ston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athly stillness. Clouds cast a pall over the ruin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utiously, Heather inches forward, staring down at the debris, trying to comprehend what's happened. Suddenly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'S HEAD ROCKETS OUT OF THE RUBBL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abbing her by the throat. She SCREAMS. He RIS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his silver room, studying Ramirez's hat in the glass case. Rachel enters, standing behind him. MacLeod doesn't mo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re you looking 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eyes in the back of your 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sing, he heads for the door. Rachel follows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eople are asking about you. What am I supposed to sa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ll them I'm immort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an overcoat, carrying a wrapped gift, walking through his closed antique shop, followed by Rache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uld you listen to me for one moment, please?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he nod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can't hide your feelings from me. I've known you too lo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feeling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about lonelines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onceals his true react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not lonely. I've got everything I need, right 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, you don't. You refuse to let anyone love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ve is for poets. I have other things to do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kissing her forehea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such a romantic, Rachel. You always w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 ON STAKE-OU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ked outside a building in Murray Hill, still suffering from his evening in the Dug-Out Bar. His head's killing him, he's got the shakes and he needs a shav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alancing a cup of coffee, he tries to work an Alka-Seltzer into a container of water, inadvertently hitting the horn with his elbow. It BLARE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abbing his temples, he drops the water, spilling scalding coffee into his gro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h, shit..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noticed, MacLeod enters the build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bra and panties in her bedroo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nishing make-up, brushing her hair. Nervous, she slips into a sexy dress and boots, studying the effect from different angle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djusting her hair, she adds a lizard belt, clinching it tight around her narrow wais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tisfied, she walks out into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glass and chrome living room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nner set for two. Agitated, she opens the table-drawer. Inside: A pistol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cracks it open. It's loaded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placing it, she opens a cabinet. A hidden tape-recorder is set to go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ZZER. It's the front doo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rting the recorder, she shuts the cabinet, takes a breath, and opens the doo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Russell Nash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suit, tie and overcoat, with gift-wrapped package and bott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od evening, Miss Wyat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miles warmly. Those eyes again, fixed on her. She forgets every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ant to dine in the hall, or shall we step insid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link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e on 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or a second, they're very close. Her heart poun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y I take your co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, thanks. I'll hold onto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lushed, she can't think what to say. Impulsively, she heads for the bedroo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re are you go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be right back. The glasses are over t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Putting his gift on the coffee-table, he takes off his coat, glancing arou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BEDROOM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stares at her rigid image in the mirr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like your place, Brenda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never told me what it is you do for a liv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r face goes whi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nto mirro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you know what you're do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ind racing, she improvis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..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losing eye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ork for the Metropolitan Museum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tries to calm down. What has she gotten herself into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LIVING ROOM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acLeod spots Bedsoe through the blin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Acquisitio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Covering the room like a cat, he checks the table-drawer, sees the pisto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 explains your interest in ancient weapo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finds the recorder in the cabin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 Particularly the Samurai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pening the bottle, he sits on the sof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enters, joining him, feeling more confident, smoothing her skirt over her thighs. He fills glasses, handing her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all we have a toas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thinks for a mome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aising glas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 the child going to bed,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the man on the stair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climbs to his dying lov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her high room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e's transfix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let us hope tonight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hall find no dying,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t his love alive and war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's beautiful. What is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CLINK GLASS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ylan Thoma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drink. She blinks as it hits her throat. She likes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andy. Bottled in 1783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esus. That's o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783 was a very good year. Mozart wrote his Great Mass. The Montgolfier brothers went up in the first hot-air balloon. And England recognized the independence of the United Stat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 that righ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is this guy who fights scarred giants, drinks 200-year-old brandy and has a antique shop on Hudson Stree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eems to be staring into her soul, seducing her in erotic, unfamiliar way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notices the packag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t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for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n I open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you lik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picks it up and rips off the gift-wrap, staring down at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TALURGICAL HISTOR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F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CIENT SWORD-MAKING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J. WYATT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blood drains from her fa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Bastar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dd thing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ndicating book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r bio doesn't mention the Met. It says you work for the police in Forensic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e's stunn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and Moran trying to set me up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Angry, she rises, moving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work for Mor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n why's that fat policeman sitting outside, watching your apartmen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peers through the blinds, seeing Bedsoe in the c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remember him. Moran's had him tailing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sits close to the table containing the pistol. He refills his glass. The silence is dead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re you going to do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question is, what are you going to do?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e frown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going to turn off the tape or are you going to shoot me with the .38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really some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Crossing to the recorder, she rips out the tape. Removing the pistol, she empties it, tossing it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not looking for a killer. I'm looking for a swor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aus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one used on Fasil. I found pieces of it under the Gard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tands, getting ready to leave. She blocks his wa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only want to see the Samurai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told you. It's not supposed to exi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Picking up the shards, she waves them in his fa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ated these pieces of the blade at 600 B.C. The metal's been folded over 200 time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apping shard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Japanese didn't start making swords that way until the Middle Ag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r eyes are al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 where the hell did it come from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glances at the shards. Her energy is uncompromis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I could verify the existence of such a weapon, it'd be like finding a 747 made a thousand years before the Wright brothers flew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drol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th a find like that, I could get on "Good Morning America"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is craz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gnoring her, he heads for the door. Furious, she spins him arou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ace-to-face, he can smell her perfume. It's driving him craz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nt some straight answers, Na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you ever think about anything except what you wan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fore he can stop himself, he's got a handful of her hair, pulling her mouth onto his, kissing her passionate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truggles. Releasing her, he touches her cheek, then lea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athless, Brenda sits on the couch. The front door SLAM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scending a rear stairwell, FOOTSTEPS ECHOING off the concrete. He stops on a landing, shutting his e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NTAGE: HEATHER GROWING OL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Heather leave Jedburgh and move east, settling on a farm outside Montro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ars become decades. She changes. Her youth fades. MacLeod is with her constant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athing her last, she lies in his arms, clutching a sheepskin doll. She strokes his ageless chee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y beautiful man. My husb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m that, my lo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r eyes fill with tears. MacLeod fights for control, smoothing her ha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ve never... really know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 you stay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cause I love you as much now as the day I first met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I love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Crying, she turns away. Tormented, he cradles her head, holding her t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want to die. I want to stay with you fore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nt that, to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ll you do something for me, Conn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, blossom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years to come, will you light a candle and remember me on my birthda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ye, love. I wi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nted to have your childr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collapses, clinging to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huski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would have been strong and f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trugg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see me, Conner. Let me die in pea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art breaking, he rocks her. Breathing faster, she closes her e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re are w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e're in the Highlands. Where else? Running down a mountain-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smiles, young ag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un's shining. It's not cold. We'll swim in the loch, mayb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fad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ve got your sheepskins on. And the boots I made for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dies. He squeezes her tighter, blinking back t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n I met you at the fair, you said: "You're all muck and muscle." Then you smiled. What a beaut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Grief overwhelms him. Lowering her gently, he closes her eyes, taking the doll from her hand. He kisses her chee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od night, my bonnie Heather. You were always beautiful to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ob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aying Heather to rest at sunset on a hill above the farm. His horse stands under a tre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awing his claymore, he sinks it deep into the earth, marking Heather's gra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buckles on Ramirez's Samurai, eyes raking the heave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ere right, haggis. There will never be ano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imly, he leads his horse down the mount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Left behind, his claymore. Carved into the blade, glowing in the dying sun, the name: "MACLEOD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IN HIS NEW YORK LOF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rrounded by his past. Everywhere he looks, objects remind him of distant places and times, intensifying his painful isolat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CES and SOUNDS scramble his brain, gathering in volum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OVERLAPPING VOICE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y beautiful man. My husband –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heering crow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tta fun, ain't it – ?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annon-fir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vil! Devil – !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olice siren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d chopped off two nights ago –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horns bla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600 B.C. It's not supposed to exist –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aby cry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ll them I'm immortal –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ipes and drum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can be only one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pressure's too much. BELLOWING, MacLeod erup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icking up a vase, he spins round in fury, flinging it against a wall. It SHATTERS in a million piec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NTAG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same frustration vented backward through the centuries. The vast today, marble statue in 1880, a wine bottle at a French castle wall, the beer glass at his attackers in the Scottish taver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LASS FRAGMENTS RING IN THE STILLNES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alling to the floor. MacLeod struggles to control his feelings. Sitting down on a couch, he stares out of the window. His hands are shak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AND BEDSOE MUNCHING BURGERS AT TONY'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A stand at 59th &amp; Lexington. Around them, crowds, traffic jams, BLARING HOR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NY, the huge owner, in apron and baseball cap, eats coleslaw, checking the News headline: "HEAD HUNTER 3 – COPS ZERO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TON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y, Moran. Have you read what it says her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e on, Tony. You know cops can't r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NY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hecks stor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does "incompetent" mea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ony cackles. Moran chews burger, eyeing Bedso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damn Mayor's calling my apartment at two in the morn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 sympathizes. They finish up, getting into a green Dodge. Bedsoe FIRES THE ENGI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TONY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: pap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y, Moran. What does "baffled" mea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Dodge PEELS OFF into traffic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alking to Rachel in the antique sho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at her desk. He strolls about, looking things over. He makes her nervou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do see him every once in a whil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re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do you reach him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sits across from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kind-of keeps you in the dark, right?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right, Miss – or is it Mrs.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iss. Rachel Ellenstein. Wh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ust curious. I'm a bachelor myself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is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you see Nash, have him call me, oka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kay, Serge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mile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euten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lea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READING "CERTIFICATES OF BIRTH, 1941-48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Hall of Records. She finds a photostat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RUSSELL EDWIN NAS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ORN: 11.17 A.M. OCTOBER 22nd, 1945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RCY HOSPITAL, SYRACUSE, NEW YOR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: KAREN JOAN NAS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TENDING PHYSICIA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. W.B. KADELL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. WILLIS KADELL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82, thumbing through files in his cluttered study. Brenda sits on a sofa. He's never seen legs like h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ADEL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finds fil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re we go. Karen Joan Nash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ad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, I remember this one. I was practicing in Syracuse. Didn't get many of the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DEL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wed mother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hecks her legs again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wadays that's no big deal. Back then in Syracuse it was a stoning offen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HUCKLES, spinning his eyebrow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happene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DEL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had the baby. Then she di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 Nash was illegitimat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DEL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ah, he was illegitimate. For about a minute-and-a-half. He died right after she di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tunn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die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etting out of a cab at 42nd and 5th, dressed in coat, fur hat, gloves and scar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ing through lunchtime crowds, she walks up the steps to the Public Libar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 POWELL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ated at his computer-console. He's the Chief Archivist, New York St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ho, gay, short-hair, moustache and tattoos. Before him, two display scree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perches on a stool at his elbow, coat, hat and scarf over her ar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id what you asked, Brenda. And do I have something wei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computer will display certain documents on micro-film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ndicating 2nd screen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'll pop up t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, what's weir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unches data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guy Nash's signature. He's the legal owner of the property on Hudson Stre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know th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uch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ould have been renting. Or leasing. You don't know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renda sighs. Talking to Erik is a pain in the a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A document appears on the 2nd scre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kay, here we go. This is the original deed to the Hudson Street property. Dated 1796. Look at that signatu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On screen, a dramatic scrawl: "ADRIAN MONTAGU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's Adrian Montag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first owner of Hudon Street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hecks print-ou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 English immigr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reezing, Brenda puts her coat back 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n we cut to the chase, Erik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uffl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taking you through a process here, Brenda. I spent hours on this. Oka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Brenda shivers in the co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drian Montagu left his property to Hamilton Kopp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racking knuckle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ven in the old days, if somebody left you something, you had to sign a receip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New program. On the 2nd screen, a receipt signed: "HAMILTON KOPP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shows that Kopp actually received Montagu's inheritanc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enjoying himself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eck out Kopp's signature. Familia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looks a little like the first guy's – Montag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lli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returns to the conso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next thing I did was see if I could find a Hamilton Kopp who died at birth some time before the receipt was signed by Montag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gical minds search for connection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aps forehea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ve got a logical mind. The Nash kid died at birth, righ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nods. On screen, a DEATH CERTIFICATE for HAMILTON KOP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re we go. Hamilton Kopp. Born, January 16th, 1819. Died at birth – 20 years before he allegedly signed the receipt inheriting Hudson Street from Montag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a coincidence. It's got to be a different Kop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grinn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n so? Watch thi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rograms new stuff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opp died and left his worldly goods to one Alfred Burge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On-screen, a receipt signed: "ALFRED BURGESS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rgess left his possessions to Wallingford Beno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On-screen, a receipt signed: "WALLINGTON BENOIT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Benoit left his stuff to your guy. Russell Na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On-screen, a receipt signed "RUSSELL NASH". Erik swivels in his chair. Brenda puts on her glo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all five instances, Montagu through Nash, I found a death certificate for a kid with the same name, who died at birth – years before he pretended to sign for his inheritanc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eyeing h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ill think it's a coincidenc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She replaces her fur hat. She's never been so co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, isn't there any heat in her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. Heat's bad for the circuit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aps more key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now, just in case there's any doub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-screen, Brenda examines five magnified signatur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DRIAN MONTAGU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MILTON KOPP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FRED BURGES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LLINGFORD BENOI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USSELL NASH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ik runs another program, overlaying individual letters from the combined signatures – T's on T's, N's over N's, etc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're identic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amatically, he spins around on his chai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ERIK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 what you got here, Brenda is a guy who's been creeping around since at least 1700. Pretending to croak every once in a while, leaving all his possessions to kids who've been corpses for years – and assuming their identiti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not possib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 WATCHING TV NEW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In the Ansonia lobby. Derelicts snore in harmon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WSCASTER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blic outrage mounts this hour as New York's finest seem powerless to stop the Head-Hunter. The Kurgan leaves the elevator. Carrying his oblong case, crossing the lobby. It's la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eeing him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y Rockefeller. How did you like Candy? She said you were kinda kink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Kurgan stops, staring at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atch your ass out ther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ack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let the Head-Hunter getcha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 Kurgan walks up to him, inches from his face. Kenny stares into eyes that are a vision of He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asp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speak to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idn't mean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ever speak to me. Do you understan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understands. The Kurgan leaves, Kenny staring after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NN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pe you get your head chopped off, assho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IRK MATUNA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riving 23rd in a souped-up Musta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wiry, in fatigues, T-shirt, forage-cap and boots. Headlights reflect in his sunglass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un magazines on the seat, assault weapons in the back, Uzi machine-pistol on the dash. Nobody's gonna mug this suck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TUNAS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ing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h, she jumped in bed, And she covered her head, Bet I couldn't find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 turns down 2nd Avenue, gathering spe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ntinuing; sing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h, her titties were pink as a red rooster's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brakes suddenly, revving back, fishtailing to a halt, staring down an all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lack guy and a white guy battle with swor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 grabs the Uzi, springing into act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AND KASTAGIR IN THE ALLE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Fighting savegely. Matunas appears, thunderstru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the hell's going o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continue hammering at each other. Matunas slams a clip into the Uzi, taking a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rrified, he sees the white guy decapitate the black gu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 starts FIR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ve slugs tear into the white guy's chest, flinging him against a fence. He falls. Matunas disappears down the all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MALL CROWD GATHER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2nd Avenue. A vintage Chevy pulls up at the curb, ENGINE RUNNING. Inside, an OLD COUPLE try to see what's going 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reeps down the dark alley. He checks the black guy. He's a gon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ddenly, the white guy he shot lunges with a sword, driving the blade into Matuna's stomach. SCREAMING, he falls, dropping his Uzi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gnoring him, the Kurgan hunches over Kastagir's body. Matunas sees weird things happe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CROW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2nd Avenue freaks. STREET-LIGHTS DIM. WINDOWS EXPLODE in buildings. NEON SIGNS ERUPT. MANHOLE COVERS BLAST skywa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ddled with bullet-holes, the Kurgan staggers out of the alley, CURSING, wielding his sword. The crowd scatters in terr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ring distant SIRENS, the Kurgan looks for a ride, spotting the Chevy on the curb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llowing, he charges, sword swinging, opening the Chevy's roof like a tin c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ying it open with his bare hands, he sees the old couple staring up at what used to be their roof. The next second, they're airborne, hurled to the sidewal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aping inside, the Kurgan takes off. Tires SHRIEKING, roof flapping, he hurtles away down 2nd Avenu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AND BEDSOE ENTERING BELLEVUE HOSPITAL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oving REPORTERS a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PORTERS (V.O)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d he see the Head-Hunter? What's the victim's name? Come on, Moran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AND BEDSOE IN AN ASCENDING ELEVATO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Watching floor numb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ank, I saw the corpse. The black guy was the same dude who was with Nash. I spent the night with them, for Christ's sak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ght. Drunk out of your sku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Embarrassed, Bedsoe checks his shoes. Moran gets a cigar go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0 people were there and nobody saw a goddamn thing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's New York for you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lights ciga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 tell me about this guy Matunas. Is he on drug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. Some kind of survival n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rvival nu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ah. Into guns. Former Marine. Vietnam. I checked with his ex-CO. Slightly paranoid, but definitely reliab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pped up in bed, abdomen bandag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ube in his arm. Moran and Bedsoe ent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're you doing, ki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kay, I guess – for a guy who got three feet of steel crammed up his ass. How're you doin', old ma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lt says you got a look at the guy who stuck you, righ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kiddin', ma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shows him a shot of 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him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p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e on, Matunas. It was dark in that alle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creech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freak was stabbing me to death. I'll never forget his face. He had a scar right across his throat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: photo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that ain't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sags onto the b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presse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shrug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don't know grunt about depressed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its up painful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got me a .357, a trunkful of shotguns, three big-bore battle rifles and ammo out the ass. I can't protect myself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in't safe – !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winc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 weirdo with the sword, man. He got up and stabbed me after I put enough lead in him to drop a rhino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llaps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talk to me about depress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rises weari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uld you work with an artist and come up with a picture of the gu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and Bedsoe head for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y, co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Moran tur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UNA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know you think I'm nuts. But there's something else I gotta tell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AND BEDSOE HEADING FOR THE EXI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eporters clamor out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eeing pres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ust say we got an eyewitness. That's it. Nothing about sword-fights in the 20th Century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jabs Bedsoe's ches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uys glowing in the dark. Or soldiers crawling around in the snow at Valley Forge, looking for Washington's wooden teeth. Got it, Wal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They walk into the upro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NEWS VENDOR AT 57TH AND 7TH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BlockQuotation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Rush-hour crowds buy The Post. A composite of the Kurgan is front pag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WS VENDOR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xtra! Cops release Head-Hunter picture. Head-Hunter reveal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i w:val="false"/>
          <w:i w:val="false"/>
          <w:iCs w:val="false"/>
          <w:sz w:val="22"/>
          <w:szCs w:val="22"/>
        </w:rPr>
      </w:pP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>Headline: "HAVE YOU SEEN THIS MAN?"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ghting candles in St. Patrick's Cathedral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side the altar. Soaring columns, stained-glass windows. People pray. Priests glide abo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1st candl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 you, my bonnie Heather. Happy birthday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lights 2n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you, Juan Ramirez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membe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ake care of her, you overdressed haggi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ing to an empty pew, he sits silently, lost in the pas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front of him, the candles blur. The ceiling starts to spin. Turning, MacLeod see the Kurgan beside him in the pew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become a punk-rocker, straightened his hair, dyed it orange, and put on make-up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line of safety-pins dangle from the scar across his throat. His mocking eyes roam the chur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astagir is gone. Only you and I remain. Chatting together here on holy grou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le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revolting. What d'you think this is – Hallowe'e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m disguised. This way people will not recognize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do you wan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r 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is a coiled spring. TWO MATRONS cross themselves, heading down the ais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the Priz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he matrons pass b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appy Hallowe'en ladies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red witless, they lea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was destined that the board would be cleared for the real playe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feel something coming from you. You're trying to conceal it from me. What is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conceal no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glittering eyes fix on the Kurgan's safety-pinned throat-sc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's blade did not cut deeply enough. He was right about you. You're sl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harsh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was an effete snob. He died on his kne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loating, he remember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utching Heather's neck, rising up from the ruins of MacLeod's 16th century stone house. SCREAMING, she tries to break free of his grip. It's hopeles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 (V.O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took his head and raped his woman before his body was even co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rowing Heather down, he rips off her clothes. She CRIES OUT brokenly. There's no one to he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yeballing MacLeod's stricken face in St. Patrick'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derstanding dawns in his lurid e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see. Ramirez lied. The woman was not his. She was your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lee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she never told you. I wonder why. Perhaps I gave her something you never could, and secretly she yearned for my retur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 his feet, MacLeod shakes with fur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sick bastard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lunges for the sword inside his coat. The Kurgan's hands fly up in mock-horr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ly ground, Highlander. Remember what Ramirez taught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can't stay in here fore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mi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weak, Highlander. You will always be weaker than I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ll be out front. Wait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leaves by the front doors. Metallic laughter rings through the church. Worshippers are outraged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ald PRIEST confronts the Kurg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PRIEST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is the house of God. People are trying to pray. You're disturbing the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kisses the Priest's hand noisily, dropping to his kne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give me, father. I am a wor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tting the Priest's head for luck, the Kurgan boogies down the aisle in hobnail boot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fety-pins jangling at his throat, he heads for the back exi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leaps out into the night. The DOOR BANGS. The Priest crosses himsel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GRILLING RACHEL IN NASH'S ANTIQUE SHOP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nt to see him, goddamn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afraid that's impossible. Mr. Nash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ash is dead. He died at birth. Didn't he, Miss Ellenste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ddenly SLAMS open the door, seeing Brenda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re you doing her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oking for a dead guy named Nash. He died at birth in Syracu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looks at Brenda. She's done her homework, and she's not going to leave. He makes a decis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e 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BRENDA ENTERING HIS PRIVATE APARTMEN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dumbfounded staring at the opulent surroundings. He moves to the b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you want a scotch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 it Ol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12 years old. Do you want some or no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nods. He pours drinks, handing her one. Taking her arm, he leads her down a hal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BRENDA ENTER HIS SILVER ROOM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r expression changes to aw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room is filled with suits of armor, Italian statuettes, Persian fetishes, and a thousand other oddities from a hundred era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ight is overwhelm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y G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stonished, she strolls around, touching artifacts. He watches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ntinuing; poin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 that claymore real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lets go. Years of isolation melt in the sound of her vo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runs her hand along the delicate weaving of a Carolingian tapestry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turns and faces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ve been alive for four and a half centuries. And I cannot di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nervous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ght. And I'm an Amazon princess sent by Martians to save the wor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caressing her with his eyes, confushing her again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rossing to a glass table, he picks up an ornate stilett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ntinuing; alarme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re you going to do with t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offers her the hil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ake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luctantly, her fingers close over the handl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ddenly, MacLeod kneels before her, tearing open his shirt, exposing his ches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one blurred move, he grabs her fist. She tries to drop the dagger, but his grip is like stee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m Conner MacLeod of the Clan MacLeod. I was born in 1518, in the village of Glamis, on the shores of Loch Shiel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ightening his grip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I am immort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a flash, he pulls her fist forward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lunging the stiletto into his hear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tting go, she screams. He collapses, moaning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eaking out, Brenda watches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pulls the dagger out of his hear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wound heals. He stands up. Brenda is lo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AND MACLEOD AT THE DINNER TABL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flushed, excited in the presence of living history. MacLeod pours brandy, getting comfortable. Brenda watches him draw on his ciga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ve got a million questions. I don't know what to ask fir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ve all the time in the worl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were with Napoleon at Waterloo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he nod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was he lik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ort. French. Wore his hat sideway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pots the silver-frame photo of MacLeod with a 12-year-old gir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 this your daught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her nam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frowns. Slowly realizing, she poin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mean that Rachel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nodd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 She was an orphan. I can't have children. I adopted her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drol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ver the years, our relationship has gone through quite a few chang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old enough to be your mo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metimes she thinks she i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sing, he takes the Samurai from the sheath in his coat, laying it before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was forged in 593 B.C. Metal folded over 200 tim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enjoys her amazeme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ntinuing gent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ke finding a 747 a thousand years before the Wright Brothers flew. Righ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runs her fingers over the bla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is belonged to Ramirez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lity hits her like a bolt. She's alone with an immortal, holding a sword forged half-a-century before Chri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many men have you killed with thi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o many. They're all gone. Except for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kisses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BRENDA MAKING PASSIONATE LOV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grips his scar-covered back. He tastes her face and ne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THER DYING IN THE 16TH CENTUR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ND BRENDA IN BE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d on his chest, she feels his breathing, stroking his muscular che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like the sun, going on for ever and e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un will burn out in ten billion year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n what'll you do – walk around in the dark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kisses her. She touches his chee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ll me more about Hea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frowns, sitting u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all these years, she was the only one you really loved, righ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bounces out of bed stark naked, deciding to go into the bathroom. She SHOUTS after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losing her was too painful to bear – was that it?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ilenc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e on. In every relationship, somebody has to die fir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(O.S.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, but the survivor doesn't have to go on forev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turns on the SHOWER, FULL-BLA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not just your body that's covered in scars. D'you know t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shower STOPS. Towel around his waist, he marches out of the bathroo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want to talk about thi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ouldn't want you to spend 10,000 years in a hair shirt if I was Heat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ing his best to ignore her, he stacks magazin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eard Christiaan Barnard on TV one t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art guy. He did the first transpl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have heart troub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h, yes, you do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yway, Barnard's patients always wanted to live longer. That's why they came to him. For new hearts. But he wouldn't give any guarantees. All he could promise them was freedom from p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is your poin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y point is, Ramirez was wrong. Just one year of love. though it ends in death, is better than an eternity al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making a proposal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ductively, she pulls the sheet around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 me. Besides, we've only just met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aus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e here a minut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nt to check your pul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on her in a fla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AND BRENDA WALKING DOWN A HALLWA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piss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ank, call off Bedsoe. I don't need any protect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saw Nash at least twice. Wh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descend stairs in a wave of milling cop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was looking for some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d you find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yb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 jams his cigar in his mouth. They arrive at Brenda's offi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, there's stuff going on in this Head-Hunter case you wouldn't believe. Nash is involved somehow. I don't want you hur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okay. I promis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miles, unlocking her office, going in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AND MACLEOD TOURING THE BRONX ZOO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ating popcorn. They pause at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GIRAFFE ENCLOSUR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pensive. She's energize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d it all laid out. Forensics. In 3 years, a lectureship at Columbia. Tenure. Husband, couple of ki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nods distractedly, eyes riveted on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LONE WOLF IN A CAG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ring at him. The connection between man and beast is timeless. Their heartbeats and breathing become on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his mind, Ramirez's VOICE ECHOES down 400 year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MIREZ'S VOIC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had to go on, never again to hear the sound of her voice, her laughter. She left behind such a sile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wolf turns away. MacLeod's mind reel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not, listen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, this isn't going to work. I can't get involved with someone. Not ag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quick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 said anything about being involved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ding her feelings, she moves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IRDS IN AN AVIAR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rots SCREECH. He joins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all you want's an occasional night together, that's fine with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l around the zoo, wild-life starts to act strangely. Tigers claw their cages. Monkeys go crazy. Hyenas attack one anothe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ars try to climb out of their pit. The hairs on the back of MacLeod's neck stand up. His mind reel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looking aroun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not that simpl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think I'm going to turn you in to Mor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rom every direction, SHRIEKS, GROWLS, TRUMPETING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isitors think it's feeding time, but MacLeod knows different. His eyes are everywhere, searching for the Kurga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, I don't think you'll do th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reaches for her hand. She pulls it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's something I want to s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happy-faced CLOWN wanders past, selling balloon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's hand is under the shoulder of his coat, gripping his sword, scanning every passing face, searching for his mortal enem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love you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t you're locked away in your own private world of memories. No future. Unable to care. Afrai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IN THE CHILDREN'S ENCLOSUR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rrounded by kids petting sweet, furry things. He peers through the tre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 THE PENGUIN-POOL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xcited kids jostle and SHOUT. MacLeod is in turmoi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know what's kind of weird? Most people are afraid to die. That's not your problem. You're afraid to liv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ise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ake care of yourself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kisses him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n't lose your he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turns and walks for the ex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tches Brenda leave. A KID hands him a rabbit. He strokes it. It struggles, biting him hard. Flinging it from him, he takes of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GETS OUT OF HER APARTMENT ELEVATOR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dark and late. The building's empty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ostling an armful of books, she starts down the corrido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urning a corner she suddenly FREEZE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books tumble out of her arms onto the floo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nding at the end of the corridor, smiling, is the Kurgan, in black leather, buckles and stomping-boots. His hair is shaved into an orange Mohaw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llo, prett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starts for her, carrying a huge, broadsword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screams and runs for her apartmen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is in no hurry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looks back at the Kurgan. Crying in fear, she frantically tries to get her keys into the lock of her apartmen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is nearly upon he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throws open the door, runs inside, and locks i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a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RASH!!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hammers his sword deep into the wood of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ry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h, God..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trikes again. And again. Splinters smack everyw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away! Oh, God, go away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ysterical, Brenda sinks to the floor against her desk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stands back and gives the door a last two-fisted swing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scream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door collapse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hellish figure stands over her in the door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 God's sake..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is no God. Only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PEEDING CAR RACES THROUGH THE CITY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takes a cassette from his pocket, slotting it in. DEAFENING MUSIC fills the car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the KURGAN'S ANTHEM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is trying to get her bearing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USIC SHRIEKS, her ears burst. Cars rocket past like bullets. Speedometer 90 and climbing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stares at the Mohawk abortion with his foot to the fl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op. Please, stop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erupts in maniacal laughte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hangs on for dear life. Everything's a blur. Any second, she's going to di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gine WHINING, MUSIC POUNDING, eyeballing his captive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runs chicken down the avenue, not stopping for red light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at-out, stopping for nothing, getting his rocks off, shrieking like a banshe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his wake, a maelstrom of wreckage and terro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THEM BLARING, he flings the Cutlass into the dark mouth of the Mid-Town Tunnel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scream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SLUMPED ON A COUCH IN HIS LIVING ROOM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playing a RECORDED message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'S VOIC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gave me your number. She didn't want to at first. Liste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sob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hot, Highlander. I think she wants me. What part of her shall I cut off firs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e CRYING. MacLeod shuts it off. Rachel at the doo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endless killing has driven him ma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sing, he puts on his coat and checks his Samurai, holding her face in his han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, there are some instructions in the desk drawer. I want you to follow them. There's a power-of-attorney for you. You'll have everything you ne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aliz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not coming ba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ile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ven if you kill him, you're not coming back. Are you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its her down, holding her hand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gent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eet Rachel, you always knew this would happen.</w:t>
      </w:r>
    </w:p>
    <w:p>
      <w:pPr>
        <w:pStyle w:val="Normal"/>
        <w:ind w:left="3118" w:right="3118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ussell Nash dies tonight. One way or the other. It's t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ry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's no one in my life but you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gives her a handkerchie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still have a lot of life to li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afrai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beautiful woman like you need never be alone or afrai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tands up, smiling down at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bout Brenda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's given me an hou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underst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kisses her, hugging her t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odbye, dearest Rachel. My daughter. My good frie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leaves. Long silence. Tears roll down her chee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whisper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odbye, Russell Na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EY ISLAND AMUSEMENT PARK AT NIGH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itter cold. A sign reads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CLOSED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 ADMITTANCE"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akers pound the beach. WIND HOWLS through the park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roller-coaster's a prehistoric monster. Light flickers from a merry-go-round pavili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ASSEMBLING HIS SWORD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side the pavilion, slotting the blade into plac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prawled in sawdust, Brenda stares at carved wooden horses. Shivering, she sits up, trying to figure out where she i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looms over her, blade gleam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nice sleep, ye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tries to rise. He sets his sword-point at her throa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ne move, whore, and I'll slice you to bit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forces her back. She's freezing and terrifi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an anim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m Kurgan. Warrior eternal. I have carved my name in the flesh of Venetian princes, raped the daughters of Attila the Hun, and set ablaze the seven hills of Rom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gra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are nothing. Born and dead in the blink of my ey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are my slave, and will give me whatever pleasure I dem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puffed-up turd. You don't have the equipme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pits at him. He glares in fur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e on. Kill me. You're going to do it anyway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the matter? No ball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smiles. She's clever, this bit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see. You try to anger me, so I kill you before you lover arrives. Then I have no advantag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taggers up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nothing to him. Just a roll in the h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ath billowing, Mohawk trembling, he wonders if that's true. Suddenly he freezes, staring out into the dar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ares for you. More than you think. I can feel his approach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 beat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y advantage is rea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abbing a hammer, she hurls it at him. He bats it away with his sword, slapping her across the face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appears, samurai in hand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drags Brenda up by the hair, hand over her mouth, blade resting across her neck. MacLeon starts forwa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op, or I'll cut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nse as a cobra, MacLeod stop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t her g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think s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yanks her head farther back, eyes on the Highland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you care what happens to her. put down your sword and walk away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oin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ver the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fights to break his grip. The Kurgan chokes her. MacLeod puts down his swo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y good. Now mov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mov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neel down, neck expose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t her go fir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you think thousands of years have made me an idiot?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ark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neel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oiling, he obey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urling Brenda away from him, the Kurgan swings murderously at MacLeod's exposed neck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ke a panther, MacLeod rolls, grabs his samurai, and meets the ROARING BLADE with a THUNDEROUS CLANG and a shower of spark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leaps to his fee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 now it ends. Generation upon generation. Millions of mil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elding his sword like a scythe, MacLeod attacks, driving the Kurgan back in showers of sparks. BLADES CLANG in the gloom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blocks his parries brilliantly. They lock sword-hilts, face to fa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ill him! Kill him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hurls him across the pavilion. He lands on his back, winded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lling, the Kurgan charges, driving MacLeod out into the night. Brenda follows fearful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SAVAGE BATTLE RAGING THROUGH THE PAR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tween the reptilian Day-Glo nightmare and the 466-year-old Highlande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oller-coaster pilings are severed and collapse. Arcades demolished, Ferris-wheel chairs hacked to bits. Energy crackles all around them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battle beneath a huge red wooden fruit. Painted on it in lurid colors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 IN THE BIG APPL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rcling, MacLeod's eyes burn into his ancient enem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can sense it again. What I felt in the church. What are you hid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h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grapple like primordial beasts, sweat pouring off their bodi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aliz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's fear. That's what I feel. You're afraid of me. Kurgan, you're afraid of m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hurling him back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at's why you needed the woman. You didn't think you could take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URG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hoarse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es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s rabid eyes can't hide the truth. MacLeod charges again, wielding Ramirez's sword full-strength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's arms feel like lead. Gasping, he retreats to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icy beach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beating him back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l these years, I thought I was running from you. But it was myself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ntemptuous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not the perfect warrior. You're a cowar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batters him relentlessly. Each blocked blow saps Kurgan furthe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aten, he stands, gulping for air. MacLeod faces him, samurai poised for another blow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Kurgan can't get it up. Brenda's rooted to the spo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ntinuing, to the Kurgan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 Heather, Ramirez, Kastagir and all the others I never knew. And last, for the Highlander MacLeod of the Clan MacLeod –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raises his Samurai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re can be only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lade a WHISTLING blur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uts off the Kurgan's head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ransfixed, Brenda watches a sparkling energy leave the corpse and engulf MacLeod. Standing up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glows all hues of the rainbow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is hair stands on end. Color erupts from his eyes. He's like a roman candle against the waves. The WIND HOWL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continuing; scream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ther of God – !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rrified, she tries to touch him. It's like his skin's on fi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ou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is it – 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lowing, he falls to his knees in the san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Prize. It is the Priz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ddenly, everything's still. His eyes probe the darkness. There's a TERRIFYING EXPLOSION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watches MacLeod's body transform into many different people. His voice ECHOES over the surf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verything's alive. The Quickening overpowers m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ecoming Ramirez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l resistance is gone. I am generations being born and dying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ecoming Fasil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m night air, breathing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ecoming unknown peopl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life-force smothers me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ecoming the Kurgan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am all of them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becoming himself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can feel everything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terrified. His form shifts and changes before her. Waves CRASH on the beac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ind w:left="3402" w:right="1984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can feel your love. The blood in your vei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reaches out to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r fear of 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RE TRUCK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verging on MacLeod's antique shop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IRENS SCREAMING. It's a blazing inferno. Cops hold back crowds. Firemen direct hoses. Tears in her eyes: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 moves through the crowd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's carrying the silver-framed 1952 photo of herself with Nash. Beams split in cascades of spar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nds on the sidewalk. TV crews film the blaze. Cops hold back gawkers behind barriers. Seeing Rachel, Moran takes her ar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sorry. We couldn't get him ou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know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eyeing h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Head-Hunter got another one tonigh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anxiously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was his nam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me guy named Krug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lieved, she closes her eyes for a moment. MacLeod has wo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y d'you ask, Miss Ellenstein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can call me Rachel if you wa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's a nice name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eeing photo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t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shows it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RAN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ash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e nod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o's the pretty young girl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CHEL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mil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uld you like to get some coffe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zzled, he looks at the photo, then at her. Taking his arm, she walks him off down the street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hind them, the inferno RAG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REE UPS GUYS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nloading MacLeod's aquarium off a truck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eling under its weight, they stagger up the steps of a brownstone, ringing the bell repeatedly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fter an eternity, Bedsoe appears in striped pajamas, rubbing his e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PS GU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Bedso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a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PS GUY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livery. Fish. Heavy. Get out of the 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shing past him with the tank, they disappear insid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PS GUY'S VOIC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ere d'you want i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DSOE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it a minute. There must be some mistake. I didn't order any fis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6803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T TO: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ON THE FAN-TAIL OF A LINER, ALONE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ght sun, gulls astern. Passengers bask by a pool. Waiters serve drink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tares at the rolling ocean. Everything is different. There's a power and growing confidence in his eyes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 appears in a summer dress, carrying glasses and an open bottle. She joins him, setting them on the rail, watching him in silen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 man named Armando Rafael Garcia, right now, is planning a military coup in Honduras. Many people may di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do you know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earching for words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can't explain it. I just do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 mean like when the phone rings sometimes, and before you answer, you know who's calling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mething like that. I'm just learning about it –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aus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Paris, Jean-Robert Tousche and Sylvie Arnaud live in adjoining house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urning to her)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're deeply in love, but they never speak to each other.</w:t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breeze stirs her hair. The implications of what he's saying astound h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are you going to do with all this power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don't know. I think I can help the people in Honduras, the lovers in Paris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shakes his head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not sure how yet. I don't fully grasp i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ulls hang on the wind. Changing mood, Brenda grins, digging him in the rib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fore you start saving lives in Honduras and lovers in Paris, will you do something for m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blinks, focusing on her. His eyes are still magic. She loves him to death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 What would you like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ll you take me to Scotland? I want to see where you were bor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 is pleased. After all the years he's lived, the miles he's traveled, the thought of returning to the place where it all started moves him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embracing her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e you sure this is what you wan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'm sur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trokes her fac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ill you call me Conner MacLeod? It's my real name. I long to hear it again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tries not to cry. He holds her tight, looking into her eyes. He knows what she's thinking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mirez was wrong. Just one year of love is better than an eternity al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posure regained, she grin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ight. Now it's time for the ceremon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 ceremony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he fills the glasses, handing him on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at's tha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lum brandy. 1976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976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 was all I could find. Listen, 1976 was a very good year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reciting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merica celebrated its 200th year of independence from England. One Flew Over The Cuckoo's Nest won five Academy Awards. And Pittsburgh beat Dallas in the Super Bowl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 that right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es. 21 to 17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cracks up, kissing her eyes, mouth, hair. She pushes him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it. I'm not finished. I want to make a toas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smiles, remembering the night at her apartment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 Time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raise their glasses. She forgets her lin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w long do we have to stand like this?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old it a second. I'm trying to remember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xt second, she's ready. He wonders what's coming. She looks at him loving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sun that is young once only Time lets me hail and climb Golden in the heyday of his ey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He blink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 the moon that is always rising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ime holds me green and dying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ough i sing in my chains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ke the sea.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y clink glasse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ylan Thomas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901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oved, he drinks. Putting down her glass, she flings her arms around his neck, kissing him. He responds passionatel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CLEOD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You're quite a woman, Brenda Wyatt. I love you with all my heart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3402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ENDA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I love you.</w:t>
      </w:r>
    </w:p>
    <w:p>
      <w:pPr>
        <w:pStyle w:val="Normal"/>
        <w:ind w:left="2835" w:right="2835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touching his face)</w:t>
      </w:r>
    </w:p>
    <w:p>
      <w:pPr>
        <w:pStyle w:val="Normal"/>
        <w:ind w:left="1984" w:right="19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y Conner MacLeod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he liner moves away.</w:t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1"/>
        <w:ind w:left="6803" w:right="901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FADE O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Heading5"/>
        <w:ind w:left="567" w:right="901" w:hanging="0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</w:r>
    </w:p>
    <w:p>
      <w:pPr>
        <w:pStyle w:val="Heading5"/>
        <w:ind w:left="567" w:right="901" w:hanging="0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right="19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901" w:hanging="0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567" w:right="567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5:45:00Z</dcterms:created>
  <dc:creator>Peter Bellwood, Larry Ferguson, Gregory Widen</dc:creator>
  <dc:description>Downloaded from
Mad.283 Writings Page
http://web.tiscalinet.it/mad283</dc:description>
  <dc:language>en-US</dc:language>
  <cp:lastModifiedBy>Alberto Cassani</cp:lastModifiedBy>
  <dcterms:modified xsi:type="dcterms:W3CDTF">2000-10-29T16:58:00Z</dcterms:modified>
  <cp:revision>3</cp:revision>
  <dc:subject>Filmscript</dc:subject>
  <dc:title>Highlander</dc:title>
</cp:coreProperties>
</file>