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llow Man - Screenplay by Andrew W. Mar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567" w:right="567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Hollow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by Andrew W. Marlo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Wagon Prods.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ed Draft 6/26/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complet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MALL DOOR swing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circle of light reveals that we I re look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ength of a tube. At the far end of the tube, we se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loved hand dangling a rat. The hand shov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ightened rat into the tube and closes the doo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. The rat's stark white fur bristles and it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d down the tube's l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fter several feet, the tube opens up into a dimly 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ubicle. The rat hesitates and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OUNDS of gentle BREATHING whispers in the r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at turns round to head back down the tube, b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 swings shut, trapping it in the cub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at cowers as the BREATHING turns to SNO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at's head jerks around, looking for signs of dan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the cubicle is empty. The rat sees a water dish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ar side of the cubicle - a place to hide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shes towar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an invisible force desc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at squeals in agony as something smashes down on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dy, crush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LOUD BELLOW rings out, and the rat flies into the 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lting a few feet off the ground. Its body writ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uggling against the unholy 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a sick crunch of tiny bones snapping. All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quickly drains from the levitating body. Dead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reature's corpse floats in mid-air. Then the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ur of the rat explodes in a shower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UGE BLOOD SMEARED INCISORS appear, as do the red-sli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e- like lips. The gaping bloody mouth bites agai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background we hear Jay Leno's monologu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night Show. A small lamp and the glow from a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een illuminates SEBASTIAN CAINE, late twenti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abby good looks of a perpetual grad-student. Wi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med and wearing only boxer shorts, Sebastian s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ffee from an "Einstein" coffee mug. He peers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mplex computer rendered molecule displayed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een. He pecks a few keys and the molecule sh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ightly, then falls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ulls a twinkie from a hostess box, unwra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ellophane and sucks it down. He attacks the key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 renewed vig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other molecule appears on the screen. Sebast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ngers fly across the keyboard. The molecule blin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off, it trembles and twists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m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ears out his window. Across the courtyard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ght comes on in a neighboring window. He se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RUNETTE, mid-twenties, absolutely stunning, ent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ving room. The Brunette thumbs through the mail, t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and then begins to undress. Sebastian loans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window, getting interested. But when the bru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aches her bra and panties, she crosses to 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lowers her sh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m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leans back in his chair and close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's obviously tired. He opens his eyes and stares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eiling. Painted across the white matte finish in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d letters is a brief reminder - "You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orking." Sebastian sighs, leans forward and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ecking away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elevision is now only static. We pan by his al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ck. 4 am. We find Sebastian pacing in fron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gets an idea... slides back in his chair. Type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gain. The molecule reforms on the computer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types a few more keys, waits, watches the molec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thing 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hits a few more keys and watches intently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am a goddamn gen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hits a few more keys and a telephone keypad appear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creen. He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ANOTHER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gital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bed, LINDA FOSTER, late twenties, stirs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ep sleep. As she straggles out of bed and over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sk, we notice a young man sleeping nex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inging continues. She moves her computer 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ound and her screen comes to life. She click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elephone icon and the ringing stops. A beat la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appears in a window on her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, do you know what tim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Da Vinci never slept. Sai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 waste 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it this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ERCUT: SEBASTIAN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eers at the image of Linda in the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ndow. He notices something behind her in the be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young man sleeping fac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ulls the camera off the top of the of the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een and positions it so Sebastian can't see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your business. Not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u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you calling about any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ticular, or were you just hop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tch me sleeping in the nu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racked the rever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pon hearing this, Linda receives a jolt of adrena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racke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hits a couple of keys. A moment la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lecular structure appears on Linda's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tc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91%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astonis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ven months with no progress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ddenly come up with it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ue? 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usual. Coffee and twin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. You think you could hun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tt and get to the lab early.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abelle prepped for a live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I think I can find him. W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 y'know. It's dayli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witzerland. I gotta call the No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mittee and tell them to ge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izes ready. See you in a f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LINDA'S COMPUTER SCREEN as Sebastian clicks off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rosses to her bed, and shakes the guy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...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. MATTHEW KENSINGTON, late 20s too, stirs from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grogg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 just called. We gotta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bol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it! You didn't tell him I was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ve me some credit, will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what's the ru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cracked rever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ulls his jean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na ride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better take our own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gonna have to tell him abou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n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. It's just You're his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iend. He'll feel betra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WASHINGTON D.C. SKYLI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m a distance, the Nation's Monuments stand awas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arsh light of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MERA finds a BLACK PORSCHE as it pulls to the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ence of a warehouse. The imposing structu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rrounded by a chainlink fence and barbed w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orsche is waved through security and heads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the ware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WAREHOUSE 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orsche pulls to a halt in a reserved parking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ebastian exits, wearing a Hawaiian shirt, shor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Birkenstocks. He notes the other cars park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t, then crosses to bunker in the cen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rehouse, guarded by a MARINE, shouldering an M-1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RINE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rning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rning, 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RINE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team's in early.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ecial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, Ed. You know the ru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resses his thumb against a glass screen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ser reads his pr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an readout: CAINE,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earance:    ALPHA ALPHA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vision:     CLASS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s whisk open and Sebastian step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RINE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a good da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LEVAT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ide the elevator is a numberless keypad.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ps in his floor c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VATOR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thorization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ine zero zero two 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VATOR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thorization verified. Good mor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. C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levator descends with a groaning hum. It p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low us and keeps descending into the bell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arth, the shaft goes down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HABITAT'S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slowly push down a hallway panelled by Plexi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ambers. Each chamber looks as if it's tailored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ecific animal, although no animals are vi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we pass one habitat, something slam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lexiglas and begins barking. Another HOWL joins in.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EECHING. Suddenly the hallway fills with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imal cries. TH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lexiglas on several chambers vibrates as if a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imals were slamming against it. But still, no anim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bove each chamber, VIDEO SCREENS display THERMAL IM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vealing heat signatures of the various animal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remain invisible to the naked eye. MATT tap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et of Plexiglas which seals off another seem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mpty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abell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woodchips on the floor shift and sudde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lexiglas steams up right in front of Matt's fac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lexiglas begins to shake vio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m down baby. Calm down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takes a pair of thermal goggles from his bel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ls them down over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MAL POV - A rather large heat signature, ape-lik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ape, rattles about the cage. Matt slowly unl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lexiglas door and reach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okay, baby. It's okay.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ing to hurt you. 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MAL POV - he reaches out to the creature. He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old of it, firmly. Stroking it. The creature COOS.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aches for a hypo and brings it up to the cre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hold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mething clamps down on his hand, breaking his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ood erupts in a bite 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w,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drops the hypo and falls back. The cage door f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 and something runs out. Matt pulls himself up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eat signature running down the hallway. 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ound to see another heat signature coming at him.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ls off his goggles to see Linda com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bi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 She's become a lo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gressive in the last few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takes the goggles from Ma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take care of that bite. I'll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give you a chance to pull ah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opens a lock-box at the end of the hall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ls out a two tranquilizer guns. She hands one to Ma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OUND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light distortion shimmers as something runs pas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hear HOOTS and FOOT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oking down the shadowy corridor, we hear grunting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unting heavy breathing. The control door is cl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ough and something large and angry is throwing it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gainst it. We can't see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few moments later, Linda and Matt round the cor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aring goggles and leveling their pist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ala Pork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h. Be vewy, vewy quiet. I'm hu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mians.   hehehehe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ck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oothing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abel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MAL POV - Dark hallway. Movement. A red shimm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t signature. It comes running at Linda. HOWLING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es. A T-DART flies. Thwack... It stops in mid-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falls. But it doesn't hit the floor. Instead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ops inches above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MAL POV - the heat signature lies in a hea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'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shootin', T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that mak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till ahead. 6 to 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ke a smug gunfighter, Linda blows imaginary smok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op of her tranquilizer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I'm catch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levator doors open and Sebastian steps out. He's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y SARAH KENNEDY, early thirties, a fiery red-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I have a 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st normal people say 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you think you should te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tocol on the liver samples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inject Isabel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many tissue samples hav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ccessfully regressed? Hundre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? How many have gone on to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 the full system? N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beside the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, that is the point. I'm not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waste six months of my life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moded testing procedure. This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ks. I know it. I fee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comes down the corridor, listening in on the t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nd of the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e. You can mop up afte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hink I'm going to kill Isabel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ll? More like liquef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rah, thank you for your opinio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the project leader.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ay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... but somehow it feels like "Fuck you." She storm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turns to Li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did you ever convince me to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aid you wanted the beat v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well she cares more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imals than the re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 that's why she's s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 ON: MATT as he shuts off the spinning cyclotron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's spinning slows to a halt, he pops the to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aches in, remov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GLOWING VIAL OF ORANGE LIQ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eers at the v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da Man? You d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we pull out we see w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most feels like a dungeon. Think high-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enstein. Walls lined with video displays, techn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adouts, bizarre medical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a table in the middle of the room, a sheet drap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humanoid form, strapped down at it's invisible lim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traps move slightly... ghostly. Wires lea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dy to lots of machin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tocol is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ita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, checks over the various readouts ... heartb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ood pressure, th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ABBEY, the late thirties lab assistant, wheel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cart of equipment. Linda taken a seat by the tab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shes aside the 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OMING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GOD. YOU ARE DISTURB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ATURAL ORDER OF THINGS AND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VERELY PUNISHED FOR ALL ETER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 HAS SP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many times do I have to tell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ank you aren't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LOUD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, Boss. For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glance up at a glass booth overloo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boratory floor. TWO PEOPLE in the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guys ready to ro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CHASE, early thirties, and tech expert 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LTON, early twenties, man a small booth above th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're dressed more like band roadies than scient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oom is crammed with electronic and recor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quipment. A handful of monitors display different im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 lab. Thermal and regular video. Another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nitors vital sig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are live and in color.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and Janice looks down on their colleag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nods thei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 Roll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 We are rolling record on vide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 through twe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hits a series of buttons and speak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icrophone. Recor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's voice echoes through th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bject Isabelle Two. Current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hase shift... one hundred twenty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ys, eighteen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sting De-Phase protocol. Inj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rial protein Caine One Two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removes a glowing vial of orange liquid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entrifuge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 if you stopped naming them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self, you'd have better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thank you, Dr. Kensington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keen scientific observation.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sure to include it in my memo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whole mention? And I thought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gonna be a foot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unwraps a hypodermic needle and jabs the needl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vial, drawing up the colored liq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and Janice monitor Isabelle's vit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ension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Lind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wraps a bungee cord around nothing and pull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ight. She then takes some dye and sprays it. A sur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ears, floating beneath the restraints. It shee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light as Linda searches for a vein. She sla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rface several times. A small bulge appears,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's make some 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lowers the hypo to the vein. But Sebastian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ypo from Matt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ce try, Spar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relinquishes the nee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, Isabelle. You can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lowers the hypo. The skin bonds and give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eedle remains in sight after it slip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isible surface. Matt presses down on the hypo plun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leasing a dye into his bloodstream. The gold liq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wists into a long snaking tube up and down the li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's the shape of a vein. The liquid begins to re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mall flashes of light blip up and down the str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lor. Ba-bump.. ba-bump... the heartbeat starts to sp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vated heart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nice analyzes the scr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re still in the g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firmed. Vitals still in the n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lowing liquid turns from gold to red as the comp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bbing of a bloodstream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rea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reading out from the bloodstream, soon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isible.. the shadow of a skeletal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se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working. It's actually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ulls the sheet back. Muscles are begin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ear. And eyeballs. Frightened eye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art rate's up. She's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sooth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okay, baby. 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bject began manifesting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mmediately. Protocol is rea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abelle starts to struggle against her restraints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gins to h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bject may be in pain or extr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scom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damnit. Blood pressure elev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ain activity going through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rain appears, seemingly growing from the insi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ape of a large half-formed monkey grow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ide out. A SKULL APPEARS howling in pain, in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ve got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 What probl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checks her mon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her heart. We can see the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ating in the ap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ot an erratic heart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's going into cardiac ar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 the crash 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charges the crash cart and rolls i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re los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machine flat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! It's got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ody is only half there. It looks as if its cau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composition. Linda rubs the cardiac paddle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lams the paddles on the monkey's chest. The jo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electricity makes the monkey visible again for a br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ment. Then the skin and flesh fade away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ve got some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eartbeat starts up again. The body continues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rch toward,vi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ill. err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 Isabelle. Come on. You can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 You can fucking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verybody's pulling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, mon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it. Do it.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uscles spread like a rash on bone as the monkey tw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urns, frightened. Then skin. The monkey howls. 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ms over the muscles reappearing like it wa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inted on before 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bili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ntire form glows, then blinks, then glows again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f it was discharging some stored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ain activity returning to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onkey grunts and groans. Blinks its eyes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overs over it stroking its f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come back, Isabe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uts his hand on Linda's shoulder... a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at does not go unnoticed by Matt. We d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ink she's gonna be ok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HABIT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, Matt, Sarah, Janice and Linda watch Isabelle 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walk about the cage. She goes over to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nkeys and joins in their grooming ritu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mazing. She’s normal, absolu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althy. If you didn’t know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tter, you’d think nothing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ed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ribbing Sara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 I can’t wait to slice up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ain and trace her neural path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rew you, Ma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 maybe not righ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should celeb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anciest one in D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ntire eight person team sits around a round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unk and laughing, as the last champagne flut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raises his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he finest research team I’v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round of "Hear, hears" and they all clink glas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RESTAURANT BALCONY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in of the diners fades away as Linda slips out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estaurant’s balcony. She find Sebastian lea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gainst a railing, breathing in the night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ought you’d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would I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looks out over the sweep of the city, the twink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ghts of D.C. and darkness of the Potomac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enty years ago there wer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puters, no fax machines, no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hones. I was just wondering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ld will be like twenty year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... if what we’re doing will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little "I am become death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atterer of worlds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nce the day I met, all you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was change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uts her hand o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sten, I know we’ve... I mean...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I just want you to know how pr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am of you. I know it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esn’t mean a l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tually it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uess since you were ther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ginning, you know me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one else on this godfors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a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positively maudlin.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happy. Do you have any idea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ve accomplish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.. but I was working so har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n’t realize I’d have no 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are it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heads back inside. But he stops and turn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suppose we could turn ba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ock for a night and you could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me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look says it all. Too much water under the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. Sorry. Too much champag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turns and heads back into the party. As he heads i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sses Matt heading out. He and Sebastian ex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"Hey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as that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. It’s just... He is who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imes I just have to be remi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wanders through the empty hallway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bora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HALLWAY OF HABITA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aces back and forth, examining the habit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taps on the Plexiglas of one. The cubicle explo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see the Plexi steam up in one part, as if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s breathing on it. As if a nose were pressed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a little dru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’s it like? Talk goddamnit!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 what it’s li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PENTAG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ying over Washington D. C. , we cross the Potomac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ircle the five-cornered building, looking particul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loomy on this grey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x years ago, this committ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missioned me with a very spec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s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PENTAGON CONFERENC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 the table are six men. A handful of senior mili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rass and top civilian advisors direct their attent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ront of the room, where Sebastian, flanked by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Linda, is in the middle of his presen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successful phase-shift a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ing out of quantum sync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isible universe and then return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fely, with no after aff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ext to Sebastian a video shows a small monkey shif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m the visible spectrum. It’s hair, skin, orga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keletons slowly dissolve before 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we found out sending th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never-never-land" was easy, it’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ting back that’s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fast forwards a few moments until the v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een shows the bizarrely tangled heap of flesh and b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at used to be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 time we’ve tried to bring a 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bject back from phase-sh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ellular bonds would dissolv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imary DNA strands would decay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auses. Something’s bother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e of the senior advisers, DR. HARRY KRAM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stinguished 50s, finally breaks th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RA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look up at Sebastian expec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now, we feel we are clos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 to resolving this issue. We’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en experimenting with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gression formula that looks r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m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FOUR STAR GENERAL lean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n, as you can imagine, we ar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xious to field test this tac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set. How long till you resolv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s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tarts to speak, but Sebastian cuts her off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uldn’t be more than another y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ustrated sighs all around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 so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PENTAG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Linda, Matt and Sebastian head to their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. Reality check! What the hell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ep your voic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rotocol works. Why’d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m it didn’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sn’t ready for them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they’re the oversight committ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’re supposed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sure he had a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fir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id have a reason, didn’t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d more than a reason. I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damn epiph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reach his Pors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think they’d do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 we could send a subjec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hase shift and pull it bac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ain? How many seconds would it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them to take over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ject, bringing in their soldie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st the formula on. We’d have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trol of it by the end of the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their money, Sebastian.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ing to happen even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. But not yet. There’s to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us to learn. I don’t want my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ed by their political agenda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to phase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then... mind telling us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gonna get a human test-subj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phase three without the committ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ding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easy. I’ve decided to te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cedu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CONFERENC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on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eam sits around the conference table. Their j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op and they stare at him with wide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nu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 Jonas Salk nu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 Pretty sure he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remember, for every Jonas Sal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are a bunch of guys who are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mous cuz they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we’re that unsure, how ca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rally justify testing it on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’t it a little soon to be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o phase three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s right. We haven’t even fin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llating the phase two re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ll have plenty of time to col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cross-reference later. Monkey d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esn’t matter anyway. The only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ta is human da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n’t even know if an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tocols will work on hu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are we gonna find out? Besid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ve succeeded with a gorill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ir DNA is 98% the same as hu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 2% is not that signific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 ... humans can talk, bu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uses and cook in microwave ov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rilla’s live in trees. That’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uva 2% if you as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re all concerned. I know that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we’re gonna move forward ever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something we have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you? Why not one of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isks. I couldn’t as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f we volunte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f you’re too valuable to l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Project Leader. It’s my form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my call. The best way to ex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concern is to make damn su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r best work. I’ll wan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ur weeks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put your affairs in or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run some more reversions and tis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sts and then we’ll attempt the ph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ift. I’ll stay shifted for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ys of testing and then we’ll per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quantum reg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BASTIAN’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knock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ushes into the room and closes the doo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e past six years, I’ve never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llenged your decisions, b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Sebastian. I don’t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uld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n’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please. How long were we 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ust’ve said it a million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Nobody knows who built the lun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nder. All they remember in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 on the 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shrugs an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hat if something happe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... what about the proj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n, trust me... nothing’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are in bed together. Matt kisses he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p and down her arm. But Linda is distra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refuses to listen to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we talk about this later?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ying to make love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. I just can’t let i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rops himself up on the p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 how you’re feeling. Hell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I’ve been friends since fres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how can we let him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f you were given the opportu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be the first person on ,Mars,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a heart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f they didn’t know whether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they could get you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thinks about it. It’s still temp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his chance to be Chuck Ye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Christopher Columbus. Well,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re him I’d do the sam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goes back to kissing Li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me ask another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about who gets to be on t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the human race really read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e’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groans and roll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 you always get philosoph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fore we’re about to get physic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really. Is it ready? We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rrelling down a road that begs mo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ethical questions that I do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 we can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said the same thing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mb. They said we’d never survi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uclear age... but here w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night is still yo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ean, when you think about it,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reepy. Do we really want to liv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ld where people can just disapp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e blink of an ey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made our deal with the devil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o. Might as well stick arou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sh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EDICAL EXAMIN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stripped to his shorts paces nervously. A kn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his voice catch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ticks his he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r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nervously shakes his limbs out. The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not too late to back out.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y to take your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I’m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leads him into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they walk down the corridor toward the la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rv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 tell you the one about Sup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Wonder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Superman’s flying around the c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he’s horny as hell.  Lo and be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looks down and sees Wonder Wo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pletely nude, sunning herself u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oof of the Justice League.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is lying there naked and sp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agle. So Superman starts thin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man... this is too easy. I coul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wn there, do a little fast pu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be gone before she even sees m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fter all he is faster than a sp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llet, right? Anyway, he swoop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s care of business so quick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’t even see him. Well ... I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a. Wonder Woman looks up, surpr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hell and says "What the hell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." And the Invisible Man rep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I dunno know, but it sure hur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shoots Matt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, that could be the last j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ever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’mon, man. That’s funny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uzz of conversation is punctuated by an ampl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RTBEAT, thumping its familiar rhythm. Bah-b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h-bump. In the center of the room, Sebastian,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ly in a pair of jogging shorts is strapped to a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clined at a 45 degree angle. Electrodes are strapp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body. An I.V. tube snakes from the needle in his v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p to a bag of saline solution. Dripping slowly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kes last minute checks of some of the equipment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ts Sebastian 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.K. How’re you fee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 takes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checks his vit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lse 88, BP 140 over 95. A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v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be 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reason for concern. He’s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takes a moment and studies Sebastian’s face. Sh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most teary e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... it’s gonna b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nods. Back to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rt recor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nice hits record on the equipment de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re hot. All systems nomin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us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coordinates all the data being fe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mputers. He pushes a series of buttons and speak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, kids. Let’s make some 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’s voice echoes through th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bject: Male, Age 29, weight 166 l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jabs a hypodermic into small vial of colored liq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aws up 20c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Lind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takes the hypo from Ma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the tests are any indicatio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uld work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ll inject myself. If anything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rong, they can’t blam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hands the hypo Sebastian and steps away.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res at the golden formula silently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can still shut down,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last wor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 If I’m killed, pretend I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 deep and cl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... Back to business. He inserts the needl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.V. Sebastian. Presses into himself and depre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lu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jection was administer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heck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18:23:4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olored liquid snakes it’s way into his blood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ep talking. Tell us what you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 s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itals are s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wait and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’s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other moment passe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man DNA structure is slightly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plex... it’s possible that i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more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other moment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 we overlooked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check the protocol. It can’t be n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nda like a firecracker with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shoots Carter a questioning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’t know if it’ll go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from the boo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change in bio-elect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dam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other long pause. Sebastian concentr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 wait, my arm... it’s get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it warm... yeah, it’s ...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rting to ting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citement overtak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.. it’s spreading to my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, like a f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 we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owly the flesh on Sebastian’s arm begins dissolv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vealing the complex network of nerves, blood vess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flesh benea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it... it’s starting to burn... O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. It hurts. I didn’t think i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EART BEAT thumps faster, acceler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artbeat’s elevated. Pulse at 1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130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feel? Keep talking.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L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lse is 165 ... 170 Blood pres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180 over 100.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going to blow out his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p the crash 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grabs the crash cart, rolls it in. Matt tear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I.V. leads into Sebastian’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ve got to stop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can’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l the monitors are going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’s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leans into the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sten up! Electric activ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creasing in all limbs. Brainw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through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’t think the human brain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ike that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 it can’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screams in dire pain. He struggles agains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straints as his skin liquefies into a muscular m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’s like something’s eating away at him. Gruesom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yells become louder and more painful 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Oh god! NO! STOP IT! STOP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uscular system begins to dissolve, lea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uggling skeleton wrapped with tentacular blood vess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tuffed with the major organs. The beating hear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ving lu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lse is 180 .... holding s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eaming.... Then the organs go. Then the blood vess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eaving only a skeleton howling in pain. The jawb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read wide ... Screaming... screa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ly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as if someone had poured acid all over the bon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keleton evaporates into nothing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lse is dropping. 170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150 .... 160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e is NOTHING left of Sebastian C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io-quantum phase shift occurr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18:2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creaming continues and the restraints continu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wist and turn. Suddenly the restraints go li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he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checks the read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He passed out from the trau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itals returning to normal. Pulse 1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dropping. Blood pressure 130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7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long beat as everybody’s eyes stare at the instr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ctrical activity is stabili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lse steady at 7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-fucking-believ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reverent pause as Linda runs her fingers over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ould be his skin. Small electrical charge danc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fingertips. She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whispers in his 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id it, Sebastian. You’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’s get him into recov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hamber is half constructed out of Plexigla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nd of the Hallway of Habit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recovery bed, a sheet drapes over Sebastian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visible body. The gentle bleatings of medical machin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und out a dulling rhyth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leeps in a corner chair as Matt sli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oom. He checks the readouts on Sebastian then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at by Linda. She wakes with a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’okay. You nodd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breathing’s hypnotic. How long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venteen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are the oth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e lab crunching numbers. We’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 enough data there fo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fetimes of re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rubs her temples and gestures 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eep looking at that hole, won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he’s really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notices something out of the corner of his ey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et tw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you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eet twitch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may be coming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watch intently. Then suddenly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ets thrash violently. A yell of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ights! Turn off the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ghts! Ah Chr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jumps up and crosses to Sebastian. Matt rush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wall and turns off the lights. Darkness. The roo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t by the glow of machin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... I can’t close my eyes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’t close my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eyelids are transpa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eets slowly stop thra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I ... I’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arms. I can.. where? ... I can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arms ... your whole body..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ked, Sebastian. It wor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eet rises and slips away. The wires, seem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nnected to thin air, spread out like a spider’s web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fall away one-by-one. The monitors all go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rror. I ... I want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ver here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motions to a dark corner of the room, towar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irror and sink. We push in on the mirror. No refl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 it fogs up ... Sebastian’s breath. A f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cing appears in the fog ... but of course we se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nger. The sink faucet twists on and water runs. It cu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the shape of hands and lifts into the air, sp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gainst the surface of Sebastian’s face. Beads of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ing to his f ace, outlining it I shape f or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fore dripp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as it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... It’s hard 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voice is now behind him. Matt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transformation... I remember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lecule in my body sha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as painfu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first... but then everything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ack. I couldn’t see or hear or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. It was all just bl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I wasn’t conn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system received quite a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least my senses are star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turn... You’re wear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alimar, aren’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realizes that he’s standing very close by. Her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fts slightly and Sebastian inhales. Chills go dow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’s hair drops back to her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weird. I’m look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self at the floor. I’m looking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ough myself. I can’t tel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bumps into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where my body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oment of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 answer. Linda and Matt look at each other, sl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indentation forms on the bed a moment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really can’t see me. Ca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mme symptoms. Dizziness, nause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adache, body-ache, disorien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, just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funny. I can see ever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re than before... but I can’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, Frank, Janice and Sarah work at various resea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tions. The door opens and Linda and Matt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. How’s h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n’t you ask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motions to the gap between her and Matt. The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m stare at the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, how do you f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to bad, consid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turn round. The voice is coming from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roup rises from their various workstations and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ward where the voice came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dd, isn’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rheostat switch on the wall turns and the lights d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ough it’s a simple act, it feels somewhat omin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can’t close his eyes so they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nsitive to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’s explanation puts everyone at 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, what was it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has moved. As everyone turns toward him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an’t stifle a slight gi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’mon Sebastian. Knock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. Couldn’t res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voice again come s from somewhere else in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feel like we’re playing Marco Po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I see the procedure has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nged your person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pulls on a pair of THERMAL GO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worries. I’m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MAL POV - Every body in the laboratory shows up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t signature, including Sebastian. Frank p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cha, big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MAL POV - The HEAT SIGNATURE reaches for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y, you people have no se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chair slides back from a desk and bends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w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w me. S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and Janice shuttle the playback controls as a V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NITOR re-plays various angles of Sebastian’s ph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op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halts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dex that. That was when it sta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rn. Epidermal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dex Mark. 11212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nice scribble the numbers in her notebook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rosses, nursing a cup 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late. Time you got som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a little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te to pull rank, but you’r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tient now and you need rest. We’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 a busy day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vy s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HE RECOVERY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Linda enters she points to a small camera in the u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rner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ve set up a thermal camera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bservation and I’ve arranged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 to be here 24/7 in case you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. The team’s gonna be on alph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l alert for the duration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goes wrong, we can a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 with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rty minutes. Yes,,_I know. I wr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roced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s trying to be reassu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like this don’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’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ing in 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’s clear she does. But she’s certainly not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dm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. I’m just doing my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 ON: A video screen. A thermal lump lays stre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l back to reveal SARAH staring at the screen. W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ank of monitors display the various angles of th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Habitats, the laboratory and, of course, Sebasti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ecover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hands Sarah a cup 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gonna be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e. It’s not like I have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se going on in my sad pathetic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ter’ll be in at six to sp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I’ll be in by nine. Call m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happens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the glass wall, Linda sees Matt knock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ving h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fine. Go on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est of the team straggles into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Yawning. Exhausted from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, I’m tired. That was a long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ys only get longer fro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catches Matt’s eye. Gives him a look. "You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ver?" Matt nods, "yes", imperceptible to everyone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.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serted and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te. Sarah rubs her temples. Her eyelids are hea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’s having real trouble staying awake. The buz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uorescent light isn’t helping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eets ruffle and the indentation disappear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d. We can hear breathing and soft sound of bare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uffling against linole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MERA SLOWLY PANS toward the door, as if we,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llowing someone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 handle turns and the door pushe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HALLWAY OF HABITA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SLOWLY TRACK DOWN the Hallway of the Habitats.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ounds of sleeping creatures. A couple of them grow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 something unseen. The growling follows the invi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mething as it passe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laboratory door opens and shuts again. Ghostly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 papers shuffling at one of the work stations. A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ves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reclines in her chair. Fast asleep, Behind h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lass wall, revealing the empty hallway beh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a small portion of the glass fogs, as if someon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ust breathed on it. As the fogged part quickly cl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see the door to the observation room quietly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SARAH, still sleeping. We hear a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rah. Are you aw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heavy breathing mixes with Sebastian’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arely audi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’s hair moves slightly, as if a hand were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it. And then we see her shirt move, like fi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re tracing over it. Down from the shoulder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reast. Around her nipple. Sarah moans slightly,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were dreaming, but she doesn’t stir. And the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reasts cup slightly, as if they were being touch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ftly... gently. Her breathing becomes harder,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bored, erotic... and then she... BOLTS AWAKE. Ba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de with fear. She jumps and cups her own breas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oks around the room. It’s empty, of course. She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ver to the monitor and checks on Sebastian’s room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t signature isn’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. Caine! Goddamnit, Dr. Caine!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istens. It’s silent. She tries holding her brea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stening for his breathing. But there’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reaches over to a microphone. Hits a few sw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. C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ARIOUS SHOTS OF THE COMP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-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V.0.,LOUD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. Caine, please repor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- HALLWAY OF HABIT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V.0.,LOUD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. Caine, report in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BOOTH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waits. No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ooks around the room. He must be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. Caine? Sebastian? Come on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’t funny. I know you’re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thing. No response. Sarah waves her hand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aching out, trying to find him. After a few beat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ops and rub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ust be going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, Sarah gets an idea. She quickly ex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bservation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 a wall storage box, she removes a pair of The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oggles and slips them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enters wearing the thermals. She scan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MAL POV - The room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ulls the goggles off in frustration, and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lances over at the video screen, she sees Sebastian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mal image lying on the bed in the recover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sinks into her chair, a tad disconce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finish listening to Sarah’s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found him later in the lab,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m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idn’t you ca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I wasn’t sure. I’m still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ean, I could’ve easily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doesn’t sound like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 would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, I feel so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 tal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I m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he torn, unsure of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as probably nothing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uldn’t’ve mention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I’m sure. I mean, y’know,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 he do that, right? Just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ace at night can be kinda creep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’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SEARCH LA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, wearing surgical scrubs sits in an examin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air. Wire leads sprout from the electrodes cover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d and arms. The electrodes seem to outline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, how was your fir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stless. Hard to sleep when you ca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ose y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Sebastian talks, we can see the electrodes arou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w pump up an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? What’d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 up a couple of times. Kno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Sarah mentioned you weren’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cubicle. She said she call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ver the intercom and you did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uess I didn’t hear. I had the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d be helpful to us if you’d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ever’s on duty where you’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. I mean, if something w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, we’d want to know w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’t think it was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isn’t. I just don’t want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om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chines pump out EEG, EKG readouts. Matt studi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ings are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xt I want to run a VV and UV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alysis of the plate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ll have to draw some more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rolls up Sebastian’s sleeve, revealing empty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wraps a bungee cord around the nothing, pull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ight and sprays the inside of his elbow with dye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cts very self 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just seem a little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I...I’m fine. Hold still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ght hurt a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urface of his skin sheens in the light as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arches for a vein. She slaps his arm several tim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plunges a hypodermic needle into his skin. His 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nds and gives. The needle remains in sight after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ips through the visible surface. Sarah presses dow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ypo plunger, releasing a dye into his blood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. Caine... this might sounds stup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are you... are you looking a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ed dye twists into a long snaking red tube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wn his arm. His v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I was looking at the clock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draws the plunger back, sucking Sebastian’s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the hypodermic and then yanks the needl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felt like someone was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pulls the vial off the needle and labels i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rease pencil. After a few beats the red dy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blood stream dissolves and disappears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es the liquid in the v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ESTING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RI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lides Sebastian’s sheet covered frame into an M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ven though his head is not visible, it shown u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RI sc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AIN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and SARAH lower a harness into a water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BODY displaces the water, revealing an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dy shaped cavity 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sips a BIG GULP and stares at a monitor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ows two eat signatures in the Recovery Chamber, hudd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ver a chess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a chessboard... A BLACK KNIGHT takes WHITE BISHO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mingly all by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cross the table, Matt leans back and topples his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ING acknowledging def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PECTRAL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m lights. Janice and Frank both don eye guards.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itches on a low intensity laser on and it’s beam sh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cross the room. The beam distorts slightly in the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 room. As Frank widens the spectral patte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 the beam splits into a million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ectral rainbows, momentary illuminating Sebastian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ntire frame in a glowing tingle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AIN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ulls vials from the cyclotrons and props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mple slides. She slips them under the microscope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kes a sip of her Diet Coke and puts it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ears into the microscope and analyses the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mple, squeezing more stain onto it. She look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ke notations, but when she reaches for her Diet Co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N’T THERE. She looks around. It’s on the other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microscope. She shrugs it off, she takes a si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ts it down where it was before. She peer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icroscope again and when she looks up... the Diet C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 gone. She looks around the room and sees it on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ble comple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? Goddam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hear Sebastian’s laughter echo in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ve no idea how much fun I’ve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going to hate go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what worries me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ppens when we turn the proj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ver to the Army. Ever wonder how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n they’re gonna 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 we won’t give it to them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oice comes from behind he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see indentations on her shoulders where his fi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res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s thinking... tonight’s my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ght. Ever fantasize about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ve to an invisible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ulls away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op it, Sebastian. It’s not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don’t do it for me. Do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walks away. Sebastia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ow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well. Missed your big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 some sleep. Big day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evy of activity below us as the scientists prep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lides the antigen cocktail into the centrifu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rts it sp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heet drapes over a Sebastian’s frame, straps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limbs. He is fully w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looks up to the observation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cor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peers down at her from the booth, his voice ech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th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cording. Subject Doctor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ine. Currently in phase shif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ee days, seven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-Phase protocol. Injecting Se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tein Caine One Two 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removes the glowing vial of orange liquid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entrifuge nearby. Carter hands Matt a hypo. Matt jab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the vial, drawing up the colored liquid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rays Sebastian’s arm with d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really. I was just star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joy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, man. Here we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inserts the hypo into the vein and presses dow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lunger. The liquid begins to react. Small flash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ght blip up and down the strand of color outli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-bump.. ba-bump... the heartbeat starts to spe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it... something... something does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e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artbeat elev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nice and Frank look over the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itals still nominal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lowing liquid turns from gold to red as the comp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bbing of a bloodstream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reading out from the bloodstream, soon becomes vi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... the shadow of a skeletal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 br... b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begins whee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’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not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uscles are beginning to appear. And eyeballs. Fright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ye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bject manif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lse err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ulls against his bonds. One set tear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grabs onto the mass of flesh and muscle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old it back. But the restraints snap. The half-vi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n is screaming. He grabs Carter and throws him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! Sebast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just for a second, Sebastian is fully visible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ee. He looks around like a scared animal and rip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l the w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a tranq. St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preps a tranquilizer. Sebastian locks ey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. He’s lost, he doesn’t know where he is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, he crumbles to the ground. Linda rushes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 and puts bar hand on his shoulder. Light bleed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skin and his skin begins to dissolve from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reverting. Got him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, Linda and Sarah pull the shifting body up and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operating table. Carter pulls himself up and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ck to the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me a I.V. of A.G. 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ot no pulse. No pu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rt CP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locates Sebastian’s heart, not a difficul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cause we can actually see it. Carter’s hand push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air inches above the heart. We see the hear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shed and squeezed. Sarah slaps an air bag on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tarts pumping air into his lungs. Sebastian’s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gins to beat again, beat on it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ting a pu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ly shit.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... can you hear me?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ar me? How are his pupi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 see his goddamn pupi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ink he’s going into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slowly FADE OUT to the sights and sounds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ientist- doctors working on Sebastian...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eping of Sebastian’s erratic heart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UP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HABIT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eartbeat continues. In the shadows, two Rhe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nkeys defend themselves against an unseen atta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ood splatters against the Plexiglas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FADE OUT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tares through the Plexiglas wall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covery Chamber. Inside the Chamber, Sarah and Car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ye the various screens monitoring Sebastian’s vit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watches the hollow pocket underneath the blan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watches the rhythm of its rises and fall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sleeps. Matt comes up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got the tissue sample resu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ellular cohesion is s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exhales in relief. Matt puts his hands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oulder. Pulls her close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bout you? You gonna be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uess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s just thinking about the Apol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sions. Y’know? Grissom, Whit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ffee... What it was like for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 that launch pad that day,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were gonna reach the star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burn to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imes the test pilots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tory. Sometimes the planes 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people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he didn’t die, did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f we can’t bring him back?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just a little hitch is all. He’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the first to tell that he’ll c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and I’m sure he will. It’ll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sten, let’s got out of here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 drive up to the old observa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ll take some wine and go coun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rs and forget all this for a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I want to be here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ushes through the door of the recovery chamb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kes a seat by Sebastian’s bedside. A little hurt,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ds down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NFERENC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and Janice are staring into their coffee when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nters. Matt crosses to the coffee machine and p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self a cup. He takes a seat at the table.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ink their coffee in silent vig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its by Sebastian’s bedside, listen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nstant rhythm of the mach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eets sh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wea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I guess it didn’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look worried. It must’ve been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voice is weak and str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lmost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remember your Nietchze. What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esn’t kill me, makes me str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hould be making you feel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vice ver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uess if I’m going to be stuck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y for awhile, I’d better mak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djust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a dusty shaft of 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cotton sw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 dipped by a gloved hand into a jar of flesh-col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ream make-up. We follow the hand as it raises the cot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ab into the darkness. The swab strokes over the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he rich fleshy cream spreads, revea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YE LIDS of a closed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yelids part, unvei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ITCH BLACK. Blink. Bl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t even a trace of a eye socket. Just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COLORED CONTACT LENS floats through mid-air... hov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fore the eyelids. It turns and fastens itself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rkness between the l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PULL BACK slowly as Sebastian lifts a latex FACE M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pulls it over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hecks his reflection in the mirror. He look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uman. Almost. A face, eyes, hands ... the rest of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vered by surgical scru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pull back and see the rest of the team look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to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atex’ll limit the amount of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livered to my optic ner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ould almost pass for hu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rises. He looks eerily removed from rea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 his cold blank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it gives you a face to ta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least, and we can all wor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rmal ligh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RIES OF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draws blood from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mples are placed into the cyclot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eers through the eyepiece of a microscope. He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and Janice finish a computer simulation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rotein strand. Matt looks over. They shake their hea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slides into the M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examines a petri dish. She throws her pencil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is hit by the spectral radiation b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ulls a vial of orange liquid from the cyclot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, still in his latex and scrubs, but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ke he’s been dragged through the nine leve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rgatory, is escorted back to the recovery chamber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rosses to his bed and collapses on it. Clo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testing’s making me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 be the barium or the rad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physiology has changed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all bets ar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 believe I have to sp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other nigh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Lind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ppose you’re gonna go home now,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p with that boyfriend of your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exchange a glance. Linda quickly c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want me to st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That’s okay. It’s just, be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uinea pig is more work th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ught. I’ll b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SEARCH COMPOU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arious shots of the empty hallways and deserted la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kicks back in his chair listening to his walk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ereo and playing game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, in scrubs and make-up, paces back and 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lams the wall in frustration. He crosses to a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examines himself. He doesn’t look half bad. He po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cheeks. There’s something about him that’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f, but only if you look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hadow falls across Carter’s face. He looks up.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wearing street clothes - jeans and a hoo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eatshirt over his latex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pulls of his earph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. Caine. What’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stopped by to let you know,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ing out for a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turns back into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ing out? Hey wait a se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scramble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catches up with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mean going out for a b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I don’t get out of here, I’m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you’re not supposed to le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p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the r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, but I made that rule. It’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ule and I’m chang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an’t just chang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hits the elevator button. The door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ter, I was suppose to be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three days. Three fucking day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ll be damned if I’m going to sp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est of my life as a prison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godforsaken dump. Now I’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. I’ll be back in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urs.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levator doors close with Sebastian inside.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runs down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 OBSERV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picks up the phone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eat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it’s Carter. We got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WARE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levator doors open and Sebastian pushes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rine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RINE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, Doc. Haven’t seen you for awh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keeps his face turned away as he crosse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rs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well. You know how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RINE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got that right, sir.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ginning to worry ‘cause your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dn’t 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s, but everything’s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starts his car. It chugs a few times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rning over and speeding out of the ware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 opens and Sebastian switches on th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looks around his apartment and sighs. It’s goo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enters the bedroom, clicking on the light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oks at the ceiling, "You Should Be Working"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INDA’S APARTMENT BUILDING, PARKING GAR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each rush to their respective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could be anywhere. Hell he c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 behin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ll meet you at the lab. I’m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wing by his place, just in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 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tries to give her a quick pack. Linda bac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quietly, 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want him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 to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get in their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BASTIAN’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acks up a few personal belongings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vernight duffle. He crosses to his bookcase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some books and throws them into th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as he does, he notices a light come on in 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cross the courtyard. Sebastian turns off hi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ght and moves toward the window. He peer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urtyard into the Brunette’s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watches the Brunette as she comes into the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m her front hallway. She drops her keys on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begins unbuttoning her blouse as she cross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ndow. Just as the blouse slips off her shoulder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ls her blind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ustrated, Sebastian steps away from the window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ops. Something has occurred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’t even think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looks down and notices his hand is trembling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reathing is a little heavy. A little nervous. He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glimpse at himself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almost 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ce...just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runette’s living room light switches off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throom light switches on. We see him fight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ernal battle and we see him lose it. He grabs a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his hand and peels the latex skin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APARTMENT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drives Sebastian’s apartment. She spots his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rsche in the parking lot. She pulls over to the cur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umps out of her car and heads into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RUNETTE’S APARTMENT,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aring just a robe, the brunette turns on her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bell rings. With a frustrated sigh, the bru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 THE FRON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eers through the peep hole. No one’s there. Bu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turns she hears the doorbell again. She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, steps out into the hallway and looks around.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zzled she heads back inside her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follow her as she crosses to her bedroom, but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ter, the bedroom door closes on it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hear a SCREAM come from the other side. Then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a muffled struggled. And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HALLWAY, SEBASTIAN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exits the elevator and heads down to Sebastian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. She knocks. Waits. No answer. She knock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hen she tries the door. It’s unlocked. She p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BASTIAN’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ushes through the living room, into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notices that the bathroom light i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floor she finds Sebastian’s clothing an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anity she sees his latex face and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cramble for the bedroom phone and quickly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Matt, it’s me. He was here.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taken his make-up off. I do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...He must be outside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 where he went. I'm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ck to the lab. How? How’m I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do that? I CAN'T FUCKING SEE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re going on alpha call. 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one at the lab now. We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ed thermal visors and we may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anq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she hangs up the phone, and heads out. The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esn't follow, but instead pushes through the bli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the window. As we cross the courtyard, we beg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r muffled cries of terror. We hold on the Brunett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ndow as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RUNETTE’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edroom door opens and we see the Brunette, nud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urled up on the bed, sobbing. We follow the sou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vy breathing to the front door of her apartmen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 opens and we push out into the hallway. We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dentations of feet appear on the hallway car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BY SEBASTIAN’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levator doors open and Linda steps inside. Th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 shut behind her. A beat later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dentations of footsteps come around the corner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llow the breathing and stumbling footfalls back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BASTIAN’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push over to the bathroom sink. The faucet turn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he water starts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see the water cup under the faucet and splash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face. His face appears briefly 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the water slip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 second it sounds like he’s crying, but then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mething far worse. He’s laughing. Nervous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NFERENC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hands out thermal goggles, while Frank loa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sses out tranquilizer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the tranqs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e your imag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saying he’s danger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re just saying we ne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ut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Metro stops running after mid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he’s on foot, so he can’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ten to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, this isn’t a monkey we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lking about. It’s Dr. Caine. Do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hink you’re over reac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program is classified. If h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there it means someone might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about him. He could destro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le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lax, Linda. No one’s gonna f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all turn around. At the door is Sebastian, b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latex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the hell ha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ot a little stir crazy, so I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my apartment to pick up some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llshit! I went to your apart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ppen to know you did a helluv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re than pick some stuf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, of all people How c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ught dead to rights, Sebastian sinks into his chair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inks s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put yourself and this projec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what did you see in my apart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aw your face and your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as bad enough you left withou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scort, but to take off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he motions to his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in publ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realizes that they don’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’t make a mountain out of mole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’t let anyone se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not good enough. When you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side the lab there are a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ariables none of us can control.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not safe for you to be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, Linda. You don’t expect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some kind of pris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volunteered for this,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ew going in there c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sequ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the security of this project,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nna have to ask you to conf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self to the comp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still Project Leader, Linda.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decision to m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right. It’s your decision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leave the compound again, I’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ify the oversight committee.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can make the decision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, man. You’d do the same i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re the other way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long beat. Sebastian slowly rises, acknowledges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 a nod and leaves the room. Linda looks around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lent co-workers, the goggles and tranqs still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ck ‘em up... Everyone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Lab is buzzing with the usual activity. Linda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p Sebastian’s sleeve, revealing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ld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wraps a bungee cord around the nothing and pull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ight. She then sprays the inside of his elbow with d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ontent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much blood do you think you’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n so f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urface of his skin sheens in the light as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arches for a vein. She slaps his arm several tim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plunges a hypodermic needle into his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enough to worry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 day... feels like you’re s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 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resses down on the hypodermic plunger, releas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ye into his blood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funny. All these years I’ve kn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, I never pegged you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galom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hoe being on the other foot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ting to run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’t ask for this, Caine. Bu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classified experiment disappea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middle of the night, someon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ta run th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ries sympath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, I know how hard this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knocks her arm away and pulls the hypo,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’t patroniz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for the record, you’ve got no id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t’s like. I get up ever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you people stick needles i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bombard me with radiation unti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omit. And then at six it’s ov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. You get to go home. But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still here. Sebastian can’t lea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else. That’s the worst par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. Here I have this ... this G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I can’t even us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 it’s a gi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goddamn right it’s a gift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weren’t so goddamned s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ghted, I’d be out there righ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ying to mast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looks around at the other scientists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. He tosses the hypo with the needle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trument tray and heads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’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s like I’m going no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, man. We’ve got a ton of t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heduled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them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enters to find Sebastian reading the coll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orks of T.S. Ell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 to talk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looks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We are the hollow men, the stuff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n, headpieces filled with straw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nny, huh? I’ve become a lit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taph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uts the b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want to fight you. I jus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’s best for the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. And you being right does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ke it any easier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an be scared. That’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not scared of being stuck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y. With a little more make-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actice, I cou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he motions to his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pass. Y’know, get by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the tes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talking like you’ve give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only been a few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f it’s years? I don’t know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ch more testing I can 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aces back and forth, glancing at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, Matt and Sebastian, in latex and scrubs, star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electron microscope’s video display. On the scre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parse colony of blood calls but every second mo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re cells appear, filling the g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60% reversion. 70% ... 75% ... 80%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85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others in the lab listen. They start to get exc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nice and Carter leave their research and come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tch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ve got it. We’ve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93% ... 95%... 95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wait. Linda points to a blank patch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all we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, baby.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the blood cells nearest the blank patch twinkl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istence, and then those around them also blink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ntil after a beat, the screen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ll quantum cascade at 95%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sorry? You’re fucking so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icks up a glass beaker and hurls it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wall. It sh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x weeks of this shit and you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grabs more equipment and begins tossing it in a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and Janice grab him and restrain him.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uggling against them a beat or two, Sebastian cal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wn and pushes away from them and head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blam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ll go tal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ave him alone. He just needs to 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f some s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lies in his bed, staring at the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mera. The camera stares bac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if from a dream, we hear the Brunette’s muffled sc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cries for help. As we push in on Sebastian’s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yes, we can barely make out her face thrashing b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th in panic and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suddenly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rosses to the video camera and examines a small pa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underneath of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reaches into a box of twinkies and pulls out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ponge cakes and begins munching. He h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ercom button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going to th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’t you slee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te of time. Da Vinci never sle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eyes Sebastian in the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 I’m here if you ne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watches as Sebastian’s heat signature move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dark deserted lab, Sebastian pulls togeth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ircuit board, a computer chip and some wiring. He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 assembling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crosses underneath the camera... jus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s range... reaches up and using a screwdriver, unscr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access panel. He scans the electronics and att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wo alligator clips to wires on the circuit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iling a long length of wire, Sebastian crosse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bed and lies down. He holds a black project box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utton on it. He lies perfectly still and pre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video image of the Recovery Chamber flic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ightly, before returning to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rises and begins to peel off his lat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HALLWAY OF HABITA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POV - Various animals stir restlessly. A DO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isible, leaps against the Plexiglas, barking wildly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sh further down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gain, Sebastian’s POV as he pushes through the open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 observation room. We see Frank sort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arious computer readouts, highlighting certain co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qu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push in until we are looking over Frank’s should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video monitor. According to the video, Sebasti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eeping soundly in 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ewired security camera stares down at the empty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glances over at the video monitor. He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heat signature lying i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feels something on his neck. He flicks whatever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 away with his hand and goes back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WARE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levator door opens. The Guard turns around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vator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METRO STATION, WASHINGTON D.C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etro Subway train draws to a halt. With a caution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"BING BONG" its doors slide open. A handful of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it and enter. One man bumps shoulders. He turns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apologize, but there’s no one there. The doors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he train pulls out of the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DOWNTOWN D.C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couple of pretty girls exit a bar and stumble to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art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e of the girls enters her apartment. The door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s behind her and then reopens and clos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’s reading a book when Linda and Matt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’d it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et. He worked in the lab till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10:30 and then went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 on the security camera. The wires have been rem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he access panel repla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whistles a cheerful tune as he fini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lying his makeup. The door opens and Linda and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, my two favorite people.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so cheery this mor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some days you just wak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eling the world is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tential. Like your eyes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happy if I make it to my coff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hands Sebastian a d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restructured the third geno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radiated protein strand.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ight want to take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ok up a batch and let’s see whe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ought you’d want to take a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rust you. Now if you’ll excuse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need to have my head exam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TORAGE FREEZ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ulls bags of frozen plasma from the shelv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lk-in storage freez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telling you, I kno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’s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 he knows abou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he knew about us, he’d be ang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wasn’t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nice heads up one of the corridors when someth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loor catches her eye. She bends down and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ok at it. Barely visible on the floor is a frag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AREFOOT FOOTPR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runs her finger along the dried mud. It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holds his latex head on his lap, while E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eads hang suspended in mid-air, outlining his real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analyzes the resu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you were a kid, you ever d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being invisi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e...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id you imagine you’d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us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’s the usu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nging out in the girl’s locke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cking Jimmy Margiani’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immy Margian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hool asshole. Drove a red Trans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ck then, I was the size of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anet and made a rather large ta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 think up anything along the g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a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e. World domination. Manipul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ock markets, consolida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litical power base. But thos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re recent fantas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pulls off the electrodes and Sebastian slid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latex face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what if it weren’t fantasy?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were out there in the wor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 do whatever you wanted with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sequences whatsoever. How far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? I mean... if it were r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know, man. Out in th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ld... I mean, there’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sponsibil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’s say you saw a woman with ama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ts. Would you brush against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, I try and do tha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man nature. So if you could get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more, would you do 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read that in a survey at a maj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iversity they asked college stud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Would you steal if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uaranteed to get away with it?" 82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id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ighty two percent? Makes you wo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the world’s ready for what we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, Doc what did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you wer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just walked around. Y’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w, you just walked around?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mor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, I’d be walking up to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ing shit like "This is God, go,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haircut." Or hanging ou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nging room at Victoria’s Sec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nd of sophomoric, don’t you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sides, it was late and I wasn’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did you see an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was this on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? And did you mess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a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gives Carter a sly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 maybe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ell you though, a man coul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ed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one, Linda packs up her stuff for the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owly we push in on her and hear quiet breathing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alize we are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-j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, didn’t mean to frighte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fine. I just didn’t know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. Goo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she leaves the Lab, he follows her dow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LINDA’S APARTMENT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asses through the revolving doors of her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ilding. A few beats later, as if caught by a gu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nd, the revolving door slowly turns on it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APARTMENT’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lips into her apartment and the door close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. A moment later we see the doorknob turn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th. It’s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a fire escape, we see the ladder shake and desce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round. The metal rattles back and forth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mething were climb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slowly crane up the fire escape and hold on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the wispy curtains and dirty glass we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enter the room. The panel of glass fog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breath. The fog wipes away, seemingly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then through the window we see Matt wal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ving room and put his arms around Linda’s waist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r a shocked intake of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kisses her neck and then slowly unzips her dress.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ess falls to the floor. Matt takes off his sport 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drapes it over a chair, while Linda unfast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tons of his shirt. They’re laughing now, exc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i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reaches behind Linda and unhooks her bra. He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way down her neck to her breasts. Linda pulls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 the window shatters. Startled, both Mat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jump back covering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hear Sebastian’s footsteps as he retreat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e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oment later Matt reaches the window and peers out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s the fire escape ladder slowly rise back up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know. I don’t see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icks up a piece of glass and examin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like something h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icks up the phone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looks at the security monitor of the reco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oom. Sebastian’s heat signature lies still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No. He’s here No, I’m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m. He’s right there in 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INDA’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breathes a sigh of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s. No, just checking. ‘Kay,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hangs up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ulls her in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lax... it’s nothing. Where wer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RKING can be heard in the background. That ho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petitive barking that grates the soul like Chin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ter tor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qui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photograph of Linda drifts through the air and set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op a flaming candle. It ignites into fire, twist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rning in mid-air, then falling on the floor as ash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at later water runs from the sink faucet. It form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ape of hands and splashes against his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ipp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 cyclops screamed out, "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ho blinds me?" and Odyss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plied "Nobody is my name".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yclops raged to his friends "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killing me. Nobody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barking continues. A moment later the chamber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ides open. We push down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LLWAY OF THE HABIT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... until we are face-to-face with the unhappy b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hhh. It’s Nobody-It’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lexiglas door to the doggie’s cage swings op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me invisible force grabs little doggie around the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orce squeezes its little fur ball throat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rking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body’s gonna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orce keeps squeezing until the little doggie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mp. Then the dog smashes against the Plexiglas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ver until blood spills out its mouth. The Plexiglas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ings closed again and moments later the do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cubicle closes as well. The water ru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sink washing the blood away from his now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isibl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HABITAT’S CORRIDOR - NEXT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sees the dead dog lying prone on its bedding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yes it curiously and opens the cag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stares at the empty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w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am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eets raise and drape off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ice anything unusual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anklin Three. He’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ulls a sheet around him. He move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mly lit room like a gh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neck was broken and his windpi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llap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’d that hap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ought maybe you could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rah... You saying I had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wit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was alive last night when I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he was dead this morning.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re the only one dow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s in my room all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sits with Carter as they run through the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ideo tape. Matt and Linda look over thei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all twelve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never left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windpipe doesn’t just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llapse. Someone or something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aw the tape. The man wa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we have a problem, because I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ge was locked from the outside.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ans it was opened, the dog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lled and the cage was clos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cked again. Only a human coul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it wasn’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it wasn’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we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asses Sebastian’s chamber. Sebastian’s in lat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big plans for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et night at home. Maybe a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lly? Whatever happened to that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were see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still in the picture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ing locked down here, I’m forc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ve vicariously. Someday you’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ell me what he’s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 someday I will. See you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 dom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watches Linda walk away. He glanc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mera and starts to peel off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WARE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levator door opens. It’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POV - as we push past the guard and down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mpty street. We hear whistling. Splashes of water spl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 from shallow puddles,,as Sebastian walk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POV - A car approaches. As it drives by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 Matt and Linda inside, heading back to the ware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ootsteps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see the footsteps start to head back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re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WARE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exit their car and cros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Marine Gu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got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TREET IN FRONT OF WARE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we watch the footsteps head back through the pud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ward the warehouse, we see Frank pass us in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 h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breaks into a run. Feet splash water and he rac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ward the ware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mpty. The elevator door opens and we push ou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llway. Sebastian’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HALLWAY OF HABITA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follow Sebastian down the hallway to his cubicle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he rounds the corner, he quickly ducks back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ntire research team is in his cubicle. Sebastian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roaches and watches as Frank takes down his v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tty clever really. All it do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cycle the signal. He flip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witch, it takes a snapshot and tha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we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you think he’s viol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killed a dog with his bar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gs aren’t people. Are we in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doesn’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ither way, we aren’t equipp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ndle this. We have to infor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mitt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verybody murmurs in agre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f he doesn’t come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’ll go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has tonight’s shi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tend nothing’s wrong. Everyon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what you’re doing so he does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ome suspicious. Okay? Matt and I’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tell Doctor Kramer and we’ll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committee deal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POV - He backs away and race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DR. KRAMER’S HOUSE - POTOMAC M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tately stone house sits on a finely manicured l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one of the nicest neighborhoods in town. Linda’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 parked on the curb in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break from a typical establishing shot and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MERA tracks closer to the house, we realize that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’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hear breathing and footsteps as we push through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shes and head toward a bay window which look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ramer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the glass we see LINDA and MATT seated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m DR. KRAMER. We can’t hear what they’re saying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ertainly looks serious. Kramer puffs on a pip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okes his beard, shaking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ramer rises and shakes hands with Linda and Mat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hree of them head toward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move away from the window and track toward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. As the door opens we begin to hear the tail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RA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ll call General Caster right n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vene the oversight committ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we do in the mean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RA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sit tight and wait for my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and Linda head down to her car. Kramer head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KRAMER’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ramer heads back into the living room. His wife 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the upstairs r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KRA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as that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RA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a little trouble a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KRA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oming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RA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a minute. I have to make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rs. Kramer retreats back to her bedroom as Dr. Kra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rosses over to the telephone. He picks up the rece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tarts dialing. In the middle of dialing,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oes dead. He clicks the hookswitch up and down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et a dial tone. Nothing. He checks the connection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hone and then follows the wiring to the wall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e’s plugged in. Weird. He hears a door creak op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RAMER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?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ramer crosses to the darkened kitchen. The kitchen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eading to the backyard is open. Puzzled, he cros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. A wind stirs across the pool and backyard, swi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ad leaves in small twists of wind. The windchime 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ghtly. Kramer ste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POOL/PATIO, BACKY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dim spillover light from house, Kramer cros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elephone- box against the back of the house.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pen and several of the wires have been pulled.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ound, spooked and puffs out a cloud of smoke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ipe. For the briefest of instants, Sebastian’s f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isible in the smoke. Kramer jumps back in surpris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ipe drops from his mouth. He gives a small s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ry, but deep indentations appear across his mou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cries are stifled. In the darkness, we can mak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form writhing as if possessed. The struggle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eat until Kramer manages to break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KRA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p! HELP! MARTHA! 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Kramer runs, he looks behind him. But no one’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AM! Something slams into Kramer and he tumbles, ro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the pool. But as he hits water there’s not ju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lash, but TWO. In the water next to him is human sha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IR-POCKET. It’s Sebastian displacing the water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cause of the water displacement, we can clearly se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ms pushing Kramer beneath the water’s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RTHA KRAMER opens the bedroom window and looks dow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ool. All she can see is her husband drowning..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ailing limbs kicking up a massive air bubbl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. She races from the window. Kramer kicks and fla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 a few moments and then his limbs stop moving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ment later he floats to surface, face down.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CKET bobs over to the pool ladder, and ris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ool, we see Sebastian’s body outlined in shee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ter. The shape melts away in a cascading water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until all we can see of Sebastian are the hundre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iny droplets still clinging to his body, caugh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ght like twinkling bulbs on a Christmas tree. The sh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sappears into the darkness. A moment later 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merges from the house and sees her husband floating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wn in the pool. She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asses by Sebastian’s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 No good morning for me? Do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like me any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, sorry. I...I’m in a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okay. It’s going to be bu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INDA’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its across from her, twirling a pen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both stare at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did he say held c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probably meet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mittee trying to figure out wh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gonna ca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icks up the phone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, Dr. Kramer please. 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inhales sharply - 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? I’m so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blanches as she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dead. Drowned in his pool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icks up the phone again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, General Thompson please. Th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she waits the phone line click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?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clicks on the hook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me se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tries it too. Same res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ercom’s working, but there does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m to be an outsid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/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waste no time getting to the elevator. Lind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tep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ll be right back with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taps in his floor c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VATOR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thorization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ster One Delta Eight Three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VATOR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thorization invalid. Request den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a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taps the keypa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VATOR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thorization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ster One Delta Eight Three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VATOR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thorization invalid. Request den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me try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hits buttons on the keyp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VATOR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thorization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nsington Two Romeo One Five N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VATOR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thorization invalid. Request den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l me this isn’t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, Sarah, Carter and Janice man various work st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the lab. Linda and Matt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ve got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MPUTER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’s fingers fly over the key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long before anybody starts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no set check in procedure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 be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graphic of the elevator system pops up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highlights the security terminal. Frank hits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re keys. The screen reduces to a series of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hink you can got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rewrites a few of the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ready in. It was only a second 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cry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ecurity System specifications po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 security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the system is fine. It’s just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extraordin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types a few more keys, and his eyes wi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apparently someone i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traordinary tha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nothing wrong with the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r codes have been re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moved? By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’s a clue. Only one code rem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. Sebastian C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RECOVERY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eam approaches Sebastian’s chamber. Carter pull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air of thermal goggles dangling from his ne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MAL POV - The chamber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not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enters the chamber. She notes that Sebastian’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makeup are on the sink vanity. Linda cross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hone and hits the "PAGE BUTTON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, Sebastian. Fun’s over. Tell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waits.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sorry. But I can’t lot you tur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... 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 no idea what it’s lik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wer of it. The freedom. I can’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’mon Sebastian. You’re scar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l me where you are and we can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nothing to talk about. Se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ve done things that can’t be un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long beep as the intercom clic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! Sebast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nt search parties. Thermal gog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ranquiliz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, wearing thermal goggles and clu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nquilizer pistols, walk down the hallway, sca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ck and 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BASTIAN’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nice enters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. Caine? Are you in here? Dr. C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, Janice jerk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HABITAT’S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scans all the habitats with a thermal sc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stening int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BASTIAN’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nice struggles with her unseen assailant, slamm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lls and knocking into filing cabin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and Carter search the lab with their the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o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ctor C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BASTIAN’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kn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 response. They push through the door. The room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serted. Signs of a struggle. File cabinets ope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awers to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MAL POV - Linda surveys the room, spotting a s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t signature peeking from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something 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moves toward it. Whatever it is its hidde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’s POV by the supply cabinet. As Linda gets clos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ls of f her thermal goggles to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ANIC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face blue, eyes bulging. An I.V. cord wrapp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neck. Linda jum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esus. 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rushes over. Sees the lifeless cor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lowers the body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was strangled. Multiple blow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begins a medical check of the rest of the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toops down and examines Janice’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got a big proble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lamp tumbles from the desk and smashe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th Linda and Matt jump. Linda frantically do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mal visor and scopes the room again. Nothing.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tices the lamp cord beneath Linda’s leg. Points i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her. She sighs with relief... she pulled the lamp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everybody to the conferenc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icks up the phone. Clicks the hookswitch. Cl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ookswitch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ercom... the phone lines. They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mm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checks the phone, punches some numbers.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as just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 fuck is going o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and Linda head toward th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uddenly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h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takes a few cautious steps. Sense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ve me the vi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, suddenly concerned, hands her the vi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MAL POV - Linda checks out the corridor. Empty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kes Matt’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’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move quickly up the corridor. See Frank, Sara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you find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anice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NFERENC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cans the room with her thermal 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, Frank, Janice and Sarah step in, locking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man has checked out of re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ppened? I don’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’t it obvious? Right now, we’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ly ones who knows he exists.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s rid of us, no one knows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omes the most powerful ma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he’s not a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all look at Li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wasn’t. He i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you fix the elevator? Restor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d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d take hours to cra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cryp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 now that sounds like good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what do we do until then.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ound waiting for him to kill us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veryone looks around for some leadership. Fi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We find him, before he finds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roup moves quickly, passing under an air vent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round the corner the vent slowly swings down a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ir disturbance drop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s they en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ure this’ll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its down at a computer terminal, activat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designed it to help find the r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kept dropping in year one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re too small for thermal sc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ap of the compound appears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ystems hot. Activating 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tec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toggles a switch. Linda stares at a ma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mpound. Blips appear on the display...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bservation room... in the Habitat Area and in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rrid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ve got movement in Corridor 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shadow edges down the tunnel. It settles for a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sappearing completely, then is back on the move.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nnel’s edges, motion detectors light up as th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sse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checks his Tranq pistol &amp; Matt rummages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 ‘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ulls out a pair of walkie-talkies. He tosses 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into walk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ck.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voice echoes from the other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watch our backs. Hey Car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’s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and Carter exit. Linda locks the door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and Carter trot toward corridor 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huddles over the display, tracking th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into Walk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a right at the next access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working his way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f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see Matt and Carter on one of the working v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eens as they push down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and Carter move cautiously, listening for any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Walkie - sot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we split up, can we trap him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rridor e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he keeps heading in that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nods to Carter. The pair splits, head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parate access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ing The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ulls the visor down over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watches the two separate and come around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a pincer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, the blip that was Sebastian disappears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rabs the wal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lost him. Matt, I lo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makes his way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probably just stopped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Matt becomes more cautious with his footsteps.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... approaching a cor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rounds the corner and sees a heat signature at the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nd of the corridor. He levels his pistol, ready to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ulls off his go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have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did he get by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couldn’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! We’re here to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 response. They both don their visors and move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ightly. Carter holds up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. Behind those pipes. He’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points. Matt checks his thermal. A red h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gnature clings 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ctor C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you hea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into walk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see him. But he’s not respo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heat signature doesn’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looks through his visor and holds the tranquili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un at the ready. He looks for a clear shot. The h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gnature huddles behind pi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’mon... C’m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wo slowly move closer. Matt finally has a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ot. He signals Carter. Carter levels his pistol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v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fires the dart at the heat signature. It bounc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wall ... Noth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rosses to the heat sig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a vent. Just a goddamn v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wa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s like... looks like we’re pu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h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 behind him... CARTER JERKS THREE FEE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ir, kicking wildly. SUSPENDED IN MID-AIR BY HIS NECK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asps for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ot movement again! He’s righ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p of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fucking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opens fire with the tranquilize, shoot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eiling until he spends his dart r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? Goddamnit! Let 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ho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...Help... MMmmph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suffocates. He passes out. With a sudden cr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’s thrown against the side wall. A large cut open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cross his head and his body goes li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into walk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is he? Where the fuck is he?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huddles over the dis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 on top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crambles away. Running. Pipes burst and sw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m the ceiling. Steam billows forth. Something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the cloud of s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ound the corner, Matt shoves more dart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nquiliz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’s going on? 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ter’s down. Hurt bad. Bleed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head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watches the screen. Two blips, one trav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tt, he’s coming towar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takes a few ste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 outta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breaks into a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watches one dot chasing the other, down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rrid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clo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running, checking over his shoulder. Sou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otsteps behind him, but up ahead the heavy metal b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s begin to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damnit. The doors are closing. H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utting 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rushes the doors as they slide shut. He doesn’t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in time. The doors close with a resounding clang.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rns and pulls on his ther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huddled over the screen. T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coming right at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checks the Thermal goggles. Several heat sign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t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enty, maybe thirty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damnit, I got thermals all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ace. Eight, maybe ten of them.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gho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gets a sense of forboding. She look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oom. Sees a heating vent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grabs the wal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se signatures ... they’re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om the heating v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the goggles, Matt sees the tunnel turning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starting to lose resolution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out of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the room temperature is the sam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body temperature, the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isors’ll be n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grabs a Tranq gun and head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go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nda...it’s not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why I’m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Frank and Sara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rridor eight is clear. Get Cart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ab. We’ll meet 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turns to face the corridor. It’s turning red.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s some movement in the thermal cloud. Opens fire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hermal signature disappears into the heat. 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n’t distinguish anything through his goggles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pulls them off and holds him gun in front of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eeping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rco...Polo... Marco... Pol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voice keeps shifting. Matt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even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weeps his front leg back and forth, like a bl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n using a cane. But his foot isn’t hitting anything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s a FIRE EXTINGUISHER mounted on the wall. He 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, turns it on the hallway and sprays. And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UNGES through the foam. GRABS HIM, sending him tu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wn the tunnel. Matt is thrown against the wall.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ming from his brow. He scrambles away, spray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am. Sees a shape in the mist, raises his pisto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ES. The shape leaps away. The DART FLIES. Doesn’t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crambles back into a corner. His pistol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... just out of curiosity, how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s my best friend been fucking my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. Get a hold of yourself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n’t thinking ratio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’s a pretty sweet fuck, isn’t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m down, Sebastian... we can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through. It’s not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ape parts the low hanging mist, the fine pow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irling in clouds behind it. Coming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’mon Sebastian. Don’t do this.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sorry, but I just feel tha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iendship is holding me back.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e you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 OPENS. Linda reaches through, grabs Matt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ls him to his feet and through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and Sarah, holding their Tranq pistols, fly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shear off the main corridor into the sid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 lies crumpled up ahead. Sarah slides to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rter’s head rests in a pool of blood. She chec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se while Frank takes a protective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lse is weak. Breathing... sha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ll b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pretty severe. We have to ge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h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got to b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stands froz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godsakes, 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snaps to. Grabs an arm. The pair hoist Carter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carry him dow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ulls a handle and doors slide shut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was going to k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ulls him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. He’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ve got to go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checks the screen -- see Sarah, Frank and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ded toward the Labora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is he? Goddamnit, where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solated in the Hallway of Habitats is a single b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bit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god. That’s right between 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and Sarah lift Carter onto a medical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pulse is fa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grabs a sheet from the counter top. Folds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resses it against the head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lost a lot of blood. Here.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guides Frank’s hands to the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ep applying pres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pulls out a saline solution I.V. bag and slap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ack. She fumbles with the needle as she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nd a v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’t move your hand until I go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head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’ll hold him but he needs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pply is right down the hall. I’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o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rah, wait for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I wait, he’ll die. Keep pressu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exits the lab. Checks the corridor. Down at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 cramped tunnel is the suppl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wallows her fear and heads toward it, all the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lancing side-to-side and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PPL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ooked, Sarah bursts into the room. She go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pply fridge/freezer, pulls open the door, and so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blood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and Linda push along the corridor; Matt spr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 the fire extinguisher in short controlled burs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clutching her tranquilizer like a comma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noise behind them. Foot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turns to blast with the extinguisher. The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emical dust sprays out, outlining a shap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nnel. But it isn’t a human sh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’s uniform shreds. Something with fierce sharp cl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ells him. Tearing into his flesh. We see a angry, hu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ace... jabbing for a moment through the lingering f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h! 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tries to get a clear shot off through the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trips and goes sprawling. Something yelps. A h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hoots. Her dart jabs into something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llapses to the ground. A moment of calm. As the du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emical foam settles, the outline of a great 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ppears, still twi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arl Three. Nice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let the animals out. It was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m we were tr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leans against the wall, still clutching her tranq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un at the ready. The heat is getting to bar. Bar scru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e soaked, her hair’s a mess. She wipes the swea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on’t kill me unless it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fected.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 .... Don’t ask about me.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eed all the animals, we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zens running around th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he could be anywher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prays the whole tunnel, putting down a gentle c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ist. Nothing else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to the lab, lock the goddamn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pray to God Frank can reprogr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PPL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finishes collecting blood bags and shut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the fridge/freez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 SLAMS behind her. She freezes and slowly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eyes the supply room, looking for a sign of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frightened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’s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istens. Is that breathing she hears? Now sh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rting to 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. C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arts to back away, but she’s already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clutches her tranquilizer gun, but there’s no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im at. The vials of blood on the shelf gives he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dea. She reaches over, grabs a vial and throws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oor. GLASS SHATTERS and BLOOD SMEAR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oleum. Sarah tosses another vial and another. Be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re and more hysterical. Splattering more an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ood. But she runs out of vials. Shaking with fear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arches the blood looking for a footprint, or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there’s nothing there. Sarah waits a beat, clu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ranquilizer gun. Takes a step. Waits a beat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nally she relaxes. It was just her imagination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ds toward the door when she hears a terrifying whi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her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hair flies up, and she swings against the wall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ies to move, but she’s pinned there. Her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uggling against the 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 no. Let me go. Oh god,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arm holding the tranquilizer gun begins to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fights, but her arm moves noneth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p me! Oh God. Somebody help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AN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owly, deliberately, her own arm moves down the w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ound, until the tranquilizer gun points right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 watches in horror as her own body betray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.. please. Don’t do thi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ruggles, shaking back and forth. Writhing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guish and in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AH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rigger pulls .... P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dart explodes from the gun and imbeds in Sarah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omach. She whimpers as her eyes glass over.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’s released. She stumbles backward and falls lif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the floor. A moment of stillness, all we can hea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ound of someone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Sarah’s face... a slight-indentation runs dow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eek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most sweet... almost tender. And slight inden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uns across her breast and strokes down her body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nse of violation and vulnerability is awful.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ve always liked your feist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’s head shifts slightly. Her head shifts violen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ccompanied by the celery crunch of her neck sna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exhales, his breath fill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xication of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ank applies pressure to the wound, waiting for Sara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turn. Carter’s vital signs are weakening..,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rah! Sar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Car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damnit. Stay with me now. Don’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up... Sarah! Sar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 response. Frank doesn’t know whether to stay or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fter her. He starts toward the door several times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n’t leave Carter. Finally the do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rah! I’m los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it’s Linda and Ma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you se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rushes over to check on C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went to the supply room. C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eded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grabs a stethoscope and listens to Carter’s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aid no one goes anywher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didn’t 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-slowly pulls Frank’s hand away from the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would love to cry about it, but doesn’t af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self the lux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hree of them approach the supply room door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ood trickles from under the door and bloody footpr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end dow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swing ope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loor is covered in blood and broken glass. Bu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, broken, is dragged toward the chair, ee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erking down the hallway... seemingly on it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hree scientists follow the bloody footprint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allway past the empty cages in the tunne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bit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l clutch their tranquilizer pist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ootprints lead past the habitats to Sebastian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see Sarah’s body in the dim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god. Sar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roup breaks into a run. Linda push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amber and falls at Sarah’s side. Matt cradles Sarah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d. They look for some sign of life as Linda f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ck the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nods. Linda slams the cubicle wall with her f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didn’t happen. This has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happened alright. Now we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l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uts his hands on her shoulder to calm he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shes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? And just what are we sup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? Now you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hree of them whip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lence. The three cautiously move out. They stand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back, each one facing out. They move toward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. Sebastian, listen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 response. They all their tranq pistols level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 some sign. Hearing each other breathe. They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ve outside the Chamber into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1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’t know if you can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, but what you’re experienc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psychological breakdown. This is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ould say that what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riencing is psycholo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wareness. I like you be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plete and absolute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identify the general area the voice is coming fr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ck inside the Chamber! They slowly move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amber door. With lightning speed they slam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ut, locking Sebastian inside the Recovery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goddamn bastard! You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stard. You’re gonna pay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going to bring you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isibility and then I’m going th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ass in j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’re never gonna bring m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nda. I never want to 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maybe I’ll fuck you. One last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old times s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lams her fist against the wall of th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’t listen to him. It’s not 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, Matt. Let’s go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vator back on-line so we can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of this hell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gives Linda a ki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does anything, anything at 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get us. I’ll be back to che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in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and Frank head off down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magine you two, carrying on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der my nose. Out of curiosity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he give you that I couldn’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ut up, Sebastian. He’s more of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 you’ll ever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OBSERVATION 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VIDEO SCREEN shows Linda pacing outside the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. The chair moves forward toward a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, sweetie. I’ll be quiet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’s what you w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TOGGLES the intercom switch OFF. We pan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e of the working video screens ... Matt and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ide down the hallway. The chair swivel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bservation room door swings open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till holds his tranq gun toward the door.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ves. Nothing. Linda walks over to the Plexigla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res in. Can’t see anything, anyone. Just th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r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she sees it. The little red light on the interc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? Sebastian? No..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bangs on the glass. She looks. No movement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othing. She listens. Shit. She takes off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tt! Fran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cking with Linda as she rushe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tt! Matt! Fran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breaks in the room to see Frank slicked in bl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throat cut, and Matt bleeding from multiple st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ounds with an extension cord around his neck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led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rushes over and slams into Matt. They fal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round. Linda crawls over to Matt, but her head sn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ck and her lips erupt with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gured it out? You were alway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’s pulled back across the lab by the cord arou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eck. He grabs at the cord trying to breathe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tches him being pulle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clamors over to him. But Matt rises in the air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ssed against the lab table. Linda levels her d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istol and fires haphazardly at the air. She hit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objects jerk and move in a line as Sebastian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r cover. Linda manages to grab Matt and pull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ng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ulls Matt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on’t get away with this. They’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d out about you. They’ll hu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villagers with their torches? 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p your daughters! Sorry, Lin.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gonna happen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hits the lights. The lab is now very, very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, I’ve spent all my time dow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ing up this plan. When they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, they’ll find a pile of char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rpses. The result of a te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cident, I’m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reacts to the voice as it grows neare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avigates the maze of equipment, heading toward the c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light at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can you be so brut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uess because I don’t have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myself in the mirror any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member that first night I was out?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something bad, just to see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 get away with it. And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, I realized I could have it all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kill in broad daylight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body’s gonna tell the polic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re fucked by a ghost. Anythi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sire I can make happen, but no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ople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have reached the door of the lab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shes through it and slams it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ulls Matt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dizzy. I can’t feel my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keep going. I’ll fix you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, LAB DOO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s explod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PPLY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looks up and down the hall and pulls Matt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upply room. It’s still blood soaked from ear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closes the door, sliding the deadbolt into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lots him drop like a heap onto the floor. She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her knees beside Matt, lying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tt... Matthew. Stay with m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ulls his scrubs open. The wounds are man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surprised us. We were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c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hh. Don’t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M! Something slams against the door. Bam! Slam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again. The old deadbolt is buckling. Linda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round the room and sees the storage freez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gotta move. Ha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helps Matt up and into the storage freez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TORAGE FREE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grabs a metal bar and slides it between two h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 the door and the j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M! The storage room door blows open. Linda lean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next to Ma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entire shirt is stained with blood. He’s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ouble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 feel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picks up his hand. Grips it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fee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litt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rips his shirt open... and sees his wounds. She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vial of alcohol and dumps it on her hands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robes the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losing blood, but he didn’t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vit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tures and th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rises, and looks outside the porthole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 it fogs up and she almost sees a face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umbles backward, and the door starts rattling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ambles over to hold the metal crowbar in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ulls and rattles on the freezer door. To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vail. It’s not gonna budge. Finally he gives up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or stops shaking. Linda is relieved, briefly. 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 she hears the click of the door lo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SIDE THE FREE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 ON THE REGULATOR as the dial turns from forty-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grees, down to negative twe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IDE THE FREE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the porthole, Linda sees the bloody footpr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ding toward the door. She removes the metal b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shes on the door. It won’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dam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looks around the storage room. She grabs a ro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uct tape and pulls off a l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’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tempo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takes paper towel and cleans off Matt’s wound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pes it, using duct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till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beat later, the compressor begins pumping Arctic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the freez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keeps getting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returns to the door. Sha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hear WHISTLING as we see a sheet of flesh fill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a head as Sebastian slides on his latex head 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TORAGE FREE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continues shaking the door. The lock holds. A t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olls down Linda’s cheek, but a strange thing 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ear drops freeze. Linda shivers as she pulls the i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ears from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inside thermometer has dropped to five deg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grabs the metal bar and starts smashing it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orthole. The metal bar just bounces off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EBASTIAN’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drawer opens, revealing a set of clothing nea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olded. Shirt, pants, shoes. They begin to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TORAGE FREE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drops the metal bar and slides down the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f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no wa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’s got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say freezing to death isn’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d. You just kinda pas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’s head roll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tt! MAT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checks his pulse. Thank god he still has on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’s not gonna last long. They’re both already sta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turn a little blue. Linda stares desperately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lves, trying to find some sort of advantage. T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s something. She looks back at the door lock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rises ... and grabs AN EXTENSION CORD coil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’re not dying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ATH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, dressed in street clothes, stands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irror applying make-up to his latex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TORAGE FREE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finishes stripping the insulation off the elec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grabs a hypodermic needle package, and her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ngers fumbles with the package as she tries to pull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plastic t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finally gets it out and she starts wrapp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ripped electric wire around the tube in a tight c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BATH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slides on a wig and checks his appearan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mirror. Pretty smooth. Even from relatively close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could pass as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TORAGE FREE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furiously winds wire into a c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heads down the corridor. Lingering steam tw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 and around the hallway, long wispy tendrils.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uses for a moment, hearing A GROWL. Sudde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llway seems a lot scarier. From beneath his scrub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lls his own tranq gun. He listens ... hearing scra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footsteps. Watching the water on the floor t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ith machine like precision, he turns and fire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nq dart halts in mid-air and some invisibl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umbl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continues dow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TORAGE FREE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holds the plug end of the extension cord.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nd is wrapped into a tight long coil. Linda looks f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let, but can’t find one. She looks at the over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moment later she’s climbing up the shelving. She wrap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piece of fabric around her hand, and with a sharp 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mashes one of the overhead light bul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enters, fully dressed. At a distance it’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rd to tell his secret. He pulls several chemical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helves. Then he pulls a tray of test tubes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gins mix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TORAGE FREE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works on jerry rigging the two ends of the wi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lightbulb, s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ddenly the coiled wire springs to life and f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gainst the nearest metal surface. She’s mad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ctromag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loads the filled test tub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entrifuge. Dozens of other vials are already slotted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kes one of the left over vials, considers it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hen flings it over to the other side of the lab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ial shatters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powerful explosion that rock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TORAGE FREE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feels the rumbling as she places the coil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gainst the door. The magnet attaches itself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akes the coil, trying to get the doorlock to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SIDE THE DO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e see the lock twitching. Sha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SIDE THE DO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hivers as she plays with the coil. Her eyes gl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he stumbles backward. Her surgical scrubs,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aked with sweat, are now frozen stiff. She comp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self and pushes back toward the door. Her heavy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ngs as a low cloud of M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looks over the dozens of other test tub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alculating their combined power in his mind.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loses the top of the centrifuge. He taps a few comm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its ti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SUPPL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 lock twitches again and twists back.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wings opens and Linda stumbles out, mash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pply shelf of oxygen canisters. The canisters tu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very which way as Linda tumble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crambles to her feet and goes in after Matt,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cold body out of the storage lo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pulls stacks of paper down from, the shelve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shcan, grabs an industrial lighter and ignit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per. She pushes Matt close to the small bonfire.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es, the oxygen tanks catch her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exits the lab, locking the door behind him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ads down the darkened tunnel. Something scampe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nt of him. Small, not visible. Sebastian send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eling with a swift violent k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, BY THE ELEVAT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, dressed and in full latex, comes strid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tunnel. He taps a code into the elevator vault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vault doors open revealing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s slide open and Sebastian step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thorization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ine. One One One On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thorization valid.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there’s Linda. Slicked with dirt and blood. She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oxygen container with a cut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 let you leave. Come on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ll give you one last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aid it yourself, Lin. I should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ld on to the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door starts to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aaaaaa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hits the top of a LIGHTER duct-taped to the hose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e of PRESSURIZED FIRE BLOWS into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WHHHOOOOSSHHHH! Sebastian goes up in flame. Linda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ward the elevator. Just as the door’s about to clo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lides. Her foot jamming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ets loose with the flame again. Sebastian, ba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the corner, has no where to go. He’s yell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in. His latex FACE BUBBLES and burns. The sur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crubs SINGE BLACK. With no other escape route, he d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ward the door. Linda looks up to see his flaming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y over her, back into the corridor. Linda kil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ank as Sebastian continues to burn. The elevator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ickers and the security panel goes up in a show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arks. The elevator dies. Linda pulls herself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eet and turns to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alf of Sebastian’s head MELTED AWAY, his latex faca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ruesome smoke-damaged mass. His clothes are half b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vealing large blistering bubbly welts underneath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eformed blackened bubble w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crawls to his feet, but Linda hits hi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other shot of fl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ulls at his clothes as he crawl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talk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anna see God? I’ll show you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turns the corner to see a heap of smoldering lat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clothing strewn about the corridor floor. Sebasti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oking like some ugly creature, pushe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rridor. He throbs with his blackened skin blis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cracking up and down his body. Linda lets l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other jet of flame. It’s smaller than the fir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esn’t quite hit Sebastian. Linda checks the t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ressure gauge. It slowly drops. Linda follow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ackened horror into the maze of tunnels. But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ushes along the corridor, his burns slowly re- absor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mselves. Sebastian is no longer visible. A qu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ment in the hallway as Linda realizes how vulne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is. She looks around for him desperately.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something on the ceiling catches her attention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asts it with the last jet of her dying torch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RINKLER SYSTEM, hit by fire, comes to life.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prays down on the tunnel. Sebastian is caugh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wnpour, his invisible frame outlined by water. It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ward her, the hot skin steaming in the water. He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slams her against the wall. His watery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mashes her across her face. Linda reels. On the fl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looks to see Sebastian stalking toward he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rawls away, but he grabs her by her hair, pulls h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feet and slams her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’m gonna find everyone in your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kill them-. Your sister..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 liked me. I think I’ll go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and her little boy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smashes her head against a metal post. He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uts open, blood dripp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just wanted you to know tha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collapses to the floor. Sebastian’s foot pr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gainst her neck, squeezing it. Linda gags fo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t through the shoot of water that is Sebastian,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omething also... a watery smu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- smashes Sebastian with the metal bar.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lams against the corridor wall and sin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taggers. It’s taken all his strength to go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drops the crowbar and seeks the wall for support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inks to his knees by Li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ught I’d... thought I’d s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a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gives her his hand and pulls her up into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’s go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ust as the two turn, Sebastian rises with the crow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swings it with a yell. Matt pushes Linda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y, his arm glancing the blow into a condui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nduit splits open and severs ELECTRICAL wiring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OLTAGE shoots up the crowbar and into Sebastian.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urrent pulses through his body, Sebastian vibrates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lood vessels yank back to visibility, followed b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keletal structure and major organs. Sebastian i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ctrified. Smoke pours off him and he becomes mo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re visible. Finally he collapses. His body throbb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out of visibility. Matt and Linda stumbl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Just outside the lab... Linda tries to pry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aled doors with the crowbar. But she can’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ugh the doors porthole she sees a coll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emicals and the fire raging from the earlier explo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tr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peak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said it himself... All they’ll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a pile of charred corp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ees the centrifuge... The timed counter on it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unts down from a minute. Fifty nine. Fifty eight. Fif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’s rigged the centrif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an enclosed space, he’ll wip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whol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move as fast as they can. They rea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urned out elevator. What the hell are they gonna do?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know the damn thing doesn’t work. She swings her crow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t the ceiling. The maintenance hatch com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ab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hooks the crowbar onto the hatch lip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self up. She reaches back down for Ma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get about me. You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 you. Give me you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grabs Matt’s hands and pulls for all she’s w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truggles, but they both manage to got him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h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ee... two... one. The centrifuge springs to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entrifuge spins the two dozen vials slowly a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V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are on top of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’s hands search the wall. Bar fingers run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mooth metal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m the little light below she can see a mainten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dder that spans the entire height of the vertical t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look up and see it disappear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im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im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att starts up, rung after rung. Linda climb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entrifuge spins faster and faster. The vial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tarting to r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LEVATOR SH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pull themselves up the ladder as quick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’t. I’m going to pas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ep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 does, through sheer force of will. Blood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ound drips down on Linda’s face. No telling how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urther they have to go in this darkness. Light lea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om the maintenance hatch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LABOR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entrifuge’s whine has reached a fevered pitch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ials shake vio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n... one of the vials sh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FLASH OF LIGHT. A HUGE EXPLOSION rip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bora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XPLOSION rips through the lab doors. A MA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IREBALL rolls down the tunnel swallowing every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s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ne of the phase shifted animals gets caugh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lames. We see its shape briefly before it disappea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wall of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LEVATOR SH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ladder begins to shake. The entire shaft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umble. Linda pushes Matt up as they scramble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XHAUST V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FIREBALL blows into the vent. Starts rolling dow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TUNN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re explo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HAIN REACTIONS. BOOM! BOOM! B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XPLOSIONS rolls toward the OPEN ELEVATOR. Slam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o it... The elevator flies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T. ELEVATOR SH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rumbling worsens. The two desperately cl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dder. They looks down to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elevat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URROUNDED BY FLAMES flying up toward them, lift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plosion’s SHOCK 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’t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arriage accelerates toward them, faster and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s loose cables whip around the shaft, slapp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alls around the pair. Its gonna hit them! Linda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self close to the ladder and closes her eyes. Sh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ressed against Matt. The elevator... 50 feet... 40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30 ... W0000000SH! It flames RIGHT BY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When Linda opens her eyes, the elevator is HUNDRE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EET ABOVE THEM and a wall of fire is below them, cl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Panicked, Linda pushes Matt up the ladder as she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wn at the rising fire wall. But the fire dissip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fore it hits them, though a stray tongue of fl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aches up to lick the soles of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hear a terrifying moan and looks up to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vator peaking far above her. It slows to a sto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GINS TO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coming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ASTER AND FASTER. Coming back toward them in compl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ree- fall. It’s emergency brakes clamp down, slow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etal against metal. Sparks flying. One of the br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ars. Then another. The elevator unseats from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acks, SLAMMING against the walls as it TUMBLES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es that the elevator is out of control, and watch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it ping-pongs toward them... smashing into the ac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dder, smashing into the wall. The elevator slow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ontinues slamming side-to-side. Linda cringes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levator crashes into the wall above them. But it j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e, stopping. They pull their heads away from w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ook up. The elevator just hangs there, suspe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e’s a small crawlspace between the elevator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’mon. Before it s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y begins to climb up again. Matt shimmi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ight hollow, and squeezes out the other side, fo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y Linda. She breathes a sigh of relief and just h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re a moment when ... Ah! Something grabs her. A si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robbing hand emerges from the darkness, gripping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’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kicks at it and sees a dark dirty face - a swir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rt, grime and smoke with hollow eyes - rise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a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, you 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of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ulls himself up Linda’s body. Translu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irty hands paving at the fabric of her clothes. 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ies to climb with this thing on her. But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rabs her around the neck. She begins choking fo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fights to keep her grip on the ladder...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own at the ten foot drop to the elevator and then..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et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and Sebastian plummet through the smoky haze and sl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gainst the top of the elevator. Linda seems to h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few above the elevator, Sebastian’s shadowy outline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. Matt painfully lowers himself down the ladder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etal groans and the elevator drops another five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truggles to her feet. Sebastian rises. A men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rk figure stalking toward her. Linda pushes back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m. Sebastian grabs her by the hair and pulls bar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o the ladder. The elevator strains and gr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go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resses her up against the ladder. Press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er from behind. He has her trapped. His dirty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eaches out and strokes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member the day we met?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aring a red dress and you wer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tty. Now... Now look a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off of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bastian pulls her hair back and kisses her nec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is filthy, dirt-smeared mouth and half-burned away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TT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bastian, 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Sebastian struggle. Matt reaches down to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grab her, help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fucked it all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looks at her feet. The last elevator emerg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rake grips its cable. She grits her tooth and grabs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f the la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stamps on the brake release. The ELEVATOR TUM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... along with Sebastian. It slams into the fiery abys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undred yards below. Linda hangs, one hand holding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ladder, the other holding onto Matt. Matt pul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ack onto the ladder, using all his remaining str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XT. WARE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and Matt stumble out into the blazing suns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Emergency crews close from all directions, sir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roaring. A trail of smoke drifts higher and higher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 ambulance pulls up next to them and the paramedics 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, immediately putting a blanket around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reating Matt’s w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RINE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l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Linda looks over her shoulder at the traces of the r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nd she sees a shimmer of heat rising from the g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lmost as if something wa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mallCaps/>
      <w:sz w:val="44"/>
      <w:szCs w:val="44"/>
      <w:lang w:val="de-D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2:24:00Z</dcterms:created>
  <dc:creator>Alberto Cassani</dc:creator>
  <dc:description>Director: Paul Verhoeven</dc:description>
  <dc:language>en-US</dc:language>
  <cp:lastModifiedBy>Alberto Cassani</cp:lastModifiedBy>
  <dcterms:modified xsi:type="dcterms:W3CDTF">2000-04-03T02:24:00Z</dcterms:modified>
  <cp:revision>2</cp:revision>
  <dc:subject/>
  <dc:title>The Hollow Man</dc:title>
</cp:coreProperties>
</file>