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2"/>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Monty Python and the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reenplay</w:t>
        <w:tab/>
        <w:tab/>
        <w:tab/>
        <w:t>Graham Chapman</w:t>
      </w:r>
    </w:p>
    <w:p>
      <w:pPr>
        <w:pStyle w:val="Heading8"/>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b/>
        <w:tab/>
        <w:tab/>
        <w:tab/>
        <w:tab/>
        <w:t>John Clee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tab/>
        <w:tab/>
        <w:t>Terry Gilli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tab/>
        <w:tab/>
        <w:t>Eric Id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tab/>
        <w:tab/>
        <w:t>Terry Jo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tab/>
        <w:tab/>
        <w:t>Michael Pal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duced by</w:t>
        <w:tab/>
        <w:tab/>
        <w:tab/>
        <w:t>Mark Forst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rected by</w:t>
        <w:tab/>
        <w:tab/>
        <w:tab/>
        <w:t>Terry Gilli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b/>
        <w:tab/>
        <w:tab/>
        <w:tab/>
        <w:tab/>
        <w:t>Terry Jo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aham Chapman</w:t>
        <w:tab/>
        <w:tab/>
        <w:t>King Arthur</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Hiccoughing Guard</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Three-Headed K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il Innes</w:t>
        <w:tab/>
        <w:tab/>
        <w:tab/>
        <w:t>The First Self-Destructive Monk</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Robin's Least Favourite Minstrel</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The Page Crushed by a Rabbit</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The Owner of a Du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y Jones</w:t>
        <w:tab/>
        <w:tab/>
        <w:tab/>
        <w:t>Dennis's Mother</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Sir Bedevere</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Three-Headed Knight</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Prince Herbe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nie Booth</w:t>
        <w:tab/>
        <w:tab/>
        <w:t>The W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ol Cleveland</w:t>
        <w:tab/>
        <w:tab/>
        <w:t>Zoot</w:t>
      </w:r>
    </w:p>
    <w:p>
      <w:pPr>
        <w:pStyle w:val="Normal"/>
        <w:ind w:left="2880" w:right="567" w:firstLine="72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567" w:right="-8"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e Duffell</w:t>
        <w:tab/>
        <w:tab/>
        <w:tab/>
        <w:t>Old Crone to Whom Arthur Said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 C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YTHON (MONTY) PICTURES LT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ASSOCIATION W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CHAEL WHI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ES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star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NTY PYTHON</w:t>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M0nti Pyth0n ik den H0lie Gral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ritten and preformed 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AHAM CHAP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HN CLEE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IC ID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Y GILLI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Y JO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CHAEL PAL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R0tern nik Akten D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NIE BOO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OL CLEV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IL IN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E DUFF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HN YOU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TA DA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Wi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so appea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VRIL STEWA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LLY KINGHO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Als0 wi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so also appea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RK ZYCOON ELSPETH CAMER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TSUKO FORSTATER SALLY JOHN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NDY ROSE ROMILLY SQU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NI FLNN ALISON WALK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RAINE WARD ANNA LANSK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LLY COOMBE VIVIENNE MACDONA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VONNE DICK DAPHNE DARL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ONA GORDON GLORIA GRAH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DY LAMS TRACY SNEDD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YLVIA TAYLOR JOYCE POLLN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RY ALL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Als0 als0 wi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Operator HOWARD ATHER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Focus JOHN WELL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Assistant ROGER PRAT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ra Grip RAY H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gehand Electrician TERRY HU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ghting TELEFILM LIGHTING SERVICE LTD ANDREW RICHIE AND SON LTD TECHNICOL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sturm Cameraman KENT HOUS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Wi n0t trei a h0liday in Sweden thi y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 Recordist GARTH MARSH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 Mixer HUGH STR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om Swinger GODFREY KIR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 Maintenance PHILIP CHUB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 Assistant ROBERT DOY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ubbing Editor JOHN FO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sistant Editors JOHN MISTER, NICK GASTER, ALEXANDER CAMPBELL ASKEW, BRIAN PEACHEY, DANIELLE KOCHAV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 Effects IAN CRAFF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See the l0veli lak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tinuity PENNY EY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ccountant BRIAN BROCKW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duction Secretary CHRISTINE WAT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perty Buyer BRIAN WINTERBO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perty Master TOM RAEBU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perty Men ROY CANNON, CHARLIE TORBETT, MIKE KENNE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tering RON HELLARD LT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hicles BUDGET RENT-A-C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The W0nderful teleph0ne syst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sistant Art Director PHILIP COWL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struction Manager BILL HAR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penters NOBBY CLARK, BOB DEV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inter GRAHAM BULL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gehand JIM N. SAVE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ger ED SULLIV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And mani interesting furry anima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special extra thanks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lie Knode, Brian McNully, John Gledhill, Peter Thompson, Sue Cable, Valerie Charlton, Drew Mara, Sue Smith, Charlie Coulter, Iain Monaghan, Steve Bennell, Bernard Belenger, Alpini McAlpine, Hugh Boyle, Dave Taylor, Garry Cooper, Peter Saunders, Less Sheppard, Vaughn Millard, Mamish MacInnes, Terry Mosaic, Bawn O'Beirne Ranela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de entirely on location in Scotland at Doune Castle, Castle Stalker, Killin, Glen Coe, Arnhall Castle, Braklim falls, Sherroffmi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 Python (Monty) Pictures Ltd., 20, Fitzroy Squ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ndon W1 Eng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completed at Twickenham Film Studios, Eng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pyright (c) 1974 National Film Trustee Company L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s Reserv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The producers would like to thank the Forestry Commission Doune Admissions Ltd, Keir and Cawdor Estates, Stirling University, and the people of Doune for their help in the making of this fil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haracters and incidents portrayed and the names used are fictitious and any similarity to the names, characters, or history of any person is entirely accidental and unintention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gned RICHARD M. NIX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cluding the majestic m00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n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IL INN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dditional mus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OL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A M00se once bit my si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stume Design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ZEL P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No realli! She was Karving her initials on the m00se with the sharpened end of an interspace t00thbrush given by Svenge – her brother–in–law – an Oslo dentist and star of many Norwegian m0vies: 'The H0t Hands of an Oslo Dentist', 'Fillings of Passion', 'The Huge M0lars of Horst Nordf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901"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901"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901"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pologize for the fault in the subtitles. Those responsible have been sa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BTITLES: "Mynd you, m00se bites Kan be pretty nast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pologize again for the fault in the subtitles. Those responsible for sacking the people who have just been sacked have been sa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duction Manager JULLIAN DOY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sistant Director GERRY HARRI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ecial Effects JOHN HOR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oreograp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ght Director &am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riod Consultant JOHN WALK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ke–up Artists PEARL RASHBASS, PAM LU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hotography JULLIAN DOY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imation Assistance LUCINDA COWELL, KATE HEPBU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00se Trained by TUTTE HERMSGERV0RDENBR0TB0RD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ghting Cameraman TERRY BEDF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ecial M00se Effects OLAF PR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00se Costumes SIGGI CHURCH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signer ROY SM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00se Choreographed by HORST PROT II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s Taylor's M00ses by HENGST DOUGLAS–H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00se trained to mix concrete and sign complicated insurance forms by JURGEN WIG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SOLVE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ditor JOHN HACK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00ses' noses wiped by BJORN IRKESTORM–SLATER WALK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00se on the left half side of the screen in the third scene from the end, given a thorough grounding in Latin, French and "O" Lev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ography by BO BEN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ggestive poses for the M00se suggested by VIC ROT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tler-care by LIV THATC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irectors of the firm hired to continue the credits after the other people had been sacked, with it to be known that they have just been sa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redits have been completed in an entirely different style at great expense and at the last minu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 ON YELLOW BACKG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ecutive Produc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HN GOLDSTONE &amp; "RALPH" The Wonder Llam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duc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RK FORSTAR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sisted 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ARL J. LLAM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KE Q. LLAMA II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Y LLAM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RLE Z. LLAMA I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rected 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40 SPECIALLY TRAINED ECUADORAN MOUNTAIN LLAM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6 VENEZUELAN RED LLAM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142 MEXICAN WHOOPING LLAM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14 NORTH CHILEAN GUANACOS (CLOSELY RELATED TO THE LLAMA) REG LLAMA OF BRIX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76000 BATTERY LLAMAS FROM "LLAMA–FRESH" FARMS LTD. NEAR PARAGU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Y GILLIAM AND TERRY JO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ASTLE WALLS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t. Several seconds of it swirling about. silence possibly, atmospheric mus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PERIMPOSE: "England AD 787"</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 few more seconds we hear hoofbeats in the distance. They come slowly closer. Then out of the mist comes KING ARTHUR followed by a SERVANT who is banging two half coconuts together. Arthur raises his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a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vant makes noises of horses halting, with a flourish. Arthur peers through the m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lang w:val="de-DE"/>
        </w:rPr>
      </w:pPr>
      <w:r>
        <w:rPr>
          <w:rFonts w:eastAsia="Courier New" w:cs="Courier New" w:ascii="Courier New" w:hAnsi="Courier New"/>
          <w:b w:val="false"/>
          <w:bCs w:val="false"/>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HOT FROM OVER HIS SHOULDER</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tle (e.g. Bodium) rising out of the mist. On the castle battlements a SOLDIER is dimly seen. He peers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t! Who goes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I, Arthur, son of Uther Pendragon, from the castle of Camelot. King of all Britons, defeater of the Saxons, sovereign of all Eng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And this my trusty servant, Patsy. We have ridden the length and breadth of the land in search of knights who will join our court at Camelot.. I must speak with your lord and ma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Ridden on a ho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using coconu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got two empty halves of coconuts and you're banging them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cornfully)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e have ridden since the snows of winter covered this land, through the kingdom of Merc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did you get the coconu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ough... we found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und them? In Mercea. The coconut's tropic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his is a temperate z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rthu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wallow may fly south with the sun, or the house martin or the plover seek warmer hot lands in winter, yet these are not strangers to our 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suggesting coconuts migr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at all. They could be carr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 swallow carrying a cocon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tell you why not... because a swallow is about eight inches long and weighs five ounces, and you'd be lucky to find a coconut under a p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could grip it by the hu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OLDI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a question of where he grips it, It's a simple matter of weight-ratios... A five-ounce bird could not hold a a one pound cocon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t doesn't matter. Go and tell your master that Arthur from the Court of Camelot is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light pause. Swirling mist. Sil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OLDI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To maintain Velocity, a swallow needs to beat its wings four hundred and ninety three times every second.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rrita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m I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interes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SOLDI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has loomed up on the battlemen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could be carried by an African swall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An African swallow maybe... but not a European swallow. that's my poi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I agree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sing patie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ll you ask your master if he wants to join the Knights of Cam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then of course African swallows are non-migrat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raises his eyes heavenwards and nods to Patsy. They turn and go off into the m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y wouldn't be able to bring a coconut back any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a minute! Suppose two swallows carried it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SOLDI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ey'd have to have it on a l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ness. Silence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IMATION / LIVE ACTION SEQUENCE – DEATH AND DEVAST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y Gilliam's sequence of Brueghel prints. Sounds of strange medieval music. Discordant and sparse. Wailings and groanings. The last picture mixes through into live ac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 CLOSE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torted face upside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eg falls across it. Creaking noise. The bodies lurch away from CAMERA to reveal they are amongst a huge pile of bodies on a swaying cart that is lumbering away from CAMERA. It is pulled by a couple of ragged, dirty emaciated WRETCHES. Behind the cart walks another MAN who looks slightly more prosperous, but only on the scale of complete and utter impoverishment. He wears a black hood and looks sini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ng out your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follow the cart through a wretched, impoverished plague-ridden village. A few starved mongrels run about in the mud scavenging. In the open doorway of one house perhaps we jug glimpse a pair of legs dangling from the ceiling. In another doorway an OLD WOMAN is beating a cat against a wall rather like one does with a mat. The cart passes round a dead donkey or cow in the mud. And a MAN tied to a cart is being hammered to death by four NUNS with huge malle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ng out your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re are legs stick out of windows and doors. TWO MEN are fighting in the mud – covered from head to foot in 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MAN is on his hands in knees shoveling mud into his mouth. We just catch sight of a MAN falling into a w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RT DRIVER</w:t>
      </w:r>
    </w:p>
    <w:p>
      <w:pPr>
        <w:pStyle w:val="Heading3"/>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ng out your dead!</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e's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ne p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D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hing... There's your ninep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D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e. He says he's not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he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D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ill be soon. He's very 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D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etting bet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t. You'll be stone dead in a few minu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take him like this. It's against regula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D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want to go on the ca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be such a ba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take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D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feel f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me a fav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can you hang around a couple of minutes. He won't be l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promised I'd be at the Robinson's. They've lost nine to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s your next 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urs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D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I'll go for a wal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t fooling anyone you know.</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n't there anything you could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ODY</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ging unrecognizab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feel happy... I feel happ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rt Driver looks at the Large Man for a moment. Then they both do a quick furtive look up and down the str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rt Driver very swiftly brings up a club and hits the Old Man. (Out of shot but the singing stops after a loud bonk no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ing over the money at las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s very mu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ll right. See you on Thurs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turn... Suddenly all the village fall to their knees, touching forelocks etc. Arthur and Patsy ride into SHOT, slightly nose to the air, they ride through without acknowledging anybo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they pass, the Large Man turns to the Cart Dri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s that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udging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unno, must be a 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T DRI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n't got shit all over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and Patsy riding. They stop and look. We see a castle in the distance, and before it a PEASANT is working away on his knees trying to dig up the earth with his bare hands and a twig. Arthur and Patsy ride up, and stop before the Peas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I'm sorry. Old man, What knight lives in that castle over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thirty-se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thirty-seven... I'm not o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 I can't just say: "Hey,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ou could say: "Denn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know you were called Denn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idn't bother to find out, di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said I'm sorry about the old woman, but from the behind you loo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 object to is that you automatically treat me like an inferi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 AM 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NNI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very nice. King, eh! I expect you've got a palace and fine clothes and courtiers and plenty of food. And how d'you get that? By exploiting the workers! By hanging on to outdated imperialist dogma which perpetuates the social and economic differences in our society! If there's EVER going to be any progr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OLD WOMAN app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 There's some lovely filth down here... Oh! how d'you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RTHU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you do, good lady... I am Arthur, King of the Britons... can you tell me who lives in that ca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of the W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rit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the Brit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of us are... we are all Brit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 winks at the Old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nd I am your 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LD WOMAN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ooh! I didn't know we had a king. I thought we were an autonomous collect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DENNI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fooling yourself. We're living in a dictatorship, A self-perpetuating autocracy in which the working clas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you are, bringing class into it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what it's all about... If on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please good people. I am in haste. What knight lives in that ca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one live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o is your l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don't have a l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NNI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old you, we're an anarcho-syndicalist commune, we take it in turns to act as a sort of executive officer for the wee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but all the decisions of that offic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I s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NNI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must be approved at a bi-weekly meeting by a simple majority in the case of purely internal affai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 qui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but a two-thirds major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 quiet! I order you to shut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der, eh – who does he think he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your 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 didn't vote for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vote for kin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how did you become king,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Lady of the Lake, her arm clad in the purest shimmering samite, held Excalibur aloft from the bosom of the water to signify by Divine Providence... that I, Arthur, was to carry Excalibur... That is why I am your 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Frank in? He'd be able to deal with this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NNI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strange women lying on their backs in ponds handing out swords... that's no basis for a system of government. Supreme executive power derives from a mandate from the masses, not from some farcical aquatic ceremo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 qui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NNI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t expect to wield supreme executive power just 'cause some watery tart threw a sword a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NNI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ean, if I went around saying I was an Emperor because some moistened bint had lobbed a scimitar at me, people would put me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3118"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abbing him by the colla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 will you. 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NOW... we see the violence inherent in the syst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OPLE (i.e. other PEASANTS) are appearing and watc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lling)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and see the violence inherent in the system. Help, help, I'm being repres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ware that people are now coming out and watc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oody peasant!</w:t>
      </w:r>
    </w:p>
    <w:p>
      <w:pPr>
        <w:pStyle w:val="BlockText"/>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shes Dennis over into mud and prepares to ride off)</w:t>
      </w:r>
    </w:p>
    <w:p>
      <w:pPr>
        <w:pStyle w:val="Normal"/>
        <w:ind w:left="567" w:right="567" w:hanging="0"/>
        <w:rPr>
          <w:rFonts w:ascii="Courier New" w:hAnsi="Courier New" w:eastAsia="Courier New" w:cs="Courier New"/>
          <w:i/>
          <w:i/>
          <w:iCs/>
          <w:sz w:val="24"/>
          <w:szCs w:val="24"/>
          <w:lang w:val="de-DE"/>
        </w:rPr>
      </w:pPr>
      <w:r>
        <w:rPr>
          <w:rFonts w:eastAsia="Courier New" w:cs="Courier New" w:ascii="Courier New" w:hAnsi="Courier New"/>
          <w:i/>
          <w:iC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id you hear that! What a give-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Pats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ride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NI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background as we PULL 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you see him repressing me, then? That's what I've been on ab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OREST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IX THROUGH to Arthur and Patsy riding through the forest. They pass rune stones. We TRACK with the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their faces as they r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O another TRACKING SHOT of them riding through the forest. They come to a clearing and stop, looking ahead intently. Their eyes ligh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 FX of f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t>Their eyeline</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learing on the other side of which is a rough wooden foot-bridge across a stream. At the start of the bridge a tremendous fight is going on. A huge Black Knight in black armor, his face totally masked in a visor, is fighting a slightly smaller KNIGHT in green armor. (Perhaps the Green Knight's armor is identical to the Black Knight's save for the col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t>Arthur and PATSY</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watch, growing more impressed as they watch the f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t>The fight</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reen Knight lunges at the Black Knight, who avoids the blow with a skillful side-step and parry, knocking the sword out of the Green Knight's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lang w:val="de-DE"/>
        </w:rPr>
      </w:pPr>
      <w:r>
        <w:rPr>
          <w:rFonts w:eastAsia="Courier New" w:cs="Courier New" w:ascii="Courier New" w:hAnsi="Courier New"/>
          <w:b w:val="false"/>
          <w:bCs w:val="false"/>
          <w:caps/>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rthur and PATSY</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n more impres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t>The fight</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reen Knight has drawn out a particularly nasty mace or spiked ball and chain, much longer than the Black Knight's s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RTHUR</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rrows his eyes, wondering whether the Black Knight will surv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The fight</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reen Knight swings at the Black Knight, who ducks under the first swing, leaps over the second and starts to close on the Green K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lang w:val="de-DE"/>
        </w:rPr>
      </w:pPr>
      <w:r>
        <w:rPr>
          <w:rFonts w:eastAsia="Courier New" w:cs="Courier New" w:ascii="Courier New" w:hAnsi="Courier New"/>
          <w:b w:val="false"/>
          <w:bCs w:val="false"/>
          <w:caps/>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rthur and PATSY</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tching like a tennis ma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 FX of the fight reaching a climax. Four almighty clangs. Then Sil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UT BACK TO SE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reen Knight stretched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lack Knight sheathes his s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looks at Patsy. Nods and they move for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The BLACK KNIGHT</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cking up the Green Knight above his head and hurling him into the ri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and Patsy approach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fight with the strength of many men, Sir k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dares to challenge the Black K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 not challeng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lack Knight stares impassively and says no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Arthur, King of the Brit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nt of a pause as he waits for a reaction which doesn't come. Arthur is only slightly thr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I seek the bravest and the finest knights in all the world to join me in my court at 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lack Knight remains sil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have proved yourself worthy... will you join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an of your strength and skill would be the chief of all my knigh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ake me sad. But so be it. Come Pats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he moves, the Black Knight bars the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ne shall p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ne shall p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 no quarrel with you, brave Sir knight, but I must cross this brid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you shall d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ommand you, as King of the Britons to stand a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ove for no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b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draws his sword and approaches the Black Knight. A furious fight now starts lasting about fifteen seconds at which point Arthur delivers a mighty blow which completely severs the Black Knight's left arm at the shoulder. Arthur steps back triumphan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stand aside worthy adversa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ancing at his shoul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s but a scra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cratch? Your arm'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 is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inting to the arm on grou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at's that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had wo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a li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you pans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ten seconds furious fighting till Arthur chops the Black Knight's other arm off, also at the shoulder. The arm plus sword, lies on the g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ictory is min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king to his kne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ank thee O Lord that in t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kicks Arthur hard on the side of the helmet. Arthur gets up still holding his sword. The Black Knight comes after him kic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indeed brave Sir knight, but the fight is m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d en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tupid bastard. You haven't got any arms lef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urse I h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Just a flesh woun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cks Arth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cking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d en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have your le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ki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lack Knight kicks him again and Arthur chops his leg off. The Black Knight keeps his balance with difficul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do you for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ll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going to do. bleed on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invinci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a loo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lack Knight always triumphs. Have a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takes his last leg off. The Black Knight's body lands up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LACK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we'll call it a dra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Pats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and Patsy start to cross the brid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BLACK KNIGHT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nning away, eh? You yellow bastard, Come back here and take what's coming to you. I'll bite your leg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VILLAG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village. Sound of chanting of Latin canon, punctuated by short, sharp cracks. It comes nearer. We see it is a line of MONKS á la "Seventh Seal" flagellation scene, chanting and banging themselves on the foreheads with wooden boards. They pass a group of villagers who are dragging a beautiful YOUNG WOMAN dressed as a witch through the streets. They drag her to a strange house/ruin standing on a hill outside the village. A strange-looking knight stands outside, SIR BEDEV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VILL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 found a witch. May we burn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itch! Burn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you know she is a w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ooks like one. Yes, she do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ng her for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bring her forward – a beautiful Young Girl (Miss Islington) dressed up as a w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not a witch. I am not a w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you are dressed as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dressed me up like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didn't, we did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not my nose, It is a false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 takes her nose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VILL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well, we did do the 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n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VILL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hat. But she is a w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itch, a witch, burn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you dress her up like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VILL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um... yes... no... a bit... yes... she has got a wa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o you think she is a w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VILL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turned me into a new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new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VILLAG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looking at himself for some ti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got bet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rn her any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 Quiet! There are ways of telling whether she is a w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and Patsy ride up at this point and watch what follows with inter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are? Tell up. What are they, wise Sir Bedev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l me... what do you do with witc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rn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hat do you burn, apart from witc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URTH VILL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w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y do witches bu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VILLAG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anissim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because they're made of w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asants stir uneasily then come round to this conclu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ee. Yes, of cou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how can we tell if she is made of w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VILL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ke a bridge out of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but can you not also make bridges out of st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Yes, of course... um... er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es wood sink in w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It floats. Throw her in the pond Tie weights on her. To the p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Wait... tell me, what also floats on w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ead? No, no, no. Apples... gravy... very small roc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du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turn and look at Arthur. Bedevere looks up very impres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actly. So... logic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VILLAG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inning to pick up the thr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she... weighs the same as a duck... she's made of w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ref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itch! A duck! A duck! Fetch a du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URTH VILLA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e is a duck, Sir Bedev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shall use my largest sca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eads them a few yards to a very strange contraption indeed, made of wood and rope and leather. They put the Girl in one pan and the duck in another. Each pan is supported by a wooden stave. Bedevere checks each pan then... Arthur looks on with inter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move the suppor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Peasants knock them away with sledge hammers. The Girl and the duck swing slightly but balance perfec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itch! A w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IT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fair co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rn her! Burn her! Let's make her into a lad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Villagers drag the girl away, leaving Arthur and Bedevere regarding each other admiring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you who are so wise in the ways of sci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Arthur, King of the Brit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liege... forgiv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looks at Patsy with obvious satisfac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Sir knight, will you come with me to Camelot, and join our number at the Round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liege, I am hono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steps forward, drawing his sword, with a slight hint of difficul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 my Lieg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I dub you... Sir Bedevere... Knight of the Round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ARIOUS MONTAGE – ANIM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so King Arthur gathered his knights together... bringing from all the corners of the kingdom the strongest and bravest in the land... To sit at The Round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nder this voice over we have a montage of shots of Arthur recruiting his Knigh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Patsy, Bedevere and PAGE riding through hill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t>A castle</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NG SHOT of SIR GAWAIN standing outside and Arthur's group approaching and shaking hands perha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The group</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plus Sir Gawain and PAGE (who is weighted down by an enormous quantity of lugg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riding down by a stream and approaching SIR HECTOR. Arthur dub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t>The group</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plus Hector and PAGE) approaching some group of buildings or whate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distance SIR ROBIN is being taught the lute by one of his MUSICIANS. Arthur calls and Sir Robin immediately reacts and hands the lute to his Musician and comes to join Arthur &amp; C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IR GALAHAD</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rounded by chicke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wearing a carpenters apron over his immaculate armor and is finishing off a hen-house. We see the group approach and he throws off the apron and puts down the hen-house and goes to join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The group</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ding along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IR LAUNCELOT</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handing a BABY to his WIFE (who has several other CHILDREN hanging about) and he strides off to join Arthur, leaving his castle, Wife and Children. The castle (Eilean Donan) has washing hanging outside it. A real family castle. There are at least six ki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The complete group</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e. Arthur and Patsy, Bedevere and Page, Gawain and Page, Hector and Page, Galahad and Page, Sir Robin and six Musicians, Launcelot and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567" w:right="567" w:hanging="0"/>
        <w:rPr>
          <w:rFonts w:ascii="Courier New" w:hAnsi="Courier New" w:eastAsia="Courier New" w:cs="Courier New"/>
          <w:b w:val="false"/>
          <w:b w:val="false"/>
          <w:bCs w:val="false"/>
          <w:sz w:val="24"/>
          <w:szCs w:val="24"/>
          <w:lang w:val="de-DE"/>
        </w:rPr>
      </w:pPr>
      <w:r>
        <w:rPr>
          <w:rFonts w:eastAsia="Courier New" w:cs="Courier New" w:ascii="Courier New" w:hAnsi="Courier New"/>
          <w:b w:val="false"/>
          <w:bCs w:val="false"/>
          <w:sz w:val="24"/>
          <w:szCs w:val="24"/>
          <w:lang w:val="de-DE"/>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UP</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ook on which is writt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5"/>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OK OF THE FILM"</w:t>
      </w:r>
    </w:p>
    <w:p>
      <w:pPr>
        <w:pStyle w:val="Normal"/>
        <w:ind w:left="567" w:right="567" w:hanging="0"/>
        <w:rPr>
          <w:rFonts w:ascii="Courier New" w:hAnsi="Courier New" w:eastAsia="Courier New" w:cs="Courier New"/>
          <w:i/>
          <w:i/>
          <w:iCs/>
          <w:sz w:val="24"/>
          <w:szCs w:val="24"/>
          <w:lang w:val="de-DE"/>
        </w:rPr>
      </w:pPr>
      <w:r>
        <w:rPr>
          <w:rFonts w:eastAsia="Courier New" w:cs="Courier New" w:ascii="Courier New" w:hAnsi="Courier New"/>
          <w:i/>
          <w:iC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ise Sir Bedevere was the first to join King Arthur's knights... but other illustrious names were soon to foll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 turns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the Br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 turns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lahad the P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 turns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Sir Robin-the-not-quite-so-pure-as-Sir-Launc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 turns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who had nearly fought the Dragon of Agn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 turns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who had nearly stood up to to the vicious Chicken of Bristo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 turns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nd who had personally wet himself at the Battle of Badon Hill... and the aptly nam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 turns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Not-appearing-in-this-fil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 turns p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gether they formed band whose names and deeds were to be retold throughout the centuries... The Knights of the Round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orilla's hand snatches away the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swells and fades and w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521"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HROUGH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UNS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irly close HEAD-ON SHOT of the Knights riding along. Bedevere and Arthur at the front of the group deep in convers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at, my lord, is how we know the Earth to be banana-shap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RTHU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new learning amazes me, Sir Bedevere. Explain again how sheep's bladders may be employed to prevent earthquak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course, my Lie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oin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my lie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stop and l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thankful revere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Shot of amazing castle in the distance</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uminated in the rays of the setting s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663" w:right="901"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rthur and the group</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re all staring with fascin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WA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the back, to Pag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only a mod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ing sharp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h!</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res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 I bid you welcome to your new home! Let us ride... to 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CAMELOT / MEDIEVAL HALL – NIGHT</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erior of medieval hall. A large group of ARMORED KNIGHTS are engaged in a well choreographed song-and-dance routine of the very up-beat "If they could see me now" type of fast bouncy number. The poorer verses are made clearer by CUTTING to a group of Knights actually engaged in the described task while the line itself is sung. They 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knights of the round t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dance whene'er we're 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do routines and chorus scen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footwork impecc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dine well here in Cam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eat ham and jam and spam a 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knights of the Round T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r shows are formid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many tim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given rhym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are quite unsing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opera mad in Cam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sing from the diaphragm a 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oming basses. A routine where two XYLOPHONISTS play parts of Knights' armor producing a pleasing effec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war we're tough and 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te indefatig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ween our quests</w:t>
      </w:r>
    </w:p>
    <w:p>
      <w:pPr>
        <w:pStyle w:val="Heading3"/>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e sequin ves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mpersonate Clark G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busy life in 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GLE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 to push the pram a 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t>ATHUR and BEDEVERE and COMPANY</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sz w:val="24"/>
          <w:szCs w:val="24"/>
          <w:lang w:val="de-DE"/>
        </w:rPr>
        <w:t>As we had left them.</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on second thought, let's not go to 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a silly pl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et off again almost immediately they are suffused in ethereal radiance and strange heavenly choir music. The Pages, horselike, take fright for a moment, they whinny and rattle their coconuts. Arthur and the Knights fall on their knees. A holy voice boom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O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Arthur... King of the Brit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prostrate themselves even fur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on't grovel... do get up! If there's one thing I can't stand, it's people grovel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amp; Company r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O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don't apologize. Every time I try to talk to someone it's sorry this and forgive me that and I'm not worthy and... What are you doing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verting my eyes, L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don't. I really don't know where all this got started. It's like those miserable psalms. they're so depressing. Now knock it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L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O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Arthur, King of the Britons, you're Knights of the Round Table shall have a task to make them an example in these dark tim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idea, O L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urse it's a good id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another light glows beside God or possibly within the light which is God a shape slowly starts to for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O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hold... Arthur... this is the Holy Grail... the Sacred Cup from which Christ drank at the Last Sup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orm in the bright light is just discernible as an iridescent chalice... the Knights gas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O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well, Arthur... for it is your sacred task to seek this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begins to fade. Music crescendo as both lights fa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is your purpose Arthur... the Quest for the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gone. All the Knights are left gasping in awe and wonderment. They all turn and look at Arth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lessing. A blessing from the l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aise be to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awed pause, then Arthur rallies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 a task, we must waste no time! To 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 be prai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rring music crescendo. They ride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TLES SEQU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IMATION: "The Quest For The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tit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ASTL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HROUGH one or two shots of them on their way again, until they approach a terrific castle (a little one would do too). They advance quite close to the castle and draw themselves into a line. At a signal from Arthur the two Pages step forward and give a brief fanf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AN appears on the battlements. Arthur addresse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o. Whoo is 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rthu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King Arthur and these are the Knights of the Round Table. Whose castle is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the castle of of my master, Guy de Loimb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go and tell your master that we have been charged by God with a sacred quest, and if he will give us food and shelter for this night he can join us in our quest for the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AN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ll ask him, but I don't think he'll be very keen. He's already got one, you s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ays they've already got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re stun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sure he's got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It's very n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TTLEM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AUNTER (MAN) turns to some ot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old him we already got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gigg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can we come up and have a l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course not! You are English pi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at are you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French. Why do think I have this outrageous accent, you silly 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doing in Eng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nd your own busi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will not show us the Grail we shall storm your ca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rmurs of ass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AN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frighten us, English pig-dog! Go and boil your bottoms, son of a silly person. I blow my nose on you, so-called Arthur-king, you and your silly English K...kanigge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uts hands to his ears and blows a raspbe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 strange per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look here, my good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AN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want to talk to you, no more, you empty-headed animal, food trough wiper. I fart in your general direction. Your mother was a hamster and your father smelt of elderberr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ere someone else up there we could tal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w go away or I shall taunt you a second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this is your last chance. I've been more than reasona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etchez la vac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o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etchez la vac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ATTLEMENTS</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ow is led out of a st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that is my final offer. If you are not prepared to agree to my demands I shall be forced to take... Oh Chr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ow comes flying over the battlements, lowing aggressiv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ow lands on Galahad's Page, squashing him complet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 cruel thing to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oking back tea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hadn't even been mil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Knights! For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leads a charge toward the castle. Various shots of them battling on, despite being hit by a variety of farm anima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 Man next to him is squashed by a shee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 Run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dst echoing shouts of "run away" the Knights retreat to cover with the odd cow or goose hitting them still. The Knights crouch down under co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ods! I'll tear them apa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straining Launcelot from going out and having a 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 a plan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BATTLEMENTS of castle</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ENCH SENTRIES suspiciously peering towards the English lines. Wind whist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the empty scrubland or undergrowth or woodland around the castle. Emptiness. Wind. More shots of the French Sentries peering into the du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night fal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HROUGH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ght on the battlements a brazier burns or torches on the wall as the Sentries peer into the dark. Shots of the woodland with fires burning where the English lines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uring all this the sounds of extensive carpentry have possibly been herd, followed by silence, followed by renewed outbursts or activ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LOSEUP: FRENC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very nerv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wn breaking. Shot of woodland. Nothing. Wind. Dawn still breaking. Shots of the French. They suddenly hear something. A faintly detectable squeaking which is getting lou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WIDE SHOT of castle and woodland</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queaking getting louder. Shot of the French Taunter point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pPr>
      <w:r>
        <w:rPr>
          <w:rFonts w:eastAsia="Courier New" w:cs="Courier New" w:ascii="Courier New" w:hAnsi="Courier New"/>
          <w:sz w:val="24"/>
          <w:szCs w:val="24"/>
          <w:lang w:val="de-DE"/>
        </w:rPr>
        <w:t>WIDE SHOT</w:t>
      </w:r>
      <w:r>
        <w:rPr>
          <w:rFonts w:eastAsia="Courier New" w:cs="Courier New" w:ascii="Courier New" w:hAnsi="Courier New"/>
          <w:caps/>
          <w:sz w:val="24"/>
          <w:szCs w:val="24"/>
          <w:lang w:val="de-DE"/>
        </w:rPr>
        <w:t xml:space="preserve"> again</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queaking gets louder an enormous twenty-foot-high wooden rabbit is wheeled out of the undergrowth into the open space in front of the castle. The English scuttle back into the undergrowth. The rabbit has a large red bow tied round it and a rather crudely written label, which reads "Pour votres amis Franca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hief Taunter looks at it, narrowing his eyes. Then he turns and leaves battlem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lang w:val="de-DE"/>
        </w:rPr>
      </w:pPr>
      <w:r>
        <w:rPr>
          <w:rFonts w:eastAsia="Courier New" w:cs="Courier New" w:ascii="Courier New" w:hAnsi="Courier New"/>
          <w:b w:val="false"/>
          <w:bCs w:val="false"/>
          <w:caps/>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rthur and COMPANY</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tching from the bus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ain gate of the castle opens a little and the Chief Taunter's head sticks out, then another Froggie head, then another. They mutter to each other in French, look rather pleased, then rush out and start to pull the giant rabbit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rthur and COMPANY behind some bushes watching</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what happe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EDEVER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now, Launcelot, Galahad, and I wait until nightfall and then leap out of the rabbit and take the French by surprise, not only by surprise but totally unarm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who break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EDEVER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we... Launcelot, Galahad, and I... er... leap out of the rabbit 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 covers his e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if we were to build a large wooden badg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cuffs him. Arthur looks at the battlements. There is a loud twang. Look of horror. The rabbit comes sailing over the BATTLEM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n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re shou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n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WA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his Page as they run aw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only a mod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continue to retreat. The rabbit lands on Gawain's Page (who is already weighed down by enormous quantity of lugg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ASTLE WALLS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AN in modern dress standing outside a ca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peaks straight to CAMERA in a documentary kind of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PERIMPOSE CAPTION: "A Very Famous Histo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ISTORIAN'S SPEECH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feat at the castle seems to have utterly disheartened King Arthur... The ferocity of the French taunting took him completely by surprise and Arthur became convinced that a new strategy was required if the quest for the Holy Grail were to be brought to a successful conclusion. Arthur, having consulted his closest knights, decided that they should separate, and search for the Grail individually. Now, this is what they did. No soon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KNIGHT rides into shot and hacks him to the ground. He ride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stay for a moment on the glade. A MIDDLE-AGED LADY in a C &amp; A. twin-set emerges from the trees and looks in horror at the body of her husb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HISTO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nimated frame, with the words "The Tale of Sir Robin" on it</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ant pastoral mus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521"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HROUGH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GLADE – DAY</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ale of Sir Rob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KNIGHT is trotting along through a wooden sun-dappled glade, followed by his trusty Page banging the usual half coconuts. As we see them approach we hear the beautiful lilting sound of medieval music, and see that the Knight is followed by a small retinue of Musicians in thirteenth-century courtly costume, one sings, and plays the tambourine, one bangs at a tabor (a small drum O.E.D.) and one plays the pip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 looks very proud and firm as we hear the first part of the song, but the combination of the lyrics and the large signs they pass, start to have their effec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avely bold Sir Robin, rode forth from Cam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not afraid to die, Oh Brave Sir 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not at all afraid to be killed in nasty way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ave, brave, brave, brave Sir 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not in the least bit scared to be mashed into a pul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to have his eyes gouged out and his elbows brok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have his kneecaps split and his body burned aw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his limbs all hacked and mangled, brave Sir 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head smashed in, and his heart cut 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his liver removed, and his bowels unplugg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his nostrils raped, and his bottom burned of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his penis split... and 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That's... That's enough music for a while, la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Looks as though like there's dirty work afo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ave, Sir R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have ridden past the following signs, all in triplicat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LOT 43 CERTAIN DEATH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LOT 43 CERTAIN DEATH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LOT 43 CERTAIN DEATH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5"/>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WARE GO BACK DEAD PEOPLE ON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WARE GO BACK DEAD PEOPLE ON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WARE GO BACK DEAD PEOPLE ON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GLAD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now pass THREE KNIGHTS impaled to a tree. With their feet off the ground, with one lance through the lot of them, they are skewered up like a barbec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they pass three Knights sitting on the ground with one enormous axe through their skulls. They look timor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a huge tree is absolutely packed with MAIDENS tied to it. They all look fed up. Sir Robin calls out cheerfully as he pas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r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NE LAD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Robin rides on a little way with the music building up enormous and terrifying tension, until suddenly there standing before him is an enormous THREE-HEADED K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REE HEA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t! Who art th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brave Sir Robin, brave Sir Robin, w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 Oh, nobody really, just passing thr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REE HEA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w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fight 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 Nothing really, just to pass through, good Sir k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HEA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fraid not. This is my bit of the forest. Find your own b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a Knight of King Arthur's Round Table. I seek the Holy Grail – stand aside and let me p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HEA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a Knight of the Round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now on the Three Heads speak individu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at case I shall have to kill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ll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don't think s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s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DDLE HEA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firs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I th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F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kill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till not s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How many of me think I should kill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not a quor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if I'm the Chair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 it's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the Chairman this wee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it'll make it much simpler if I vote with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kill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am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r 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 I have decided to kill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one absen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 I have decided to kill you with one absen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r 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 about this but I have to be f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at's all right. So you are going to kill me with your big ax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no, with my s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gg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ce is quick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the sword, it's easi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aid ax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hurry up six eyes, or I shall cut your head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r Robin, referring to 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God's sake, cut that one off, and do us all a fav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apping on all the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lucky, you're not next to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n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 lies. Anyway, you've got bad bre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pirating heav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th Third and First Heads turn away slightly, making fac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my fault. It's what you both 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stop this bitching. We've got a knight to k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buggered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he has. He's scamp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ll your faul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s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wipes at him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e, stop it. I'll teach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ody starts laying into itself with sword and mace, while the heads argue and shout with pain. We PAN gently across to the Maidens on their tree. They are still very fed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ID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uppose we're lucky he's only got three h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VE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nce would be a fine 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let's be nice to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rhaps I cou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quick! get the sword out I want to cut his head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cut your own head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 do us all a fav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apping on all the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lucky, you're not next to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n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h, lies! anyway you've got bad bre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only because you don't brush my tee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top bickering and let's go and have tea and biscu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All right! We'll kill him first and then have tea and biscu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Not biscu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All right! not biscuits – but lets kill him any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t>WIDE SHOT</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sz w:val="24"/>
          <w:szCs w:val="24"/>
          <w:lang w:val="de-DE"/>
        </w:rPr>
        <w:t>The Three-headed Knight is alone.</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buggered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D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he has! He's scamp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GLAD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 sequence of Sir Robin. The music is jolly and bright, as if triumphant. Robin is not at all happy with the lyric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ave Sir Robin ran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avely ran away,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danger reared its ugly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bravely turned his tail and fl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Brave Sir Robin turned ab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gallantly he chickened 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avely taking to his fe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beat a very brave retr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avest of the brave Sir 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trified of being d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iled his pants then brave Sir 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ed away and f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disappear into dista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IMATION: "The Tale Of Sir Galah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TORM – FOREST – DU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 storm rages we pick up Galahad forcing his way through brambles and over slippery rocks. Progress is hard. He pauses and at this moment we hear the howling of wolves. Galahad turns, then hurries onward even more urgently. Another louder, closer howl is herd and Galahad stumbles and falls heavily. Though obviously injured he bravely struggles forward a little and regains his feet reacting with pain. More louder closer howling. He grips his sword valiantly and as he glances around a flash of lightning reveals the silhouette of a huge terrifying castle, perhaps looking rather derelict. He makes up his mind in an instant and stumbles manfully toward it. More louder howling. He reaches the forbidding and enormous doors of the castle and beats on the doors with the handle of his sword, looking over his shoulder the while. Pause. He beats again, shou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pen. Open the doors. In the name of King Arthur. Open the doors. I am Sir Galahad, a knight of the Round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 suitable noises are heard in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on a quest for the Holy Grail. I seek shel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 rattling chainy noises come from inside with huge bolts being drawn. The wolves' howling is very close. As the door creaks open Galahad steps quickly in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ASTLE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From inside we see Galahad enter, wiping the rain from his eyes, and turn as the door crashes behind hi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 turns to the door reacting to the fact he is trapp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ZOOT (O.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 turns back. We see from his POV the lovely ZOOT standing by him smiling enchantingly and a number of equally delectable GIRLIES draped around in the seductively poulticed room. They look at him smilingly and w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IRLI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Z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come, gentle Sir knight, welcome to the Castle Anthra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stle Anthra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Z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It's not a very good name, is it? But we are nice and we shall attend to your every... every ne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you are the keepers of the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Z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hat? But you are tired and you must rest awhile. Midget! Crap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DGET AND CRAP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O Zo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Z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epare a bed for our gu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DGET AND CRAPP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oveling with del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ank you, Zoot, thank you, thank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Z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way varletesse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eds here are warm and soft and very, very bi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look er,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Z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name, handsome k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Sir Galahad... the Chas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Z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ne is Zoot. Just Zoo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is very close to him for a mome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c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turns away and leads him towards a door leading to a corner leading to the bedchamb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Look, I'm afraid I really ought to b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Z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lah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 gasp from the OTHER GIR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Z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ould not be so ungallant as to refuse our hospital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 looks at the other Girls. They are clearly on the verge of being offend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ZOOT </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moves off and Galahad unwillingly follow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fraid our life must seem very dull and quiet compared to yours. We are but eightscore young blondes, all between sixteen and nineteen-and-a-half, cut off in this castle, with no one to protect us. Oooh. It is a lonely life... bathing... dressing... undressing... making exciting underw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reach the end of the corridor and enter the bedchamber. Zoot tur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Z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re just not used to handsome knight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notices him limp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you are wound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s no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ZO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ust see the doctors immediately.</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laps ag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ust lie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almost forces him to lie on the bed as PIGLET and WINSTON enter the room. They are equally beautiful and dressed exotically. They approach Galah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IGL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at seems to be the trou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docto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ZOOT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have a basic medical training, yes. Now you must try to rest. Dr. Winston! Dr. Piglet! Practice your a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NST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y to rela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look, really, this isn't nesc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GL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must examin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nothing wrong with...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GLE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ightly irrita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we are docto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Zoot reappears. Galahad tries for one brief moment to relax. Then there is a sharp boing from the lower part of his armor. Winston glances quickly in the appropriate direction as Galahad sits up and starts getting off the bed and collecting his armor, say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this cannot be. I am sworn to chast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GL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ck to your bed! At o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I must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ahad hurries to the door and pushes through it. As he leaves the room we CUT TO the reverse to show that he is now in a room full of bathing and romping Girlies, all innocent, wide-eyed and beautiful. They smile  enchantingly at him as he tries to keep walking without being diverted by the lovely sights assaulting his eyeball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nods to them stiffly once or twice and then his eye catches a particularly stunning Young Lady. He visibly gulps with repressed emotion and cannot resist say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evening... Ah, Zoot! 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am Zoot's identical twin sister, Din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Well, I'm sorry, but I must leave immediat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ry dramatica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Oh, no! Bad... bad Zo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has been lying again... she told us you had promised to stay for e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will you excus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are you g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 seen the Grail! I have seen it – here in this ca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Oh, no! Bad... bad Zo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d, wicked, naughty Zoot! She has been setting fire to our beacon, which – I have just remembered – is grail-shaped... It is not the first time we've had this probl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the real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INGO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cked, wicked Zoot... she is a bad person and she must pay the penalty. And here in Castle Anthrax, we have but one punishment... you must tie her down on a bed... and spank her. C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panking! A span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INGO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ust spank her well and after you have spanked her you may deal with her as you like and then... spank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MAZ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spank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NN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VE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yes, you must give us all a good span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panking. A spanking. There is going to be a spanking to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after the spanking... the oral se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ear! Well,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ral sex... The oral se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 suppose I could stay a BIT long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this moment there is a commotion behind and Sir Launcelot and Concord, possibly plus Gawain, burst into the bathing area with swords drawn and form themselves round Sir Galahad threatening the Gir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lah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in great per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he is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ce! Foul temptr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she's got a poi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cover your escap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 I'm f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lah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hreatens Din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Heading3"/>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No. Look, I can tackle this lot single-handed!</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yes, let him Tackle us single-hand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Sir Galahad, quick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really, I can cope. I can handle this lot eas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let him handle us eas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sir. Qu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rts pulling Galahad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please. Please! I can defeat them! There's only a hund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ill beat us easily. We haven't a cha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N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 now Launcelot and Concorde have hustled Galahad out of the bathing area and are running through the outsid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ere in the nick of time. You were in great per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agging his feet somewh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think I w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ere, Sir Galahad, You were in terrible per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let me go back in there and face the per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oo peril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re right outside the castle by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it's my duty as a knight to try and sample as much peril as I c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we must find the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hunderstorm is over. A BUNCH OF PAGES are tethered to a tree with more MEN waiting. Their tethers are untied and the Pages start banging away with their coconuts. Galahad is swept along with them as they ride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let me go and have a bit of per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s unhealt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I Bet you're g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m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wain or Concorde gives a knowing glance at Launcelot. VOICE comes in as they ride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had saved Galahad from almost certain temptation but they were still lost, far from the goal of their search for the Holy Grail. Only Bedevere and King Arthur himself, riding day and night, had made any progr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IMATION / LIVE AC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and Bedevere in the depths of a dark forest with an old blind SOOTHSAYER. He lies in a broken down old woodsman's h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is "Enchanter" of whom you speak, he has seen the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oothsayer laughs forbiddingly, adding to the general spookiness of this encoun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does he liv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res into the blind eyes of the Old 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ld man... where does he l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OOTHSAY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knows of a cave... a cave which no man has ent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 Grail... the Grail is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lind Man laughs again to him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SOOTHSAY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much danger... for beyond the cave lies the Gorge of Eternal Peril which no man has ever cros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the Grail... where is the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OTHSAY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k you the Bridge of De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ridge of Death?... which leads to the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ld Man laughs sinisterly and mockingly. They look down and he is gone. They stand up. Suddenly behind them is a noise. They turn sharply in the door of the little hut is a cat. It miaows and is gone. They slowly back out of the hut. As they touch the doorposts they just flake away into dust. The whole hut is rotten. It collap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ooky music. They are thoroughly shaken, and they begin to hear noises of people moving in the forest around them. They start to back cautiously away from the hut, suddenly there is heavy footfall behind them. They turn in fear 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G CLOSE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a frightening black-browed evil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 OF N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and Bedevere recoil in abject fear. Patsy rears up with coconu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BlockText"/>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Pats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asy... boy, eas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peers into the dark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X VOICES FROM DARKNES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 Peng!... Neeee... W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n extraordinary TALL KNIGHT in all black walks out from the dark trees. He is extremely fierce and gruesome countenance. He walks towards King Arthur and Patsy, who are wazzing like ma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zzed stif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re the Knights Who Say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t the Knights Who Say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re the keepers of the sacred words. NI... Peng... and Neee... W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se who hear them seldom live to tell the ta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s Who Say "Ni"! demand a sacrif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 Who Say "Ni"... we are but simple travelers. We seek the Enchanter who lives beyond this wood and w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coi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owers in fea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shall say Ni! again to you if you do not appease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What do you w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ant... a shrubbe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 Ni! Ni... Peng... Nee... W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ages rear and snort and rattle their coconu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All right!... No more, please. We will find you a shrubbe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ust return here with a shrubbery or else... you shall not pass through this wood al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s you, Knights Who Say Ni! You are fair and just. We will return with a shrubbe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that looks n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cou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not too expens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and Bedevere turn and ride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uts of "Ni" and "Peng" ring behind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ASTLE WALLS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HISTORIAN</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ying in the glade. His Wife, who has been kneeling beside him, rises as two POLICE PATROLMEN enter the glade. They bend over her husband. One takes out a noteb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nimated title – "The Tale of Sir Launcelot"</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RINCE'S ROOM IN CASTL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young, quite embarrassingly unattractive PRINCE is gazing out of a castle window. His FATHER stands beside him. He is also looking out. The Prince wears a long white undershirt (like a night shi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day, lad, all this will be you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 the curtai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t the curtains, lad... All tha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dicates the vista from the wind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that you can see, stretched out over the hills and valleys... as far as the eye can see and beyond... that'll be your kingdom, l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M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 l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Father, I don't really want any of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sten, lad, I built this kingdom up from nothing. All I had when I started was swamp... other kings said I was daft to build a castle on a swamp, but I built it all the same... just to show 'em. It sank into the swamp. So I built a another one... that sank into the swamp. I built another one... That fell over and THEN sank into the swamp... so I built another... and that stayed up. And that's what you gonna get, lad: the most powerful kingdom in this is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 don't want any of that, I'd r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ther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rather... just... 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star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t going to do a song while I'm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sto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sten, lad, in twenty minutes you're going to be married to a girl whose father owns the biggest tracts of open land in Brit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want 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sten, Al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be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bert... We built this castle on a bloody swamp, we need all the land we can g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 don't like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FATH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like her? What's wrong with her? She's beautiful... she's rich... she's got huge tracts of 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RINC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but... I want the girl that I marry to have... a certain... special...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starts for a s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hat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cuts off abrup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marrying Princess Lucky, so you'd better get used to the idea! Gu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GUARDS enter and stand to attention on either side of the door. One of them has hiccoughs and does so through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ke sure the Prince doesn't leave this room until I come and ge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to leave the room... even if you come and ge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until I come and ge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ntil you come and get him, we're not to enter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you stay in the room and make sure he doesn't le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nd you'll come and ge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don't need to do anything, apart from just stop him entering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ving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ving the room... 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 makes to le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if... we... 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we... 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ying to remember what he was going to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it's simple. Just stay here and make sure he doesn't leave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remember... can he... er... can he leave the room with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efu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keep him in here... and make sure he does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FIRST GUAR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we'll keep him in here, obviously. But if he had to leave and we were with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just keep him in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ntil you, or anyone el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t anyone else – just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kay. Fine. We'll remain here until you get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make sure he doesn't le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ke sure he doesn't le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ri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ake s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of course! I thought you meant him!</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oints to the other Guard and laughs to him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it seemed a bit daft me havin' to guard him when he's a gu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at cl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That's quite clear. No proble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 pulls open the door and makes to leave the room. The Guards foll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TH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Guar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are you g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coming with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FATH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want you to stay here and make sure he doesn't leave the room until I get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see,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take up positions on either side of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your noise, you, and get that suit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oints to a wedding suit on a table or chair. Father throws one last look at the Boy and turns, goes out and slams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rince slumps onto window seat, looking forlornly out of the window. MUSIC INTRO to s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oor flies open, the music cuts off and Father pokes his head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no sing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he goes 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and have a drink of w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 slams the door again. The Guards take up their positions. The son gazes out of the window again, sighs, thinks, a thought strikes him, he gets up, crosses to his desk and scribbles a quick, note and impales it on an arrow, takes a bow down from the wall, and fires the arrow out of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ooks wetly defiant at the Guards, who smile pleasan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A FOREST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iddle of the for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is riding along with a trusty servant, Concor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over... we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rides over a big tree trunk... his "horse" does run and jum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nthusiastica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aken, Concor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sir, most ki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an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 misses a b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eady! Good... and the last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 does the run-up with the coconuts. He does the break for the leap... there is a thwack. Sir Launcelot is waiting for the horse to 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ssage for you,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falls forward revealing the arrow with the no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 – speak to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realizes he might be in danger and so starts to crawl off .. when he notices the note. He takes it out and read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AUNCELOT </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whoever finds this note – I have been imprisoned by my father who wishes me to marry against my will. Please please please please come and rescue me. I am in the tall tower of Swamp Ca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s eyes light up with holy inspir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last! A call! A cry of distres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draws his sword, and turns to 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 Brave, Concorde... you shall not have died in v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quite dead,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ittle defla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well... er brave Concorde! You shall not have been fatally wounded in v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I could pull through,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Concorde... stay here and rest awh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makes to leap off dramatic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I'll be all right to come with you,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AUNCELOT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ill send help, brave friend, as soon as I have accomplished this most daring, desperate adventure in this gen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lly, I feel fine,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rewell, Concor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just seems silly... me ly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plunges off into the for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ASTLE GATEWAY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hanging banners one each side of the gate with the monogram: "H &amp; 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SENTRIES with spears... slightly weddingly... red ribbons on their right spears. We can hear from inside revelry and celebration mus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ear Launcelot's FOOTSTEPS. The Two Sentries are watching him. One of them raises his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IRST SENTR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t, fri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 leaps into SHOT with a mighty cry and runs the Guard through and hacks him to the floor. Blood. Swashbuckling music. Launcelot races through into the castle scream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ECOND SENTR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ooks down at his mutilated comra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ASTLE COURTYARD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sunlight beautifully dressed WEDDING GUESTS are arriving. Converging on a doorway. A country dance in progr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rushes towards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HELD CLOSEU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he charges through the crowd, hacking right and left á la Errol Flynn at all who come in his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fights his way through the country dance. Blood. Shrieks. Bemused looks of guests – not horror so much as uncomprehending surpr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ssibly Errol Flynn mus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Country Dancer is left holding just a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and left the guests crumple in pools of blood as he fights his way through the door and into the main h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ASTLE WALLS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erior of main h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 of busy preparations. Men setting up huge hogsheads of wine. Men putting up last minute flower arrangements. Cooks bearing huge trays of food, pies, suckling pigs, a swan, boar's head, et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RIDE being dressed by several ATTENDANTS. Father ordering SERVANTS around – organizing the STEWARDS et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bursts through the middle of them, slashing heroically, hacking, wounding and killing. Again fairly CLOSEUP chaotic SHOTS. We see guests stagger back wounded – a COOK bites the dust, et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eventually reaches the staircase... runs up it and into a small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ASTLE WALLS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running up spiral staircase. He reaches the door of the Prince's room. he flings it op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IRST 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Now... we're not allowed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runs him through, grabs his spear and stabs the other guard who collapses in a heap. Hiccoughs quie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runs to the window and kneels down in front of the Prince, averting his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fair one, behold your humble servant, Sir Launcelot, from the Court of Camelot. I have come to take you...</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ooks up for the first time and his voice trails aw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way... I'm terribly 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ot my no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come to rescu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es... but I hadn't realiz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eyes light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ew that someone would come. I knew... somewhere out there... there must b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INTRO to s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looking in the do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cut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 sees Sir Launcelot still kneeling before his 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your 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f standing self-conscious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er... Sir Launcelot,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come to rescue me,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barrass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let's not jump to conclus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you kill all those gu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I'm very 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cost fifty pounds ea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m really am most awfully sorry but I... I can explain every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be afraid of him, Sir Launcelot. I've got a rope here all re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hrows a rope out of the window which is tied to a pillar in the room. He looks rather pleased with himself that he has got it all re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illed eight wedding guests in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Well... the thing is... I thought your son was a l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 understand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f out of the wind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rry, brave Sir Launc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his s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only killed the bride's father – that's al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ear, I didn't really mean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n't mean to? You put your sword right through his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sh – Is he 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even kicked the bride in the chest! It's going to cost me a fortu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 explain... I was in the forest... riding north from Camelot... when I got this no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melot? Are you from 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rince's head peeps over the windows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sir. I am a Knight of King Arth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m... very nice castle, Camelot... very good pig count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2835" w:right="3118"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t of visi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ready, Sir Launc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want to come and have a dr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at's awfully n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 (V.O.)</w:t>
      </w:r>
    </w:p>
    <w:p>
      <w:pPr>
        <w:pStyle w:val="Normal"/>
        <w:ind w:left="3118" w:right="3118"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ud and shri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re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y walk past the rope, the Father nonchalantly cuts with his knife. There is no sound except after a pause a slight squeal from very far away as the Prince makes contact with the g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just that when I'm in this genre, I tend to get over-excited and start to leap around and wave my sword about... 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don't worry about that... Tell me... doesn't Camelot own that stretch of farmland up by the mountai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uts his arm round Launcelot's shoulders as they go though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ASTLE WALLS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reat h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ests wounded and bloody, are tending to the dead and injured, sighs and groans, the Princess in her white wedding dress is holding her chest and coughing blood. People dabbing the stains off her dr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 and Sir Launcelot start to walk down the grand staircase. Talking to each 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guests notices and points to Sir Launc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ES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he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one man all remaining able-bodied men look up and make for the staircase, muttering angrily. Sir Launcelot grabs his s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t is too lake. Sir Launcelot cannot be stopped. With fearless abandon he throws himself into the crowd and starts hacking and slashing. He has carved quite a number up before the Father can stop him and pulls him back onto the stairs. Renewed groans and cr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TH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uting above noi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d it!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 Sorry...</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bitter self reproa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you See... I just got excited again and I got carried away... I'm ever so sorry.</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 kneeling round their wounded again. Moans et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ES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killed the best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ECOND GUES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ding a limp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killed my aunt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please! This is supposed to be a happy occasion! Let's not bicker and argue about who killed who... we are here today to witness the union of two young people in the joyful bond of the holy wedlock. Unfortunately, one of them, my son Herbert, has just fallen to his de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rmurs from crowd. The Bride smiles with relief, coug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 don't want to think I've not lost a son... so much as gained a daugh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attering of appla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since the tragic death of her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UT FROM BA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not quite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nce the fatal wounding of her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UT FROM BA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h's getting bet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 nods discreetly to a SOLDIER standing to one side. The soldier slips off. Father's eyes watch him move round to where the voice came fr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since her own father... who... when he seemed about to recover... suddenly felt the icy... hand of death upon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cuffle at the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UT FROM BA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he's d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his only daughter, from now onwards, to think of me as her old dad... in a very real and legally binding sen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ppla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m sure sure... that the merger... er... the union between the Princess and the brave but dangerous Sir Launcelot of 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sp from the crow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ead Pri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Concorde holding "The Dead Prince" in his ar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not quite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feel much bet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fell out of the Tall Tower you cree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saved at the last minu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RIN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ll tell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INTRO to song. Concorde stands the Son on his feet and adopts cod "and now a number from my friend" p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like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the music doesn't stop and the crowd starts to 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going to t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going to t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ream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 song starts the Father tries yelling at them and eventually gives up. Sir Launcelot joins Concorde in the crow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must escape. Quickly before the s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with me,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t right for this genre... I must escape more dramatic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ly, sir, come this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s not right for my idiom. I must escape more... 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amatically,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amatic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going to te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going to te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going to tell about his great escap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he fell a long long w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he's here with us tod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 wonderful... escap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corde goes. Sir Launcelot runs back up the stairs, grabs a rope of the wall and swings out over the heads of the crowd in a swashbuckling manner towards a large window. He stops just short of the window and is left swing pathetically back and for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use me... could somebody give me a pu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A DESERTED VILLAGE – DU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othless old CRONE by the roadside. Arthur and Bedevere and two Pages ride up and draw up alongside the Cr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ere anywhere where we could buy a shrubbe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ld Crone crosses herself with a look of stark terr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R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sen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s Who Say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gh!</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ooks around in rea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We have no shrubberies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ly, there must b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restrains from threatening the L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id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ill be not good to argue. These simple people are terrified of the Knights Who Say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N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ow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takes Bedevere further a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only one way to get the information we w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nd her a letter from a long way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no... no, we mu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k to her in funny voic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ightly cross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about trying ourselves to a tr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itt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Our only hope is to make her as afraid of us as she is of the awful Knights Who Say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ge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Hit ourselves with a big r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nods knowing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lerantly but firm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thing we do to ourselves will frighten her as much as what we can do to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must threaten to say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reapproach the Old Crone who is cowering more than e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sten, old crone! Unless you tell us where we can buy a shrubbery, my friend and I will... we will say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R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r worst! I have herd the Knights say "Ni"! in the night. I have herd the hideous Peng! and they have said "Nee-wum"! to my sister but still I have not revea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ry well, old crone. Since you will not assist us voluntarily...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ever. No shrubber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i! More like this.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 ni, n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working. You're not doing it properly.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it. Ni!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PASSER-BY on a horse is observing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saying "Ni" to that old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m, 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what sad times are these when passing ruffians can say "Ni" at will to old ladies. There is a pestilence upon this land! nothing is sacred. Even those who arrange and design shrubberies are under considerable economic stress at this point in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you say shrubber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hrubberies are my trade. I am a shrubber. My name is Roger the Shrubber. I arrange, design, and sell shrubber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ther aggressively, to Rog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GLADE – DU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lade in the forest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Knights of Ni, here is your shrubbery. May we go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is a good shrubbery. I like the laurels particularly – but there is one small probl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re now no longer the Knights Who Say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KNIGH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sp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re now the Knights Who Go Neeeow... wum... p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 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fore... we are no longer contractually bound by any agreements previously entered into by the Knights Who Say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fore, we must give you a test, a Test to satisfy the Knights who say Neeeow... wum... p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ific chor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eeow... wum... p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this test, Knights of 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t say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Recently Knights of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ly. You must get us another shrubbe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KNIGHT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f se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re shrubberies! More shrubberies for the ex-Knights of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another shrubber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you have found the shrubbery, place the shrubbery here, beside this shrubbery... only slightly higher, so you get a two-level effect with a path through the midd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path! A little path for the late Knights of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orus of "Ni!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you have found the shrubbery, then you must cut down the mightiest tree in the forest... with a her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With a herring! With a herring! Cut down with a her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shall do no such thing... let us p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down a tree with a herring? It can't be d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KNIGHT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recoil in horr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say that 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not tell you. Suffice to say is one of the words the Knights of Ni! cannot h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can we not say the word, if you don't tell us what i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inging in fea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aid it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missive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no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is"! No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singing is heard from deep in the for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ROBIN'S S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avely good Sir Robin was not at all afraid To have his eyeballs skew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rrita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is all right... You wouldn't get far not saying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liege, it's Sir Rob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vering his ea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said the word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Robin and his Singers appear in the clearing. The Singers are going on cheerfully as usual and Robin walks in front of them, continually embarrassed at their pres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nd his kidneys burnt and his nipples skewered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 holds his hand up for sil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Rob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hakes his hand warm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liege! It's good to have found you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he's said the 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are you going good Sir Rob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S SINGER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ting up ag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going home... he was giving up, He was throwing in the spon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ng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 No... er... no... I... er... I... er... I certainly wasn't giving up... I was actually looking for the grail... er thing... in this for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 lies beyond this for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 saying the 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 saying the word! The word we cannot hear! The 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sing his patience with the fearful Knights of "N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top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ific confusion amongst the Knights of "Ni", they roll on the ground covering their ears. The Tall Knight remains standing trying to control his m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all saying the 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 saying it. AAAArghh! I've sai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said it! Aaaaarghhh! We've said it... We're all say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beckons to Bedevere and Robin and they pick their way through the helpless Knights of "Ni" and away into the for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HISTORIAN'S GLAD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CUT TO an almost subliminal shot of the Historian's Wife being shown into a police car, which then roars off out of the gla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The forest</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s of "Ni" are slowly recovering. They ge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At least We've got ONE shrubbe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Yes... We've Done very Well... N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h! I think somebody's coming. We'll get them to give us another shrubbe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Idea. More shrubberies. As many as possi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rhaps we start to TRACK BACK from the scene as they go on tal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L 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shall we call ourselves this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about "The knights of Nicky-Nick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mall group of PEASANTS are being shuffled into a group formation, at the apparent direction of someone behind the camera. A Few coughs as they shuffle together. A moment of silence. then they burst into pleasant (mellifluous) s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the trees do blossom fu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all the hills are gre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Oh! We s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hey! We s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r count....ry S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hail of arrow hits them and they crumple up. sound of raucous laughter OFF CAMER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Reveal a firing squad of ARCHERS</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eeling not ten feet away from the group of Sing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tting on the throne on a dais is King Brian the Wild. He is roaring with, and his court is slightly shabby – bearing all the marks of a faded richness. It is a court without women, and nobody does the washing or shaves very well. Perhaps there is washing however on the line over the castle. King Brian's ADVISERS stand around him. Everyone bears the signs of past injuries (except for Brian himself). I.e. they have an arm in a sling or head bandaged; all the people at court, except for Brian have their left arm missing (possibly the result of some violent edict a few years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 HA! HA! HA! HA! HO! HO! HO! HO! HA! HA! HA! HA! Oh! Very good! Nex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ADVIS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ittle uncomfortably – perhaps his arm is in a sling obviously giving him some p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are no more,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abbing him by the colla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you mean you filthy do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are no more close harmony groups in the kingdom,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more close harmony grou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 scoured the kingd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fting him bodily into the air and breaking his arm again sligh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iserable worm! you wretch! You Walking son of a dunghill keeper! Gu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rather shabby looking GUARDS approach. (as everyone else they also have their left arms mis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RST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mercy your MAJES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S! Take him away and suspend him by his nostrils from the highest tree in the kingd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uards grab him unmercifully and drag him off. he whines piteous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GLAD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lade where the Knights of "Ni" were. A police car roars up. Two PLAINCLOTHES DETECTIVE and a CONSTABLE get out, look around suspiciously, perhaps kneel and examine the ground. One policeman finds Patsy's shoe and the other finds a strange scientific instrument that was hanging from Bedev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nod grimly to each other. Climb back in the car and drive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COUTRYARD – DAY</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ck in King Brian's Court. The first Adviser has been dragged off. There are muffled screams coming from the nearby tree. The first Adviser is being hauled up it on pulle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Majesty, I can Find you a Lute player, whose music is passing sw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the same, You thick-headed fool!</w:t>
      </w:r>
    </w:p>
    <w:p>
      <w:pPr>
        <w:pStyle w:val="BlockText"/>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ng Brian hits him on the back of the head. he fall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no fun in killing solois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cking himself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may have a fri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Please your majesty!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him away and tie his kidneys to the longest hedge in the kingd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uards drag the Adviser roughly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dragged off screaming and protes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aring at the rest of the cour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ill personally disembowel the next little bastard who tells me that there are no more close harmo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this moment we hear faintly the sound of singing. King Brian stopped to listen. The entire court turns thankfully towards the mellifluous sou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e're the knights of the round tabl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r shows are formid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many times we're given rhym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are quite unsing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a minute! Five point harmony with a counter-tenor l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arious members of the court sigh and breathe more eas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REE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good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nches him right on the end of the nose and shouts to the 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y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ECOND ADVIS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ubled-up, surrounded by soldiers busy with his stoma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Your majes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and get '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atefu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si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aggers off with some difficul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e... We'd just started taking his kidney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lang w:val="de-DE"/>
        </w:rPr>
      </w:pPr>
      <w:r>
        <w:rPr>
          <w:rFonts w:eastAsia="Courier New" w:cs="Courier New" w:ascii="Courier New" w:hAnsi="Courier New"/>
          <w:b w:val="false"/>
          <w:bCs w:val="false"/>
          <w:caps/>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RTHUR, BEDEVERE, GALAHAD and LANCELOT, plus all their pages</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re are riding along singing cheer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baby mad and Cam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nurse and push the pram a 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war we're tough and 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te indefatig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ween our quests we sequin ves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dress like Betty g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you who dares to halt the knights of King Arthur's round table in mid-ve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bring greetings from the court of King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 the Wi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 call him that, but he's calmed down allot recen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those YOUR kidne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vering his stoma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It's nothing – just a flesh woun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s look at each ot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s herd your beautiful melody; and wishes you to come to his court, that he may listen at his ease o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ust be joking!</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neral murmur or agreement from the 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Go to the court of king Brian the wild and sing close harmo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fear et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increasing p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need not be close harmony oooh a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but it would get round to close harmony, wouldn'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necessarily... As I say king Brian is much more relaxed than he used to b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ean could we just stick to one line of plainsong with a bit of straight choral wor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obviously he'd prefer a bit of close harmony arg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There you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d end unlike the Shalott Choral Socie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at was an accident – honestly he's so calm now 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we must be on our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tart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 now lying on the ground at his last gasp but still trying to sound threaten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don't come and sing for him... ah... he'll drive... oh... iron spikes though your h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That sounds more like Brian the wi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helplessly at his intestin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e... still gets irritable occasion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ke with close harmony grou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h... Look if you're sca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not SCA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his last ounce of streng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ry well! King Brian challenges your to sing before him in close harmo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hallen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s look at each other rather taken aback but an idealistic glow suffuses King Arthur's eyes as he looks heaven-wards. The other Knights look at him rather fearfu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jestica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a challenge. We cannot ref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s a fucking loo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COND ADVIS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ea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all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pPr>
      <w:r>
        <w:rPr>
          <w:rFonts w:eastAsia="Courier New" w:cs="Courier New" w:ascii="Courier New" w:hAnsi="Courier New"/>
          <w:sz w:val="24"/>
          <w:szCs w:val="24"/>
          <w:lang w:val="de-DE"/>
        </w:rPr>
        <w:t xml:space="preserve">KING BRIAN </w:t>
      </w:r>
      <w:r>
        <w:rPr>
          <w:rFonts w:eastAsia="Courier New" w:cs="Courier New" w:ascii="Courier New" w:hAnsi="Courier New"/>
          <w:caps/>
          <w:sz w:val="24"/>
          <w:szCs w:val="24"/>
          <w:lang w:val="de-DE"/>
        </w:rPr>
        <w:t>the wild on his dias</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ees the Knights enter the aren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g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RUMPETERS</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executes a rather bad fanfare full of missed no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anwhile various SHOTS of prepar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 settling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 being led up to the podium. The last of the previous close harmony group is being loaded onto a cart and pushed away by the cart driver from scene t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King Brian on his podium and the Herald being untied and having his gag remov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 of Arthur and Knights getting into a group on the podium still rather nervous. The fanfare comes to an end, and several wrong no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NG 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can't wa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Carry on gentle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 SAYS CARRY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sper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two tenor lines – I'll take the b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n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Two... Thr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 of bows being drown very near 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looks up and frow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A line of twenty ARCHERS</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have their left leg missing, but they DO have two ar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ir arrows are drawn back and point directly at Arthur &amp; C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d it! Err... King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uder than e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OF CAMELOT ADDRESSES THEE OH MIGHTY KING BRI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uculen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THEY Fo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dicates the arc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m? They're... just to show you where the audience would b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e'd prefer to do it without an audi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ou've GOT to have an AUDI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 THE WISE AND GOOD RULER OF THIS LAND SAYS YOU'VE GOT TO HAVE AN AUDI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d rather give a private recit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AY THEY'D RATHER GIVE A PRIVATE RECITAL! O WISE GOOD AND JUST KING BRIAN AND NOT THE LEAST BIT WI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him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nods to the ARCHERS who turn and hop smartly off in ste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NE-LEGGED RS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ft... Left... Left, left, left, left. Left... Left... Left, left, left, lef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hop round behind a long fence and disappear from sight (fence needs to be about 7 or 9 feet hi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Ready when you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 IS RE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One... Two... Three... Fo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re just about to sing when the Archers, bows read and arrows points, peep over the top of the f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 flash of Archers sensed to fire, one tires to hold his shot back but fails and fires his arrows by accident in the 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 flash of first Adviser who is hanging by his nostrils from the highest tree in the kingdom, moaning, getting hit by the arr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it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not entirely happy with the acoustic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NOT ENTIRELY HAPPY W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patien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od the acoustics! Get on with the sing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 SAYS SOD THE ACOUSTIC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at case we shall just have to perform elsewher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s to his knights and begins to usher them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AY IN THAT CASE THEY SHALL HAVE TO PERFORM ELSEWHERE, O RICH, FAMOUS AND EXTREMELY CALM 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ting very angry and dribbling sligh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you've GOT to sing on the target are – er – convert... er... thing...</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 HAS STUMBLED OVER HIS WORDS! WHAT A WONDERFULLY HUMAN INCIDENT.</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editorialize!</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 KING.</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you bastards! Sing close harmo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 snaps his finders and the Archers rise above the fence without any pretense it concealment – fitting arrows into their bows.</w:t>
      </w:r>
    </w:p>
    <w:p>
      <w:pPr>
        <w:pStyle w:val="Heading4"/>
        <w:ind w:left="3402" w:right="1984" w:hanging="0"/>
        <w:rPr>
          <w:rFonts w:ascii="Courier New" w:hAnsi="Courier New" w:eastAsia="Courier New" w:cs="Courier New"/>
          <w:b w:val="false"/>
          <w:b w:val="false"/>
          <w:bCs w:val="false"/>
          <w:sz w:val="24"/>
          <w:szCs w:val="24"/>
          <w:lang w:val="de-DE"/>
        </w:rPr>
      </w:pPr>
      <w:r>
        <w:rPr>
          <w:rFonts w:eastAsia="Courier New" w:cs="Courier New" w:ascii="Courier New" w:hAnsi="Courier New"/>
          <w:b w:val="false"/>
          <w:bCs w:val="false"/>
          <w:sz w:val="24"/>
          <w:szCs w:val="24"/>
          <w:lang w:val="de-DE"/>
        </w:rPr>
      </w:r>
    </w:p>
    <w:p>
      <w:pPr>
        <w:pStyle w:val="Heading6"/>
        <w:ind w:left="3402" w:right="1984" w:hanging="0"/>
        <w:rPr>
          <w:rFonts w:ascii="Courier New" w:hAnsi="Courier New" w:eastAsia="Courier New" w:cs="Courier New"/>
          <w:b w:val="false"/>
          <w:b w:val="false"/>
          <w:bCs w:val="false"/>
          <w:sz w:val="24"/>
          <w:szCs w:val="24"/>
          <w:lang w:val="en-US"/>
        </w:rPr>
      </w:pPr>
      <w:r>
        <w:rPr>
          <w:rFonts w:eastAsia="Courier New" w:cs="Courier New" w:ascii="Courier New" w:hAnsi="Courier New"/>
          <w:b w:val="false"/>
          <w:bCs w:val="false"/>
          <w:sz w:val="24"/>
          <w:szCs w:val="24"/>
          <w:lang w:val="en-US"/>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 CALLS THEM BASTARDS AND DEMANDS TO HEAD CLOSE HARMONY! WHAT WILL HAPPEN NEXT?</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aid don't.</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 King.</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On the count of three... one...</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ING'S SAID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ING'S SAID TWO! THEY'VE ONLY GOT ONE LEF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ear the sound of bows being drawn back. Tension mounts. the Knights all look pretty grim. The end is clearly pretty n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NG 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ce in a paroxysm of blood-lus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 in the distance of beautiful close harmony singing: "Bravely, good Sir Robin was not at all afr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SIR ROBIN and his MINSTRELS</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pproaching from round a corner of the castle. Sir Robin walks a few feet in from of the them looking rather embarras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NG BRIA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ing to the sou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NTAS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BIN'S MINSTRELS</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BIN'S MINSTRELS</w:t>
      </w:r>
    </w:p>
    <w:p>
      <w:pPr>
        <w:pStyle w:val="Heading5"/>
        <w:ind w:left="1984" w:right="1984"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ave his eyeballs skewered and his kidneys... argh!</w:t>
      </w:r>
    </w:p>
    <w:p>
      <w:pPr>
        <w:pStyle w:val="Normal"/>
        <w:ind w:left="567" w:right="567" w:hanging="0"/>
        <w:rPr>
          <w:rFonts w:ascii="Courier New" w:hAnsi="Courier New" w:eastAsia="Courier New" w:cs="Courier New"/>
          <w:i/>
          <w:i/>
          <w:iCs/>
          <w:sz w:val="24"/>
          <w:szCs w:val="24"/>
          <w:lang w:val="de-DE"/>
        </w:rPr>
      </w:pPr>
      <w:r>
        <w:rPr>
          <w:rFonts w:eastAsia="Courier New" w:cs="Courier New" w:ascii="Courier New" w:hAnsi="Courier New"/>
          <w:i/>
          <w:i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re suddenly pin-cushioned with arro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 HA! HA! HA! HO! HO! HO! HO! Oh bloody marvel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 turns and looks at the decimated remains of his Minstrels, surprised but reliev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Robin! this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leads is men off the platform and they are joined by their Pages and make good their escap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 HA! HA! HA! HA! HA! HO! HO! HO! 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AL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S SHOT THE WRONG GRO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G BRI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wings his sword and slices the Herald's head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ERALD'S HEA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it rolls aw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ESS FREEDOM INFRING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BEYOND FOREST – DAY – ANIM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ts of Arthur etc. Riding out of the forest. They leave the forest and they meet Launcelot and Galah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so Arthur and Bedevere and Sir Robin set out on their search to find the Enchanter of whom the old man had spoken in scene twenty-four. Beyond the forest they met Launcelot and Galahad, and there was much rejoic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ANOTHER LANDSCAPE – DAY – ANIM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frozen land of Nador, they were forced to eat Robin's minstrels... And there was much rejoicing... A year pas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pPr>
      <w:r>
        <w:rPr>
          <w:rFonts w:eastAsia="Courier New" w:cs="Courier New" w:ascii="Courier New" w:hAnsi="Courier New"/>
          <w:sz w:val="24"/>
          <w:szCs w:val="24"/>
          <w:lang w:val="de-DE"/>
        </w:rPr>
        <w:t>MONTAGE</w:t>
      </w:r>
      <w:r>
        <w:rPr>
          <w:rFonts w:eastAsia="Courier New" w:cs="Courier New" w:ascii="Courier New" w:hAnsi="Courier New"/>
          <w:caps/>
          <w:sz w:val="24"/>
          <w:szCs w:val="24"/>
          <w:lang w:val="de-DE"/>
        </w:rPr>
        <w:t xml:space="preserve"> of shots of the KNIGHTS</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utumn changed into Winter... Winter changed into Spring... Spring changed back into Autumn and Autumn gave Winter and Spring a miss and went straight on into Summer... Until one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WASTES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s are riding along the top of a ridge. The country is wild and inhospitable. Suddenly some of them see fire in the distance and ride towards it. As they approach they see an impressive WIZARD figure striding around conjuring up fire from the ground and causing various bushes and branches to burst into fl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manner of man are you that can conjure up fire without flint or tinder?</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m an enchan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looks at Bedev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 what name are you kn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are some who call me... T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eetings Tim the Enchan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eetings King Arth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my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es another fire tri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eek the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is our quest. You know much that is hidden O T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es another fire tri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pple of applause from the Knigh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we seek the Holy Grail.</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ears throat very 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r quest is to find the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R TWO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i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so we're looking for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we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 been for some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nt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and obviously any help we get is... is very... helpfu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know wher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 does another fire tr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L 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s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e... well er... we mustn't take up anymore of your time... I don't suppose... sorry to sort of keep on about it... you haven't by any chance... aaah... any idea where one might find... a... aa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 g... 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jump slightly and look about apprehensiv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yes... I think s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len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arvel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 looks thoughtful and they all stand around a little. Then Tim produces another fire trick producing several different colo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you're a busy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I can help you with your gu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ight pa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OTHER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Yes, thank you very mu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north there lies a cave, the cave of Caerbannog, wherein, carved in mystic runes, upon the very living rock, the last words of Olfin Bedwere of Rheg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 thunderclap and a wind starts. The Knights get nerv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make plain the last resting place of the most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shall we find this cave, O T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ll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s register delight and wheel round on themsel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follow only if you are men of valor. For the entrance to this cave is guarded by a monster, a creature so foul and cruel that no man yet has fought with it and lived. Bones of full fifty men lie strewn about its lair... therefore sweet knights if you may doubt your strength or courage come no further, for death awaits you all with nasty pointy tee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n eccentric performa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ROCKS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pressive rock face with caves in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s are 'riding' towards it. A foreboding atmosphere supervenes. Tim gives a signal for quietness. Arthur shushes the 'hor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ages decrease the amount of noise they are making with the coconuts for a few seconds. Then there is a burst of noise from them including whinny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nervous, si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we'd best leave them here and carry on on fo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 takes a strange look at them. They walk on leaving the Pages behind. After a few more strides Tim halts them with a s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hold the Cave of Caerbanno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Heading1"/>
        <w:ind w:left="567" w:right="567"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Shot of cave</w:t>
      </w:r>
    </w:p>
    <w:p>
      <w:pPr>
        <w:pStyle w:val="Normal"/>
        <w:ind w:left="567" w:right="567" w:hanging="0"/>
        <w:rPr>
          <w:rFonts w:ascii="Courier New" w:hAnsi="Courier New" w:eastAsia="Courier New" w:cs="Courier New"/>
          <w:b/>
          <w:b/>
          <w:bCs/>
          <w:caps/>
          <w:sz w:val="24"/>
          <w:szCs w:val="24"/>
          <w:lang w:val="de-DE"/>
        </w:rPr>
      </w:pPr>
      <w:r>
        <w:rPr>
          <w:rFonts w:eastAsia="Courier New" w:cs="Courier New" w:ascii="Courier New" w:hAnsi="Courier New"/>
          <w:b/>
          <w:bCs/>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nes littered around. The Knights get the wind up partially. A little dry ice, glowing green can be seen at the entrance. Suddenly we become aware of total silence. Any noises the Knights make sound very exaggerated. They unsheathe their swo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ep me cov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r among Knigh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keep me cov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o l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he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turn, and see a large white RABBIT lollop a few yards out of the cave. Accompanied by terrifying chord and jarring metallic monster no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hind the rabb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the rabb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You silly s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ot us all worked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ret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is not an ordinary rabbit... 'tis the most foul cruel and bad-tempered thing you ever set eyes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it. I soiled my armor I was so sca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rabbit's got a vicious streak. It's a kill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fuck off. Get stuff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 do you up a treat m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urd! Mangy scots g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I'm warning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he do? Nibble your b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t's got huge... very sharp... it can jump a... look at the bo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on, Bors, chop its head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Silly little bleeder. One rabbit stew coming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im points they all spin round to see the Rabbit leap at Bors' throat with an appalling scream. From a distance of about twenty feet there is a tin opening noise, a cry from Bors. A quick CLOSEUP of a savage Rabbit biting through tin and Bors’ head flies off. The Rabbit leaps back to the mouth of the cave and sits there looking in the Knights' direction and growling menacing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 sus Chr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rne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e it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I tell you? Did you listen to me? Oh no, no, you knew better didn't you? No, it's just an ordinary rabbit isn't it. The names you called me. Well, don't say I didn't tell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lways the same... if I've said it o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charge with swords drawn towards the Rabbit. A tremendous twenty second fight with Peckinpahish shots and borrowing heavily also on the Kung Fu and karate-type films ensues, in which some four Knights are comprehensively kil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n away! Run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KNIGHTS</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ing up cr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n away! Run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run down from the cave and hide, regrouping behind some rocks. Tim, some way away, is pointing at them and laughing derisiv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 ha ha. Ha ha h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did we l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w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ct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Bors. F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Well, we'll not risk another frontal assault. That rabbit's dynami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uld it help to confuse him if we ran away 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 Go and change your arm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 leaves, walking strang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us taunt it. It may become so cross that it will make a mist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ke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 cannot find a suitable answer to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we have any bo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 the Holy Hand Grena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Holy Hand Grenade of Antioch. 'Tis one of the sacred relics Brother Maynard always carries with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Of cou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ut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ng up the Holy Hand Grena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ight pause. Then from the area where the 'horses' are, a small group of Monks process forward towards the Knights, the leading MONK bearing and ornate golden reliquary, and the accompanying Monks chanting and waving incense. They reach the Knights. The hand grenade is suffused with the holy gl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takes it. Pa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es it... 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sult the Book of Armam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 MAYN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maments Chapter Two Verses Nine to Twenty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MONK</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 from bi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St. Attila raised his hand grenade up on high saying "O Lord bless this thy hand grenade that with it thou mayest blow thine enemies to tiny bits, in thy mercy." and the Lord did grin and people did feast upon the lambs and sloths and carp and anchovies and orang-utans and breakfast cereals and fruit bats 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 MAYN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kip a bit br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MON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Er... oh, yes... and the Lord spake, saying, "First shalt thou take out the Holy Pin, then shalt thou count to three, no more, no less. Three shalt be the number thou shalt count, and the number of the counting shalt be three. Four shalt thou not count, neither count thou two, excepting that thou then proceed to three. Five is right out. Once the number three, being the third number, be reached, then lobbest thou thy Holy Hand Grenade of Antioch towards thou foe, who being naughty in my sight, shall snuff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ulls Pin out. The Monk blesses the grenade 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two, three... f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throws the grenade at the Rabbit. There is an explosion and cheering from the Knigh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L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aise be to the lord. Huzz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AV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HROUGH TO: The Knights entering the c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a large cave and as they walk inside it we see in the darkness at the side of the cave a fearsome looking CREATURE which watches them with some surprise as they walk to some writing carved on the back of the cave wall. The Knights are accompanied by BROTHER MAYN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L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es it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language is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 Maynard, you are a schol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 MAYN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Arama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course. Joseph of Aramath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cou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es it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 MAYN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reads... "Here may be found the last words of Joseph of Aramath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ite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ho is valorous and pure of heart may find the Holy Grail in the aaaaarrrrrrggg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 MAYN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Aaaaarrrrrrggg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 MAYN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must have died while carv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come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 MAYN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what it s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m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f he was dying, he wouldn't bother to carve "Aaaaarrrrrrggghhh". He'd just say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 MAYN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down there carved in st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rhaps he was dicta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 Is that all it s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OTHER MAYN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ll. "Aaaaarrrrrrggg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arrrrrrggg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think he meant the Camarg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nce, I th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n't there a St. Aaaaarrrrrrggghhh's in Cornw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at's Saint I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uffled roar is he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at's in Herefordshi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re urgen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arrrrrrggghh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Hey!" is surprise and alar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oo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Aaaaarrrrrrggghhh..." at the back of the thro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Oooooh!" in surprise and alar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ndicated the entrance of the cave. They all turn and look. There in the opening is a huge, unpleasant, fairly well drawn cartoon bea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I know! I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he... oh...</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naps his fingers as he tries to rememb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it's the... it's on the tip of my tong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hideous ro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he Legendary Black Beast of Aaaaarrrrrrggg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that moment there is a yell and a scream OUT OF VISION. Arthur tur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wa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CTO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back of group; northern and helpfu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 Sir A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know we had a Sir A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CT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feeding it br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uting ba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hat was a very silly thing to do. Now the rest of you stand well back from the BLACK BEAST of Aaaaarrrrrrggg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CT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arrrrrrggg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animation MONSTER starts lumbering towards them. The Knights retreat into the darkness of the c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WA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y ru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only a carto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run off. Darkness. The Monster lumbering through on anim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 horrendous Black Beast lunged forward, escape for Arthur and his knights seemed hopeless, when, suddenly... the animator suffered a fatal heart att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IMAT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a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rtoon peril was no more... The Quest for Holy Grail could contin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IMATED SEQU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ds through to the group reappearing and seeing a distant opening to the cave. They reach the opening. It is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AV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s emerge from the mouth of the cave to find themselves in a breathtaking, barren landscape. Glencoe. They are half they way up the side of a mountain. They rest a few seconds and get their breath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ridge of De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him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r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look and see on the side of the mountain there is a sort of milestone which bears the words: "Aaaaarrrrrrggghhh! 5 miles" and an arr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 be praised. This must be the gorge of which the old man spoke in scene twenty-fo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s set off along and rather perilous track edging along the side of the mountain. Galahad is lea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climbing higher. The path gets more and more slippery and dangerous. They reach another milestone which says: "Aaaaarrrrrrggghhh! 4 miles" and an arrow, and "Ni! 82 miles" and an arrow pointing in the opposite direction. They go on. It is dangerous and difficult. Tension in their faces.</w:t>
      </w:r>
    </w:p>
    <w:p>
      <w:pPr>
        <w:pStyle w:val="Normal"/>
        <w:ind w:left="567" w:right="567" w:hanging="0"/>
        <w:rPr>
          <w:rFonts w:ascii="Courier New" w:hAnsi="Courier New" w:eastAsia="Courier New" w:cs="Courier New"/>
          <w:i/>
          <w:i/>
          <w:iCs/>
          <w:sz w:val="24"/>
          <w:szCs w:val="24"/>
          <w:lang w:val="de-DE"/>
        </w:rPr>
      </w:pPr>
      <w:r>
        <w:rPr>
          <w:rFonts w:eastAsia="Courier New" w:cs="Courier New" w:ascii="Courier New" w:hAnsi="Courier New"/>
          <w:i/>
          <w:i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y are climbing, Bedevere turns to Robin and Arth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must find the bridge... the Bridge of De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him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r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ridge is guarded by a bridgekeeper, who asks each traveler three questions. And he who answers the three questions can cross in safe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r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f you get a question wr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cast into the Gorge of Eternal Per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re struggling along. Perhaps downhill now. It is growing misty. Sir Launcelot stops them and points. They pe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901"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EE IN THE MIST</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 weird bridge with mist swirling up from the gorge below. We cannot see the other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side the bridge an OLD MAN stands, he is the blind soothsayer they met earlier in the for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the Keeper of the Bridge. It's the old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wallowing h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s going to answer the ques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o, Robin, and God be with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round wil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I tell you what –</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wering voi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oesn't Launcelot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sidering a mome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ry well... Sir Launcelot. Brave Sir Launcelot. This is the Bridge of De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s sir... I will take it single-handed.</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awing his swo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restrain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hang on. All we want is for you to approach the old man and he will ask you three questions. Answer those question as best you can, and we will watch... and pr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y lie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luck, brave Sir Launcelot! Be carefu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hake hands, Arthur's eyes moisten. Launcelot approaches the Bridge of De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sten to the ques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It's the old man from scene 24 – what's he Do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the keeper of the Bridge. He asks each traveler five ques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ques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questions... he who answers the five ques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ques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questions, may cross in safe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ri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f you get a question wr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cast into the Gorge of Eternal Per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wac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s going to answer the ques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Robin, Brave Sir Robin you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I've got a great idea! Why doesn't Launcelot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Let me. I will take it single-handed... I will make feint to the north-ea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hang on! Just answer the five ques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AH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quest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questions... And we shall watch... and pr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understand, my lie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luck, brave Sir Launcelot... God be with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 APPROACHES THE BRIDGEKEE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stops. The Knights watch anxiously. Arthur sniffs briefly and glances momentarily down at Sir Robin's lower arm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pproaches the Bridge of Dea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t answer 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se questions thre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e the other side he s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k me the questions, Bridgekeeper. I am not afr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name is Sir Launc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qu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find the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favorite col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Off you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runs across into the mist. The bridge perhaps disappears into the mist and we cannot see the other side. Arthur and Sir Robin exchange glances. Robin breathes a great sigh of relie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eas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pproacheth the Bridge of Deat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t answer 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se questions thre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e the other side he s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k me the questions, Bridgekeeper. I am not afr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name is Sir Robin of 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qu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eek the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the capital of Assyri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dignant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immediately hurled by some unseen force over the edge of the precip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OB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aaaarrrrrrggg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IR LAUNCELOT</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only just arriving on the other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ooks back across the invisible chasm. Dimly in the distance he h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WAIN (O.O.V.)</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Gawain of Came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 (O.O.V.)</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qu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WAIN (O.O.V.)</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eek the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 (O.O.V.)</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goes: black white... black white... black whi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WAIN (O.O.V.)</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er... Babylon! er... Aaaaarrrrrrggg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Launcelot stands on the other side of the bridge. In the distance we hear the ritual of questions and then a scream and thud, suddenly a hand lands on Launcelot's shoul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LICEMAN (V.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want to ask you some questions,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ncelot turns and reacts. He is led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LAK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Galahad and Bedevere struggling towards the l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id you know how many wing-beats a swallow needs to maintain veloc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when you're king you know all those thin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favorite col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W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ue... No yellooooow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and Bedevere step for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Arthur, King of the Brit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qu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eek the Holy Gra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the air-speed velocity of an unladen swall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 An African or European swall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r... I don't know that... Aaaaarrrrrrggg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 is cast into the gor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you know so much about swallo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ou have to know these things when you're a king, you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they appear at water's edge. They look across the water. A huge expanse disappearing into the mist. How can they cro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the air is filled with ethereal music, and out of the mist appears a wonderful barge silently and slowly drifting towards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gaze in wonder. The mysterious boat comes to where they are standing. As if bewitched, they find themselves drawing closer to the boat. As they are about to step in, a ragged figure looks up at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ATKEEPE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is the same as the Bridgekeeper and the Soothsayer)</w:t>
      </w:r>
    </w:p>
    <w:p>
      <w:pPr>
        <w:pStyle w:val="Heading6"/>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e who would cross the Sea of Fat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t answer 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se questions twenty-e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fixes them with a baleful eye, Arthur and Bedevere exchange glances, then turn, with minds made up, pick him up bodily and throw him in the water. They climb into the boat and the boat moves off into the m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7"/>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DE OUT</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IM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ondrous journey in animation carries them across the l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X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oat carries them across a magical lake. They land and get out of the boat, their faces suffused with heavenly radiance, and fall to their kne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escendo on mus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 be praised! The deaths of many find knights have this day been aveng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swells. They bend their heads in prayer, before the castle for which they have searched for so long. Suddenly a voice comes from the battlem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ic cuts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 ha! Hello! Smelly English K...niggets... and Monsieur Arthur King, who has the brain of a duck, you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ghts look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O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French persons outwit you a second time, perfidious English mousedropping hoarders... how you say: "Begorr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stands and shou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are you profane this place with your presence! I command you, in the name of the Knights of Camelot, open the door to the Sacred Castle, to which God himself has guided us!</w:t>
      </w:r>
    </w:p>
    <w:p>
      <w:pPr>
        <w:pStyle w:val="BlockText"/>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the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and the Knights advance towards the ca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O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you English say: I one more time, mac, I unclog my nose towards you, sons of a window-dresser, so, you think you could out-clever us French fellows with your silly knees-bent creeping about advancing behavio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ows a raspberr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ve my private parts at your aunties, you brightly-colored, mealy-templed, cranberry-smelling, electric donkey-bottom bi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 this time Arthur and Bedevere and Galahad have reached the door. Arthur bangs on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name of the Lord, we demand entrance to this sacred ca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ering from the battlem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O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chance, English bed-wetting types. We burst our pimples at you, and call your door-opening request a silly thing. You tiny-brained wipers of other people's botto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ench laugh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do not open these doors, we will take this castle by for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ucket of slops land on Arthur. He tries to retain his dign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name of God... and the glory of o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bucket of what can only be described as human ordure hits Arth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Right!</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settle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turn and walk away. French jeering follows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O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depart a lot at this time, and cut the approaching any more or we fire arrows into the tops of your heads and make castanets of your testicles alre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Knigh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lk away. Just ignore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Bedevere and Galahad walk off. A small hail of chickens, watercress, badgers and mattresses follows them. But they are on their dignity as they try to talk nonchalantly as they walk away into the tre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RO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now remain gone, illegitimate-faced bugger-folk! And, if you think you got a nasty time this taunting, you ain't heard nothing yet, dappy k...niggets, and A. King Esqui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t>The drenched BRIDGEKEEPER / SOOTHSAYER beside the lake</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rises up into SH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RIDGEKEE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ould cross the sea of fate, Must answer me these questions twenty-e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HE IS TALKING TO TWO PLAIN-CLOTHES POLICEMEN AND TWO CONSTAB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SPECT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put him in the v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ridgekeeper is led away and put into a police v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BACK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walking away.</w:t>
      </w:r>
    </w:p>
    <w:p>
      <w:pPr>
        <w:pStyle w:val="Normal"/>
        <w:ind w:left="567" w:right="567" w:hanging="0"/>
        <w:rPr>
          <w:rFonts w:ascii="Courier New" w:hAnsi="Courier New" w:eastAsia="Courier New" w:cs="Courier New"/>
          <w:i/>
          <w:i/>
          <w:iCs/>
          <w:sz w:val="24"/>
          <w:szCs w:val="24"/>
          <w:lang w:val="de-DE"/>
        </w:rPr>
      </w:pPr>
      <w:r>
        <w:rPr>
          <w:rFonts w:eastAsia="Courier New" w:cs="Courier New" w:ascii="Courier New" w:hAnsi="Courier New"/>
          <w:i/>
          <w:i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ench taunts still audible in the dista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EN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ouldn't catch clap in a brothel, silly English K... nigge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shall attack at o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my liege.</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urn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d by for att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t>Enormous army forming up</w:t>
      </w:r>
    </w:p>
    <w:p>
      <w:pPr>
        <w:pStyle w:val="Normal"/>
        <w:ind w:left="567" w:right="567" w:hanging="0"/>
        <w:rPr>
          <w:rFonts w:ascii="Courier New" w:hAnsi="Courier New" w:eastAsia="Courier New" w:cs="Courier New"/>
          <w:caps/>
          <w:sz w:val="24"/>
          <w:szCs w:val="24"/>
          <w:lang w:val="de-DE"/>
        </w:rPr>
      </w:pPr>
      <w:r>
        <w:rPr>
          <w:rFonts w:eastAsia="Courier New" w:cs="Courier New" w:ascii="Courier New" w:hAnsi="Courier New"/>
          <w:cap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ebuchets, rows of PIKEMEN, siege towers, pennants flying, shouts of "Stand by for attack!" Traditional army build-up shots. The shouts echo across the ranks of the army. We see various groups reacting, and stirring themselves in readi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DEVE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just some frie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end up back with Arthur. He seems satisfied that the Army is re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NNING down the serried ranks, pikes ready, pennants flapping in the wind. Some of the horses whinny nervously, and rattle their coconu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is satisfied at last. He addresses the ca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ench persons! Today the blood of many valiant knights shall bee avenged. In the name of God, we shall not stop our fight until each one of you lies dead and the Grail returns to those whom God has chos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 lowers his visor, turns to have a last look at Army,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HU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AR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ighty army charges. Thundering noise of feet. Clatter of coconuts. Shouts et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harge towards the ca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there is a wail of a siren and a couple of police cars roar round in front of the charging army and the Police leap out and stop them. TWO POLICEMAN and the Historian's Wife. Black Marias skid up behind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army hal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TORIAN'S W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the ones, I'm s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SPECTOR END OF FILM</w:t>
      </w:r>
    </w:p>
    <w:p>
      <w:pPr>
        <w:pStyle w:val="Heading3"/>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rab 'em!</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olice grab Arthur and bundle him into the mari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r Bedevere is led off with a blanket over his head. They are bundled into the black maria and the van drive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rest of the army stand around looking at a lo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SPECTO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cks up mega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Clear off! Go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ew reaction shots of the Army not quite sure what to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SPECT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ve along. There's nothing to see! Keep mov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he notices the camer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 black maria drives away QUICK SHOT through window of all the Knights huddled in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SPECTOR</w:t>
      </w:r>
    </w:p>
    <w:p>
      <w:pPr>
        <w:pStyle w:val="Normal"/>
        <w:ind w:left="2835" w:right="2835"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camer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right, put that away son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lks over to it and puts his hand over the le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lm runs out through the gate and the projector shines on the scr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is a blank screen for some fifteen seco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jazzy music. Animated titles. (A new film completely free with the Monty Python fil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RED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lang w:val="de-DE"/>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mallCaps/>
      <w:sz w:val="44"/>
      <w:szCs w:val="44"/>
      <w:lang w:val="de-DE"/>
    </w:rPr>
  </w:style>
  <w:style w:type="paragraph" w:styleId="Heading3">
    <w:name w:val="Heading 3"/>
    <w:basedOn w:val="Normal"/>
    <w:next w:val="Normal"/>
    <w:qFormat/>
    <w:pPr>
      <w:keepNext w:val="true"/>
      <w:numPr>
        <w:ilvl w:val="2"/>
        <w:numId w:val="1"/>
      </w:numPr>
      <w:ind w:left="567" w:right="567" w:hanging="0"/>
      <w:outlineLvl w:val="2"/>
    </w:pPr>
    <w:rPr>
      <w:rFonts w:ascii="Times New Roman" w:hAnsi="Times New Roman" w:eastAsia="Times New Roman" w:cs="Times New Roman"/>
      <w:b/>
      <w:bCs/>
      <w:lang w:val="de-DE"/>
    </w:rPr>
  </w:style>
  <w:style w:type="paragraph" w:styleId="Heading4">
    <w:name w:val="Heading 4"/>
    <w:basedOn w:val="Normal"/>
    <w:next w:val="Normal"/>
    <w:qFormat/>
    <w:pPr>
      <w:keepNext w:val="true"/>
      <w:numPr>
        <w:ilvl w:val="3"/>
        <w:numId w:val="1"/>
      </w:numPr>
      <w:ind w:left="3402" w:right="1984" w:hanging="0"/>
      <w:outlineLvl w:val="3"/>
    </w:pPr>
    <w:rPr>
      <w:rFonts w:ascii="Times New Roman" w:hAnsi="Times New Roman" w:eastAsia="Times New Roman" w:cs="Times New Roman"/>
      <w:b/>
      <w:bCs/>
      <w:lang w:val="de-DE"/>
    </w:rPr>
  </w:style>
  <w:style w:type="paragraph" w:styleId="Heading5">
    <w:name w:val="Heading 5"/>
    <w:basedOn w:val="Normal"/>
    <w:next w:val="Normal"/>
    <w:qFormat/>
    <w:pPr>
      <w:keepNext w:val="true"/>
      <w:numPr>
        <w:ilvl w:val="4"/>
        <w:numId w:val="1"/>
      </w:numPr>
      <w:ind w:left="567" w:right="567" w:hanging="0"/>
      <w:outlineLvl w:val="4"/>
    </w:pPr>
    <w:rPr>
      <w:rFonts w:ascii="Times New Roman" w:hAnsi="Times New Roman" w:eastAsia="Times New Roman" w:cs="Times New Roman"/>
      <w:i/>
      <w:iCs/>
      <w:lang w:val="de-DE"/>
    </w:rPr>
  </w:style>
  <w:style w:type="paragraph" w:styleId="Heading6">
    <w:name w:val="Heading 6"/>
    <w:basedOn w:val="Normal"/>
    <w:next w:val="Normal"/>
    <w:qFormat/>
    <w:pPr>
      <w:keepNext w:val="true"/>
      <w:numPr>
        <w:ilvl w:val="5"/>
        <w:numId w:val="1"/>
      </w:numPr>
      <w:ind w:left="1984" w:right="1984" w:hanging="0"/>
      <w:outlineLvl w:val="5"/>
    </w:pPr>
    <w:rPr>
      <w:rFonts w:ascii="Times New Roman" w:hAnsi="Times New Roman" w:eastAsia="Times New Roman" w:cs="Times New Roman"/>
      <w:b/>
      <w:bCs/>
      <w:lang w:val="de-DE"/>
    </w:rPr>
  </w:style>
  <w:style w:type="paragraph" w:styleId="Heading7">
    <w:name w:val="Heading 7"/>
    <w:basedOn w:val="Normal"/>
    <w:next w:val="Normal"/>
    <w:qFormat/>
    <w:pPr>
      <w:keepNext w:val="true"/>
      <w:numPr>
        <w:ilvl w:val="6"/>
        <w:numId w:val="1"/>
      </w:numPr>
      <w:ind w:left="6803" w:right="567" w:hanging="0"/>
      <w:outlineLvl w:val="6"/>
    </w:pPr>
    <w:rPr>
      <w:rFonts w:ascii="Times New Roman" w:hAnsi="Times New Roman" w:eastAsia="Times New Roman" w:cs="Times New Roman"/>
      <w:b/>
      <w:bCs/>
      <w:lang w:val="de-DE"/>
    </w:rPr>
  </w:style>
  <w:style w:type="paragraph" w:styleId="Heading8">
    <w:name w:val="Heading 8"/>
    <w:basedOn w:val="Normal"/>
    <w:next w:val="Normal"/>
    <w:qFormat/>
    <w:pPr>
      <w:keepNext w:val="true"/>
      <w:numPr>
        <w:ilvl w:val="7"/>
        <w:numId w:val="1"/>
      </w:numPr>
      <w:ind w:left="567" w:right="567" w:hanging="0"/>
      <w:outlineLvl w:val="7"/>
    </w:pPr>
    <w:rPr>
      <w:rFonts w:ascii="Times New Roman" w:hAnsi="Times New Roman" w:eastAsia="Times New Roman" w:cs="Times New Roman"/>
      <w:b/>
      <w:bCs/>
      <w:sz w:val="22"/>
      <w:szCs w:val="22"/>
      <w:lang w:val="de-D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i/>
      <w:i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118" w:right="3118" w:hanging="0"/>
    </w:pPr>
    <w:rPr>
      <w:rFonts w:ascii="Times New Roman" w:hAnsi="Times New Roman" w:eastAsia="Times New Roman" w:cs="Times New Roman"/>
      <w:i/>
      <w:iCs/>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48:00Z</dcterms:created>
  <dc:creator/>
  <dc:description/>
  <dc:language>en-US</dc:language>
  <cp:lastModifiedBy>Alberto Cassani</cp:lastModifiedBy>
  <dcterms:modified xsi:type="dcterms:W3CDTF">1999-04-12T19:15:00Z</dcterms:modified>
  <cp:revision>2</cp:revision>
  <dc:subject/>
  <dc:title>Monty Python and the Holy Grail</dc:title>
</cp:coreProperties>
</file>