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Hot Zon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story &amp;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 V. Har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"Crisis in the Hot Zone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Richard Pre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tober 9, 19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You might call AIDS the reve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rain fores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chard Pre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ese diseases are true emer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umans have truly stumbl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se occult agent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Karl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e've got compan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an Sol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END:   IN 1976, OUTBREAKS OF LETHAL HEMORRH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VER CAUSED BY THE DEADLY EBOLA 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RRED AMONG HUMANS IN ZAIRE, AF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318 CASES RESULTED IN 290 DEATH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91%  FATA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IMULTANEOUS OUTBREAK IN SUDAN, 800 K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JUNGLE REPORTED 250 C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ULTING IN 150 DEATH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53%  FATA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BOLA IS CALLED A "SLATE WIPER" FOR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KNOWN CURE.  ONCE INFEC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IRUS KILLS ITS HOST IN 7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COME THE HEADA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SCREEN:  PRESENTATION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IAL POV - LANDSCAPE - LIVING ORGAN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s, teeming with microscopic life threa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ghetti through a geography of living cells.  Inva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tory is overrun.  The view is like an aerial re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 of an alien land -- at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  CATEGORY   -  FILO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N     -  EBOLA ZAIRE (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ALITY   -  88% KILL RAT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IVORS  -  12% IMMUNE ANTI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E NONE  -  N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ERIAL POV - LANDSCAPE - AFRICAN TERRAI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s, gleaming in the sun, thread like spaghetti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eography of jungle terrain, perfectly m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erns of the virus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ZAIRE, AFRICA - EBOLA RIVER REGION - SEPT. - 19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kker light air transport descends 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NGLE - LOOKING UP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ransport busses overhead, AFRICAN GREEN MONKE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s of them, frolic and chatter in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MALE watches inquisitive.  The plane's SHADOW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m.  The Male opens its mouth frighteningly wide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hreat display."  Four HUGE FANGS flash at the intr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POV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five feet above the Ebola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MOTE AIRSTRIP - AT THE RIVER'S EDG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sport touches down and stops on the empty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SPORT - CARGO DOOR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nd Rover emerges.  Then another.  "WORLD HEA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IZATION" emblems on the side panels.  We see a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 MULTINATIONAL EPIDEMIC TEA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metically sealed hospital isolator stretchers wit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air supply sticks out the back of each.  A casu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can't infect the worl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GO HOLD - POV THROUGH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Rovers speeding into the bush.  Cargo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  Engines re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THE TRANSPORT TAX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THE TREETOPS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BARELY CLEARS the trees sending Green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ing in all directions.  Their angry cries ech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KRA KRA KRA!!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MAIN TI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EN MONKEY - ROASTING ON A 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SHIFTS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BOLA RIVER - FERRY CROSSING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ful of ZAIREAN POLICE guard the primitive l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UGEE VILLAGERS camp along the banks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POLICEMAN passes out half-cooked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PTAIN chews on a bloody haunch, lic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  The Ferry Bell RING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 jeep HORN HONKS O.S. approac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EBOLA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mitive Ferry parts the mist.  Four wooden can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d together by a plank deck.  FERRYMEN buck the cur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ong p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JOHNSON EMERGES from the mist.  He stands on the 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ead Rover WEARING A FULL FACE RESPIRATO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ure from another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FERRY -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ESE (22) honks at the wheel.  He wears a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irator.  All the team members wear respir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shoot.  Do not sh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rican Doctor!  Do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his respirator staring right into the guns --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, he's already a legendary field virolog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rveys the scene like a military general as the F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son.  Center for Diseas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.S.A. -- We're head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mbuku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 his armband; CDC shield -- U.S.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respond yelling threats at the frightened Ferry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nging their weapons on the R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- INSIDE THE R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bout to soil his trousers.  The two Norwegian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whisper in their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, these people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antined.  This outbreak is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FRIGHTENED VILLA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ger belongings, hungry children, te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to Yambuk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 Police Captain approaches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o go there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but deat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dying all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GENEVIEVE, a Belgian Catholic Nurse,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efugee camp.  40's, haggard, suff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hydration.  She pushes past the Police, un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es-vous Doctor John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am Sister Geneviev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mbuku Mis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offers a bottle of Perrier -- Sister chug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 you, Doct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the blessings, Sis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gnals to R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ese, get the Sister some s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blets and a shot of B12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hyd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rified, Reese breaks out the medical ki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ver.  A Policeman tracks his every move at gun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so nervous he fumbles the salt tablets and vitam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them.  Sister politely pushes the guns a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s him pick th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watches her.  He's impressed by her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our hosts I need blood sam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ister, tissue samples --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ug burns itself out. 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to Yambuku.  If I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urvivor, then We, not God,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cure this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separates them.  He sticks his gu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crotch.  He understands English perfec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be coming back this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.  Quarant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un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shoot you if you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osses packs of cigarettes to the Police defi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imbs back in the 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VER - REESE CLIMB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certifiable, Dr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Sister Genevieve straightens her habit and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guide you to Yambuk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starts to protest.  He sees her conv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 You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CLIMBS as the Rover speeds off the land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into the b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- OLD BANTU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vigil crouched outside a hut.  Eyes fix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wavering.  WE HEAR:  Horrible sounds of suff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SHIFTS TO REVEA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TU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ts burn and smolder.  Termite ant hills tower ove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emains.  A handful of BANTU watch the old E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en wails a death 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reaches out the doorway to bowls of food and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it clenches in agony.  Blood hemorrhag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py skin.  The hand flops to 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der rises in silence.  Torch in hand, he chan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yer and torches the 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NTU WOMAN screams rushing towards her flam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WOMEN pull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der picks up his medicine bundle and l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ivors of his Village into the B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LAMES OBSCURE THE VIEW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VERS - MOVING THROUGH VILLAG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signals to go slower.  Reese is rivete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Burned devastation everywhere.  Sister pr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CHARRED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ldering in the ruins.  Reese is sick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what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ntu.  They've gone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ancient ways of dea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gue and malaria.  You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k person in a hut.  You put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ater in the door.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walks out one day --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wls out, that's fine. 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.. you burn the hut... No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SECOND ROVE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Team Members crank photogra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 HUT - CONSUMED IN FL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vers stop nearby.  Sister Genevieve, exhaus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s her head on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climbs out surveying the sight.  This is his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hole zone is hot.  R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at the hut's burning 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this bug is, Ebola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we're gonna forget any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:  REESE, who is frantically removing his g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lead Rover.  He shoots Karl a frightened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 upcountry, Doc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my team out -- We'll bas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spital in Kinshas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passes Johnson heading for the other Rov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 reacts confused as he plops his gea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ood doctor.  They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ervices too.  Couple of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consi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doesn't want to h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've already been ex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Karl speaks, he ties off his own arm, thumps a ve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his ow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 all our blood when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  Take some samples from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vieve:  here to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'S POV - INSIDE R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beads on her forehead under her habit.  Her 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RS for a millisecond then corrects itself.  S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confront Reese without ever raising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is bug can sprea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ir.  Maybe it's the Androme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osses the blood vi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blood vial like death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OHNSON - FRAMED BY THE DECI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is Andromeda, then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afe anywhere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audibly reacts in French and Norwegian.  W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 up smoke swirling around Joh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as well be her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center trying to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OKE WIPES THE FRAM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YAMBUKU ROAD - HIGH ANGLE - LOOKING DOWN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e Rover travels slowly along the rough road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.g., GREEN MONKEYS FOLLOW, jumping from limb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, escorting Johnson deeper into the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fection hit the hospita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-- like a bom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VER -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the index case? 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 to "show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choolteacher.  We treated hi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aria -- Two days later, he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orribly.  Every chil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came to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ies -- pregnant women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ke with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races the spread in his mind, sorting, see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ere did the teacher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g?  Rodent bites? -- Fe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quitoes?  Monkeys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Genevieve shakes her head bewildered.  Who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it spread so quickly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ive the pati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jections.  Chloroqu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tamins.  These peopl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ey have been "doctore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we give them a s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sitates, almost confe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only used five syringes a d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 every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im diagnos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e infection could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ed through the need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forgive us... Some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ational -- hostile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caped!  Hundreds became vio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 and died in one wee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Johnson realizes he's facing nature's rev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days.  No time for an "imm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e."  By the ti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's immune system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to fight the damn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t's too 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eaks down, sobbing.  Johnson stops the R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what you could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hands in his, firmly but gentl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surgical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ROUGH THE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mbuku Mission.  An imposing old chapel and a r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erblock buildings.  The Belgian flag hangs at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 in the center.  No life any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FOUR FOOT TALL MALE GREEN MONKEY drop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 from the trees with full force -- screech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screams with fright.  Johnson jumps so much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ps his head on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GREEN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rm the Rover on a food search, screeching "KRA, KR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nkey lands on the door latch.  It's weight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's door open.  She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FALLS across her closing i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THE BIG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his fangs and hurls his feces, splatter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shield.  Then h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SPITAL COMPOUND - DAY - GLIDING VI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ir porches are lined with empty beds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he chattering of the monkeys in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- APPROACHING FROM THE R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w wears a Tyvek protective suit, boots and full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irator.  He carries a field kit and a small ic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es buzz swarming out the windows and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opens the door.  Light spills in.  Flies s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uzzing sounds like chains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houette of tangled bodies.  The mud wall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ttered with blood -- as if a bomb did go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ome in here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 slowly to her knees, frozen like a statue, pr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HOSPITAL - FOLLOW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rows of 120 beds, inspecting the few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ies, each with evidence of massive hemorrhag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ori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t one bed, carefully checking a YOUNG MA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s of life.  He feels for a pul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ove fingers sink into the man's flesh like pu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reels back -- reviled.  His breath lab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- JOHNSON'S GLOVE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a nose swab blood sample.  Another swab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mouth -- and ears.  With tweezers, he pin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ples of skin tiss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bloody swaps and skin tissues into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als.  Johnson tags and places each in the ic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ICE CHEST - TIGHT ON THE T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s:  001, etc., then, "Yambuku blood and epide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ssue slices - Ebola, Zai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SPITAL - 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exits, exhausted, solemn.  Sister Geneviev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ent in prayer, motionless; wearing her respi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urvivors.  I've never seen a 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like this one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d by his experience, he surveys the jungle.  Sur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golden light.  He's completely sp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members of some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e out there who've buil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ities to this killer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-- Their blood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 antibodies passe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the generations...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o save some li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lence, 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raises her bowed head.  Blood oozes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irator.  Her faceplate is splattered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llapses before he can catch her.  Johnson cra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removing the respirator.  He's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piked the damn fever --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 to Kinsha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traces from her tearducts -- her nose and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 -- hold on -- hold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a syringe from his pocket -- thumps up a ve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shoot her full of antibiotics.  She refle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the needle -- internal hemorrhages rock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jerks back.  The SYRINGE PIERCES the glov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 hand.  He stares at it in horror.  He yanks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ing his hand and spitting -- like a snake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STER GENEV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.. come... the... headac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asms suddenly -- coughing up black flu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ROCKETS UP UP INTO THE TR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s cry everywhere.  "KRA!  KRA!"  We rocke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ace of the BIG GREEN MALE.  Deep brown clo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staring at us transfixed.  Blood -- build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son wave -- emerges from it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ROAD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dest colonial sits atop a hill at the foo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alachians.  Leaves glow in bright autumn col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FREDERICK, MD - WED., OCT. 4, 1989 08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 -- you'll be late for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 KITCHEN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EZER DOOR CLOSES REVEALING:  COL. NANCY JAXX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er beautiful woman in her mid 30's.  "Supermom"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ultrawife" in Army uniform with Colonel's bars ta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ual stab at breakfast; throwing 4 waffl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wave -- cracking two eggs in a skillet -- She ope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et, gets mugs, dumps in instant coffee --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NKEY LIKE CREATURE HANGS DOWN RIGHT IN HER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shes it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!  Come feed Gumby or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in your omelet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  The Kinkajoo wraps its prehensile 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NAGERIE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iggybacks the Kinkajoo and a cup of coffe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verted sunporch.  It's filled with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JAXX BY THE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fish tanks, a fish pond, exotic Parrots, Bright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lectus, Cockatoos -- and four Yellow naped Amazons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s an opera aria.  One wolf whistles as Jaxx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t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boys.  Eat your hear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over an old bulldog in the doorway.  The do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GIE, flatulates in her sleep.  Jaxx fans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Maggie -- pl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se scarlet Parrot walking behind Jaxx pecks Magg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py tail instantly rousing the old dog to a b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y.  The Aviary adds squawks and scree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POV - JASON'S BASEMENT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the door on her 13 year old son, JASON;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ky frame all over the bed, sleeping with his Walk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son?  Wakey wak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osses the Kinkajoo through the air and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blocking the view.  WE HEAR:  Jason y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REARVIEW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heads for the converted garage passing a red Toyo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up parked in the drive.  The magnetic sign on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el reads:  "JAXX VETERINARY CLINIC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AGE VET CLINIC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axx enters, BLACKHAWK, their big black hunting Bouv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s over to gre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'3" GERRY JAXX is dipping his "boarders" in a tick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cut still military sharp.  Now a civilia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in the army reflect in his physical f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 for your fix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 offers him a cup of coff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Nance.  The life of a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terinarian is sheer bl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lying.  His hands are elbow deep in doggie-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A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 -- You miss the Army that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Re-en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  Then I would have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"Colonel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mbraces her caressing her buns.  She cares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Somebody clears their throat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GLASS SLIDING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daughter -- Twelve year old JAMIE -- bounc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clothes.  She wears braces and never stops. 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glass doo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children present. 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"Hello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OM AND D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ing their clinch, "cau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eat your breakfast -- or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 for scho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kes a face; a complete re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minute -- watc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ses by a tree, as if beginning a floor exerc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Kinkajoo leaps from a low branch l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's head.  She jumps with a shri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 AND DAD react, laughing.  Nothing dangerou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nkajoo clings to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Gumby.  Let's show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ts the creature down beside her, preps and thr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ack flip with an Olympic f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nkajoo does a flip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CLINIC - THE JAXX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pplauds.  Jaxx indicates "time for school." 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ders in, zombied.  He holds up seared waff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fast is burned...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walks in o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eating with your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t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he talk to me that way,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try not to kill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anksgiving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anksgiving, she's t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amie swat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, I need money for lun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a meet Friday, Mom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aren't cha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Jaxx can answer, Jamie literally throws aeria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li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no acrobatics in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pays no attention.  Gerry looks at Jaxx dism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gets her stubbornness from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Jax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mean indepen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your daugh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xits by a starving Jason.  Blackhawk jum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ing the burned waffle from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AY CARE CENTER - REARVIEW - RESTON, VA.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play in a sandbox.  A LITTLE BOY spoons up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 and eats it.  Yukk.  He spites it all over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im.  Two more KIDS drink juice from the sam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.G. - A CRATE IS CARRIED INTO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ed letters:  "PACIFIC PRIMATES - MANILA, PHILIPPIN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Monkeys peer out from partition opening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.  Sniffing.  A new scent in this new land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s flash their fangs.  Others ch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POV - TH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stare back at the monkeys with giggles and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EN SUPERVISOR pulls two FIGHTING CHILDREN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bites the BOY on the hand -- draw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KEY HOUS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lley separates the Day Care Center from a window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 MONKEY HANDLERS unload crates from a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go on the cargo doors read:  SYNERGY RESEARCH L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lers carry the Monkey crates into the rea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 TINY WHIPPERT, the strawboss, wears over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d hunting shirt, ball cap, pony tail, a deer sk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and weighs about 3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KE, a biker type and LOC, a Vietnamese who speak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, help Tiny transfer the monkey crat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one at a time.  They wear no masks -- just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re expert monkey hand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the part when Bruce Will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ins like he just got a litt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  He hits that detonat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lls "adios mother fuckaouch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mps his end of the crate wringing his hand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 -- little cocksucker bit th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utta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probably the little sh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meal since it left Af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hucks his glove and sucks his bloody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wo hundred more to go, 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more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hoots him the "bloody"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E UP TO:  A STRIP MALL, BURGER KING, DAY CARE CE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S.  The Monkey house is right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urbia.  Twenty-five miles from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SYNERGY RESEARCH LABS - ANIMAL QUARANTINE UN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TON VIRGINIA - WED., OCT. 4, 1989 08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T. DETRICK, MD - AERIAL VIEW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e spreads at the eastern slope of the Appalac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.  WE PASS OVER by an array of 90 foot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s.  This is a major defense communications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FT. DETRICK, MD - NOV. 16, 09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ESCEND TO:  A THREE STORY CONCRETE BUNKER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t stacks on the roof aim up at us like deck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- GROUND LEVEL - HOLD ON A SIG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U.S.A.M.R.I.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eastAsia="Courier New" w:cs="Courier New" w:ascii="Courier New" w:hAnsi="Courier New"/>
          <w:sz w:val="24"/>
          <w:szCs w:val="24"/>
        </w:rPr>
        <w:t>UNITED STATES ARMY MEDICAL RE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INSTITUTE OF INFECTIOUS DIS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rs call it "RIID" for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SAMRIID BLDG. - REAR ENTRANCE SECURITY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USAMRIID SHIELD:  Twin serpents entwine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ing sword.  The slogan; "Research for the Soldi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 DOWN TO:  A SECURITY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 waving 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TO:  A SECURITY GUARD sits vigil over a ba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s with exterior views of the entire facilit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ment labs, corridors, monkey ca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ON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in a shiny space suit peers into a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MAZ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Jaxx through the institutional halls.  At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 doors, she uses her security card on a neck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 her uniform blouse and swipes it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magnetic sensor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 SECURITY MONITOR - BUILDING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:  JAXX, NANCY DEAN; VIROLOGY BL4.  ACCESS O.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spring open.  Jaxx enters.  A sign overhea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IOUS AREA - AUTHORIZED PERSONNEL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SAMRIID PRIMATE HOUS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asses by individual containment rooms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ies of Monkeys in cages.  The place is spotless.  Ea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ing ROCK MUSIC plays over the P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WINDOW PARTITION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ops to watch two young WOMEN; PFC, GODWIN (17)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GT. KLAGES (18) wearing masks, Plexiglas vis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 as they vaccinate a big African Green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LAV ROO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 wearing a visor mask, visor and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win is singing softly to the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, Jax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tting the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Ladies -- How's "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 Monk is immune to Sim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morrhagic and he just threw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heavy Lassa fever chall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antibody response.  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lthiest primate in cap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 Monk scarfs down monkey biscuits, rave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OFFICE - USAMRII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USE CAGE; made of popsicle sticks.  Inside ar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mice made of pipecleaners.  Each wears a tinfoil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  A fading card on the side in a child's han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 NICE TO MICE, K MOMMY - LOVE JAMI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mily photo sits on the cluttered desk nex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oses with Jamie holding a Gymnastics tro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.. Again... Again.  JAXX HURRIE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partition, enters and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x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INTERIOR MONKEY HOUSE TREA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fty-year old Man on the phone looks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 Girard -- remember?  Synerg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I'm chief research 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little problem at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quarantine units not to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USAM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,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hundred Greens and Macaqu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pped from Philippines six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-- Simian Hemorrhagic f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IRARD - MONKEY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xamines a dissected monkey on a "bleed table"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s, his mask down around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ropsies on the fatalities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larged spleens --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chia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USAM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ic symptoms for SHF.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dy 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pause,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ee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ty in the last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- ROOM 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.  Windowless.  Lined with 100 wall 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less steel cages.  Live monkeys stare lis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-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CAGE - DEKE OPEN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nkey tumbles into his net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INY:  hosing down the blood on the floor kicking u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sol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ost twenty-seven mor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  So far just on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MIST:  Swirling up past monkey ca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tilators in the cei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TREATMENT ROO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e mist rolls from a ceiling vent DOWN TO:  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well, Management does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se the whole popul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over a quarter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 in these monke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OFFIC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keep that room isolate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SHF isn't lethal to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monkeys -- Make su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lers use normal contag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autions.  Yeah, get some "B&amp;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ples up to us today we'll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 tentatively, then hurries out.  PUSH IN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pecleaner mice wearing gas m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IC VIEW - MONKEY T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pet of living cells takes on a spider web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r cells.  Monkey sample #053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 SUITE (BL3) - NIGHT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djusts the view wearing gloves and surgical mas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Biosafety Level 3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JAHRLING turns the glass flask containing th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lture under the microscope.  Late 30's, garrulous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glasses; the quintessential lab scien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Simian to m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ed cells have a defin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der web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dies the magnified image on a video monitor att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another bug in thi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hrough a glass partition to two indus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ed refrigerators, both with computer locks. 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FOIL symbol for "biological hazard" marks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kull and crossb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enough BL4 viru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teria in there to make AID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runny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there's a happy thought.  I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ecking 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be sure about this bug. 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antig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B BENCH - CLOSER - PLASTIC V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removes one labeled "ANTIBODY SERUM - SIMIAN HF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raws a drop of the liquid in a pipette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s it into the fl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licks on the ultraviolet scop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for the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 MICROSCOPE VIEW - MONKEY T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s glow in the ultraviolet.  Suddenly, the dark anti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ution clouds the view.  Antibodies surround inf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s glowing bright fluorescent golden o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udies the scope as Peter refers to a ch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T - CLOSER - "FLUORESCENT ANTIGEN COLOR CHAR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ans down bar graphs of fluorescent colors to a G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 BAR labeled:  "Simian Hemorrhagic Fev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go.  Positive for SHF.  Good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us -- bad news for the mon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eers into the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there's something flaky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in this flas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E VIEW - MONKEY TISSUE            MAJOR MUSIC C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holes grow in the carpet of glowing cells as if 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moths.  Dead and dying cells float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AND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like any SHF I'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.  Something is blowing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ls away.  They're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like it.  She pulls Peter to the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just some crud in the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seudomonas bacterium maybe. 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oying.  Wipes ou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start over. 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ers smell like Welches gr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flask, opens it and sniff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and a virus kills with no o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o what've you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ntinues to sniff.  A look of consterna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caps it, getting the cr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.. No... sm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 -- so we've go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unknown" here, Pe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lares concern.  They both stare at the fl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do it by the numbers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will it take you to cul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isolate and get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scope so we can see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thing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rts to sw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ed more monkey samples.  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lve hours maybe.  First 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ading for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your wife.  Tell her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cking up together. 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mp C.J. to get us som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-- Karl Johnson coul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by looking if this cru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sa, Marburg, Ebola, Anthra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ets the flask down gingerly.  Jaxx l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 green recruit my first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at RIID when Johnson "retir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he ever even knew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.  How come you menti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around here, everyone craw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 of 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thinks the world's got a gu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head and there's not a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anyone can do to keep u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ing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 of resp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cares people in high pla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he best bug man there is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ask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lu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ll, okay -- but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 We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xits slamming the door.  The warning sign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OSAFETY LEVEL 3 - CON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nders the flask for a moment.  He pull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ical mask, pours the milky fluid from i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 tube, places the tube in a centrifuge and tur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THE CENTRIF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ls to a bl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TO OF KARL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right at us outside the Yambuku Mission.  19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eld Team and 2 Nuns flank him.  One of the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Genevieve, alive.  With Village Children. 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transfixed on the photograph.  Thick files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esk.  She flips through more photos -- t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TO OF FIVE YOUNG MEN AND ONE YOUNG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in front of a Huey Helicopter all wearing inf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 spacesuits with clear bubble helmets.  They fl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Johnson beside a biomedical isolator litt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ion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Y AEROMEDICAL BIOCONTAINMENT ISO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ACUATION TEAM - USAMRIID - FT. DETRICK M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:  the young woman -- PFC Nancy Jaxx, age 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 UP TO: 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lls up a data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Y:  SEARCH FOR&gt; JOHNSON, KARL 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Y:  LAST RECORDED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X 11, RT. 3, GALLATIN MONT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X:  406-586-54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hesitates.  She types a message quickl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Y:  TO:  KARL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:  LTC NANCY JAXX - USAM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BREAK IN LOCAL PRIMATE POPU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USE:  UNKNOWN AT THI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ASE CONTACT ME AT EARLIEST CONVEN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Y:  FAXING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3 LAB 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orks in the b.g.  WE MOVE IN ON THE TEST TUB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IC VIEW:  The geography of cells are at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INY GYMNASTICS MEDAL is displayed in a place s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 lugging files.  Blackhawk is there to g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ith licks and w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ig guy.  You hungry?  So am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elts seeing the medal.  There's a note.  She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'S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mazing daughter took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amazing son washed the 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amazing husband 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 in the microwave.  Che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ch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 chuckles.  While the machine rewinds, she ope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inet and pulls down a can of dog food.  The elec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opener does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 (PHONE MACH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e, Girard just called. 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monkeys kicked.  They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on ice.  Meet C.J. the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0800.  This guy Girard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fles the drawer.  No opener.  She uses a beer ope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ing around the edge.  The lid bend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slips into the can -- slicing on the jagged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her fist in pain checking the damage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lood leeches from the clean cut on her 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twines a wide Band-aid over her wound and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cine cabinet.  She jumps with fright at TH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ering right behi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ie -- oh -- h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is half asleep -- still in her gym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ows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get first, M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I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and daughter enter arms aroun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proud of you even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.  I'm just sorry I had to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ig 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falls into bed.  Jaxx pulls off her warmup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 legs.  Then the jacket.  She drifts off.  Jaxx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ROCKETS along the cages right up to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.  Death stare.  A single stream of blood tri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t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head for school in packs.  CRANE DOW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CA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and Jamie exit heading for school.  Jaxx t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ughter's hand.  Jamie squeez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t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 nice to mice," Mom. 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, "all anima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ll animals are our broth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lite par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ler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-- I know, Princess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you two -- 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watches them head for school.  It's a Mom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TON ALLEYWAY - MORNING (JAXX PO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romp in the play-yard at the day car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RESTON, VA. - WEDNESDAY, NOV. 17 - 083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car is parked behind the station dow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 the kids from the pay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results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PETER IN BL3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dragging from no sleep.  He spins another test tu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entrif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zip and I'm abou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 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working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THE DAY CAR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eat mud-pies.  PAN TO:  The funky rear doo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house.  Empty monkey crates are stacked i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essages?  I was expec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da.  Guess nobody lov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Pete.  I neede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COL. C.J. P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up the alley her way.  He's pissed.  Fo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ning hair.  Bulging middle in his Army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uty Commander of "RIID."  Brilliant virologis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m sense of hu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your happy face, C.J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donic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ard's not going to let u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fraid our army uniform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upset his staff."  Mer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ike this, C.J.  Day-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er -- little ki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orry about the mon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ard said Management's alread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bout calling in the Army. 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ne thing, whatever'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re, he's scared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ing the sample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free home delivery. 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A LIME GREEN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up the alley and stops beside them.  TINY WHIP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from the cab.  Big toothy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How you, M'am?  Uh,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'am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miles putting the nervous Tiny at 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. Jaxx and this is Col. P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uty Commander at RI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hyly lumbers out revealing Deer Rifles in a 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s seat.  He ambles to the back, nursing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a blue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dead "cynos" ever day.  Y'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'all can find out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'em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VAN -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opens the door.  Jaxx and C.J. gawk at 7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bage bags.  No one wants to be the first to grab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amples?" You brought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s?  Are they disinfec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ple bag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.  Wouldn't want to ge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app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Cynos all came from Room 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pe.  Room 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C.J. trade concerned gl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mped to a new room.  D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keys breathe the same 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so.  If a monkey even far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room, you can smell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.  No offense M'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ulls C.J. behind her car.  Both unner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possible aeros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minant here -- and we know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imian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 it's lethal. 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terinarian.  I can't know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port a dead animal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ious disease across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s without a permit.  I can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icense.  No way it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quiet we transport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Doc.  You can p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umps his big gold lapel b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 is why you get to wear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eagles, Colonel, S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:  HIS BEAT UP HO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-- your car's shitti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bats her green eyes over the top "Miss Scarlet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tarts to protest.  What's the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'S TRUNK - TINY LOADS THE B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's weight depresses the rear end of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lams the lid.  It won't shut.  He and Tiny s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It closes with a sickening cr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 - TINY CLIMB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ing profusely.  He squeezes a pain betwee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C.J.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waves.  Suddenly, Jaxx and C.J. BLUR in Ti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.  He rubs his eyes.  His vision cl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anymore, just holler. 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one now, ya h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waves morbidly as the VAN WIPES FRAM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- LOOKING UNDER C.J.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ter follow you.  Make su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.. d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POV (JAXX'S CAR) - FOLLOWING C.J.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bottoms out on a bump exiting the drive.  Spark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hiteknuckles her steering wheel waiting for his t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op open.  It h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WAY - DAY CARE CENTER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pass by, a LITTLE BOY STANDS on top of the sl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ing his chest like King Kong -- making monkey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run around scared and scree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hurries in and checks her message box.  She rif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quickly.  No Johnson.  Dam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T SUITE ENTRANC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wipes her security card over the sensor.  Pneu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kets HISS retreating around the submarine style air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Jaxx hurries in.  The door seals shu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THE SIG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NING:  BIOSAFETY LEVEL 4 - MAXIMUM CON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THORIZED PERSONAL ONLY; LIFE THREATENING AG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ENT; FILOVIRUSES, ARBOVIRUSES.  LASSA F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RUS, EBOLA VIRUS, MANTAAN VIRUS, CRIMEAN-CON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MORRHAGIC FEVER VIRUS, MARBURG 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 SUITE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 the staging area pulling on her scrub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ical cap.  The RED LIGHT glows over the BL4 air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She dials a wal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-- I'm going hotside.  An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PETER IN BL3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running on f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a monkey TV dinner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iking out here.  Big z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unts a button of cells on a slicer.  A diamond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ls off a tiny slice.  He captures it on a tiny m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JAXX - BL4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a cabinet door.  Ultraviolet floods. 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Blue spacesuit.  One piece, soft helmet,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gloves and foot molds -- like feet paja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ides her right hand into a surgical glov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-aid over her cut hand is intact.  She then tap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ve to her sleeve with brown sticky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she slides her gloved hands down the space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s into the heavier surgical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PETER - ELECTRON MICROSCOP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tal tower eight feet tall.  Peter places th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ce in the chamber of the big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JAXX - HELMET POV INSIDE SPACE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ing her diagonal zipper, then the airtight Zipl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ds into a stainless-steel multiheaded "envirochem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.  WE HEAR:  BREATHING.  Now her HEART BEAT, ste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ythmic.  Her faceplate fo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PETER - ELECTRON MICRO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VIEWING SCREEN:  a cellscape appears.  Oxbow r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kes like an aerial view of a jungle.  We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view before.  An ominous s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JAXX - BL4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iled airhoses hang from the ceiling like spaghet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grabs one -- and hooks it into the short 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ruding from a "MEPA" filter canister on her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JAXX'S SUIT - POV THROUGH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sh of air ROARS like a freight train.  Her face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s.  She moves to a "pass through chute," open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a monkey bag through onto a stainless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PETER - ELECTRON MICRO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ans the cellscape, like flying.  Search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ly stops.  He stares in horror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ING SCREEN - WALL TO WALL EB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ick with virus it looks like buckets of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.. oh...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olds up a cellscape micrograph next to the vi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  The picture is labeled:  EBOLA, ZAIRE; LUNG S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 17, 1976.  It's loaded with the same 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JAXX - BL4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loved hand picks up a scalpel from the "sharps"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kes the chest incision O.S.  She raises her gl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to view -- both are dripping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unks both in the Clorox pan, clean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4 LAB - CHEM SH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enters the suite from the shower in his space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distraught, carrying microgra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xx -- We got a probl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  He forgot his headset!  Sweat runs dow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.  His faceplate fogs up.  He clamps on an airh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H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eep snapping apart.  Peter hurries down the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 air, his breathing lab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JAXX IN LAB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ing the monkey.  Her gloves covered in blood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.  She doesn't see him.  He starts to p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  A warning sign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IOUS AREA - DO NOT STRIK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JAXX'S SPACESUIT - 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ROARS like a freight train.  She talks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cutaneous hemorrh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chial lung hemorrhages.  Ra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ssue deterioration -- This 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g of so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er air stops flowing.  What?  She turns to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se.  SHE FACES PETER:  her hose squeezed tigh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oves.  He lets go.  Air 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the micrographs of Ebola up to her fac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them in her bloody glo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crud in your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ndicates "no."  He's white as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SUITS -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ir hose hangs loose.  Jaxx quickly clamps him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 hose.  She gets in his face.  He's panick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Ebola!  I sniffed that fla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!  There's a good chanc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infected!  Don't go dinki-da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ow.  Antibodies.  Let's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Get some "Sister G" seru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the big refrigerator with all the vir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, compos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IG F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nolith in the dim light.  Pete punches in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ation.  The titanium lock chungs.  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trogen fog spi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PETE'S GLOVE:  searching vials and contai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:  LASSA, MARBURG, ANTHRAX, HANTA, RIFT V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EPHALITIS, AIDS, EBOLA -- to one marked:  "ANTI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UM - EBOLA ZAIRE, YAMBUKU - SISTER GENEVIE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IV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AND PETE - AT THE MICRO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laces the slide under the fluorescent micro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orceps.  Jaxx presses her face plate to the sco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IC VIEW - MONKEY T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ing with the Filovirus.  Antibodies seiz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s lighting the cellscape in a foreboding purple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monkeys are loaded. 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ll C.J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reezes pointing at Jaxx's g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SPACESUIT - HE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holds her right glove up.  There's a huge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er thumb and forefinger.  She instantly reac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MING HER GLOVE in the Clorox washing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ker -- oh s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M SHOWER - INSIDE JAXX'S SUIT - SECOND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irochem pounds her suit.  The system sign glow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7 MINUTE ENVIROCHEM SHOWER REQUI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NTAMINATE CONTAGIONS - DO NOT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COLD SIDE WITHOUT DECON CY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umor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ie.  I don't have a bab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ter.  Who'll feed my anim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, I forgot to order the tur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anksgiving.  I love Ger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GING AREA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draws her right arm from the spacesuit glov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ner surgical glove is covered in monkey bloo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.  She pours more Clorox over the glove scrubb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ly with a brush trying to wash away the th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peels the glove slowly off.  She re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-aid -- no monkey blood.  Her hand is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ills the glove up like a balloon at the fauc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verdict.  No l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lops relieved; his suit dripping from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eaks.  I'm fine.  No probl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ves -- throwing up in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ELECTRON MICROGRAPH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bola Cell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ZE CORRIDO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ifts through the photos on the move.  Peter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ical mask due to potential exposure.  Jaxx is wi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the Lochness Mon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  All seven primate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aded.  That monkey hous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al time bom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ENERAL RUSSELL'S RECEPTION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oor says it all:  COMMANDER ARMY MEDICAL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, Jaxx and Peter barrel by the startled RECEPTION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. Peters, the General aske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ould wait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EN. RUSSELL'S OFFIC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.  GENERAL RUSSELL is getting ready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hoves Pete's Ebola micrograph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back at Jaxx, Pete and C.J. 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ELL'S OFFICE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p of the world fills the view.  Colored pins 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tions of viral outbreaks.  JAXX ENTERS FR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killer virus 25 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ive miles from the CIA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 accident.  Maybe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orism?  Bio-warfare? 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oints to the "hot spots" in Af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Ebola outbreak on rec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'76 outbreak in Africa.  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put a pin right here. 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the black pins in Africa and travel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refinger across the Atlantic.  She drama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a new BLACK PIN right next to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atter how the bug go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t's here.  If word get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major panic o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  If the virus break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n epidemic.  A dis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ell looks at the Cellscapes again in grim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, are we anywhere clos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ccine for this b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eekly lowers his surgical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lose on synthetic anti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 proof it'll work on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antibody serum we've go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Johnson's Nun.  And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enough of that to try and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patient --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places his mask.  Everyone speaks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just slow down.  Mill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ives could be at stake.  It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if we had our sh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, C.J. and Peter grumble, duly adm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, I'm putting you and Jaxx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e of this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inform the CDC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uck us for jurisd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s to stay an Army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to get inside that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as soon as possibl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g gets out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there's a day care center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ind the primate house tha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losed immediate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ppreciate your concern, Colon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you do that, word'll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ll have to close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town.  I am not pre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that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bristles.  "Hurry up and wait" as usual.  S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electron micro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d like to fax these to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son.  I want him in on the Ep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 controlling this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 shocked reactions from the men.  Peter pum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 -- "Yes" -- in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?  That's a sure way to star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or-league panic.  He'll y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fire" and scare the hell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.  Forget it.  He's 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DC and Karl Johnson i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is not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big trouble, Jax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due respect, Sir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in trouble. 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Ebola and jus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other virus we're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grees.  He drills C.J. in angry disbelief. 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off -- getting angry wit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lf recrimin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taught me everything I know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've called him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ischie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ready did.  Faxed him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huckles, digging at C.J.  Russell goes beet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repares for the wor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, Jax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umes -- then slowly cav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what the hell -- If you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-- bring him in.  I'll c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DC and tell Reese.  They'll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ss in thei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-- Sir, Gentlemen --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so pumped she'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 -- call Girard.  Limi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ct his personal ha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s.  Then get a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ginia State Health, Interi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riculture -- find Col. Takafuji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rgeon General's office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"laydown" meet here as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ossible so get your dat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sell grabs a phone -- man with a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doubt in my mind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 national emergency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a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PETER AND C.J. OU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Panic?" Yeah, right. 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iff that fl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USSELL - MOVES TO THE MAP ON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ese?  Phil.  Hey, we got a prob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here.  Found a little pis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o virus in a bunch of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 road.  Ebola.  What d'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've got crud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AFTERNOON - TIGHT ON FAX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eeds the cellscape one by one into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Johnson. 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ANOTHER FAX MACHINE - TIME LAPSE DIS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faxes scroll from the machine curling to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k floor.  Then another.  And another.  HANDS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ams of faxes and place them in a cardboard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OHNSON" is scrawled on it in crayon.  WE CRANE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BOX:  running over with uncollected f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TO:  INT.  "BIG SKY MERCANTILE"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fax box sits on the floor next to a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pdog.  An eclectic general store.  Everyth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t to NY bagels and gourmet wines -- Faxes keep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"BIG SKY MERCANTILE"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on "FAX" sign hangs in the dirty window.  WIDEN TO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er sign the reads:  "Auto Repairs - Video Rental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urmet Wines - Stock Feed - Outfitters - UPS - Fedex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Xerox Copi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THURSDAY, NOV. 18 - BIG SKY, MONTANA - 09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- SITTING IN RENTCAR - MERCANTILE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in the eclectic sight.  She gets out and head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RCANTILE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xits toting the faxbox, a bundle of mail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ing tackle and two-fifths of Dewars Sc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IG HORN MOUNTAINS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ar as we can see.  Snow capped peaks.  PAN DOW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BIG HORN RIV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JOHNSON - HIS BACK TO US:  stands waist-dee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river.  Still in his favorite fishing 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ps his line off the water and lays a cast up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Johns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- ON THE RIVER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ative.  She yells again over the roaring rap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Johnson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us, surprised.  He's twelve years olde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s elegantly weathered over the decades.  He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with those piercing eyes -- like a Bear siz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ON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ancy Jaxx.  Remember? --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FC in the Medical Corps you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at "RII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early doesn't recognize her.  He gets a str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tream.  Bad timing for Jax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rained me with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borne medical isolator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rugs annoyed walking upstream reeling in his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 women in the A.I.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t?  And I don't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go bru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he only woman in that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'm in Special Pathog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 - JAXX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s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So was I.  Now, I'm 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see I'm fish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 Peters sent me!  I have to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 about Ebo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reacts even more annoyed.  He nets his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do any lectures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ing.  Contact me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his prize brown trout in the eye and lets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POV -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watches the fish swim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watches the man who set it free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ility about him as he makes his way upstream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er Boat resting on the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RIFTER 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stows his gear and starts to shove off. 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.  Johnson thinks she's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-- I flew all nigh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transport to get he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your "Emerging Viruses"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Trop-med conference two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-- in case you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-- fascinating.  See how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a folder from her daypack and shove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eyes her warily as he opens it.  He stares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EBOLA MICROGRAP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ghosts haunt him.  PUSH IN ON JOHNSON'S EYES:  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image.  SOUNDS OF AFRICA sur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you include the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ed by gazing into the ey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bra, "fascination" is not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about Eb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right at Jax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bout 'Shit scared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abruptly casts off.  Jaxx almost fall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BOAT - DOWN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apids.  Jaxx whoops hang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ever been a case of Eb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olated on this continent!  H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ll did it get to Virgini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uides the Drifter expertly up a swell and crash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chute.  Jaxx yell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I came to fin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BEND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and Jaxx pull the Drifter ashore in the calm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ter.  His Cabin is visible set back in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JOHNSON - TR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pumped annoyed and angry all in the same momen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has intruded on him here in parad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exposure?  Anybody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?  Anybody spiked f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e monkeys.  And one expo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our lab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Jaxx in her tracks -- getting right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that for sure --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  Do you?  You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people this bug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ubating in do you?  And I'll 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at the CDC doesn't know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.  He doesn't wait for an answer.  He st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rned them this would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dn't see what I sa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ica.  As long as these vir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killing black people and y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nd red and brown in far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s -- why should we give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lly damn here a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OHNSON'S CABIN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mps the door open and enters.  Jaxx hesita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stling, pumping herself up, she follows hi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eclectic collection of fishing gear, Indian 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rican and South American artifacts, carvings, photo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Johnson, I think you shoul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bola vaccine ha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ority at RI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haven't got one ye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hakes her head "no" guilt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ere Ebola come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The natural host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rvoir?  After all these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ake a wild gu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grily shakes "no."  He opens the Dew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ay monkeys.  The Virus 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oo quick for a monk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t.  Twelve years and w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what animal, vege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ral or insect Ebola comes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ishing a glass from a shelf, he fills it and knock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No sympathy from Jax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are you hiding out here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ots her a lethal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"fishing."  I mean -- wh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tire?  Quit your resea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urs another and one for her.  His voice ca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  Because nobody really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e these diseas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eaucrats and Doctors would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over who gets credit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patents the 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her a dr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's got a gun to it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's nothing I can do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from pulling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bsolutely predestined truth the way Karl say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heard Peter say it.  She heard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You don't remember m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this about you -- I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the best place to be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break is at the epic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anything possible to sto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guess I was mis-inform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turns the full glass, completely disillusi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... f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perfunctorily and heads for the door. 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er go with profound reg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Jaxx.  We found another 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lot of the blood sample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in Zaire.  A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ops.  Ch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AIDS samples back in '76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But it wasn't killing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bola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okes it off.  Pain and sorrow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've been ready for AID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've saved some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ares at him in stunned silence, reel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mifications.  She has a better understanding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pain -- and a deeper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knows "it's not ni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 with Motha Nate-cha."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t us by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stures squeezing with a cupped hand -- He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ff, suddenly an embarrassed gentle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alls," Karl.  She's got u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yes meet.  She's pried him loose.  He's read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s her the full scotch glass.  She clinks it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.  They knock the Scotches back.  Warrior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T. DETRICK - USAMRIID - AERIAL VIE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THURSDAY, NOV. 18 - FT. DETRICK, MD - 11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 - NIGHT - ROVING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GLIDES THROUGH:  THIRTY FIVE CIVILIA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Y PERSONNEL caucusing and buzzing with the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PROJECTION SCREEN - THE WAR Z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a recon photo -- but the Ebola cell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R MAP fills another screen.  It's of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icinity.  A series of expanding circles fan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on, Virginia right over Washingto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RUSSELL makes his point to a small group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. TAKAFUJI of the Surgeon General's and an 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ept. of Int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have a respiratory thr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gets loose -- up to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 people could be ex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.J. - 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d out and hot tempered, makes his point to 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ome SUITS from Synergy along with CDC R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virus could jump and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ing through the human popu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Today.  We've go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re and depopulate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mate colony before that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 reaction.  All focus turns to C.J.'s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my company's invest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ll the monkeys have sympt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 to euthanize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lthy specim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will handle the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is about to blow.  A familiar voice spea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's done a great jo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ESE separates the Army and Girard's contin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hasn't changed much since that day 12 years ag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in Africa.  Now in his late 30's, he's ris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of the heap at CD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- up to now.  And everyone at CD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really grateful, C.J.,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 for sounding the alarm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ver from here.  So if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us virus samples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t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bristles at Reese's tone.  No love los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ck, that sounds a littl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ive the big boys the sharp obj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we hurt ourselves."  Sy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in the Army and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ntain our alert st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 -- c'mon.  We don't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a wa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lines drawn.  The room buz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 Africa with Karl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the Zaire event.  I wor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contact with Ebola victim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shasa for two months 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inf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grabs Peter's micrographs waving the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no data in Afric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 aerosol transmission --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know if it'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and the USAMRIID team argue in disar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commend we low-key the pr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a.  We can't afford to "c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f" to the American publ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motion at the back of the room disrupts every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afford not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 AND JAXX - ENTERING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jor stir.  Raised eyebrows and confusio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name ripples through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hakes C.J.'s hand as he dumps his bag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I'm l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glares at Jaxx -- then nods a private "thank you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ets out a huge sigh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-- glad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. Russell shakes his head waiting for the fire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looks like a deer caught in the head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Johnson -- Karl, we we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apping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just begin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JOHNSON - WORKING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erlin and Clarence Darrow me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s, separated in cages with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cial contact, are dying da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 apart from the first out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ndicates a strong air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mission thr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llustrates the transmission pattern on a stand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gram of the monke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, all of you, want to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with innocent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xes on Girard who can't hold his piercing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quarantine the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lers and anyone who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protected contact -- NOW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exposed and incub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put a surveillance p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ction to watch their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o-workers for sympto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s of reaction here.  Jaxx is mesmerized watching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ite the room.  Girard has had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man in charg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Russell pulls C.J. a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US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control him,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just grins and nods, loving every minute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jockeys fo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we don't know if the viru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 species from monkeys to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's sick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nods confirming this fact.  Reese scores poi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keys with Ebola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anyway.  We'll harve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ed ones and save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and the Synergy contigent audibly approv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has shifted visibly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-- I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reac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ong thing to say.   Karl drills Reese with his 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...?  It only takes seven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out once you'v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come the headaches --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 relentless fever. 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morrhaging begins.  Your skin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py and tears easily.  It spe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petechiae -- erupts is a 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urns your flesh to tapio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dding.  Your bowels fil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with blood.  So d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balls.  You vomit a thick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id -- After bloody diarrhea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your intestines, what's le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URVEYS THE ROOM - S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gust, horror, fear.  One Man leaves the room nau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's testicles swell up the 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footballs.  And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by then or comatose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hostile -- acute psychos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enti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eacher's p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end, you're leaking bl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ge quantities of viru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se, mouth, anus, eyes, nipp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ps in the sk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etting the images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lack plague killed four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people.  When the white 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d man exchanged disea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out of ten died.  Ebola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late -- nine out of ten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room won't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, making eye contact with everyon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 choice -- but to c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Dead fucki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3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draws his own blood with a syr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N HIS SPACESUIT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laces his blood slide under the microscope and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on the monitor.  He sits back relieved.  He swive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tool to a wall calen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LENDAR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rks another day off in red.  Two down, five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 he's marked "E-DAY"...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 - AT THE HOTSUITE TALK 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oice vibrates through thin diaphragms se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glass enabling communication into the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alks to the glass happy to see his old men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us fleshea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gets a good look at Peter close to the glass.  Guin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s fill the wall behind him.  His fol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about your little fl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niffing episode.  How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at the non-existent watch on his suit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see, I was exposed two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  Incubation takes about a week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fore.  If I'm infecte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getting my first head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, oh, about five days.  If I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ver, seven days later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s around here will be fl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ins to see who gets my va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doesn't laugh.  Peter sobers under his stern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bug spreads by aerosol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be the only on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hys, almost sheep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, I've been sleeping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ab.  I don't want to ex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is impressed by his protege's discip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you're not contag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you have symptoms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of me.  How's your 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ossing his g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Ebola antibodies yet.  The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be-witch willing -- I can go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:  THE CALENDAR:  THANKSGIVING; fiv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s.  Peter smiles hopefully.  Karl sees the fea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ese still doesn't belie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g's airborne.  All that red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've choked off the air supp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ushes his glasses back up on his nose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visor -- he motions Karl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IC VIEW - MONKEY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ing with the virus.  Armies of it.  A huge Eb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ck shaped like a shark fills th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O.S.) (TALK PO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 snot -- Look at th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ker.  Definite airborne th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 SUITE - BL3 SID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peers at the monitor scope wearing surgical ma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or, gloves and scrubs.  He sits back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being right sometim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 house is not the en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uses -- eyes fixed on some other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 fixed for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vie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 plated stuff.  Her immu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sma is still the stron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apy we've got against Ebol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in my guinea p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everently holds up a packet of plasma to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"Sister G."  Johnson savors it.  A long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 "G"... she beats Ebola --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s it -- then dies of AIDS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later she picked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hospital... Hell, nobody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was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down to less than four un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quite enough to figh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dem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ister "G" was alive,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ne her immune cells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nthetic antibody trials. 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nk out anti-ebola serum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nese noodle factory. 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ize our troops -- dogs -- c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ven politici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share a moment of hopeful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.  Let's blow this fish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r and Pulitzer Pizza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doesn't move.  He shakes his head reluctantly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ood virologist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puts his gloved hand on the glass by Pet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- AT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funny little man in a blue spacesuit smiles shy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L4 lab window like a big lonely blue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VET CLINIC - LAT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checks the leg cast on a BIRDDOG.  Blackhawk snoo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feet.  Suddenly the Big Bouvier is up -- ale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 from the house carrying a couple of b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her traveling clothes.  Ever up.  Tir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gs Gerry from behind rocking to and f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ive you about an hour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lops beside him and pops the 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e legendary Dr. John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the "ladies man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kick him out of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pricking him.  Gerry punches her half-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?  You're going to nuke the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Just one room.  About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ynos."  Synergy's stonew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still arguing.  CDC is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ying the whole thing to "John Q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whistles his dis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J. put me in charge of the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ration.  I'm looking for "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en -- AND wom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Army S.W.A.T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n't tou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Special For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n't tou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, Jaxx, you don't ne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n Berets.  I've go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itary experience han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d animals than even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RIID.  I'm your first volun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takes her in his arms.  She breaks off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een this look on you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"our daughter nee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ing bra stare."  You're wo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rowing up so fast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-- if anything happe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either of us, I'd feel better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ds where someplace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send them down to my fo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n early holiday... So they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uple of days of school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giving.  They won't m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holds her to him.  She gets a c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"closehold" info. 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tell Jason and Jami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AXX'S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loads the kid's duffels in his pickup.  Jaxx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bye to Jamie.  Jason hang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? 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Hon.  We're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busy at the lab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instantly goes on the off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you just don't want m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off a bunch of defens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 pigs.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pulls away from their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ie -- I'll explain it 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intere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 got out of the army.  Wh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Jamie climbs in and slams the door gl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other through the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uts on a brave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Thanksgiving.  Tell Po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ma to bring their appet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atching them leave.  Blackhawk barks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SAMRIID ANIMAL FAR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storal farm.  Sheep and Goats graze.  Several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m the corral.  The oddity is the ARMY MEN AND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d at the barn in camouflage fatigues.  Offici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classified as "91 Tango Animal Handlers."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terinarians Corps.  Jaxx addre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FRIDAY, NOV. 19 - USAMRIID ANIMAL FARM - 080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eral Public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s we're into bi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fare and torturing animal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arch -- I know my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rip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our mission is to save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on the battlefie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are in their "teens."  Klages is there with SG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A, her boyfriend.  Godwin holds a baby goat f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ilk from a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 have a chance to do ju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where we live.  This 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olves a high degree of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working in a den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ulated area under close 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euthanize diseased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ed with a rare and most de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ho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 faces stare back at her.  She tries to light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the Green Berets p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viruses doesn't sui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e, they say.  The Navy S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ckened out.  You're 91 Tan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 Care Specialists!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rained for this 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 branch of the milita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reaction from the young group.  Klages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friend lead the wh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on a volunteer basi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tell you how importan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cess is to the safe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innocen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rings everyone down to earth.  Klages squeez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friend's hand and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help,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nods.  Klages is only a few years older than Ja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her boyfriend "volunteers" too.  The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This is closehold inf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want a panic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ration.  No discussi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 or friends.  Am I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win pipes up with her g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, Jaxx, M'am.  My folks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ign a waiver for me to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.  I'm still 17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miss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beams with pride at the bravery of thes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be proud to have you, Pv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win.  But you need a not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Godwin is embarrassed.  Jaxx gives her a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pots Johnson feeding a big Clydesdale.  S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 have the first bio-haz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 in U.S. histo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atter what kind of wa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-- we still send kids to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nt mine to Grandma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grins, then sees Jaxx isn't trying to be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He handfeeds more oats to the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ooking at one of life'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yes him, puzzled.  He leads the hors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bola won't even make this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 little sick, a dumb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same bug can wip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intelligent species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RN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wonder who's the sma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es -- Us or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urns the horse loose.  It bolts into the pa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ooks at him long and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ind the viruses beauti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a question.  It's her scientific obser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, 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  Looking at Ebola und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n microscope is lik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 gorgeously wrought ic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 is so cold.  So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PASTORAL SETTING AROU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pper Potomac gleams before the Appalach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viruses have been on Ear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, long time.  Along com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invasion.  Too man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ating the habit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a handful of hay to illustr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lear a forest, the virus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  It doesn't "emerge."  We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into the bugs.  B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demic.  Our population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ned out.  This is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ossing strands away until the last straw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ping us out?  It can't g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-- ca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's safe from this bug, N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e of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reaches out taking the last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TICE:  ALL OPERATIONS OTHER THAN FEE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OBSERVATION AND CLEANING ARE SUSP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NYONE ENTERING ANIMAL ROOMS MUS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FULL PROTECTION, RESPIRATOR AND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EAD ANIMALS ARE TO BE DOUBLE BAGG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LACED IN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. 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TO:  TINY; reading the notice in the mainten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His eyes are red.  He's sweating.  Dek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r who looks like a Biker, is pan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all this 'sposed t'mean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wipes his forehead.  He's spooked but hid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just "monkey flu," prob'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- FRONT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jammed with HANDLERS and LAB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EIS OFFICERS in white military style uniforms s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ks interviewing People one by one and taking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ples.  TINY is next in line before De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ROAMS uneasily.  Everyone in the room looks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fields questions.  A BLACK WOMAN cuts him o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 what happen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rica.  I wanna know if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sick working here and maybe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fore my children get hom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not the "low key" meeting Reese had hop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just be calm. 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demic Investigators wi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s to 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fic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loodtests are confid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have any of the sympto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us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ROCKETS IN ON TINY - AT THE EXAMINATION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his blood rise in the vial from the need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.  Squeamish -- sweat rivulets run down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KEY HOUSE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ngles.  silent.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 HOM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eeds her menagerie.  This could be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gie, the old bulldog, manages to wake up for a big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k.  Her Parrots wolf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t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guys.  Eat your hear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hawk jumps up for a hug, almost refusing to l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s if the dog knows there is danger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enters, duffel bag in hand.  It'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ST HOUSING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VT. KLAGES exits in her civvies and gets in a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driven by her boyfriend, SGT. PIERRA.  They dri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ST HOUSING APT.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VT. GODWIN talks on the phone to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's fine, Mom, reall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go, Mom.  Love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T SUITE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hecks his blood under the scope.  He "high-five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-- marking another day on his calendar.  "Th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some jumping jacks to rev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SAM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ter cold.  Overcast.  EIGHT ARMY MEMBERS load th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UNMARKED VANS with anesthesia/euthanasia gear,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s for samples, etc.  All wear civ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on report, Col. Nancy Jax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vember 20th.  Assembled Tea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, 0630.  Civilian clot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 to Reston to av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pitches in with JAXX and GERRY loading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4 Man AIRBORNE MEDICAL ISOLATOR TEAM load an iso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 -- hermetically sealed with its own air sup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 spacesuits with bubble helmets are stacked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ersonnel with experie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cal spacesuits except me;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ed the Airborne Medical Iso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 to give technical suppo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LEAD VAN - GODWIN AND KL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 in back "shucking" syringes; i.e. remo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ers from syringes and loading them with anes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od tense... Anticipation hi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ye the stretcher warily as it's loaded.  Casual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DOORS CLOSE - BLACKENING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KEY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PEOPLE are going to work in other buildings.  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S in front of Sy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MAIN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ke, the handler, is standing on the lawn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irator, gloves and heavy jump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gets out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outside?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ke suddenly raises his respirator, drops to his k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omits.  Girard recoils.  "Scared shitles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TERSTATE 495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Vans creep in rush hour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LEAD VAN - STUCK IN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smokes anxiously reading the Washington Post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inside headline:  "Deadly Ebola Virus Found in 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boratory Monkey:  Animals Sent to U.S.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pin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; cr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the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is virus does not sprea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," said CDC expert Ch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ese, "There's a low proba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getting infect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I 495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ffic stretches to the Potomac.  The Washing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ument and Capitol hill gleam white in the morn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V.P., Dan Quayle sa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s President Bush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ing his "read my lips"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ongress who's forcin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for new tax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WAR ROOM - USAMRIID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 NEWS plays on three TVs.  C.J. covers his ph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ing a Deputy C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irard.  They've got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  Get Reese -- and Joh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GIRARD - IN HI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carry Deke out on a litter.  Girard is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symptoms.  I'm evacu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uilding and... I'm offi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questing the Army to destro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keys... Sterilize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i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.J. - W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ed that in writ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am's already enro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FAX MACHINE - A MESSAGE SCRO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from Girard.  C.J. reads it.  The "go ahea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THE LEAD VAN - CLEAR TRAFFIC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hangs up the mobile phone.  He's pum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od news is we're nu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colony.  The bad new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us just jumped specie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ler went to the hospit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.  It'll be all over the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clock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- THEIR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TON exit sign rushe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KEY HOUSE - REARVIEW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s deploy on the grass behind the building.  Gir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at the Maintenance door with the 2 EIS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 POV - INSIDE THE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the rest of the Team watch from the Van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and Jaxx speak inaudibly.  He hands her the key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and the signed release.  He practically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car -- he can't wait to get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IS Officers head inside.  Jaxx sig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S - DOOR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T PERSONNEL pile out and carry equipmen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everyone to hit the head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uit up the only place to g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you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AINES, the AIT leader, cracks up.  Tension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EAD VA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throws sheets of plastic over a rope divi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the van into a crude chang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AR SIDE:  Gerry and Sgt. Pierra strip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 in the cold, they jerk on surgical scr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R SIDE:  Klages and Godwin laugh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starts shucking clothes.  Then Godwin. 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ing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JOHNSON - DAY CARE CENTER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joins him.  The sound of children echoe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neighborhood.  Kids. 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.  Diseased monkeys.  Good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ROUGH THE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yground and happy children.  Jaxx purges her gu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arrying out this o.p.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-- We should've tol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e should've evacuat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.  Might start a panic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 panic over an epidemic an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CLOSE ON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STAGING AREA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eroom is crowded.  The AIT's help Klages, Godw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gt. Pierra, Maj. Haines, Lt. Rice, Gerry Jax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into the orange lightweight RACAL spacesu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bubble helmets.  The EIS officers obser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:  This process requires one person act as "dresser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ike putting armor on a Knight.  Brown sticky tap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ied to all seams and zippers.  Suiting up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out this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 in her scrubs.  She lays down sticking he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The AIT leader spreads her suit legs.  She pull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  She briefs as she suits up.  This like a 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ey look like "K-M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s," but the Racal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you in BL4 cond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she evokes some nervous laughter rel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ion.  She straps her battery pack blower on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six hours on the air p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ery.  So decon out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s or you're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up a roll of sticky ta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suits are fragile. 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ws and fangs'll slice the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ter -- If you get a ri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asy rips a rend in her leg spooking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ape it shut fast or contamin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 can flow inside.  I keep ex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pe around my legs 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pes the rend shut.  Gerry checks the seal.  GO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LAGES look at each other.  "What've we don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exquisitely careful.  Sti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buddy.  Watch for rips in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's 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on her gloves and tapes the 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ere your hands are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.  If you get blood on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and clean it off.  With blo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ves, you can't see holes 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me, I know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... Ge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holds up a syrin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hand a used needle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ddy.  If a needle comes out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, it goes straight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xes the syringe on the end of a special pole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ringe clamp on the end.  A deadly s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recap it.  You could 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  Ba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moves the syringe and drops it in a disposabl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decons out to the cold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fifteen minute break ever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.  If you get tired, or si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r super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IO-HAZARD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win, Maj. Haines, Lt. Rice, Maj. Powell, Gerry Jax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Johnson.  One by one, the AIT Team fit clear bub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s over their heads and tie them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' suit pressurizes making her look fat. 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ggles.  Lots of sweat.  All excited and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... Anything to add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akes a moment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euthanize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ing full of animals as huma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ossible.  Remember, they're 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ying.  They were caught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It's not thei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in helmets.  Grimset.  Scared.  Air blowers ki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.  FM headsets act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orget for a second --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 the most deadly virus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  We'll go in by two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grabs up gear and line up like paratroop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presses his helmet to Jaxx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m I supposed to kiss you goo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e, Colo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on the air, Ger.  Watc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ix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behind him.  The Team is smil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resses her helmet to her lips with her poi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then presses it to him.  Their eyes say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on the Red Trefoil Biohazard symbol until it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AY ZON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ing area door opens slowly.  Light spi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dark hallway leading to the holding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into the "gray zone."  The air is heavy.  Dens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from the monkeys.  Gerry instantly pours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elmets fog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 -- can't see.  It's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in here.  Must be 90 degr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mostat?  Let's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d into the musky corridor.  Fluorescent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 that "end-of-the-world-red" in the heavy musky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AT THE THRES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reath and she LEADS THE TEAM in by tw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AND GODWIN pause at the door.  WE HEAR: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, the rush of air, their heartbeat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e each other's hands, and en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JOHNSON AND GERRY - HELMET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gged helmets.  Air pump rushing.  Poor visio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the corner at the cage washing ar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TO FACE WITH TWO M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HANDLERS POV - BEINGS IN SPACE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right at them.  The Handlers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jeans and t-shirts.  What the hell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 (THROUGH HELM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doing 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hot z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, the Vietnamese, points to the dismantled thermos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peaks rapidly in his language.  Johnson under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Vietnam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mean "heat" -- "deat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Killing field."  Lea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scort the two frightened Me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GING AREA - THE AIRLOCK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frightened men enter.  Gerry slam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The two EIS officers on duty look up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AY ZONE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  KLAGES AND GODWIN lay out necropsy tools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 table; scalpels, cutters, lancets, pipettes,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ringes -- the "sharp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A sets out rows of "kill syringes."  RICE s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bags and biohazard body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AXX AND JOHNSON - ROOM "F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use at the door to Room "F."  Karl carries a m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with a "U-shaped" prong on the end to h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.  Jaxx carries the pole and a bag of syringe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s down the hall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MAJ. HAINES; Ready at Door "H."  Gerry cou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--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F - JAXX'S POV - THROUGH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pushes open the door with his broom handl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Visibility poor.  Instantly MONKEYS scree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tle about.  An unnerving cacophony in the g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ynos haven't been fed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aked -- Hunger gets them hos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S POVS - MISTY IMAGES APPEAR DREAM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EYES STARING AT US.  NOSES BLEEDING.  F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ING.  PAWS CLAWING AT US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:  Sounds of Africa surround him.  He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O:  MONKEYS SWARMING OVER HIS R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of the dead.  Burning huts.  The big Male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feet tall on his hood screeching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MONKEY HOUSE - TIGHT ON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ing from its cage.  Karl jerks back breat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PPEAR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?  Karl! 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, his heart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H - FOLLOW GERRY AND HA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from cage to cage with precision and rhythm; HA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S a monkey with the mop handle O.S., GERRY THRUS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e syringe in the cage injecting the animal O.S. 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mps the used syringe and loads another.  They mov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rtial arts k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AY CARE CENTER - DAY - MONKEY HOUSE IN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play enjoying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TON ST.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come and go at the McDonalds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block at the Amoco Station, more mundan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cery store advertises "Butterball Turke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IRFAX HOSPITAL - ISOLATION ROOM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ke lays sedated in an oxygen tent.  Reese is the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OSPITAL OFFICIALS and MEDICAL STAFF who ar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barrier gear; scrubs, glo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ks must be worn.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ther patients on this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we do the bloodwork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if he's really contrac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pulls him aside.  The Doctors talk uneasily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him back to the post. 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cal slammer has BL4 iso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med-staff are train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contain it here.  Prot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ublic from infectious dise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ur jurisdiction.  Don't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ene, C.J., pl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cene?  This guy's bloodwork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here in their lab. 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hal with virus and contam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rs, this hospital will go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wild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escorts C.J. politely 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MONKEY HOUSE - INT.  GRAY ZON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bags liver and spleen samples and puts the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ler full of organs.  Her gloves are cover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hes the bloody table with Clorox then 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monkey down.  She picks up a swab and takes a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ple, flips it, takes an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- GO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 blood from a sedated monkey.  (Only syrin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monkey hindquarter visible).  As blood fi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be; TILT UP TO:  GODWIN singing softly to the monk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other to child -- Eric Clapton's "Tears in Heav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places the blood vial in a box filled with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ples, we see she i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PIERRA - FEELING THE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umbles for a scalpel with his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ts the top from a cadaver bag and peers in.  (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see what he sees).  His breathing is ra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ERRA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reath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turns to him.  Checking him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SUIT - HELMET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rivulets run down his forehead into his eyes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plate fogs up.  He wipes instinctively with his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aring the visor on his wet face making it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ERRA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e outta this fuckin'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SUIT - 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pes his faceplate violently with his glov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lpel in his hand slices the clear plastic bubbl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rushes out.  He goes nu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ERRA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fuck!  I'm leaking!  Oh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FORCES the scalpel from his hand.  He flai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over the tray of sharps.  His airhose uncou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ENTERS the Gray Zone on the double.  He grabs Pier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pinning his arm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GETS RIGHT IN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 (THROUGH HELM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geant!  Look 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a does -- military reflex.  Klages, in control, 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ece of brown sticky tape from a roll on her slee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pes shut the tear in his face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rehooks his hose.  Air rushes in.  His suit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kay!  You're not losing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a instantly calms.  He smiles sheepishly at Kla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ERRA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.. bud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faints on the floor in his clumsy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GING AREA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Klages help Pierra through the door.  R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nes instantly hose the trio down with disinfec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is exhausted.  He's white as a ghost.  And ag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Mr. Jaxx -- you loo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eeting her ga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 just fel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Nancy?  Has she tak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yet?  John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indicates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K - LO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crawls into frame on her hands and knees.  She lo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ole syringe and peers into the next cag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por locks -- staring at a very scary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AN EMPTY OPEN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loose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up peering around the dank dark room. 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nywhere.  KARL POPS UP on the other side of the 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ing the shit out of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 -- Jesus Chri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 -- !  Where'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umbles his flashlight on checking the lower c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keep loo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rattles in the corner.  They wheel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air blower suddenly stops.  His suit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late.  He turns to Jax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yyy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anks his battery pack.  It sputters to lif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in relief.  It di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ead. 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eaving you.  I've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 air in the su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IN THE CEILING - PREDATOR POV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dowy figure moves impossibly along the ceiling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m.  Sitting d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POV - THROUGH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lashlight fans the heavy air checking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ted monkeys in their cages.  Suddenly the dim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verhead begins to s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NS HIS LIGHT UP TO:  BIG EYES IN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erce Green perches on the sprinkler pip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goyle -- hissing at the humans.  Gnashing fangs,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from it's eyes and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ANDS UP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, I do not like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'S POV - THROUGH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eaps SHRIEKING.  Right at us.  Eyes bulging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PULLS HER TO THE DE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SLAMS INTO THE CA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wildly from one to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JAXX AND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ing it along the w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loose one in "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bring a n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AXX - LOOK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st it.  She turns.  The 4 foot tall thing SPRING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rom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MONKEY - FACE TO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ing, snapping at her.  Jaxx grabs it's arms and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ing it's attack.  The infected monkey has beco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ordial beast, "raptor-like," a kill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POKES it with his mop handle.  The thing sinks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gs into the handle and won't let 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SLINGS the monkey -- THROUGH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burst out the door sliding on the floo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Johnson shove out of Room K giving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a contagious cyno head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ay Z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AY ZONE CORRIDOR - MONKEY POV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 corner heading right for the bleed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ENTERS from the staging area.  He grabs a 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a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TURNS grabbing a syringe.  The monkey rushes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AGES STABS with the syringe.  The monkey lea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UNS RIGHT UP HER ARM AND RIGHT OVER HER HELM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eaping on the Bleed Table -- dumping samples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blood vials, screeching at cadav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lunges at it with the net just mis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ING ROOM DOOR SUDDENLY OPENS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nes, the AIT Leader, looks in to check out the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instantly LEAPS on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- JAWS OPEN WIDE - FANGS EX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HOMPS DOWN HARD crunching completely through the 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er's hand.  Blood sp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charges hard with Johnson and G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 Medic i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ESCAPES through the staging 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GING ROO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Monkey enters; Johnson and Gerry righ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light.  AIT VOLUNTEERS carrying boxed monkey samp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s are in the way.  Gerry crashes in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POV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door is open.  Daylight.  JOHNSON DIVES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hut...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WAY - MONKEY POV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hark attracted to the sounds of play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, it zeros in on the Day Car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AY CARE PLAYGROUND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suddenly stop playing on the swing.  More l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andbox.  A little boy giggles with de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key!  Mon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ing toward them.  Three SPACE PEOPLE in space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hasing it.  With 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children inside!  Run!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!  Get away from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EY POV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run away in all directions.  A TEACHER grab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DLERS screaming at the others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NGLE GY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eads right for it, scattering kids everywhere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ries about the bars hissing and screec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LEAPS - AIR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DBOX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lands -- five feet away from a traumatize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 OLD GIRL.  She sits crying.  Too frightened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no -- pl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LASHE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sitting in the sandbox -- then J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REALITY - THE MONKEY OPENS ITS JAWS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to its full height -- four feet; big as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UNGES landing in the sand between child and bea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yringe in h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Monk hisses -- and topples over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:  in shock herself.  She tries to comfo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child, but holds back from touching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 now.  Yes,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's alright -- it's ok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 Care Teacher grabs the child up -- She glar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Jaxx with 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V - REESE AND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 to Reporters outside Fairfax Hospital.  Reese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w playing down the day's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harvested the monkey col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precaution with the CD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per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hoots angry looks at Reese trying to keep hi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one worker who has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ct with the monkeys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olation but he hasn'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agnosed with the virus y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assure you the viru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ined and there is no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 of exposure to the public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SAMRIID - REAR ENTRANCE PARKING LOT - 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kick open from the lead white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X MAN AIR MEDICAL ISOLATOR TEAM jumps out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ckers Isolator stretcher double time.  MAJ. HA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visible inside.  His mangled hand bandag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s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SAMRIID - SIDE VIEW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sets the stretcher onto a steel track protr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hatchway in the building wall.  The Lead Man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uter hatch and bangs on the inn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SOLATOR - VICTIM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inside looking over the victim's feet.  The 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hatch opens.  The Team grabs both sides and sh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solator on the tracks -- THROUGH THE WALL AND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SLAMMER - VICTIM POV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ximum containment (BL4) intensive care hospita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solator inserts inside another plastic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 a hospital bed.  Bright lights reflec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stic isolator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S IN BLUE SPACESUITS approach.  They inser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through glove ports into the isolator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cision, they drag Maj. Haines onto the hospital be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ove the stretcher out the hatch and clo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OSKINS, a female doctor, inspects the bandage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other hands cut away the man'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. HOSKINS (FM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some antivirals i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bovirin -- 40cc's --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fer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S hook I.V. bags of antivirals to the victim.  Ma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kins injects Haines with a sedative to calm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ISOLATOR - TIME S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acesuit Doctors all move in eerie slow moti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looks like a UFO Alien Abductee's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AXX'S BACKYARD - THANKSGIVING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rfect fall day.  Crisp blue skies.  Last Autu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 OF JAMIE RUNS TOWARDS US IN SLOW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THE HOT SUIT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FROM:  Peter ceremoniously places his bloo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n microscope.  Tense, nervous.  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JAXX'S BACKYARD:  JOHNSON FADES BACK IN SLOW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blitzes with Blackhawk.  Karl pumps and thr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BALL SPIRALS THROUGH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THE HOT SUITE -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ps his fist in triumph.  We follow him to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endar where he marks a big red "X" through "E"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giving.  He 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THANKSGIVING DAY, 0930 H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JAXX'S BACKYARD - PLAY IN PROG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FAKES and cuts around Gerry.  Gerry leaps t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tball -- RIGHT INTO JAMIE'S HANDS.  She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can't catch her.  She's too fast -- he'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.  Jamie scores, throws an aerial and spi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IDELINES - THE FANS R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, with POPSY and MAMA, Gerry's parents, h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er from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mby, the Kinkajoo, turns one flip after another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mpers to Jamie and jumps in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EXT.  USAMRIID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exits jubilant, savoring the sun.  His WIFE, GA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WO YOUNG DAUGHTERS descend on him from the ca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ive group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HOUS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opens the front door.  It's Peter and his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who's coming to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everybody -- The gu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has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leads Peter, Gayle and his family into the den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ng is watching football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is up pumping Peter's hand, genuinely thr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lean.  No big "E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this bug's for you --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ud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cracks up.  Jamie brings a tray of beers and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ies.  Peter and C.J. clinks fresh cans and s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JAMIE; she shakes each can on the way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.  Ah, a swallow.  She looks around and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g.  Not bad.  Not good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KITCHEN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checks the turkey in the o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een minutes ever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yle sticks her head in.  She theatrically wip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 and lets out a big "WHEW."  Jaxx stops w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and gives her a big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ENAGERIE SUNPO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ng reacts loudly to the football game off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part of the house.  Karl is alone in the room fi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exotic bi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icks her head in, then quietl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inds me of the jungle. 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fee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day.  Uh -- Pete's here. 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enthusi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?  Well?  Aren't you glad I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ut of retire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dies her as if trying to pl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I'm just not so su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dged a bullet like Pet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ever shut down?  Rel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ds Karl by the hand firmly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con Team's nuking the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right now.  It'll be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t on the planet where no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 thing exis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fine, but we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antine the monkey handl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employees.  Any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could be viral bombs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out there somewhere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stures to the outside world.  Jaxx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Happy Thanksgiv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KITCHEN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's pitching in.  She squeezes Karl i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, Gerry, Jason and his Grandfather at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this guy to work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ods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Ka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o explain their actions.  Peter slips a baggi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f Karl's hands and shoves them in a batter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s are balling hush puppies and dropping the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beam electric skillet.  Gerry throws a touchdown pu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eter who feigns a slam dunk into the ski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BEAM SKILLET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shpuppy drops in the skillet and sizzles in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UNBEAM SKILLET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t-suited DECON TEAMER drops a handful of "pa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aldehyde" crystals into the skillet.  They si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NKEY HOUS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TRACKS ALONG 10 extension co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running the length of the "gray zone" -- one v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into each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URN INTO:  ROOM 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mpletely barren and spotless.  The cord connec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Sunbeam skillets.  All set to "high."  Formaldehy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stals fry -- PLUMES OF LETHAL GAS BILLOW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OOM H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killets billow gas.  Moths drop to the floor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ice run from behind the monkey cages... and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 FUMES ENGULF THE ROOM AND OBLITERATE THE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AMING TURKEY FLOATING THROUGH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ked to per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HOUS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parades the turkey through the house l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nto the dining room.  Peter sets his beer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s he follow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MOVES INTO FRAME:  She picks Peter's can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thers.  It's not empty.  She takes a swi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someone watching in mid-chug.  She tur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SON; watching her in mock brotherly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comically CRUSHES the can in her hand indicating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expect the same treatment if he snitches. 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at her over-the-top-macho-girl act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NING ROOM - HIGH ANGLE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over like God above the table and feast.  P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a.  Everyone joins hands around.  Heads b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's father says the bles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pray -- We give than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, for family and frie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AYER CONTINUES OVER:  INT.  RESTAURANT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 REESE, his FAMILY and FRIENDS, gather rou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own celebration.  The Waiter and Waitress deli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d and dressed as Pilgr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IRARD'S VA. HOME - SAME TIME 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 bows his head with his WIFE, FAMI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NDCHILDREN around their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CLOSE ON GIRARD:  head bowed, eyes closed. 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lowly, a crimson stream of blood rolls from his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ickles onto his plate.  He looks down startl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ARD'S POV - HIS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bleeding into his mashed potatoes.  A steady dri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-drip.  He grabs up his napkin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ADHOUSE - DAY               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neck/Biker bar.  Dead animals decorate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DANCES to the jukebox with a fresh beer.  He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am right at us in slow-mo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pritzing the WHITE TRASH GIRL he's danc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oching on.  She licks the foam off his chi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s his mug, dancing seductively, drinking his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girl turn him on.  We see petechia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.  His eyes red.  A trickle of blood roll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.  He wipes it off with the back of his hand una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IRFAX HOSPITAL - SAME TIME  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ISOLATION ROOM:  Deke, the Biker Monkey Hand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worse.  A NURSE, wearing full barrier scrubs, gl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sk, places another anti-viral I.V. bag on his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EN EIS officer observes.  SIRENS squeal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MERGENCY ROOM - SAME TIME    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medics roll in LOC, the Vietnamese Monkey Hand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r man is curled up with severe abdominal p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AMINATION ROOM - MINUTES LATER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 speaks in Vietnamese.  He's frightened.  A 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ns vomit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unning a fever. 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-- naus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oesn't speak English,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DOCTOR on duty examines his distended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domen.  Loc winces in p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lower quadrant pain, re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derness -- where'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derly sticks his head in with ch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uy's white blood count'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  Acute shift to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ypical lymphocy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 pleads in Vietnamese.  The young Doctor thinks h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Let's get his append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.R. - MINUTES LATER               PRAYER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SCALPEL:  The Doctor makes the incision in Lo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bloated abdomen.  BLOOD spews under pressur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ning dousing the Doctor -- Ebola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:  "AMEN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upt laughter as the Men smoke cigars and tell "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ies."  C.J. scoffs at Peter's small scar on his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thi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up his sleeve and plops his arm on the table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gly jagged scar travels the length of his fore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right -- a virus di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've been King Kong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chete did that.  This Boliv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ef thought the vaccin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give him was pois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saved my cojon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Karl chops the table like a machete. 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groin.  Karl is actually enjoy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a deal.  The Chief woul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hoot him with the syrin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everybody hang for a sec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'd let him shoot me i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t with his blow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where'd he shoo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hys.  C.J. cajoles.  Everybody eggs him on. 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up reluctantly undoing his trou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AXX - AT THE KITCHE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acks up with Gayle and Jamie.  Their laugh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broken by C.J.'s BEEPER.  The piercing sou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ffect of an air raid siren on the gath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ary hush -- C.J. just stares at it b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  Jaxx grabs the cordless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xx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FAST:  Her horrified expression say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AIRFAX HOSPIT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dhouse as C.J., Karl and Jaxx arrive.  Karl 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good.  The viru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alking outta here. 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is the CDC?  They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round the cl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wing her 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.S. Army.  Which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solation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rassed ORDERLY points down the "yellow"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MOVING THROUGH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S in a crush to sign themselves out argu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aught ADMINISTRATORS at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IENT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ischarging myself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catch this 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V NEWS WOMEN hounds TWO SENIOR M.D.s who are "blow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cases do you have?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e virus is sp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NIOR M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n't processe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ormation yet.  The Hea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artment will make a state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rry away.  A SECURITY GUARD blocks the News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ISOLATION 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EIS Officer talks nervously on a cellular ph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HNSON, JAXX AND C.J. BARGE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a major panic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utenant.  Don't you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out there taking ch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C.J. flash military I.D.  The Officer is sp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IS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aiting for my superior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 "index"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ank look from L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rson who spread the vir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C.J. continue right into the Isolation 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IS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you're not authoriz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azzled to John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only my second month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ld -- I'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sinc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ympat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just not ready for this.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PITAL CORRIDOR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bang open.  C.J. pushes Deke, the monkey handler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y isolator litter.  He look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and Jaxx wheel Loc right behind in his isolat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worse still recovering from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APPROACHES from the other end with EIS OFFICERS,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NISTRATORS and two SECURITY GUARDS.  A stand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not surprised to 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Karl.  You move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trol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stay ahead of the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v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ck, I'm using my author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 these patients to the Sl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etter equipped. 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ands full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bristles.  His authority challenged in fron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people.  He checks Loc's ch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.R. opened him up for a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ndectomy.  His peritoneal ca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full of blood.  When they r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on him, they found o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ed at Synergy.  One O.R.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minated -- so is the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.  A Doctor and two Nurse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tting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've quarantined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and Reese; face to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quarantining the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offic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in these people an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s -- unless they'r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uilding before I make the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i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, Karl and C.J. eye each other amazed.  Rees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tionally given them a chance to leave and sav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MERGENCY ROOM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eads Karl and C.J. with their patients to a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 avoiding the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.  This 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E.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os.  TV CREWS are visible camped outside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have arrived.  Inside, PEOPLE besiege the staff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EES GIRARD being wheeled in looking deathly p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spots him from across the room.  Their eyes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olate that man immedi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.R. SIDE ENTRANCE - A MILITARY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to the ramp as Jaxx, Karl and C.J. roll ou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T TEAM jumps out and load the isol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SPITAL - 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 has gathered.  Police run yellow tape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  TV Crews throw lights on the eeri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 VAN - ROARING OUT THE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SET UP BARRICADES right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'S CAR - TRAVEL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mbulance blows by going the other way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ously searches the radio for news.  The Kids pi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se each other in the backseat adding to the r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nse and 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lmost home.  You're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 nerv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 up, scanning the radio for News.  Sweat beads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orehead.  He pushes his glasses up on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coming at them SUDDENLY BLURS -- then cl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yle watches him closely.  Peter doesn't le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ETER'S HOM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up in the driveway.  The kids unload.  Hi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out to follow -- Peter stays behind the whe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yle?  I'm going back to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might need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yle stops cold.  She doesn'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kids.  Wash y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? 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toward his window to kiss him goodbye.  He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e can get too close and ba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be long.  Prom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CLOSE:  Gayle knows something is wrong. 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, no.  She wipes her brief tears so the kids won'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'S CAR - TRAVEL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chiae begins to pop out on his face.  His tear du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 red.  He sweats feverish.  He fights to see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t's got him.  The bug is eating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ST ENTRANCE - HIS PO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waves him through.  His vision blurs in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vers his mouth and waving peopl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D. STA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Jahrling --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POV THROUGH GLASS PART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hrling.  He flops on the chair beside the isol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a thermometer in his mouth, ties off his 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his ow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OSKINS enters in the blue spacesuit and tak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ce is jumping.  Phones ring.  Staff shout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.  TV monitors show News coverage on the "outbrea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#1:  A NEWS ANCHOR stands before a world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ing the path of the virus to the U.S.  Africa via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p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WS ANCH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key's voyage brought them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 from the Philippine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sterdam to JFK's animal un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 to Virginia --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ly virus.  How the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cted the African Ebola vir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and the CDC can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ulate... Please call this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have any of the sympto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1-800-555-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#2:  CNN coverage from the mob scene at Fairf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pital.  A FEMALE ANCHOR grills the young EIS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IS OFFICE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five confirmed cases s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ncluding three medical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ANCH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ir chances for surviv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.J.:  on his headset telephone barking ord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Virginia Health Depart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yland and D.C. to ge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 in a fifty mile radiu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ferred here to RIID --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samples sent to 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 testing.  You hear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AFFER yells from the bank of 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case reported in D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sticks a pin on the map right in the capita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s eyes with General Russell.  "Holy sh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THE HATCHWAY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T's shove Loc, the second Monkey Handler,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ch into the Sl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PARTITION WINDOW - JAXX AND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ed to see PETER; his face peppered with hemorrh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Pete... I don't believe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all be expos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hivers at the thought.  PETER RAISES UP in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eye contact with them.  Sadly, he mouths the wor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ing his 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s me to call his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he won't be ho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ffirm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py, Pete.  Hang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understands.  He gives her "thumbs up" and sag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3 SUITE OFFIC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dge full of deadly viruses is visibl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  Jaxx sadly hangs up the phone.  Karl is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lammer's already full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s just getting 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don't just stand there.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!  Say, "I told you s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going to save live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know none of the antivir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is going to pull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through.  They'll be so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eek.  We need a super immu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um to even have a chance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.  We need a survi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let's get one!  If we can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or any one of these pati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, the immunities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can save four more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y serum.  Then sixteen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xes on Pete's guinea pigs through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's got guinea pigs here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e to Ebola, a Supermonkey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 it.  I'll bleed these anim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y and spin off some immuno plas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on fire.  A heightened urgency to her every w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despeciate enough ser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ose guinea pigs and mi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 an epidemic!  We sh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stockpiling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 the fuck woul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's dying in here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a "magic bull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nstantly understands.  She actually smi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FRIGERATORS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ulls out 4 units from plasma storage and se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ench rev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 Genevieve.  The last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ts you brought back from Af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Gold-plated" Ebola-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avors the container -- his long lost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ive the last of Sister G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... There's a good cha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um will give his immune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ost he needs to be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g... We owe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pes a stray tear from her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.  Try it.  Try everything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I'd had ten of you in Af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anama -- Bolivia -- Indi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doesn't know how to react to the compli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epidemic will be hope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control if we can't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al bombs off the street who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re exposing innocen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takes Sister G's plasma with grim resolve and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orridor.  From the back, we see her shou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dder.  She'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gives Peter the best she has to offer; she hook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st units of Sister Genevieve's convalescent Ser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I.V.  He forces a smile from his iso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at flavor is that?  I or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stach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tuff will rot your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ister "G."  Nothing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 for you, 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 is at a loss for words.  Jaxx won't let him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ood Sister would've wan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it.  Get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in through the glove port and daubs the sw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ace.  Hemorrhages have popped out 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tercom BUZZES breaking the moment.  More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urns away in tears.  As Jaxx leaves.  PAN UP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of Sister Genevieve drips slowly into Pet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FAX PICTURE OF:  TINY WHIP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IS OFFIC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every other handl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loyee in quarantine --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find him; "Timothy Whipper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, JAXX AND JOHNSON go over Tiny's personnel fi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hausted young FEMALE EIS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at handler who d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hot cadavers on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out his blood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pours over the Titre chart in Tiny's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T - REACTIVITY OF MA-104 CELLS FROM ANTIS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categories.  "Anti-Ebola," "Anti-Marburg," "An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an HF."  "O" appears in everything but "Anti-Ebol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t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.  High-titres.  Plus four, p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, plus four -- Jesu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wling with Ebola anti-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ago did he react?  D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S just found out he cut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a necropsy on a hot cyno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week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's got symptoms,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ing lethal contagion, on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, he's either dead, or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by now -- or three --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urns to Jaxx -- She's almost afraid to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iv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ch in a haystack.  This is it -- the whol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IS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contact with his mot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he'd gone to the m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ies.  Apparently, he's a '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s' die-hard f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  What mall?  C'mon --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a spot on the map.  Karl is hyper-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demic scenario.  Worst cas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al bomb roaming densely popu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as is more dangerous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erial kill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n the room goes into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bring him in.  And no Pol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LL - AFTERNOON - QUICK CUTS:  STATE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ing to a halt in front of the Mall entr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OPERS pilling out and taking up positions at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LL - CINEMA ENTRANC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med with holiday MOVIEGOERS, SHOPPERS and CRUI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RK THEATE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RARED SURVEILLANCE POV - SCANNING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ook Who's Talking" on the screen.  WE HEAR:  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S cracking up the audience as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:  TEENAGERS kissing passionately on the back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tongues all ove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TO:  A SYMPHONY OF PEOPLE CO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sol droplets glisten like snow in projector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STAND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ning the crowd with an infrared night scop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 AMPLIFIES, LOUDER, LOUDER, in Jaxx's min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covers her ears, it's so anno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LL - OUTSIDE THE CINEMA - FOLLOW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olling long "MOVIE" lines of PEOPLE spill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Mall.  "BACK TO THE FUTURE 2," "LITTLE MERMAID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OOK WHO'S TALKING," "MY LEFT FOO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ecks his Xerox of Tiny's photo, looking,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PEOPLE IN SLOW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rologist's nightmare.  Everywhere he looks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ms spreading.  Two TEENAGERS sharing puffs o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less runny noses.  People COUGHING -- A COUGH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Karl's direction, he brushes his jacket off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antulas were crawling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AND WOMAN eat from the same popcorn box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HILDREN.  One child eats stray kernels off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observed by his parents.  The other wipes her runny 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bare hand then sticks the same "wet" ha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corn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VEILLANCE POV - MCDONALDS (JAXX PO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FAST FOODERS eat with their hands.  All double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rench fries in the ketchup after each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:  JAXX; Now on stakeout in the "food halls" area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eye-contact with Karl and "thumbs"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OLICE:  Standing out like sore thumbs at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wearing surgical gloves.  Several sport sur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s.  They cause a stir stopping SHOPPERS to show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's picture for a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:  He's steamed.  Cops.  He mimes pu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ical gloves then blowing his brains out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Jaxx -- His adrenalin starts to pum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- TALKING TO A PIZZ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s nodding, absolutely sure, pointing to Ti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.  He turns and points to the public eat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"S POV - PANNING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Tiny.  Sitting alone woofing down burg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alls and hunting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WENDS through the tables, circling the bi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XX CLOSES on the opposite side talking on a hand radi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MALE EIS OFFICER reacts on her radio and signa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ther EIS OFFICERS through the crowd.  They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'S POV - MOVING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almost reach out and tap the big man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OLICE suddenly spot Tiny from the other side and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toward him through the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pots them, bolts up and heads into the 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hurries after him pushing through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L HALLWAY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is now running bulling his way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in hot pursuit.  Johnson runs try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iny and the Pol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right there!  Stop!  Freez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INY - BACK TO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inside his overalls as if to draw a g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- GUNS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!  Get outta the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hit the deck.  JOHNSON BULLS PAST the Pol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FIGHTS her way through the fleeing 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INY - HE STOP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turns struggling to pull his hand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MAN'S POV - GUN AI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is in his line of fire -- Suddenly JAXX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disarming the Cop with her self-defense wrist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blood could be more lethal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un -- Jerk -- stup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GRABS TINY'S HAND and slams him into a mercha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 of cheese and smoked sausages.  The Big Man go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the cart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POLICE rush up with the female EIS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Man on the floor pulls a handful of stolen C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 his overalls.  It's not Ti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'em.  Here.  That's all I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.  Jesus -- I peed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pulls himself up frustrated -- angry.  Jaxx hel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I can get up by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Female E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fic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r job, Lieutenant. 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pidemic police.  Check him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part.  Jaxx leads Johnson away.  A Policeman s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ffs on the Bi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IS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n medic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Man shakes "no" as they lead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IS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been bitten or scratch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ild anim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other "no"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xperienced any un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 in the last 24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Big Man looks at his captors suspiciously;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urgical gloves.  Some with m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what is this?  Y'all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ebb-ducted in a UFO, don't c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laughs.  The young EIS Officer is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NDOWN HOUS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knocks on the doo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Whippert we just want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me questions about you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arts to speak.  Then a frightened voice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WHIP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l those other people wh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earlier where 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Whippert, he's no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ies -- so why don't you help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eye the several racks of deer antlers n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hazardly on the porch p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sportsman too, M'am.  F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on's a hunter I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He looks to Jaxx.  They're warm, Jaxx ad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other's concer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'am, I know you're scared, bu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, your son may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k.  As a mother myself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want to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 door slowly opens.  Tiny's MOTHER pe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 in one hand.  Cigarette in the other. 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S. WHIP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e toll me not to say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nobody when he callt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ent a huntin'.  He's on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cab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and Karl trade glances.  "He's alive"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it!  Subject wa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cking as of yesterd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to the wall map.  Two DEPUTY AIDES join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a pin in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bin is about seventy-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es up the Savage River fro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e topos and recons of this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o the square fo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ff get on the 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IN TIGHT ON THE MAP:  The pin is in the south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of West Virginia.  Names like Black Rock Cany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Run and Backbone Mountain app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IDES in spacesuits wheel Deke's covered bod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RGUE - L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key handler's lifeless face frozen in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ny, skin disintegrating, disappears as gloved hands z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 bag over him.  The body slides into the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submarine door closes.  Gloved hands cran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IPAD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is loading a field isolator into a Huey with an 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.  Inflatable rubber rafts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overnment vehicle drives right across the open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ights fl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MOVING POV - HELICOPTER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 stops.  Chuck Reese gets out and faces Kar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shing lights.  Johnson is hardly glad to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ost the first monkey hand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Ebola victim on U.S. s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quints at him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, look, we've quarant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teen people this guy ma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d.  I should have done i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  I... stayed behind in Af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ose years ago.  In a wa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 I stayed behind ever si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o be at the epicenter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about i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ts catching it in the Me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Burger 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's piercing stare morphs to a grin.  He picks up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a field container, Reese the other.  He'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AREA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passes the Post Clinic.  She slows look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room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CLINIC WAIT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's Mother is there waiting to have her blood t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etnamese family (Loc's); a mother and four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, a couple of Biker types -- the room i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otential expos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rner, Jaxx sees the little Girl from the sand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rms of her very frightened young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its her.  Her own home.  Her own family.  No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OFFICE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shes in and answers the ringing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erry.  I was just going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t's been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les.  Something's wrong.  She sits down h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ie?  Oh my God.  Hund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?  When did the bleeding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:  JAXX KITCHEN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looks spooked.  Jason broods at the glass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hawk whines knowing something i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Levin came over and g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antibiotics.  "A touc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," he said, "A 24 hour viru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always say that!  "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.  Comeback next wee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e, we have to assume it's Eb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an emotional minefield on the other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Thanksgiving --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was here somehow.  We ma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ncubating the goddamn 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XX - JAMIES PICTURE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 (V.O.) (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 here qui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.  Her world crashing in.  She so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IPAD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and Jaxx face each other.  Karl is shocked.  The Hu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 begins to w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's got it.  Jamie ha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days to live.  I'll fin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-serum that works if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eeze it out of my own vei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embraces her holding her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get your daughter,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AND JAXX - COPTER IN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lutes her and boards the Huey.  Rotors rev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PAD - 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leads Jaxx clear as the Huey lifts off and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ing toward the mountain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HUEY - JAXX IN THE FADING LIGHT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watches her getting smaller and sma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XX HOME - JAMIE'S BEDROOM - 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their Family M.D., DR. LEVIN, tend Jamie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up with fever.  Both wear surgical masks. 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draws her bl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L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treat her here, Gerry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move her to the hospit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s e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I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watches his daughter suffering.  He finally ag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them understand she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 and total iso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THUD of a helicopter approache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ENAGERIE ROO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OBBING intensifies.  The animals go crazy. 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outside with Blackhaw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AXX'S BACKYARD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scue Copter lands on the hill up behind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CLIMBS OUT with 3 AIT's carrying an isol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has never been so glad to see anybody in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Mom! 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gs him on the run trying to hold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XX'S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sy holds the door open as Jaxx and the Team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sy -- are you and Mama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 weakly.  Mama sets food on the ta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M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M'am.  We can't, but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ollow Jaxx to Jamie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IE'S ROOM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nearly breaks when she sees her daughter lying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still -- as if s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braces her up.  Jaxx buries her head for a mo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for a ride,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m gently slides Jamie into the str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r voice fa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 -- all I did was sip some b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n't be mad -- Am I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and Jaxx trade quietly desperat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.  You have to w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ymp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AXX'S HOUS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ad Jamie into the Copter along with Jason. 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o coax his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come too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exposed.  I can'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sy and Mama look at each other in fear.  Then Po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Mama's hand and helps her into the 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ey lifts off right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PPALACHIANS - AERIAL VIEW - SUN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upriver on Johnson's copter through a cany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-five feet above the river.  Just like Afric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JOHNSON'S COPTER - FLYING UP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ransfixed on the rushing water glimmer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 sun.  SOUNDS OF AFRICA swell.  Going upri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 -- front's moving in. 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ed.  Be dark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apping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r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find that cabin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lon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n minutes to the hot z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hands Johnson a cup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long shot, Karl.  Eve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tand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as Ebola ever cro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lantic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nods Karl's kudos.  Karl pulls out Tiny's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's a long shot to survive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everybody else that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.  This guy was ex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s ago with the other hand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everyone else -- He th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and was still ali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 ago -- after his part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ed into the morgue.  T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sign.  We'd be irrespo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go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too bad you never fou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tribe in Africa you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cture us about -- You know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s who passed down immuniti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enerations to just about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us emer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lf-j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be back home fishing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-- and we'd have all the immu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-sera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ell you what -- I would ki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be member's ass on the fifty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at the Super Bowl if they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alk out of the jungl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toasts his coffee to Reese's.  They laugh in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ed re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 -- coming up on the z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POV - FLYING - LOOKING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turns on floodlights as they rise u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 up-up-up a steep rugged cliff w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t is.  A small cabin on a cliff overloo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 and mountains.  Tiny's funky green Van 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it.  The van doors stand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deserted.  Get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DLIGHT PASSE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eer... hanging from a tree branch -- horr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embered and strewn about.  Entrails and Bloo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ttered all over the Van and the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JOHNSON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y's lost it.  Dement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MS OF AFRICA beat louder in Karl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BIN - COPTER HOVERING IN VIEW    DRUMS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n Assault rifle opens up on the Copter. 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 out the front door firing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- CLOSER                            DRUMS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is pocked with hemorrhages.  Blood is c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nose and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me alone you fuckers!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you come.  I'm dying righ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right fucking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- WIDER                        DRUMS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iny rakes the trees wildly -- hitting the 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TER - CONTINUING ACTION           DRUMS CONTIN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ot dives down the canyon fighting t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IS SHOVED THROUGH THE WALL INTO THE SL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solator rockets toward us with a metallic cr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ea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?  Where are my Mom and D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oskins calms her through the iso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. HOS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coming Jamie.  Let's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kins and her Aide use the arm ports to take Jami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tals and hook her up to I.V.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:  since she's in the isolator, MDs wear masks glo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, not space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and RAVINGS suddenly echo O.S.  Hoskins slam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ner door to keep Jamie from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HOSKINS THROUGH THE SLAMMER TO:  THE HO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aines screams in dementia next to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IDES in spacesuits wheel Loc's covered bod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ing Haines to lose it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DOCTORS in Spacesuits try to subdue him in hi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.  He trashes yanking at his I.V.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. HA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is shit offa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kins aims a tranquilizer gun and shoots him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q d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RGUE - L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's covered body is slid into the rack beside Dek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bag.  The second death.  The submarine door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THE SLAMMER - JAMIE'S SIDE - SECOND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nters.  She strokes her daughter with her h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ve ports.  Jamie squeezes them through the 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, Jamie.  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Dad... and Ja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's with Jason and Popsy and M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own the hall.  They're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blood tested. 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some of yours too.  Chec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  You might not be sick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smiles faintly.  Maj. Hoskins ties off Jamie'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love ports and thumps up a v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... this is the "slammer"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  I heard you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nods.  She can't stand to see Jamie suff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Jamie's hand -- the needle enters her arm. 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VAGE RIVER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winter moon.  The AIT's have pitched camp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ter.  The Pilot works on the engine under gen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.  Bullet hits are visible across the cockpi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LICOPTER - ON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, C.J., I don't want Ra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ate Police up here g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zing.  I need this guy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listens intently trying to stay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 good to us with a bull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d.  We'll never know i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can beat the bug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 -- tell them he's conta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buy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response 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should've brought my f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ckle.  How's Nancy's kid. 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COPIC VIEW - JAMIE'S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lows with Ebola antigen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3 HOTSUITE - CONTINUING A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its back from the microscope, trembling.  She sa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her head on the bench.  She weeps op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TIGHT ON PETE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's face tells us this is a horrible way to go.  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n with loving eyes.  She feels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sy room service.  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the sexy nurses w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around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trikes a pose.  His laugh is like sandpape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 and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me.  I want you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my old friend to Ja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young.  The antibodies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her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doesn't know what to say.  She can barely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aybe I'm the "magic bullet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e.  Go on, take it.  Give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ighting chance.  I got work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ab, any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plugs his I.V. from the precious serum and sit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cy has to subdue him.  Maj. Hoskins hurries in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AMIE - GERRY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.  Her face a mask.  Comatose.  Gerry chec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erature.  Jaxx enters.  She's been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ack to Jax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break in her fever.  Ribovir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orking.  Efficacy is zer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ever's still up. 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o serum, Nance.  N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s are respon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regards their daughter.  She makes herself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 wants her to ha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unhooks the antiviral I.V. bag and replaces 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um bag marked "Sister 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umbfou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's better?  His fever br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hakes her head slowly.  Gerry reacts, overcom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Nancy close, both gazing at their daughter. 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morrhages mar her youthful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Jamie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-o-three.  Just chec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 every thirty minutes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ny drop, I don't car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ght, we'll know the seru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.  She'll pull ou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PLASMA BAG:  GIVING LIFE INTO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AVAGE RIVER - THE DARK BEFORE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its hunched by river fire drinking coffee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 still sleeps.  He's fixed on the camp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ES -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s of Africa haunts him.  Drums pound relent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He looks up, suddenly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O:  HIS POV - THE AFRICAN JU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utiful AFRICAN WOMAN walks out of the bush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s across the fire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ds Karl a gourd brimming with healing wate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it -- FLAMES SINGE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erks back, looking around, 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PANN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ver.  Sun coming up.  Reese is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rl?  Are you alright, Ka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t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'm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BANK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T's put in the raft, holding it stead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ter.  Karl and Rees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shore, the Pilot holds up his 9mm pistol.  An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in guns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lizer.  Nature'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qualizers more dead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ove off.  The AIT Leader in front, Rees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and Karl at the s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IVER - FOLLOW THE 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teers them into the rapids.  They move swi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igh cliffs and dense woods slid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O:  THE EBOLA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crossing on the raft.  Zairean Police aiming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O:  THE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s sinking into a dead man's arm like pu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 children singing to the N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ster Genevieve convulsing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ivers, near convulsing.  Another river to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RGUE - L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ody bag slides in beside six other bodi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g reads:  MAJ. ARNOLD HA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V MONITOR:  The Local ANCHORWOMAN standing outside 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iews C.J. by phone inside.  He's running on f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ff watches him and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CHORWOMAN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deaths so far, Colon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confirm seven as a dir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ult of the virus --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loyees at the pr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ility... and one of ou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CONTINUES OVER:  INT.  SLAMMER AREA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beds are now filled.  30 PATIENTS are ten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CAL STAFF AND VOLUNTEERS wearing Scrubs, masks, de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s, anything to protect against possible in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 (V.O.)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ontinuing to br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cases" and exposed persons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ID.  We'll try to cont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us here until it burns itself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e're still trying to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cue therapy that's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the vir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T's wheel in Girard in an isolator.  He's almost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SAMRIID CLINIC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Wife sleeps on a sofa with her two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rest on chairs or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checks a patient who looks good.  Eye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mal symptoms.  It's the Big Black Woman from Sy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nu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ck her blood again.  Mayb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the "magic bullet" anti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Woman smiles hopeful.  Jaxx looks past he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partition into the Slammer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 - THE SLAMMER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dic covers up another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thinks that could easily be Jamie... Gerry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Jaxx instantly panic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emperature's down.  One-o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.  Her panic rockets to joy -- Gerry half carri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 -- both euphor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MMER - TIGHT ON SERUM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of Sister "G" plasma drips into Jamie's I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reaches in the glove ports and wipes a trace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Jamie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responding.  It'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immuno serum protocol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re fresh out -- Goddamn bu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folds her into him.  They share a frustrated c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can't I just put my lif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V.  Wh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old each other tight, praying for a miracle. 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emoniously pulls a stuffed bear from a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y... when she was two years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she used to want "Dee Dah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ar when she wa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kisses the bear and tucks it in beside Jamie. 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nctively hugs it to her.  She wakes star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... I'm sorry I said bad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guinea pigs -- and mic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're just trying to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 drifts off.  Jaxx wells up.  She suddenly head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illed with Jamie's words.  Gerry foll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THEM THROUGH THE AIR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nimals -- Pete's wor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nthetic antibodies -- He's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 immune animal ce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 human cells together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ne a super immune cell.  S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 pig cells don't work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n idea -- that m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MMER ENTRANCE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catches her as the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mass produce antibody ser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ny bug.  It would be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Sister Genevieve alive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nating her blood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cy -- that's all theory. 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s.  Nothing solid. 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onths to get 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holds her trying to calm her down.  She figh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just about our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  If we -- can't sav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lose her, think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we can save in a month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choking back her tears, knowing what she's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keeping her duty to humanity always above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o the right thing by Ja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ways do the righ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eaks.  The airlock door hisses closed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sitates at the port -- then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- TV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last question, Col. Peters;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e virus airbor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BONE MOUNTAI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WK'S POV - DESCENDING TO THE RIVER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's cabin comes into view on the bluff.  It's s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ly.  The Raft.  Karl motions.  They tur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.  Reese jumps out pulling them a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SHORE - FOOT OF THE CL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Man shoulders a pack of medical gear.  They beg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cent up a steep trail.  The AIT Leader talks soft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adio as they clim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d dog -- we made dry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RESPON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are enroute on fir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A forty-five minutes.  Half-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Rescue Chopper --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P OF THE BLUFF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pulls himself up over the bluff 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'S POV - A MOUNTAIN 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face.  Fangs bared.  Reese flails back --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GRABS REESE'S HAND -- stopping each other's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MOUNTAIN 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een dead for hours.  Wedged in the rocks.  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it for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bullet entries.  No arrow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wipes the blood caked around its nose on a swab,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ts mouth.  He seals it in a bag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 virus just j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es...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FF -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T LEADER climbs up beside them eyeing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.  Each grabs a respirator off his utility be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BI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movement.  The Team chuck their equipment in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He raises his respi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!  Mr. Whippert!  I'm a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need medical attenti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's gone... or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tands to approach the house.  Reese pull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FIRES wildly from the window raking the tr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ILLETING the ground all around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MOUND - THEY DIVE FOR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s rip the rocks.  Karl looks at Reese and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live.  That's a good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looks at him like he's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certifia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e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o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.  Shuck me a syr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ad it with a 100cc's of "ketami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look from Reese as he opens his p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anesthetiz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s good to me.  Just go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looks at the AIT Leader.  Now he knows Karl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, we should wait for th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WITH JOHNSON - CABIN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wls along the rocks talking a blue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Whippert!  We have medic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helicopter that can fly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have you been sick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-- when did you get y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ache?  Fever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Reese tosses Karl a pack of two syr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ignals to the AIT to split up making tough tar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OHNSON - RUNNING ON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fire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IT LEADER - RUNNING THE OTHE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fillets around him.  A round rips into 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down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DIVES behind a stack of firewood as bullets 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p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- 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.. Reese makes his way to the wound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 - BEHIND THE WOODP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no, no, no!  The Polic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and if you start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dead.  I don't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right now.  I want you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-- how long have you been s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ABIN - JOHNSON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 (O.S.) (INSIDE CA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'n a week... I think --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member anymore --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oice is weak.  Strained.  Karl crawl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Maybe you're getting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come in.  Check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THE CABI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INY (O.S.) (INSIDE CA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uckin' way!  If the heat c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hoot'e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wildly from the window.  Then clicks no am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ESE:  Dressing the AIT Leader's leg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OHNSON:  Reaching the van.  The passenger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Karl checks it out.  Keys?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how you feel, Tiny. 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you.  Walk out now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still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- VAN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answers with more gunfire.  Karl turns on the eng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radio and releases the emergency brake.  Coun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stern b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 - ROLLING TOWARD THE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RUNS behind it using it for c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RAKES the front of the Van.  A wheel hits a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lting it off line -- The Van rolls past the cab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DIVES on the porch rolling to safe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N RUNS RIGHT OFF THE BL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ing into the River below in a fiery explo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ISLAND SITE - EXPLOSION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T's go into action.  They're not waiting any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engine whine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:  CABIN - FRONT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can't see Karl anywhere from his vantag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is yelling inside, demented, deli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- REAR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edges toward the back door, he primes his syri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ping himself up for the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LL OF FLAME ERUPTS inside.  Gasoline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BILLOW out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reels back from the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covers the AIT L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ge builds in him erupting in a primal screa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headlong crashing through the back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FLAMES:  JOHNSON'S POV - SLOW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in the cabin.  Flames swirl about Tiny.  He's w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eaning against a post, gun dangling in his ha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us.  His face hideous in the flames.  His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 fire.  He hurls a flaming gas can right at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CHARGES tackling the big man sending them cras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FRONT DOOR - A BURST OF FLAMES AND SP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crash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 - FRONT VIEW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pounds out the flames on Tiny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die on me!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e!  Live Goddamnit.  I ne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vivor -- damn you -- 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mps his respirator -- he desperately checks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vital signs.  Reese runs up with the medical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EY SWOOPS UP over the bluff and lands.  AIT's j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bringing more gear and the iso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IT's spray fire extinguishers on the burning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INY AND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is not responding to CPR.  Karl pumps air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 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rips open his shirt -- his body is cove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morrhages and skin rup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dying on me, Tiny.  C'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n-of-a-bit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hands him a big needle.  He shoots the adrena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Tiny's heart.  Nothing.  He pounds the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  Reese pulls him back pinn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ne.  He's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, angry at himself and the world, holds it all 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Tiny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Over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looks up, stunned by what he sees.  He grabs K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Y SEE:  AN APPARITION - JUST LIKE KARL'S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RL walks out of the flaming smoldering Cabin.  Ti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trash girlfriend from the Roadhouse.  She's da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ffering from smoke inhalation, alive.  A survi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is a genuine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approaches her.  She reaches out both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s.  He catches her laying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HELICOPTER ARRIVES HOVERING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P.A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Virginia Stat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the burning ar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pays no attention checking the girl's vitals. 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and Rangers arrive up the fire road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ABIN - 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gers join the effort to put out the fire.  AIT's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keeping them away from potential contag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KARL AND 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gives her oxygen.  Karl injects her with antivi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ecks her arms and neck for hemorrhages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chia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ymptoms.  Mayb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ub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a small patch of symptomatic rash on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t the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so?  For how long?  A week?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?  What's her tempera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-nine.  She's almost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hould be roasting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ed her in the las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... she's a survi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... she's imm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looks at the girl.  Traumatized but her pul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get her back to RI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 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M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ABIN BLUFF 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ey lifts off leaving the Police and Rangers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sing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OPTER -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's body bag lays on the floor.  Reese draws bloo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in the isolator.  She is deli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?  Where's Tim?  Have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him.  He's so si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oored, 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no hostage.  She lik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clamps a field centrifuge onto a seat back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nking.  The blood sacks sp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- THE ROTORS SP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ly straight into the morn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RGU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corpse slides in the rack.  It's Girard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more room for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.  Her arm covered with petechiae.  The res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is under the sheets.  We don't want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'S BL3 LAB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, dark circles under her eyes, exhausted, stud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 culture in the monitor attached to her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.  C'mon -- grow.  Maybe the CD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fting didn't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another monitor showing a complicated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ure turning in 3D graphics.  The heading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ECOMBINANT IG MOLECULES - MONOCLONAL ANTIBODI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otates the diagram with key commands.  S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enters the lab in a spacesuit.  The figur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.  It's Peter.  Weak and frail, but he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-- what are you doing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'm beating this thing, ok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go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a wobbly James Brown in his spacesuit.  Jaxx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n away he's even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rony of it all.  I wor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for years to keep the b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  Now I'm wearing it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?  Your fever br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ver?  What fever?  Hey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take credit for my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Synthetic generation of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by combination with 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e animal cells" by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hr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eyes him suspiciously.  He studies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grafting high imm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nea pig cells to human myel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ls, but the fusion hybrido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ortalizes only a few B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w antibody production.  Use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a mother-bug like Eb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sed Supermonk's IG ge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mpressed.  Better gene m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mmunoglobulins won't c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your problem.  Chan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ding site.  Splice the gene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pe it grows up to be the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akes some adjustments to the computer gene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 dia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ooks at the screen in awe.  The two cells for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 immune cell.  (Computer graphic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enius, Pete.  Let'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ack to the sl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sists her, hugging the stool, barely able to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have to finish this.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cells you're using are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althy, this just migh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at her through his helmet, he smi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d say if your daught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of the stuff her mother'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-- her children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children will be born immu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wells up at the hope he's given her.  Hope. 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 of blood trickles from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 -- let's get you back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... slammer... Pete?  Pe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Pete lumps over in his bluesuit -- and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SAMRII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Soldiers in gas masks surround the RIID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dley Tanks block the roads in and out at Check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a trucks line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TWORK ANCHOR - ON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TWORK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stimated 47 exposed pers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housed inside the RI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ress, which is now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antined and cut off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world except by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OTHER ANCHOR - ON CAMERA - INSIDE HOSPITAL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OTHER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1 deaths have now been rep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the outbreak began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  This tent ward behind 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verflow cases the CDC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.S. Medical Corps hope never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chor walks us through the hospital tent t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erected on the parade grounds.  ARMY MEDICAL COR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AND WOMEN are setting up rows of field c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UD of a helicopter approaches.  Everyon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ID HELIP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ey lands beside the building.  The AIT's hur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r bearing the Girl toward the wall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KARL AND REESE -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guarded main entrance carrying blood vi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ling the makeshift plasma bags on a coat 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chall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no one is allowed in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z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people dying in ther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try and sa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ever breaks stride; the same phrase he sai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in Za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opens the door waving them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em in.  C'mon.  Wha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been doing -- fis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IID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THEM through the maze of beds and pati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ing the corridors.  Karl carries the bags of seru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y Grail.  Doctors look up.  Staff step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AMME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enters the Slammer Airlock and barrels past Ma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kins -- Reese hangs back with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KARL through the chem shower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AMMER - GOD'S POV - LOOKING DOWN ON JA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vering, waiting to take her next.  Both parents hol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through the glove p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trangely not surprised to see Karl. 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at the sight of Ja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osing her, K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the plasma bags at G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her on this.  Tiny bou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m.  This is from his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ese spun the plasma phores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opper -- Check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.  I think she's imm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he's the "magic bull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t each other -- vaporlock.  Gerry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creen it.  Just d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mie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out shouting for C.J.  Karl hovers over Jam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ing he's not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ding her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had a breakthrough.  He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crank out Ebola immun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in a few wee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is all nerve endings watching Jam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fast enough.  Let'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 on this new plasma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tell by her reaction, Pete's dead.  He b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saying a silent goodbye.  Then grabs Jax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ER CORRIDOR - CONTINUING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drags Jaxx into the last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only chance Jamie or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have got.  Meet the d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. Hoskins tends the Girl.  She's sitting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olator, completely alert -- a thermometer in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ares at K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. HOS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emperature is normal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se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ere's Tim?  What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?  Anybody got a 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shakes his head no.  Jaxx checks her chart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Ange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ooks to Karl.  What el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J. is on a phone hookup to CNN.  TV's show all net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hold out another 24 hou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ew cases, then our strateg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in the outbreak has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ope to have a synthetic anti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um with strong efficacy in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ONITOR - C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NN ANCH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recognize the enormous 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DC and Military personne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by being in tha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el -- will all the viru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d patients inside with you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 danger of a virus esca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fecting the entire commun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if it walks out in one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 SLAMMER - GOD'S POV - DESCENDS TO TAKE JAMIE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takes her blood pressure.  Blood ooze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-s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Jason to see h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burst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lean.  No "hep."  HIV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ative.  And -- she's loa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tinu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-- "Angel" has mi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nish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en Karl's right.  She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slammer is buzzing.  Gerry looks to Jaxx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.  Jaxx hooks the desperation plasma up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'S POV - DESCENDS LOWER -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gets right beside Jamie as close as the plastic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ow.  She whispers, determined not to giv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sten to me Jamie Magri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xx, God gave you an immune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ght disease with -- so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ink about anything els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.  You want to do a tri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st -- live, Jamie, liv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o to the Olympic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okes Jamie's face through the glove port.  Gerr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beside her.  Karl leans into view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ck this bug in the ass.  N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, never, never give up --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ve, your blood can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and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privilege we've forgott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s, Jamie.  We can sav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SH IN TIGHT ON THE PLASMA BAG - "ANGE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  MONTAGE OF THE MAGIC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kins, Medical Staff, Jaxx, Johnson, Gerry all pi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o hook up other ailing patients to the serum. 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seen; the Black Woman from Synergy, Lo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tnamese Wife.  Everyone pitch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son pushes a cart of I.V.'s.  Gayle, Pete's grie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 shows up beside Jaxx.  She wants to help.  Kla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win are there with C.J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PLASMA BAGS - ONE AFTER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ear her one word name; "ANGEL."  Each bubbling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LAMMER - THE VIGIL - MULTIPLE DIS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one by one, the Team enters the Slammer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ock, exhausted, shedding tears, hopeful, holding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-- all connected as they embrace Jaxx and 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circle Jamie in the isolator -- willing her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GLIDES TO JAMIE - "ANGEL" I.V. IN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verish, staring into nothing.  Suddenly her eyes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venly smile crosses her face.  She takes her pare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squeezing them t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TERFALL CRASHES ONTO ROCKS BELOW - WIDE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BIGHORN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pring.  Karl and Jaxx sit on the bank refle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-- her head buried on her knees.  We can't tell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 she's in.  Karl gives her a convalescent squ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day like this, we can pre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is benign -- an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sters and beasts in natur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kinder 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ooks up.  Quietly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think it'd be thi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ping her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et over it.  The wh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ife goes on, 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see her lying there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ow I'll ever be able to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 and not start cry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.  Now we here more laughter com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.  Then a familiar vo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M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 -- look, Mom -- wah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TO: 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n the middle of the beautiful Big Horn is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ie, full of life and joy.  She's caught a Rainbow tr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reeling it in.  She'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fishes with her.  Jason wades upstream to n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 -- must be a record cat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for a "fisher-babe"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 and Sister again.  And Dad trying to mod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AND JAXX - HOOTING FROM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sing 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Peter was here to shar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his discovery, and Ange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cious blood.  We might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either.  Her synthe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tibodies saved a lot of liv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d a hero.  You should sh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credit too -- Colo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 -- Pete lived long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e the way.  It's his leg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lays back taking in the beauty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 -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rry helps Jamie set the fish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e ready for the nex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n't ready for this one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 wakeup call.  We're ju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national plane flight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i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sits up on that one staring at him.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Say a tourist gets an un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borne virus in an African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orning, flies home that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ing, coughing -- snee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erosol droplets get circul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ir vents -- so by the ti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, everyone onboard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d.  Passengers wal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stoms right back home ex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ies, cabbies, friends. 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 thousands are expose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utbreak.  Slate wi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  The sounds of nature abound.  Jaxx is riv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evi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soon us two-legged dinosa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 nature's revenge... God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ly again... Why not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frica and find the vir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y find u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should hav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teach me to fish qu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at's where you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xx jumps up, brushing herself off.  Karl get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aised so much hell, the CDC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are joint funding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arch lab in the bush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rvoirs for Ebola, Marburg, AI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bugs -- maybe some ancesto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lost tribe I seem to rec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rches into the river with her fly 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AX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-- if you're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rl is speechless for the first time in his lif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favorite fishing hat -- rod -- big shiny gr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llows her into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HORN - HIGH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how we leave them.  The Jaxx family and K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son fishing the Big Hor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EW CLIMBS TO:  AN AERIAL VIEW OF THE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ing with biological life, gleaming in the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ding like spaghetti through a geography of terr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cellscape we opened our story on -- we fi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river r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THE FOLLOWING LEG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.  To date the origin or reservoir of the Ebola vir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till unknown; there is still no vaccine for Ebol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no proven 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.  The CDC levied fines against Synergy and thre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rimate companies and banned the shipment of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nto the United States for 18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.  No virus was found at the JFK animal unit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onkeys entered the U.S.  The Philippine ex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would not allow a CDC/Army Team to inspec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nimal quarantin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.  Monkeys with the Ebola virus were reported in pr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quarantine units in Texas and Pennsylvania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Reston out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.  Nancy and Gerry Jaxx are both acting Colone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Veterinary Medicine at USAMRIID and are ac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involved in vaccine and viral research...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Eb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.  Peter Jahrling is alive and well and Head of Virolo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t USAMRIID.  He continues his research on syn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ntibodies and is currently in South America iso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 new 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  C.J. Peters is now head of Special Pathogens at CDC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Atlanta.  He is currently in command of the CD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efforts to control the spread of the Hanta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outbreak in this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.  Karl Johnson lives in Montana with his wife Merle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the Gallatin River.  Karl isolated the Ebola viru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1976, and the Hantavirus the same year.  If h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fishing, then Karl is currently consulting with C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Peters and the CDC on the Hantavirus outbrea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U.S. that is still talking human lives as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40:00Z</dcterms:created>
  <dc:creator>Jim V. Hart</dc:creator>
  <dc:description>Dowloaded from
Mad.283 Writings Page
http://web.tiscalinet.it/mad283</dc:description>
  <dc:language>en-US</dc:language>
  <cp:lastModifiedBy>Alberto Cassani</cp:lastModifiedBy>
  <dcterms:modified xsi:type="dcterms:W3CDTF">2000-10-16T18:40:00Z</dcterms:modified>
  <cp:revision>3</cp:revision>
  <dc:subject>Filmscript</dc:subject>
  <dc:title>Hot Zone</dc:title>
</cp:coreProperties>
</file>