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House of the Damne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originally titled "Spectre")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ndan Broderick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ia Muspra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 of: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ORDE/NEW HORIZONS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00 San Vicente Blvd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 Angeles, CA 90049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310)820-67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h D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18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 foreign CAR on its last legs winds its way down a sunny road deep in the Irish country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 CRED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older CHAR WOMEN are in the car, searching apprehensively for their destina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turns down a forbidding road - we follow the car as it makes its way down the winding, wooded pat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ictorian manor looms on the horizon in the hazy afternoon l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approaches and stops in front of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CRED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women get out, surveying the dark building - the FIRST CHAR WOMAN opens the trunk, removing a CARRYING TRAY of cleaning suppli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 to Sibe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takes some MOPS out of th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the last time I trav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far for a job.  We w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till night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the pay is wor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approach the front door as the first char woman takes a KEY out of an ENVELOP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 bad place to liv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 how much it c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 have to ask, you proba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affo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looks at the second, then unlocks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NOR DOWN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women enter with their supplies - the house is furnished with dusty antiqu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s like we have our work 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heads toward the living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char woman enters and looks around - suddenly she is STARTLED by something that catches her ey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the FURNITURE is in disarray, chairs and tables on end, all in the center of the room - a circle of BOOKS standing upright surrounds the furnitu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approaches, sees the same 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en approach the furnitu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shakes her head and heads out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char woman begins to pick up the book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tart the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exits as the second one picks a chair up out of the pi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enters the bedroom and looks around, clearly impressed by the room and its furnishings - she puts her cleaning supplies on the ground, and goes over to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out the window for a beat, then opens the window to let in some fresh air - a breeze blows in - the woman takes in the country scenery out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re is the faint sound of SCRATCHING - the char woman listens for a beat, then turns around and gasp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black RAT faces her, staring up at her with black beady ey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's expression turns from shock to concer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pulsed by the rodent she stomps her foot, in hopes it will scare it away - the rat backs of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watches as the rat scurries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continues to straighten up the living room, setting a chair in place in the corn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notices a small oval PAINTING on the wall a portrait of a WOMAN from the 1860's - the painting stares back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 woman then finishes putting the remaining furniture in the center of the room aw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sprays window cleaner on the window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wipes the window with a paper towel, apparently preoccupied until she suddenly stops wiping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ing something's presence, she slowly turns around and look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T has returned, and continues to look up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 woman stares back at it with dr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looks around for a blunt object, settling on a POKER next to the FIREPL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approaches with the poker - the rat doe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d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ing to avoid the unpleasant task, the woman stomps her foot - nothing happens - she stomps hard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moves some books and listens to the banging upstairs, wondering what all the commotion i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continues to stare at the rat - she stomps her foot - the rat does not mov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raises the poker to strike the rodent  - it stares back at her - suddenly it RUNS toward the wom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screams and JOLTS backward, hitting an end table and falling to the g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kicks her legs furiously to avoid the rat when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ZENS OF RATS emerge from all parts of the room and ATTACK the char woman - she lets out a BLOOD CURDLING SCREA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spins around to hear the horrible screaming, and runs toward the 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is COVERED by squealing rats as she furiously tries to fight them off, all the time screaming at the top of her lung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runs down the hall with a panicked expression on her face - she approaches the master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 woman continues to fight off the rats - they are everywhere, TAILS and CLAWED FEET and BLACK EYES and TEETH that rip into her sk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the second char woman appears at the door and freezes in her tracks for a beat before running into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uns to embrace the first char woman curled up in a ball in the corner - there are NO RATS on the 1st char woman but she HALLUCINATES that there are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's presence only agitates the first char woman, who fights her off frantical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athleen!  For God's s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springs to her feet, still scream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embrace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ll right it's all righ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struggles to come to her senses and then begins to cry uncontrollab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ok, everything's ok...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ere ra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ts?  There are no rats...s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looks around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ts every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inspects her ankle which appears unharm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?  Everything's ok...there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r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looks around the room, fighting to collect hersel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1ST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...I need som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 ok...Jesus you nearly gav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then BOLTS out of the room - the second char woman watche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2ND CHA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thleen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runs down the h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comes out and watches her with a look of genuine concern on her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char woman yanks the door open and runs out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looks around the room for a beat, then heads out into the hall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/STAIRC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har woman heads down the stairs, notices the door is open, and starts to head in that direction - Something then catches her attention that freezes her in her tracks - she looks on in horr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urnishings have been REARRANGED to their original state of disarr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ralyzed with fear, the char woman takes a few steps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there is sound of a DETERGENT BOTTLE rattling on the g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turns and see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ttle suddenly rattles across the floor, as if kicked gently by an invisible man - the woman gasps- the bottle continues to be kicked around, gently at first, then the top pops of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r woman stands frozen as the bottle sits dormant as some of the contents glug glug glugs out on the fl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bottle is KICKED violently - the woman cringes as she is SPATTERED with cleans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ttle slams around and finally rises a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SHHH! SLAMS against the wall within inches of the woman's 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frantically runs out the front door - leaves blow in from the out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en jump into the car and hastily start it  - as they do a strong gust of wind SLAMS the door shut - we hear the car peel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of a VIDEO CAMCORDER turning on - it focuses on the house.  It is a new day, and a midsize RENTAL VAN is parked out front - in front of it is an American AUTOMOBI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t's moving day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ally made it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starts walking toward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len Abbey manor, getting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tena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TURNS to reveal WILL SOUTH, an American in his 30's, taping himsel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take you on a t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ENTRA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ideo camera focuses on the front door - the camera approaches a tarnished lion's head KNOCK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Will's free hand knock at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b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the camera turns to show AUBREY SOUTH, a dark-haired 6 year-old girl, approach the front door carrying a do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comes Aubrey, say hi Aub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the camera, then back at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ubrey heads in MAURA SOUTH, an attractive woman in her 30's, exits the house and heads toward the v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re's Maura, do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pa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akes a box out of the back of the v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use a little help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return the van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 ok...we're just gonna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ide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approaches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pans the living room, filled with a few boxes amid the other furnitu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he living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approaches the FIREPLACE and then pans to the PORTRAIT on the wall of ELIZA LONDRIG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a picture of...some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oesn't look too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automatically adjusts its light to show the upstairs hall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, this is the up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then heads down the hallway, toward a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down here is a bed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's take a look at th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camera pans into the room, we see Aubrey standing in the middle of it, looking at her father with a blank look on her face - her doll is on the fl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ays nothing, staring at Will with a trance-like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just stares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hen lowers the camera and looks at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's faint smile fad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Will until he touches her shoulder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ave this room 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ee the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his one,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this room,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kisses Aubrey's head, and walks out of the room - Aubrey continues to look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uth's CAR drives down a scenic road, lush green fields and whitewashed stone fenc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drives, Maura sits in the passenger se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its in the back seat, looking out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're not in Califo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i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eems to be concentrating on some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remember we have to call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that replacing that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 I'll look into tha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Beat, look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we have more succ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id with the cleaning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lace is pretty du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the realtor said tha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ing to be taken care of a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n't.  I'll have to ca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n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get used to liv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.  Maybe good help is ha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drives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DISSOLVE TO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unpacks the contents of a box as Will walks in with another box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laces the box down, and approaching Maura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're officiall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uts his arms around her - she doesn't respo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st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e bed should fac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. 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ays nothing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l, maybe we sh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parate bedrooms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,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will Aubrey think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ubrey knows more abou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lks away and opens another box, inspecting the conten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maybe we don't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ind her of it. 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t more to adjust to...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, new schools...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be good if sh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ble family enviro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idn't think much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 thought we were all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is, Ma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ver. 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and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 going to take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you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lks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'll star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watches Maura leave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black and white PHOTOGRAPH from the 1930's framed on the wall: a WOMAN in her 20's bearing a resemblance to Maura, posing with a MAN, presumably her husb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suppose I should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a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, Maura, and Aubrey sit around a large wooden table and have dinner - Will reaches for his wine glass, raises it to Maura and Aubrey, then gestures to the picture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Eliza Londrigan, for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house in the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raises her glass and they look at each other for a beat before clinking glass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aises her wine glass full of mil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link glasses with Aubrey - Maura look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sh I knew more about her.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anyone in your family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ouch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really.  She was just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se names you hear growing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know, so-and-so who liv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r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really don't think anyone k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what she was 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ives Will a l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 rest her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he willed it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sentiment.  She did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o I was.  It's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re is the eerie sound of distant THUDDING, as if some heavy presence walks above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her parents, then around the room - no one says anything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hea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its to hear it ag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M BOOM...BOOM BOOM - the sound is loud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toward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ts up and heads to the front door - Aubrey watches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walks past some boxes and opens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n the doorway stands the startling presence of FATHER SEAMUS, a reedy, older Catholic priest with sunken eyes and ashen skin - the air is fogg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is taken aback by the man, waits a beat to compose himself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slowly breaks into a faint smile, mirthless and creep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be the new ten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...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akes his hat off - the wind blows his wisp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name is Father Seamus.  I'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y Rood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is point Maura approaches, Aubrey behind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me to see if everythin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Seamus make eye contac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be a Londr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a South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extends his hand - Seamus shake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Will South.  This is Maur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daughter Aubrey.  This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 Seam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Seamus with trepida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'm sorry to call 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this hour.  You see, I k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liza well, and out of de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her, I came by...to wel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and to bless this house...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, Maura and Aubrey look at the priest for a be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at her request.  She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religious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I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Seamus looks around the room warily - Will, Aubrey and Maura follow him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takes out some HOLY WATER and sprinkles it about the room - he then crosses himself and solemnly mutters a prayer, closing his ey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 doing 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blessing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good luck honey.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reads from his prayer b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r us, Holy Lord, and deig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d thy holy angel from heav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ard, cherish, protect, visi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end all who dwell in thi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watch him - Aubrey looks at her paren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 Christum Dominum nostrum.  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finishes his prayer, and crosses himsel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f coming out of a trance, Seamus turns and faces the fami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I believe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wan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know her very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her, then around at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attended the church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ear woman, it was sa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decline so rap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her later years she would of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very disoriented being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.  She would call me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com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she afraid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believe her mi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ying tricks on her, God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soul.  She would hear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it's nice that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ok pity on the poor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house is too big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 to live alon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needs to be fill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ughter of children...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up at the pries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you grow up in Ire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father, Aub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yes I did.  Lived her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l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ever see a leprecha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,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eprechaun?  Well, let me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  They've been known to r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and, and like it ver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leave a bowl of mil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m during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we leave out a bowl of mi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eads toward the kitchen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watches Aubrey head off, then smiles back at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have dinner, father?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pl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thank you for the off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really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door opens and Father Seamus steps o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us then turns and looks at them earnest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everything works out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you find happiness in your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haps I'll see you in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look at each other then at the pries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, we're not really pract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tholic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smiles polite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there's no time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heads away from the house, into the fo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watch him leave as they close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and Maura look at each o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that was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then emerges with a bowl of mil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, he's a nice man. Who kn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he m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puts the bowl of milk down outside the front door and looks at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leprecha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ntly leads her back in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leprecha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loses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ickets chirp - lights are on in the upper floors on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gins to set up his video equipment, connecting the VCR cables to the TELEVISI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the VHS CASSETTE from the camcorder and places it the VCR and rewind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/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is in her bathrobe taking the last three heavy hardcover BOOKS out of a box - she places the books on the edge of the bed, and tears the box so it's flat - she puts the box on a pile of other flattened boxes and picks up a final box, labeled BATH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eads into the bath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ewinds the tape with the remote, and hits play - we hear no sound but Will seems concerned with what's on the scr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continues to put various JARS of medicine away on shelves in the bathroom - as she does she hears a brief but distinctive sound of a HUMAN VOICE whisper something unintelligible - she listens - a beat of silence, t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LOUD THUDS come from the bedroom, jolting Maura - she tur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/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lowly pokes her head out the door - she then looks down on the ground with a troubled look- she walks into the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her crouch down to pick up the three books, which have been FLUNG across the room and lie open and askew on the floor - she picks them up and looks around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something dawns on her - her expression changes, and she smiles faint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the screen with a troubled look on his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omes in with a faint smile - Will does not acknowledge her, continuing to stare at the screen 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playing tricks 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going to work.  I'm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ar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hen looks at the screen as Will remotes the volum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watc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e video I m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the screen shows the house tour, but the image is GROTESQUELY DISTORTED, and GUTTURAL, TWISTED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ffering and SCREAMING intersperse with the static -  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Will stare at it in shock, listening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hell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That's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fast-forwards and plays it, but it is more of the same througho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this was a blank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have screw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it.  What is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 just up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the scr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thinks about it for a be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n't come in and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some b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for a beat then back at the scr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 Maybe it was Aubr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aslee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that's what I need, to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tarting to se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well I'll be join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rtly.  I just wan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fast forwards some mo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et up some mor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looks at the screen for a beat, then heads down the ha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ntinues to look at the screen with a concerned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screen as the distorted images and s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FRONT D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opens the front door - she looks down at the bowl from the previous night and picks it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wl is empty - Aubrey smiles - just then she looks up, appearing somewhat startl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burly PLUMBER stands and faces her - Aubrey says no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 there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r parents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turns and looks in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!  There's a man ou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looks around, feeling a little uncomfortab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approaches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ere with the new 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opens the door and steps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reat, c'm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OWN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, Aubrey and the plumber enter the hallway - Aubrey lifts the bowl to show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daddy!  It's emp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reat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the plumb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eprechauns drank it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rish plumber looks at Aubr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fore I bring it in I'll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l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eads toward the cell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  It's down here in the ce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to 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ELL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pans the staircase to show Will and the plumber in the dark, damp cellar, standing by the old water heat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for coming by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urth guy I had to c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lumber shuts the water off from the old heat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you called the right ma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new heater's a great deal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say so me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lumber looks at Will as he dismantles the old heat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fty gallon capacity, r-fo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ulation, low w.c. manifo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adial flame sprea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him, failing to make the connec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lower N.O. emi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lumber begins to dismantle to old heat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arries a full laundry basket down the hall, passing Aubrey who sits on the floor of her room playing with her doll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, the leprechauns dra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lk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 bet you they'r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opens up some cabinets and begins to put away some folded towels onto some shelv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do it again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have every leprecha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reland here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has several DOLLS facing her in a semi-circle, some old, some new - she combs the hair on one doll, a porcelain o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picks up one doll which has a CORD on its neck - Aubrey pulls the str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LL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ELL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ing disconnected the heater, the plumber prepares to remove it - Will approaches him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a hand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men begin to WRENCH the rusted heater free - they pull and pull until the heater begins to slide off the foundation - soon it is remov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L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's rusted all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lumber heads upstairs as Will wipes his hands - something then catches his atten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rouches down, inspects the mildewed wall - as he smears away the dirt, he reveals an ancient bronze AMULET adorned with CRYPTIC SYMBOLS, six inches in diameter,  nailed to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rigued, Will stares at it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egins to loosen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ontinues to put away the laundry when suddenly the LIGHTS begin to flicker - Maura looks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s go OUT for a beat, then back on - and then SMASH!  a light bulb EXPLOD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led, Maura looks around, then heads down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the doll, whose face smiles yet has an eerie quality to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pulls the string ag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LL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the do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pulls on the string ag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LL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want to play...Aubr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tares at the doll as if being drawn in by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ll stares up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OWN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heads up the stairs inspecting the amulet as Maura approaches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ater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 fooling with the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you just see the power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 and on?  I just had a bulb br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notices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in the ce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something jus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wer upsta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heads off and shakes her head, troubled by the even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ntinues to smear the dirt off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lks up the stairs - she then looks ahead and GASPS in fright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- ALL the cabinet doors are WIDE OPEN - towels are all over the fl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lowly approaches the opened doors  with growing impatien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okes her head 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, did you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olds the doll, and shakes her head no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play games with me,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do anything, m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then who di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t was Coll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...is Coll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Maura for a beat, then holds up the doll, and smil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leaned-off amulet is propped on a shelf - the sound of a running SHOWER can be heard in the backg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 to see Will in his pajama bottoms, sitting in front of a COMPUTER - he leans back in his chair and stares at the screen - he rubs his chin with one hand, types in random commands with the ot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its for a beat, shakes his 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is in the shower - she leans against the wall, letting the hot water cascade over her head and down her bare, exposed breasts 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its another command, then lifts the keyboard, inspects it, puts it do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 dam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 to show the computer screen - Will tries to run a VIRUS CHECK program - he hits ent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a pause - the screen is filled with a FLURRY of gibberish - the computer beeps uncontrollab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the hell is wrong with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urns the computer off, stands up, sigh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the water off - she picks up a towel and begins to dry of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she hears the CLEAR SOUND of a woman's voice abrubtly say something in Gaelic - Maura GASPS and spins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one is there - dripping with water, Maura looks around, clearly troubled by what she he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opens the bedroom door and walks into the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her as she dries her ha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ell you everything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broken in the move. 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uter's screw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just stares at him for a beat, then heads over to the mirror and dries her ha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her, kisses her ne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mmm....I love you righ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egins to gently remove the towel - Maura resists - she then walks away from him and takes a nightgown out of a dresser - Will watche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, Mau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drops the towel and put on the nightgow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hen turns and faces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 strange things ha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on around here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range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her for a beat, having misread her reluctant behavi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rd sounds, things moving,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deot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what I'm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aughs faintly then turns and looks at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rnest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do you agre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'd say some weird thing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what do you think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try to keep an open mi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Eliza wasn't so craz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got to be an explanat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uld be a magnetic flux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, maybe the power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giving off something.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, I think it's k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what power lines, Will? 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we should call someon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Someone who...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is kind of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keeping an ope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because I have an open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n't mean I'm going to p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snake oil peddler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and shake a voodoo stick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oodoo stick?  It's nothing lik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.  You're just being cyn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being realistic.  Look, I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ritual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we had a priest come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ess the house.  That should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air is pierced with CRASHING and SCREAMING - it is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jumps out of bed and rushes toward Aubrey's room - Will follow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ursts the door open - they see Aubrey but not what she's screaming 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uddenly a strange black CREATURE LEAPS in front of them across the dark room and rapidly DISAPPEARS as it passes through the wide open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UNS to her mother grabbing her for dear life - the curtains blow frantical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 monster! 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RUSHES down the hall, ripping open a draw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 - W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grabs a FLASHLIGHT  - as he does he sees something in the stud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UD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the computer screen is fully LIT UP with numbers and letters rapidly flashing across the scr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icks up an hysterical Aubrey and brings her into their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h shh s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uns down the stairs and yanks the door op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uns around the corner of the house, pointing the flashlight in all direction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cowers on the bed, hysterica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oing to hurt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it won't - no it w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frantically pulls a SKELETON KEY out of the door 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lams the door to Aubrey's bedroom shut and locks it, fumbling with the 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makes his way around the other side of the house - we can see his breath in the cold, damp air as he point the flashlight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we see the surrounding in the dark of night - the flashlight beam runs into distant trees and scenery, but nothing mov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out of breath, Will stands alone in the darkness, as the wind blows around hi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OMMERCIAL NEIGHBORHOO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ABLISH the neighborhood of a quaint Irish town, with people walking the streets amid shops and offic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approach the front of a build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hecks a piece of paper with the correspo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dre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at the building, then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for a beat, then together the two of them head 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DOOR IN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SIGN on a doorway - i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. EDWARD 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sychic/Spiritual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it harm either one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your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HEA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a hand pulling a cigarette out of a package on a des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EDWARD SHEA, an eccentric-looking man in his 40's as he lights the cigarette - behind him are various occult and spiritual items on shelves and on the wall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it leave any tracks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otprints of any k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ggard-looking Will and Maura face She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just disappeared.  Liter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this sounds crazy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t all.  I'm just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together all the evidence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rmine what it could pos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that's what we're her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e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aughs faintly, then becomes serious again - 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ould see if I detec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ence of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do you have, some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ter or something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looks at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But I'm a clairvoyan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sometimes talk to un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pirits inhabiting a ce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what would you do,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t all depends on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ey you want to sp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tandard visit would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bout fifty pounds. 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include myself a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at woul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we could bring in spe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quipment, monitors, sound devic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we should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SH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usually successfu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tecting the source of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fortu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, unfortuna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usually find nothing. 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bunked many a reported haunt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ninety five perce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ses had some techn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the other five perc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looks at the two of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...it's that five percen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s us interes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AMY WOLFE, a very attractive historian in her 30's, taking snapshots of the house with a DIGITAL CAMERA - around her neck are other sophisticated devices including a DIGITAL thermometer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turns and looks at Wi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don't build them li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then see Will and Amy follow Shea and Maura toward the 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your daughter?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be able to give u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at school.  We've trie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upset her more than she's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oup begins to head up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understandable.  But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rits prefer to communica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.  Innocence, perh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leads the group up the 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feel something.  It's fai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...it's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y you saw some acti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All these cabinets o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ee them o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h, no, bu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the key to this ty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 is to see it 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s - empirical observ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best way to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nclusion as to 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nods - Amy runs an ELECTRICAL SENSOR up and down the cabinets - she turns to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etting noth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CHOOL BUS pulls up - Aubrey gets out, waves to the driver, and runs toward her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follows her meter toward the door of Aubrey's bedroom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concentrates, as if picking up some kind of vibe - 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eeling something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ms as if it's...mo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pauses, tries to open the door, but it's locked - Maura approaches with a key and unlock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used to be Aubrey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stays with u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Shea, Will and Maura enter the room - as they do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ow then CREAKS and opens outw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pulls out a DIGITAL THERMOMETER and walks around the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ves the thermometer at different in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begins to concentrate, closes his eyes - soon it is apparent that he entering some type of tran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of what Shea envisions:  The room is bathed in candlelight - in the center of the room is a large CANOPY BED, whose curtains blow gently in the wi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we approach the bed we see a VOLUPTUOUS WOMAN in a sheer nightgown roll over in her slee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Shea as he opens his eyes and stares forward, lost in a deep hallucina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a's POV  - panning down from the sleeping woman we see the floor and the antique rug - then slowly a MAL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ers the floor presumably belonging to someone lying on the floor - after a beat it drags itself forw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it does we soon see it is SEVERED below the wrist - it continues to claw forw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waves the thermometer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watch Amy as she walks around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eads toward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BOWL on the stoop, but not its conten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stops walking, examines the thermometer - she frowns and waves the thermometer back and forth through a foot-wide patch of ai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approach her, see that the TEMPERATURE DROPS dramatically, but only in that given spo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Shea, deeply entranced and motionle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's POV - we approach the sleeping woman as she rolls onto her back - as we get closer to the upper portion of her body we see her st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lowly opens her eyes, looks down - her EYES WID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and is ON HER STOMA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CREAMS in horror and leaps out of the bed as the hand TEARS the nightgown off her bod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he recoils the hand CLENCHES TIGHTLY around her throat in a chokehold - she struggles in v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look at the thermometer with Amy - 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, as if the spell has broken for Shea he COLLAPSES back against the wall - the other approach him as Will helps him get his balan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ok?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feels his head, frightened and disorient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down at the contents of the bowl with a concerned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ED SWIRL begins to form in the mil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's eyes widen as she inspects the bowl -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oody milk SPATTERS Aubrey's face - she scream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and Maura hear the screams and run down the stairs, followed by the other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uns to the door and open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oodstained Aubrey grabs her mo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looks in the bow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owl is filled with blackened, discolored BLOO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sit on a couch, Aubrey sits on Maura's lap as her mother cleans off her face 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inspects the blood in the bowl with a medical-looking PROB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s like we have some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irs in here.  Maybe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a ro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is that what all this i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have a problem with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someone.  Something. I've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lt a presence that strong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, so we have a...presence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we do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 have a troubled spirit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have to find out why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is online on her portable computer - soon her PORTABLE FAX begins to spit out documents, town records, and listings of residen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wn records are coming up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ill they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able to do a search,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who lived here prev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o di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keeps typing at the compu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know the house was buil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863.  Your family, the Londrig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rst established residence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world war, so...we h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known window, 1863 to 19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concentrates for a beat, th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any other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idence, that we can look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wait a minut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tands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the AMULET - Shea examines it with a MAGNIFYING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you find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nailed to the cellar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 some faint letter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ears to be the...Runic alphab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n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, but I can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the events start befor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you discovered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ind if I borrow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t all, if it ca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compu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records only go back to 18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, Maura and Shea approach Amy at her compu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find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 a cross search,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rtificates with this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mes and Marion Foste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a daughter.  Right her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s James died, 1882, pneumo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rion dies September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. 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icide? 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does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canning the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at's not what inte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death certif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daughter. 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and looks over at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back at her - Maura approache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, isn't your friend'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approaches Maura and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talk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talk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has a...friend.  Col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an imaginary friend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he call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crouches down to talk to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Colleen say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s listen - Aubrey stares at She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says she's lon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sh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hi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take me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then seems to fall into a hypnotic spe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down...how do you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ean she's s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down.  Help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m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Shea for a beat, then slowly shak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..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tands up, and looks at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maybe we're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 Amy realizes some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  She'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you find that med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Am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ce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hen looks at She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ELL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and Shea descend the staircase - Will, Maura and Amy foll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tands in the center of the room - he closes his eyes, concentrates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...Coll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s watch him - Will and Maura look at each ot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ant to help you...can you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no respon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ests the room with her electrical devi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're lonely you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us...Coll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then starts to walk toward the other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- no one pays much noti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...can you tell m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does a double-take towards the other side of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tands in front of the wall - slowly she raises her hand and places it up against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stures to Maura, who sees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a then looks over to Aubr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as both hands against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and the others slowly approa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lowly puts his hands against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backs off as Shea closes his eyes, concentrat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s wat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Shea backs up and opens his ey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something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something through that w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what i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!  Trust wha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ing, we have to open this w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ELL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and Will continue bash away at the wall, knocking away chunks of concret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ees something - gestures to Will to stop hammer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hen sees something - he steps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s gather around, and look in horror at what they find - 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a GIRL'S SKELETON in a decaying Victorian dress, lies in a pile, clearly mutilated: disjointed, broken bones and shattered skull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HOLY ROOD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, Maura, Aubrey, Shea and Amy join Father Seamus around a fresh grave on the Hillside - the sky is gr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administers last rites in Latin - the others solemnly list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hen crosses himself, and closes his prayer b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you find the peace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ght in vain for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poor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many unanswered questions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she buried there. 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e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ight have been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on't have proof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yle of dress on the gir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incides with the era Mar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ster killed hersel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else could have gone i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done something like that?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down at the grave, then at the othe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ll never know for s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pefully the whole 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pter is over.  And every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cluding your family,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d pe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want to...thank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for everything you'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We'd like to have you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dinner.  Give a sen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ure to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 It would mean a l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h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ther considers for a beat, then smil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oup then slowly heads off down the hill, storm clouds brewing in the distan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ain falls hard - distant thunder can be he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on Maura handing Shea a glass of whis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done your homework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they told us this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nurses his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nothing like a n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gle malt to warm the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ives a glass to Seamu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akes the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good drink before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aises his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mud in you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n take sips of their whis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hen turns and looks in the direction of the dining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ets the table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approa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need help with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Amy look at each other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no, thank you.  Every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tty much under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around the dining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admit you reall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eautiful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If you told m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ago we'd be living he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never have believ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live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live about in Wexfor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a five hour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you meet Dr. Sh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ere a series of lec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parapsychology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ity.  I went and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speak, and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scinated with the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ting gh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admit I was skep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ti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was I.  The usual investig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rns up nothing more time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guess this whole thing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strange for you as it w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Amy look at each other for a beat - there is an  underlying attraction between the two of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 Maura enter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everything'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.  I'll start bringing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and Amy, then head into the kitch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wears her bathrobe and looks around the hallway before entering her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enters the room, looks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ees her dolls, looking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its on her bed - the storm rages outside - she looks out the window apprehensive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, come on down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di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round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lleen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is no respon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en,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, Shea, Seamus and Will sit down at the table - Maura comes in with the tur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ungry enough to e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have to settle for tur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looks delic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don't you pass m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passes her plate to Will, who puts it near Maura - Maura proceeds to carve the tur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, will you call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ts up and heads toward the stairs offscr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  Come on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tares at something with a hypnotized expression, as if she wants to scream but can'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what she is staring at - the ghostly apparition of MARION, the woman in the painting - it stares back at Aubrey with ashen skin and sunken cheeks - the two stand and stare at one anot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on takes a few steps closer, ever so slow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ly, she offers Aubrey her hand - Aubrey takes a few steps back, shivering and mute with terr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ontinues to carve the tur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white meat all right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Sh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e meat will be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uddenly seems to be having difficulty carving through the turk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backs into the wall 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on stares at Aubrey for a beat, then LUNGES at her, bearing her teet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Marion's ICY HAND as it violently grabs Aubrey's ar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aura carves, the turkey SPLITS OPEN spurting Maura with blood - she SCREAMS and drops the knife as blood spatters the othe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remendous BOLT OF LIGHTNING SMASHES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cowers as the house goes dark and plates and glasses are SWEPT off the table, smashing against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is BLASTED backward, slamming his head against the wall and falling unconsciou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nge noises begin to emanate from the house, agonized moans and screams of suffering - things continue to fly around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vers Maura as they struggle to get their bear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ows HURL themselves open as the furious wind sends things blowing about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deafening chaos Shea fumbles in the dark through his equipment until he finds a powerful FLASHLIGHT - his trembling hands fumble to get it to l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just then there is a flash of LIGHTNING - Shea looks up to see the shadow of the BLACK CREATURE leering at him for a split second and then SMASH - the window BURSTS into a million piec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crashes back against the wall screaming, his face bloodied with shards of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dives for cover under a desk as the house shakes 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s Father Seamus lying there, unconscious, and crawls over to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rapidly go on and off, bulbs EXPLO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jects continue to fly around - the moaning persis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Will look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an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...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ets up and runs toward Aubrey's room - Will follows her 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taggers to his feet, and BOLTS toward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eeling over Seamus, Amy turns to see Shea fle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a!  Sh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 a KNIFE from the dinner table FLIES across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SLASHES Amy's arm - she screams and falls backwar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flees the house, tripping and falling through the mud and the rain toward his C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rushes to Aubrey's closed door and struggles with the knob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 Aubrey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fights furiously to open the door - Will pushes her aside and begins to SMASH the door with his shoulder - the door doesn't bud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's car violently SWERVES around a corner as he frantically attempts to flee the scen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HEA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ied and soaked, Shea struggles to navigat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es something up a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it is the ghostly white apparition of MARION standing in the middle of the road as Shea rapidly approa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SLAMS on the brak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's car SPINS violently as it passes through the appari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iolently out-of-control vehicle SPINS a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ASHES head on into a tree, killing Shea instant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Shea's bloody, mangled body, pinned inside the vehicle on the desolate ro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tands back and SMASHES the door with his foot - he does it again and again until finally the door starts to giv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RESSER blocks Will from getting in, which he furiously shoves out of his 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rush into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is nowhere to be f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 where is s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gon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?!  Aubre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OWN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finds a BOX OF CANDLES in a hallway closet - she lights one up with trembling hands then puts her free hand over the cut on her ar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Will rush outside in the r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 LIVING ROOM - NIGHT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rush in as Amy comes in with a cand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find h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ell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rush toward the direction of the cell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OWN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ushes over to the cellar door - he rips it op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Will are met with a blinding WALL of swirling LIGHT and COL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watches on in horror, light reflecting off of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comes to, gets his bearing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stare at the light as a low strange demonic voice mutters something indecipherable  - th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M!  Will and Maura are blown back off their feet as the cellar door slams shu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mes to his senses and charges the door again - this time it does not budge - he slams it again and again and ag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  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yster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nge sounds continue to emanate from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MS OF LIGHT emit through the cracks of the cellar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breath and drenched in sweat Will looks at Maura then around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n't happ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mul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urns in the direction of Seamu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enters with Maura -  Amy looks at Seamus, who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er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have you put the amu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Seamu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...amu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remove anyth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ll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know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Will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the one who put i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says noth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daughter's been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all of them with a grave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id nothing before, for f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belie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here before to cast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is house.  The amul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uard against evil, bl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less rituals.   It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ient ceremony of the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tholic church, a ceremony w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crets are all but lo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does that have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  Where is s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must return it, if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daught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getting 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id nothing before, for f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n't believe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exorcised forces from this hou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liza knew, she was there.  It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other soul, the one we've ta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y. We must weake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approaches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ubrey may be in grave danger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the amul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ushes over to a BAG containing Shea's equipment - she opens the bag and pulls out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approaches Seamus and hands him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akes it, looks to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ing to need a hamm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 nails, a candle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eads off to get the items - Seamus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ing to need som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.  Some pearls, and ony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egins to head off but looks at Seamus in hesitat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have any ony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akes off her r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piece of PAPER - the onyx stone drops to the pap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proceeds to SMASH the onyx, crushing it, as Maura hands him some pearl earrings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and Amy watch as Seamus then puts the pearls and onyx on a piece of paper and begins to smash them up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oes this amulet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rigin is unknown.  The symb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correspond  to a dagg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quired many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urns and looks at Amy and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agger is used to free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essed if stabbed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o the heart, accord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cient belief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killing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free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knife destroys the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aves the sou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a watches Seamus mix the ingredien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these ingredients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ance-like)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arl, is the twilight, the divi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yx is the sickle,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akes the AMULET and nails it to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us then takes the crushed ingredients and pours them into the top of a large CANDLE filled with liquid wa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I said, only fragments of ri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st.  Of what I know,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cedure.  It seems to have sup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rces of evil, if not re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m altogethe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hen looks at Amy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need some bloo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from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lood of a woman is birth,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part of th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offers up the pin - Maura waits a beat, then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will it t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ll not take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takes the pin and PRICKS her finger - she winces as the blood ris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heads over to the candle - lets the blood drip out into the wax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st then WHAM!  The front door flies open and a strong wind blows the candles out, immersing the group in darkne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ights the candle again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then approaches the amulet on the wall and pours the dripping contents over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 is RATTLED by loud thumping and screams - Seamus puts the candle down and addresses Will and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w you must listen to me. This fo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like a parasite, or a virus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ds on doubt, suspicion, disc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clear your mind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ch out for her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should we do,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o lead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ver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watches as Will approaches - Seamus takes Maura's hand and places it on Will's - he then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to her, and remo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ar...only she can cros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Will hesitat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  I believe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may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?  It's m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oup wai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?  Can you hea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, over the twisted, distorted sounds, almost imperceptib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 me!  Pleas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, I heard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here Aubrey!  Look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afraid.  We want you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to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V.0.)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dark!  I can't breat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be afraid of it hone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like a bad dream. 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lights FLICKER - the telephone FLIES off the des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tal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an't hurt you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raid Aubrey.  Think ab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here for you, we lo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dd THUMPING and slamming rattle through the house - Seamus looks around, as does Am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ght it back Aubrey.  Figh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as hard as you c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flicker - there is no reply 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 are you still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things begin to fly across the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directly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centrate!  She can hea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back to us honey, d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r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ow flies open - wind blows through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, much louder and clearer than befo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 please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be afr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, pleas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coming back.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back to us h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oises in the house get louder - everyone looks around - and then sudden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noise ceases - then a loud CRASH in the hall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one looks at everyone else - then, from somewhere in the house, the muted but distinct sound of Aubr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Maura realize its from the cellar - they run toward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DOWN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ellar door HANGS askew - Will and Maura head down the 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ELL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the screaming - it comes from BEHIND THE WALL, the same patched-up spot where Colleen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cover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heads down the stairs with a cand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watches at the top of the stair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feels the wall in horr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!  She's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with a panicked expression as Will lifts up a SLEDGE HAMM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 Aubrey 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care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hen proceeds to SMASH away at the freshly cemented wall with all his m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nd Amy watch as Will begins to shatter the cement - he clears some away - crouches do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Aubrey's dirty, scratched ARM pokes out through the ho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egins to cry as Will grabs Aubrey hand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ll right baby, jus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!  Cover your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ntinues to smash away the concret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yanks the final piece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JUMPS OUT, hugging Will for dear lif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 I'm sca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hugs Will and Aubrey, crying and kissing Aubre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ang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ca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ll right...it's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looks on with a haggard expression and lets out a deep sigh of exhausti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watches the action from the to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irs - 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DISSOL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ablish - the rain has slowed to a drizzl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icks up a chair and puts it in place - most of the furniture is back in pl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walks over to the front door and opens it - Will approaches him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us and Will look out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ain is lett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Seamus look at each ot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what happe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don't know what you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do anything...God sa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to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sh I had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il is powerful, more so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 it seems.  But I belie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st for you and for thi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behi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men look at each ot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want t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us no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 of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 of your famil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looks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 know where to rea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hurch is a stone's throw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to come to m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mus nods at Will - the two men look at each other for a beat, then Seamus walks away into the mis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watches him, and closes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its on the couch, hugging Aubrey - there is a distant expression in Maura's eyes, and she looks exhausted to the point of unhealth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shen-faced Amy collects some of her equipment - a makeshift BANDAGE is tied around her ar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Am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ew years older, perh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your a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look at each other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ll h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need to be.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closes her ba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 suppose I shoul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at Maura and Aubrey - Maura looks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-by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nods, and Amy follows Will toward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we leaving 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we'll be leaving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in the direction of Am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approaches Will - the two look each other in the ey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ure you're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looks at Will for a beat, then no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uess I should be ask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tares at Will and Amy as she strokes Aubrey's ha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y then extends her hand - Will grabs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oked up with emotion, Amy hugs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tches thi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then rushes of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GLEN ABBEY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gets in her car and drives away as Will watches from the door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y rolls down her window, and looks blankly at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drives away, down the ro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watches the car leav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with a more sinister l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DISSOL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BED AND BREAKFAST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tablish a rustic inn on the outskirts of to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ROOM AT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loses the door and locks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into the room containing two double be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and Aubrey lie on each bed - the circles under Maura's eyes have become darker, and her face pal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no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we going back to Califo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 all dep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ies down on the bed, looks at Aubrey, then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we should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you have a reason to st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atement surprises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doesn't matter to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 b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em to appreciate the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e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crutinizes Maura's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look too well, Ma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feel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 with the way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Maura and gently feels her 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you're getting a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rushes Will's hand asid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its down on the other side of the bed, then turns and looks to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I was thin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at stuff father Sea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...about discord, distr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doing all right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any doubt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wo are the most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ever want to los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him, then takes a long, drawn out breat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her, and laughs weak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se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urns out the light - he goes over to Aubrey and kisses her on the 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 Ang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limbs into bed with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's about to kiss Maura goodnight, but she rolls ov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you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her - she stares out the window with a distant expression on her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OT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ire crackles in the fireplace - Father Seamus sits in a chair, in front of a des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rites in a JOURNAL - we can't see what he's writing - he pauses for a beat, deep in concentration, and then continues to write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he puts the pen down and heads over to the firepl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ing a LOG from a basket, he drops it into the firepl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auses to contemplate the fire - his expression is one of exhaustion, his face dra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CLOSE on the lapping flam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ther Seamus continues to look at the fi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ROOM AT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is sleeping - the room is silen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she rolls over to discover Will is not in the b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opens her eyes and looks in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is asleep in the other bed, but there is no sign of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ets up, notices some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to the room is AJ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the door - she looks around before hearing the faint but unmistakable of a couple briefly giggling - she listens for a be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INN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okes her head out for a beat before heading down the hall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und of lovemaking becomes clearer - soon Maura sees some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 the hall, the door of one of the rooms is AJ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the room with trepidation - the sound of lovemaking gets loud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ets closer to the door - she listens for a beat, then ever so gently pushes the door op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und of lovemaking continues - Maura cautiously positions herself for a view of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he looks in, her eyes wid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NOTHER ROOM AT THE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AMY are in bed, nude, making love - Will and Amy then turn and look at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someone likes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ROOM AT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JOLTS up from bed - the room is silen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over to see Will next to her, sound asleep, as well as Aubrey, asleep in the other bed - she looks around the room - looks towards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URTAINS billow gent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ies back down slowly, recounting the drea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 GLEN ABBEY MANO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a beautiful day, blue skies, sunshin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acks some boxes into the back of the c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acks a suitcase - there is a change in her expression, she looks tired, and very pa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approaches her with a suitca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ays nothing - Aubrey looks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re we going to go, 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ing to go someplace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all my other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ll get it lat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looks at her mother as Maura looks out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ncerned expression appears on her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AMY approaches Will at the car, walking almost in a trance - Will looks ar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will it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t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Amy embraces Will - they kiss passionate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tches, clenching her ja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mmy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Will props Amy on the hood of the car - as they kiss Will begins to unbutton her bl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's expression begins to change dramatically, an expression of contempt and r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Will begins kissing Amy, going down her neck and heading toward her breast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and looks at Aubrey with a sinister expressio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is visibly taken aback by the look she receiv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-how long will it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to your room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is scared by this outburst - she exi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out the window with a growing sense of ra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Will and Amy continue kiss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acks the car - Amy is nowhere to be se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him - something has definitely changed in her personalit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urns and faces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imply stares at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think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think I'm a f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's changed, has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till want to decei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him for a minute, then SMACKS him hard across the face - she then storms off - Will follow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a, what is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going!  Are you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?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grabs Maura by the arm and swings her around - she counters this by SHOVING him violently to the gr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torms of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gets up, gets his bearin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n of 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eads to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pproaches Maura as she yanks open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know what's going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and faces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the enemy, and n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st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, and don't com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going anywhere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ell m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at Will - the door SLAMS shut on it's o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tares at the door in total shock, then tries to open it - he pounds on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a!  Mau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approaches Maur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torms away from the gir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ather doesn't lov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  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caring me!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ontinues to bang on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n this goddamn door!  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goes to the front door - Maura sees this and rushes up to her, grabbing her VIOLENTLY by the ar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yanks the girl away from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w!  You're hurtin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angs on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ushes toward an open WINDOW - as he attempts to climb in BLAM!! An invisible FORCE shoves him - Will crashes to the g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ow SLAMS shut - Maura looks down at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up at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Maura has a truly frightening look on her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realizes something terrible is happen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and takes a few steps back, thinking of what he should d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egins to walk backwards towards the car before turning and running toward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ets into the car, and peels ou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ASTER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tches the car drive a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ever 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rightened Aubrey approaches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, what's happening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, and looks at the girl - her face is tru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father is evil.  I s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away,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do you mean?  What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alks out of the room - Aubrey follow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 you're scaring me.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e da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urns and faces the gir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believe your m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begins to cr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hould have know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.  You love him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tares at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ve him more,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his 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goes to hug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, what's happening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HOVES the little girl across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each you to turn o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rabs Aubrey by the arm and drags her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 - Aubrey begins to get hysterica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ushes Aubrey into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stay here and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lams the door shut, locking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frantically goes to open the door, which doesn't bud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!  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presses her back against the wall, with a psychotic, evil expression on her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's car SPEEDS down the desolate country ro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drives around, frantically looking for someth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ROSS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comes to a sto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round, and decides to make a right - the car PEELS ou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istens to Aubrey through her bedroom door, crying hysterically, struggling to get out of the room - her face is away from camera - she starts to speak, her voice changing to something far-sinister sound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ares to disrespec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ares to disrespect m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turns around, looks around the hallway - her face has TRANSFORMED HORRIBLY, a combination of herself and MARION - she is clearly possess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ime to teach her a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 ROAD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drives down the ro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ees something up a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HOLY ROOD CHURCH and an adjacent cotta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speeds toward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ulls up, and gets out of the car - he runs toward the front of the chur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bangs on the front doors of the old church - the doors are locked, and refuse to bud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 Seam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uns over to the cottag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 Seam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angs on the door and waits a beat, then tries the handle - the door is op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OTT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runs in, looks ar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something and freez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es Father Seamus, seated in a chair, d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finds herself a large MEAT CLEAVER - the expression on her face has become considerably more evil - in her other hand she picks up a CARVING KNIFE - she looks at them through possessed ey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approaches one of Aubrey's dolls - she raises the cleaver and begins to HACK the doll to piec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doll's head SPLIT OPE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struggles to unlock the do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OTT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rabs father Seamus by the lapels - he feels his wrist for a pul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hen notices the opened journal - the pages blow in the wi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down, reads the entr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real and I have seen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y forms and many disgu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uman evil is self-evid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orld, but there ar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rer forms belonging to the va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dar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picks up the boo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evil swallows up innoc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light, feeds on viol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uman fear...the girl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nger...I have seen this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gain...nothing in this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overcome that evi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seems to concentrate on the next par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AMUS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save for the power of ho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conditional love, fo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one force it can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eat...this I have dis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the force return, I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drastic measures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cessary - I don't know if t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I, will have the streng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ry ends - Will looks around the room, thinking of what to do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omething catches his eye - Will freezes and stares at it for a beat, then slowly approache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- something is mounted to the wall - it is an ancient DAGGER, shaped like a billowing snake tail, coming to a razor sharp poin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eads over to it, looks at it close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SE At the base of the handle, THE SAME symbol as the amul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akes the dagger off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brey still tries to fight with the door - sh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around and scream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LEEN stands before her in a VICTORIAN DRESS torn and bloody from stab mark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L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ther's awful when she'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things begin to get FLUNG around the room - the muffled sound of twisted moaning and screaming is hear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egins to head towards Aubrey's room, carrying the cleaver and the knife - she now looks more like Marion than ever, as if the bodies have merge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speeds down the stree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drives with a determined look on his fac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lowly turns the key to Aubrey's bed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UBR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bjects stop flying around as Maura opens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uched on the floor, Aubrey looks up in terr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ooks down at her daughter - and then in a grotesque combination of MULTIPLE VOICES merged together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coming with me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     suffer together.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Aubrey who is frozen with fea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then sneers, and LIFTS the cleav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HOVES her out of the way as WHAM!!! the cleaver smashes into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uns toward the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knife HURLS its way across the room, stabbing deeply into the wall inches from Aubrey's passing 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PSTAIRS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creams as she flees down the hall, lighting fixtures going on, horrible noises echoing through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with the cleaver and the knif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ar zooms toward the man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the house up ahea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V lights going crazy in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 pulls up - Will gets out with the dagger and runs toward the door, hearing Aubrey scream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approaches the door and begins to SMASH AWAY 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all his m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uns toward a cha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ir of SCISSORS suddenly spins off a shelf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issors STAB VIOLENTLY into the chair, narrowly missing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manages to BASH open the front d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ts the door open as Maura approaches - between them is a COUC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eems to will the couch to ROAR across the floor as Will pushes halfway inside - NOT QUICK ENOUGH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M!!! The couch SMASHES Will back outside, SLAMMING his hand in the door jam - Will yells in pain, fighting to free his ha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approaches Aubrey with the knives - Aubrey manages to barely avoid h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me alone!  Leave m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FOY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furiously struggles with the door, eventually fighting his way 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bursts 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whips around to see thi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ts his bear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CHARGES at hi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MM!!!  She sinks the carving knife into the wall - Maura grabs the wrist with the dagger - Maura appears psychotically strong - Will fights her with all his m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ubr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 run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eads toward the doorwa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issors FLY across the room stabbing Will in the leg - He howls in pain as he pulls them out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have her!  S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rot with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watches as the two f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rst of energy sends everything crashing around the room, as if the demon is fighting back desperatel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HURLS Will across the room - the dagger rattles across the roo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watches on in horror, unable to leav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FLINGS the cleaver at Wi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MASHES Will across the face, sending him against the wal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has no choice but to SMASH her back before tackling her and throwing her to the ground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fights back howling and screaming - Will clings onto her for dear lif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fights off the blow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e back to us - Maura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begins to choke Will to death - he fights as hard as he ca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ushes over to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violently BACKHANDS Aubrey and she flies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ing this opportunity Will SMASHES Maura and breaks free, rolling across the floo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LUNGES at Will as he reaches for the dagger - Aubrey scream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grabs the dagger - Will and Maura wrestle for control of i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ade gets closer to Will's throa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destroy you...destro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furious burst of energy Will SHOVES Maura backward violently - he grabs the dagger with both hand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falls to the ground and Will POUNCES with the dagg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NARLS as Will raises the dagge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creams a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M!!  The dagger stabs through Maura's heart as she SCREAMS at the top of her lung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BLAM!!! - In a flash of light as Will is blown back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 begins to shake violently - pieces of the wall begin to crumbl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ushes over to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ubr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brey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stares in horror at Maura - just then the knife FADES AWAY as Maura rolls over, returned to normal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 begins to shake violently - stone begins to chip and fragment, falling all about - the noise is becoming deafenin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holds on for dear lif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on HUGE chunks of stone begin to fall around them - Will sees it is no longer possible to remain ther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a comes to, and becomes aware of her surrounding - she embraces Aubr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gets up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u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appe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grabs up a heavy CHAIR, runs toward the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 and HURLS the chair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air EXPLODES through the window in a shower of glas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seems to be crumbling in upon itself - Will grabs Maura and 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ubr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n!</w:t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refuses to let go of her mother's hand - the three of them dodge falling debris as they flee out the wind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carries Maura out of the building with Aubrey in tow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ee across the front law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al gust of energy from the house BLASTS the three of them off their fee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is smashed apart in a final burst of fur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brey cowers on the muddy ground -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follows, mustering the last of his strength to drag himself and Maura to safet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and Aubrey embrace Maur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looks at Maura - she begins to cry, sees blood on Aubrey's face -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, what happen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bab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UB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ok m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then kisses the both of them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you both...I lo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h so mu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looks at her with love and concern in his eyes, wipes the dirt off her fac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ura sees Will leg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U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ll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ntly he lifts her off the ground along with Aubrey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ook in silence at the house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struction, howling, crashing and groaning continue for a beat but then stop abruptly, as if sucked down some invisible, paranormal drain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ind blows through the destruction, dust rising through stabs of light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MAN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, Aubrey, and Maura look back at the now darkened house - the sound of the wind blows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all going to be all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to see the three lonely figures standing on the 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36:00Z</dcterms:created>
  <dc:creator>Brendan Broderick</dc:creator>
  <dc:description>Dowloaded from
Mad.283 Writings Page
http://web.tiscalinet.it/mad283</dc:description>
  <dc:language>en-US</dc:language>
  <cp:lastModifiedBy>Alberto Cassani</cp:lastModifiedBy>
  <dcterms:modified xsi:type="dcterms:W3CDTF">2000-10-16T18:37:00Z</dcterms:modified>
  <cp:revision>3</cp:revision>
  <dc:subject>Filmscript</dc:subject>
  <dc:title>House of the Damned</dc:title>
</cp:coreProperties>
</file>