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My Own Private Idaho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creenplay by Gus Van S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ised Apr. '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yright 1993 by Gus Van S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y Own Private Idaho was first shown at the Venice Film Festival in 199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st includ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WATERS                         River Phoen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TT FAVOR                         Keanu Ree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CHARD WATERS                      James Rus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B PIGEON                          William Reich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ARY                                Rodney Harv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MELLA                            Chiara Casel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GGER                              Michael Par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NISE                              Jessie Tho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DD                                Fl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ENA                               Grace Zabrisk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CK FAVOR                          Tom Trou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S                                Udo K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NE LIGHTWORK                      Sally Curt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LT                                Robert Lee Pitchlyn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ADDY CARROLL                       Mickey Cott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DE                                Wade Ev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rectors of Photography            Eric Alan Edwa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hn Campb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itor                              Curtiss Clay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oduction Designer                 David Bris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stume Designer                    Beatrix Aruna Pasz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usic                               Bill Staf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ecutive Producer                  Gus Van S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-executive Producer               Allan Mind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oducer                            Laurie Par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reenplay                          Gus Van S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dditional dialogue by              William Shakespe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rector                            Gus Van S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oduced by New Line Cine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EWS OF THE CITY OF Portland Oregon digressing into the see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eas of the small c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CADES, and yellow storefronts, of PORNOGRAPHIC BOOKSH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FEW YOUNG MEN LOITER IN FRONT OF ONE OF THE BOOKSH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LICITOUSLY AND EYE A CUSTOM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O ENTERS THE BOOXSH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SIDE, WE SE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unters displaying COLORFUL COMIC-LIKE plastic covered MAGAZ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BOOK COVERS with names like HONCHO - BUTCH - JOY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DICATING A Homoerotic section of the booksh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OUPS OF MEN loiter about the magazine shop flipping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s and disappearing in and out of curtained do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UNTERMAN is on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ext to him is a particularly interesting YOUNG MAN on the c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one of the magazines - a bright yellow background, jeans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wo buttons on the top, shirtless wearing a black cowboy 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is character is named SCO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ULL VIEW of the MAGAZINE cover as Scott comes to life -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lks to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never thought I could be a r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del, you know fashion-sh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use I'm better at full 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uff It.8 okay so long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hotographer doesn't come o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and expect something for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y I'm trying to make a liv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, and I like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ofessional 'Course if the gu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nts to pay me, then shit/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 I am for him. I'll sell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s, I do it on the street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ime for cash. And I'll be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ver of a book. It's whe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art doing it for free t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art to grow wings, Right, Mi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CROSS THE AISLE ON ANOTHER SHELF IS ANOTHER COVER OF A MAGAZI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ANOTHER YOUNG MAN ON THE COVER STARTS TO MOVE AND SPEA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DDRESSING SCO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is character is named MIKE. (MIKE SHOULD BE DIFFERENT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TT, MIKE SHOULD BE BLOND AND SCOTT SHOULD BE BROWN HAIR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THOUGH BOTH POSSESS A CERTAIN PAINFUL DOWN AND OUT HANDSOMEN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A STREET HUSTLER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re you talking about?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ng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ngs, man, you grow Wing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come a FAI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in't no fai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OTHER COVERBOY INTERRUPS MIKE AND SCOTT'S DISCUSSION, BU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VER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ain't saying you is a fairy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ggot, he's saying that if you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king for free then you has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oice, you turn into a fair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wings and all. That's all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an, du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 (to Scot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nevertheless, what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re about doing stuff for free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money, shit You're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herit a hunch of money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ght as well do it for f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VER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that right, sweet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THER COVERBOYS PERK UP AND START FLIRTING WITH 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VERBOY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much is a bunch of money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n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VERBOY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re you doing on the cov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magazine, slumm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tt listens to all of them then looks back at Mike. 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to 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ctually, I'm on the stree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ttle a bet with my goddam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one-faced old man. I've decid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ve away from home for three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prove a point. That I can liv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own. And to appreciate the val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a dollar. And Mike is righ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, I am going to inherit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lot of mo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dA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esert in the day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enters the frame in front of a blue sky filled with wh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uds. He has a Texaco gas station attendant's shirt on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ame tag that reads: BILL (not Mike, his name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louds are puffy against a deep blue sky. The road is 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rple mountains surround Mike on all sides far in the distan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n miles away. Mike looks in front of him at a long stretch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ad that disappears into the horiz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looks at his wristwatch on his arm. He times how long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kes to walk ten steps down the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n seconds. He glances back at a duffel bag. The duffel ba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ll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looks at the picturesque sights surrounding him. A w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nds a tumbleweed into the air. He takes ten steps back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uffle bag and checks watch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un is now set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to him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can always tell where you are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way the road looks. Like I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 that I been to this p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fore. I Just know that I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uck here like this one fuck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ime before, you know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HE SIDE OF THE ROAD A JACKRABBIT IS LISTENING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 ain't no other road on ear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looks like this road. I me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actly like this road.  (sniff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 of a kind. (Sniffs)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one's face.  Like a fucked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OAD HAS A DEFINITE FACE. TWO DISTANT CACTUS FOR EYES -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UD SHADOW FOR A MOUTH, MOUNTAINS FOR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ce you see it, even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cond, you remember it, an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tter not forget it, you got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member people and who they a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ght? Friends and enemies.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tta remember the road and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is to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SUDDENLY LUNGES AT THE LITTLE RABBIT LISTENING TO HIS C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HE SIDE OF THE ROAD, AND THE RABBIT RUNS FOR HIS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Just love to scare things..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know. It gives me a s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.... P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thinks about the loneliness of the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is nowhere. I'll be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body is ever going to drive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road. I'll be stuck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looks at the road stressfully. The road looks back. He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the road   his eyes growing heavy. The road looks ba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s yaw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'S VOICE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know when it was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cognized I had this dis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looks like a backwoods character who fits into the ter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makes strange movements, like he is having a sor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pileptic fit, then yawns like he is very tired,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'S VOICE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times I'll be in one pla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I'll close my ey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CLOSES HIS EYES. THEN A WHOLE RITUAL OF EVENTS HAPPENS,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YES TURN BACK IN HIS HEAD AND HE BEGINS TO SHAKE ALL OVER.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 GOES BL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'S VOICE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n I open them again, I'll b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completely differ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rroun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en Mike opens his eyes, he is in downtown PORTLAND, OREG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LOUD BUS drives by Mike's view in the city. He is asleep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kes enough to see other UNKNOWN KIDS rifling his pockets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orway, as Mike sleepily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BTIT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kind of like time trav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kind of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CLOSES HIS EYES AGAIN, AND WHEN HE OPENS THEM HE IS BACK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UNTRY. BUT THIS TIME A COMPLETELY DIFFERENT TERRAIN.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NG TIME HAS PASSED. HE IS ALSO WEARING DIFFERENT CLOT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CHECKS HIS WATCH AGAIN. He looks happy at the passag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. It's kind of good. Pa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time. Unwanted as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LEANS AGAINST THE DUFFLE BAG WITH HIM. HE LOOK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ELD next to him. The wind blows a paper cup into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watches the cup tumble in the air, and with a few notes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UITAR follows. Then an uprooted cact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aper cup, cactus and guitar lyrically trade place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ir, and are followed by a large barn, which twists and tur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crashes directly into the middle of the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he, road. Riding in the back of a pickup truck. Mike's shi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uffles wildly in the wind, traveling at 60 mp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the truck disappears into the sun, toward a steep moun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S VeG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is walking down a LONELY ALLEYWAY in the city. ALL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DDEN he is surrounded by three BLACK BOYS, who are smil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o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LACK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Y, WHITE BOY, where you goin'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ck 1 pulls out a knife and waves it at M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LACK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in the sack. Let's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fights with the guy for his sack. The Black cuts Mik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ds with his knife but Mike won't let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error he watches his hands get cut, but he won't let go. 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rts to yawns and does the jitters to the Black's amazemen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ops to the ground. Scottie, the older boy on the magaz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ver, comes to Mike's aid. He pushes the Black boy over, thr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me trash cans in their dir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LACK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gonna be fun. Come 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ttie keeps fighting them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n, what do you want from us,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n't got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lacks chuckle. Then they stop and slowly walk away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tt who hovers protectively around Mike's body on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LACK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aggo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are in the city of Las Vegas in the daytime. (We are awar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is because one character, RAY, is reading the Las Veg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ronicle.) Mike sleeps, as a shopkeeper washes his window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ee other street kids, Gary, Ray and Scottie, are han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ound on the corner 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ary is hitting a public wastebasket with the end of a stick 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N in a MERCEDES BENZ drives by them very slowly, and look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ach one of the boys individually. Gary pauses for a momen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to the man in the car) What's 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 (in Germ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[Entschuldiging, Junge...]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an in the car speed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AR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AN has the look of Rainer Fassbinder and Geraldo Rivera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ame man; is of average build and has a wash of hair grac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forehead that looks quite foreign. He turns to the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ee times, as he is circling his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 THE WINDOW OF THE CAR, we see the boy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this guy want, think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nts to par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said "Entschuldiging, Jung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that mean? "Suck my dick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es he want to suck my di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means, "Excuse me, boy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the fuck do you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studied German, in pr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ch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, Scottie, I don't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n to belie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 he come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AN leans out the window of his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ary leans into the man's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, du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speaks with a thick Ger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cc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cuse me. Can I speak to the yo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n over there, with the blond hai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, that kid there? You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lk with him now, he's a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 you wake him 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you can't wake him... he..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, what about me? Don't you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talk with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an is not interested in talking to Gary. He shakes his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, bothered by G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speaking fluent Germ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 willist du in Gottesname mit u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enge?  Mach' es flar oder fan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What in the hell do you wan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s young kids, be specific or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surpri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u bisst sehr intelligent mit dein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ksent..  Fuer elnen Puppeju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You are very clever with an acc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 that.. for a street boy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AN IN THE CAR SPEED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right then, assho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EW of Mike's sleeping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SIDE OF MIKE'S thoughts. He is flying over the city stree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bove the Mercedes Benz, effortlessly hovering and gilding ab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, between the buildings.  Like a bi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wakes and looks at Scottie, who is talk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'S THOUGH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first time I met Scott, I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feeling he was a sort of com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ok hero. He was always sa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right thing at the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ment, and standing up for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n there was no reason to.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t his face now, when the sun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ines off his lower lip, lik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the face of some sor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atue. Strong and soft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me time. I never could fig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 what Scott was doing her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s on the street in the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ace, like he was on some sor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usade, to help the poor.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really did come from a r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rtland family. I know because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ought me to his house one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showed me around. I mean, w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were rich I They even ha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wimming pool. Scott's the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id that I had ever met that ha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wimming pool. I'd make a be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body right now, that Scott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int or a hero, or some s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gher placed per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eanwhi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ary and Ray are talking. Ray, who is a Chicano street kid,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oking poetically off into the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father was a gaucho. But no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nna find him. He killed a gu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split. Nobody gonna fin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uck. I never gonna f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y spits into the gutter and the spit drifts in a small stre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de by the shop-owner who was washing his windows,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eet and into drainage gr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ew of MIKE as he closes his eyes, oblivious to what is go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ou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usic in a DISCO blares, at night, and all we can se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's face, sleeping. The disco MUSIC STOPS, and the lights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room passes by Mike'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nally, THE MANAGER'S SHOES appear at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AGER (o. 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wrong with him?  Pa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hoes prod M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AGER (o. 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, wake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wakes up in a WARD ROOM BED in the day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looks around him. The room has a lot of light, wind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actically on all sides of the room. There are other DETOX 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women in other beds. Mike gets up and starts to walk out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is wearing a g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nurse stop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U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cuse me. Are you all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. I'm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Mike looks around the room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U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you're going to leave us,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ay, but we need you to sign ou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you'll need to ge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othes from down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. Yeah. (he pauses and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ound the place.) Do you l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U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... no. But sometimes I f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 I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nurse walks him over to a clipboard on a desk. Mike sign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ard, and she gives him a receip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U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Just a receipt.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want it. You can throw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way. That's what most people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we cut to Mike's face at night. As his eyes open he tak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ok around him, a little dazed, trying to figure where he is.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e he is under a store awning. A lot of fog is rolling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twenty-eight-year-old woman stops in a Mercedes Benz sed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milar to the one that the German man was driving. She mot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to get inside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azed, Mike looks at the car, then respo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chick is living in a new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side a hallway entrance to the woman's home. Mike and the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ke off their Jack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is like a dream. A pr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man never picks me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begins to caress her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Don't? Well. I Don't see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this your hou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DY (caressing his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follows the woman into 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ving room where sit Scottie and Gary on a plush sofa. Mike s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sits down in an easy chair next to the sof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up, Gary? Scott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, DU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men make yoursel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fortable, and I'll be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ck. There're coke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frigerator - help 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watch her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's cool. She Just likes to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ree guys, 'cause - it take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little while to get warmed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normal. Nothing kin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looks around the room. Gary leans closer to M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, did you get into that V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len concert last 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never been to a concer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u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erior of the Woman's bedroom. Mike undresses. He waits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de of the bed and takes a last drag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igarette and puts it out. Then the woman arrives. lets dow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egligee and approaches Mike like an EARTH MOTHER, slowly,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easted, warm, comfor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she approaches, Mike begins to see a familiar face.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set when he looks into her eyes.  And he begi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asmodically shake then he grows sleepy, and finally, as s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on him, he passe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side, Gary and Scottie struggle with Mike's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plop Mike down on the corner, under a streetlight, fol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ms under his stomach and bend him over so he is sitting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ainst the light p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putting money into his pocket)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ways does this! I'm surprised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kes money a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do we tell if he's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he's not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tt listens to his he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s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ary list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s not dead. He's Just pa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. It's a condition. It's ca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arcolep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cared the shit out of her.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uses it. Sex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ress. Some hustler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lence for a sec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 are we going to take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tt lifts Mike's body up and carries him to a soft carpe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ass on the edge of a lawn. Scott looks around to see if 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kay. Then he speaks to Mike even though he is a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, little brother. You st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, and when you wake up,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 back into town. I'll be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iting for you. I figure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ing to be safer here in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fy neighborhood than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ity. I grew up in a neighborh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 this. It'll be saf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ttie hides a tear. Then he takes his Jacket off and put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ver Mike, then leaves him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's face is lying down with his nose pressed against a leaf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ound in the day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wakes up, stands, makes his way up a slope and out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eet. He brushes himself off as the Mercedes Benz show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ain. Mike recognizes it, and walks up to the window of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 is the MAN, though, not the lady. The Man speaks with a Ger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ccent - and he is about 35 years old. HIS NAME IS H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y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s reads Mike's shi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y, Bill. What's happen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brushes himself off and walks down the road, thinking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guy is wei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hing 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s drives alongside Mike in his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you want a lift? Bi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, isn't this the lady's c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Alena a friend of yours? 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friend of mine. Any frie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ena's is a friend of mine.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ant to be my frie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re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 in and I'll tak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place. Yes? Where do you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g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doesn't respond, and walk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pauses a moment, and looks at the houses in the neighborh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looks down the street and can see Hans stopped in his car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uy gets out, and leans against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guy is a pervert. I can t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Han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 ho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HOUSES LINE THE STREET, EACH WITH A LITTLE CALIFORNIA STY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ARDEN. MIKE CAN SEE ALL THE ROOFS OF THE HOUSES LIFT OFF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FURNITURE INSIDE EACH HOUSE  FLY OUT AND CIRCLE IN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GETS THE JITTERS AND PASSE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ERCEDES BENZ PULLS UP NEXT TO HIS HEAD, WHICH IS NOW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Rt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en Mike wakes up he is in Scottie's arms. They sit unde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tue in a park. The statue is of two Indians pointing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cross the horizon, and on the base of the statue is written: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ming of the White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looks at Scott and then at the new surround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the Broadway Cafe Mike bites into a hambur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'd we get ho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German guy. Hans. He bro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owntown, you were passe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said he was head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rtland, so I asked him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remember any German gu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. You were slee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much do you make off me wh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leep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a ride, Mike. I don't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thing. What, you think t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ll your body while you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tt sips from a coffee c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Mike. I'm on your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puts down the cup. Mike knows Scottie always tells the tr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is a little embarrassed, that he has maybe offended Scot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n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s Just kidding, du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ary's up here somewhere. He le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ree days ago, he flew up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 Joh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otic. Have you seen your d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you kidd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d visit my dad, if he was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ve to take care of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about your m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lady. She looked like.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that why you passed 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. I mean. I don't know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ly looked like my mother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ust have been imagining th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p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roadway Cafe is beginning to pick up in business.  The 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ere Scott and Mike sit is in front of a large window, and 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mi-circular in shape. Scottie spies Gary across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bounds up out of his chair and Mike watches him as he go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oor, kicks it open and yells to G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' You di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ary sees Scott and runs across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ter in the BROADWAY CAFE, there are other street kids han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ound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tt has his arm around a girl named DENISE, who has a lo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ke up on and long stringy hair and who carries a teddy b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nise is crying and Scott is consoling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'S THOUGHT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was almost as if Scott wa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 sort of crusade or miss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n you checked him out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uld make you feel good righ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very time that you felt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d. I remember there were m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imes that I had been sobb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cott's arms and he was helping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 too. He was the g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otector of us all, and the g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anner. He gave us hop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uture. Even though there was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uture. There must have been r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ouble at home, though, for 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to want to visit his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tt strokes Denise's hair adoringly and gives her a kiss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w and t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looks across the table at CARL, a skinny kid with black h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a large floppy sports cap, and GARY, who is talking 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'S THOUGH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Carl. He's always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Broadway, he didn't run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om home like a lot of these ki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. He had a mom, and no dad,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ast they didn't know where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. And one day, he came ho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apartment where they liv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here was no mom any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ither. He didn't know where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nt. That was sir months 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Y, an older, wiser street prostitute who is chain smoking K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igaret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'S THOUGH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Mary over there. She w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an old chick. She was may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rty now. Old, old. Some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ce told me that in the pa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ry had this enemy, a chick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d turned her in. And Mary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ne off and kicked this chic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ath right in the street in fr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everybody. I don't know if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ue, but I watched out, Jus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se. I was afraid of Mary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one else was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y takes a drag from her cigarette and blows smoke in Mik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tt notices this. But he attends to Denise's proble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'S THOUGH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as he co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is was our little round table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int around which everything el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volved. It was our "center." I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ke our home. Our living room.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veryone was the best of friends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veryone knew everyone else, and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ind of stuck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on the street. He watches as a man carrying a large bag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in cans, crosses at a crosswalk. Mike steps up to him and beg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lking. His name is MA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 Marty. What's goin'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that you Mike? Hey, what's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you? You look pretty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many you got so far to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reckon that I picked up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wenty-three bucks so far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se cans, and some I got stas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ck in the bushes. You know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ld hiding pla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tell anybody, though.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tween you and me. You nee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ace to st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lways need a place to st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u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well, I'm under the bri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can Join me if you l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I think I'll rooftop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night. I'm hanging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m I walking too fast for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but I'll see you around.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you under the bri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ay, M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stops walking with the guy and he splits down the stree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fast cl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side the BROADWAY CAFE, Mike smokes a cigarette at the 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ble and watches Gary and Carl playing keepaway with Denis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ddy bear. Denise is swearing, using profanities that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usual for a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ight. Mike walks through a dark wet troubled inner-city al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on the other side, there is a parked car. In the car sit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n in his 40's, bestial, good looking but overweight. He be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car horn at M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pauses, lights a cigarette coolly and walks to the ca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ans in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 - what's 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MOTEL, night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an is naked in the background standing In front of a mirr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a motel bathroom, as Mike sits naked on a bed in front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.v. set laughing at the show that i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various still compositions of the two making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field. Day. Two figures cross the field. One is Bob Pigeon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n in his fifties, and the other, his manservant, Budd.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his girth, Bob has problems crossing the f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esus. ..the things we've se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you remember a thing since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ved from graffiti bridg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more of that, Bud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-ha, what a crazy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bove the two walking figures, Gary wakes near a heating du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op a ten story building. He yawns, looks down at the stree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ies Bob and Bud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ARY'S VIEW: a tiny Bob and Budd are making their way acros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, Scottie, here comes that f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ig himself!!! He owes me mone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ttie, atop an adjacent building peeks his head over the e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wo guys are relatively close to one another but far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, the fat one... Pige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stole my shoes, the di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, everybody, here comes Bob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isel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yells to the other buildings and other street kids to wake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ttie pours an old paper cup of Coca-Cola over Bob and Bu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 out, it's raining Cok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b hears the show atop the build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h, I think my friends can se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m back from Bo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b looks worried and happy at the same time, not knowing if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e friend or foe. He shields himself from the Coke sprink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you see any clouds in the sk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d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B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erelict Hot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dd and Bob enter the threshold of a busted up but oper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tel. There is a fire in a trashcan turned upside down,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les poked i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dd looks around the hot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Jane Lightwork alive, Bob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's alive, Bud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she holding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ld... old, Bud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must be old, she has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oi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WO sit at a larger fire deeper into the derelict hot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remember her daughter, she d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rs ago... of old age. She m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 old, all right. That was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ame to Clements In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warming by the fi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h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esus... the things that we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en. Aren't I right, Bob? Are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have seen the light at the 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the tunne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we have, that we have...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ct Bob, we have. Jesus..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gs that we've s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tt drinks from a beer can inside the derelict hotel, tosse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a young boy, laughs, wipes his mouth and puts his l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igarette into the mouth of Gary, making his way to some step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a circle of girls, kisses Denise, who we remember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roadway Cafe, and charges up the ste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side the hotel on a staircase landing, Scottie passes a cou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figures, one is asleep and one is aw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's Bob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 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st a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he's snoring like a ho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TTIE OPENS A DOOR AT THE TOP OF THE STEPS AND WALKS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OM, INTERRUPTING MIKE, WHO STANDS OVER BOB'S SNORING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coolly holds up a wad of bills and a folded envelop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ca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picked his po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whisp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id you get, dud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ttie takes the cocaine from him, sits down at the foo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d and begins to unfold the packet. Bob turns in the bed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ush of air from the sheets blows the white powder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the h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time is it, 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climbing in bed with Bob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o you ca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b, dazed, is looking around himself, like he is being h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amusing Mik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, you wouldn't even look a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ock, unless hours were lin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ke, dials looked like the sign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ay bars, or time itself was a f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ustler in black leather... i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right, dud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b staggers out of bed retching and spitting. Then back in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king stupor, feeling something is being put over on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's no reason to know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ime. We are time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b checks his wall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n't you forgetting, Scottie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y, [A GOVERNOR'S SON], that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steal, do so at mid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b's money and cocaine are gone. Bob turns angry and be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the...who ripped me of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dd!!! Budd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irs ag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, Bob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dd stands at the stoop and comes through the door, Just as 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s running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fell asleep and ha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obb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ne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oom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ne Lightwork, the owner of the established hotel, com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ms. She is very 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d think that I could kee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ace in my hou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tt and Mike laugh. Mike gets down on his hands and kne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ies to scoop up a little cocaine from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d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b, Bob we'll find your dru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ll fi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other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b is storming down it in a rage, people opening door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o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ane, I know you well enoug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Yet another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tel dwellers are watching Jane move down the hall answ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ow you, ~ you owe me mone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b, and now you pick a figh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, and are disturbing the pe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my hot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IN derelict hall of the hot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b parades, in his night clothes, in front of a gathering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casts in the hot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hotel is full of thiev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nki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are the thief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picked my pocke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UGHTER from the throngs of outcasts. Jane enters a balco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verlook of the main hall. Mike and Scott enter, arms around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ther, laug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impossible to board a doz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r so men and women who l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nestly and have the others l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 Junk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e of the dwellers listening to the argument is shooting up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speak. We see a close view of the needle and Bob ru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ound in the back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b makes his way next to Sco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have corrupted me, Scottie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 an innocent before I me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and now look at me.. jus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ttle better than wicked. I u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be a virtuous m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ttie is laughing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'''well, virtuous enough. I sw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little. I never gambled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 seven times a week. Poker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ver picked up a street boy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 once a quar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ttie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of an hour. Bad company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rrupted me. I'll be darned if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n't forgotten what the in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a church looks l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 do you find your str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night, Bob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ee a good change for Bob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ke. From Stealing to Prea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ealing is my vocation, Sco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not a sin for a man to lab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t his voc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... ...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hree gather around G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ery early tomorrow morning,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ll be small time rock and ro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omoters coming back from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ow. Every night, they walk h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the loot and they stop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otto Bar, one mile away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, and more often than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've been drinking already.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can't steal from them on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y to the bar, we can get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n they come out. See, dud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not gonna rob anybody.  I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ather sell my ass. Straigh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mple. It's less ri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long as I don't know these gu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rsonally. ..it's okay wit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're from Beaverton. New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sin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me. I'm not going alo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crackpot scheme. Especi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nce Gary thought 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 oft it, Mikey. Find a be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y to make a buck. Someth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ll back on, other than your 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cott's inheri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b walks away from the two ot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whisp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 along, Mikey. I have a jok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nna play... a joke I can't p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f al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laughs and joins Bob, hugging him around his fat be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my sweetheart, come and r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us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s going to come any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TT hugs the others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ll be rich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ttie dance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ovide for us, oh g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sychedelic Pap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ttie grabs Denise and kisses her then begins to leave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oor. He throws her to Mike who catches her and runs off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 catch dude. ..and meet m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ree stree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tt leaves, Bob follows hi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0utside the derelict hot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cott. When you inheri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tune, on your twenty-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irthday, let's see. ..how f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way is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 week away, Bob, just one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's not call ourselves robb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Diannah's foresters. Gentle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the shade. Minions of the M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n of good govern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under his brea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n I turn twenty-one, I don't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 more of this life. My moth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ther will be surprised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credible change. It will imp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m more when such a fuck up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 turns good than if I had bee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 son all along. All the p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rs I will think of as one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acation. At least it wasn'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ring as schoolwork. All my b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havior I'm going to throw awa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y my debt. I will change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body expects it the le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tt turns and le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you will become a hard roll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hatchet man for your old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tt laughs to himself, because he knows Bob is misundersta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m. Bob is part of the past life that he says he is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w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! You will be the hatchet m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b, that will be your job, and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 will rarely be a j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tcheted. It will be one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ndless party, wo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b laughs. Scott walks across a f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at least my little fri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s offered me a job. They are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side the Broadway Cafe.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nise and Mike hang out together. Both are smoking cigaret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ch have made a billow of smoke that hangs over the tabl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s in the front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N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ms are great, because, you k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ould always go to my mom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y, hey I need a new lipsti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she would always give me mo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that. That was g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only saw my mom once, bu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member what she looked like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 very beauti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N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o you mean, o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n I was bo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N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could you remember when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d-awful thing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unno. But I remember it.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autiful and kind she good. Yea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remember was. She was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N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she split from you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ybe she didn't mean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N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 you see what was going 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ke? Between Pinky and Dale?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see that? That's the thi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ght I've seen today. Th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ways happen in thr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know. They have a sort of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h, relationship. Between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cross the street there are three people, a TALL MAN, who ha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t stuck on his boot and a lady and another man with a dog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know about that, but, a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sten, what you and me ta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, it's just between us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derstand? Hey, what's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, see those assholes? Who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, you know any of th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N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an't see that f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NISE STANDS AND OPENS THE FRONT DOOR AND YELLS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N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group across the street look up and begin yelling back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cannot hear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der the Burnside Bridge,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and Denise kiss, and their arms are entangled in a lov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awkward embrace. Twigs and leaves are caught in Denise's h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they are lying on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fferent STILL COMPOSITIONS OF SEX while they are lying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lds under the bri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nise lights a cigare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N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reminds me, I gotta send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 a Christmas card, I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n't done it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I haven't done it ei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N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mom lives in Idaho right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N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used to live in Monta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own cousin. He's dead.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...two... And my grandma,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sually comes in thr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N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es come in thr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cousin died, my grand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ed, and right after she di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 daughter died. My aunt. With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year. And they wuz all wom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even a year, six...well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x months-eight months,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men in the family d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p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funny, huh? I WONDER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THOUGHT THAT, cuz, my 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ys stuff lik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N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my grandma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perstit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father told me that, s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gs usually come in thre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I said, .... you're craz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Long pause. A motorcycle passes, someone yells, and a ho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sounds crazy. That's my lu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mber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N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N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ne's e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like th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N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 why I like e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N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use of the eight ball. You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en you're stuck behind the e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ll? I fuckin' feel stuck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eight ball today, I'll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you. The business is so slow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ddle of the week, you know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blic bathroom.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empties the contents of his pockets at a bathroom sink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s in his possession: One condom. One comb with blond hair st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it. One nickel. Half a stick of gum. One knife with the le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 stamped 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arranges these things in a neat order on the surfac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nk while a man flushes a toilet in the background and u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other sink. Mike is quite at home here. He takes his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ranging the articles, and washing his hands. He looks over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an washing his hands and gives him a friendly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an leaves. Mike puts all the things on the sink in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ckets. Then he walks over to a urinal, unzips his fl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rts to take a leak. A shadow opens the door in back of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without turning around, Mike senses the presence of a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eyway.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ttie is helping Bob with a disguise, putting on pants ove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rge belly, with medallions around the 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long has it been, Bob, s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could see your own fe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 four years, Scottie. F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rs of grief. It blows a man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 a ball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and Budd appear, running, with costumes on. There are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thers behi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's rock and roll mo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lking this 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hey're drunk as sku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is going to be easy. We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it lying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don't fall asleep, now, M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h! Here they co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four should head them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four? How many are walki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 si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uh, shouldn't they be robbing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ttie laughs. Bob waddles along the side of the alleyw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epping on a curb, then in a pothole losing his balance.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ccomplice whistles from atop a building. We SEE the group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CK AND ROLL promo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b walks further from Mike and Scott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they escape from you, we'll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m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b struggles as he wal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ight feet of cobblestones i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30 yards of flat road wit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and Scott run off, laughing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an't see a damned th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esus, will you shut up! And k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 your to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dd sees the promoters coming and waves to Bob as he lie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e down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e down!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e down and stay quiet, unt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round the corner and we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mbush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you got a crane to lift me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g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dd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're coming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 the way, the rock and roll promoters are approaching, ha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 knowledge of the buffoonery at the other end of the tunne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eyway. They are dru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ICTIM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 along neighbor, Tommy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ad the way. I've lost trac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ime... (bur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the other end of the alle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b and three others are marching in procession, chanting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csimile of Rashneesh, but a bad a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ock promoters approach, smashing a bo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ICTIM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are these jok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ICTIM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ashneesh, liste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ICTIM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're chanting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ttie and Mike hide behind garbage cans, laug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ock promoters circle the group of chanting Rashnee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ICTIM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hought that all you Rashnee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d up and lef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ctim 1 pours a beer on one of their heads. Just as he does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b pulls out two long pistols, almost heavy enough tha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nnot hold them straight, barrels parall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ha! One move and I'll blow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way, you sully scumbags,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gainst that wa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e of the victims falls down and begins to run away.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b's men starts after him. A lockbox that he was carrying fa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the ground. Bob spi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! Let him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b aims one pistol at the running figure as he keeps the ot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ainst the wall with the other pistol. He fires three times.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Bob's boys grabs the lock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VIEW of the running figure, bullets cutting arou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 at him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ICTIM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shoot 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b winks at the lockbox and shoots the gun in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 the rock promoters go running. Bob charges after them, fi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gun twice more in the air, then once at the lockbox, bre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valise is open. Let's see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g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and Scottie hiding behind trashc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 are our disguis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runs to his stash and finds two large capes and large h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put these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b finds wads of money and receip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icket anyone? To next week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throws these on the ground and the boys fall over themsel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 the tickets. Bob wads the money and puts it back in the box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ughing to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and Scottie sneak closer to the group still hiding,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owing capes concealing their ident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cott and Mike have disappear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 the shots scare them a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sneak closer. Mike lights a big firecracker and wa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maybe we should get the h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 of here. But, are they s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icke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LOUD EXPLOSI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and Scottie, disguised, jump out with large silver base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s, swinging them and making as much noise as they c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nocking over a set of garbage cans, flashing flashlight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b and the others'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ightened, Bob drops the lockbox and runs, the others foll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and Scottie hitting them with the bats as they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 the box! Oh, Fu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swings the bat at Bob, it grazes the side of a build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arks fly from it. Bob wheezes from the r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ttie chases the others in the same dir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stand, kicking garbage cans and watching them ru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vulsing with l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thieves scatt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b Pigeon will sweat to deat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ck Favor enters the Governor's CHAMBERS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 anyone tell me about my 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walks across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been a full three month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nce I last saw him. Where is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n Scot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don't know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k around in Old Town, in som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taverns there. Some say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equently is seen down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rinking with street deniz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 who they say even rob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itizens and store owners. I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lieve that such an effemin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y supports such 'friends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high overhead (helicopter?) view of the country landscap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early morning. Far below us on a lonely road is a small do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motorcycle, traveling e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urther along on its travels, the motorcycle crosses a st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I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ld Town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ttie and Mike, riding on a stolen motorcycle, sweep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early morning streets without being notic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opping at a stop light in the c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tt pauses to th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key, do you realize how long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been here out on the stree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 this crusad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 as long as the rest of us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an. I can't even remember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r back, Scott, I me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been three years, M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w... that's a really long ti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cott. Have I been here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rs, to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I'm getting at, Mike, i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are surviv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well, so, isn'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bvio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 It is incredibly obv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could drop a bomb on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ity and you know what we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thin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 We would survive. Because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rvivo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ght, M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y, Scott. Whaddya say we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rvive over at the Broadway Ca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little bit, at least it's wa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ver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roadway Cafe.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and Scott sit around the table with Carl and Mary. 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ows a smoke 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nise runs in the door of the cafe, excited about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N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KE! Scottie! There's a man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ity Hall down the street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nts to speak with you, Scott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N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says that he's sent by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y hello and send him to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kind of a man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N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young man. And he's got c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ps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eet exterior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wo POLICEMEN and one OFFICIAL are walking down the street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roadway ca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oadway Cafe interior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ps enter, passing The PROPRIETOR of the cafe, an a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vyset woman named NAN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N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 morning, office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P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are you this morning, NANC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mind if we take a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ound your place, d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e officer is already inspecting the stolen motorcycle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sees this, and looks the other way from the cop who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ering in the Broadway caf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P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you seen the young 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v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N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 believe he was here jus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cond ago. Nancy look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ont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N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yeah, there he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ancy points Scot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tt is giving Denise a long kiss, hiding from the cop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FICIAL walks to the front window of the Cafe.  Scott prete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is being rudely interrup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h-ha... what have we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FFI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cuse me... Mr. Favor... we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en sent in search of a f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n... a large bearded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P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T M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P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es by Bob Pige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b Pige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P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o you want with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P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hem. There's been a report, si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has been involved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ldu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P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ast night. Have you seen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aw him around last night,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 the hold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P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ate. Two in the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aw him about four, bu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n't very loose with his wall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 he get away with any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n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P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, indeed, sir... two thous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llars of a rock promot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anyway, I haven't seen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cently. Why do you look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P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say he has friends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beg your pard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P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r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FFI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rry for the interruption.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a message for you from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ther. He says that he would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see you as soon as 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OFFICIAL HANDS SCOTT AN ENVEL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 you for your mess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tt takes the envelope and puts it on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eet,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olice close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P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mm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P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bout the dead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P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's not get Favor's kid invol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this report if we can help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if he were my son, I'd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p 1 makes a fist and slams It In the palm of his other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roadway Ca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b is a wanted man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as dangerous to be around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ps themsel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need a hiding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 should we g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visit my br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have a bro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, I have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 is 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s in     he'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suddenly begins to shake, and, falls a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ttie picks up the envelope from his father and puts it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and Scott are stuck on a long straight road in the des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is angry at Scott because he doesn't think he knows how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torcycle wo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tt is trying again and again to start the eng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 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ut up, M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tries to turn it over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I had known that it was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be this hard to start, then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uldn't have stopped it a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looks at the road and the surrounding area. It is th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ad that he was stuck on in the begi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cott? I just know that I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en on this road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stares at the face in the road. Two cactus for ey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untains for hair, a cloud shadow forms the mouth over a 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se road with a dotted line running dow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night, Scott and Mike sit next to a fire they have made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de of the road.  We can hear Indians in the distance danc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chanting a s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sure is lonely ou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s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I gu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I had had a normal family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good upbringing, then I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been a well adjusted per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somehow that just didn't wo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pends on what you'd c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normal.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normal, you know, with a m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a dad and a dog and shit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... norm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you didn't have a dog?  Or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n't have a da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idn't have a dog and I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a dad. Well, not a norm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usic is getting louder. It sounds like a war ch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 Scot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is hesitating.  He is about to say something personal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oks at Scott and back to the fire, a few times too ma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, Mi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.  Have you ever.  U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tt is getting Mike's drift. Mike rubs his cro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mean, don't you ever get horn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.  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yeah... not for a gu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ke.  Two guys can't love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ther.  They can only be fri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awkward moment passes where Mike is looking away from 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Scott can't help but look at Mike.  Then Scott catches Mik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ye and motions for him to come closer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walks over to Scott and Scott holds him in his 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verhead VIEW of the two in front of the camp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only have sex for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starts to get out some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an't take your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p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we can be close fri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next morning. Mike is sleeping. As he opens his eyes, he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e Scott still trying to start the motorcy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stands and looks down the road at an approaching St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lice Car. Mike, afraid of the police, starts to move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s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tt is out of breath trying to start the b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cott, loo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tt looks in the direction of the polic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s like this i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tt hits the side of the gas tank of the bike with the palm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't get the bike started. C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coming. Stuck in the midd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here with a stolen bike. Yea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ke. Looks like this is the 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oliceman pulls up to them and pa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oliceman sits in his car for a second and report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dio, then he gets out and walks over to the bo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gets scared and runs into the des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p stands and watches. Mike has nowhere to go, he is ru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an open des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oliceman, a full blooded American Indian, seems amused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power. He looks at Scott then back at Mike, who trip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sert and falls in a cloud of d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the matter with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know. I guess he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 c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how it loo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re you kids doing out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cycle is one bitch to tu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ver. But you probably don't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 motorcycles. You aren'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torcycle c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urned a f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tt walks through the desert looking for Mike where he dropp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picks him up out of the dirt, spit dripping from his slee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ps, and smacks him in the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ke up, Mikey, the heat'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will not wake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en Mike wakes up. He is inside a TRAILER at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tt is eating sandwiches to his right that are on a little T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re is MIKE'S BROTHER leaning into him on his left. He look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offensively. His brother is very good looking, but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ke he has lost his mind somewhere down the line. Which is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lives in the desert in a trailer, away from peo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, Mike. Sandwi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mother... now she was a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man. She used to be so prou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... you know... she would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am. And not Jim Beam either.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 what I mean. We us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rive for hours to get a look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. I remember, what was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ighteen years ag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wenty-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that how old you are now?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ought you wuz younger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... what? Well anyway,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uld start off in the morn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e you, and it would take an h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get to the institution.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re maybe one year old. What?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n't proud that you had to l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an institution, mind you...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the same, when I would look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, all the institutional wa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uld come down and we wer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mily. Your mom, me, and you.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s where dad w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is getting visibly upset. Scott gets up to go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h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side the bathroom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tt enters and notices a velvet portrait of a woman hang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all. Off screen Scott can hear Mike and his Br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belong to you, DUDE...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you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THER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his voice booms out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expectedly deep and lou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cott is startled) Shu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uth! Don't you talk ba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brother hits the table with a cr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ving room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... (takes a breath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way. You were maybe no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iological sense, my brother, bu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r business, ~..... (hold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nds up in the air) And If I'm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brother, how's come you tur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 exactly like me th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has gotten the jitters and fallen asleep in front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tt enters from the bath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he'll come out or it.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 this whenever we get toge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always like this when we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gether  It's the way that we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lo to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holds his head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all that he's got. Bu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esn't want me. He doesn't c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d rather live out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reets. I love him, th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tt looks around the trailer at all the velvet portra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ging on the w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. I paint these for a li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sometimes the people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nd the check when they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nished. So I keep them. I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railer.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and his brother sip iced tea. Colored lights decorat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ai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nt me to tell you what happe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your Mom? Have you ever h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? Did you ever hear wh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l happened to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 But I don't c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loved her, and don't tell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id. me you didn't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idn't even know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you loved her, th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lready heard what happen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you don't know the w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ory. One thing about the tr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interes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c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you had known her, you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re. She would see guy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de. At night. When I wouldn'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ound... maybe I'd be in 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ancisco or some darned pla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ing my own business. God kn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. She would see guy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.... anyway   along comes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uy. A guy we both knew. A guy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 into cards. A gamblin'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he said that he used to 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ttle in Argentina. I dunn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ybe he did, and he had a bi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ney. More'n I had at that po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time. But it was funny, the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gambled. He was not saf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iends that he made. So his mo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uld come and go real fast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never heard this one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this guy, your Mom fell f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? She went cuckoo over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uy. Well, their affair wen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a year or so and your m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nted to marry this guy. S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ready married to our real d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he said no. He didn't love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ways. But she wanted him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rry her. And to have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mily. That's when you were bo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a matter of fact, you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ly the cause of this w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ss. She wanted to make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mily and take you and this gu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place and set something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slaps his leg with his h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family thing! Ridiculous, right.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d man. Had a bunch of money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uld have just as well lost i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next hand. Probably did too. 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you'll see what I'm getting 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not how I hear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I know. You heard it from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I'm telling it differen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ime, see? So this Mom of you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und herself a fuckin' gun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ought she was going to blow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way with it one night. She got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o this gun. She would flash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anybody that gave her trou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would sleep with it. Yea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range, huh? She would stir f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egetables with the loaded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? I mean    What? I us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y, politely, "Mom, don't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irring up dinner with the gu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, you'll blow a hol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ying pan."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begins to c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she used to do other th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this gun. Sexy thing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. Oh, boy, she was into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g. I just thought it was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rt of weird phase that s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ing through. And so anyway,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uy, who she was cuckoo ov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ought her to the movies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ight. A drive-in movie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olen car, don't-chaknow,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he movie was.... ah.... R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AVO or some shit like that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she went and sho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uy.... don't-cha-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making this up as you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ong, br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hey didn't find him unti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xt show, RIO BRAVO play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big screen. Spilled popco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aking up the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begins to really cry now, bawling and coug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who has been liste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come on, how corny, man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 Your mom had to split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plit she did. And that guy.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uy was your real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 (sniff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ew that was coming. You s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like to make me cry, br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I got this card from her,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o awful long ago. Maybe a y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's Brother hands him a postcard with a Holiday Inn motel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front of it. Written on the card, Mike's mom says s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orking as a waitress there, in the "Blue Room" of the Holi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n off Interstate 85 outside Boise, Idaho. He also hands hi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icture of his m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and Scott wore sunglasses as they journeyed onward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ue Room, Scott driving the motorcycle and Mike riding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ight time exterior of the Holiday In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and Scott pull up on the motorcycle and park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side the Holiday In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hostess is standing in front of a sign that bills "She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ude" as the featured entertainer of the evening in the "Bl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om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is speaking to the hostess. He shows her his picture of m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mother works here. Her nam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rot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OST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thinks for a seco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 I can't think of anyone by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ame. Let me get the mana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hostess picks up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nager's office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MANAGER is sitting behind his desk wearing a shiny blue su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hifts in his swiveling chair, and looks at the Holiday In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stcard that Mike's mother sent to his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rothy, Dorothy   There w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rothy Biondi used to work her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r ago, but she split. Saved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her money and headed to Ita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Ita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. It took her forever to s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 cash, but she did, and fl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way. She was looking for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mily. I guess she came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aly. But she didn't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al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 your mom Itali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know.   I guess that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lobby of the Holiday Inn at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and Scott witness the arrival of the German Mercedes Ben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rts sales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's that gu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guy who gave us a ride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rtland. What's he doing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tt and Mike walk up to him. HANS turns and a broad sm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osses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ke! Scottie! How good to r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o you! My dear boys! How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be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side Hans' hotel bathroom.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lies in a bathtub in sudsy water. There is a pounding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hroom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just got in the tub! Wai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u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Mike! Don't you want an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eat? We are ordering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rvice. Y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hhh.  Room service?  Ya!  Let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e. Two hamburgers, with chee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ions, lettuce, tomato,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ickles. A Coke and french f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.K. That's hamburger w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thing, no pickles, Cok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ench f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is corr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welc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Mike and Scott eat their hamburgers, Hans sits acros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m next to a small desk light on a double bed in his Holi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n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are the hamburgers, boy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're okay, H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, Hans. I don't think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tasted a hamburger as fin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Holiday Inn hambur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glad that you li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oys eat approving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did you boys get so far?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ly left you in Portland a 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ys 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rode on our trusty motorcy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what brings you to the Holi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s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kind of busine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re selling motorcyc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ill images of Mike, Scott and Hans having sex in the mot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s rides his newly purchased motorcycle across the plain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ise to Picabu, Idaho. A local policeman pulls him over doing 9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ph in a 45 mph z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the Boise Airport Scott and Mike stand in a ticket line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icket taker stamps their tick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ICKET TA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you have any baggag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and Scott shake their heads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al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wakes up and finds himself sitting beside the Trevi foun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Rome. There are other street kids surrounding him fish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ins that tourists have thrown in the fountain. He doesn't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looks around a b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key! Over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's VIEW of Scott in a taxi ca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AXI pulls up to a small farmhouse on a hill outside of R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and Scott get out and walk around the house. A farme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tting his crop on the next hill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DOG walks up to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axi driver gets out of the car and asks for his mone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alian. Scott holds out the money that he has and the d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kes it, counting it out for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walks around a corner of the house and notices the door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pen as the cab drives off down the dr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tt sits down on the stoop in front of a shack and Mike st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th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m?............Hel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extremely Beautiful Italian girl walks around the corner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tt is sitting. He can't see her. And she leans again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ack and stares at him, then looks up at Mike, who is wal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the house trying to find some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. Is this your hou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girl is a little shy and leans on the sh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 This isn't my house, but.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my uncle's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co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Carmel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he is Mike. We came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merica to find his 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RME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. An American wo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do you know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RME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, but. It is not true that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ves here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isn't tru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RME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 She left a long time ago.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Americ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shit.  Was she your frie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RME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nted to speak English, and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ught it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tt looks up at her, a little surpri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walks from the house to Scott and Carmel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RME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lo. My name is Carmel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M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RME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lo M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knows your m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ter in the afternoon, Mike is inside of a room in the hou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he is crying. He is talking to Scottie, who is hold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mean, Christ, we come all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uckin' way and she ain't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ither. Where'd she go from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walks through the rooms of the Italian count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'S VIEW of a room, and Scott is just closing the door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nks at Mike as he shut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side the room, Carmella and Scott lay down on the bed and ki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tt takes off his clothes and ravishes Carmella, tearing at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mella is naked and the two grab and twist with each other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hit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ill views of the lovema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in the country, watching the farmer in the f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approaches the house and there is a taxi cab wa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mella is putting a suitcase in the tru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tt helps Carmella in the front seat of the tax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, Mike. Let me talk with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a sec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tt follows Mike inside the house and into a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gonna take some time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tt gives Mike an American Express c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leave home without it. H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. (Mike doesn't think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unn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mean, maybe I'll run int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           the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is shocked but sees what Scott needs to do as he look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indow and can see Carmella in the tax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sure.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rry about this, du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be okay. Don't worry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rry, but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man, forget it. Hurry 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's waiting, you're gonna l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hides a t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right. You sure you'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 on, get out of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side, a dog watches the taxi leave down a rutted dirt dr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'S THOUGHT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. So much for the g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otector-of-us-all. Protecto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mself, more like. I coul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lieve Scott would leave me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the middle of a foreig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un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side, Mike goes into one of his fits, snorting, a little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ig, and falls a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Rt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wakes up in an airline's passenger seat. A STEWARDES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aning ove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TEWARD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ke up. Wake up, we'r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? Where am 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TEWARD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in Port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ROADWAY CAFE in the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sits at the round table in front of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nise is with a new boy, STUART, and they are making out.  M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ts and chain smokes cigarettes, there are three other UNKNOW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ound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so, I was back in Portl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njoying the life I used to l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was like I was back fro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acation. Denise had a boyfri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street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s cruise by. Mike is on a street corner. He hops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anger's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MOTEL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ill views of Mike having sex with a d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and I enjoyed the fruits of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ab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VIEW of money exchanging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OADWAY CAFE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is at the table again, smoking a cigare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re are three new kids who look very MEAN, and are hass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other kid, pulling his collar and throwing him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'S THOUGH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here were new kids who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ing around who wanted to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money. It was a dark peri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the streets. Normally, 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uld keep order In the Broad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Hot dog stand. Gary cheerfully prepares Mike a hot d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'S THOUGH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ary and Ray both got work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ands. It was funn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Deli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y serves Mike a hot d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'S THOUGH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 they both sold hot dogs.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what they were used to se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 the streets in the old 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se guys had really changed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o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's FACE, outdoors in the day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looks out on the citysc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uildings of the city uproot and tumble in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kes restaurant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wakes up.  He is sitting next to Bob and Budd. A new frie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colorfully dressed man named BAD GEORGE, who looks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eet minstrel, talks on the street in front of a fan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staurant.  Bad George is obnoxiously yelling in Bob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D 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b! What tidings I bring you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ch joy. Some of that old rot g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you and I used to drink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three bottles stashe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shes out on eighty-sec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blew you 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D 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k of the fun we can have,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could only rind a ride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ourney to the bushes whe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och is h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I shared your wine, I m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tch this awful diseas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ppear to have. My clothes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urn striped, and I would sudde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bells on my toes, like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b points to George's bells on his sh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D 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b, you're one of the great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ving men on Three-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is corr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D 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rely you can find us a r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'S THOUGHT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I listened to Bad Georg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b talk, I watched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reet as a long black car pu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p alongside one of the fanc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staurant/bar establishment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rtland. And who got out of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r? It was the old protector-of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s-all, himself Scottie Fav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b notices the group of men getting out of a car in fron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staurant. One of them is Scottie , in a three pieced suit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s with his Italian girl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it isn't Scottie Favor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lessed are they who have bee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ose friends. Now dressed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ree pieced suit and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 bit a gentleman! He has r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o his inheri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D 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orge, Budd, Mike. We have wai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this day to c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b charges in the direction of Scottie and his fri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 nt. Jakes.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ttie and his associates, who are men much older than h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rhaps in their thirties, make their way through the yupp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owd standing in the bar drinking. Hellos and how-do-you-do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e directed at Scottie. A man stops Scott on his way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cottie! I haven't seen you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g's age. You're looking well.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own up. Scottie, I'd like you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et Ed Warren, he's in marke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t Nike. Ed, this is Scott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v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Jack Favor's son, hell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eased to mee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do you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b is following Scottie through the crowd. Scottie walks p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s, who is having a drink with another man. They recognize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ther but neither sp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b, with Bad George in tow, straightens himself up as the yupp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owd looks on disapprovingly. Their smelly clothing betr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, George, watch this. You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e the attention that I g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b looks at his clothes. A bouncer spot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true we're drawing atten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ourselves. But Scottie will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I am dying to see him, and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n't matter how we're dre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tty and his friends are sitting around a crowded table.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take their seats, Scottie hears Bob bellow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EW of Bob being detained by the bounc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d save you! God save you,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weet 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tty turns away from Bob, so his back is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nny! My true frie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lence for a second, the crowd grows quie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mean you, Sonny! It's me, Bob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out turning toward Bob, Scottie spea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know you, old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RL IN CROW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is that bu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ttie turns and meets Bob, who kneels next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ease leave me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b is thinking that Scottie's attitude is a j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think that I'm th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cottie that I was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one has noticed that I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urned away from that life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people who kept me compa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b is sho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side, Mike can see through the windows of the restaurant, 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Scottie tal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Jakes.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n I was young, and you were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reet tutor. An instigator for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d behavior, I was try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ange. Now that I have, and unt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hange back   don't come n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b feels the rejection like a shock. Stares at Scott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cond, then he's pulled away by the bounc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Jakes.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watches Bob and Budd sit down 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take all this seri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one of his jo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ighttime overhead view of Bob in his greasy derelict hotel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is having nightmares, and suddenly he CRIES OUT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d, God.... G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awn views of the 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awakes atop a downtown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side the Derelict Hotel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enters, and walks through a very quiet, although crow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IN ENTRANCE. There is a body on a slab in the middl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om that is covered with a sh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ige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 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cottie Favor broke his he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s gone now, either to Heaven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H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NE LIGHTWO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 sure it isn't to Hell. He tr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be an honest sort. I'm the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heard him cry out last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said God, God, God... three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ur times. And when I got ther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ut my hand into the bed and fe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s feet. And they were cold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one. And I checked the res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s body. And it too was as c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st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cry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sure is qui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approaches Bud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guess you're gonna miss hi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st, Bud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gives him Scottie's American Express card, as others c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body out of the hot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awn views of the c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. Maybe you can give hi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 buri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dd c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ke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country, Mike looks at the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has visions of sagebrush and rock flying into the air as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icked up by a big w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he lies asleep by the side of the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uppose that a lot of kid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 think that they have no ho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home is a place whe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a mom and a d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'S THOUGH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home can be any place t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nt. Or wherever you can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home is right here on the 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this road, that I bee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fore. I just know I been on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ucking road one time before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ter, a car drives by Mike's sleeping body by the sid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ad. It turns around and stops next to Mike. A figure puts 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his car and drives off down the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'S THOUGH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times I had thought that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d not smiled on me, and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iven me a bum deal. And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imes, I had thought that God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miled on me. Like now. 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miling on me... for the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ing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ar.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tt is driving the car. He looks over at Mike slee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Desert.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r disappears down the road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7:07:00Z</dcterms:created>
  <dc:creator>Alberto Cassani</dc:creator>
  <dc:description>Downloaded from
Mad.283 Writings Page
(http://web.tiscalinet.it/mad283)</dc:description>
  <dc:language>en-US</dc:language>
  <cp:lastModifiedBy>Alberto Cassani</cp:lastModifiedBy>
  <dcterms:modified xsi:type="dcterms:W3CDTF">2000-10-10T17:07:00Z</dcterms:modified>
  <cp:revision>2</cp:revision>
  <dc:subject>Filmscript</dc:subject>
  <dc:title>My Own Private Idaho</dc:title>
</cp:coreProperties>
</file>