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Indiana Jones</w:t>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and</w:t>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Temple of Doom</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loria Katz</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Willard Huyck</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eorge Luca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even Spiel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ison Ford</w:t>
        <w:tab/>
        <w:tab/>
        <w:t>Indiana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Capshaw</w:t>
        <w:tab/>
        <w:tab/>
        <w:t>Willie Sco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 Huy Quan</w:t>
        <w:tab/>
        <w:tab/>
        <w:tab/>
        <w:t>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mrish Puri</w:t>
        <w:tab/>
        <w:tab/>
        <w:tab/>
        <w:t>Mola 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ilip Stone</w:t>
        <w:tab/>
        <w:tab/>
        <w:t>Captain Blumbur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han Seth</w:t>
        <w:tab/>
        <w:tab/>
        <w:tab/>
        <w:t>Chattar L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DRAGON" NIGHT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hinese GONG SOUNDS and the glittering doors of an art Deco pa-poda slide open to reveal a mammoth silver stairway down which rows of beautiful women start desce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IN MAIN TIT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ovely ladies are a mix of races and they sing a strange, haunting melody – one might think them a heavenly choir, if it weren't for their sexy, clinging lame gow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LUB ENTR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ethereal beauties, we cut to a street urchin's dirty face: SHORT ROUND is a ten-year-old Chinese kid wearing a beat-up American baseball c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neaking into the club, Short Round weaves past the fancy gowns and silk suits, heading toward the music in the main ball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BALL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enters and stares across the smoky nightclub. On the stage, he sees a giant paper-mache dragon laying curled around the pago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 dragon's eyes light up, its nostrils exhale smoke and its enormous jaws open. Out of the dragon's mouth walks the star of the stage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COTT, a dreamy beauty singing a sultry solo white the orchestra wails the accompani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Short Round's not here to ogle crooning dames. He surveys the rich Chinese, American and European revelers. Jewels flash and champagne flows. Short Round finally spots a table of somber-looking Chinese men in su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chews gum and stares at the men. Then he turns to go. WU HAN, a waiter with a scar across his cheek, watches Short Round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LUB ENTR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ort Round hurries toward the exit, he bumps into a man in a tuxedo entering the club. Short Round looks up at the man, but we don't see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Short Round is grabbed by the scruff of his neck and a doorman hustles him out the door, Short Round yelling insults all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itre d' apologizes to the man in the tuxedo and two hat-check girls smile at him familiarly as he continues into the ballroom. We notice something incongruous: the man in the tuxedo is wearing work boots caked with m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THE BALLROOM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the tuxedo stops to watch Willie Scott singing sexily on the stage. Then he looks around and sees the table of somber Chinese men that Short Round spotted earl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man in the tuxedo walks toward the table, he removes a cigarette from a silver case. He arrives at the table just as the chorus and orchestra reach a crescen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on the stage, a glistening, muscular slave swings a huge hammer toward an enormous brass g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the tuxedo leans to receive a light from a cigarette-girl and, as the GONG BOOMS, the match flares to reveal his face for the firs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INDIANA JONES. Elegant in a tuxedo – dressed to kill. The TITLES END and over this a legend appears on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ANGHAI – 1935"</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table, the four Chinese man in suits stare coldly at Indi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o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e chin lie how 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o's men laugh and assume that Indy doesn't understand his j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h hung how, nee nah? Wah hwey hung jing chee jah loo nee kao soo wah shu sh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O SHE looks angry and his men's smiles f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told me you spoke my language,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to show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takes a seat across the table from Shanghai's notorious crime-lord. Lao is fifty, wealthy enough to now display some fat, but still muscular from his fight to the top of the garbage he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is special occasion, I ordered champagne and cavi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looks at the pile of caviar on the plate in front of him – and stubs his cigarette out in it. The cigarette sizzles and Lao's smiles dies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applause as Willie Scott finishes her song. At the table, Lao stares at Indiana with a strange inten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t is true, Dr. Jones? You found Nurhac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I found him. Then last night I had a little trouble. Somebody tried to slit my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looks across the table at Lao's son, CHEN, who resembles a bulldog and snarls like on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dark, but I think one of your sons tried to get Nurhachi without paying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ares pointedly at Chen's recently bandaged hand. Chen mutters and stands angrily – Lao barks a command in Chinese and Chen sits down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insulted my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xt time I'll cut off more than his fi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 I want Nurhac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o pulls a wad of cash out of his pocket and puts it on the table. Indiana glances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I recall the deal was considerably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a pretty hand slips onto Lao's shoulder and he looks up to see Willie Scott. Lao kisses her hand. Willie is unaware of the explosive mood at the table and she smiles flirtatiously at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n't you going to introduc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Willie Scot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is is Indiana Jones, the famous archaeolog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its down between Lao and Indy. She takes out a small mirror to check her make-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found Nurhachi for me and is about to deliver him –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o nods across the table and Indy sees KAO KAN, Lao's second son, open his coat and remove a silver-plated pistol. Indiana looks worried. Willie doesn't notice as she fixes her make-up and coyly teases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 I thought archaeologists were always funny little men searching for their mummi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aah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down terrified at the knife Indy is poking against her rib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only kidding, can't you take a joke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o, he's got a kn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the gun away, 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o Kan glances at his father. Lao finally nods to his son and he slips the pistol back into his po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 suggest you pay me what you promised – or your girlfriend here is going to be squealing a new tu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itzy patrons at the tables nearby are unaware of the tawdry drama quietly unfolding at this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eyes the blade and whimpers. She looks imploringly at Lao and he slowly reaches into his pocket. He puts ten gold coins next to the cash on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eans forward to look at the gold coins – so intently that he fails to notice Kao Kan spilling some powder into Indy's champagne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again Lao – the deal was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nife pokes Willie and she whimpers again. Lao reaches into another pocket and brings out a folded piece of rice paper – he opens it and a large diamond and ruby spill out onto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ngo... you see, Lao, with a but of persuasion, even you can be an honest fe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miles and jabs the knife into the middle of the table. Then he lifts his champagne glass in a toast to Lao – who watches expectantly as Indiana moves the glass toward his li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Willie stands angrily, jostling Indy's arm so that he doesn't drink his champag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is! He put a hole in my dress from Pa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o sees Indy put his champagne glass down and he snarls at Willi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quickly obeys. Lao forces a smile at Indy and lifts his glass to seal the dea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your health,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o sips hs champagne and watches hopefully as Indy picks up his glass and this time Indy does drink the champagne. Then he reaches for the ca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Chen grins and puts a silver snuff bottle next to the cash, gold and jewels – he tips the little bottle over and some white powder spills out of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onus, Dr. Jones. That is poison. You just drank the res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examines his champagne glass and sees a residue at the bottom of it. He swallows and feels sick, wondering it it's fear or the poison already taking eff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an antidote for this poison. You give me Nurhachi – I give you the antid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is sweating. Willie looks at him and sees Indy's hand sha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oison works fast, Dr. Jones. Where is Nurhac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finally reaches into his pocket. Next to the cash, gold, jewels and poison, Indiana sets down a beautiful small box. Lao and his men stare hypnotically at the exquisite gold and enamel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Nurhachi's a very small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body pays any attention to her as Lao reaches for the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side are the remains of Nurhachi – the first Emperor of the Manchu Dynas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o opens the box carefully and stares reverently at the grey powder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 about the antidote, La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the b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last I have the ashes of my sacred ances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the big deal? Let me se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illie grabs Lao's arm and some of the precious ashes spill out of the gold box. Stunned by this desecration of his ancestor, Lao grabs Willie by the wrist and twists her ar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w, you're hurting me, you miserable little h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go of her, Lao. And give me the antid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o just laughs evilly – until a waiter moves up behind Lao and the crimelord suddenly stiffens. He lets go of Willie's wrist and raises his hands off the table. Chen stops collecting the money and jew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o Kan tenses and Indy smiles at Wu Han, the Chinese waiter with the scar, who is standing behind Lao. Wu Han has a towel over his hand–under it, he has a pistol pressed against Lao's sp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at Wu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the servic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he's not a wai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u Han's an old friend I brought alo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 game's not over. Put the antidote on the table, La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o carefully reaches into his pocket and puts a small glass vial of liquid next to the cash, gold, jewels, poison and sacred box. Indy looks relieved as he reaches for the vial of antidote – then he hears a muffled report! And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Han groans and sways. Indy starts to stand but Chen immediately turns the smoking pistol with the silencer that he used to kill Wu Han – Indy sees it pointed at him now and he remains in his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o Kan stands and grabs Wu Han, easing the phony waiter into the chair he just vacated. The muffled shooting hasn't attracted any attention. The nightclub activity continues an Indy speaks emotionally to his dying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u Han–listen to me–I'm going to get you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pain, Wu Han looks at Indy and struggles to spea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this time, my frien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bra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followed you on many adventures – but into the great Unknown Mystery, I go first, In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u Han dies and slumps forward. Indiana is shattered by the death of his old fri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sad, Dr. Jones – you will soon joi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gaze shifts from his dead friend to Lao's sneering face. Then Indy sees the murderous Chen giggling perversely. Indy's anger is compounded by the poison burning in his gut and his vision of Chen's ugly face blurs into a double im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tands up unsteadily. Chen assumes he's about to keel over from the poison – but Indy suddenly turns and grabs a real waiter at another table. The waiter holds a long skewer of roasted pigeons that he's just set a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grabs the skewer of pigeons flambee and hurls is across the table! Chen fires and misses – and screams as the skewer stabs into his chest and the burning pigeons flame in front of his horrified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the other tables definitely notice. There are screams and all hell breaks loose. Indiana shoves past Willie and reaches for the vial on the ta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ntidot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he's grabbed from behind by Kao Kan. Indy elbows the punk, reaches back and grabs his head – and somersaults Kao Kan onto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number two son crashes into the table, the impact sends the Emperor Nurhachi's ashes billowing into Lao's stricken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yells as he sees the vial of antidote rolling across the table – and fa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dives and catches the antidote just before it hits the floor – then Indy's hand is brutally stomped on by one of Lao's henchmen and the vial roll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angrily raises his head, smashing it up into the henchman's groin – the man howls like a banshee and hobbl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Willie watches Lao grabbing for cash from the table. Willie lunges past the pigeon-skewered Chen to snatch the jewels, but unfortunately Kao Kan knocks them off the table as he leaps to attack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crambles on his hands and knees after the rolling vial. People keep kicking it – he almost has it when Willie runs into him, trips and lands on her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 damn it, I need that antid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cares? Where's that dia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unfire explodes and they both scramble in different directions. Indy dives through the fleeing nightclub patrons and slides behind a water-spewing fountain. Water kicks up as Indy is shot at by Lao and his hench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the vial of antidote kicked again and it spins across the marble floor – feeling the poison, Indy shakes his head groggily and splashes water o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Willie is chasing her diamond, shoving through the panicked crowd. She spots the diamond! Another elegantly dresses soman is bending to pick it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cidly poli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but I believe that's my dia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miles and suddenly kicks the woman in the butt! Willie reaches to get the diamond but not before the other woman tackle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the fountain, Indiana makes a break – he runs and dives on top of a serving cart. The wheeled cart hurtles toward an unsuspecting gunman, crashes into him from behind and sends him flying head first into a row of ice bu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by, Willie slugs the other lady in the jaw and grabs for the elusive diamond just as the ice buckets showers ice across the floor – which camouflages the dia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rching desperately for the jewel, Willie sees the vial of antidote spinning across the floor – as it slides by, she grab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oll! 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es Indy speeding by atop the serving cart. Lao and his gunmen rush out to block the way. Indy rolls off the cart and slides behind a potted palm as Lao's men open fir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 to 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on't go away! I nee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miles meanly as she slips the vial down the front of her dress, thumbs her nose at Indiana and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I wasn't dying, I'd kill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ding behind the palm tree, Indiana looks around and spots a giant statue at the side of the stage. Indy makes a break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gunmen open fire, Indy springs onto a chair – jumps onto a table – and leaps onto the stage. He grabs the golden broad-sword from the Chinese warrior stat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bullets smash into the statue, Indiana hides behind it. Then he jumps out and swings the large sword toward the enormous brass g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imson cord holding the gong is SLASHED! Indy slings the sword at his assailants and gives the three-meter-high gong a helpful sh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iant gong rolls and echoes as it crashes down the marble steps. Indiana ducks behind it as it gains momentum and rolls across the danc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ing the gong as an enormous shield, Indy evades the gunfire exploding – bullets ricochet off the rolling brass gong as Indy runs beh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head, Willie hurries toward an exit – she hears something and turns – her eyes go wide as she sees the mammoth gong bearing down o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yells as Indiana grabs her arm and pulls her behind the gong with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o watches amazed as he and his gunmen dodge tables trying to get better firing positions – and more henchmen come into the club now and start firing machine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bullets clang against the gong, Indiana and Willie run behind it. Willie hollers as they head directly for a towering, floor-to-ceiling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grabs Willie around the waist and, after the huge gong crashes through the stained-glass window, they both fly aft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DRAGON" NIGHT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shower of sparkling glass, the enormous gong sails out and crashes down a sloping green-tiled roof. Indiana Jones and Willie Scott hurtle into the night air afte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ong rolls down the roof and they hit the tiles behind it, Indiana holding onto Willie as they roll one-over-the-other toward the edge – Willie screams as they fall into thin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entwined bodies plummet three stories: ripping through a third-floor awning, crashing through an old man's mattress on a second-floor balco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they smash through the convertible top of a parked Duesenberg and fall into the back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DUESENBER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its up wide-eyed, speechless and amazed to be alive. Then she sees an equally astonished Short Round looking at them from the front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Holy smoke! Crash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p on it,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ey-doke, Indy! Hold onto your potat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elve-year-old Chinese kid turns his baseball cap bill-backwards and steps on the gas! The tires squeal as the car roars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crying out loud, a kid's driving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ax, I've been giving him less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NIGHTCLUB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uesenberg races past the entrance to the nightclub as Lao and his man rush out and jump into two black sedans. The sedans screech off in pursuit of the Duesenber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DUESENBER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ort Round eagerly swerves around a corner, Willie holds on for dear life. Indiana suddenly puts his hand down the front of Willie's dr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we just met for crissake! I'm not that kind of gr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et your hopes up – where's the antid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withdraws his hand, having finally found the vial. He opens is quickly, tips the vial to his lips and grimaces as he swallows the stu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look ver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ison never agrees with 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 for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 a right, Short Round, and head for the Wang Poo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Gotc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car accelerates, Indy peers out the back window at their pursuers. Willie notices her reflection in the side wind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what you've done to me! I'm a mess! My lipstick's smeared, I broke two nails, I've got an awful run in my sto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unfire suddenly explodes, bullets whizz through the canvas top and the rear window shatters and sprays glass! Willie ducks and cringes terrified in the corn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how I think you've got bigger probl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grabs his shoulder bag and pulls a pistol out of it. He pokes the gun through the broken window and starts firing back at their pursuers – then he turns and looks a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Shorty! Through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windows we see the car racing into a tunnel. Lights from the pursuing cars flash through the rear window and gunfire echoes in the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we going to do?! Where're w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irport... No, look out, Short Round! Left,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eaches over the front seat and helps Short Round navig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SHANGHAI SQUA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uesenberg tears around the square, followed by Lao's two sedans. People on the street dive for cover – coolies pulling rickshaws go into hyper-jov-lanterns spanning the street crash down and are dragged behind the Duesenberg. Bullets explode and amazed prostitutes watch the cars zoom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DUESENBER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aotic chase continues – bullets whine past and the shredded convertible top whips in the w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the tickets,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Indy – three tickets! You, me and Wu H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y throws an envelope back and Indy looks at the three tick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u Han's not coming, Sho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aware of what happened at the club, Short Round thinks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ndy. Short Round number one bodyguar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reaches for the extra ti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the extra ticke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bing it from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is plane going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am? But I'm not dressed for Si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NTRY HIGH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ving behind the squalid port, the Duesenberg flies along the highway through the trees. In a moment, Lao's two sedans race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ANG TAO AIRFIEL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uesenberg swings around a curve and skids through gravel toward the airfield. In the distance there is a small terminal but Short Round wheels the car toward the cargo are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wo-engine passenger plane is revving its motors and the last passengers are boarding. The Duesenberg squeals to a stop and Indy jumps out with Willie and Short Round right on his he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ntingent of airport Military Police move to bar their way until WEBER, a heavy-set Englishman, runs up puffing and shou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B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they're all right! Let them through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We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B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this is positively the last time our airline can hold a plane for you. Now you must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Short Round grabs a small bag out of the car, Weber and a stewardess take their tickets and rush them all toward the air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the two sedans skid to a stop and Lao and his son Kao Kan jumps out with their henchmen. The puzzled military police advance on them suspicious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lizing he's outnumbered, Lao instructs his men to stay back and to put away their weap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XT. THE AIRPLANE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and Short Round charge up the ladder and onto the plane. Indy pauses at the top of the steps to give Lao a cocky farewell salute. Indy boards the plane and the co-pilot slam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AIRFIE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plane starts taxiing. By the cars, Lao is buffeted by the prop wash as he angrily watches the plane roll away. Behind Lao, his son, Kao Kan, stares at the plane taking off – a look on Kao Kan's face indicates that he hasn't given up y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ne lifts off the airfield, silhouetted against the clouds and the first light of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DKY – MOR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flashes above the horizon and the plane banks through white billowing clouds at it heads w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oor opens at the rear of the plane and Indiana Jones exits wearing more familiar attire: a beat-up leather jacket over a khaki shirt and a snap-brim hat. He passes a dozen passengers as he moves up the aisle carrying his rolled-up tuxe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irst row, Willie is busy fixing her make-up. Shorty sits in the seat across the aisle from her. Indy comes up and drops his tuxedo on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ees him hook his coiled bullwhip over a coat-pe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re you supposed to be, a lion t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ce I was nice enough to let you tag along, why don't you give your mouth a rest? Okay, d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pats her leg – she removes his hand and reaches down and picks up his tuxedo coat. She slips it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freezing. What do you mean, tag along? From the minute you walked into that nightclub, you haven't been able to keep your eyes of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and tips his hat down over his eyes to go to slee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same moment, the Chinese co-pilot tips his hat up off his eyes – and looks scared to death! He exclaims in Chine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ILO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nd the pilot see two biplanes materialize out of the clouds and dive directly toward them! Suddenly, machine gunfire erup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ve for the clouds! D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K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C-3 banks into the clouds as the two biplanes attack. In the back seat of the first biplane, we see Kao Kan watching the DC-3 like a hawk about to bring down a sparr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planes swoop past both sides of the plane and bursts of gunfire rip along the fusel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ILO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it a fuel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uce speed – get everyone out of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PASSENGER CAB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air battle rages, the passengers are tossed about and some start screaming. Short Round peers out a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o send planes to kill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hakes Indy's arm but he continues snoring under his h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ke up! It's the drug he drank to stop the pois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ckpit door bursts open and the Chinese co-pilot exits to make an announcement – he smiles and speaks in CHINESE, then he smiles and speaks in FREN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looks lost until the Chinese co-pilot smiles again and speaks in ENGLI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o remain calm. We start passing out parachutes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ilot hurries toward the rear. Willie looks petrified as a stewardess rushes up and hands her a parachu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to be kidding! No! No, I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ilot hurries out of the cockpit and grabs his parachute as he heads toward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 who's flying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opens the door to the cockp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body's flying the pla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K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C-3 smokes through the clouds. Passengers are bailing out – parachutes billowing. As one of the fighters swoops through the parachutes, Kao Kan searches the faces – then he points at the DC-3.</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O K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nes! Indiana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planes roar off and start strafing the DC-3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PASSENGER CAB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ilot has a parachute on and is trying to get Short Round into 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it on! What's wrong with you? You've got to j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an't leave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suddenly butts the co-pilot in the stomach with his head. The co-pilot yells and falls out the door. Short Round sees the co-pilot's parachute billow. Then Willie rushe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at parachute, I changed my m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rabs the parachute and starts to fight Shorty over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is last one! It's for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cuffle until the parachute skids across the floor. Short Round jumps for it – the parachute falls out the door and Short Round starts to fall out afte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grabs him by the seat of his pants and hauls him back from the aby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THE SKY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hters peel off toward the DC-3 with their guns flaming in another att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PASSENGER CAB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tries to wake Indy again. Finally, Shorty grabs Indy's bag, pulls his holster out of it and runs toward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continues to sleep – until bullets smash the window by his head and a fire extinguisher is hit and starts spraying into Indy'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inally awakens and jumps up. He looks around is disbelief at the battle-torn, nearly-empty air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ogg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here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ees Shorty shooting his pistol out the side door as the planes swoop by again. Out of ammo, Shorty throws the gun angrily at the passing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picks up his whip and attaches it to his belt as Willie runs over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body flying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flies open and Indy rushes in with Willie behind him. Indy appraises the situation quickly and jumps into the pilot's seat with total confide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ow to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urveys the control panels, the myriad of dials and switch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pe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PASSENGER CAB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runs screaming out of the cockpit, her last hope shattered. Shorty is pulling something out of the cargo compartment – he's found a machine gun and sets it up on a short trip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 lady, hold this and shut up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Willie down to the floor and shoves her the ammunition belt that's draped toward the gun. Then Shorty jumps behind the machine gu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first fighter appears off their side, Short Round blasts out the open door! The machine gun explodes to life, chewing bullets, smoking and spitting shells at Will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hollers terrified by manages to feed the ammo belt as Short Round sights the blazing machine gun – suddenly he sho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ees the fighter hit – it smokes and veers away – and then EXPLO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cond plane swoops down and Short Round blasts away. This time as he swivels the gun, he misses and hits one of the DC-3's own engines and it explo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oh – big mis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ying to figure out the controls, Indy looks up to see their engine explode into flam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rt Round, what in the hell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DC-3 emerges out of a cloud and Indy sees they are headed directly for a mountain! He pulls back hard on the controls as a rocky peak looms lethally in front of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K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C-3 lifts at the last second and smashes some snow off the uppermost pinnacle as it clears the mountain by i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o Kan's fighter is glued to the DC-3's tail and continues to strafe – but the fighter pilot pulls up too late – and the fighter explodes as it hits the peak of the moun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THE PASSENGER CABIN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rushes out of the smoking cockpit to find Willie and Short Round crawling out from under the debris that's fallen on them. Then Indy spots something in the wreck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at some yellow canvas and Willie sees as sign: "EMERGENCY LIFE RAFT". Indy drags the folded canvas over to the open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crazy, a lift raft?! We're not sinking, we're cras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ver here, damn it! Short Round, come on, grab onto me t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ees Short Round rush over to Indiana and grab him around the waist from behind. Willie finally jumps up and runs ov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hrows her arms around Indy's neck so that she and Shorty are both hugging him from behind. Indy clutches the folded lift raft in front of him and surveys the mountainside rushing close beneath the sinking airpla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an instant before the plane will hit, Indy dives and pulls the inflation 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XT. THE SKY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smoking DC-3 screams out of control toward the mountain, skimming the rocky snow-covered slopes, we see the lift raft spilling out the open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ft pops into its full shape, acting now as a spoiler, soaring against the rushing wind and finally crashing and bouncing against the snowy mounta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istance, we see the DC-3 finally kiss the earth and explode in a cloud of flame against a rocky escarpment – metal and earth mushrooming in a million dire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THE MOUNTAINSID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raft rockets down the snow, Indiana clutches the front and Willie and Short Round hold on for dear life on either side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ft plummets down the mountain, crossing the timber-line and entering a forest. Bouncing over a snow-hidden log, the raft shoots directly for a tr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pulls on the perimeter rope, rolls on his side and manages to swerve the raft so it caroms off the snow-drifted side of the tree t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ing its downhill run, the raft smashes across a small steam, sending silvery water spr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raft skids below the snow-level, it starts bouncing over rocky ground and its three passengers' teeth start chatt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XT. A BLUFF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yellow raft crashes through a tangle of bushes and then plummets toward a bluff! The raft goes airborne over a small bluff and lands with a splash in a slow-moving ri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fe raft drifts down the river and Indy looks around and smiles cockily at Willie and Short R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faces don't show gratitude, but horror – Indy hears something and turns to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WHITE WATER RAPID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ft is heading directly toward a surging stretch of treacherous rapids. Indiana looks less cocky as he and Willie and Short Round hold on again for dea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ft plunges into the roaring torrent, bouncing over rock-swollen waves, twisting and spinning through narrow gaps. The three helpless passengers are drenched in the thundering cascades of whit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is hollering, Short Round hangs on wide-eyed and even Indy looks terrified as the raft crashes down the rapids. Finally, after one heart-stopping bounce, the raft seems to s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XT. RIVER CLEARING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ft drifts out of the main part of the river and glides toward a clearing. Its three soaked and bedraggled passengers lie motionless in the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hand drags alongside the raft, his fingers leaving a trail in the almost still water. Battered and exhausted, but always Indy's "bodyguard", Shorty looks over at him worried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ho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over at Willie who is moa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not cut out for the kind of life you lea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a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I ripped my dress. Where are we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aft floats to a gentle stop – we see it nudge against a pair of dark feet. Indy squints up into the sun and sees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cow – India? How do you know we're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olls over and yelps as she looks up at the bizarre, painted face of a SHAMAN. Silhouetted against the blazing sun, the skinny little old man in a loincloth stares down at them in the 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erie wind rises and howls. The old man places his palms together and moves his hands up to touch his forehead. Willie and Short Round watch mystified as Indiana returns the old shaman's silent gr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MAYAPORE HILL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Short Round follow the shaman and four peasants down a gutted path through barren rolling hills. Willie is out of her milieu, stumbling along this forlorn landscape in high heels, tuxedo jacket and disheveled lame g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ears the old shaman talking to Indy and catches up with them to find out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he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old me they knew I was com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ld man saw it in a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eam – nightmare is more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that's whey they were at river – they were waiting for the plane to fall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her bewildered face and smiles faintly. As they walk, a hot wind swirls dust around them,a wind slowly ravaging what soil is left in this terribly blighted reg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MAYAPOR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base of the hills, Mayapore village does nothing to relieve the awful sense of devastation. A desolate road runs through the village, along which groups of pitifully poor villagers stare at the strangers being brough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peless women lift buckets from a dry well – finding only sand. Skinny miserable dogs skulk between the decrepit village huts, eyed by the patient vultures lurking in scraggly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notices the wretched peasants staring at Short Round, some of them pointing at him, a few haggard women shedding tears down their wrinkled faces as the little Chinese boy p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no sign of children in the village and Short Round grows frightened by the odd attention. He moves closer to Indy as they pass the devastated popu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XT. MAYAPORE VILLAGE – AFTER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 clouds clot across the blood-red sky as darkness falls. Indiana, Willie and Short Round sit tensely on a shabby rug. Above their heads, there is a thatched roof, but there are no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ying sunset silhouettes them and the half-dozen elders seated in the dirt around them. A grey-haired man, the village CHIEFTAIN, gives quiet commands to the women who scuttle in and set wooden plates in front of the three visitors. No plates are places in front of the e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2835"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to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this means we're going to get some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ees the painted shaman, who sits next to the chieftain, watching Willie. The women bring in a bowl from which they scoop tiny portions of grey gruel onto three pl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this the women add a few grains of yellowed rice and a withered ,molding piece of fruit. Willie looks aghast at the unappetizing comb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d, I am starving, but I can't eat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ore food than these people eat in a wee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ointed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re starving,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looks around at the emaciated faces and feels like crawling into a 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 her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icks up her plate and gently hands it back to the women. The chieftain finally speaks to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rest here before you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d appreciate that. This was an unexpected detour. We'll have to go to Delhi now and find a flight w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is taking me to Ame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eyes are on Short Round. Puzzled by this strange attention, Shorty's smile fades nerv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professor. I have to return to the university. Can you give us a guide to take us to Del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tain indicates a young villager sitting near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ju will guid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ld shaman speaks now for the first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way to Delhi, you will stop at Pank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nkot isn't on the way to Del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go to palac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n't the Pankot palace been deserted since the Mutiny of 185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r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w there is new Maharajah – and palace is powerful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aman looks around at his unfortunate peo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Pankot Palace that kills my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What's happene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vil starts in Pankot. Then like monsoon, it moves darkness over all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v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ame from Palace and took sivalinga from out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looks over at Indian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k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acred stone in a shine that's supposed to protect a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why Krishna brought you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litely fi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brought us here. Our plane crashed. We were shot down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 pray to Krishna to help us find the stone. It was Krishna who made you fall from sky – so you can got to Pankot Palace. To find sivalinga – and bring back 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s about to object – then he looks at the sad chieftain, the elders and peasants who are watching him helplessly. And he sees again the dark steady eyes of the old sha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YAPORE VILL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rches flare eerily and dogs howl as the peasants accompany the shaman, elders and three visitors out of the edge of the dark village. Short Round walks beside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they make out plane crash? To get you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ust superstition, Shorty. Like a ghost 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looks plenty scared as they all stop walking. The shaman motions and the men with torches circle around a pile of rocks to illuminate them. The shaman makes a gesture of devotion to the primitive shrine and Indy speaks to the village chief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eems skeptical as he kneels to study the shrine. On top of the pile of rocks, there is a carved niche. The niche is empty but an indentation indicates the conical shape of the stone that was stol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the stone very smoot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es the chieftain n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probably brought here from a sacred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ining Indy and the chief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ng ago – before my father's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 had three lines painted across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the shaman n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ines represent the three levels of the universe. I've seen stones like the one you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ands slowly. Willie is beside him looking at the shr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how losing one rock could destroy this villag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 to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really pow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gives a doubtful smile. He turns again to the old sha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y would the Maharajah take this sacred 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ay we must pray to their evil god. We say we will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ld shaman looks off and fights the tears in his eyes as he starts speaking in Hind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nsl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that when the sacred stone was taken the village wells dried up first and then the river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urns and asks the shaman a question in Hindi. The shaman answers in Hind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nsl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their crops dies and then the animals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aman walks to the edge of the torchlight and looks out into the darkness as he continues speaking emotionally in Hindi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nsl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they took their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ir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Short Round and finally understands the sorrowful faces always watching him. Indy asks another question in Hindi and the shaman continues his stor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nsl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one night there was a fire in the fields. The men went to fight it. When they came back, they heard the women crying in the darkness. And the children wer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aman walks slowly toward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find them when you find sivlaling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don't know how I can help you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aman and the chieftain stare and Indiana, refusing to accept th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nglish authorities who control this area are the only ones who can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 not li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friends in Delhi and I will make sure they investigate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you will got to Pank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ld man speaks again in his own tongue and Indy looks distur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he sa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as destined that I came here – and the future cannot be chang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at the shaman and the torchlight reflected in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YAPO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we're rushing headlong down a dark dirt path seen from the POV of somebody running in terror. We hear heavy breathing – above we see the scraggly trees blowing against the full moon as an eerie wind rises and howls. We continue crashing through the dying fields toward the dark villa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INDIANA'S HUT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nd swirls into the hut and Indiana's eyes open. He lies still a moment and then sits up slowly. He sees Short Round sleeping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sing something strange, Indy gets to his feet. He steps around Short Round and goes to the door of the 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THE HUT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walks against the rising wind and looks around. The village is asleep and seems deserted. Then he turns and se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follow small bare feet stumbling through the d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an emaciated child in rag running out of the darkness. Indiana moves forward and the child runs toward him. Indy grabs the little boy as he falls into his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HAMAN'S HU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minutes later, the little boy is lying unconscious on a blanket. Elders crouch around him. Indy is kneeling and watches the shaman wet the boy's forehead with a rag and drip water onto his 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boy's eyes open and he begins to revive. Short Round And Willie watch from a corner as the little boy looks at all the faces peering down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boy's arm moves and he reaches out to Indy rather than any of the others. Indy takes his small hand and sees that the boy's fingers are cut and bruised – his fingers open and drop something into Indy'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boy tries to whisper. Indy has to lean close to hear as the little boy's lips move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TTLE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kar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ther rushes into the hut now and kneels and hugs her little boy. His skinny arms go around her as they are reunited. Indy stands slowly and looks at what the little boy gave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t is a small tattered piece of cloth: an old fragment of a miniature painting. Indiana looks at it with an expression of recognition and apprehens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kar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VILLAGE – MOR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follows Indiana – he's walking fast and determinedly. Villagers trot alongside of him, trying to keep up with is pace as he questions them in Hind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pproaches two large elephants and sees their guide Sajnu trying to politely drag Willie toward on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it , Willie, get on – we've got to mov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s head comes up over the back of the elephant as she's helped from below – there is a look of sheer terror on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a! Easy now – nice eleph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iting by the second elephant, Short Round sees Indy coming and runs up to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ide with you,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you got a little surprise over there, Sho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runs around the big elephant and sees a baby elephant being brought out. He can't believe his lu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Sajnu goads Willie's elephant over. The villagers look grief stricken and many are crying as they watch the three strangers' depar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first time anybody ever cried when I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cry about you. They cry about the elephants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igur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got no food to feed them. So they taking the elephants away to sell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umbers over on his eleph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let's go. I want to get to Pankot before tomorrow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Indiana as he rides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nkot?! I thought we were going to Delhi! Hey, wait a minu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villag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somebody take me to Delhi?! I don't want to go to Pank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jnu guides her elephant and Willie lurches forw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yel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iana! Damn it! Why'd you change your mind? What did that kid tell you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ignores her hollering. The elephants move off through the crowds of pitiful villagers. Indy sees the elders, chieftain and the old shaman who brings his hands up to his forehead as Indy rides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COUNTRYSID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phants move across the desolate countryside toward the distant hi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rides the lead elephant. Sajnu passes on foot guiding Willie's elephant. With the tuxedo jacket wrapped around her waist, Willie is dabbing perfume behind her 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er eleph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 need this more tha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leans forward and puts perfume behind the elephant's ears. Grimacing at the animal's smell she simply dumps the rest of the perfume on the elephant'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yelps when the elephant's trunk comes back, sniffs the foreign fragrance and suddenly trumpets in disg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complaining about, this is expensive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LOWER JUNGLE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a cliff, we see the elephants below passing into the lower jun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otting something on an overhanging tree branch, Short Round stands up precariously on the baby elephant's back. He pulls a vine from the tree as they pass under it. Plopping down onto the baby elephant's back, he picks the wild fruit from the v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go, lunch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by elephant's trunk comes back and takes the fruit. Shorty looks up in the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and Willie look up and see hundreds of enormous winged creatures flapping across the afternoon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are very big b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jnu says something and Indiana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aren't birds – those are giant b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hudders as she watches the ba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HILLS – AFTERNO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normous sun silhouettes the three elephants trekking west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RIVER – LATER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elephants stand sucking up river water with their trunks. Seated on the huge beasts, Willie, Short Round and Indiana watch the thirsty anima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 be pretty dumb to drink that awful-looking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response, Willie's elephant calmly lifts its trunk and sprays her in the face. Short Round and Indy laugh as Willie sits soaked and shoc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maybe we'll cam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IVER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lume of water sprays. The three elephants submerge in a deep, wide spot in the river. Indy wades in the current with his shirt off. He and the guide splash water on the weary anim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laughs and plays with the baby elephant. Wrapped in its trunk, he's swung in the air and lands on the elephant's back. Shorty makes a swan dive back into the water and the baby elephant gives him a shower when he surf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XT. UPRIVER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rty yards upstream, birds and monkeys chatter in a tree. In the shady river beneath, Willie surfaces coolly and wipes hair from her eyes. She hums contente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wanders up the riverbank in his dripping trousers. He notices Willie's wet clothes spread over a tree limb hanging low over the water and then he sees Willie paddli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illie – I think you better get ou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k naked? You wish... If you're trying to seduce me, Dr. Jones, this is a very primitive appro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seduce you? Honey, you're the one who took your clothes off.</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ug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came over to remind you that you never know what else might be in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how I feel safer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ndy turns and starts off, Willie reaches up to the tree branch above her head and grabs her underwear. At this moment we notice something awf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OA CONSTRICTOR is moving out along the branch, the enormous snake slithering over Willie's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illie watches Indiana walk away as she reaches up for her dress – her hands feel something strange – not the dress and not the tree limb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looks up and sees that she's pulling on a snake! She SCREAMS as the boa constrictor falls off the tree on top of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hears the scream and hears Willie calling to him. He runs back toward the river. Stopping on the riverbank, he sees Willie backing away in the water – Indiana's already starting to pull his boots of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m coming in!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n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Indiana freezes and a strange look crosses his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N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nally sees the boa constrictor thrashing in the water close to Willie. He leaves his boot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help me out of here! What're you wait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listen – Willie – I got a better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st of all – don't p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uddenly screams as the boa constrictor wraps around her ar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t me ! Indy,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uns along the riverbank, trying to get closer to her, but not about to jump into the river (due to his aversion to snakes – see Episode One: "Raiders of the Lost 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et it pull you d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ulling me d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et it curl arou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urling around me! Damn it, stop talking and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nake is wrapping around her body and neck – her head is barely above w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riverbank, Indy reaches down and grabs a piece of wood. But as he watches the repulsive reptile, he starts to sweat and his fear and loathing overpower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Indy please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dy groans and bolsters his courage – he takes two steps into the water – but the complex is to strong and he can't go any further. He drops the piece of woo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Willie. Do exactly what I tell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move your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one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want you to lift your hand – and pet the sn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troke it right along the maxillary and precaudal vertebra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 it on the head! Go on, p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water, Willie is whimpering as she lifts her hand and starts petting the snake coiling around her pale b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 my – god – it's going to crus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strok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keeps rubbing her hand along the snakes head and back and it slowly stops thrashing in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ap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tarting to le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ood– you're doing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acing as she stares at the ugly serpent's head, Willie keeps strok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etting go. I think it's – I think it's going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looks relieved. He sees the snake starting to drift away from Willie and she starts paddling back to shore, collecting her floating clothes along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ing her dripping dress against herself, she walks out of the water toward Indy who smiles at her wea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e – I got you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ows and hauls off and punches him in the mouth. Indy holds his jaw as she walks away infuri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for nothing! I hate sn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wa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the fee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CAMPSI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firelight, we see Sajnu feeding the big elephants while Short Round feeds and talks to the baby elepha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me to America with me, and we can get job in the circus – you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by elephant trumpets affirmativ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ays off, Willie stands wrapped in a blanket watching Shorty and the elephant as she dries her hair by a campfire. Now Indy comes up and drops an armload of wood for yet another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d you find your little body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t Short Round when he tried to pick my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kneels and arranges the w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rty's family was killed when they bombed Shanghai. He was living on the str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be okay. He's a good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rikes a match and lights the new f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ese fires – you expecting more snakes,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miles snidely and continues drying her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way, how'd you end up in Shangha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en my nightclub career was run over by the Depression, some pinhead convinced me that "a girl could go places in the Orient..." So, look where I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picks up a blanket and spreads it on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fu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easy – I'm going to latch onto a good-looking, incredibly rich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ies down on the blan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find one of those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ising an eyeb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he's got to be dead and buried for a couple of thousand year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tune and glo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what you're hoping to find at this palace,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yb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eaches into his pocket and removes the old piece of clo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lks over to where he's lying down and sits on a boulder. He hands her the cloth and she looks at it by the fire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that kid gave me last night. It's a piece of an old manu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ees a crude drawing in reds, blue and go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rawing shows a priest named Sankara who lived centurie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the writing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anskrit. It tells the story of Sankara climbing Mt. Kalisa where he met the Hindu god Shi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amin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Shiva? What's he giving the Pri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gend says he told Sankara to go forth and combat evil. To do that he gave him five sacred stones that had magical p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magical like the rock that was stolen from that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at her meaning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ould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eems frightened. She hands him the piece of cloth and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tune and glory... sweet dreams,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icks up a blanket and start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 should sleep clos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her suspicious l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t for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be safer sleeping with that sn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eps over to a tree by the fire where her clothes are drying. Indy watches her pull her dried clothes from the lower bra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aches up to remove another piece of her clothing – it's stuck to the tree and she looks up and yanks it. Suddenly the piece of clothing mo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enormous winds open and the hideous face of a GIANT BAT screeches and hisses at Willie! She screams hysterically as the bat flaps against her, biting and scratching at her before it finally tak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t flies off into the darkness and Indy chuckles as he watches Willie shaking as she backs slowly toward the 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ee it?! It was one of those bat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into the dark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what else is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quickly picks up her blanket and lays it out very close to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n't keep away,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try and control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watches her lie down and wrap herself in her blanket. then he rolls over and tips his hat down over his eyes to get some well-deserved shut-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moment, however, we see something grotesque and snake-like slide into frame and move towards Indy – finally, we realize it's an elephant's trunk. The trunk nudges Indy'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out loo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ill scared? Okay, Willie, you can get closer if you w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phant's trunk moves closer and nuzzles Indy's n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ney, I knew you'd be the first one to give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we see that Short Round is guiding the baby elephant's trunk with a prod. Willie watches, stifling a laugh as the elephant's trunk sniffs Indiana's e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to start something I'm going to have to finis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a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doll, you asked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rolls over, lifts his hat and hollers! He nearly jumps out of his pants as he stares into the elephant's trunk. Willie and Short Round dissolve into laugh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JUNG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ll, vine-covered trees sway in the wind. Beneath them, the elephants plough through the dense tropical forest. The sounds of the teeming jungle multiply as Short Round surveys the distant hi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Pankot Pa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looks off at the resplendent while Moghul-style palace rising in the distance above the jun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JUNGLE CLEARING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Mayapore guide walks toward the camera and suddenly looks frightened. He barks commands and the elephants stop. Indiana jumps down an joins the fearful gu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re at a small statue of a malevolent goddess with eight arms. Around the goddess's neck, a carved necklace displays small human heads – her eight hands hold other heads by their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iana moves closer to the statue as the terrified guide backs away. Indy is fascinated by the ritual objects adorning it: leaves, dead birds, rodents and turtles. Indiana grimaces as he lifts a necklace of real pierced human fing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we stopp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goes back and joins the scared, jabbering guide who is helping Willie down from the elephant. Short Round jump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look at,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stat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guide talking about? He hasn't said a word the whole 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istens to the agitated guide and then speaks a few words in Hindi back to him. They watch the distressed guide turn the elephants and start away with them as fast as poss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fraid of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he couldn't take us any farther. He has to go sell the eleph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we have to walk the rest of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moans and follows Indy. Short Round watches the elephants trudging away. The little elephant turns and looks back. Short Round quickly wipes a tear from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PALACE APPROACH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and Short Round hike up a rock-paved road beside a high wall. Exhausted, carrying her high heels, Willie trudges along behin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hot at, fallen out of a plane, nearly drowned, squashed by a snake, attacked by a bat – I smell like an eleph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ell you I'm not going to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finally stops. He walks back to Willie, suddenly picks her us in his arms and starts carrying her the remaining way. Willie is surprised and puzz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more compla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fai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I wish you'd thought of this soon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oesn't seem to mind being carried by Indy. He arrives at the entrance to the palace and puts her down – she stands close to him and he gently smoothes the collar of her d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n't feel like there's been any permanent dam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miles at him again and then turns around – and whistles as she sees Pankot Palace: a sprawling, monumental mixture of Moghul and Rajput styles, the palace is an extravaganza of Princely architec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travelers start across a marble bridge toward the main entrance. Lined along the bridge, palace guards stand with la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threesome passes, the first Rajput guard snaps noisily to attention and Willie jumps. As Willie continues across the bridge, the other guards snap to attention in sequence and she grins, enjoying the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THE OUTER COURTYARD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and Willie follow Indiana through a dark archway into a glittering courtyard. The palace seems deserted and forebo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ello?)...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s voice echoes off the marble facades – three enormous Rajput guards with curved swords in their sashes appear silently at opposite sides of the courty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ight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i... (hi)... (h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a tall severe-looking Indian in an English suit materializes out of the shadows and comes forward slowly. CHATTAR LAL appraises the intruders suspic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ees a whoozy beauty in a weary evening gown; a dirty Chinese kid with a baseball cap; a rugged-looking American carrying a bullwhi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say you look rather los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dain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then I cannot imagine where in the world the three of you would look at h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ev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st? No, we're not lost. We're on our way to Delhi. This is Miss Scott – and Mr. Round. My name's Indiana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The eminent archaeolog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d to believe, isn'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member first hearing your name when I was studying at Oxford. I Am Chattar Lal, Prime Minister for His Highness the Maharajah of Pank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ows and Willie sort of curts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to Pankot Pa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NKOT PALACE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lk along the marble halls, past dazzling walls inlaid with pieces of mirror and semi-precious stones. Fountains spray in ivory countyards and they gaze in awe at the ornate splen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illie walks with Shorty she appraises the chronological portraits of the Pankot Prices that line the hall. Dissipated faces, elegant faces, evil faces – she reacts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hort Round)</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ow'd you like to run into him in a dark alley... that one's kind of cute... I could see myself married to a prince like th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head of them Chattar Lalwalks with Indy and questions him suspicious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lane crash and your journey here sound – most incred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hould have been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d appreciate it if the Maharajah would let us stay tonight. We'll be on out way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only his humble servant, but the Maharajah usually listens to my ad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ve come to the last in the row of Princes portraits. Willie stops and looks up disappointedly at a picture of an aged, immensely corpulent Rajput pri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li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exactly what we call "a spring chic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that is Uhmed Singh, the present Maharajah's late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 good. And maybe the present Marahajah is a little younger? And th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female servants approach silently and b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ill escort you to your rooms now. You will be provided with fresh clothes. Tonight you will be dining with His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nner? And with a prince?! My luck is changing. But look at me – my god, I've to get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urried off with one of the servants toward her room. Chattar Lal smiles coolly at Indian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ght o'clock in the Pleasure Pavil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LEASURE PALIV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xtraordinary gold dome rises in the middle of the elaborate gardens. The Pleasure Pavilion is ablaze with torch lights, flickering candles and exotic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comes out of the palace with Short Round. Indy has on a tweed jacket and a necktie – his university professor's outfit. Short Round has been cleaned up, but still sports his baseball c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joins them, looking stunning is a silk Western-styled gown. She's also been loaned some Moghul jewelry which sparkles on her neck and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like a princ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s flattered by the first nice thing Indy's said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ort of like being in hea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ross the garden toward the pavilion and Willie's eyes are like a kid's at Christm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PLEASURE PAVIL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enter, Indiana gives a half-dressed dancing girl the once-over as she spins to the music of drums and "vinh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always had a weakness for folk dan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d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might get away with that act here, but she'd never make it in a real night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among the rich court ministers and Indian merchants. Chattar Lal approaches with a British cavalry captain in unifo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fortunate tonight to have some many unexpected guests. His is Captain Phillip Blumbur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umburtt bows to Willie and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tain Blumburtt and his troops are here to check up on the "nat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li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routine inspection t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ritish worry so about their Empire – it makes us feel like well-cared-for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Mr. Lal, what do you call the Maharajah's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Highness has not yet taken a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pp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ell, I guess he just hasn't met the right wo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illie chatters on with the Prime Minister, Indiana wanders off. He moves to a wall where bronze statues and strange devotional objects are display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ining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terested in local curi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I am interested in the occult. And this is a kry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picks up a small clay figurine and examin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a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ar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the voodoo dolls of West Africa. The kryta represents your enemy – and gives you complete power ov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God all that mumbo jumbo rubbish is disapp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Admittedly, it's taken time. Britian's controlled India for almost two hundred year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miles at the somewhat pompous bureaucr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hanging on better here than you did in Ame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sou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different situation, Dr. Jones. These people are like children. We have to lead them slowly into the twentieth cent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puts the doll down and looks over at Chattar Lal and Will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ime Minister doesn't seem that na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s a very shrewd old boy. Power behind the throne and all that. He actually runs this whole prov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the Prime Minister exchange distant looks as Willie comes back over to Indiana. She talks to him conspiratorial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is Maharajah is swimming in money. Maybe coming here wasn't such a bad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umburtt finds these Americans quite suspect and seems relieved when he hears a dr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we're being called to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drum beats the assembled guests move toward a long, low table surrounded by colorful pillows. Short Round follows with a little monkey he's found perched on hi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everyone stands around the table, Chattar Lal makes an announcement in Hindi and then in Engli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Supreme Highness, guardian of Rajput tradition – the Maharajah of Pankot – Zalim Sin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eyes are on two solid silver doors which open – and through which now walks the MAHARAJAH ZALIM SINGH. Everyone is bowing, including Indiana and Willie, who looks amaz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Maharajah – that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he likes older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eed, Zalim Singh is only thirteen. Outfitted in silver and gold brocade, festooned with enormous jewels, the little Maharajah gazes imperiously at the bowing crowd – and then glares at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Short Round chewing gum, staring antagonistically at the Maharajah. Indy pushes Short Round into a bowing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harajah finally sits down on golden pillows. He nods and his guests take their seats. Indiana sees Willie's dreams of queendom have van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er up, you lost your prince, but dinner's on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never been so hungry in my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rvants appear with silver platters of steaming food. They place a platter in front of Willie and she stares at it in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 whole roasted boar, replete with a decorative arrow piercing its bloated stomach and tiny broiled baby bores placed around it as if they were suckling on their well-cooked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a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sort of gruesome, isn'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the meat being served, Indiana looks across the table at Blumburtt who seems equally puzzled. Meanwhile, the little Maharajah whispers to his Prime Minster. Then Chattar Lal speaks to the tab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Highness wants me to welcome his visitors. Especially the renowned Dr. Jones from Ame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bows slightly toward the Maharaja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honored to b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ervants put down another platter. Willie stares at an enormous steaming boa constrictor on the platter. With a flash of a knife, a servant slits the huge snake and exposes a mass of squirming, live baby eels in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ddenly I'm not so hung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Indiana is chatting politely with the Prime Mini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a question, Mr. Prime Minister. I was examining some of the Maharajah's artifa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very fine collection of very old pieces, don'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very fine. But not all of the pieces look old. Some were carved recently and look like images used by the Thuggees to worship the goddess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mention of the Thuggees, the Indians at the table quiet, as it a taboo has been broken. Chattar Lal glares at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you know very well that the Thuggee cult has been dead for nearly a cent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The Thuggees were an obscenity that worshipped Kali with human sacrifices. The British Army wiped them out about the time of the Mutiny of 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avoids the dinner by feeding it to his little monkey as he listens to the scary convers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lk is bad enough, but Willie finds the food unbelievable! A servant leans over her shoulder and places a six-inch long BUG on her p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whimpers quietly as she watches the fat merchant next to her lift one of the black, shiny baked-beetles – and crack it in two! The man proceeds to enthusiastically suck the gooey innard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RCH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re not e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a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h – had bugs for l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Indiana continues to politely needle Chattar L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ppose stories of the Thuggees die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no stories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on't know... we came here from a small village and the peasants there told us that the Pankot Palace was growing powerful again – because of some ancient ev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miles and sh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eer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ir stories are just fear and folkl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ol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but how do you explain The Thuggee shrine I saw right below the pa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atches a glance between the little Maharajah and the prime minister, who answers slow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ocal peasants are just as superstitious. You're very observant, Dr. Jones. But you're beginning to worry Capt. Blumbur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umburtt's phlegmatic attitude has changed to curios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worried, Prime Minister, just inte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ring their conversation, Willie listens to beetles SNAPPING and she watches revolted as the other dinner guests suck the gooey insides out of the b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me your 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going to puke in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Indy continues ingeniously with Chattar L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 villagers also claimed that this palace stole something from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it our country a guest does not usually insult his h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NDIAN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I thought we were just talking about folkl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ying to make pe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it's nothing. Just rumor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intere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it they claimed was sto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magical. A sacred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descend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you see, Captain. A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they lost this rock their fields and animals dies. They also said their children were taken from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that's enough of this nonsense, Dr. Jo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miles faintly at Chattar Lal's anger. Across the table, Willie looks pale and motions to the wai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have something, you know, simple – like soup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rvant goes off and returns with a covered bowl. He uncovers it and Willie looks at a soup with a dozen eyeballs floating i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CH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deli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na go h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whimpers and tears start down her chee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s dubious myself at first. Then something connected – the village's rock and the old legend of the Sankara Sto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rolling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we are all vulnerable to vicious rumors. I seem to remember that in Honduras you were accused of being a grave robber rather than a scient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ug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ewspapers exaggerated the inc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idn't the Sultan of Madagascar threaten to cut your head off if you ever returned to his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a misunderst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what we have here,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heard the terrible stories of the evil Thuggee cul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the little Marahajah speaks it surprises everyone and there is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the stories were told to frighten children. Later, I learned that the Thuggee cult was once real and did unspeakable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rahajah looks at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ashamed of what happened here so many years ago. We keep these objects – to remind us that this will never again happen in my kingd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mo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f I've offend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more trays are whisked in by serva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CH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des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s monkey suddenly screeches and takes off. Willie closed here eyes in dread – but curiosity gets the best of her and she looks – it's worse than she could ima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tes full of small, dead monkey heads! (Production note: because of his extremely sensitive nature, the director has requested that these monkey heads be simul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ps of the monkey's skulls have been cut off and sit loose like little covers. Willie watches in utter dismay as the Maharajah and his guests remove the skull-tops and start dipping spoons into what's in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CHANT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led monkey br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keels over, crashing backwards in a dead fai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 PALACE HALL – L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en servants help a wobbly-kneed Willie toward her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ELASURE GARD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ndreds of lanterns illuminate the garden where after dinner drinks are served, cigars lighted and hookah pipes puffe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comes out of the pavilion into the garden with Capt. Blumburtt and they talk quie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ther bizarre menu, wouldn't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if they were trying to scare us away, a devout Hindu would never touch me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kes you wonder what these people 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the little Maharajah comes over with his retinue and he reaches for Indy's whip which Short Round is carr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seen this thing. What is it,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nobody touches Indy's w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grabs for it, but Indiana restrain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uests here, Sho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harajah glares are Short Round and five the whip to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show me how it works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bows to the little prince and smiles ironical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sh is my command, your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Short Round watches angrily, Indiana walks across the garden and unfurls the whip. Indy sees a servant lighting a can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whip flies and CRACKS like a pistol shot. The candle disappears! Indiana whirls and CRACKS the whip again, snagging a flower out of a dancing girl's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harajah reacts like any kid – he shoops happ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 wonderful! Please teach me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sulks as he listens to Indiana instructing the Maharajah on how to hold the whip. As the young prince practices the grip, Indy notices Chattar Lal slip behind a fountain to talk to a dark figure in robes who 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ees Chattar Lal bow to the dark figure – and Indy catches a glimpse of the stranger's pale face and dark hollow eyes. Then the robled apparition seems to disapp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everyone watches respectfully as the Maharajah unfurls the whip for his first attempt. He flings the whip but it flies back and snaps– biting his own ch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a stunned silence – then Short Round laughs at the little prince who is holding his wounded cheek. The incensed Maharajah suddenly flashes the whip as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grabs the end of it and pulls hard – the whip is tugged taut between the two hostile boys. As they draw near each other, Short Round sees something we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little Maharajah's eyes begin glowing yellow and he hisses softly in a strange voice. Nobody else sees or hears the bizarre transform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finally intercedes – he grabs Short Round by the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hort Round, let go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lets go and Indy gently takes the whip back from the little pri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urks say that a whip can be an enemy even to its owner. If you get some rope, it'll be easier to learn with, your Highness. Now, I think we'll say good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harajah and Short Round stare hostiley at each other as Indy recoils his w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 PALACE HALL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walks beside Indiana down the shadowy hall toward their room. Short Round has Indy's whip curled around his shoulder. The little fellow yawns and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little Maharajah think he big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like him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xt time I flatten him! Did you see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they glow like fire and get real crazy! Then he talk in this real scary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ousles Short Round's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afraid of you. He knows a tough guy when he see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so s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that's what happen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each their room and Short Round open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ter see how Willi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shakes his head scornfully as Indy crosses the hall and knocks on another door. After a moment, the door opens and Willie is standing there in a tempting nightg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rought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lds up something wrapped in a piece of si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g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leftov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real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opens the bundle suspiciously – then her face lights up as she examines the breads and fruits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 is real food... it's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bites happily into a piece of fruit – its juice runs down her chin and Indy wipes it off gently with his hand. The mouth deliberately seductive and Willie is not displea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ice. Listen, I'm taking applications – how'd you like to be my palace sl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aring your jewels to be, princ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ouches her necklace – then his hand caresses her neck and ear. She shivers slightly and speaks sof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and nothing el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hoc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scientist. I like doing research on certain "nocturnal activiti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miles and puts a grape to his lips. He opens his mouth takes it and chew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ean like love ritua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wallows the grape and they move toward each other slowly to kiss, revealing the passion that's simm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mating custo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kiss again more heate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mitive sexual pract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alking to an authority in that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kiss again hungri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dying to come into my room,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me so bad, why don't you invit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proud to admit you're crazy about me,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you're too used to getting you own way, Will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kiss yet again – and Indy breaks it off, just to show he's still in control. He backs away toward hi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ee who gives in first – I'll leave my door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atch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ops by his door and sees Willie smiling as she holds up five fing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ive minutes... you'll be back over here in five minut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dreaming, Willie. You want to make it real, just knock on my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inks. She waves. But neither one will surrender first. Willie does into her room, leaving the door ajar. Indy opens his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DIANA'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omes in and closes the door – leaving it open a crack. He stands and listens, waiting for her to come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LLIE'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tands likewise by her door, waiting to hear Indy come back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INDIANA'S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hrugs and walks over to a couch and starts taking off his tweed jacket and neckti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minutes... fat ch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LLIE'S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moves around her lavish suite, turning down lights, creating a romantic effect, checking herself in a mirr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id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ive minutes, Dr. Jo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DIANA'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undresses in the magnificently decorated room: wall paintings show palace scenes and landscapes; life-size figures dance and there are full-scale portraits or Rajput princes and prancing horses. But Indy's more concerned with lust than with 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t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ant me to be her palace sl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his whip and smiles, considering using it on her. Then he just grumbles and tosses the bullwhip onto the cou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WILLIE'S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ying in bed in a seductive pose, Willie waits for Indy to show up and she starts to look worried. She grabs a clock and shakes it to see if it's working. She taps her fingers irritably wondering in her charm has fail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DIANA'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nother clock ticking. Looking annoyed, Indy tosses a boot at it and the clock falls on its face, setting of the al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chaise lounge in front of Indy's bed, Short Round moves groggily and sees Indy turning off the al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lf asle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to sleep Indy – I stay up and keep eye on thin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horty ... see you in the morning... I'm going to have a little – word with Wi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finally shakes his head and gives in to his animal instincts. He buttons his shirt, puts his boots back on and grabs his leather ja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puts on his jacket he walks past the life-sized paintings of armed guards standing in silent vigil. Suddenly we see something frightening behind him: one of the wall paintings sees to come to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figure in robes and a turban looms out from the wall and lifts a silk cord – the figure wraps the cord suddenly around Indiana'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ge assassin stands behind Indy, twisting the cord even tighter around his neck. As Indy attempts to break free he sees the assassin's face is a mirror – and a strange yellow light glowing in the killer'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WILLIE'S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s finally had enough waiting and she gets out of beg petula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not coming... I can't believ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lks across the room and opens the door. She looks out the empty hall – and her resolve starts to weak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cing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I'm not going over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omes back into her room and kicks the door cl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eep tight, Dr. Jon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melancho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ould've been your greatest advent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DIANA'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hoves the assassin backwards, ramming the big man into the wall. The assassin maintains his deathgrip – while on the chaise, Short Round sleeps through i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asping futilely for air, Indy sinks slowly to his knees – his eyes bulge and he stares at the tiny, smiling skulls at the ends of the death-cord wrapped around the assassin's f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inks lower and then feels something – desperately he grabs a brass pot on the floor by the handle and swings it with his last strength, smashing it up into the assassin's head with a skull-crushing cla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ssassin is stunned and Indiana curls forward pulling him into a somersault and sending him flying over his back. The assassin crashes on his spring next to the chaise. Short Round still doesn't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rips the cord from around his neck and gasps for breath. He sees the assassin pulling a knife. Indiana dives as the knife flies through the air and slams into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grabs his whip, rolls and lands on his feet. As the assassin tries to retreat, Indy unleashes his whip – it CRACKS and wraps around the killer'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g man struggles, pulling on the whip, trying to release it from his throat – and Indiana holds fast, watching the killer gasping for air now as his face turns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assassin does a full-blown backward somersault which rips the whip out of Indy's hand. The assassin has an instant to grin victorious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Until he sees that the whip handle is arching toward the ceiling where is gets caught on the revolving fan! The surprised assassin it tugged upwards – and the whip twists around the ceiling fan like fishing-line around a fishing-reel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like a doomed flounder, the assassin is slowly reeled up and dragged toward the ceiling, his toes lifting off the floor. The assassin screams as he is hanged! His legs twitch in his death throes – and below him, Short Round finally wake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ways Indiana's protector, Shorty instinctively leaps off the couch and draws a small dagg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ndy! Where are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spins a 360 , then looks up and does a double-take seeing the dead assassin twisting slowly around the ceiling fan. Indy takes Short Round by the shoulders and turns him away from the grisly s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it's over – go turn off the f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goes over and turns off the fan – the assassin's body drops and Indy recoils his whip. Suddenly they hear a hideous scream – Will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WILLIE'S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tight closeup: Willie screams again. She's lying in bed looking down at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up her shapely leg, a green and black, monstrous-looking insect crawls onto her stomach and Willie stops breather. Immobilized by fear, Willie watches in silent agony as the hideous insect climbs slowly up her breast and slithers toward her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suite, the doors burst open and Indiana rushes in. Shorty is behind him, carrying Indy's whip. Indiana leaps on a stools and slides up to the bed to save Will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 spots the giant insect crawling on her and decides to have some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a cheap trick to get me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peaks with desperate, fearful precis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don't you see – craw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 th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is petrified and sha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 the – bug –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e, I wouldn't want to touch an ugly critter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uh – me n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looks at the man-of-action like he's insane. Then she feels the bug crawling onto her chee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 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dying the bu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illie, I'll bet he's mad because they were eating his friends for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 oh please, I'm going to die! Get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hrugs and leans over and casually swats the horrible bug off her face. He and Short Round watch the insect skid across the floor – and suddenly disappear as if by mag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zzled, they wander toward the wall, leaving Willie behind, bathed in sweat, staring at the cei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I do to deserve this 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neeling by the wall, Short Round examines the basebo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ent under. Hey, I feel wind,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knocks on the wall and considers the hollow sound. He moves back and looks at the whole wall. Behind him, Willie moves pa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packing! I'm getting out of here right now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dashes behind a screen to start getting dressed. Meanwhile Indy feels the marble walls. He moves to a niche in which there is a small statue of Ganesha, the friendly elephant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lifts the statue – and a panel in the wall opens slowly. Short Round looks amazed. Indy watches the light fall across the far wall of a tunnel as the door opens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peers into the tunnel at an old wall painting. Spiderly Sanskrit calligraphy runs under a flanking illustration of a prince bowing before a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y reads aloud an inscription in Sanskri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it mean,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nsl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llow in the footsteps of Shiva. Do not betray his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akes out the piece of cloth the boy gave him in Mayapore, the similarities are striking. It is also a picture of Shiva Sanka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peats aloud the inscription also written on the clo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behind the screen, Willie's getting into some silk pants with an Indian-style brocade bodice to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if I have to walk to Delhi, I'm –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tices Indy and Short Round bending to enter the dark tunnel behind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What're you – wher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pokes his head back into the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ck your door and don't leave until we ge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isappears behind the wall and Willie looks worr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PALACE TUNN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Short Round enter the secret passage and move forward slowly into the inky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think we suppose to be in here, In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reep slowly down the dark tunnel. It grows smaller and Indy duck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ep on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ir footsteps crunch on the tunnel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right, there's something all over the fl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n Short Round has to duck and Indy finally kneels to his hands and kn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ave to craw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crawl, their hands and knees continue to crunch on whatever it is littering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the floor – there is something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gets a match out of his pocket. He snaps it with his thumb and the match flares – a hideous insectarium: a living collection of the world's ugliest anthropoids, hexapods and arachni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moke – I'm scared,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turns and sees something el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chamber here. Com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finds an oil lamp on the wall and lights it. Short Round happily scampers into the chamber and Indy follows him. Suddenly the door slides shut – trapping them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lights a match and finds another oil lamp. He and Short Round look for a way to open the door that closed behind them, but they have no l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they hear Willie's voice echoing down the short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WILLIE'S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 in the suite, Willie stands by the entrance to the secret passage, peering into the dark tunne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iana Jones?! Are you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mutters irritably to himsel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e're in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everywhere for something to open the door. Short Round spots a loose brick and move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I found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y hear a rumble and Indy turns to see the opposite wall moving – the spikes start appearing! Their lethal points protrude from the wall as it starts closing in toward Indy and Short 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y points up and Indiana sees more spikes descending from the ceiling! Indy turns toward the door and shou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 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you better get dow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WILLIE'S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listens and looks scar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come here! Hurry up, we're in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is frightened, confused and jumping ar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SPIKE CHA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adly spikes inch slowly toward them from the wall and ceiling. They start pounding on the door and sh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damn it! Get down her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WILLIE'S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finds the courage to finally whimper and step into the dark passa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 – I bet I get all dirty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tarts down the dark tunnel toward the cha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oming, what's the rush?! Ohh! What's that?! There's stuff all over the floor! I can't see a 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 xml:space="preserve">INT. THE SPIKE CHAMB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901"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ear her coming and Indy watches nervously as the spikes draw even closer –</w:t>
      </w:r>
    </w:p>
    <w:p>
      <w:pPr>
        <w:pStyle w:val="Normal"/>
        <w:ind w:left="1984" w:right="1984"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e, Willie! Fa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crawls and crunches on the littered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wet and icky! Aaahh – things are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es the low lamp by the door to the cha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Wi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rabs the lamp and turns it up so it burns brighter. She looks around – and SCREAMS!! She sees the sickening, swarming mass of glistening insects crawling toward her, attracted by the l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ysteri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bugs! Bugs all over! Help!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open the door! GET US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pounds on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THE DOOR! LET 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SPIKE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pikes close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US OUT! Willie, shut up and listen! There's got to be a fulcrum release! Look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whines and frantically searches the wall. Insects are crawling and jumping on her and she kicks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ulcrum release l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find any lever! Help me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SPIKE CHA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and Short Round are backed against the wall and the spikes are a foot away and moving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round, Willie! There's got to be a lever hidden somewhere! Come on, you can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ects drop onto Willie from the ceiling and fly at her as she flattens against the wall. Then her elbow hits something – a loose stone. She claws at it and it falls out of the wall leaving a 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hole! I found a squar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 the release lever – look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 it looks horr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ole is revolting :covered with squirming insects, it also oozes some kind of glistening muc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ch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moves her hand toward the nauseating hole then pull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Indy! I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PIK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turns his head sideways and sucks in his breath, but the deadly spikes are poking into his leather jacket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ever! Willie, do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creams and jams her hand into the gross ho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 it's soft – it's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SPIKE CHA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is frightened to death and cry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help us!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ars Short Round crying and twists her hand in the disgusting hole. Suddenly the door springs open! Willie pulls her hand out and stares in horror – her hand and arm are covered with greenish slimy du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SPIKE CHA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pikes suddenly retract, disappearing into the wall and closing. Indy pulls Willie inside the chamber and the door slams shut again. Willie dances around, yelling about the hideous slime on her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s off me – get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elps her wipe it off. Willie falls back agains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eft me out there! What in the hell were you doing in here?! I want to leave this place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es the same lever that Short Round pulled earlier and grabs for it. Indiana dives and manages to stop her from activating the spike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that one! We had enough of that one, thank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round and spots a small rock protruding from the wall. Cautiously, praying that it won't activate another booby trap, Indy pushes the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door opens on the other side of the chamber – a soft wind howls past outside the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WIND TUNNE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hort Round and Willie exit the spike chamber and head down a larger tunnel through which a roaring wind intermittently blows, howling eerily like a note of gloomy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follows a curve in the tunnel and they see light approaching. The wind howls another dramatic note which gales past them as they reach the mouth of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is joined by Willie and Short Round. They all stop in astonishment at the sight below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THE TEMPLE OF DEATH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amera pulls back, the mouth of the wind tunnel in which they are standing becomes just a small hole overlooking the staggering vastness of the incredible TEMPLE OF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lossal subterranean temple has been carved out of a solid mass of rock. A vaulting cathedral-like ceiling is supported by rows of carved stone colum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lconies overlook the temple floor. Pillared halls leading to dark side chambers. Moving out of these chambers, hundreds of faithful worshippers chant as they enter 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mmoth stone statues of elephants, lions and demi-gods (half-man, half-animal monstrosities) loom above the swelling crowds or worship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wind howls out of the tunnel high above the temple, the worshippers chant in response to the strange tunnel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aning wind rushes past Indiana, Willie and Short Round as they watch the mystery cult below bowing toward an enormous altar at the far end of 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altar is a platform jutting out from the stone wall of the cavern. Separating the worshippers from this altar is a wide crevasse out of which wisps of smoke rise occasio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ALT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other side of the crevasse, evil-looking priests materialize out of clouds of swirling smoke. The priests carry smoke-billowing urns to a giant stone stat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we see the hideous protectress of the temple, the obscenely malevolent object of the cult's devotion: the bloodthirsty goddess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d-eyed priests bow at the base of the statue and gaze reverently at their KALI MA. Skulls surround her stone feet carved serpents twist up her legs, while around her waist there is a gruesome belt of human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aked to the hips, Kali's hair falls about her four arms. In her hand, she holds a sword, in the second the severed head of a giant. With her other hands she encourages her worshipers, who are chanting louder and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li's face is loathsome: her earrings are two corpses. Her evil tongue extends out of her twisted mouth and what looks like read blood flows over her long fangs and down her naked brea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WIND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from the high opening, Willie looks disgus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Thuggee ceremony. They're worshipping Kali, the goddess of Death and Destru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EMPLE OF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uge drum sounds three times and the chanting stops. The silence is chilling as another robed figure appears out of the some on the alt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is MOLA RAM, the High Priest of the Thugge cult. Mola Ram's red-rimmed eyes glare from the sunken sockets in his sinister face. Here is a man who looks as vile and diabolic as the unholy goddess rising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in the wind tunnel, Indy stares down at the High Priest and realizes that is was Mola Ram he saw conferring with Chattar Lal in the palace gard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drum booms three times more, Mola Ram lifts one arm up from his emaciated body and suddenly there is a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heads turn toward an unfortunate, struggling Indian begin dragged out by priests. The man's face and body are wildly painted. He screams again as he's tied onto a square iron frame laying atop a large flat 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steps forward to the stretched-out victim and the Indian looks up into the High Priest's grotesque 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Mola Ram's hand shoots out toward the man's chest – and pierces it! The High Priests hand sinks into the victim's writing body and rips out his living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WIND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covers her mou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He ripped out his – he kill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 heart's still be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eed, the bloody heart is still beating in Mola Ram's hand! He lifts the heart into the air and the worshippers begin the ch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MULTITU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i ma Kali, jai ma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ranger still, the sacrificial victim is still alive – there is no evidence of a gash on his chest, only a reddish mark. The priests add chains to the iron frame and carry the victim over toward a hoist hanging over the crevas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thrashes about helplessly on the iron frame as it is up ended and then lowered with the victim hanging face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sacrificial victim looks down into the crevasse below – he screams – and we see the molten lava bubbling crimson at the bottom of the chas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WIND TUNNE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closes her eyes but Indy and Short Round watch horrified as the iron frame is lowered – and the bloody heart continues to beat in Mola Ram's hand – and the molten lava burns and flickers as the screaming victim is lowered deeper into the crevas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eird paint on the victim's face starts to smoke and sizzle – the man's skin blisters as he's lowered within feet of the lava. His flesh smokes and he screams one last time as his body bursts into fl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ron frame sinks and submerges into the boiling fiery la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ALT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bove the crevasse, Mola Ram continues to hold the heart in his hand – the heart is smoking and bursts into flames – and disap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EMP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ron frame is raised out of the lava – the metal glows like a branding iron, but there is no trace of the sacrificed vict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WIND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wind howls again, Willie and Short Round look sickened and appalled by the ceremony. Even Indy seems shaken by what they are witness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MULTITU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i ma Kali, jai ma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la Ram raises both hands and his voice echoes strange incantations. Behind him, three priests carry cloth-wrapped objects toward the alt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WIND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is crying and her voice is shocking as she turns away from the hideous ritua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Let's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riests reverently unwrap three conical pieces of crystallized quartz. The place the three stones below the statue of Kali and slowly the smoke around the altar swir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moke is drawn to the three stones and they actually start inhaling the spiraling smoke. The smoke disappears into the stones and the air clears. Then the three stones start to glow a haunting incandescent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WIND TUNNE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looks scared. Willie is still crying – Indy waits, horrified but fascin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village knew their rock was magic – but they didn't know it was one of the lost Sankara Sto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ey glow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gend says that when the stones are brought together the diamonds inside of them will g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wipes her eyes and becomes more interest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am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nkara Stones shimmer brightly, and inside the crystallized quartz, the enormous sparkling diamonds of legend are now revea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stands facing Kali with his arms outstretched and kneels and bows and then walks off the altar and dis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WIND TUNNE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ees the worshippers below start to leave the temple. He looks at Willie and Short 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 now listen – you wait here and keep quiet. Shorty, keep an eye o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nods and hands Indy his bullwhip and shoulder bag. Willie sees Indiana peering down at the sheer drop below the mouth of the wind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 what'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 Down there?! Are you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leaving without those st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get killed chasing after your damn fortune and gl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somed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eep my eye peeled,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nods and looks down at the now empty temple. Then he slips down from the mouth of the wind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EMPL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killfully climbs down an enormous temple column – finding footholds on stone cobras, carved lions and the stone breasts of dancing girls. Slowly, he makes his way down and swings across a balco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ALC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walks quietly along the balcony overlooking the temple. He stops – between him and the altar is the crevasse with the lava bubbling fire at the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looks across the gulf and sees another column near the altar at the top of which stone elephants are perched. Indy curls his whip and suddenly lets it f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p cracks and its end wraps tightly around the tusk of one of the stone elephants. From the balcony, Indy tugs the whip taut, takes a breath and ru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THE CREVASSE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leaps and swings out on the whip, arching down and up, over the chasm of fiery lava in a spectacular curving ju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LA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ands on his feet and turns to release the whip. Short Round waves to Indy that the coast is clear. Indy snaps the whip – it releases from the elephant tusk and dr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curling the whip, Indy attaches it to his belt and moves toward the towering statue of Kali. The three Sankara stones start to glow and Indiana approaches them caut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hing the stones, Indy's face is lighted by them. He notices that one of them (the stone from Mayapore village) has strange lines painted acros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spiciously, Indy touches the stone, but it doesn't burn. He lifts it carefully and peers into it. The enormous diamond sparkles inside. He places the stone in his shoulder bag and reaches for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WIND TUNNE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and Willie watch apprehensively as Indiana bags the three st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backs away and looks up at the horrific statue of Kali. It seems to be watching him. He turns and is about to go when he hears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ounds like a voice and Indy is afraid to turn – could it be Kali? The he hears other noises echoing and turns slowly. Realizing the sounds are coming from behind the altar, Indy moves around it toward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WIND TUNNE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and Willie are mystified as they see Indiana disappear behind the alt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 where's h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looks worried. Then the wind rushes past them quickly and howls its somber musical note. However, the wind sounds different this time, its tone quavering sl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is puzzled and looks around. Hefeeezes when he sees two shadowy figures coming down the tunnel toward them – the bodies causing the tone of the wind to shift eeri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notices Short Round pulling a dagger from his bel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she turns and screams as two huge Thuggee guards rush at them! One grabs at Short Round but the kid slashes the guard's hand with his da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tries to get past the other guard, but he snatches her by the arm and pulls her toward him – from her training at the College of Hard Knocks, Willie successfully knees the big man in the b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your paws off, le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groans and sinks to his knees. Willie sees that Short Round is in trouble. She runs over, leaps onto the back of the other guard and starts ripping his hair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picks up his fallen dagger. The big guard lurches backwards and smashes Willie into the rocky wall of the tunnel. Willie fall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approaches, holding the man at bay with his dagger. Willie turns as the other guard, the one she kneed, crawls toward her – Willie scoops up some dirt and throws it. The man claws at his eyes and Willie jump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Wi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tarts to run and Short Round backs away, keeping the guard at a distance with his dagger. Suddenly the guard cries out in Hindi and dives at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icking, Shorty tries to run after Willie – but he's tripped. The guard has Short Round by the foot and drags him back. Willie looks around and stops running. She sees Short Round is ca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Run! Go get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llie hesitates, then runs down the tunnel. Meanwhile, a mammoth hand clutches Short Round's throat – the giant guard lifts Shorty completely off the ground and the kid looks terrified and helpless as he dangles in the 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AMBER BEHIND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enters the dark chamber behind the altar. The only illumination is the back-light streaming around the silhouetted statue of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lowly crosses a narrow stone bridge and moves toward a cylindrical shaft of light rising up from what appears to be an enormous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y hears voices and the clink of metal against rock as he continues forward. The ground is dark in front of the large hole. He edges toward the precipice and the light rising up illuminates the look of shock on his face as he peers down into 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THE THUGGEE MINES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ooks into a deep pit around which concentric paths leads off into numerous narrow tunnels. Crawling out of these burrows, scrawny children drag sacks of dirt and rock. Other hollow-eyed children pull these sacks to mine cars waiting on r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raining to lift the rocks into the mine cars, several of the children slip and fall. Bare-chested Thuggee guards shout at the enslaves children and kick those who've fal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r these children there would seem to be only one hope – death – an end to their trav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edges around the hole, looking into the ghastly mine and feeling as if he's discovered an inferno of misery as grotesque as Dan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y shifts the bag of stones on his shoulder. He hesitates and considers his choice: he has the Sankara Stones and can leave with them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Indy hears the pleading cries of one child and peers down to see a burly Thuggee guard beating the pitiful little slave. Indy gets angrier and angrier as he wa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inally steps over the grabs a boulder. He lifts it and flings it down into the m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MIN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Indiana above and the boulder hurtling down – it crashes onto the head of the Thuggee guard who hits the ground like a sack of c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the startled slave children looking up at him in shock. He smiles victoriously at the Thuggees below who've run over to see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smile seems to fade as his anger turns to surprise as he feels something unner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rt is crumbling away from the rim of the hole, a small landslide starting beneath his feet. Suddenly the floor gives way and Indy s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entire rim of the hole shears off and Indy topples with it and plunges down into the mine toward the assembled guards who scatter – Indy yells as he falls and it echo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 CELL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s yell continues to echo – his head jerks suddenly – Indy jolts awake as if coming out of a nightmare, awakened by his own reverberating sh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is lying on the rocky floor of a dark cave/cell. He lifts his hands and discovers that they are chained. In the murky light, he sees Short Round sitting in chains across the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 you knocked out when you fall.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nods groggily. He sees a young slave worker in rags sitting near Short Round. Through the iron bars of the cell, Indy sees the children slaving in the mine tunne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ainsukh – from the village. They bring him here to dig in the m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INSUK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dren are small – we can work in tunnels. Now I am too 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y do to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INSUK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ay to Shiva – let me die. But I do not. Now – now the evil of Kali ta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INSUK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will make me drink blood of Kali. Then I fall into black sleep of Kali M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INSUK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come like them. I believe – nut like in nightmare. You drink the blood, you not wake up from nightmare of Kali 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 noise and they see two guards and a priest outside the cell. Nainsukh cowers in the darkness at the back of the cell, like a trapped animal awaiting the inevi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 MINE TUNNEL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and Short Round are pushed down a tunnel by guards. They are stopped at a door and shoved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LA RAM'S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and Short Round stumble into the chamber. It is a terrifying gallery of occult yantras, ritualistic statues and grisly icons of the evil Thuggee s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otesque statues of Kali's baleful minions line the walls. In a corner, there is another statue of Kali herself, draped with flowers, necklaces of real human skills and slithering belts of live sn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sh blood has been splashed over the statue and at its base are the three Sankara Stones recovered from Indiana. Mola Ram sits in a yoga position near the statue of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opens his eyes and he sees Indiana and Short Round standing in chains befor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caught trying to steal the Sankara St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ug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s perfect. The way I heard it, you stole one of them from a small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la Ram stands and gazes transfixed at the stones glowing on the alt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were five stones in the beginning. Over the centuries they were dispersed by wars, sold off by thieves lik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are still mi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 are here – somewhere. A century ago when the British raided this temple and butchered my people, a loyal priest his the last two stones down here in the catacom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you've got these children – these slaves digg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ig for the gems to support our cause. They also search for the last two stones. Soon we will have all five Sankara Stones and the Thuggees will be all pow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can say you don't have a vivid imag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not believe me? You will, Dr. Jones. You will become a true beli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Mola Ram bows slightly as the little Maharajah enters. Indy looks surprised and Short Round ten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ighness will witness the thief's conver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nods and two guards grab Indy. They drag him struggling to a rock and chain him to it. Short Round scuffles as he's pulled aside to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membering the High Priest's earlier open-heart surgery, Indiana looks worried as Mola Ram approaches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not suffer. I recently became of age and tasted the blood of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 young initiate comes forward and Indiana looks startled – it's Nainsukh. He is wearing robes and his eyes are glowing strangely. Nainsukh hands Mola Ram a hollow human skull full of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s hold Indiana's head back and force his mouth open. Mola Ram tips the skull and blood spills out of its death-grinning jaws and flows into Indiana's mouth. Indy ga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e spits the blood, spraying Mola Ram and the little Maharajah. Looking at his blood-splattered clothes, the Maharajah is fu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ttle prince's eyes glow angrily and he hisses at Ind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learn to obey because you are power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ttle Maharajah pulls a small kryta from his robes – Indy sees that the doll has been crudely fashioned to resembl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ntrol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harajah turns and sticks the doll into a flaming urn. Indiana suddenly cries out and twists in pain as he is burned! The little prince smiles evilly and puts the doll back into his rob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 goes over to where Indy's whip and bag have been laid. He grabs the bullw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ld me that a whip could be an enemy to its owner. We shall see! Turn him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guards turn Indy face down, they rip off his jacket and chain his hands to the rock. The Maharajah uncurls the whip – he notices Short Round smiling snide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Maharajah cracks the whip – it lashes out and cuts into Short Round's shoulder. Blood appears and Short Round looks stunned by the lash and by the fact the Maharajah knows who to use the w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Dr. Jones suggested, I have been practi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Maharajah whirls and lashes the whip again. Indiana jerks as the bullwhip rips through his shirt and tears open his flesh. The Maharajah lashes again and again – blood spurts across Indy's tattered sh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whipping continues- Short Round jumps as if he is also being beaten. His eyes fill with tears as he watches Indy suf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the little Maharajah lets the whip fall limp. As the Maharajah approaches Indy, Short Round lunges as him angrily but the guards restrai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groans as he's turned over. Blood trickles from his mouth and he stares up hatefully at Mola 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ritish in India will be slaughtered. Then we will over-run the Moslems and force their "Allah" to bow to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la Ram is once again given the human skull by a priest and he lifts it toward Indy's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the Hebrew God will fall and finally the Christian God will be cast down and forgot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s head is held back and Mola Ram spills the blood – it flows out of the mouth of the skull into Indy'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n Kali Ma will rule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eyes look horrified as the blood flows from the skull down his choking throat – some of the blood spills and falls to the fl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see the very earth trembling as the evil spreads – a fissure appears beneath Indy's feet and a small line of crimson lava oozes out and smiles evilly across the fl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LLIE'S SUI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aphanous curtains billow silently into the moonlighted room. Two exotic birds sit on a golden perch, their eyes clicking watchfully. Suddenly the birds shriek and flap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tumbles through the secret door and falls into the room. Insects cover her and she shimpers as she knocks them off. She manages to stagger to her feet and she heads for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PALACE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rushes out of her room and runs through the deserted palace looking for help. She flies down the moonlit corridors, past the huge wall paint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ops by a courtyard and calls out desperately, but there is no one around. She backs away down a hallway and then jumps – seeing something in a mirror: a face looms behind her and s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whirls and sees Chattar Lal, the Prime Minister, approaching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you scared me! Listen, you've got to help. We found this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ptain Blumburtt comes around a corner and interrup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nes isn't in his room. Miss Scott – my troops are leaving at dawn if you want us to escort you to Delh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you can't go! Something awful's happened. They've got Short Round and I think Indy's be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ound a tunnel that leads to a temple below the palace! Please, come with me, I'll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en exchange dubious looks. Willie grabs Blumburtt by the arm and they start down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 Scott, you're not making any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they'll kill them! We saw horrible things down there – they had a human sacrifice and they ripped a man's hear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ome kind of cult! And they've got the sacred stones that Indy was search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nse the fumes of opium in all this. Perhaps Miss Scott picked up the habit in Shangha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talking about – I'm not a dope fiend! I saw it! I'll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WILLIE'S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ds them into her suite. Willie points to the dark opening in the wall. Blumburtt picks up an oil lamp and holds it toward the opening – suddenly he jumps back as Indiana emerg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fai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we playing, hid and s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re all startled. Willie looks relieved and rushes over to Indy and puts her arms arou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ndy, you got away! Tell them what happened, they won't believ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his arms around her and feels her trembling from fear and anger. He walks her to the bed and helps her sit d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You're all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think I'm insane. Tell them I'm not, Indy. Please – help m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wful events have taken their toll and Willie covers her face and cries like a scared kid. Indy gets her to lie down on the bed. He sits beside her and smiles and touches her 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 thought you were supposed to be a real trooper. Wi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ipes the tears from her face and she holds his h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to go to sleep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t to go h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blame you... this hasn't been what you'd call a fun vac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miles a little despite herself and he touches her cheek. He eyes are already closing and he stand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vant is entering the suite to take care of Willie. She covers her with a blanket and start dropping the mosquito netting as Indy walks off toward the verandah with Blumburtt and Chattar L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XT. THE VERANDAH – DAWN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rst light is breaking over the mountain peaks. Coming out onto the verandah, Indy and the other two men see the cavalry troops breaking camp below and readying their horses and tru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spent by life crawling around in caves and tunnels – I shouldn't have let somebody like Willie go in ther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 Scott pani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she saw the insects she passed out cold. I carried her back to her room. She was sleeping when I re-entered the tunnel to look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she slept, she undoubtedly had nightm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looks at him and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she must have run out of the room and you fou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discover anything in that tunnel,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tares into the rising s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Just a dead end. That tunnel's been deserted for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ergeant-major shouts up to Blumburtt that the troops are rea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r. Prime Minister, my report will duly note that we found nothing unusual here in Pank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that will please the Maharajah,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 BLUMBURT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I said before, we'd be happy to escort you to Del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but I don't think Willie is ready to travel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ALACE ROA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st swirls as the British cavalry moves off with their Highland Pipers at the head playing a military bagpipe tune. Capt. Blumburtt comes out of the palace and gets into an open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umburtt's car moves off behind the cavalry and then the supply trucks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WILLIE'S SUITE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ne of the bagpipes is eerily muted in the dark room. Through the gently swaying mosquito netting, we see Willie asleep on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through her side of the gauzy netting, we see the door opening across the room. Indiana enters quietly and moves toward the bed, his eyes fixed on Willie's sleeping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its down on the bed slowly. Willie turns in her sleep and opens her eyes. Through the mosquito netting she sees Indy sitting with his back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Did you walk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now they belie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y belie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peaks in a strange monot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they'll send the soldiers down into the temp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looks at Indiana's back and continues qui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scared to death last night when I thought they were going to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 won't ki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fai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now you've been nothing but trouble since I hooked up with you – but I have to admit I'd miss you if I los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Indiana starts to turn slow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on't lose me, Will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ees him turn and his face slowly comes toward the mosquito netting – his face pushes into the netting and Willie looks stunned as Indy's mouth ope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hissing grotesquely, smoke billows out of his mouth and the mosquito netting BURNS OPEN to expose his terrifying face moving toward Will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frozen with fear and unable to utter a sound as Indy's malevolent face looms at her – and then she notices his eyes – his eyes glowing a hellish luminescent ye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uddenly bolts from the bed and tries to run – Indiana goes into a rage, ripping the mosquito netting from the bed as he follow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ve found it – you can't – Kali kn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tries the door but it's locked. She sees Indiana moving toward her ranting incoherently as he smashes a vase out of his 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en too many lies – there's no god's heaven – just – the horror! I've seen it – life preying on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cowers in a corner, horrified by the transformation she sees in Indiana. Shouting and pacing Indy holds his head against the pain of his terrible though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ivers – destroying mountains – a comet in space – explod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aahh! – the screams – pitiful people – their pain – the hate – and greed – always gr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 throws his shadow over Willie – a giant shadow floating back and forth over her as she cries in the corner, unable to fight the evil devouring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ut I've found – Kali's touch! Death – no more lies – the death I've been searching f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t crying! She can hear you – Kali knows fear – don't you understand – Kali is freed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tops pacing and Willie freezes in terror. Now a bizarre yellow light wipes across the room. Indiana turns and watches silently as two Thuggee guards emerge from a secret doorway that's open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adows of the Thuggee guards loom over Willie and she SCREAM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EMPLE OF DEA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ea of frightening faces once again intones the horrible sacrificial chant. Among the worshippers, the little Maharajah sits on a raised platform. Like the other believers, he stares across the crevasse at the altar of Kali M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iling wind howls out of the high tunnel and the terrifying chanting reaches a fever p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TMEPLE ALT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once again the three sacred Sankara Stones glow magically. Mola Ram materializes evilly amidst the swirling smoke and he begins chanting in Sanskr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side the altar, half-clad female acolytes pass in front of the robed priests – with their fingers the women paint two white lines across the priests' foreh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colyte moves in front of Chattar Lal – the Prime Minister is now dressed in robes. As the devotional markings are painted on his forehead, Chattar Lal translates the High Priest's speech to Indiana who stands nex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la Ram is telling the faithful of out victory. He says the British have left the palace, which proves Kali Ma's new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bows his head to receive the mystical markings. He listens to Mola Ram's rantings – Indy's eyes are ominously vacant as he stares up at the hideous statue of Ka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NE TUNNEL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eath the temple, down in the bowels of the mountain, the pitiful children dig at the earth with their fingers. A FAT GUARD slouches down the tunnel, flogging malingerers with a aleather str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sweats next to the others, clawing at the rocks, doomed to work with them now in their search for the last two Sankara St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eather strap suddenly flays Short Round's back and he barely manages not to scream out in pain. The fat guard passes – Short Round and the other kids pull a large rock which suddenly comes loose out of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fall back and see they've exposed a vein of molten lava! Hearing their shouts, the fat guard returns – yelling at their stupidity, he whips them and shoves them aside brut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see the fat guard's eyes glowing fiercely in anger. Suddenly the fissure shoots out steam and spews some molten lava over the guard'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 screams and falls to the ground, thrashing about, trying to kick the searing lava off his smoking fle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other kids cower, Short Round's humane instincts cause him to jump forward to help the guard who moments earlier was beating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tosses dirt on the guard's legs and grabs a gunny sack and starts rubbing the lava off. Shorty notices something st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s eyes, which were glowing yellow before, are now dimming and returning to normal. The moaning guard looks at Shorty thankfully and then looks around as if waking from a nightm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nother slav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eyes – they go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r guards appear and lift the guard – suddenly he starts struggling against the guards not wanting to return to the nightmare of Kali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 GUA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s dragged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in – the pain makes him wake 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nking quic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I can make Indy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other guards push and beat the children back to work. Short Round is shoved against a wall and groans – he reaches over and grabs a large rock, lifting it defiant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rather than heaving it at the guard, Short Round smashes the rock down on the leg chains binding him to the other children. Shorty beats at the chain with the rock, determined to e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EMPLE OF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nd moans and joins Mola Ram's voice echoing maniacally over the multitude gathered in the enormous temple. On his throne, the little Maharajah listens transfix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ttar Lal watches Indiana staring hypnotically at the High Priest as he spea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nderstand what he tells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li Ma protects us now and for ever, and we must pledge our devotion by worshipping her with an offering of flesh and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re is a heart-rending scream of terror and the priests draft forward the next sacrificial vict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s glowing eyes watch emotionlessly as Willie is brought out. Dressed in a Rajput maiden's outfit, Willie has been jeweled and draped with flowers – a strange contrast as she struggles desper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ATTAR L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riend has seen and she has heard – now she will not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illie is dragged past she sees Indy and calls to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Help me!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is shocked seeing that Indiana remains impassive and uncaring as she's dragged to her d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TTAR L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ill prove your devotion to Ka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looks away from Willie's terrified face and stares up adoringly at the monstrous statue of his goddess Ka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ark tunnel, a rock smashes down onto a chain – and breaks it! Short Round is exhausted. He looks around furtively and sees a guard approa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takes a chance – he dives and rolls across the tunnel. He ducks behind a mine car full of rocks being pushed out by two chained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 lumbers past unsuspectingly as Short Round makes his escape using the moving mine car as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ALT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 in the temple, Willie continues to struggle as her legs are strapped to the iron sacrifical frame. Chattar Lal grabs her hand and ties it down. Willie's free hand reaches out imploringly toward Indian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ars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God, don't let them do this to me – help me,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out slowly and Willie grabs his hand tightly. Indy looks into her eyes and then stares at her hand – and slowly lifts it and starts tying it to the iron fr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cries is disbelief as Indiana calmly betray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MINES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races up a tunnel and then flattens himself behind a corner. He peers anxiously into a large craven and sees two guards walking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n the coast is clear, Short Round darts across the cavern to a long wooden ladder tilted up against a wall. Short Round looks up the high ladder and sees a kid with a sack of rocks descending from a burrow-hole half-way up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xhausted kid nearly collapses at the bottom – then jumps seeing Short Round. Shorty motions for him to keep quiet. Amazed, the kid watches Short Round scramble up the ladder. Shorty continues until he is high above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rty faces stare out of the high burrow as Short Round stops climbing. The kids are astonished as Short Round suddenly grunts and kicks the ladder away from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igh ladder falls in an arc and what seem like sure suicide slowly resembles a mini-Indiana Junes stunt as Short Round swings to the other side of the falling lad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holds on for dear life as the ladder crashes against the opposite cavern wall – giving Short Round access to the roof-hole that leads up to 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 scurries up the ladder and pulls himself up into the chamber behind the altar. He looks at the light flaring around the statue of Kali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EMPLE OF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ins clank and gears grind as the sacrificial frame is raised over the crevasse. Stretched out on it, Willie looks horrified as she hangs suspended face down above the boiling la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ame and victim descend slowly into the crevasse and the crowd around the little Maharajah chants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REAR CHAMBE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dashes across the dark chamber behind the altar. He peers out and sees Willie disappearing into the crevasse! He sees Indiana watching impassive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Indy –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Shorty sees a flaming torch hanging on a wall bracket and he has an id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suddenly darts out onto the altar and Mola Ram sees him and yells. Several priests grab for Shorty. He eludes the first priest, smashes the second in the stomach with his head, and runs like a little quarterback toward the fiery tor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snatches the torch from the wall and charges toward Indiana. Seeing him coming, Indy's eyes start glowing yellow and when Short Round runs up to him, Indiana suddenly swings and backhands the little guy brutally across the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rch flies out of Shorty's hand as he's knocked against at wall by Indy's vicious blow – Short Round wipes a little blood from his chin and stares at his hero in wounded disbel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ttar Lal watches approvingly – a priest moves toward Shorty. Chattar Lal looks back toward the crevas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hangs on the lowering frame, heat waves rising up now to scald her skin and she chokes as the sulfuric air burns her lu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Short Round is crawling backwards across the floor with a look of terror on his face – Indiana stalks him, hissing, snarling, his eyes glow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springs to his feet and tries to run – Indy grabs him and pulls him – Shorty's hand grabs for another wall torch and just manages to yank it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 spins Short Round and clutches his throat. As Indy strangles him, Short Round struggles and finally jams the torch into Indy's side. The fiery torch burns Indy, smoking as it sears his flesh, and he yells in pai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ke up! It's just a nightmare, Indy! Wake up, please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writhes in pain and Short Round sees the evil yellow glow in Indy's eyes getting dimmer and finally going out. Now it seems like the old Indiana staring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you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a priest grabs Short Round and pulls him off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ive him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is frightened as Indy grabs him from the priest. Indy lifts Short Round into the 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ndy,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ts Short Round down on the brink of the crevasse an inch from doom. Shorty looks down at the lava and is terrified. Indiana finally flashes him a quick smile and w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Indiana whirls and punches the priest in the face! Short Round cheers, realizing that Indiana i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to help Wi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prings into action, stopping another priest with a quick punch in the stomach. Then he rushes over to the crankwheel and pulley platform. Indy jumps onto it, yanking one priest off who spills on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cond priest, who works the controls lowering the sacrificial frame, sees Indy and releases the crank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in the crevasse, Willie screams as the iron frame suddenly plummets toward the fulminating la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latform, the priest lunges at Indiana – Indy uses the man's own momentum to throw him over his head. Indy then dives for the crankwheel and manages to stop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in the crevasse, the fram jolts to a stop only yards above the spumes of fiery lava. The heat is so intense now that Willie's clothes start smoking and she passes out... On the platform above, Indiana cranks furiously, raising the sacrificial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THE TEMPLE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anting stops at the Kali worshippers notice the battle on the altar. The little Maharajah looks concerned and leaves, shoving through the crowd behind his bodygu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shouts at his priests and another one of them runs toward Indy on the platform. Short Round dives and tackles the pri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ttar Lal finally leaps onto the crankwheel platform and Indy sees him pull a dagger. He slashes at Indiana and Indy has to let go of the crankwheel – the gears scream and the chains scree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ow in the crevasse, the iron frame plunges again toward the crimson la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latform, Indy hears the frame lowering and looks panicked. Chattar Lal slashes again with the dagger – keeping Indy away from the cogwheel mechanis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uddenly kicks the dagger from Chattar Lal's hand slugs him in the stomach and dives toward the cogwheel mechanism. He grabs a iron rod and throws it into the g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ears mangle the iron rod but finally grind to a stop. Indiana grabs the crankwheel and starts winding it up fur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Short Round jumps onto the platform with Indy and grabs a long wrench. He starts swinging the wrench, keeping the last priests off the plat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sacrificial frame finally rises up into view and Indiana grabs it and swings it over onto the platform. He looks at Willie anxiously as he releases her bindings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moans and moves her head. Indy pulls her off the frame and she starts coughing. Gasping for breath, Willie revives as fresh air flows into her lu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Willie opens her eyes and she sees Indiana. Then she notices something else and manages to cry out hoars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ttar Lal grabs a pistol from an unconscious guard and Indiana whirls to see him pointing it – Indy kicks the gun from his hand and suddenly Chattar Lal starts shouting in a terrifying vo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ttar Lal's eyes glow as he lunges suicidally at Indiana, attempting to take Indy with him as he dives from the plat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shing into Indy, Chattar Lal knocks both of them back onto the sacrificial frame which swings out over the crevas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manages to dive off the frame just in time. He grabs hold of the platform as the crankwheel screams and the frame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up from the depths of the crevasse, we see the frame with Chattar Lal on it plummeting downward into the sulphurous smoke! The frame finally crashes, splashing into the molten la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ttar Lal's body explodes in a flame firefly – his flesh is broiled off in an instant – we glimpse a skeleton momentarily – and then all is consumed and obliterated by the blazing la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cramble over to Short Round who jumps off the platform and they follow him across the alt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Mola Ram quickly collecting the sacred Sankara Stones. Indiana rushes over and spins Mola Ram ar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lugs the High Priest in the face and Mola Ram keels over backwards against the statue of Kali. Short Round helps stuff the Sankara Stones into Indiana's shoulder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REAR CHAMBE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Willie and Indiana rush across the chamber behind the altar. They run over to the ladder and start climbing down into the mi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M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follows Short Round. Indiana jumps down last and pulls the ladder away, letting it crash to the floor so they won't be follo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draw the attention of the slave children working in the tunnels around the cavern. But it's the sight of the approaching guard that worries In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qu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uck into one of the tunnels. As they hide, Indy watches the guard pass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we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looks around at the silent, frightened children who've stopped working in the tunnel and his anger darke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to get them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he looks at the bag holding the Sankara Stones and grows still more determin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we're going to get these out of here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omehow I'm going to see this place destr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CAVERN – MOMENTS L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aurd passing hears a voice and sto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sir? Excus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uard turns and looks amazed to see Indy smiling at him from the mouth of the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I'm from the union and I'd like to talk about the working conditions here. Could you step inside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miles again and disappears into the tunnel. In astonished rage, the guard draws his sword and goes after Indy into the tunnel – there's a pause and then we hear the guard y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flattens against the wall as Indiana catapults the big guard past her back into the mine where he's set upon a horde of rebellious slave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swarm over the guard like jackals and we see Short Round pull a key from the struggling guard's 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 – THE M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key is twisted and the chains are pulled from kids' le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lsewhere, more chains are unlocked and rattle free. Liberated kids spill out of the tunne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guard is tripped and attacked by a horde of ex-sla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another location, kids wrap captured guards in layers of chai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igh up on a ledge, a fleeing guard skids to a stop when he sees kids charging at him. He sees more kids rushing from behind him. The guard scrams as he dives off the led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HIND THE ALT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eed children scramble up numerous ladders to escape the mines below. They follow the mass of children moving toward the front alt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altar, under the statue of Kali, Willie and Short Round are helping Indy and some of the bigger children rip down a long wooden panel decorated with hideous Kali fig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ldren's' escape is blocked by the chasm separating the altar from the deserted worshippers' area of the temple. The swelling crowds of children push and teeter dangerously on the edge of the fire 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and the others carry the wooden panel through the crowd toward the chasm. They stand it up and when Indy gives the word they drop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nel crashes across the chasm forming a plank across which the children now begin running to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HIND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st of the children scramble up the ladders and run toward the front of the alt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L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ldren's bare feet stomp across the wooden plank – below them the lava of the fire pit bubbles and shows outbursts of fl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tares at the plank and sees that it's starting to smoke from the intense heat ris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far side of the plank, the children safely across scatter through the deserted temple toward freed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and Short Round help the last kids out onto the plank – Indy sees one child's foot break though the smoldering wood – the kid in front pulls the child to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and Short Round start to go out onto the plank but Indy shouts at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ns over and pulls them aside – he steps out onto the plank and takes a few steps to test it – suddenly the plank bursts into flame in the mid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takes one more step – and then the plank breaks! Indy dives back to the ledge of the altar and Willie and Short Round grab him and pull him up and the wooden plank plummets into the fiery chas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we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got to be another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Willie and Short Round run through the deserted mine tunnels. They hear a rumbling noise and Indy leads them down a side tunnel. They stop and peer into a qu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QUARRY CAVER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cavern is the depository for the mine cars rolling in with loads of rock. Emaciated children (still unaware of the revolt and the other children's' escape) break their backs shoving the heavily-loaded mine c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uggee guards supervise the deadening work, while others operate the pulley-and-hoist system used to drag the cars up the sloped dump r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this operation, a thunderous waterfall cascades into a huge cistern. From there, chutes deeply the rushing water to power the large conveyor belt bel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s the cars rise up the ramp, they tip and spill rocks onto the conveyor belt which carries them toward an awesome stone cylinder that rolls relentlessly , crushing the rocks into sand.</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side tunnel, Indiana watches the noisy ope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empty cars have got to go out of the m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and Short Round watch the children push the empty mine cars. The cars gain momentum and roll away down two dark tunne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on, let's see if we can catch a r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y duck out of the tunnel and run for cover behind a slag heap. Loaded mine cars roaring down from the mines hurtle past them and crash to a stop against the cars in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horty –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Short Round who darts out after a mine car roars past and dodges across the tracks before the next one descends. Indy pushes Willie in the position and holds her read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fter another car crashes past, Indy shoves her. Willie runs out – her shoe gets stuck and she freezes in the tracks! Willie sees a rock-filled car blasting down out of a tunnel directly towar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dives, knocking Willie safely to the ground on the other side of the tracks – the heavy car hurtles past and crashes into the cars in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pulls Willie behind a massive wooden post holding up the dump ramp and they hide from a passing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to get across to the empty cars. Wait here until I signa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tch him run and hurdle a pile of lumber, bound up three steps and duck behind a tool shack on the platform. Indy reaches out and grabs one of the passing slave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ee Indy put his hand over the kid's mouth and whisper to him. He releases the kid who sneaks away, alerting the other children who start making their escapes into side tunn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Indy motions to Short Rounds and Willie to follow. As they start to move out they freeze dead in their tracks and Indy motions again angri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and Short Round see a guard coming up the steps on the other side of the platform. As the man rises he gets taller and taller – until they see it's a Thuggee giant coming up behind Indi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e,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hi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turns and looks into the bare chest of the seven-foot tall guard. Indy has to look up to see the man's mean-looking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ee the probl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ana suddenly punches the giant in the stomach – the giant does not flinch, he just belches rud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growls and winds up to take a killer swing – he steps back, cocks his arm – and suddenly turns and run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 dummy, Indy dashes over and picks up a piece of wood. The giant starts toward him. Indy drops the wood and looks around for a much larger piece of w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giant stalks toward him, Indiana raises the large piece of lumber – Indy suddenly groans, drops the wood and clutches his stomach. Willie and Short Round looks start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shakes his head. They see Indy recover from the spasm as the giant rushes him. Indy jumps aside, landing on a loaded mine car that is pass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is being dragged up the dump ramp and the giant jumps out onto it after Indiana. Indy quickly grabs a rock and, as the giant rushes him, Indy smashes the rock against the big man's sk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fortunately, it's the rock that shatters and not the skull. Indy dives to the other end of the mine car and lifts a large b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Indy drops the boulder and grabs him arm, feeling a shooting pain again. Then he yells as he feels yet another stabbing pain in his left le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y is confused and worried – and then he sees something! He looks up and there on a rock-cut balcony over the cavern is the little Maharaj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prince clutches the clay kryta doll that represents Indy. He jabs it in the leg with a long sapphire-tipped turban p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mine car, Indy yells and grabs his right leg, which collapses beneath him. Short Round takes off. He dashes under the platform toward a bucket-chain carrying spent water back up to the ci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leaps over the pool of water and grabs onto a bucket. He rises up on this make-shift elevator toward the rock balcony and the malicious little Maharaj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Indy is on the brink of unconsciousness as the giant's massive hands throttle his neck. Indy's head hangs over the end of the mine car and suddenly his eyes wid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with Indy and the giant reaches the peak of the dump ramp and its upended – spilling both of them and a shower of rocks down the conveyor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own below, Willie dodges wooden pillars and weaves around quarry equipment, trying to follow Indy's battle with the giant. She trips and swears angrily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pushes and empty mine car out of her way – an empty mine car! She runs back and starts shoving the mine car along the rails toward the conveyor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one! Indy, I go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 the waterfall, Short Round ascends on the rising bucket chain. Up on the balcony, the little Maharajah chuckles evilly as he watches Indiana on the conveyor bel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harajah lifts the clay doll and viciously jabs the pin in the back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e conveyor, Indiana gets to his feet and then yells as a stabbing pain lacerates his back! He falls and writhed helplessly as the giant staggers up the rocky conveyor belt toward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hoves the mine car forward. She sees Indy's desperate situation as he's pulled along the conveyor toward the rock crus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look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up and sees Short Round leap from the bucket-chain onto the balcony. The little Maharajah's eyes glow fiendishly as he lifts the clay doll – and jabs the pin into the doll'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conveyor belt, Indy yells agonizingly and clutches his stabbed face! Behind him, rocks explode as they're crushed and pulverized by the mammoth ro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ront of Indy, the Thuggee giant grabs a pick-axe as the conveyor slides past a tool bin. The giant approaches Indy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dashes across the balcony and tackles the Maharajah. They fall and fight like mortal enemies. Short Round sees the little Maharajah's eyes glowing as he punches him in the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ly a few feet away from the rock-smashing roller, Indy is still on his back on the conveyor belt, thrashing in pain, feeling the Maharajah's pin piercing his face. The giant raises the pick-axe above his head and it about to split Indiana in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alcony, the Maharajah drops the doll and Short Round dives for it – he grabs the clay doll and pulls out the p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n the conveyor belt, Indiana is suddenly released from the and looks up to see the giant swinging the pick-axe. Indy rolls aside at the last minut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ck-axe cleaves into the conveyor belt and the giant lurches forward – Indy gives him a helpful kick, sending the giant flying toward the rock-crusher as Indy jumps off the conveyor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ing the huge roller looming in front of him, the giant crawls desperately against the movement of the conveyor belt – but he gets snag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sh around his waist gets caught under the rolling crusher and he's dragged back under it feet first. The Thuggee giant screams hideously as his body is rolled over and squashed by the enormous stone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alcony, Short Round is jabbing the pin into the squirming little Maharajah. The little prince's eyes still glow yellow as he holl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like being pin cushion, Mr. Rajah-ha-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prince rolls on the ground and tries to fight off Short Round who keeps jabbing him – suddenly the Maharajah swings and the pin is accidentally rammed clear through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y sees the pin sticking through both sides of the kid's hand. The Maharajah stares at his pierced hand, gasping in astonish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notices the yellow glow dying out of the Maharajah's eyes – just as Indy's eyes cleared after he was released from Kali's 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 pull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yanks the pin out of the little prince's hand. The Maharajah looks like he's jsut awakened from a bag dr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as the black sleep of Kal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ade me do evil things... may lord Krishna for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Indy runs along the catwalk above the conveyor belt. He jumps and grabs onto a cross-bard – he kicks out with his feet and knocks a quarry guard off the cat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 flies through the air and topples into the sand pit where he thrashes around blindly under the sand falling from the crus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cross the cavern, Willie shoves the rolling mine car toward the balcon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down here, Shorty! I got us a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hrills as another quarry guard rushes toward her. She yanks the iron brake-handle off the mine car and holds it threateningly like a baseball b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let's see hoe hand your head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 on the rock balcony, Short Round lowers himself over the edge. The little Maharajah grabs his ar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 listen – to go out you must take the left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y looks at him and he knows he's telling the tr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p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HARAJ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try to find the English soldi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slips over the edge and slides down a wet stalactite to the floor of the cav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he finds Willie swinging the brake-handle and smashing the guard in the gut. The man doubles in pain – Willie kicks his putt and he splashes into the pool of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appreciate being cooked like a french f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lie starts pushing the empty mine car with Short 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pretty good for a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quarry, Mola Ram and six temple guards run out onto a high platform next to the waterfall. Mola Ram sees Willie and Short Round pushing the mine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shouts to his men – two of them pull pistols and open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llets ricochet off the mine car and Short Round shoves Willie to the far side of the car where they both take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up on a catwalk, a guard slices a sword through the air and Indiana ducks! The sword slashes into a wooden railing and the guard tries frantically to pull it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lams his knee up into the guard's stomach and then smashes his fist down on his neck – the man collapses. Indy hears more gun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rushes along the catwalk toward the platform above. He edges against the wall below the platform, staying out of sight as he unfurls his w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of Mola Ram's guards fires again from the high platform and Indiana lashes the whip – the whip wraps around the gunman's arm and Indy yanks on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nman topples through the air and crashes down onto the catwalk. Indy grabs the gun. He kicks the guard off the catwalk and the man falls into the waterfall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other guards fire down at him, Indiana dodges along the catwalk and fires back at them. A bullet explodes near Mola Ram and he ducks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anwhile, Short Round and Willie have the mine car rolling and they jump into it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pots the rolling mine car racing across the quarry. Indy takes off and runs along the catwalk – bullets explode around him, splintering wood. Indy reaches the end of the catwal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e dives into the air and catches hold of a block and tacke! Indy skids along the pulley system, sliding down a cable toward the mine car in which Short Round and Willie are ri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llets whiz past as Indiana sails in the air above the speeding mine car – when they are in sync, Indy lets go and drops into the mine car next to Willie and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rushes forward and watches the speeding mine car rolling down the track toward the tunne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ve stolen the Sankara Stones – they must be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peeding mine car, Indy sees the tracks separating in two directions – one back into the quarry, the other toward two tunnels that lead out of the m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lifts a shovel from the floor of the car and swings it just in time – he hits a switch which CLANGS as they speed by and the car is shunted tipsy-turvy onto the track toward the two tunn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hangs on as the car tears down the track toward the tunnel on the right – and Short Round looks worr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ndy, it's left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it's too late and they all hold on as the mine car shoots down into the darkness of the echoing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nd rushes past Indiana as the car descends into the tunnel and picks up speed. Willie hangs on with Short Round – the mine car roars around a curve and flies faster along the rai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QUA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 in the quarry, Mola Ram supervises the guards as they shove empty cars toward the tunnel. Carrying long Khyber rifles, they jump aboard the cars. The first one rolls into the dark tunnel and the second car speeds afte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ENTR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Thuggee cars shoot past, descending into the darkness in pursuit of the infidels who stole the Sankara St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ne car hurtles past. Indy sits in front, pulling back on the brake-lever to control their speed and keep them from careening off the t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pecting trouble, Short Round peers over the back end of the car. Willie ducks low, watching the heavy beams flashing dangerously close above their h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Willie's eyes go wide and she groans in terror like a girl on a roller coaster as the mine car suddenly plunges downward, taking their stomachs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unshot rings out and Short Round sees the first Thuggee car appear around a curve behind them. Mola Ram's gunmen start blasting. Bullets ricochet off the mine car and Indy yells back to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 and take the br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scurries forward and grabs the brake from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ow on the curves or we'll fly off the t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 you loud and clear,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rt Round grins as he holds the brake – Willie realized that this is Shorty's idea of a good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CAVER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 in the quarry, gunmen push a third car toward the tunnel, but Mola Ram stops them. He shouts and they turn and look instead toward the waterfall and huge cister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is crouched in the back of the zooming mine bar blasting away with the pistol he captured in the qu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unman in the car behind returns his fire, the explosions lighting up the tunnel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ims and fires again – the gunman is hit and knocked back in the car. Another guard with a Khyber rifle moves up to the front and starts fi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as the car goes into a hard turn, Short Round rides the brake – beneath the car we see the brake-pad scraping on the metal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unnel gets lower and Indy has to duck under each beam flying over and can only pop up to fire between the low b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ifleman in the car behind is reloading. Then he lifts his rifle – Indy pops up simultaneously and sho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nman is hit, his rifle flies up and his head smashes against the beam hurtling above! Screaming horribly, the gunman is knocked from the speeding car lie a broken d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CAVER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in the quarry, Mola Ram's men swing sledge hammers, bashing away at the rock supports under the huge water-filled ci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iana runs out of bullets. He sees the car behind getting closer. He tosses the pistol and hits a Thuggee in the head. Another Thuggee retrieves Indy's pistol and starts reloading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Indy is being shot at by his own gun and he yells to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up on the br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Heading1"/>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ha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dy shoves past Willie and takes the brake lever from Shorty. </w:t>
      </w:r>
    </w:p>
    <w:p>
      <w:pPr>
        <w:pStyle w:val="Heading1"/>
        <w:ind w:left="567" w:right="567" w:hanging="0"/>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her go! Our only chance is outrunn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ve the cur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looks scared as Indy released the brake and the car hurtles toward a curve. They grab the sides of the car as it tips precariously. Behind them, the curve throws the gunmen from side to side in the car fol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look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harper curve looms ahead and Indy shoves the brake completely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doing?! We're going too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closes her eyes as they rocket toward the curve. In the car behind, the Thuggee guard at the brake also shoves the brake off – and looks extremely worried. Indy's car hits the curve and the centrifugal force lifts the inside wheels off the r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ver on the ot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and Short Round jumps over to his side as the car whips around the curve! Indy looks back and sees the car pursuing them is also taking the curve at full sp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Thuggee car swerves dangerously, the weight shifts too much to the outside – and the car der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bounces off the tracks and flies through the air into a siding where is CRASHES against a stone wall in an EXPLOSION of rock and me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ieces of debris pommel the drive of the second Thuggee car and he quickly grabs for the brake to slow down and avoid the same fate! In the lead car, Indy smiles smugly as Willie opens he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down, on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AVERN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s guards continue to bash away with sledge hammers at the rock supports under the mammoth cistern. One of the supports starts to crum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above, we see the cistern list to one side and water laps dangerously over the edge as the huge tank creaks and s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and Short Round heft a railroad tie out of the bottom of the car and Willie watches them lift it onto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gunfire continues to explode from the car behind them, Indiana and Short Round shove the railroad tie off the back of the c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oden railroad tie falls and bounces back across the tracks. The gunmen in the car behind spit it and yell in panic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Willie watch the car behind crash into the railroad tie – but the tie just skids, catches and bounces up and out of the way like a huge tumbling match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more ide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this time you're gonna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CAVER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ledgehammers continue – until two of the rock supports give way! There are shouts as the guards run for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stands on a platform watching the huge cistern slowly keel over – the noise is incredible as the colossal tank crashes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half-million gallons of water explode across the cavern and surge in a tidal wave toward the tunn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lls of the tunnel flash past and curves appear suddenly out of the darkness as the hair-raising chase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and Willie struggle to help Indy lift a large boulder from the bottom of the speeding mine car. The cars descend again into a stretch of much lower tunnel where the beams flash past inches above them. Indy judges the bea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ne – two –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ree of them groan as they raise the boulder and shove it off the back of the car – ducking instantly to avoid being decapitated by the next b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back, they see the gunmen pop up between the beams – and they see the looks of terror on the gunmen's faces as they see the boulder in front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uggee car hits the boulder and upends! The guards scream horribly as the car tumbles end over end, slamming against the tunnel walls, getting ripped to shreds so that finally only pieces of metal, wheels and debris fly like a meteorite shower down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whoops for joy and hugs Indy who smiles modest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horty, hit the br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dives for the front of the car and happily pulls the brake lever – it doesn't work! Short Round yanks on it harder – the brake level suddenly break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Short Round holding up the broken brake lever! Indy crawls quickly toward Shorty while Willie holds on for dear life! Completely out of control, the car hurtles down a decline into a section where the tunnel if larger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bends over the front of the car and looks underneath. He sees the brake tension hanging loose from the brake-pad. Indiana pulls himself back up and looks at Willie and Shor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b onto me – I'm going to try and slow us down from undern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looks terrified but helps Short Round grab onto Indy's arm and the back of his jacket. He skips over the front of the car and swings a leg undern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is inches above the rails and the rocky ground blurring beneath the car as he tries to kick at the brake-pad. His feet fall and he bumps along, dragged dangerously for a mo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y manages to find a foothold on the undercarriage of the car. As they hold onto him, Indy kicks again and his foot hits the brake-pad. He shoves it and slowly the pad closes against the spinning whe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and Short Round look up and see that the tunnel is ending ahead and the track dead-ends into a ston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looks around – and sees the car rocketing directly toward the stone wall!</w:t>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foot starts kicking in high-gear underneath the car – he slams at the brake-pad with all his strength – the pad screeches against the spinning wheel and starts spa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seems to slow as it shoots toward the end of the tunnel. Indy groans and pushes hard against the smoking brake-pad. The car slows more and more until it runs down the last few yards to the dead-end and rolls gently to a stop, just nudging Indy's back agains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looks faint as Indiana gets to his feet and Shorty jumps out of the car. They help Willie out and she stands shaki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kay – I'm fine – I love to flirt with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ees that the tunnel ahead continues without any more tracks. Then they hear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trange rumbling sound echoing down the tunnel from behind them. The walls seem to reverberate. Looking worried, they start walking away down the tunnel. They walk faster as the noise behind them becomes louder and they keep glancing over their should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isn't sure and he pulls Willie by the arm and all three of them start jog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umbling behind them sounds increasingly ominous and finally they start running full tilt. They rush down the tunnel and the awful noise becomes deafening! Willie looks around again and slows sudden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stops dead in her tracks – paralyzed – awestruck – DOOMED! Willie sees a monster wall of water (released from the quarry) as it thunders around a curve – a mammoth tidal wave crashing spectacularly against the opposite tunnel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eritable "tsunami" caroming off the tunnel wall and spewing furiously forward like a hydrous Juggerna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zen in her trac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and Short Round notice that Willie's slowed and they stop running – they also see the cataclysm of water crashing down the tunnel toward them. Indy runs back and grabs Willie. All three of them take off, running faster than they've ever run in their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dal wave smashes forward, booming behind them and Indiana realizes quickly that they're going to lose this race. Suddenly he sees a small side-tunnel in a bend a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D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unge toward the hole and Short Round dives in it first. Indiana shoves Willie into the hole and jumps in after her just as the colossal tidal wave explodes p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H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mall tunnel drops precipitously and they slide down, showered by the small side-current of water that's broken off from the main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 LARG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rolls and tumble out of the small chute into a larger tunnel. The roar of the tidal wave sounds distant and receding as they catch their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ky I found a short cut. Look, there's a light at the end of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ddenly an EXPLOSION! They turn and see the thundering tidal wave crashing around a curve and cascading down the tunnel behind them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short 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ll holler in unison and start running like bats out of hell toward the daylight. The towering wall of water surges relentlessly after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dal wave looms up to annihilate them as they race to the mouth of the tunnel – and Willie SCREAMS! Indy grabs her and all three of the flail their arms to keep from losing their ba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UNNEL EX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unnel exits midway up a cliff and the three totter precariously on the brink looking down at a 300 foot sheer drop to a gorge below! Indiana swings Willie onto a narrow ledge on one side and pushes Short Round after her – he jumps himself to the other side just as the tidal wave crashes pas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ter bursts out of the tunnel – the gusher spews forth from the cliffside into the air as if Hoover Dam just broke 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and Willie balance on the narrow ledge on one side of the geyser – Indy is perches on the ledge on the other side of the incredible eruption of water. Willie gets vertigo looking down into the gorge where the water crashes at the bottom. There crocodiles are disturbed and slither angrily. Indy looks up and sees a rope bridge swinging about twenty feet above Willie and Short Round. Indy shouts across the blasting w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 the bridge! Climb up to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looks fright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to it – foll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dges along the narrow ledge toward the bridge and Willie follows him. Once under the bridge, they start climbing up the rocks to it. Meanwhile, Indiana is scaling the cliff face to get over the water geyser to the other side. He grabs at scrub brush and finds a few perilous footholds as he makes his way to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P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and Short Round pull themselves up at the end of the bridge. Behind them a dark tunnel runs back into the mines. What's in front of them is hardly more reassur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pe bridge across the gorge is a century old and definitely wasn't built by army engineers. Laying across the two bottom rope-spans, worm-eaten and moldy boards offer risky footings. Vertical side ropes connect the bottom rope-spans to the two upper ropes that constitute the dangerous hand-railings. Short Round steps tentatively out onto the bridge. It holds him and he turns and smiles at Will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like pie! Kid's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board under him breaks! Willie grabs Short Round before he falls into the abyss! Looking pale and less cocky, Short Round starts out again and Willie follows his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ontinue stepping across the bridge cautiously, a feat made more difficult by the bridge's constant swaying and the heart-stopping up and down 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them, Indy finally pulls himself up from under the bridge. He stands up and sees Willie and Short Round halfway across already. Then he hears something and turns quickly – he takes his whip out and ducks to the side of the tunnel as two Thuggee guards rush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cracks the whip, catching the first guard around the neck – the guard spills forward and trips the second guard. The first man tries to stand but Indiana kicks him in the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cond guard gets to his feet and swings his sword – Indy ducks, slams him in the stomach and dives for the first guard's sword. He grabs it and rolls aside quickly as the second guard attempts to slice him in two! Indy gets to his feet and immediately finds himself about to engage in a sword duel with the enraged Thuggee guard. Indy looks at the unfamiliar sword, hefts it, and tries to quickly decide the best way to use it –Suddenly the guard shouts and charges. Indy decides shouting must be the "de rigueur" technique and shouts back loudly – the two swords CLANG and spark as the duel erup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flails and feints and the Thuggee guard lunges and slashes. Indy finally gains the upper hand and dispatches the Thuggee guard who slumps defeated into the d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eping the sword, Indy starts out onto the bridge, walking as quickly as possible across the rickety span. He hears shouting ahead and looks worried then temple guards appear at the far end of the bridge. The guards surprise Willie and Shorty as they finally get across the bridge. Struggling futilely with the guards, Willie shouts at Indiana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 looks out behi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more Thuggee guards rushing out of the tunnel behind him. He turns and sees two of the temple guards who captured Willie and Short Round coming across the bridge in front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tands helpless in the middle of the swaying bridge with guards approaching from both sides, and nothing but heaven above and the rocky gorge hundreds of feet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ind comes up and the High Priest, Mola Ram, appears on the far end of the bridge. He stands with the guards who hold Willie and Short Round. The wind whips around Indy and he staggers unsteadily on the swaying bridge as he watches Mola R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y friend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shouts in Hindi and the guards start to move toward Indy from both sides of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ar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in no position to give orders,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indicates the bag over his shoul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he stones, let them go and call off your gu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motions and the guards move farther out on both sides of the bridge – suddenly Indiana swings the sword and it cuts into one of the bottom rope-sp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pe is half-severed and frays slowly under the t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pressive, Dr. Jones. But I don't believe you would kill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 motions again the his guards (looking more nervous now) step farther out onto the bridge, moving closer to Indy from both s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y swings the sword again, cutting into the other rope-span! It, too, is now partially severed and frays slowly. The bridge jolts and Indy and the guards sway precarious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Mola Ram shoves Short Round out onto the bridge. The High Priest draws a dagger and pushes Willie onto the swaying span, holding the knife behind them bo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riends will die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different times this would be called a Mexican stand-off Indiana looks at the guards in front and behind him. He sees Willie and Short Round out on the bridge now with Mola Ram at their b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 guess we're all going to take a big d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Short Round's eyes meet – and the kid realizes that his hero isn't kidding. Willie looks at Shout Round anxiously – she notices that Shorty is surreptitiously wrapping his foot around a rope support. Petrified, Willie also secretly wraps her foot around a rope and does likewise with her ar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e st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la Ram – you're about to meet Kali – in 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wings the sword with all his might – it whooshes through the air and slashes clear through the top and bottom ropes! Immediately Mola Ram's guards start to flee in panic – too late! Indiana swings the sword again and the two ropes on the other side are seve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rope bridge is sheared in two! It breaks in the middle and both halves fall apart! The guards scream horribly in the air as they plunge down into the rocky gorge! Willie and Short Round cling to their established footholds and fall with the bridge toward the wall of the gorge. Mola Ram spills forward, clutching desperately at the ropes and slat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low them, Indiana has latched onto a rope and swings with the bridge as it hits the gorge wall and hangs vertically now, dangling from its moorings at the top.</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an instant of suspended animation as all who remain alive realize they are alive. Short Round and Willie cling near the top of the now vertical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ow them, Mola Ram clutches onto one of the main ropes while directly above him the last of his guards holds on for dea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ort Round and Willie struggle upwards, clutching ropes and stepping on slats. Finally, Short Round heaves himself up onto solid ground and turns to help Willie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eanwhile, dangling below on the bridge, Indy reaches up and grabs Mola Ram's leg. The High Priest kicks and tries to break Indy's grip. He kicks again and smashes Indy in the 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won't let go. Suddenly the High Priest reaches up and grabs his own Thuggee guard and yanks his down by the front of his shirt – Mola Ram shoves the luckless guard down onto Indy, trying to dislodge him by sacrificing the screaming Thuggee. Indy manages to hang on. The Thuggee is less fortunate and falls screaming to his death. Then Mola Ram looks across the gorge and yells. Indy sees a dozen of the last Thuggee guards streaming out of the tunnel – only to be stranded on the far side of the now bridgeless g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y starts climbing up after Mola Ram again. He grabs at the back of Mola Ram's robe and pull him down. Slipping, Mola Ram turns and it's Indy's chance to punch Mola Ram in the 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s eyes are glowing yellow and he's shouting incoherently. He grabs the strap of Indy's shoulder bag and stamps on Indy's hand – Indy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iana slips downward, scrambling to catch hold of something – meanwhile, Mola Ram now has the bag with the Sankara Sto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finally stops his downward slide and dangles dangerously near the bottom of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gorge, the Thuggee guards run up a path to a small gove of trees growing on a plateau above the gorge. The guards have bows and arrows and take firing positio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top of the bridge, Mola Ram keeps climbing until rocks start pounding him from above – Willie and Short Round pely him with rocks which he tries to block with hi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starts to climb again, using all his strength. He reaches for a wooden slat – suddenly a flaming arrow smashes into the w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turns in amazement and sees more flaming arrows rocketing across the chasm directly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gorge, by the grove of trees, a Thuggee priest yells orders to the archers who continue to launch the flaming arr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crawls up as the bridge starts to burn from the continuing bursts of fiery arrows. At the top, Mola Ram reaches up desperately for a hand old – Willie smashes his hand with a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High Priest yells in pain and slips down to where Indy slugs him again in the face! They struggle as the fire burns up from beneath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cliff above the fallen bridge, Willie watches the fire rising toward Indy and Mola Ram as they fight. Short Round turns and sees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ORT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ie,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see horses galloping through a narrow pass – the British cavalry is returning. Captain Blumburtt and the first troops draw up their forces and dismount quick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usillade of flaming arrows force the British to take cover – they quickly start firing back at the Thuggees with rif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battle above the gorge continues, Indy and Mola Ram fight below on the dangling bridge – Indiana sees the High Priest's eyes begin glowing and he hisses insanely. Mola Ram's hand thrusts out toward Indiana's chest and Indy yells in p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ooks down and writhes terrified as he sees Mola Ram's hand starting to enter his chest (as it entered the victim's chest during the temple sacri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a Ram's finger are inching into Indy's body – Indy clutches at Mola Ram's piercing hand, trying to keep the deadly fingers away from his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Indy is able to push Mola Ram's hand away and his fingers withdraw from Indy's chest. Indiana suddenly slugs the High Priest in the face and grabs for the bag of Sankara Sto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A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 stones are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betrayed Shiv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repeats in Sanskrit Sankara's wa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ndy pronounces the magical words, the bag begins glowing and starts to burn Mola Ram as he clutches it – the stones begin to spill out of the bag and the High Priest grabs from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repeats Sankara's warning in Sanskr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blazing stones sear Mola Ram's flesh and he screams in pain. The light suddenly dies in his eyes and for one instant he looks at Indy as if awakened from a nightmare – Mola Ram loses his balance and Indy grabs for the stones. He manages to clutch only one of them as Mola Ram screams and fal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the stone in his hand suddenly cool. He watches Mola Ram plummeting downward into the chasm and finally crashing into the jagged rocks at the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rritated crocodiles are disturbed once more – but soon welcome the meal that just dropped in. Jaws flash and teeth rip at the High Priest's lifeless cor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Indy's bag with the Sankara Stones sinks into the murkily current and disappears down the river... </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CL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crawls up the burning bridge and Willie and Short Round reach for him at the top. They pull him up onto the cliff and they all look around exhaus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gorge, more British troops emerge from the mine tunnels to subdue the remaining Thuggee guards on that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the little Maharajah comes out of the dark mine tunnel. He sees Short Round across the gorge – and bows to thank him for his help. On the other side, Short Round waves his cap, saluting him back. Willie stands at the edge of the gorge looking down into the river far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Mola Ram got what he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q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ees Indy reach into his pocket. He pulls something out slowly – as she watches he reveals a crystal st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IAN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ast Sankara 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Round watches Willie take it carefully from Indiana. She gazes at it and looks deligh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 diamond hidden in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e holds the stone up to the sun and it sparkles and fla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MAYAPORE HILL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n flares and silhouettes three figures coming over a hilltop. Behind them we see more smaller silhouettes appearing over the 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Willie and Short Round walk back down the dirt road into Mayapore – followed by a multitude of children returning to their homeland. Willie looks at the changed landscape and seems astonished: the barren countryside has been reborn. They see streams flowing beneath green trees, flowers blooming and peasants harvesting golden grain in the fiel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YAPORE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a, Willie and Short Round lead the children down the village road. Ahead they see villagers rebuilding their primitive dwell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y hear shouts of joy from the peasants. The children returning home start running to meet their parents who are rushing out to gree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laughter and tears as families are reunited. Indiana sees the old shaman approaching with the chieftain and the village e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aman touches his fingers to his forehead and bows. The three travelers return his greeting and the shaman is quite moved as he speaks to India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SHAMAN </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e know you are coming back –</w:t>
      </w:r>
    </w:p>
    <w:p>
      <w:pPr>
        <w:pStyle w:val="BodyText2"/>
        <w:ind w:left="2835" w:right="2835"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cating the countryside)</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hen life returns to our village.</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t's a real miracle.</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AMAN</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ow you see the magic of the "rock" you bring back.</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old shaman smiles wisely at Indiana. Indy takes the stone out of his bag and unwraps it.</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Yes, I've seen its power.</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 watches the shaman take it reverently and bow to them. The shaman joins the elders and they walk to the village's small sacred mound. Indy and Willie stay back. They see him kneel and replace the stone in its niche.</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last Sankara Stone.</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d they don't even know what it really is.</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BodyText2"/>
        <w:ind w:left="2835" w:right="2835"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miling at her)</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ell, you didn't get your prince, and there goes your diamond.</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You didn't do so well yourself. Finding that stone could've gotten you all the fortune and glory you were talking about.</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IANA</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t's still a long way to Delhi. Who knows what might happen.</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e looks at him like he's crazy.</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h no, I'm finding a native guide who knows the way. No more detours for me, thank you Dr. Jones.</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e turns and starts walking away continuing to complain –</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LIE (CONT'D)</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f you think I'm going to Delhi or anyplace else with you, after all the trouble you've gotten me into... </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uddenly the bullwhip CRACKS and wraps around her waist. Startled Willie looks angry as Indiana reels her in, pulling her toward him and into his arms. But when he finally kisses her, she doesn't seem to mind at all... Short Round shakes his head, but looks sort of pleased. When he turns away, his face lights up!</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Short Round runs toward the sunset, toward the three elephants being brought back to the village. The baby elephant starts walking faster, as if he recognizes Short Round running out to meet him... </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DE OUT</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jc w:val="center"/>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1:00Z</dcterms:created>
  <dc:creator>Gloria Karz, Willard Huyck</dc:creator>
  <dc:description>Downloaded from
Mad.283 Writings Page
http://web.tiscalinet.it/mad283</dc:description>
  <dc:language>en-US</dc:language>
  <cp:lastModifiedBy>Alberto Cassani</cp:lastModifiedBy>
  <dcterms:modified xsi:type="dcterms:W3CDTF">2000-10-29T18:15:00Z</dcterms:modified>
  <cp:revision>3</cp:revision>
  <dc:subject>Filmscript</dc:subject>
  <dc:title>Indiana Jones and the Temple of Doom</dc:title>
</cp:coreProperties>
</file>