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smallCaps/>
          <w:sz w:val="24"/>
          <w:szCs w:val="24"/>
        </w:rPr>
      </w:pPr>
      <w:r>
        <w:rPr>
          <w:rFonts w:eastAsia="Courier New" w:cs="Courier New" w:ascii="Courier New" w:hAnsi="Courier New"/>
          <w:b/>
          <w:bCs/>
          <w:smallCaps/>
          <w:sz w:val="48"/>
          <w:szCs w:val="48"/>
        </w:rPr>
        <w:t>Indiana Jones and the Last Crusade</w:t>
      </w:r>
    </w:p>
    <w:p>
      <w:pPr>
        <w:pStyle w:val="Normal"/>
        <w:ind w:left="567" w:right="567" w:hanging="0"/>
        <w:rPr>
          <w:rFonts w:ascii="Courier New" w:hAnsi="Courier New" w:eastAsia="Courier New" w:cs="Courier New"/>
          <w:smallCaps/>
          <w:sz w:val="24"/>
          <w:szCs w:val="24"/>
        </w:rPr>
      </w:pPr>
      <w:r>
        <w:rPr>
          <w:rFonts w:eastAsia="Courier New" w:cs="Courier New" w:ascii="Courier New" w:hAnsi="Courier New"/>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Screenpla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Robert Watts</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Produc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Jeffrey Boam</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irect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Steven Spielbe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rison Ford</w:t>
        <w:tab/>
        <w:tab/>
        <w:tab/>
        <w:t>Indiana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an Connery</w:t>
        <w:tab/>
        <w:tab/>
        <w:tab/>
        <w:t>Dr. Henry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nholm Elliot</w:t>
        <w:tab/>
        <w:tab/>
        <w:tab/>
        <w:t>Marcus Br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ison Doody</w:t>
        <w:tab/>
        <w:tab/>
        <w:tab/>
        <w:t>Dr. Elsa Schne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Rhys Davies</w:t>
        <w:tab/>
        <w:tab/>
        <w:t>Sall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lian Glover</w:t>
        <w:tab/>
        <w:tab/>
        <w:tab/>
        <w:t>Walter Dono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ver Phoenix</w:t>
        <w:tab/>
        <w:tab/>
        <w:tab/>
        <w:t>Young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OF THE AMERICAN SOUTHWES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ountain peak dominates the land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S BEG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rs on horseback cross the desert. From this distance they appear to be a company of Army Cavalry Sold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ANGLES ON THE RI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al only details of saddles, hooves and uniforms. The riders are silhouetted against the rising sun as they ride into an ancient CLIFF PUEB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FFICER IN COMMAND raises his hand halting his tro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s-mou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DERS climb down from their mounts... and only now do we realize that this is a TROOP OF BOY SCOUTS, all of them about thirteen years of age. The "Commanding Officer" is only their SCOUTMASTER, Mr. Have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 Scouts, a pudgy kid named HERMAN, steps away from his horse, bends over and pukes. The other Scouts rag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SC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man's horse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LOND SCOUT, however, befriends Herman. He has a thatch of straw-colored hair and the no-nonsense expression common to kids whose curiosity and appetite for knowledge exceed what they teach in school. Additionally, he has adorned his uniform with an authentic HOPI INDIAN WOVEN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OUT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ps, don't anybody wander off. Some of the passageways in here can run for 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Boy Scouts climb up the rocky base of the cli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PASSAGE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boys head down the passageway. It's dark, and the temperature drops several degrees. Spiders have built huge webs that get caught in the boys' 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man appears very uncertain as to the wisdom of this enterprise, but he's drawn on by his companion's adventurous curios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this is such a good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UGHTER is HEARD; the Blond Scout pulls Herman forward toward its sou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OICES GROW LOUDER now as the boys get closer to their source. The light of kerosene lanterns dances on the tunnel walls ahead. The boys approach cautiously, careful to stay hid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is what they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MEN digging with shovels and pick-axes. They have broken into one of the pueblo's SECRET CHAMBERS... called "Kiv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n are ROUGH RIDER (his name describes his dress), Roscoe (a Bowery Boy bully of 14) and HALFBREED (with straight black hair that cascades over his shoul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 fourth man wears a LEATHER WAIST JACKET and BROWN FELT FEDORA HAT. He has his back turned to us, but we would be willing to bet anything that this is INDLANA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wever, when the man turns, and his face is illuminated by the lantern's glow, we are shocked to discover that it is someon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ll call him FEDO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S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BOYS are mesmerized by what they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we realize that the Blond Scout is actually young INDIANA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fred, did you get anything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Di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of the men stand and look at Roscoe who steps forward holding a box in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C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ve got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oops from the other 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C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something, G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coe rushes forward and gives Fedora the box. Fedora steps toward a lantern resting on a r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C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something... I got something righ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whoops from the other 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edore puts the box on the rock next to the lantern. Halfbreed pushes Roscoe as he jumps with excitement. Rough Rider steps forward to look at the box as Fedora open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CO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whoops;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ook at that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whoo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richl We're ri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FBRE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edora takes a BEJEWELED CROSS from the box and holds it aloft. Fedora's comrades practically salivate at the sight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CO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re rich, ai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takes off his hat and looks down at the off screen a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y? Indy? What are they doing? Indiana? India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hh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edora blows dust from the Cross, turning it in his hand, silently appraising ist beauty... and its value. He seems aloof from the others; somehow superior to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FBRE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e got to find more stuff to bring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tays hidden, but is astounded by what he s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shed; ur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Cross of Coronadol Cortes gave it to him in 152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edora continues to admire the Cross, then places it on the rock next to its box and the lant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indy turns back to observe the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Cross is an important artifact. It belongs in a muse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ok of resolve comes into Indy's expression, and he turns back toward Her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 back and find the others. Tell Mister Havelock that there are men looting in the c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man doesn't seem to be listening. Instead, he watches in wide-eyed horror as a SNAKE SLITHERS ACROSS HIS 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him bring the sheri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matter-of-factly picks up the snake and tosses it aside. Herman gas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nly a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grabs Herman's scout scarf and pulls him clo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hear what I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Run back. Mister Havelock. The Sheriff. What, what are you gonna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ll think of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releases the scarf, gives Herman a pat and Herman dashes off. Indy sees the Cross on the rock next to the lantern. As the Robbers continue to search for additional valuables, Indy is able to work his way unseen to within arm's reach of the Cro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edora looks over at the men digging in a hole b.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g with you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picks up the Cro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with your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Fedora stands watching the other men digging, Indy puts the Cross in his pants and begins to pull himself up a rope hanging nearby. As he climbs, Indy's feet break a wooden beam, attracting the men's atten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C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t our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FBRE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ree Robbers are so eager to get their hands on Indy, they almost knock each other over in the attem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ly Fedora is unperturbed. He casts a disgusted glance in the direction of his fleeing companions – then sets off after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CLIFF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EMERGES from the darkness of the Pueblo into the brightness of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auses – squints – shields his eyes – looks in all dire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ter Havelock! Anybody Everybody's lost b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ears RUNNING FOOTSTEPS BEHIND HIM and dashes off. Rough Rider, Halfbreed, and Roscoe are quick to appear and run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d-lib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Let's get him!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jumps from one rock to another; the SCOUT TROOP HORSES are below. Indy puts two fingers in his mouth and WHISTLES for his horse, who trots over. Indy puts the Cross in his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PREPARES TO JUMP into the saddle. Hesitates. Then... he JUMPS. But the horse moves exactly at the wrong moment and Indy lands flat on his feet in a standing position. The impact sends a shock wave up his body that rattles his back teeth. Indy stands up and successfully mounts his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edora AND HIS MEN ARRIVE at the roof's edge in time to see Indy climb into the saddle and gallop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yahl Hy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C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ome bac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edora puts two fingers in his mouth and WHISTLES... and a VINTAGE TRUCK AND AUTOMOBILE come ROARING OUT from behind the Pueblo (driven by two more gang members). Now we glimp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IN THE PANAMA 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ssenger in the car. His face is concealed by the hat's wide brim. His arm is out the window, however, and we see an olive-colored hand protruding from the sleeve of an expensive white linen suit. He gestures to the Robbers, now in the tru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NAMA 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Ge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PURS his mount on to greater speeds but the autos not only keep pace with his horse... they begin to squeeze in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eeding Autos. Thundering hooves. Rushing wind. Flying dust. Indy crouched low and leaning forward in the saddle, his heart pounding, his adrenaline pum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VEERS OFF in a new direction – toward a RAILROAD T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CIRCUS TR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ain is barreling down the track. Indy rides up beside it. He glances over his shoulder and sees the car and truck gaining on him. No other choice... he LEAPS FROM HORSE TO T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ings to the side of a BOXCAR, as Halfbreed and Rough Rider leap from the truck onto the t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fbreed tries to grab Indy, but Indy leaps onto another boxcar. Halfbreed runs after him but Indy leaps from the boxcar onto some covered boxes stacked on a flat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loses his balance but regains it. With Halfbreed and Rough Rider st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nning after him, Indy enters the trap door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REPTILE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finds himself CRAWLING on a CATWALK suspended from the car's ceiling. Several feet below are NUMEROUS VATS containing all manner of reptiles: Alligators, crocodiles, giant lizards,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Halfbreed ENTERS through the trap door – followed by Rough Rider. Halfbreed grabs hold of Indy's feet, but Indy kicks at him and he loses his gras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crawls away, toward an opening on the opposite side. Halfbreed grabs at Indy's feet again; Indy rolls away and we SEE large bins of squirming sn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mbined weight of the three people is more than the catwalk was intended for, and the BOLTS BEGIN TO RIP FROM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 holds their breath, afraid to make another move. Too late. SEVERAL BOLTS TEAR FREE. Halfbreed and Rough Rider SCREAM... but it's Indy's end of the catwalk that DROPS DOWN... PLUNGING Indy to the floor of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ands hard, with a SPLASH into a vat of water... where he finds himself eye-to-eye with a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ORMOUS ANACON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ead of this snake is so damn big, it looks more like a Tyrannosaurus R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jumps back in horror... only to land with a SQUISH into the SNAKE V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undreds of slippery, squirming snakes. Indy sinks into them. They cover him. Engulf him. Almost smoth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jumps out of the side of the vat, freeing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locates a clean-out door at the bottom of the car and uses it to e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fbreed, meanwhile, tries to open the closed window of the car. He groans. Rough Rider moves to assis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UGH RI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le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TR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tops, checks to see the Cross still lodged in his belt. Suddenly he looks worried as he frantically reaches into his shirt, REMOVES A SNAKE FROM and tosses i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coe APPEARS atop the reptile car and manages to grab Indy. Indy kicks at him. Roscoe grabs onto the side of the reptile car as Indy moves o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FLAT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climbs over canvas-covered circus equipment. Roscoe follows, grabbing a long stick with a hook on it. He reaches forward and trips Indy, who falls onto the roof of the rhino box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RHINO BOX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a lamp falls from the ceiling with the impact of Indy's fall, hitting a HUGE BLACK RHINOCER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HINO BOX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scoe grabs Indy by the ankle and yanks him off his feet. The two struggle, rolling from side to side, coming perilously close to rolling right off the edge. Things get even more serious when Roscoe PULLS A KN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BOXCAR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THE FEROCIOUS BLACK RHINO is becoming extremely agitated by the commotion going on atop his cage. Finally, he raises his head and THRUSTS HIS HORN THROUGH THE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THE ROOF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horn SMASHES through the wood only inches from Indy's head. Indy and Roscoe stare at the horn in amazement as they continue to struggle. SMASH! The horn comes up again – RIGHT BETWEEN INDY'S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mo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kicks Roscoe away. Roscoe rolls to the edge of the car but keeps from falling. Indy flips over onto his stom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EPTILE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ODEN TRAP DOOR EXPLODES as a BULLET is FIRED from within. The door is pushed open and Halfbreed and Rough Rider hurry out of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HINO BOX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gets to his feet – looks ahead – sees a WATER TANK alongside the track directly up ahead. Indy gets an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n instant, he calculates his approach – times the distance – and LEAPS for the tank's WATER SP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atches it perfectly... but his velocity causes the water spout to ROTATE A FULL 360 DEGREES. With Indy hanging on, feet kicking, the water spout deposits him back on the train, onto the ROOF OF A STOCKCAR, where he looks up to see Fedora walking towar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kid. There's no way out of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ndy edges away from Fedora, a portion of the STOCKCAR'S ROOF COLLAPSES and Indy FALLS THROUGH into the car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OCK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CRASHES down from above. Dust 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s eyes take a moment to adjust to the dark. A bit of sunlight leaks in through the cracks between the bo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Indy sees it. At the far end of the boxcar. Rising slowly to its feet... an AFRICAN LION. The Lion ROARS. The boxcar walls shake. Indy gasps. Dust swirls up into the shafts of sun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Indy has one more surprise in store: The Cross of Cortes has been dislodged from his belt during the f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glances around, sees a coiled LION TAMER'S WHIP hanging on a nail. He carefully takes it down by the handle. The Lion sees this and GROWLS SOF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wallows hard and gives the whip a try. It unravels awkwardly, its TIP flying back and HITTING Indy IN THE FACE... CUTTING his c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on GROWLS LOUDER. Indy quickly gathers up the whip, wets his lips, and tries again. This time – success! The WHIP CRACKS SHARPLY. The Lion BELLOWS and SWATS the air... and step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looks amazed and delighted. He CRACKS the whip again. The Lion backs away even more. Indy inches forward – bends down (never taking his eyes off the Lion) – picks up the Cross – and steps back again, sweat pouring dow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now... how to ge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up at the opening through which he fell and sees Fedora LOOKING DOWN AT HIM. Fedora extends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ss up the w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OOFTOP OF STOCK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edora, assisted by Halfbreed and Rough Rider, "reels" Indy out of the Stockcar as the Lion ROARS and lunges and Indy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n, including Roscoe, pull Indy through the hole in the roof. He stands to face them as Rough Rider points a gun in his di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heart, ki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es Cro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at belongs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es Cross from his b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belongs to Corona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ronado is dead. And so are all his grandchild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should be in a muse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C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give m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coe makes a grab for the Cross – but Indy doesn't let go. A tug-of-war ensues until a SNAKE WIGGLES OUT FROM INDY'S SHIRTSLEEVE and WRAPS AROUND Roscoe'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coe SCREAMS BLOODY MURDER – releases his grip on the Cross and tries to shake off the snake. This is all the opportunity Indy needs. He LEAPS ONTO THE NEXT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et him ge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wings down to the caboose. He sees a sign above the caboose door reading "DR. FANTASY'S MAGIC CABO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g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lances back at the men and quickly opens the door to the caboose, stepping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edora puts out his arm, gesturing for the others not to follow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it. Make sure he doesn't doubl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CABOO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ch contains the circus MAGIC EQUIPMENT. Indy rushes to the rear door of the caboose but can't open it. He hears Fedora coming, and dives into a MAGIC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kid. out of the box.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edora smiles confidently and advances toward the box. The box unexpectedly collapses; all four sides flop away... revealing NOTHING. Indy has completely va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edora is mystified, frustrated and angered. Then he feels a breeze at his back. He turns and discovers that the caboose door is open. He rushes out onto the balcony and s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UNNING along the tracks, turning up a street of modest clapboard hou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SMALL TOW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ndy runs from the railroad tracks and approaches his house we see the name "JONES" painted on the mail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bursts through the front door holding the Cross in his hand. A Husky BARKS as Indy runs past in search of his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UD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charges in. The study is cluttered with books. Pictures, charts and maps clearly reflect the father's passion for Medieval stu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OFESSOR Henry JONES is absorbed at his desk. In fact, he is studying a very ancient parchment volume which lies open on the desk. The page shows a beautifully illuminated picture of what might be a stained-glass window. The sketch incorporates a series of Roman numerals. The Professor is not just studying it, he is copying it into his own note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never get to see the Professor's face in this scene. So Indy CHARGE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impor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ait – count to twen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Dad. You listen to m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he sho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 question who is the boss here. Indy gulps, his look says "What am I going to do with this guy?" And obeys – starts counting, VERY, VERY FAI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wo, three, f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we see what Henry is concentrating on. We see his hand sketching; then, he holds up one f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Gr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s rea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er, in Gree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wo... three... f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ncient car is heard arriving. Perhaps Indy glimpses it going past the window. Anyway, it stops outside the house. Two men sit in the front seat. Herman sits in the rear, BLOWING A TRUMP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s reaction: Trou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is just finishing the ske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he who illuminated this... illuminat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FRONT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udy door is just closing, Indy closing it behind him... just as Herman comes through the front door, still playing the trump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eaches for the trumpet, pulling it from Herman's mouth. Herman continues to spit – right into Indy's face. Indy flin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rought the Sheri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man means the SHERIFF, who now enters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e man I want to see! Now, there were five or six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y came aft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ill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es, sir. It's righ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hows the Cross, more or less handing it to the Sheriff to make his point. The Sheriff takes it casua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lad to see that... because the rightful owner of this Cross won't press charges, if you give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edora enters the house, followed by Roscoe, Rough Rider and Halfbreed. He politely removes his hat and holds it in his hand. He nods at Indy in a friendly man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t witnesses, five or six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eriff and Fedora are in Cahoo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eriff hands the Cross to Fedora. Roscoe reaches in and takes it from Fedora, then runs ou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C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h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Roscoe runs outside Indy sees – through the screen door – the MAN IN THE PANAMA HAT waiting patiently beside the car that is parked out front. Roscoe approaches and gives the Man the Cross – the Man hands Roscoe some money in exch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eriff tips his hat and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edora remains behind for a moment. He turns and speaks to Indy in an ironic man-to-man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DO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st today, kid, but that doesn't mean you have to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Fedora takes off his hat and takes a step towards Indy. He holds the hat by the crown, and puts it on Indy's head, a show of respect and admiration for the boy. The hat blocks Indy'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HE TOP OF THE FEDORA 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t brim fills the screen. As the brim tilts up, WE SEE the face of FULL GROWN INDIANA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POW!... he's punched in the face while his arms are pinned behind hi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DE IN TITLE: "PORTUGUESE COAST – 193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NAMA 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mall world, Doctor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small for two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caps/>
          <w:sz w:val="24"/>
          <w:szCs w:val="24"/>
        </w:rPr>
        <w:t>The Man in the Panama Hat</w:t>
      </w:r>
      <w:r>
        <w:rPr>
          <w:rFonts w:eastAsia="Courier New" w:cs="Courier New" w:ascii="Courier New" w:hAnsi="Courier New"/>
          <w:sz w:val="24"/>
          <w:szCs w:val="24"/>
        </w:rPr>
        <w:t xml:space="preserve"> (years older now) removes the CROSS OF CORONADO from Indy's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NAMA 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is the second time I've had to reclaim my property from you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 belongs in a museum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NAMA 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o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his ey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 him over the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ECK OF A PORTUGUESE CARGO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NIGHT. RAIN POURS down. We're in the middle of a violent STORM AT SEA. Thirty-foot waves crash across the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PORTUGUESE SAILORS (who have Indy's arms pinned behind his back) propel Indy across the deck toward the 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pass a BUNDLE OF FUEL DRUMS, Indy uses the Two Sailors as leverage to KICK UP HIS FEET and break open the CLAMP on the metal bands that hold the drums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jabs his elbows into the stomachs of the startled Sailors and rushes toward the Man In The Panama H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ama Hat sees Indy coming and hurries toward the ladder that leads up to the bridge. Indy withstands the force of waves crashing on the deck and makes his way to where Panama Hat is climbing the ladder. He pulls him off the ladder from behind the two men fall down on the deck. Indy takes the cross back from Panama 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ailor delivers a powerful blow to Indy's face, sending the cross flying out of his grip and skittering across the deck. Indy grabs a crowbar and fends off two sailors who attack him from the s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ees that the Cross is about to be swept overboard. He lunges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NATCHES UP the Cross only to be knocked down to the deck by a giant wave. He struggles to his feet, managing to avoid the giant fuel drums sliding across the deck arou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VERAL MORE DRUMS come Indy's way. He sidesteps them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NAMA 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b him, he's getting away! Grab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turns around and pummels two sailors with one punch. Indy sees a large Stevedore's hook above him and he climbs up on crates to reach it. He grabs a hold of the hook and uses it to swing all the way across the deck, narrowly avoiding a huge wave behind him. He jumps into the rollicking ocean, still holding onto the cross. On the ship, a giant fuel drum rolls wildly, falling directly onto a crate of TNT. The crate explodes, causing the entire ship to blow, sending an enormous orange fireball into the 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 THE BOAT EXPLODING OUT OF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bits of debris fall from the sky like 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BOBS UP in the water amid the debris, holding the Cross in his hand. He grabs for something to keep him afloat. It turns out to be one of the ship's LIFE PRESERVERS. Indy loops his arm through the preser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ly now do we see the FADED LETTERING on the preserver revealing the destroyed ship's name and city of port: "VAZQUEZ de CORONADO BARCELO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REDDED PANAMA HAT floats p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LLE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dents walk along brick, tree-lined pat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chaeology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LLEGE LECTURE HA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essed in professorial tweeds, stands before his class. He turns to the blackboard with a piece of chalk and writes the word: "FA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search for fact. Not truth. If it's truth you're interested in, Doctor Tyree's Philosophy class is right dow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forget any ideas you've got about lost cities, exotic travel, and digging up the world. Eve do not follow maps to buried treasure and "X" never, ever, marks the spot.</w:t>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CUS BRODY approaches Indy's classroom. He peers through the window in the door to see Indy completing his lec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venty percent of all archaeology is done in the library. Research. Rea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ECTURE HA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enters the lecture hall and stands at the rear of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not afford to take mythology at face val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LL RINGS. Indy stands at his desk as students begin to disperse. A pretty coed puts a note on the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week: "Egyptology." Starting with the excavation of Naukratis by Blinders Petrie in 1885. I will be in my office if anybody's got any problems for the next hour and a ha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approaches as the last of the students leaves the lecture h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c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aps his po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removes the cloth-wrapped Cross from his desk. He places it on the desk and takes off his glasses as Brody examines the Cro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how long I've been looking fo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your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ne, Indy. Very well done, indeed This will find a place of honor in our Spanish coll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gathers up his books and makes his way toward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discuss my honorarium over dinner and champagne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back toward Brody, now holding the Cro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t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My t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DY'S OUTER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rsting with STUDENTS, all competing for his attention at once: "Professor Jones! " "Doctor Jones!" etc.,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sh! Shush! Shu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houlders his way to the desk of his secretary, an overwhelmed Teaching Assistant named IRE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Jones! I'm so glad you're back! Your mail is on your desk. Here are your phone mess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E STU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Jones, you promised... Doctor Jon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R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your appointment schedule. And these term papers still haven't been gra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takes the term papers then turns to enter his PRIVATE OFFICE. Students once again CLAMOR for his attention: "Doctor Jones!" "Wait, Doctor Jones!" "My grade!" "Sign my registration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ilences the mob with a raised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effici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rene, put everyone's name on a list, in the order they arrived, and I'll see each and every one of them in 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udents descend upon poor Irene, each claiming to be first. Indy slips into hi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IVATE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re he goes to his desk and finds a thick envelope with a foreign postmark o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ly; 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nice, Ita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Indy stuffs his mail into his coat pockets, goes to the WINDOW, slides it open and STEPS OUT INTO THE GAR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IDE OF COLLEGE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escapes through the gard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ONT OF COLLEGE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walks briskly toward the street; smiling, enjoying his freedom. As he arrives at the curb, a LONG BLACK PACKARD SEDAN pulls up befor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MEN step out of the sedan. Everything about them bespeaks "G-MAN." The First Man steps behind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ENTHOUSE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is ushered into a large Art Deco apartment and left alone. Numerous museum-quality artifacts are displayed around the room. Indy takes this opportunity to examin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moment, WALTER DONOVAN enters from across the room. During the brief time that the door is open, we HEAR a COCKTAIL PARTY going on in the next room: VOICES and SOFT PIANO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ovan strides across the room toward Indy. Although in his late fifties, Donovan has the broad shoulders and trim physique of a much younger man. Dressed in a tuxedo, he exudes both confidence and p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rust your trip down was comfortable, Doctor Jones. My men didn't alarm you, I h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akes hands with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Donovan. Walter Dono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o you are Mr. Donovan. Your contributions to the museum over the years have been extremely generous. Some of the pieces in your collection here are very impress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ike yourself, Doctor Jones, I have a passion for antiquiti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a look over here. This might interes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ovan goes to a table where an object is wrapped in cloth. He throws back the cloth revealing a flat STONE TABLET – about two feet square, inscribed with letters and symb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looks impressed. He puts on his glasses to make a closer exami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sandstone. Christian symbol. Early Latin text. Mid-Twelfth Century, I should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our assessment a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id this come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engineers unearthed it in the mountain region north of Ankara while excavating for copp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translate the inscrip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anslating the inscription is no easy matter, even for someone as knowledgeable as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mbling through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o drinks the water I shall give him, says the Lord, will have a spring inside him welling up for eternal life. Let them bring me to your holy mountain in the place where you d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novan pours champagne into several fluted glasses as Indy rea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ross the desert and through the mountain to the Canyon of the Crescent Moon, to the Temple where the cup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Indy stops and looks up at Donovan with a startled expr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the cup that holds the blood of Jesus Christ resides for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ver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Holy Grail, Doctor Jones. The chalice used by Christ during the Last Supper. The cup that caught His blood at the Crucifixion and was entrusted to Joseph of Arimatha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rubs his chin with a dubious expression as he takes the glass of champagne Donovan now offer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rthur Legend. I've heard this bedtime story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ternal life, Doctor Jones! The gift of youth to whoever drinks from the Grai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w that's a bedtime story I'd like to wake up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old man's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man's drea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cluding your father's, I belie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tiffens slightly at the mention of his father,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ail lore is his hobby. He's a teacher of Medieval Literature. The one the students hope they don't g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door opens and MRS. DONOVAN steps into the room. She's a matronly woman in an expensive evening gown.</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lter, you're neglecting our gue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along in a moment,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ns over and kisses her cheek. Mrs. Donovan sighs to herself and returns to the party. Indy, meanwhile, has turned his attention back to the Grail Tablet, obviously hooked by its archaeological promise. He moistens his finger with champagne and rubs it over the tablet. Donovan steps up next to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d to resist, isn't it? The Holy Grail's final resting place described in det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good is it? This Grail Tablet speaks of deserts and mountains and canyons. Pretty vague. Where do you start looking? Maybe if the Tablet were intact, you'd have something to go on. But the entire top portion is mi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e same, an attempt to recover the Grail is currently unde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has to shake his head at Donovan's apparent lack of judg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tell you another "bedtime story, " Doctor Jones. After the Grail was entrusted to Joseph of Arimathaea, it disappeared and was lost for a thousand years before it was found again by three Knights of the First Crusade. Three brothers, to be ex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heard this one as well. Two of these brothers walked out of the desert one hundred and fifty years after having found the Grail and began the long journey back to France. But only one of them made it. And before dying of extreme old age, he supposedly imparted his tale to a – to a Franciscan friar, I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supposedly," Doctor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ovan produces an ANCIENT LEATHER-BOUND VOLUME with very brittle pages. Indy views the manuscript with considerable inte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manuscript in which the friar chronicled the Knight's story... it doesn't reveal on location of the Grail, I'm afraid... but the Knight promised that two "markers" that had been left behind woul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es the Tabl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Tablet is one of those "markers." It proves the Knight's story is true. But as you pointed out – it's incomplete.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 second "marker" is entombed with the Knight's dead brother. Our project leader believes that tomb to be located within the city of Venice, Ital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you can now see, Doctor Jones, we're about to complete a great quest that began almost two thousand years ago. We're only one step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usually when the ground falls out from underneath your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 be more right than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hit a snag. our project leader has vanished. Along with all his research. Uh, we received a cable from his colleague, Doctor Schneider, who has no idea of his whereabouts or what's become of hi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you to pick up the trail where he left off. Find the man and you will find the G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got the wrong Jones, Mister Donovan. Why don't you try m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lready have. Your father is the man who's disappe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RESIDENTIAL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ORD COUPE speeds down the tree-lined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ROFESSOR Henry JONES'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ord coupe pulls up in front of the house. Indy climbs from the car and hurries up the walkway. Brody is a step behi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father and I have been friends since time began. I've watched you grow up, Indy. And I've watched the two of you grow apar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never seen you this concerned about him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limb the porch and notice that the front door is ajar. They exchange a quick look of concern as they 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HOUSE –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pproaches the half-open front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n academic A bookworm. He's not a field m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shes open the door. He enters the house and call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opens one half of the curtains dividing the hall from the sitt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place has been ransa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ody sees Indy's face and opens the other ha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r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into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s the old fool got himself into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But whatever it is, he's in over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picks up some mail from Henry's cluttered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oday's mail. And it's been o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turns and sees the pile of torn papers and envelopes. Then something hit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il! That's it, Ma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mmediately empties his pockets of his own mail taken earlier in the day from his college office and finds the envelope with the Venice postma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tears it op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nice, Ita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uncovers a small book. It looks like a JOURNAL or DIARY. Indy flips through it: Page after page of</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ndwritten notes and drawings. Brody glances at it with great curios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Dad's Grail Diary. Every clue he ever followed. Every discovery he made. A complete record of his search for the Holy Grail. This is his whole life. Why would he have sent this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But someone must want it pretty ba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believe, Ma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ndy asks the question, he turns to a PAINTING on the wall: A depiction of Christ on the Cross, his blood being captured in a golden cha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COND PAINTING on the wall shows Eleventh Century Crusaders plummeting to their deaths over a high cliff. One Crusader, however, floats safely in midair because he holds the Grail in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believe the Grail actually ex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arch for the Cup of Christ is the search for the divine in all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sees that Indy is unsatisfied by this respon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f you want facts, Indy, I have none to give you. At my age, I'm prepared to take a few things on fa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Donovan, Marcus. Tell him I'll take that ticket to Venic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him we'll tak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FIEL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sz w:val="24"/>
          <w:szCs w:val="24"/>
        </w:rPr>
        <w:t xml:space="preserve">A LIMO is parked beside a PRIVATE AIRLINER that bears the </w:t>
      </w:r>
      <w:r>
        <w:rPr>
          <w:rFonts w:eastAsia="Courier New" w:cs="Courier New" w:ascii="Courier New" w:hAnsi="Courier New"/>
          <w:caps/>
          <w:sz w:val="24"/>
          <w:szCs w:val="24"/>
        </w:rPr>
        <w:t>Donovan</w:t>
      </w:r>
      <w:r>
        <w:rPr>
          <w:rFonts w:eastAsia="Courier New" w:cs="Courier New" w:ascii="Courier New" w:hAnsi="Courier New"/>
          <w:sz w:val="24"/>
          <w:szCs w:val="24"/>
        </w:rPr>
        <w:t xml:space="preserve"> CORPORATE LOGO. Brody peers inside to Donovan and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what's going to happen when we get to Ve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Doctor Schneider will be there to mee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hne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aintain an apartment in Venice, at your dispos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That's good.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and Donovan shake hands. Indy steps from the back seat of the limo. He turns back to Donovan and shakes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Jones. Good luck. Be very careful. Don't trust an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LINER – FLY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opens the Grail Diary and thoughtfully turns through the pages. He stops at one page and glances at a PENCIL SKETCH of what might be a stained-glass window. Below the sketch is a SERIES OF NUMB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PRIVATE AIRLINER – FLY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PERIMPOSED over a MAP that traces a course from New York City to Venice, Ita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ENICE – BOAT LAN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Brody disembark from the Water Bus onto the Boat Landing as other Gondoliers steer their boats in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Ve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Uh, how will we recognize this Doctor Schneider when we se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Maybe he'll know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a WOMAN comes up to him. Attractive features. Blonde hair. Eyes that are bright and intellig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ew it was you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with an appraising expression that is brazenly flirtati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 have your father'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is instantly attracted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my mother's ears. But the rest belongs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like the best parts have already been spoken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grins, enjoying the repartee. The Woman turns to Brody, who tips his h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cus Br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man, DR. ELSA SCHNEIDER, extends her hand to Br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roducing her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Elsa Schne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s grin fades. Brody registers a look of surpr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how do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ENICE CANA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Brody and Elsa walk along the narrow canal, lined with buildings on either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ast time I saw your father we were in the library. He was very close to tracking down the Knight's Tomb. I've never seen him so excited. He was as giddy as a school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ttila the Professor? He was never giddy, even when he was a school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can't take his eyes off Elsa. Perhaps he's feeling a bit like a schoolboy himself right now. As they cross over a bridge to the opposite side of the canal, Indy steals a flower from a street vendor. He holds it out to Els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ulein – will you permi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sually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sually don't 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at case, I permi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gives her the fl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uld make me very hap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m already sad – by tomorrow it will have fa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morrow I'll steal you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utting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hate to interrupt you – but the reason we're her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have something to show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ands a slip of paper to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eft your father working in the library. He sent me to the map section to fetch an ancient plan of the city. When I got back to his table – he'd gone – with all his papers – except for that scrap which I found near his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extends the scrap of paper to Br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man numer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ENICE PIAZZA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leads Indy and Brody into the large piazza. People walk about and sit at tables in front of a large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is the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ave arrived at the front steps of the libr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doesn't look much like a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looks like a converted chu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leads the way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LIBRA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Brody and Elsa enter, their heels CLICKING across the marbl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notice, along with Indy and Brody, that the library contains many stained-glass win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is case it's the literal truth. We're on holy ground. These columns over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ndicates FOUR HUGE MARBLE COLUMNS that go from floor to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re brought back as spoils of war after the sacking of Byzantium during the Crusa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glances at the Columns, then notices a stained-glass Window that depicts a Knight of the Crusades. Indy lingers for a moment in front of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please excuse me. The library's closing in a few moments. I'll arrange for us to stay a little lo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inute Elsa is out of earsh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cus – I've seen this window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whips out the Grail Diary and opens it to the sketch he noticed in the airpla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here. In Dad's Diary. You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glances at the Diary, then at the window – noticing that the Roman numerals in question have been worked into the window's desig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ndy. The Roman numer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was onto someth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w we know the source of the numbers, but we still don't know what they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Brody now see Elsa approaching. Indy quickly tucks the Diary back into his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plaining to 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dad sent me this Diary for a reason. Until we find out why, I suggest we keep it to our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d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doesn't reply. He's looking in five directions at once. His eyes moving across the walls and ceilings – charged with the thrill of discove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yes. Three, seven and tent That window seems to be the source of the Roman numer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d, I must be bl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wasn't looking for a book about the Knight's Tomb... he was looking for the Tomb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wears a blank expres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get it? The Tomb is somewhere in the library! You said yourself it used to be a church!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s eyes travel up one of the four huge marble colum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looks again to the stained-glass window. He poi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has discovered that each Column is numbered with a Roman Numeral. Indy hurries away toward Column VII. All Brody and Elsa can do now is try to keep up with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again to the stained-glass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ven...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down to the scrap of paper in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en. Now where's the ten? Look around for the t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walks past aisles of book-lined shelves. He stops, turns, then look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 seven and 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imbs a spiral staircase leading up to a LOFT and looks down at Brody and Elsa. The floor beneath their feet is an elaborate tile design containing a huge "X" – visible only from this hig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ryly;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X" marks the sp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ushes down the staircase and goes to the CENTER TILE where the two sides of the X intersect. He blows dust away from the tile and tries to pry it up, but can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ushes past Brody to a cordon held in place by a brass stand underneath the stained-glass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aises the brass stand and timing his actions, hits the tile precisely as the Librarian stamps a book. The Librarian regards the stamper cur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continues to pound at the tile as the Librarian resumes his stamping, still puzzled by the SOUND ECHOING through the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Indy breaks the tile. As he bends to remove the pieces of broken tile, a TWO-FOOT SQUARE HOLE IS REVEA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d air and a wet, rancid smell escape from the 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n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disappoint, Doctor Jones. You're a great deal like your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pt he's lost, and I'm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wer m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is impressed with Elsa's spirit, and cooperates agreeably – holding her by the hands and lowering her into the hole. When her feet finally touch ground below, Indy releases his grip on her and slips the Grail Diary to Br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fter this for me, w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Indy disappears into the h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TACOMBS BELOW LIBRA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jumps down a steep step. He reaches back to help Els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Elsa glance around. This is really a horrid place. Dark and dank. foul smelling. Elsa turns. She removes a cigarette lighter with a unique ivory four-leaf clover de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Elsa inspect markings carved onto the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gan symbols. Fourth or Fifth Centu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ix hundred years before the Crusa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hristians would have dug their own passages and burial chambers centurie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takes the lighter from her and lights their way down a dark passage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If there's a Knight of the First Crusade entombed down here, that's where we'll f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BRA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MEN carrying guns make their way down the spiral staircase toward an unsuspecting Brody. One of the Men, KAZIM, raises his gun and brings it down hard on Brody'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azim gestures with his gun toward the now-unconscious Brody. The other two men take Brody's hands and drag him into one of the book-lined ais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OTHER PART OF THE CATACOMB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COMPOSING CORPSES rest in niches carved into the stone walls. Grotesque skeletal remains with rotting linen stretched across blackened b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holds the lighter up as he and Elsa inspect symbols carved into the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spots a symbol cut into the wall that she doesn't recognize. As she blows away some cobwe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only has to give it a quick glance to k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rk of the Coven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adp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tty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holds the lighter up and he and Elsa enter another dark passage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PART OF THE CATACOM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teps to the wall and runs his hand over the stone. He scrapes the cobwebs away to reveal the ROMAN NUMERAL "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now holds the lighter as Indy rams his shoulder into the wall. The wall collapses on impact and Indy falls through into another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ROOM – THE CATACOM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ndy falls through the hole in the wall onto rocks surrounded by bubbling, green, slimy liquid. More skeletons surround him, resting in their carved niches. Elsa holds the lighter as she peers in at him through the hole in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troleum. I could sink a well down here and ret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eaches up and tears a piece of cloth from one of the skeletons, which breaks apart and falls into the oil-slick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uses the scrap of cloth and a bone to fashion a crude torch, which he then dips into the oily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the li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PART OF THE CATACOM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sing the cloth-wrapped bone torch to guide their way, Indy and Elsa come upon a NARROW PASSAGEWAY. The water is knee-deep and TEEMING WITH RATS. Thousands of them Crawling on one another's backs. SQUEALING. Squirming. Thrashing in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gasps as the rats scamper between her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moves forward through the rat-infested water as Elsa follows, still gasping in horror. Suddenly he slips into a hole. Recovering his balance, he reaches out to 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asps once again, terrified. Indy lifts her and carries Elsa as he moves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TACOMBS – THE HOLE IN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azim and his men step to the opening Indy made earlier and shine their flashlights through to the rat-infested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PART OF THE CATACOM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rat-infested water as Elsa, now walking again, follows Indy through another passageway lined with skulls and b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eaches for a wall to steady himself and inadvertently grabs a skeleton. A bone comes loose in his hand as rats scurry about and leap at him from all dire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a moment to compose himself, then steps across the water to Elsa's side. He steps into the water, then reaches up to help Elsa do th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RGE BURIAL CHA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hamber is flooded with black, briny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center of the chamber, jutting up above the water, is what amounts to an "island altar" on which SEVERAL ANCIENT COFFINS rest. They move toward the al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Elsa begin to inspect the ornately carved COFFINS like the scholars of antiquity that they are. These are big oak caskets held together by straps of etched br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must be one of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the artistry of these carvings and the scroll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coffin is elevated above the oth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is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gether they begin to push on the lid – STRAINING and GROANING until it slides away and BANGS against the stone plat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COFF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e the DECOMPOSED REMAINS of a KNIGHT IN ARMOR. Indy and Elsa look in...Elsa gas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it! We found it! Look – the engraving on the Shield. It's the same as on the Grail Tablets The Shield is the Second Mar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unfolds a piece of paper and holds it over the shie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rubbing Dad made of the Grail Tab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issing portion of the rubbing is completed by the shie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like your father – giddy as a school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n't it be wonderful if he were here now to se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uck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never would have made it past the rats! He hates rats! He's scared to death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 A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t lights a m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 KAZ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opping the lighted match into the oil-slick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holds the torch. Indy looks around. Listens. Something is wrong. And then he sees the GLOW OF FIRELIGHT dancing across the Catacomb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is followed by THOUSANDS OF RATS FLEEING from around the corner of the Narrow Passageway, STAMPEDING toward Elsa and Indy – SHRIEKING and SQUEALING as they appro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ats literally wash over them – like a rodent tidal wave – in their efforts to escape 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UGE ORANGE BALL OF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ARING around the corner hurtling towards them – feeding on the oil slick; consuming the oxyg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back! Back agains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braces his back against the altar and TOPPLES THE COFFIN with his feet. It CRASHES against the stone platform and SPLASHES into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ck! Unde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jump into the water beside the bobbing, overturned coff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r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hesitates. Indy literally DUNKS her and pushes her undernea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 THE COFF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surfaces into the air pocket created by the coffin, SPUTTERING and SPIT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Indy pops up into the air pocket. He looks at Elsa – they are both soaking w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ander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disappears under the water and swims out from under the coff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wims, looking for an escape rou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 THE COFF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ats are beginning to force their way inside, swimming through the water and climbing on Elsa, who squirms and screams in te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pops back up through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ve found a way out. Deep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groans. They take a deep breath and both dive under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ENICE PIAZZA – OUTDOOR CAF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erfect picture postcard – St. Mark's Square and the Grand Canal beyond. Cafe customers are startled to see Indy and Elsa climb out of the sewer, wet and smelly. Indy looks around at the postcard-perfect setting and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ry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Ve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s delight, however, is short-lived since Kazim and TWO OTHER TURKISH AGENTS are running towards them with drawn g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rabs Elsa by the hand and the two of them run down the dock and LEAP INTO A MOTOR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MOTORBOA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sz w:val="24"/>
          <w:szCs w:val="24"/>
        </w:rPr>
        <w:t xml:space="preserve">Indy fires up the engine and pulls away from the dock... but not before a </w:t>
      </w:r>
      <w:r>
        <w:rPr>
          <w:rFonts w:eastAsia="Courier New" w:cs="Courier New" w:ascii="Courier New" w:hAnsi="Courier New"/>
          <w:caps/>
          <w:sz w:val="24"/>
          <w:szCs w:val="24"/>
        </w:rPr>
        <w:t>Turkish Agent</w:t>
      </w:r>
      <w:r>
        <w:rPr>
          <w:rFonts w:eastAsia="Courier New" w:cs="Courier New" w:ascii="Courier New" w:hAnsi="Courier New"/>
          <w:sz w:val="24"/>
          <w:szCs w:val="24"/>
        </w:rPr>
        <w:t xml:space="preserve"> JUMPS in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grabs the wheel and begins to steer the boat while Indy and the Turk trade pun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HARB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s Speedboat BOUNCES across the choppy waters heading in the direction of the DOCKED STEAM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zim and his men rush to TWO MORE SPEEDBOATS tied to the d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chase after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grapples with the Turkish Agent. As Indy grips his arms, we SEE a GUN in the Agent's hand. It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ndy fights with the Turk, he becomes aware of the Speedboats behind him and two enormous Freighters ahead of him, joined together by two giant rop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having gained the advantage, leans on top of the Turkish Ag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crazy?! You don't go betwee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can barely hear Indy over the noise of the mo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between them? Are you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finally delivers the punch that sends the Turkish Agent flying overboard. Turning, Indy sees that Elsa has committed the speedboat to a course BETWEEN the two Freighters, now being pushed even closer together by a Tug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go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id go betwee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don't go betwee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purely academic at this point since the hulls of the two Freighters loom up on either side of them like cavern w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ULL SHOT – THE HARB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Enemy Speedboat chases Indy between the two Freighters. But the Speedboat containing Kazim veers off and goes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ETWEEN THE TWO FREIGHTE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a race for daylight as the two Freighters drift ever closer to one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s Speedboat just manages to squeeze through the gap. But the Enemy Speedboat EXPLODES as it is crushed between the two Freighters, FLYING INTO THE AIR and SPLASHING back down into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 AND ELSA</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in their boat around in a sharp half-circle to see KAZIM'S SPEEDBOAT appear racing toward them. He stands in the moving boat, FIRING A MACHINE GUN at Indy and 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ZIM'S SPEED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tches Indy's move for m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HARB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boats race across the water nearly side-by-side. A CHATTERING MACHINE GUN from Kazim's boat SPLINTERS the wood of Indy's boat, until finally the rear of the boat CATCHES ON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chine gun runs out of ammunition. Kazim puts it down and takes control of the wheel from one of the Turkish Agents in the boat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ndy's boat drifts toward the GIANT, TURNING PROPELLERS at the STERN of ANOTHER STEAMER, Kazim's boat draws up alongside and hits them. Indy steps into Kazim's boat. He knocks one of the Turkish Agents to the deck, then turns his attention to Kazim. The two men trade punches as the boat spins helplessly in the churning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kicks Kazim in the face, knocking him into the water, then pulls him back into the boat, now being SUCKED THROUGH THE CHURNING WATER toward the Steamer's giant propeller bla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trying to ki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you're looking for the Holy G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ther was looking for the Holy Grail. Did you kill him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he? Talk – or you're dead. Damn it, tell me!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don't let go, Doctor Jones, we'll both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e'll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soul is prepared. How'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y now half the boat has been chopped up into matchwood and the blades are getting clos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your last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ctor Jones. It'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ind of the blades is on their necks. Indy grabs Kazim just in time and jumps... into the motorboat, driven by Elsa, which gets alongside in the nick of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Where's m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let me go, I will tell you where 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Kaz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y were you trying to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cret of the Grail has been safe for a thousand years. And for all that time the Brotherhood of the Cruciform Sword has been prepared to do anything to keep it sa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azim pulls back his shirt to reveal a birthmark... or is it a tattoo? Whatever it is, it's a cruciform sword; a Christian cross which tapers down, like the blades of a broadswo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get off at this jet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at is close to the edge of the canal. Indy gives Elsa a nod, telling her to bring the boat in. Kazim steps ash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k yourself, why do you seek the Cup of Christ? Is it for His glory, or for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come for the Cup of Christ. I came to find m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at case, God be with you in your quest. Your father is being held in the Castle of Brunwald on the Austrian-German bo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azim wal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ENICE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HE WATER-SOAKED PAPER IMPRESSION: The rubbing taken from the shield of the Grail K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ody is giving it careful study while he dabs the lump on the back of his head with an ice p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tter, now I've seen this. It's the name of a city. "Alexandretta?" H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wearing a bathrobe, leans over to study the impres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Knights of the First Crusade laid siege to the city of Alexandretta for over a year. The entire city was destro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lowers the ice pack from his head and looks at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resent city of Iskenderun is built on its ruins. Marcus – you remember what the Grail Tablet said. "Across the desert and through the mountain to the Canyon of the Crescent Mo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ere exa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father would know. Your father did know. Look. He made a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picks up the Grail Di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must have pieced it together from clues scattered through the whole history of the Grail Quest. A map with no n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A PENCIL-DRAWN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covers two pages of the Diary. Brody's finger moves acros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he knew there was a city with an oasis due east. Here. He knew the course turned south through the desert to a river, and the river led into the mountains. Here. Straight to the canyon. He knew everything except where to begin, the name of the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lem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exandretta. Now we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Now we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cus, get hold of Sallah. Tell him to meet you in Iskende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closes the Grail Diary and puts it into the pocket of his rob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after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DY'S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opens the door. His bedroom has been ransacked...the mattress on the floor, the drawers turned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pproaches another door (Elsa's bedroom) and kno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SA'S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nd finds that Elsa's bedroom is in a similar ransacked state to his own. The room is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worried for her, knocks and call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eps into the room and knocks upon the bathroom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the bathroom door, peering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SA'S BATH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is standing before a mirror, wearing a silk bathrobe. She gasps, startled, as Indy enters. He retreats back into her bedroom as she reaches up to turn off a record player sitting on a ledge above the bathtu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SA'S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joins Indy, waiting in the ransacked room. she looks around in sh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ere they looking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to Indy, who pulls the Grail Diary from his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rail Di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d it? You didn't 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hurt and beautiful. She comes closer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now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s awfully hard to resi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least I let you tag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Give them a flower and they'll follow you an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nock it off. You're not m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like the way I do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ucky I don't do things the same way. You'd still be standing at the Venice p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omps her foot angrily. Indy flinches. She starts to walk away but Indy grab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what do you think is going on here? Since I've met you, I've nearly been incinerated, drowned, shot at, and chopped into fish bait. We're caught in the middle of something sinister here. My guess is Dad found out more than he was looking for. And until I'm sure, I'm going to continue to do things the way I think they should b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her to him and kisse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are you kis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Elsa reaches for Indy and kiss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me alone. I don't like fast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he embraces her, and Elsa begins to nibble at his 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hate arrogant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miles slyly as they fall to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VENICE CANA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ONDOLIER SINGS as he steers his gondola carrying two passengers past Indy's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DY'S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lies on top of Elsa, kissing her. He stops for a moment as he hears the Gondolier SI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h, Ve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reaches up and pulls him back down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THROUGH THE AUSTRIAN MOUNTAIN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ercedes-Benz glides through the sharp mountain curves. This is SUPERIMPOSED OVER A MAP that charts their course from Venice across Austria toward Salzbu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IN THE AUSTRIAN MOUNTAIN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orm clouds darken the skies. THUNDER EXPLODES in the distance; lightning flashes. The Mercedes-Benz drives into the courtyard of the formidable stone cas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know about this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e Brunwalds are famous art collec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RCEDES-BENZ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reaches into the back seat and retrieves his bullwh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going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know. Think of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lances up to the beret Elsa is wearing. She reaches up and adjust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ENTRANCE HA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UTLER walks to the door and opens it to reveal Indy and Elsa standing outside in the rain. she now wears Indy's fedora; Indy is wearing Elsa's ber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T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followed by Elsa, steps inside, shaking the water from his overcoat. He adopts a Scottish acc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not before time! Did you intend to leave us standing on the doorstep all day? We're dren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ndy says this he pushes his way past the startled Butler, pulling a handkerchief from the man's pocket. Elsa follows, taking off her coat. Indy SNEEZES 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look! I've gone and caught a snif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dabs at his nose with the handkerchief as Elsa looks on in amused amaz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TL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dly; with Austrian acc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expe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ake that tone with me, my good man. Now buttle off and tell Baron Brunwald that Lord Clarence MacDonald and his lovely assistant are here to view the tapest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T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pest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r me, the man is dense. This is a castle, isn't it? There are tapest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UT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 castle. And we have many tapestries. But if you're a Scottish lord, then I am Mickey M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are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multaneously knocking the Butler cold with one slug on the jaw. The Butler falls against a wall tapestry, sliding down to the floor, out col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HALL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Elsa move cautiously and quietly down the wide, vaulted hallway. APPROACHING VOICES ARE HEARD. Indy and Elsa creep past a room full of NAZI SOLDIERS working around a large table with a map ato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eacts to the sight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lsa; 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zis. I hate these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Elsa continue down the hallway. Indy carries a gun in his hand and his whip hangs from his belt. He steps to a closed door and list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one. I think he's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points out an ELECTRICAL W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it's wi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udies the situation for a moment, then decides to enter one of the other doors. He knocks at the door – there is no response. He looks back at Elsa and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is dark and empty. Indy throws open the window shutters and looks out. RAIN comes down in sheets. There is a wide ledge beneath each window – but below that is a SHEER DROP. Indy wants to get out onto the window ledge, which is several yard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y?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reassure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this is kid's play. I'll be righ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ns out the window and wraps his bullwhip around some wires that protrude from the castle wall above the next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ives the whip a forceful tug to make certain it will hold his w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CAST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WINGS from the window to the stone gargoy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HE WINDOW L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AIR OF WOODEN SHUTTERS seals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takes hold of the bullwhip with both hands, pushes off with his feet... swings toward the shuttered window with his feet extended... CRASHING THROUGH THE WOODEN SHUTTERS as a CLAP OF THUNDER disguises the no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CRASHES THROUGH SHUTTERS AND GLASS into the room. The broken shutters hang by their hinges. Rain and cold air whip through the open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 sooner does Indy get to his feet, than a VASE COMES CRASHING DOWN ON THE BACK OF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nned, Indy sinks to one knee... and Indy's father, PROFESSOR Henry JONES, steps out of the shad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gets to his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ef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is reply is a kneejerk reaction on Indy's part. Now they look at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you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old familiar irrit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call me tha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maz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are you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me to get you! What do you th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AZI VOICES ARE HEARD approaching. Indy and Henry press themselves against the wall, Henry still holding the broken vase in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teps to the window and looks down. Henry moves to a lamp, holding the vase under the light for a closer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tto, mumb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te Fourteenth Century, Ming Dynas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is all about the broken vase which he still holds in his hand. Father and son get onto crossed lines for a couple of mome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t breaks the 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he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enry, aggrieve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it me,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ferring to the v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never forgive myself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rprised, misunderstan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 I'm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has clearly been concentrating entirely on the vase... he is examining the broken end carefu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t's fake. See, you can tell by the cross s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throws the vase against the wall where it SHA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ad, get your stuff. We've got to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am sorry about your head, though. But I thought you were one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they come in through the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teps to the door and stands, liste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better safe than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slides his umbrella through the straps of his ba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mpf – so I was wrong this time. But by God, I wasn't wrong when I mailed you my Diary. You obviously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it and I used it. We found the entrance to the catacom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ci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ugh the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ew it. And the tomb of Sir 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eathl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ctually there? You sa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was left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embling with anticip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is shield... the inscription on Sir Richard's 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exandrett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a great moment in Henry's life. He turns aside, lost to himself for a moment, then turns to Indy with jo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exandretta... of course... on the pilgrim trail from the Eastern Empire. Oh,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winces, and would interrupt but suddenly it's not the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di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ad. You did. Forty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only I could have been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ere rats,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ig ones. What do the Nazis want with you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ant my di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e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s interest is a moment which becomes important later but for now it p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ew I had to get that book as far away from me as I possibly c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s hand moves unconsciously to his pocket. His eyes turn in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ought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BAM! The door is kicked open and three NAZIS enter. One is an S.S. OFFICER. The other two are SOLDIERS with machine guns. Henry and Indy raise thei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S.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 &amp; 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S.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take the book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 &amp; 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multane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S. OFFIC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the Diary in your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laughs genuinely, believing himself to be laughing at the expense of the S.S. Offic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hink that my son would be that stupid that he would bring my Diary all the way bac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which point an awful thought strikes Hen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did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bring it, di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can we discuss thi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 have mailed it to the Marx Br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take it e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it easy?! Why do you think I sent it home in the first pla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s towards the Naz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t wouldn't fall into thei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me here to sa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And who's gonna come to save you,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s eyes blazes His nostrils flares He's so pissed off, he literally RIPS A MACHINE GUN from the hands of one of the startled soldiers... and for a moment we think he's going to use it on his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nd sprays the room with machine gun fire, cutting all three Nazis to ribbons and blowing them backwards across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on't call me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looks shocked and horrif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what you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grabs him and pushes him a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gha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believe what you j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HALL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leads Henry down the hallway as he searches for Els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 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a door and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RST CASTL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sz w:val="24"/>
          <w:szCs w:val="24"/>
        </w:rPr>
        <w:t xml:space="preserve">Indy and Henry rush back into the room where Elsa had been left, only to find: A </w:t>
      </w:r>
      <w:r>
        <w:rPr>
          <w:rFonts w:eastAsia="Courier New" w:cs="Courier New" w:ascii="Courier New" w:hAnsi="Courier New"/>
          <w:caps/>
          <w:sz w:val="24"/>
          <w:szCs w:val="24"/>
        </w:rPr>
        <w:t>Nazi</w:t>
      </w:r>
      <w:r>
        <w:rPr>
          <w:rFonts w:eastAsia="Courier New" w:cs="Courier New" w:ascii="Courier New" w:hAnsi="Courier New"/>
          <w:sz w:val="24"/>
          <w:szCs w:val="24"/>
        </w:rPr>
        <w:t xml:space="preserve"> COLONEL HOLDING ELSA HO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name is Vogel: a vicious-looking, lantern jawed brute. One arm is wrapped around Elsa's waist, the other hand presses the muzzle of a LUGER behind her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far enough Put down the gun, Doctor Jones. Put down the gun or the Fraulein 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she's one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a Naz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is thrown. He doesn't know what to do. He looks at Elsa, then back to his father. Everyone is yelling at o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y,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kill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Go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Sh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He w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y, please! Do what he s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don't listen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ough! She 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jams the barrel of the Luger painfully into Elsa's neck. Elsa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n Indy gives in. He drops the machine gun to the table and it slides across, SHATTERING GLASS. Henry GROANS audib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releases his grip on Elsa and shoves her toward Indy. She is propelled directly into his arms. He holds her tightly. She buries her face in his ch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comfort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hand slips into his coat pocket and removes the Grail Di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should have listened to your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eps back next to Vogel. Indy is stunned. Henry gives him his most withering look of reprim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ONIAL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rge baronial room decorated with ancient tapestries and suits of armor. Firelight – from the giant fireplace – dances across the ceiling and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Henry are ushered in, hands tied behind back, accompanied by Vogel and Elsa and TWO NAZI GU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crosses the room toward a high-backed chair facing the fireplace. Indy and Henry do not have the advantage of seeing who is sitting in that chair. They only see a HAND REACH OUT AND TAKE THE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 to 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ransacked her own room and I fell for it. How did you know she was a Naz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you she was a Naz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talks in her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nods, and then the statement catches up with him. He looks at Henry with surpr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trust her. Why di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IN CHA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he didn't take my ad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IN THE CHAIR gets to his feet and turns, revealing himself to be... Walter Donovan. Indy and Henry react with stunned express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I warn you not to trust anybody, Doctor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novan smiles benignly and flips through the Grail Di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isjudged you Walter – I knew you'd sell your mother for an Etruscan vase. But I didn't know you'd sell your country and your soul to the slime of human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e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Schneider There're pages torn out of th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rushes to Donovan's side. she takes the Grail Diary from him. Elsa takes a look for herself – then glances up at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book contained a map – a map with no names – precise directions from the unknown city to the secret Canyon of the Crescent M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t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these missing pages? This maps we must have these pages b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gives Indy a look of surprise. Indy smir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wasting your breath. He won't tell us. And he doesn't have to... it's perfectly obvious where the pages a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ing at 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e's given them to Marcus Br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now wears a pained expres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cus?! You didn't drag poor Marcus along, did you? He's not up to the challe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ticks out like a sore thumb. We'll f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hell you will. He's got a two-day head-start on you, which is more than he need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ody's got friends in every town and village from here to the Sudan. He speaks a dozen languages, knows every local custom. He'll blend in. Disappear. You'll never see him again. With any luck, he's got the Grail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looks amazed and impre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N STATION – CITY OF ISKENDERU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ody disembarks from the train along with the other PASSENGERS, a cross-section of ARABS and TUS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anyone here speak English? Or even ancient Gr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n in the crowd holds out a cup of water to Br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ater, no thank you. No, fish make love i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ody continues through the crowd past various STREET VENDORS. A Woman holds a chicken out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so much. No, I don't like that. No, I really don't want... No, no, thank you very much. No, thank you, madam. I'm a vegetar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oman walks away, leaving Brody alone in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anyone understand a word I'm say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llah shoulders his way through the mob toward Br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ter Br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eet and hug, then begin to wal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allah! What a r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cus Brody, sir. And where is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e's in Austria. A slight det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on your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oman runs in and tugs on Brody's coat. He waves her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but don't panic. Everything's under control. Have you... have you arranged our supp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of course. But where are w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is map will show you. It was drawn by,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ody searches in his coat pocket for the map as a SINISTER MAN appro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NISTER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ter Br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puts the map back in his pocket. The Sinister Man clicks his heels and bows quick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NISTER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come to Iskenderun. The Director of the Museum of Antiquities has sent a car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takes off his h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hat?... your servan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am 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NISTER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llow me, ple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turns and joins a SECOND MAN. Brody and Sallah follow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reputation precede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 museum in Iskende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cond Man overhears Sallah. He and his companion turn quick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per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per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llah puts Brody's luggage down and glances at Br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does not run. Sallah pats his clothing, searching for his pap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pers, sir. Got i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llah laughs and pulls out a newspa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finished reading it mysel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 then, to 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looks confused. Sallah shows the newspaper to the Second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gyptian Mail. Morning editio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say...? Uh,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llah puts the newspaper in front of the Second Man's face, then punches him through the newspa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ond Man falls, knocking over a vendor's stand. Sallah and Brody begin to run. Sallah knocks the First Man into another vendor's stand. The STAND COLLAPSES on imp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llah grabs Brody and pulls him through the crowded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Brody; poin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quick, quick, quick! Hide in that doorl Hide in tha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llah points to a DARKENED DOORWAY, hung with a curtain, at the top of a ramp. Brody runs up the ramp, throws back the curtain and disappears into the dar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 METAL DOORS ARE SLAMMED behind Brody and we realize that he has actually run into the back of a Nazi TROOP TR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llah runs after the Truck until he reaches a wall, then leans against the wall dejectedly as the Truck drives away with Brody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is dark. Ancient, floor-length drapes cover the windows. A HUGE FIREPLACE that's nearly large enough for a man to stand upright in dominates on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azi Guards have tied Indy and Henry back-to-back in a pair of chairs. Elsa and Donovan stand over them. Vogel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toler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Schneider. Message from Berlin. You must return immediately: a rally at the Institute of Aryan Cul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presence on the platform is requested... at the highest lev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Herr Obers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meet you at Iskender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this Diary to the Reich Museum in Berlin. It will show them our progress, ahead of schedule. Without a map, I'm afraid it's no better than a souven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her the Grail Di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Donovan, meaning Indy and 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kill them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f we fail to recover the pages from Brody, we'll need them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Vogel, with a helpless shru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ways do what the doctor or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novan leads Vogel out. The Nazi Guards follow. Once they are gone, Elsa turns to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ook at me like that – we both wanted the Grail, I would have done anything to get it. You would have done th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hakes his head "n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you think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uns her hand down the side of his face. Indy pull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Henry are still tied back-to-back of course. Elsa bends to speak quietly into Indy's ear... which is near enough to Henry's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forget... how wonderful it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It was rather wond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and kisses Indy passionately. Henry glances back and looks rather disappoin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appears to remind Elsa of her appoin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Schneider! Your car is wa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dy, after finishing the ki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how Austrians say 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exits. Vogel stays behind for another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s is how we say goodbye in Germany, Doctor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punches Indy in the jaw. A hard and vicious jab that snaps Indy's head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exits. Indy shakes his head cl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oh... I like the Austrian way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id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try and get these ropes loose. We've got to get to Marcus before the Nazis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fu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id he had two days' start. That he would blend in. Disapp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kidding? – I made that up! You know Marcus – he got lost once in his own muse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Henry are pulling at the ropes with great urgenc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try and reach into my left jacket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is able to wiggle his hand towards Indy's coat pocket. Indy squirms his body around towards Henry'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m I looking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lucky ch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els like a cigarette li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and burn through the rop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s fingers open the lighter and ignite the fl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yelps as the cigarette lighter burns his hand. He drops the lighter to the floor. Henry kicks at the lighter, trying to reach it, but cannot. The rug starts to burn. Indy doesn't know it y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ought to tell you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et sentimental now Dad – save it 'til we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loor's on fire!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and se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move! Move! Rock your Chair. Do what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egin to rock their chair legs, inching their way off the burning carp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ST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Elsa is driven away. Vogel and Donovan remain behind, flanked by NAZI SOLDI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car pulls up and Vogel holds the door open for Donovan who gets into the rear seat. A LIEUTENANT approaches with a written message for Dono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twas Wichtiges, mein Her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novan puts on his glasses to read the mess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 have Marcus Brody. But more important, we have the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ADIO OPERATOR steps forward with yet another written message for Dono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OPE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us Berlin, mein Her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the personal command of the Fuhrer. Secrecy essential to success. Eliminate the American conspirator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rmany has declared war on the Jones boy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RI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sfah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driv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Henry are still in their chairs, tied back-to-back. Indy tries to communicate with Henry, but each time he calls him, the men turn their heads in opposite direc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 they turn their heads in the same dire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d for the fire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NGING, ROCKING and HOPPING their chairs, they work their way INTO THE FIREPLACE – the only safe place from the now ROARING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 can get these rop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truggles to free his hands. His foot kicks out and accidentally hits a metal grill that operates a Secret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replace floor rotates like a Lazy Susan and Indy and his father find themselves in t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ADIO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re a NAZI RADIOMAN wearing headphones sits at an elaborate panel of dials, switches and meters, and a WOMAN stands over a map plotting coordinates. Their backs are turned to Indy and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oor begins to rotate again, and Indy and Henry find themselves back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ide the fireplace, still tied back-to-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situation has not impro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glances over his shoulder at Hen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Dad... I'm almost f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s foot hits the grill again... and the fireplace rotates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ADIO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NAZI RADIOMEN and the Woman are still hard at work with controls and coordinates. Suddenly the Woman looks up and spots Henry and Indy. Sh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the Radioman turn to see Henry and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hn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NAZIS draw their revolvers and FIRE SEVERAL SHOTS at Indy and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ROOM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Henry rotate into the room which is now an INFERNO. The carpet, drapes and furniture are all ablaz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intoler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out,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finally breaks free. And he immediately begins to untie his fa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ne,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ADIO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four Radiomen now have their guns drawn. They activate the lever and begin to rotate through the Secret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adiomen appear in the fireplace on the other side – but there is NO SIGN OF Indy and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adiomen move cautiously toward the flame, shielding their faces with one hand, holding their guns with the other. Is it possible that Indy and Henry escaped through these fl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 a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ve hidden themselves UP THE CHIMNEY. And now they DROP DOWN, BEHIND the Radio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 Radiomen grabs Indy by the neck. As they struggle they fall against the rotating wall and disappear into the next room, leaving a frightened Henry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presses against the wall, which rotates again. As he disappears into the next room, a DEAD NAZI RADIOMAN swivels into the room. The other Nazis rush forward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ADIO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picks up a BUST OF HITLER and uses it to jam the rotating wall in place, sealing the Nazis inside the burn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STLE HALLWAY-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strides purposefully down the hallway. He BARKS an order, and TWO MORE NAZIS fall into step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ADIO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grabs his whip, his leather sack and Henry's case from a table. He hands the case to Henry and they begin to r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CRET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Henry step into an empty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d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looks horrified by what he's been forced to do as Indy searches frantically for an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got to be a... a secret door around. A passageway 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begins to run his hands over the walls – frant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ind that if I just sit down and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sits on a chair which tips back, hitting the wall behind it. The floor at Indy's feet suddenly begins DROPPING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grabs a railing to keep from falling, but loses his grip and plunges through the opening which has formed a SPIRAL STAIRCASE. He rolls down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solution presents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follows Indy down the stairca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VERN / UNDERGROUND HARB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airway deposits Indy and Henry into an enormous WATERY CAVERN beneath the mountain on which the castle was bui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ull-scale Nazi BOAT DOCK has been built inside the cavern. We see MOTORBOATS, GUNBOATS, SUPPLY BOATS,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More bo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boards one of the motorboats and STARTS THE MO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say this has been just another typical day for you?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tosses his case at Indy who catches it and angrily throws it back to his fa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ron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f! No! It's been better than m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moves back to the dock and pushes the boat away. Henry looks confu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Dad.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the boat? We're not going on the b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CRET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and the Nazi Soldiers enter the room and spot the spiral staircase leading below. They quickly descend the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VERN / UNDERGROUND HARB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Vogel and the Nazi Soldiers rush to the dock. Vogel sees that a motorboat is missing. He orders the Nazi Soldiers into a b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e alle ins Boat. Schn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MERA PULLS BACK TO REV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rge box which suddenly BREAKS APART as Indy, now on a motorbike with Henry in the sidecar, ROARS PAST THE DOCK, hitting TWO NAZI SOLDIERS who scream as they fall into the r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screams after Indy and Henry as they driv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521" w:right="567" w:hanging="0"/>
        <w:rPr>
          <w:rFonts w:ascii="Courier New" w:hAnsi="Courier New" w:eastAsia="Courier New" w:cs="Courier New"/>
          <w:sz w:val="24"/>
          <w:szCs w:val="24"/>
        </w:rPr>
      </w:pPr>
      <w:r>
        <w:rPr>
          <w:rFonts w:eastAsia="Courier New" w:cs="Courier New" w:ascii="Courier New" w:hAnsi="Courier New"/>
          <w:sz w:val="24"/>
          <w:szCs w:val="24"/>
        </w:rPr>
        <w:t>STRAIGHT 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looks pleased as he drives the motorbike along the road, but Henry appears worr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NAZI SOLDIERS ON MOTORCYC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hase down the road after Indy and Hen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turns the motorbike down a smaller, dusty tree-lined road. Henry gasps as he is jostled about in the sidecar. One of the Nazi Soldiers gives chase along a higher road running in the same dire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BARRICAD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pproaches the barricade from one direction as one of the Nazi Soldiers approaches from a higher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UARD steps from the road station and calls to the vehicles as Indy and Henry SMASH THROUGH THE BARRIC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t! Ha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azi Soldier rides his motorcycle through the other side of the barrier – IT SHA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grabs at a FLAGPOLE as they roar past – it snaps off in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azi Soldier drives his motorcycle toward Indy and Henry. He unshoulders his machine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uses the broken flagpole as a lance and knocks the Nazi Soldier from his motorcy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IDERLESS MOTORCY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ives on toward the other Nazi Soldiers now approaching the guardhouse, COLLIDING WITH TWO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maining Nazi Soldier maneuvers his motorcycle around his fallen comrades and continues the ch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remaining Nazi Soldier rides alongside their motorbike he cocks his gun, preparing to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quickly jams the remaining portion of the flagpole through the spokes of the Nazi's front wh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sz w:val="24"/>
          <w:szCs w:val="24"/>
        </w:rPr>
        <w:t xml:space="preserve">The </w:t>
      </w:r>
      <w:r>
        <w:rPr>
          <w:rFonts w:eastAsia="Courier New" w:cs="Courier New" w:ascii="Courier New" w:hAnsi="Courier New"/>
          <w:caps/>
          <w:sz w:val="24"/>
          <w:szCs w:val="24"/>
        </w:rPr>
        <w:t xml:space="preserve">Nazi Soldier's </w:t>
      </w:r>
      <w:r>
        <w:rPr>
          <w:rFonts w:eastAsia="Courier New" w:cs="Courier New" w:ascii="Courier New" w:hAnsi="Courier New"/>
          <w:sz w:val="24"/>
          <w:szCs w:val="24"/>
        </w:rPr>
        <w:t>MOTORCYCLE FLIPS THREE TIMES, throwing him high into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glances back and smiles, but the smile fades as he looks forward again to see a sign at a CROSSROAD. Arrows pointing in opposite directions indicate the way to "BERLIN" or "VENED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tarts down the road marked "VENED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torbike skids to a st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ing the wrong Way! We have to get to Ber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towards Venedi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ody's 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Diary's in Ber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need the Diary, Dad. Marcus has the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more in the Diary than just the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Dad – tell 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 who finds the Grail must face the final challe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final challe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 devices of such lethal cu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oby tra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But I found the clues that will safely take us through, in the Chronicles of St. Anse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are they? Can't you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rote them down in my Diary so that I wouldn't have to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f the German Army's on our tail and you want me to go to Berlin? Into the lion's 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 only thing that matters is the G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Ma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cus would agre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selfless martyrs. Jesus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slaps him across the face. Indy is rocked to his foundations, not by any means entirely by the blow it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for blasphemy. The quest for the Grail is not archaeology. It's a race against evil. If it is captured by the Nazis, the armies of darkness will march all over the face of the earth. Do you understan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n obsession Dad. I never understood it. Never. Neither did M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she did. Only too well. Unfortunately she kept her illness from me until all I could do was mourn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OSSROAD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rows point in opposite directions to VENICE and BERLIN. The CAMERA MOVES IN on the portion of the sign reading BER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SQUARE – BERL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azi Rally – a book-burning is in pro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und of burning books is ten feet tall and growing by the minute as College Students and Nazi Brownshirts continually toss more books onto the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gs, banners and standards displaying the swastika are waved rhythmically from side to side in a motion that echoes the mounting frenzy of the enormous crow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Henry walk toward the Square. Indy wears the uniform of a Nazi Soldier. He is now buttoning up the tunic – which happens to be several sizes too b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boy, we are Pilgrims in an unholy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Indy sees something that makes him stop in his tracks. WE PAN ALONG HIS LINE OF SIGH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D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re high-ranking Officers of the Third Reich stand flanking ADOLF HITLER as they oversee the r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is walking away in an open area, background of torches, vehicles, Nazi Officers... one of whom is now none other than Indy, coming up to her before she knows he is there. His voice is quiet and tough, his eyes h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ulein Doctor. Where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startled, her reaction makes it clear that Indy is even now a lover in her thou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you ge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it? I wa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pushes Elsa against a column and begins to search her clothing for the Diary. He pulls the book from Elsa's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me back for the book?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ather didn't want it inciner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understands him. It's as though he slapped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what you think of me? I believe in the Grail, not the Swasti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ic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t you stood up to be counted with the enemy of everything the Grail stands for – who gives a damn what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d and fa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it's as though she'd slapped him back. His hands fly to her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I have to do is squ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I have to do is s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a standoff emotionally. He knows he'd never do it. she knows it too. And the same goes for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eleases her and backs away. she looks at him with a lover's pain. He moves over to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it. Let's get the hell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move off and almost run headlong into Hitler and his entire entourage coming down from the Podium. 50 kids push their autograph books for Hitler's sign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tler pauses to sign them. Hitler looks Indy's way. They make eye contact. It only lasts a moment but the moment is electr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tler breaks the spell by taking the Grail Diary from him, opens it to the first page and signs his autograph. He hands it back and mov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AIRFIELD – BERLIN, GERMANY – DA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s motorcycle pulls up to the main termin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RMINAL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lainclothes Agent distributes leaflets bearing HENRY'S PICTURE to Nazi Soldiers inside the termi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leans in a doorway reading a newspaper as Indy enters down the stairs and taps Henry'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begin to walk toward the boarding g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g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The first available flight out of Germ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Henry show their papers to the Boarding Guards, then join the line of passengers, which has already begun to move toward 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ORED ZEPPE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n stories tall and longer than two football fields: Flying in the grand tradi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ZEPPELIN – PASSENGER COM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Zeppelin is about to take off. Indy and Henry make themselves comfortable in one of the compartme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 mad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looks over his newspaper at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we're airborne, with Germany behind us, then I'll share that senti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l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ut Indy looks out the window and is suddenly concerned when he see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GEL AND A GESTAPO AGEN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ushing across the tarmac toward the Zeppe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ht zumachen! Wir steigen 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ts back in his chair, looks to Henry, now reading his newspa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teward enters and sets a bowl of nuts on the table in front of Indy and Henry, then continues down the aisle of passengers. Indy follows after the Steward. He puts his arm around the Steward's shoulder and together they walk up a flight of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walks up the aisle. He approaches a MALE PASSENGER hidden behind a newspaper. Vogel uses his walking stick to lower the newspaper and show the Passenger the leaflet with Henry's photogra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ben sie diesen Mann gese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ssengers at the table shake their heads in the negative. Vogel shows the picture to other Passeng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PASSEN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hrscheine, bi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E PASSEN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turns to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 – WEARING THE HAT AND JACKET OF THE CHIEF STEWARD</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LE PASSENG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ch habe ihn nicht gese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cket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ssengers do not react to the request, made in Englis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hrscheine meine Dame. Bi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proaches Henry, still hidden behind his newspaper. Again, Vogel uses his walking stick to lower the paper, revealing Henry'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ten Tag, Herr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Indy, still playing the role of Steward, asks Vogel for his ti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hrscheine mein Her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cket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looks confu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Ge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glances up and recognizes Indy – who quickly punches Vogel in the face, knocking him toward the window. In another quick move, Indy TOSSES HIM OUT THE WINDOW onto the tarmac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cked Passengers blink in bewilder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German; with a shru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i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else with a ticket quickly produces it and waves it in Indy'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FIELD TARMA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gets to his knees as the huge Zeppelin rises into the sky above him, revealing an airplane attached to the belly of the airship. Vogel shakes his fist at the rising Zeppel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 wirst nochmal horen von m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EPPEL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Henry together again in their compart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sharing your adventures is an interesting exper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eaning 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ot all we shared. It's disgraceful. You're old enough to be her fa... er, her grand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as human as the nex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the nex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ps that pass in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opens his Diary and begins to thumb throug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remember the last time we had a quiet drink? I had a milk sh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mm... What did we talk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idn't talk. We never tal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do I detect a rebu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regret. It was just the two of us, Dad. It was a lonely way to grow up. For you, too. If you had been an ordinary, average father like the other guys' dads, you'd have understoo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ually, I was a wonderful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looks up from his Di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I ever tell you to eat up? Go to bed? Wash your ears? Do your homework? No. I respected your privacy and I taught you self-reli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you taught me was that I was less important to you than people who had been dead for five hundred years in another country. And I learned it so well that we've hardly spoken for twenty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eft just when you were becoming intere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how ca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well. I'm her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oses the Diary and leans back in his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to talk about? H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tutters uncomfortably as Henry stares at him, waiting for a respon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can't think of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hat are you complaining abou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we have work to do. When we get to Alexandretta we will face three challeng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ds from the Di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the breath of God. Only the penitent man will pass. Second, the Word of God, only in the footsteps of God will he proceed. Third, the Path of God, only in the leap from the lion's head will he prove his w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that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e'll fin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nlight falls across the table from the window. Indy reaches for the drink. The bar of sunlight turns like the hand of a clock over the tabletop across the dri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Indy puzzled. Only for 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turning around. They're taking us back to Germ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RAMEWORK OF ZEPPEL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his father emerge from the hatchway into the belly of the Zeppelin. The Zeppelin's elaborate metal framework is expo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Henry hurry down the catwalk until arriving at a PAIR OF DOORWAYS framed into the Zeppelin's outer s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thought it would take them a lot longer to figure out the radio was dead. Come on, Dad.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Indy opens the doors. We see plenty of blue sky and white clouds. We also see a small BI-PLANE that is suspended from the Zeppelin by a HOOK &amp; CRANE DE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Dad.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IRPLAN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climbs into the cockpit of the Biplane as Henry takes the tail gunner's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del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now you could fly a p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ly... yes. Land...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BIPLAN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turns in his seat to give Henry the "thumbs up." Henry smiles valiantly and points down to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they both become aware of a STRANGE SOUND in the skies behind them. Something between a ROAR and a WAIL. TWO MESSERSCHMIDT FIGHTER BOMBERS streak out of the clouds and race across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rink in their seats as the MESSERSCHMIDTS (going three times as fast as they are) SCREAM past on either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you're gonna have to use the machine gun. Get it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turns and grips the MOUNTED MACHINE GUN with a perplexed expr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ing; poin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even o'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pulls out his w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 eleven o'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s at eleven o'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uses his arm to demonstrate that he's referring to a direction and not a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ustr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elve – eleven – ten. Eleven o'clock.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does – and the EXPLODING GUN nearly shakes him out of his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s slow speed and small size works to his advantage. The speeding Messerschmidts continually overshoot him, WHIZZING past in a blur – making wide turns miles away in th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has one of the Messerschmidts in his sight. He pulls back on the trigger – RATTA-A-TAT-TAT! RATTA-A-TAT-T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sserschmidt banks to the left, but Henry keeps it in his gun sight. Henry swings the gun around, inadvertently CUTTING HIS OWN REAR STABILIZER IN HA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are we 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e or les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 I'm sorry. They go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looks back at the missing tail section, then at his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lane begins to go down. Indy struggles to control its des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on, Dads We're go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slumps down fearfully in his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FIEL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heels of the plane touch down. OUT OF CONTROL, the PLANE SKIDS and CRASHES first into a corral of goats and then into the farmhouse beyond sending a cloud of dust into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ndy pulls himself from the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rcas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l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Indy's attention is directed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SCREAMING MESSERSCHMID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ing in low. Guns BLAZ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BULLETS EXPLODE around them, Indy and Henry jump over a stone barricade. Henry, frightened, grabs at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people are trying to ki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new experience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ppens to me all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LD MAN kneels at his car repairing a rear t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turns to the wheel, the hubcap in his hands. Suddenly the wheel moves forward, startling the Old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CAR – TRAVEL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has the throttle down, both hands tightly gripping the steering wheel. Henry is a very nervous passeng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ees a LOW-FLYING MESSERSCHMIDT coming up behind him in the SIDE MI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Messerschmidt ROARS by overhead, BULLETS EXPLODE around them, narrowly missing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intoler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could be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OAD – LONG SHO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races toward a TUNNEL that cuts through a steep MOUNTA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sserschmidt bears down on Indy's car, machine guns CHATTE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ENTERS the tunnel. The Messerschmidt cannot pull up in time. It SLAMS into the MOUTH OF THE TUNNEL, SHEARING OFF its W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TUNNE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AMING FUSELAGE continues to ROCKET through the tunnel like a bullet down the muzzle of a gun. SPARKS fly as its belly SCRAPES against the pavement and the sides of the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Henry look over their shoulders to see this wingless BALL OF FIRE gaining on them; about to overtake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ster, boy – fa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OAD – OTHER SIDE OF THE MOUNTAI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exits the tunnel at top speed and veers off the road. The flaming Messerschmidt fuselage shoots past and EXPLODES in the middle of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car emerges safely from the flames, Henry wipes the sweat from his br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y don't come any closer tha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looks out the windshield and sees the second Messerschmidt SCREAMING out of the sky towar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OAD – LONG SHO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SSERSCHMIDT drops its single UNDER-FUSELAGE BOMB. It EXPLODES in the road directly ahead of the car, missing it by only several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LLS INTO THE HOLE made by the b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climbs out of the car, still in the bomb crater. He turns back to Hen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he's coming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Henry run down the mountainside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ESERTED MEDITERRANEAN BEAC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Henry run to the shoreline. Indy reaches for his gun, tucked in his pants. He opens the chamber – the GUN HAS NO BULL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SSERSCHMID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wings around and is coming in for another p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change a wordless glance. They don't even think about running: there is no place to run to. Henry hands his case to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ing his umbrella, Henry suddenly spins around and runs screaming and shouting into A FLOCK OF SEA GU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A GULLS take to the wing in flight. Thousands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ullets kick up sand leading up to him... then –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ESSERSCHMIDT AND THE SEA GU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et in midair. MASSACRE! Sea gulls are shredded by the Messerschmidt's whirling propeller blades into a FEATHERY WHITE PUREE that SPLATTERS against the cockpit and CLOGS THE ENG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GINE SPUTTERS... STALLS... Silence. The Messerschmidt falls from the skies and EXPLODES in an OFF CAMERA SOUND EF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tands as before – stunned – a stat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walks back to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ddenly remembered Charlemagne. "Let my armies be the rocks and the trees and the birds in the sk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huck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wears a proud expression as he watches Henry walk down the be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SQU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DE IN TITLE: "REPUBLIC OF HAT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DE OUT TI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RTYARD OF SULTAN'S PALACE – ISKENDERU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ltan is seated in his royal chair, flanked by Walter Donovan and Vogel and surrounded by his min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ovan holds the missing Grail Diary p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se pages are taken from Professor Jones' diary, Your Highness. And they include a map that pinpoints the exact location of the G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novan and the Sultan walk together through an arch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you can see, the Grail is all but in our hand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ever, Your Highness, we would not think of crossing your soil without your permission, nor of removing the Grail from your borders without suitable compens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L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ve you br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den Scha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NAZI SOLDIERS bring forward a HUGE STEAMER TRUNK. They open the lid and begin to empty it of its cont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ld and silver objects of every descrip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cious valuables, Your Highness, "donated" by some of the finest families in all of Germa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ltan gets up from his chair and walks toward the trunk. He goes right past it and begins to inspect the Nazi staff car parked near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L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lls-Royce Phantom Two. 4.3 litre, 30 horsepower, six cylinder engine, with Stromberg Downdraft carbure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ultan points to the engine under the h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L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go from zero to 100 kilometres an hour in 12.5 seconds. And I even like the co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keys are in the ignition, Your High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LT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all have camels, horses, an armed escort, provisions, desert vehicles – and t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wel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body else is also taking note...and we see that it is Kazim, the spy at the cou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is revealed coming down the stairs toward Donovan and Vo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no time to lose. Indiana Jones and his father have esca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ISKENDERUN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llah drives his car through the crowded streets, Indy beside him and Henry in the back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 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llah waves his arms and shouts to a CAMEL HE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at camel out of th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to Marcus, Sall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they set out across the desert this afternoon. I believe they took Mister Brody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removes his hat and hits Indy wit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y have the map! And in this sort of race, there's no silver medal for finishing sec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and Donovan's party – consisting of a SUPPLY TRUCK, OPEN CAR, TURKISH SOLDIERS RIDING CAMELS, SPARE HORSES AND A TANK AND VARIOUS OTHER VEHICLES – all moving along through the ramble of this box cany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Donovan and Vogel travel in the open car. The TANK is a vintage World War I model with enormous treads. The Turkish soldiers wear native dress and carry both carbines and sab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ody sits alongside Elsa in the rear of the car carrying Donovan. Donovan hands a canteen back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e to wet your whistle, Ma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rather spit in your face. But as I haven't got any s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snatches the canteen away from Brody before he can dr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must be within three or four miles. Otherwise we are off the m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the map to Elsa, drinks from the canteen, and hands that back to Donov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arcus, we are on the brink of the recovery of the greatest artifact in the history of mank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meddling with powers you cannot possibly compreh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and Sallah are at Indy's side as he views Donovan's party in the distance. Parked nearby is a CAR containing all of their supp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I see Brody. He seems okay. They've got a tank. Six-pound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Donovan notices a reflection from the h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at he sees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N REFLECTING OFF THE LENSES OF INDY'S BINOCU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you're doing?! Ge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we're well out of ra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at moment the tank FIRES A SHELL in their di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WHISTLES overhead and BLOWS UP THE PARKED CAR. Indy, Henry and Sallah cover their heads as automobile fragments rain down upo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car belonged to my brother-in-l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sturing to the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see anyone up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t wasn't even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him all right. He's here some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Brody in the t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azim peers over a rock, pointing his rifle at the group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n this sun, without transportation, they're as good a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LLETS EXPLODE off the vehicles and cliff. Donovan and Elsa d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AZI SOLDIER falls from the tank as BULLETS EXPLODE arou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ZIM'S MEN, BRETHREN OF THE CRUCIFORM SWORD, continue to FIRE. Elsa and Donovan take cover beside the parked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Jones,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INDY'S GRO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nd Henry, followed by Sallah, take cover behind a rock to watch Kazim's Men and the Nazi Troops exchanging fire below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ho are all these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cares? As long as they're keeping Donovan busy. Dad, you stay here while Sallah and I organize some transpor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BACK to the action. The BRETHREN are firing at the Donovan party and are being fired on by the Donovan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NAZI SOLDIERS throw HAND GRENADES into the cliffs. They EXPLODE, killing one of Kazim's Breth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ttle continues – a fierce exchange of GUNSHOTS, GRENADES and MACHINE GUN FIRE with losses on both s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SALL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ouch behind a rock watching as men on both sides of the battle run amongst camels and hor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after those hor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ake the cam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need cam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Ind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am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OVAN AND 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down at Kazim who lies mortally wounded on the ground at their feet. Elsa looks sadde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 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Z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essenger from God. For the unrighteous, the Cup of Life holds everlasting dam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azim d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aps atop a TURKISH SOLDIER on horseback, pulling the man and the horse to the ground. A SECOND TURK comes to assist his comrade; Indy mounts the horse, knocking both Turks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has been left alone in the tank. Henry climbs down into the tank and taps Brody on the shoulder, startling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ghhh! 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xchange an old University Club toast, swinging their arms at one another and missing. Then Henry flaps his arms and tugs his 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nius of the Restor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Brody tugs his ears, flaps his arms and touch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id our own resusci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xchange a handsha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nry! What are you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rescue, old boys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nry starts to climb out of the tank, TWO NAZI SOLDIERS DROP DOWN from above, their Lugers drawn. They are followed by Vo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 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arc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azi Soldiers point their guns at Henry and Br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n this book? That miserable little Diary of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removes a glove and slaps Henry wit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s the map. The book is useless, and yet you come all the way back to Berlin to get it. Wh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aps Henry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hi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sl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es the Diary tell you that it doesn't te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reaches out to slap Henry yet again, but Henry grabs his arm, stopping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tells me that goose-stepping morons like yourself should try reading books instead of burning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novan appears at the turret c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lonel? Jones is getting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icating 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not, Herr Dono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hat Jones – the other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ZI 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r Colo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ides away on one horse, leading three others as he g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llah approaches on horseback leading five cam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llah, I said no camels! That's five camels. Can't you Cou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pensation for my brother-in-law's car. Indy, your father and Brod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m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have them. In the belly of that steel b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Sallah charge forward leading their horses and cam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Vogel commands the Tank Driver to give ch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shouts to the Tank D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ank starts firing at Indy on horseback. Indy zigs and zags as the tank fires two rounds at Indy, barely missing him. Each time Indy emerges from the plume of desert dust, hanging like a toadstool in the 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and Brody hold their hands over their 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ovan shouts orders to the Troops. Indy is followed by various vehicles in the cara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notices that the side gun that is now firing at him can only pivot so far. Indy makes a mental note of this and while riding right in front of the tank, turns his horse completely around, 180 degrees. The tank starts to fo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V THROUGH THE VIEWING 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watches the ground turning 180 degrees as he tries to catch up with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everly, Indy has turned the tank directly into a head-on collision course with some of the pursuit vehicles and a Kubel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ank and the Kubelwagon smash into each other, the German military sedan becoming lodged between the treads while blocking the front view and any use of the six-pound cannon on the turr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meanwhile, leans down on his horse, scooping up a stone from the wall of a culvert. He reigns his horse, paralleling the tank, as everyone scurries about inside, looking through viewing ports, trying to figure out exactly where Indy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pPr>
      <w:r>
        <w:rPr>
          <w:rFonts w:eastAsia="Courier New" w:cs="Courier New" w:ascii="Courier New" w:hAnsi="Courier New"/>
          <w:i w:val="false"/>
          <w:iCs w:val="false"/>
          <w:sz w:val="24"/>
          <w:szCs w:val="24"/>
        </w:rPr>
        <w:t xml:space="preserve">Vogel shouts to the </w:t>
      </w:r>
      <w:r>
        <w:rPr>
          <w:rFonts w:eastAsia="Courier New" w:cs="Courier New" w:ascii="Courier New" w:hAnsi="Courier New"/>
          <w:i w:val="false"/>
          <w:iCs w:val="false"/>
          <w:caps/>
          <w:sz w:val="24"/>
          <w:szCs w:val="24"/>
        </w:rPr>
        <w:t>Gunner</w:t>
      </w:r>
      <w:r>
        <w:rPr>
          <w:rFonts w:eastAsia="Courier New" w:cs="Courier New" w:ascii="Courier New" w:hAnsi="Courier New"/>
          <w:i w:val="false"/>
          <w:iCs w:val="false"/>
          <w:sz w:val="24"/>
          <w:szCs w:val="24"/>
        </w:rPr>
        <w: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n Kubelwagon spreng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nner puts a shell into the large gun. He FIRES, CATAPULTING THE KUBELWAGON into the air, where it EXPLODES.The tank drives through the resulting smoke an dust, then rolls over the Kubelwagon, crush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ndy gallops up to the side cannon and jams the stone down the barrel, lodging several rocks inside. Then he steers his horse directly in range of that gu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AZI SOLDIER pushes Henry away from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ZI 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ine Bewegu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his gun at Henry and Bro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ZI SOLDI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ine Bewegu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maller gun, blocked by the rocks, BACKFIRES, blowing the breech out into the face of the gunner, killing him and filling the tank with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ody, Henry, Vogel and the driver begin to ch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rides his horse alongside the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Dad!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and Brody still held at gunpoint by the Nazi Soldi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nior? Junior?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azi Soldier swings his fist, knocking Henry off his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oke pours from the top of the tank as the turret pops open. Vogel emerges and aims his gun at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Vogel EXCHANGE SHOTS as Indy chases the tank on his ho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pulls the trigger again – his gun is empty! Indy immediately takes the high t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Indy is above the tank twelve feet on a paralleling trail. He moves out of the saddle and leaps from the speeding horse onto the trundling t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VO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te-staring at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te-staring back at Vo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from nowhere a German soldier flies INTO FRAME, tackling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DE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 two troop carriers is paralleling the tank and like pirates boarding a galleon, Nazi Soldiers leap over the treads and are swarming all over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is struggling with a German's Lu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presses the Luger against his assailant and forces the Nazi to squeeze off a shot into himself. The bullet not only passes through the Nazi, but passes through two other Nazis standing directly behind him on the crowded tank top and three bodies fall away, leaving Indy to stare at the gun in disb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oldier leaps from the truck onto the tank and raises his knife as he grabs Indy. They struggle and f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its up to see Vogel standing over him. Vogel wraps a chain around Indy'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ppears at the entrance, the chain still wrapped about his neck and held by Vog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ops the gun down into the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Dad! 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pulls Indy from the tank entrance, yanking on the chain wrapped around his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AZI SOLDIER appro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hits him, knocking him onto the tank tread. The Nazi Soldier screams as he is dragged under the rolling t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Indy and Vogel struggle with one another, the chain still wrapped around Indy'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 – THROUGH THE PERISC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Indy and Vogel struggling atop the tank. Indy lifts his feet, lunging toward the periscope and pulling Vogel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s face is pressed up against the lens of the perisc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azi Soldier looking through the periscope pulls away from it, smiles, then turns back to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PERISC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s face, still pressed against the l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pulls Indy from the perisc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azi Soldier pulls away from the periscope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2835" w:hanging="0"/>
        <w:rPr>
          <w:rFonts w:ascii="Courier New" w:hAnsi="Courier New" w:eastAsia="Courier New" w:cs="Courier New"/>
          <w:sz w:val="24"/>
          <w:szCs w:val="24"/>
        </w:rPr>
      </w:pPr>
      <w:r>
        <w:rPr>
          <w:rFonts w:eastAsia="Courier New" w:cs="Courier New" w:ascii="Courier New" w:hAnsi="Courier New"/>
          <w:sz w:val="24"/>
          <w:szCs w:val="24"/>
        </w:rPr>
        <w:t>PERISCOPE SOLDI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ese Amerikaner. Sie kämpfen wie Wei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now lies on top of Vogel. He kicks out at the periscope which spins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eriscope handle spins around and hits the PERISCOPE SOLDIER in the head. He falls against the Nazi Soldier guarding Henry and Br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pushes the Nazi Soldier aside and grabs the gun. The Periscope Soldier struggles to take the gun from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holds the chain around Indy's neck, pushing his head downward toward the revolving tr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eriscope Soldier holds Henry from behind, forcing the gun toward him. Henry reaches down and pulls a fountain pen from his coat po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Periscope Soldier pulls on Henry's face, Henry lifts the fountain pen and squirts ink into his face. The Soldier falls, his head smashing into the wall of the tank. At the same time, Henry loses his grip on the gun which falls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nry, the pe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don't you see? The pen is mightier than the s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roop truck pulls near the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fires the TANK GUN at the troop truck. SOLDIERS FLY INTO THE AIR. The TROOP TRUCK flips over and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XPLOSION knocks Indy off the tank and onto the tread. He grabs onto the shredded gun protruding from the side of the t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looks down at Indy and smiles smu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ank is approaching a cliff wall. As Indy tries to secure footing, Vogel steps on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looks at Hen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what you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w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now swings a shovel at Indy, smashing at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ody climbs up out of the tank, followed by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I tell you it was a rescu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AZI SOLDIER appears and pulls Henry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 raises the shovel above his head and brings it crashing down on Indy, still hanging from the protruding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loses his grip and now hangs from the gun suspended only by the strap of his leather pouch. He screams as the gun scrapes against the cliff wall, sending stones tumbling down ov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azi Soldier knocks Henry into a pile of boxes, then punches him in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Soldier raises the gun to Henry's face, Brody hits him over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canister. The Soldier falls, discharging the gun into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LLET RICOCHETS around the tank, past the Tank Driver who is manipulating levers at the control panel. SPARKS FLY; then the BULLET PINGS AGAINST THE WINDOW and RICOCHETS ONCE MORE, this time passing THROUGH THE TANK DRIVER'S HAT. Blood flows from under the hat as the Tank Driver slumps forward, his body depressing the lev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till hangs from the strap of his leather pouch as the tank swerves, barely missing the rocks and causing Vogel to fall. Indy finally manages to pull himself atop the tank once more where he punches Vogel over the side, then peers down to Henry, still inside the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ll this archae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ut of there,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pulls Henry and Brody from the tank. Vogel pulls himself back atop the tank armed again with the shovel which he swings at Indy, who ducks and grabs Vogel'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es one get off this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ndy winds up to punch Vogel he catches Brody in the face on the backswing, then completes the movement and knocks Vogel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s hat sails in and falls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Ma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fore Indy can answer, Vogel is up and swinging with the shovel. Indy ducks but the shovel catches Henry sending him over the side and onto the moving t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grabs his whip, knocking Vogel a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nry speeds toward the front of the tank to certain doom, Indy, with lightning speed, whips out his bullwhip, wrapping the end of the whip around Henry's right ank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is bouncing across the treads like a rag-doll. Indy struggles to hold onto the end of the bullwh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on,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llah draws his horse next to the treads. He tips his fez to Hen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ther of Indy – give me your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gel now punches Indy in the back and grabs him around the neck. Still, Indy refuses to let go of the whi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llah! Get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llah reaches out to Hen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your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allah manages to hold onto Henry as he brings his horse to a stop just at the cliff's e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finally frees himself of Vogel's grasp, twisting his arm painfully away from Indy's neck, then landing a hard blow to Vogel'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s down at the fast-approaching cliff, his face filled with horror. We see his HAT BLOW OFF and sail over the cliff's 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O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ees his life passing before him, he screams at the top of his lu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ank trundles over the cliff and PLUMMETS TO THE BOTT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IFF ED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Brody and Sallah look down at the flaming wreckage of the ta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TANK EXPLO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I've lost him. And I never told him anything. I just wasn't ready, Marcus. Five minutes would have been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n... looking dazed and bewildered, Indy STAGGERS UP BEHIND THEM. He joins the others at the edge of the cliff, looking down at the wreckage below with a bewildered expr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Henry becomes aware of his pres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says nothing. He just looks at Indy, overcome with emotion. Finally, he throws his arms arou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I'd lost you,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moment, Indy's head clears. And he becomes aware of his father's embrace. Something he hasn't felt in a long time – if ever. And it touches him. He hugs his father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had to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and Sallah are moved by this sudden reconcili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 well done!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pats Indy on the back and Indy collapses, sitting hard on the rocky cliff e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aware, Henry, Sallah and Brody start to walk away. Henry turns back to see Indy still sitting on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o then. why are you sitting there resting when we're so near the end? Come on –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pPr>
      <w:r>
        <w:rPr>
          <w:rFonts w:eastAsia="Courier New" w:cs="Courier New" w:ascii="Courier New" w:hAnsi="Courier New"/>
          <w:sz w:val="24"/>
          <w:szCs w:val="24"/>
        </w:rPr>
        <w:t xml:space="preserve">Henry turns and walks toward the horse with Brody and Sallah. Suddenly the </w:t>
      </w:r>
      <w:r>
        <w:rPr>
          <w:rFonts w:eastAsia="Courier New" w:cs="Courier New" w:ascii="Courier New" w:hAnsi="Courier New"/>
          <w:caps/>
          <w:sz w:val="24"/>
          <w:szCs w:val="24"/>
        </w:rPr>
        <w:t>Fedora</w:t>
      </w:r>
      <w:r>
        <w:rPr>
          <w:rFonts w:eastAsia="Courier New" w:cs="Courier New" w:ascii="Courier New" w:hAnsi="Courier New"/>
          <w:sz w:val="24"/>
          <w:szCs w:val="24"/>
        </w:rPr>
        <w:t>, borne on the wind, BLOWS INTO SCENE and lands at Indy'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UNTAIN ROA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ovan peers through binoculars to see the CANYON OF THE CRESCENT MOON. He lowers the binoculars and turns to 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anyon of the Crescent M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Elsa peers through the binocul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ECRET CANY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Henry, Sallah and Brody ride into the canyon. They hear a WAILING WIND. Feel the biting cold. And sense the da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we turn a corner and they see the hidden city. Its spectacular Grecian facade is carved directly into the rock. It is a stunning sight. The vehicles, camels and horses belonging to Donovan's party have been left at the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MP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allah, Henry and Brody creep forward to s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ERRIFIED FACE OF A TURKISH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 walking slowly. Eyes darting. Muttering a prayer under his breath. What's going on 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INSIDE THE MOUNTAIN TE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urk stands alone in the center of the Temple. It is very dark. GIANT COLUMNS define the Temple's perime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AND DONO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ch him from a safe dist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U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about to approach the spot where a TURKISH SOLDIER LIES DEAD. We don't notice it right away, but the dead soldier has been DECAPIT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urk stops – only one step away from the beheaded sold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U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kes one more step – a fatal step, it turns out. We hear a ROAR – A WHOOSH of air – but we SEE NOTHING – except THE TURK'S HEAD FLY OFF AND BOUNCE across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Henry, Brody and Sallah react to the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AND DONO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horrif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mut, another volunt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NAZI SOLDIERS force another Turk forward. Sudden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UND OF RIFLE BOLTS being cocked. Everyone turns to discover Indy and his party surrounded by NAZI SOLDIERS. Indy's group are relieved of their g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 THE TE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Henry, Brody and Sallah are brought forward by the Nazi Sold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s eyes light up: glad Indy's not dead. she controls herself and continues more col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LS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expected to see you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ike a bad penny. I always tur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p back now, Doctor Schneider. Give Doctor Jones some room. He's going to recover the Grail fo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possible? What do you say, Jones? Ready to go down in hi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what? A Nazi stooge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ornfu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zis?! – Is that the limit of your vision?! The Nazis want to write themselves into the Grail legend and take on the world. Well, they're welcome. But I want the Grail itself. The cup that gives everlasting life. Hitler can have the world, but he can't take it with him. I'm going to be drinking my own health when he's gone the way of the Dod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aws his pist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rail is mine, and you're going to get it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oting me won't get you an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something, Doctor Jones? You're absolutely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Donovan shifts his aim, just a bit, and SHOOTS Henry. The bullet enters his side below the ri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collapses. Blood flowing from the wound. Brody and Sallah rush to his assist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pins toward Donovan with murder in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ovan points the gun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save him when you'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hesit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healing power of the Grail is the only thing that can save your father now. It's time to ask yourself what you belie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takes in the situation. The two decapitated men lie a few yards in front of him. He walks to the entranceway, flanked by two stone lions. We get silent reaction shots – Elsa – Sallah – Brody – Donovan – registering their different emo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proceeds forward. His hands open the Grail Di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reath of God... Only the penitent man will pass. Only the penitent man will p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takes a few steps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enitent man will pass. The peniten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stops. He is about to reach the spot where two men have just d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looks at Indy. Indy looks at 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a raspy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the penitent man will pass. Only the penitent man will p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enitent man will pass. The penitent... the penitent. The peniten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enitent man. The penit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takes a step forward through the cobweb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enitent man is humble before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nitent. Penit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enitent man is hu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bwebs begin to m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kneels before Go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 sudde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n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awful rush of air – WHOOSH! Because Indy is in the act of kneeling, only his hat is knocked off and his hair flies i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tinctively he ROLLS FORWARD on the ground out of harm's way and looks up. From his new position he is able to see what is causing all the trouble: A RAZOR SHARP TRIPLE PENDUL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gets cautiously to his feet. Now he sees the pendulum has been guarding a SMALL CORRIDOR which turns a corner to the left fifty yards ahead. Wooden wheels turn – the mechanism controlling the spinning blades. Indy loops a rope around the wheels, jamming the mechanism and stopping the blades in mid-swi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AND DONO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y and Sallah smile, reliev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shakes hi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ing the Grail Diary, reading once again, his fedora now covered in cobweb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cond challenge is the Word of God. Only in the footsteps of God will he proce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ord of God... The Word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pulls away some cobwebs to reveal a cobblestone path. Each cobble is engraved with a let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ceed in the footsteps of the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fts his head painfu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ord of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enry. Try not to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ame of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tudies the cobblestones befor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ame of God... Jehov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lies in Sallah's arms. Brody leans ove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n the Latin alphabet, "Jehovah" begins with an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takes a step and immediately a stone breaks away and Indy falls up to his hip – his leg stuck through the hold where the stone once w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c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o grunts as he pulls himself from the hole, the v-rail Diary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Latin, "Jehovah" starts with an "I".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we see each letter on the stones as Indy carefully walks forward. Donovan and Elsa follow in his footste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 "H"... "O"... "V"... "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ighs with relief and steps forward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EAT ABY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tands in a small opening, just small enough for his shoulders to squeeze through and beyond that a 100 foot drop to the rocks below and 100 feet across, nothing but a rough, stony cliff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an see nowhere to cross. He looks again to the V-rail Di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ath of flood. Only in the leap from the lion's head will he prove his w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looks around and then he notices that inscribed into the rock above his head is the head of a l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possible! Nobody can jump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looks down into the Diary and tortures over what it is asking him to d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shes forward and calls to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y... Indy, you must hurry!! Come quick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liz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leap of faith. Oh,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ls to his 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believe, boy. you must... belie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him do it. We see him leap into space. We see that he is in midair. We see that he is not going to make it. His hands claw for the opposite wall but he is going to fall 100 feet to his death. And then – he doesn't! He appears to be held up by thin air as he lands on his hands and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looks around and down and now he figures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geniously, the First Crusaders have painted a pathway to align with the rocks 100 feet below. It is a perfect forced perspective image of the rocks below with lines from a hundred feet continuing six feet below his sight line where his feet are step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painted to blend in with the rocks below. Highly evolved camouflage... in perfect alignment with everything we see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Indy leans out to the left or right... that's when he sees the perfect alignment shift that betrays the trick. Indy throws some dirt on the bridge and he crosses it like the first Crusader from the painting over Henry's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crawls through a small opening in the side of the cliff and enters a Te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 vast array of chalices is displayed on the altar of this small Temple. Perhaps a hundred or more. Many sizes, many shapes, some gold, some silver, but they all glitter and shine.</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is mesmerized by their number and their beauty. And then he realizes that a man is praying at the al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s his back turned to Indy... but he is dressed as what he is! A GRAIL K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HE GRAIL K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we can't see the Grail Knight's face. The visor of his helmet is down. Perhaps we see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the Grail Knight sees Indy he gets wearily to his feet and, surprisingly, prepares to give combat... taking up his two-handed broadsword... he comes at Indy, attempting to swing the huge, heavy sword but finding the effort almost too much. Indy dodges two or three clumsy swings of the sword, making no attempt to fight back... until the Knight, exhausted, drops the sword and collapses. Indy approaches him and raises the visor and we see that the Knight is a very ancien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ew you'd come, but my strength has lef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ast of three brothers who swore an oath to find the Grail and to guar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seven hundred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ong time to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ail Knight reaches forward and fingers Indy's cl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trangely dressed... for a k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exactly... a knight. What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chosen because I was the bravest and the most worthy. The honor was mine until another came to challenge me to single combat. I pass it to you who vanquish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ail Knight holds his sword out to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l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sten, I don't have time to explain, bu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at moment Donovan and Elsa appear. Donovan turns to face the display of cu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one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choos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choose wisely. For as the True Grail will bring you life – the False Grail will take it from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a historian. I have no idea what it looks like. Which one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cho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and Indy exchange looks. He thinks he is seeing her in her true col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chooses a cup – a solid gold, emerald encrusted gob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ovan instantly takes it from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It's more beautiful than I'd ever imagined. This certainly is the cup of the King of K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novan rushes to the well and fills the goblet with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ternal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ovan drinks from the gob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Donovan's entire body starts to convulse. His face contorts in agony. He grabs his stomach and turns toward 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happening...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ts to age – fast! His hair grows long and gray and brittle. His face sinks. Fingernails curl back on themselves. Milky cataracts coat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gasps and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ONOV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hap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skin turns brown and leathery and stretches across his bones until it splits. His skeletal hands reach for Elsa's throat, choking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rushes forward and pushes Donovan away. As he falls he BODY BREAKS INTO FLAMES, then SHATTERS AGAINS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chose... poor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tudies the array of chali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uld not be made out of g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picks up another cup, a simple earthenware ju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cup of a carp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nd Elsa exchange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only one way to fin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goes to the well and fills the earthenware jug with water, then pauses. Indy brings the jug to his lips and takes several large swa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trange sensation overcomes him, a feeling of peace and contentment... and we see his wounds begin to he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N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chosen wisely. But the Grail cannot pass beyond the Great Seal. That is the boundary and the price of immort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ODY AND SALL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 attend to Henry awaiting Indy's re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and Elsa come forward with the G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NAZI SOLDIERS are over-awed by the possessors of the Grail. They put down their guns and kn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dy kneels by Henry's side and tilts his head forward and holds the Grail to his l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is too weak to even open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swallows some of the water. Much of it runs down the corners of his mouth. Finally Indy pours the water over the wound and everyone watches in astonishment as the wound and the blood stain disappear before their eyes. The color returns to Henry'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s eyes open. The first thing he sees is the Grail and they light up. Then they shift to Indy's face – and they light up even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AZI SOLDIERS run forward. Sallah points a rifle a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op your gun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azi Soldiers drop their weapons at their feet and raise their arms in surren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come on. Get to your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ps forward and picks up the Grail. She turns to Indy, her face alight with possession of the Gra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got it.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steps onto the edge of the Great Se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 Elsa, don'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urs, Indy. Yours and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 don't cross the Seal. The Knight warned us not to take the Grail fro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UMBLING SOUND IS HEARD and the ground roars and shifts. Dirt falls from the ceiling of the cavern. Elsa falls on the Great Seal. The Grail bounces away from her grasp. She reaches for it and the ground beneath her begins to SPLIT OPEN. Elsa slips into the crevasse. Sh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lsa is hanging perilously in the abyss, with the Grail almost within her reach. As her hands lose their grip, Indy just manages to one of them, he himself sliding forward across the slanted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nior!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her free hand, Elsa is trying to get the Grail. Indy can't save her unless she gives him her free hand. She has to cho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 Elsa don't. Elsa. Elsa. Give me your other hand, honey. I can't hol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reach it. I can reac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hand begins to slip from Indy's gras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 Give me your hand. Give me your other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sa just manages to touch the Grail. In doing so, she has tipped the balance too far – Indy slides down another yard, Elsa loses her grip and falls screaming to her dea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rrif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the ledge Indy lies upon begins to break apart. Henry grabs one of his hands as Indy struggles to reach the Grail with the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nior, give me your other hand! I can't hold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get it – I can almost reach it,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looks down into the black bottomless pit beneath him from which nothing can ever be retriev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iana. India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snaps his look up to his father. His father has never called him this bef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cal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let i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abandons the Grail and grabs onto Henry with both hands. Henry pulls him up to safe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AIL K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through the falling debris to Indy and Henry. Sallah and Brody rush from the crumbling Tem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ail Knight raises his arm to Hen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odyText2"/>
        <w:ind w:left="567" w:right="567" w:hanging="0"/>
        <w:rPr>
          <w:rFonts w:ascii="Courier New" w:hAnsi="Courier New" w:eastAsia="Courier New" w:cs="Courier New"/>
          <w:b w:val="false"/>
          <w:b w:val="false"/>
          <w:bCs w:val="false"/>
          <w:i w:val="false"/>
          <w:i w:val="false"/>
          <w:iCs w:val="false"/>
          <w:sz w:val="24"/>
          <w:szCs w:val="24"/>
        </w:rPr>
      </w:pPr>
      <w:r>
        <w:rPr>
          <w:rFonts w:eastAsia="Courier New" w:cs="Courier New" w:ascii="Courier New" w:hAnsi="Courier New"/>
          <w:b w:val="false"/>
          <w:bCs w:val="false"/>
          <w:i w:val="false"/>
          <w:iCs w:val="false"/>
          <w:sz w:val="24"/>
          <w:szCs w:val="24"/>
        </w:rPr>
        <w:t>Indy and Henry down the passageway just as a huge stone column tumbles down upon the spot where they stood. The Grail Knight lowers his arm as he watches them leave.</w:t>
      </w:r>
    </w:p>
    <w:p>
      <w:pPr>
        <w:pStyle w:val="Normal"/>
        <w:ind w:left="567" w:right="567" w:hanging="0"/>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NTRANCE TO MOUNTAIN TEMPLE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dy, Henry, Sallah and Brody emerge from the Mountain Temple through the Grecian Faca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within the Mountain Temple, the ROAR OF WALLS CAVING IN IS HEARD. A cloud of dust and smoke billows out from the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turns to I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lsa never really believed in the Grail. She thought she'd found a pri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find,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Illumi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nry and Indy mount their horses. Henry turns back to his s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find,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nior?!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What does it always mean, this... this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his name. Henry Jones,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India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named the dog India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we go home now,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LLA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o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named after the 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mbarras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a lot of fond memories of that d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ment passes as they all ready their mounts and Sallah continues to laugh at In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R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y! Henry! Follow met I know the wa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s ho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a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lost in his own museum,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N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you, Juni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s ho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a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SECRET CANYON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THUNDER through the canyon – whose towering walls threaten to collapse upo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NTRANCE TO CANYON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Brody, Indy, Henry and Sallah ride from the canyon toward the SETTING S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6:13:00Z</dcterms:created>
  <dc:creator>Jeffrey Boam</dc:creator>
  <dc:description>Downloaded from
Mad.283 Writings Page
http://web.tiscalinet.it/mad283</dc:description>
  <dc:language>en-US</dc:language>
  <cp:lastModifiedBy>Alberto Cassani</cp:lastModifiedBy>
  <dcterms:modified xsi:type="dcterms:W3CDTF">2000-10-20T17:39:00Z</dcterms:modified>
  <cp:revision>3</cp:revision>
  <dc:subject>Filmscript</dc:subject>
  <dc:title>Indiana Jones and the Last Crusade</dc:title>
</cp:coreProperties>
</file>