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The Age of Innoc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scri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t the Theatre in the evening. Newland Archer enters the box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eps to the front, joining the company of several men, inclu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rry Lefferts and Sillerton Jackson. Larry looks at sta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rough pearl opera glasses. Then he swings his opera glas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way from the stage and toward another box. He sees the figur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woman entering a box across the way. Although the woma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lhouetted against candles, is still indistinct and mysteri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us, he recognizes her and reacts with controlled surpris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FFE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idn't think the Mingotts would have tried it on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FFE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rading her at the opera like that. Sitting her next to M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and. It's all very odd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she's had such an odd lif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FFE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they even bring her to the Beauforts' ball, do you suppose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f they do, the talk will be little els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rcher looks at his companions in the box with just a sugges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impatience. Then he turns and leaves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rcher goes to the box where May Welland is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y. Mrs.  Welland. Good evening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WEL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wland. You know my niece Countess Olenska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rcher bows with the suggestion of reserve. Countess Olensk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plies with a nod.  Newland sits beside May and speaks softly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hope you've told Madame Olenska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eas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we're engaged. I want everybody to know. Let me announce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evening atthe ball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f you can persuade Mamma. But why should we change what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ready settled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rcher has no answer for this that is appropriate for this ti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place. May senses his frustration and adds, smiling. . . 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you can tell my cousin yourself. She remembers you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ountess Olensk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remember we played together. Being here again makes me rememb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 much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he gestures out across the theatr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see everybody the same way, dressed in knickerbocker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ntalette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rchers sits beside her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were horrid. You kissed me once behind a door. But it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r cousin Vandy,the one who never looked at me, I was in lo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, you have been away a very long tim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, centuries and centuries. So long I'm sure I'm dea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ried, and this dearold place is heaven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s they end, the voice of the narrator fades up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[In another box, Mrs.  Julius Beauf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Regin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draws up her opera cloak about her shoulders. As she does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leaves the box, we hear. . . 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invariably happened, as everything happened in those days,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ame way. Asusual, Mrs.  Julius Beaufort appeared just bef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Jewel Song and, again as usual,rose at the end of the thi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t and disappeared. New York then knew that, ahalf-hour lat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annual opera ball would begin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[Street outside the theat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14th Stre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at night. A line of carriages drawn up in front of the Acade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Music. Mrs.  Beaufort climbs in a carriage at the fron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ne and drives away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rriages waited at the curb for the entire performance. It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dely known in NewYork, but never acknowledged, that America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nt to get away from amusement evenmore quickly than they w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get to i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Ballroom at the Beaufort Hous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eauforts' house was one of the few in New York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ssessed a ballroom. Sucha room, shuttered in darkness thr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undred and sixty-four days of the year, wasfelt to compens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 whatever was regrettable in the Beaufort past. ReginaBeaufo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 from an old South Carolina family, but her husband Juliu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o passedfor an Englishman, was known to have dissipated habit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bitter tongue andmysterious antecedents. His marriage assu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m a social position, but notnecessarily respec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Ballroom at the Beaufort House during the ball. An orchestr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lays and dancers swoop by.  Archer enters and hands his cap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t to a servant, greets another guest and accepts several pa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dancing gloves. Archer climbs the stairs and greets Reg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aufort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ouse had been boldly planned. Instead of squeezing throug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arrow passage toget to the ballroom one marched solemnly dow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sta of enfiladed drawing roomsseeing from afar the many-candl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usters reflected in the polished parquetry andbeyond th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pths of a conservatory where camellias and tree ferns arch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ircostly foliage over seats of black and gold bamboo. But on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y actually passingthrough the crimson drawing room could one s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Return of Spring," themuch-discussed nude by Bougeureau, whi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aufort had had the audacity to hang inplain sight. Archer h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 gone back to his club after the Opera, as young menusu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d, but had walked for some distance up Fifth Avenue bef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urning back inthe direction of the Beauforts'. He was definite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fraid that the family might begoing too far and would br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untess Olenska. He was more than everdetermined to "se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ng through," but he felt less chivalrously inclined todefe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ountess after their brief talk at the opera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rcher enters the ballroom. The first man he sees is Lar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fferts, deep in conversation with an attractive young woman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the whole, Lawrence Lefferts was the foremost authority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form" in New York. On the question of pumps versus paten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ather Oxfords, his authority had never beendisputed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rcher continues through the party. Holding court and amus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oup of older women is Sillerton Jackson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ld Mr.  Sillerton Jackson was as great an authority on "family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Lawrence Leffertswas on "form. "In addition to a fores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mily trees, he carried a register ofthe scandals and mysteri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had smouldered under the unruffled surface ofsociety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st fifty year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rcher continues moving throught he party. Julius Beaufo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rosses in front him, conversing with a guest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n mid-discuss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I didn't see you there this evening. Madame Nilsson wa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ch splendid voic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F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nid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usual splendor, I'm sur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lius Beaufort had speedily made a name for himself in the wor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affairs. Hissecret, all were agreed, was the way he carri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ngs off. His social obligationsand the rumors that perpetu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wirled around him, all were borne easily beforehim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May Welland is surrounded by gleeful friends who are obvious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acting to her engagement announcement. Archer and May ar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other room behind a tall screen of ferns and camellias. Arc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isses May's hand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see, I told all my friends. Just as you asked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, I couldn't wait. Only wish it hadn't had to be at a ball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, I know. But after all, even here we're alone together are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ways. The worst of it is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[He takes a quick look around the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no one's nearby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 . . that I want to kiss you and I can'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He does it anyways which pleasure and surprises May. They wal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a sofa, which affords a bit of privacy, and sit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d you tell Ellen, as I asked you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. I didn't have the chance after all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's my cousin, if others know before she does. . . It's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she's been away forso long that she's rather sensitiv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course I'll tell her, dearest. But I haven't seen her ye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decided not to come at the last minut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the last minute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was afraid her dress wasn't smart enough. We all thought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s so lovely, butshe asked my aunt to take her hom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 well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rcher smiles, May smiles back. They get up and go back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llroom to danc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a sitting room the next day. Mrs.  Manson Mingott is admi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large thick sapphire set in invisible claws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MING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ery handsome. Very liberal. In my time a cameo set in pearls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ought to besufficien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WEL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the new setting. Of course it shows the stone beautifull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it looks bareold-fashioned eye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MING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hope you don't mean mine, my dear. I like all the novelti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it's the handthat sets off the ring, isn't it, my dear M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cher? My hands were modeled inParis by the great Rochee.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ould do May'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he reaches out for May's hand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MING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hand is tempered. It's these modern sports that sprea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ints. But theskin is wh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taring straight at Arc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when's the wedding to be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WEL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a little flus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jumping 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soon as ever it can. If only you'll back me up, Mrs.  Mingot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WEL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recov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must give them time to know each other a little better, mamma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MING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now each other? Everybody in New York has always kn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rybody. Don't wait tillthe bubble's off the wine. Marry th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fore Lent. I may catch pneumonia anywinter now, and I wan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ive the wedding breakfas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s.  Manson Mingott was, of course, the first to receiv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quired betrothalvisit. Much of New York was already relat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, and she knew the remainder bymarriage or by reputat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ough brownstone was the norm, she lived magisteriallywith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rge house of controversial pale cream-colored stone, in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accessiblewilderness near the Central Park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urden of her flesh had long since made it impossible for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go up and downstairs. So with characteristic independence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d established herself on theground floor of her house. From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tting room, there was an unexpected vista ofher bedroom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visitors were startled and fascinated by the foreignnes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arrangement,which recalled scenes in French fiction.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s how women with lovers lived inthe wicked old societies.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f Mrs.  Mingott had wanted a lover, the intrepidwoman would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d him too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she was content, at this moment in her life, simply to sit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window of hersitting room, waiting calmly for life and fash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flow northward to her solitarydoors, for her patience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qualled by her confidenc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rcher, May and Mrs.  Welland are saying their goodbyes as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et ready to leave. Ellen Olenska and Julius Beaufort enter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leav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MING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aufort!This is a rare favor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F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necessarily rare, I'd say. But I met Countess Ellen in Madis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quare, and shewas good enough to let me walk home with her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MING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house will be merrier now that she's here. Push up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uffet. I want a goodgossip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Ellen looks at Archer with a questioning smil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laughing shy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course you already know. About May and me. She scolded me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 telling youat the opera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course I know. And I'm so glad. One doesn't tell such new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rst in a crowd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Ellen hols her hand out to Archer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od-bye. Come and see me some da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Outside the Mingott House. Archer follows May and her m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o their waiting carriag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WEL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a mistake for Ellen to be seen parading up Fifth Avenue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lius Beaufort atthe crowded hour. The very day after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rival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he carriage pulls away from the curb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Dining Room at the Archer House in the evening. Archer is ha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nner with his mother Adeline, sister Janey and Sillert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ackson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s.  Archer and her daughter Janey were both shy women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rank from society. Butthey liked to be well informed of 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ing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n the midst of holding for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ertain nuances escape Beaufor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, necessarily. Beaufort is a vulgar man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vertheless, no business nuances escape him. Most of New Yor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usts him with itsaffair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y grandfather Newland always used to say to mother, "Don't l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fellow Beaufortbe introduced to girls. "But at least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d the advantage of associating withgentlemen. Even in Englan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say. It's all very mysteriou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far back as anyone could remember, New York had been divid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o two great clans. Among the Mingotts you could dine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nvasback duck, terrapin and vintage wines.  At the Archers,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uld talk about Alpine scenery and "The Marble Faun" but rece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pid Veuve Cliquot without a year and warmed-up croquettes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hiladelphia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the Countess Olenska. . . was she at the ball too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appreciate the Mingotts wanting to support her, and have her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opera. Iadmire their esprit de corps. But why my son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ngagement should be mixed up withthat woman's comings and goin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n't se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in any case, she was not at the ball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least she had that decenc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Jackson glances at the portraits of the Archer fa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tecedents on the wall, and fixes on one of a well-fed, slight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ush older man. He looks over at Archer, who is watching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bemused understanding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an't resi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h, how your grandfather appreciated a good meal, Newland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wonder if she wears a round hat or a bonnet in the afterno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ress she woreto the opera was so plain and flat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, I'm sure it was in better taste not to go to the ball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n't think it was a question of taste, mother. May sai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untess decided herdress wasn't smart enough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or Ellen. We must always remember what an eccentric bringing-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dora Mansongave her. What can you expect of a girl who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lowed to wear black satin at hercoming-out ball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odd she should have kept such an ugly name as Ellen when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rried the Count. I should have changed it to Elain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y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n't know. It sounds more. . . Polish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certainly sounds more conspicuous. And that can hardly be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wishe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argumentati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y not? Why shouldn't she be conspicuous if she chooses?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de an awfulmarriage, but should she hide her head as if it w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fault? Should she goslinking around as if she'd disgrac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self? She's had an unhappy life, but thatdoesn't make her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utcas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sure that's the line the Mingotts mean to tak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n't have to wait for their cue, if that's what you mean, sir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rying to cool things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told she's looking for a house. She means to live her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hear she means to get a divorc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hope she will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the study at the Archer House. Jackson and Archer light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igars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are the rumors, too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ve heard them. About the secretary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helped her get away from the husband. They say the Count kep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practically apriso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hru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ertainly, the Count had his own way of lif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knew him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heard of him at Nice. Handsome, they say, but eyes with a l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lashes. When hewasn't with women he was collecting china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ying any price for both, I understand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where's the blame? Any one of us, under the sa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ircumstances, would havehelped the Countess, just 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cretary did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was still helping her a year later, then, because somebody m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m livingtogether at Lausann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reddening sligh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ving together? Well why not? Who has the right to make her lif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ver if shehasn't? Why should we bury a woman alive if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usband prefers to live withwhores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, it's hardly a question of entombment. The Countess is her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fter all. Or doyou believe that women should share the sa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edoms as men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with some for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suppose I do. Yes, I do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apparently Count Olenski also takes a similarly moder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ew. I've never heardof him lifting a finger to get his wif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ck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Montage. Of heavy vellum envelopes, written in beautifu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lligraphy, being passed from hand to hand and delivered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lver plates; of invitations being drawn from the envelopes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ree days later, the unthinkable happened. Mrs.  Manson Mingot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nt outinvitations summoning everyone to a "formal dinner. "Su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 occasion demanded themost careful consideration. It requi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appropriate plate. It also called forthree extra footmen,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shes for each course and a Roman punch in the middle.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nner, New York read on the invitation, was "to mee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untess Olenska. "And New York declined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Drawing room at the Archer house during the day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Regret. ""Unable to accept. "Without a single explanation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cuse. Even someof our own. No one even cares enough to conce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ir feeling about the Countess. This is a disgrace. For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ole family. And an awful blow to Catherine Mingot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all lived in a kind of hieroglyphic world. The real 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s never said ordone or even thought, but only represented by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t of arbitrary signs. These signswere not always subtle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l the more significant for that. The refusals weremore tha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mple snubbing. They were an eradication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n't tell me all this modern newspaper rubbish about a New Yor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istocracy. Thiscity has always been a commercial community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are not more than threefamilies in it who can claim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istocratic origin in the real sense of the word. Even dear M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and made his money in enterprise.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looking at them with resolu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will take up this matter with the van der Luyden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he starts for the door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should come with me, Newland. Louisa van der Luyden is fo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you, and ofcourse it's on account of May we're doing thi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cours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f we don't all stand together, there'll be no such thing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ciety lef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the Drawing room at the van der Luyden House. Henry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uisa van der Luyden are sitting with Newland and his mother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N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all this, you think, was due to some intentional interferen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y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 . . Larry Lefferts, yes sir. I'm certain of i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why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. Excuse me but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lease, go on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rry's been going it harder than usual lately. Some serv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rson in theirvillage or someone, and it's getting notic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never poor Gertrude Leffertsbegins to suspect something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husband, Larry starts making some greatdiversionary fus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ow how moral he is. He's simply using Countess Olenska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ightning rod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raordinar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N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 at all, my dear, I'm afraid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all felt this slight on the Countess should not pass with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sulting you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N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it's the principle that I dislike. I mean to say, as lo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a member of awell-known family is backed by that family,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ould be considered final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seems so to m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N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 with Louisa's permission. . . and with Catherine Mingott's,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urse. . . we aregiving a little dinner for our cousin the Du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St.  Austrey, who arrives next weekon the Russia. I;m su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uisa will be glad as I am if Countess Olenska willlet 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clude her among our guest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the hallway and drawing room at the van der Luyden Hous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occasion was a solemn one and the Countess Olenska arriv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er late. Yet sheentered without any appearance of haste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mbarrassment the drawing room in whichNew York's most chos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pany was somewhat awfully assembled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ervants open the drawing room doors for Ellen. Henry and Louis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an der Luyden bring Ellen around the room making introductio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the dining room at the van der Luyden Hous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van der Luydens stood above all the city's families.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welled in a kind ofsuper-terrestrial twilight, and dining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m was at best no light matter. Dining there with a Duke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s their cousin was almost a religious solemnity. TheTreven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eorge II plate was out. So was the van der Luyden Lowestof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m theEast India Company, and the Dagonet Crown Derby. Whe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an der Luydens chose,they knew how to give a lesson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the drawing room at the van der Luyden House. Ellen Olensk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having a conversation with the Duke as Archer watches. Ell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gets up and approaches Archer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was not the custom in New York drawing rooms for a lady to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p and walk awayfrom one gentleman in order to seek the compa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another. But the Countess didnot observe this rul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want you to talk to me about Ma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knew the Duke before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m Nice. We used to see him every winter. He's very fond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ambling and used tocome to our house a great deal. I think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ullest man I ever met. But he'sadmired here. I suppose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ust seem the very image of traditional Europe. Can Itell you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gh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mock conspiratori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 . . what most interests me about New York? It's that no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s to be traditionalhere. All this blind obeying of tradition.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 somebody else's tradition. . . isthoroughly needless. It seem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upid to have discovered America only to make it acopy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other country. Do you suppose Christopher Columbus would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aken allthat trouble just to go to the opera with Lar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fferts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think if he knew Lefferts was here the Santa Maria would n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ve leftpor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May. Does she share these views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f she does, she'd never say so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e you very much in love with her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much as a man can b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 you think there's a limit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f there is, I haven't found i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h, it's really and truly a romance, then. Not in the lea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ranged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ve you forgotten? In our country we don't allow marriages to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ranged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, I forgot, I'm sorry, I sometimes make these mistakes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n't always rememberthat everything here is good that was. .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was bad where I came from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so sorry. But you are among friends here, you know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, I know. That's why I came hom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May and her mother enter the room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ll want to be with Ma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looking at the men around M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's already surrounded. I have so many rival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stay with me a little longer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hey are interrupted by Henry van der Luyden and a guest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N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untess, if I may. Mr.  Urban Dagone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rcher gets up to leave and Ellen holds her hand out to him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morrow then. After five. I'll expect you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morrow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Louisa joins Archer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was good of you to devote yourself to Madame Olenska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selfishly, dearNewland. I told Henry he really must rescue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think I've never seen Maylooking lovelier. The Duke thinks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andsomest woman in the room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the drawing room at Ellen's house the next day. Archer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iting for Ellen to return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erra, verra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 carriage with Julius Beaufort and the Countess arrives 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untess gets out and enters the hous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 you like this odd little housoe? To me it's like heaven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reaching for the right complim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ve arranged it delightfull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. Some of the things I managed to bring with me. Little piec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wreckage. Atleast it's less gloomy than the van der Luydens'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not so difficult to be alon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sure it's often thought the van der Luydens' is gloom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ough I've never heardit said before. But do you really lik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 alone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long as my friends keep me from being lonel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he sits near the fire and motions him to sit in an armcha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ar where he's standing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see you've already chosen your corner. This is the hour I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st, don't you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was afraid you'd forgotten the hour. I'm sure Beaufort can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ery intriguing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took me to see some houses. I'm told I must move, even th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street seemsperfectly respectabl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, but it's not fashionabl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fashion such a serious consideration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ong people who have nothing more serious to consider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how would these people consider my street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lightly, disparaging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, well, fleetingly, I'm afraid. Look at your neighbo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essmakers. Birdstuffers. Cafe owner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ll count on you to always let me know about such import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ng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van der Luydens do nothing by halves. All New York lai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self out for you lastnigh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was so kind. Such a nice part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rcher wants to impress on her the importance of the van d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uydens' gestur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van der Luydens are the most powerful influence in New Yor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ciety. And theyreceive very seldom, because of cousin Louisa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alth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rhaps that's the reason then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reason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 their influence. They make themselves so rar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Her observation intrigues him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of course you must tell m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it's you telling m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we can both help each other. Just tell me what to do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are so many people already to tell you what to do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're all a little angry with me, I think. For setting up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yself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ill, your family can advise you. . . show you the wa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New York such a labyrinth? I thought it was so straight up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wn, like FifthAvenue, with all the cross-streets numbere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g honest labels on everything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rything is labeled. But everybody is no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are only two people here who make me think they can hel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understand. Youand Mr.  Beaufor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reacts to mention of Beaufor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understand. Just don't let go of your old friends' hands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quickl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I must count on you for warnings, too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l the older women like and admire you. They want to help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, I know, I know. But only if they don't hear any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pleasant. Does no onehere want to know the truth, Mr.  Arche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real loneliness is living among allthese kind people who on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k you to pretend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he puts her hands to her face and sobs. Archer goes to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quickly, bending over her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no, you musn't. Madame Olenska. Ellen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one cries here, either? I suppose there's no need to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On the street near a florist shop. Archer is walking home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len's and enters the flower shop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R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, Mr.  Archer, good evening. We didn't see you this morn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weren't surewhether to send Miss Welland the usual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lilies-of-the-valley, yes. We'd better make it a stan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rder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He notices a cluster of yellow roses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those roses. I'll give you another addres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He draws out a card and places it inside the envelope, on whi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tarts to write Ellen's name and address. He stops and remov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card and hands the clerk an empty envelop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'll go at once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t the aviary the next day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wonderful to wake every morning with lilies-of-the-valley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y room. It'slike being with you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came late yesterday, I know. Somehow the time got away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ill, you always remember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sent some roses to your cousin Ellen, too. Was that right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ery right. She didn't mention it at lunch today, though.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aid she'd gottenwonderful orchids from Mr.  Beaufort and a who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mper of carnations from CousinHenry van der Luyden. She was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ery delighted. Don't people send flowers inEurope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Later in the aviary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I know you do consider it a long tim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ery long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the Chivers were engaged for a year and a half. Lar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fferts and Gertrudewere engaged for two. I'm sure Mama expec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thing customar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r since you were little your parents let you have your w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re almosttwenty-two. Just tell your mother what you wan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that's why it would be so difficult. I couldn't refuse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very last thingshe'd ever ask of me as a little girl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n't you and I just strike out for ourselves, May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laughing ligh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all we elope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f you would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do love me, Newland. I'm so happ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y not be happier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couldn't be happier, dearest. Did I tell you I showed Elle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ng you chose? She thinks it's the most beautiful setting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r saw. She said there was nothinglike it in the rue de l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ix. I do love you, Newland. Everything you do is sospecial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side the dining room at the Letterblair House that night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TER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untess Olenska wants to sue her husband for divorce. It's b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ggested that shemeans to marry again, although she denies i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beg your pardon, sir. But because of my engagement, perhaps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the othermembers of our firm could consider the matter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TER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precisely because of your prospective alliance. . .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sidering that severalmembers of the family have already as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 you. . . I'd like you to consider thecas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a family matter. Perhaps, it's best settled by the famil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TER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 their position is clear. They are entirely, and rightl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gainst a divorce. ButCountess Olenska still insists on a leg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pinion. But really, what's the use of adivorce? She's here,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and the whole Atlantic's between them. As thingsgo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lenski's acted generously. He's already returned some of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ney withoutbeing asked. She'll never get a dollar more 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. Although I understand sheattaches no importance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ney, other than the support it provides for MedoraMans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sidering all that, the wisest thing really is to do 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mily says. Just let well enough alon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think that's for her to decid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the library at the Letterblair Hous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TER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ve you considered the consequences if the Countess decides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vorce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sequences for the Countess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TER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 everyon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n't think the Count's accusations amount to anything m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n vague charge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TER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will make for some talk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 I have heard talk about the Countess and her secretary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ard it even beforeI read the legal paper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TER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certain to be unpleasan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pleasant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TER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vorce is always unpleasant. Don't you agree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aturall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TER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I can count on you. The family can count on you. You'll 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influenceagainst the divorce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can't promise that. Not until I see the Countes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TER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n't understand you, Mr.  Archer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rcher pulls out one of his cards and starts to write a messa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the back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TER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 you want to marry into a family with ascandalous divorce su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nging over it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n't think that has anything to do with the cas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rcher finishes the not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n someone take this for me, please. To the Countes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the foyer at Ellen's house. Ellen and Julius Beaufort en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m the drawing room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F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ree days at Skuytercliff with the van der Luydens? You'd bet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ake your fur anda hot water bottl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the house that cold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F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but Louisa is. Join me at Delmonicos Sunday instead.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ving a nice oystersupper, in your honor. Private roo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genial company. Artists and so on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's very tempting. I haven't met a single artist since I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en her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know one or two painters I could bring to see you, if you'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low m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F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inters? Are there any painters in New York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nk you. But I was really thinking of singers, actor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usicians. Dramaticartists. There were always so many in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sband's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o Beaufor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n I write tomorrow and let you know? It's too late to dec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evening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F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this late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, because I still have to talk business with Mr.  Archer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F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. Of course, Newland, if you can persuade the Countes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ange her mind aboutSunday, you can join us too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the drawing room at Ellen's hous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know painters, then? You live in their milieu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, not exactl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you care for such things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mmensely. When I'm in Paris or London I never miss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hibition. I try to keepup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used to care immensely too. My life was full of such thing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now I want tocast off all my old life. . . to becom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plete American and try to be likeeverybody els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ll never be like everybody els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n't say that to me, please. I just want to put all the o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ngs behind m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know. Mr.  Letterblair told m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.  Letterblair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, I've come because he asked me to. I'm in the firm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mean it's you who'll manage everything for me? I can talk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? That's somuch easier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. . . I'm here to talk about it. I've read all the leg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pers, and the letterfrom the Coun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was vil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if he chooses to fight the case, he can say things that m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 unpleas. . . mightbe disagreeable to you. Say them publicl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 that they could be damaging evenif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f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n if they were unfounded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harm could accusations like that do me here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rhaps more harm than anywhere else. Our legislation favo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vorce. But oursocial customs don'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. So my family tells me. Our family. You'll be my cousin so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you agreewith them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f what your husband hints is true, or you have no way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sproving it. . . yes. Whatcould you possibly gain that w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ke up for the scandal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y freedom. Is that nothing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aren't you free already? It's my business to help you s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ngs just the waythe people who are fondest of you see the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l your friends and relations. If Ididn't show you honestly h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judge such questions, it wouldn't be fair of me,would it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. It wouldn't be fair. Very well. I'll do as you wish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. . . I do want to help you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do help m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rcher stands up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od night, cousin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heatre night in the Beaufort box. Everyone is chatting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cher enters the room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FFE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fascinating. Every season the same play, the same scene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ame effect onthe audienc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rcher is making his greetings and Lefferts turns to him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FFE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markable isn't it, Newland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se actors certainly are. They're even better than the cas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ndon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F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see this play even when you travel? I'd travel to get a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m i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rcher sits behind Ellen while Sillerton Jackson continue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gale Regina Beaufort with details of the latest social news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was a reception at Mrs.  Struthers'. Held on the Lord's da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with champagneand singing from the tabletops. People s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was dancing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G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a bit intrig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real French Sunday, then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Ellen turns to Archer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 you think her lover will send her a box of yellow ro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morrow morning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urpri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was. . . I was thinking about that, too. The farewell scene.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, I know. It touches me as well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sually, I leave after that scene. To take the picture away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had a letter from May. From St.  Augustin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always winter there. Her mother's bronchiti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what do you do while May is away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a little defensi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 my work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 want you to know. What you advised me was right. Things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 so difficultsometimes. . . And I'm so grateful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Montag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next day, Newland Archer searched the city in vain for yell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oses. From hisoffice he sent a note to Madame Olenska ask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ll that afternoon and requestinga reply by messenger. There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reply that day. Or the next. And when yellowroses were ag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vailable, Archer passes them by. It was only on the thi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ythat he heard from her, by post, from the van der Luydens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untry hom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On a country road during the day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I ran away the day after I saw you at the play, and these k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iends have takenme in. I wanted to be quiet and think thin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ver. I feel so safe here. Iwish. . . that you were with u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rs sincerely. . . "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t the law office during the day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had a still outstanding invitation from the Lefferts' f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ekend on the Hudsonand he hoped it was not too late to rep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ir house was not far from the van derLuyden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On a country road during the day. Archer is sees Ellen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tches up to her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came to see what you were running away from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knew you'd come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shows you wanted me to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usin May wrote she asked you to take care of m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idn't need to be asked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y? Does that mean I'm so helpless and defenseless? Or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men here are soblessed they never feel need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sort of need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lease don't ask me. I don't speak your languag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hey walk past an old house with squat walls and small squ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ndows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nry left the old Patroon house open for me. I wanted to see i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side the Patroon Hous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n you wrote me, you were unhapp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. But I can't feel unhappy when you're her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can't be here long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know. But I'm a little impulsive. I live in the moment when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pp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len. If you really wanted me to come. . . if I'm really to hel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. . . you must tellme what you're running from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he doesn't answer. He keeps looking out the window. Then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eels her, coming up behind him. Her arms are around his neck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ugging him. He turns. . . and sees her as she really is, st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he chair. He looks back out the window and sees Juli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aufort coming up the path to the hous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h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He laughs and Ellen quickly moves to his side. She looks ou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ndow and sees Beaufort. She steps back startled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he what you were running from? Or what you expected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idn't know he was her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rcher walks to the front door and throws it open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llo, Beaufort!This way!Madame Olenska was expecting you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Beaufort enters with assurance, addressing his remarks to Ellen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F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you certainly led me a bit of a chase, making me come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was just totell you I'd found the perfect little house.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 on the market yet, so youmust take it at onc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here is uncomfortable silence. Beaufort finally takes notic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cher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F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Archer. Rusticating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the study at the Archer House at night. Archer is unpac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ooks from a carton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night he did not take the customary comfort in his month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ipment of booksfrom London. The taste of the usual was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inders in his mouth, and there weremoments when he felt as if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re being buried alive under his futur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the bedroom at Ellen's house. Ellen is writing a not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cher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Newland. Come late tomorrow. I must explain to you. "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the study at the Archer House. Archer reads the not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the garden at St.  Augustine. Archer sees May sitting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pproaches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wland!Has anything happened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. I found I had to see you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rcher sits down and starts kissing her. His gentleness tur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re insistent. She responds at first, but then draws back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ttle startled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is it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hing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ll me what you do all da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righte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there are a few pleasant people from Philadelphia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ltimore who werepicnicking at the inn. The Merry's are plan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lay out a lawn tennis court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I thought. . . I came here because I thought I could persua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to break awayfrom all that. To advance our engagemen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He reached for her hand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n't you understand how much I want to marry you? Why should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eam away anotheryear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not sure I do understand. Is it because you're not certain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ill feeling thesame way about me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d, I. . . maybe. . . I don't know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there someone else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one else? Between you and me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t's talk frankly, Newland. Sometimes I've felt a differenc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, especiallysince our engagemen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He starts to protest. She hurries on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f it's untrue then it won't hurt to talk about it. And if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ue. . . whyshouldn't we talk about it now? You might have ma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mistak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f I'd made some sort of mistake, would I be down here asking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hurry ourmarriage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n't know. You might. It would be one way to settl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question. At Newport,two years ago, before we were. . . promis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 . everyone said there was. . . someone elsefor you. I even sa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sitting together with her once, I think. On a verandah,a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nce. When she came back into the house, her face was sad, and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elt sorryfor her. Even after, when we were engaged, I could s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w she looked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that what you've been concerned about? That's long pas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is there something else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course no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rushing 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ever it may have been, Newland, I couldn't have my happin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de out of a wrongto somebody else. We couldn't build a life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foundation like that. If promiseswere made. . . or pledges. .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f you said something to the. . . the person we've spokenof. .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f you feel in some way pledged to her. . . and there's any 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can fulfillyour pledge. . . even by her getting a divorce.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 Newland, don't give her up because ofme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are no pledges. There are no promises that matter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May looks as if a great weight had been taken from her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is all I've been trying to say. There is no one between u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y. There isnothing between us. That is precisely my argum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 marrying quickl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could feel her dropping back to inexpressive girlishness.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science hadbeen eased of its burden. It was wonderful,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ought, how such depths of feelingcould co-exist with such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bsense of imagination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the drawing room at Mrs.  Mingott's House. Mrs.  Mingott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cher are having tea and talking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MING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did you succeed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. But I'd still like to be married in April. With your help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MING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you're seeing the Mingott way. When I built this hous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mily reacted asif I was moving to California. Now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allenging everyon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this really so difficult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MING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entire family is difficult. Not one of them wants to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fferent. And whenthey are different they end up like Ellen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rents. Nomads. Continentalwanderers. Or like dear Medora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agging Ellen about after they died, lavishingher with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pensive but incoherent education. Out of all of them, I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ievethere's one that takes after me but my little Ell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ve got a quick eye. Why in the world didn't you marry her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 one thing, she wasn't there to be married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MING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to be sure. And she's still not. The Count, you know.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nt a letter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I didn't know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MING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.  Letterblair says the Count wants Ellen back. On her 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rm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n't believe i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MING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ount certainly does not defend himself. I will say that.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len would begiving up a great deal to stay here. There's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ld life. Gardens at Nice withterraces of roses. Jewels,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urse. Music and conversation. She says she goesunnotice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urope, but I know that her portrait has been painted nine tim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lthat, and the remorse of a guilty husband. Ellen says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res for none of it, butstill. These are things that must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ighted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would rather see her dead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MING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hrew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uld you? Would you really? We should remember marriag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rriage. And Ellenis still a wif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Behind Mrs.  Mingott, the dorrs open and Ellen enters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MING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len, see who's her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, 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o Arc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went to see your mother to ask where you'd gone. Since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ver answered mynot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MING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cause he was in such a rush to get married, I'm sure. Fresh o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rain andstraight here. He wants me to use all my influenc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st to marry his sweetheartsooner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 surely, Granny, between us we can persuade the Welland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 as he wishe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MING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, Newland, you see. Right to the quick of the problem.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o Ell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told him he should have married you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what did he say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MING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, my darling, I leave you to find that ou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rcher who has done his best to abide this teasing, now rise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the doorway at the Mingott Hous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n can I see you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the hallway at Ellen's house that evening. The maid open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or and takes Archer's coat. She hangs it and picks up a lar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ouquet of crimson roses, with purple pansies at their bas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rts to carry them toward the drawing room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atasia, take those to that nice family down the street. And c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ght back. TheStruthers' are sending a carriage for me at seven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he holds her hand out to Archer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o's ridiculous enough to send me a bouquet? I'm not going to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ll. And I'm notengaged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the drawing room at Ellen's hous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sure Granny must have told you everything about m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did say you were used to all kinds of splendors we can't g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her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I'll tell you. In almost everything she says ther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thing true, andsomething untrue. Why? What has she b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lling you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think she believes you might go back to your husband. I th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believes youmight at least consider i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lot of things have been believed of me. But if she thinks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uld consider it,that also means she would consider it for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Granny is weighing you idea ofadvancing the marriag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under pressu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y and I had a frank talk in Florida. Probably our first.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nts a longengagement to give me time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me to give her up for another woman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f I want to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's very nobl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. But it's ridiculou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y? Because there is no other woman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. Because I don't mean to marry anyone els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other woman. . . does she love you, too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is no other woman. I mean, the person May was thinking of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 . was never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low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 . . she guessed the truth. There is another woman. But no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e she think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He sits down beside her and takes her hands, unclasping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gets up and moves away from him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n't make love to me. Too many people have done tha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ve never made love to you. But you are the woman I would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rried if it hadbeen possible for either of u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ssible? You can say that when you're the one who's made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mpossibl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ve made it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n't it you who made me give up divorcing? Didn't you talk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, here in thisroom, about sacrifice and sparing scandal beca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y family was going to be yourfamily? And I did what you as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. For May's sake. And for your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there were things in your husband's letter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had nothing to fear from that letter. Absolutely nothing.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re just afraidof scandal for yourself, and for Ma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Ellen starts crying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len. No. Nothing's done that can't be undone. I'm still fre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can be, too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He's holding her. He kisses her and she kisses him b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ssionately. She breaks away and they stare at each other.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shakes her head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!Everything is different. Do you see me marrying May now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uld you ask her that question? Would you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have to ask her. It's too late to do anything els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say that because it's easy, not because it's tru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has changed everything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. The good things can't change. All that you've done for m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wland, that Inever knew. Going to the van der Luydens beca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ople refused to meet me. Announcing you engagement at the b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 there would be two families standing behindme instead of 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never understood how deadful people thought I wa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he sees him looking at her questioning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anny blurted it out one day. I was stupid, I never thought. N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rk seemed sokind and glad to see me. But there was no one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ind as you. They never knew whatit meant to be tempted. But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d. You understood. You hated happiness broughtby disloyalty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ruelty and indifference. I'd never known that before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better than anything I've known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he speaks in a very low voice. Suddenly he kneels. The tip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satin shoe shows under her dress. He kisses it. She be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ver him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wland. You couldn't be happy if it meant being cruel. If we ac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y other wayI'll be making you act against what I love in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st. And I can't go back to thatway of thinking. Don't you se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can't love you unless I give you up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rcher springs to his feet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eaufort, with his orchids? Can you love him? (fur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y is ready to give me up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ree days after you pleaded with her to advance your engagem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will give youup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refused!That gives me the right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right? The same kind of ugly right as my husband claim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letters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of course not!But if we do this now. . . afterward, it w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ly be worse foreveryone if we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almost scream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no, no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hey look at each other for a moment more. Then Ellen picks up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ll and rings for the maid. The maid enters carrying Ellen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ak and hat, and a telegram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won't be going out tonight after all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arcast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lease don't sacrifice. I have no right to keep you from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iend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n Itali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was delivered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Ellen takes the envelope, reads it and hands it to Archer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the gardens at St.  Augustin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Granny's telegram was successful. Papa and Mama agre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rriage after Easter. Only a month? !I will telegraph Newla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too happy for words and love youdearly. Your grateful cous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y. "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the drawing room at Ellen's house that night. Archer rea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elegram and crumples it up in disappointment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t the photographer's studio. May is posing for pictures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had been wild rumors right up to the wedding day, that Mr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ngott wouldactually attend the ceremony. It was known that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d sent a carpenter to measurethe front pew in case it might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tered to accomodate her. But this idea, likethe great la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self, proved to be unwieldy, and she settled for gi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wedding breakfast. The Countess Olenska sent her regrets -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s travelling withan aunt - but gave the bride and groom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quisite piece of old lace. Two elderlyaunts in Rhinebe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fered a honeymoon cottage, and since it was thou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veryEnglish" to have a country-house on loan, their offer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cepted. When the houseproved suddenly uninhabitable, howev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nry van der Luyden stepped in to offer anold cottage o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operty nearby. May accepted the offer as a surprise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husband. She had never seen the house, but her cousin Ell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d mentioned it once. She had said it was the only hous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erica where she could imagine beingperfectly happy.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avelled to the expected places, which May had never seen.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ndon, Archer ordered his clothes, and they went to the Nation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allery, andsometimes to the theatr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a carriage on the street at night. May is close to Archer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eat, holding his arm. She has a new attitude of eas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imacy with him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hope I don't look ridiculous. I've never dined out in London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nglishwomen dress just like everybody else in the evening,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w can you even ask that, when they're always at the theatr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ld ball-dressesand bare head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 perhaps they save their new dresses for hom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I shouldn't have worn this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. You look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meaning 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Quite beautiful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Paris, she ordered her clothes. There were trunks of dres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m Worth. Theyvisited the Tuilerie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t the sculptor's studio the next day. Archer watches 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culptor Rochee models May's folded hands in marble. May looks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her husband and smiles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ochee modelled May's hands in marble. And occasionally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ned ou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the dining room at Paris House at night. They are hav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mall formal dinner. May is holding her own, charming every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cher is having a conversation with a fine-boned man whose fa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distinguished by a carefully nurtured mustach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cher had gradually reverted to his old inherited ideas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rriage. It wasless trouble to conform with tradition. There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use trying to emancipate awife who hadn't the dimmest no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she was not fre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the carriage on the street. Archer and May are riding h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m the dinner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had an awfully good talk. Interesting fellow. We talked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ooks and things. I asked him to dinner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renchman? I didn't have much chance to talk to him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sn't he a littlecommon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mon? I thought he was clever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suppose I shouldn't have known if he was clever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quickly, resig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I won't ask him to din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a chill he knew that, in future, many problems would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lved for him in thissame wa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he carriage moves down a boulevard of flickering lamps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irst six months of marriage were usually said to b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rdest, and afterthat, he thought, they would have pretty near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nished polishing down all therough edges. But May's pressu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s already wearing down the very roughness he mostwant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eep. As for the madness with Madame Olenska, Archer train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mself toremember it as the last of his discarded experimen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remained in his memorysimply as the most plaintiv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ignant of a line of ghost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On the Beaufort lawn in Newport. This is the Beauforts' summ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ttage a year and a half later. There's a row of men and wom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nding against a tent. May comes out of the tent and walks pa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row of people to an opening. A little later, May is seen slow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ising a bow and arrow, taking careful aim and letting go.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vements have a classic grace.  The crowd applauds her shot.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the spectators, Larry Lefferts and Julius Beaufort, watch M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dmiringly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FFE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's very def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F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. But that's the only kind of target she'll ever hi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rcher is standing a little in front of them. He reacts angr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Beaufort's remark, but says nothing. Across the lawn, M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kes her final bull's-eye. Archer starts across to join her. M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receiving a winner's pin from a club official a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hotographer snaps her pictur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one could ever be jealous of May's triumphs. She manag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ive the feelingthat she would have been just as serene with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m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May takes Archer's arm as they walk across the lawn together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what if all her calm, her niceness, were just a negation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urtain dropped infront of an emptiness? Archer felt he had n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t lifted that curtain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On Narraganset Avenue in Newport. May and Archer are in an op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rriag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s Regina Beaufort been here at all this summer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n't know. There's a great deal of gossip. I expect Beaufo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bring AnnieRing here any da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 even he would dare that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's reckless in everything. Even his railway speculations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urning bad. But hejust answers every rumor with a fres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ravaganc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heard he gave Regina pearls worth half a million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had no choic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t the Mingott House in Newport. May is showing Mrs.  Mingot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in she won in the archery cont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an arrow with a diamond tip, pinned to the front of her lin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lous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MING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Quite stunning. It's Julius Beaufort who donates the club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izes, isn't it. Thislooks like him. Of course. And it will m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quite an heirloom, my dear. Youshould leave it to your elde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ughter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the drawing room of the Mingott Newport cottage. May blus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Mrs.  Mingott pinches her arm teasingly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MING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's the matter, aren't there going to be any daughters? On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oys? What, can'tI say that either? Look at her, blushing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rcher laughs and Mrs.  Mingott calls out. . . 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MING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len!Ellen, are you upstairs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rcher is startled at the mention of Ellen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MING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's over from Portsmouth, spending the day with me. It's suc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uisance. Shejust won't stay in Newport, insists on putting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those. . . what's their name. . . Blenkers. But I gave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guing with young people about fifty years ago. . . Ellen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sorry, ma'am, Miss Ellen's not in the hous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MING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's left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saw her going down the shore path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Mrs.  Mingott turns to Archer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MING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n down and fetch her, like a good grandson. May can tell me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ossip aboutJulius Beaufort. Go ahead. I know she'll wan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e you both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On the shore path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had heard her name often enough during the year and a hal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nce they had lastmet. He was even familiar with the m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cidents of her life. But he heard allthese accounts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tachment, as if listening to reminiscences of someone longdea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the past had come again into the present, as in those new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scoveredcaverns in Tuscany, where children had lit bunche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raw and seen old imagesstaring from the wall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rcher walks down the path and sees the pier and house in fro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him. He sees a woman with her back to the shore, lea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gainst a rail. He stops, unable to go on. It's Ellen. She loo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ut to sea, at the bay furrowed with yachts and sailboat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shing craft. He does not move. Ellen does not turn. A sailbo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lides through the channel between Lime Rock lighthouse 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or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gave himself a single chance. She must turn befor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ailboat crosses the LimeRock light. Then he would go to her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He looks to the boat. It glides out on the receding tide betw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lighthouse and the shore. He watches as the boat passe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ghthouse. He looks at Ellen, she has not turned. Archer wal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way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Outside the Mingott Hous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sorry you didn't find her. But I've heard she's so changed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anged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 indifferent to her old friends. Summering in Portsmouth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ving to Washington. Sometimes I think we've always bored her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nder if she wouldn't be happier withher husband after all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n't think I've ever heard you be cruel befor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rcher helps her into the carriag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ruel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n demons don't think people are happier in hell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laci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she shouldn't have married abroad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he starts to take the reins of the carriage. Archer lifts th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m her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t m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t the Welland House in Newport the next morning. Archer, Mr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cher, Janey, Mrs.  Welland and May are having breakfast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WEL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lenkers. A party for the Blenkers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o are they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ortsmouth people, I think. The ones Countess Olenska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ying with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Professor and Mrs.  Emerson Sillerton request the pleasure. .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dnesday afternoonclub. . . at 3 o'clock punctually. To me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s.  and the the Misses Blenker. RedGables, Catherine Street. "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n't think we can declin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n't see why, really. He's an archaeologist and he lives 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n in winter. He's always taking his poor wife to tombs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ucatan instead of to Paris. He'sgot a house full of long-hai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n and short-haired women, and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he is Sillerton Jackson's cousin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haste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cours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WEL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 of us will have to go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ll go over. And, Janey, why don't you come with me. I'm su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sin Ellen willbe there. It will give you a chance to se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o Arc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wland, you can find some way to spend the afternoon, can't you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 I think for a change I'll just save it instead of spending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ybe drive tothe farm to see about a new horse for the brougham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t the Blenker House. Archer drives up, stops and ties up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am. He walks up to the house. As he gets closer, he sees a box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arden, and something pink just beyond it. It's a pink paraso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picks it up and lifts the handle close to his face to sm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s scent.  He hears someone coming behind him, closing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ticipation. He waits for Ellen's touch but hears only a vo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hind him. . . 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IE BLEN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llo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His eyes open and he turns and sees Katie Blenker, an adolesc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irl with open, friendly curiosity. She looks, for an instan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mili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cher thinks that he has been surprised by May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IE BLEN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sorry, did you ring, I've been asleep in the hammock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idn't mean to disturb you. Are you Miss Blenker? I'm Newl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cher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ve heard so much about you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came up the island to see about a new horse, and I thought I'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ll. But thehouse seemed empty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is empty. They're all at the party. The one the Sillertons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iving for us. Didn't you know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He keeps looking at her, not knowing what to say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ryone's there but me, with my fever, and Countess Olenska. .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, you found myparasol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he takes it from his hand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my best one. It's from the Cameroon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rying to be casu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ountess was called away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telegram came from Boston. She said she might be gone for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ys. I do lovethe way she does her hair, don't you? It remi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 of Sir Walter Scot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nterrupting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don't know. . . I'm sorry. . . I've got to be in Bost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morrow. You wouldn't knowwhere she was staying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Boston the next day. Archer is in a park watching a paint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turns and through the morning sun, see a woman seated a li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y in front of him on a bench. Ellen looks up and Archer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side her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tart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now 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here on business. Just got here, actually. You're doing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ir differentl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ly because the maid's not with me. She stayed back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rtsmouth. I'm only herefor two days, it didn't seem worth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re travelling alone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. Why, do you think it's a little dangerous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it's unconventional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suppose it is. I hadn't thought of it. I've just done some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 much moreunconventional. I've refused to take back money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longed to m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one came with an offer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he nods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were the conditions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imp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refused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ress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ll me the condition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hing unbearable, really. Just to sit at the head of his ta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w and then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he wants you back, at any price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it's a considerable price. At least it's considerable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 you came to meet him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he stares, then laughs suddenly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y husband? Here? No, of course not. He sent someon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very careful n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secretary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. He's still here, in fact. He insisted on waiting. In case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anged my mind. They told you at the hotel I was here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He nods but says nothing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haven't changed, Newland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nten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had changed, till I saw you again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lease don'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st give me the day. I'll say anything you like. Or nothing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n't speakunless you tell me to. All I want is some time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. All I want is to listento you. I want to get you away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man. Was he coming to the hotel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eleven. Just in case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we must leave now. It's been a hundred years since we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re will we go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re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[He's stum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emotion has gotten in the way of foresight. He seems addled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moment.  She smiles at him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where cool, at any rat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'll take the steamboat down to Point Arley. There's an inn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ll have to leave a note at the hotel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He pulls a note-case from his pocket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rite it here. I have the paper. . . you see how everything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edestined? . . . andthis. . . have you seen these. . . the n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ylographic pen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He hands her the case and pulls out a fountain pen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st steady the case on your knee, and I'll get the pen going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second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He bangs the hand holding the pen against the back of the bench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like jerking down the mercury in a thermometer. Now tr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He hands her then and she writes the not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t the Parker House Hotel in Boston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all I take it in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ll only be a momen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rcher waits for her. Archer sees a man dressed in a distinct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uropean fashion. The man doesn't notice Archer but he seem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miliar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t the Inn. Archer and Ellen are sitting at a table outsid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y didn't you come down to the beach to get me the day I was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anny's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cause you didn't turn around. You didn't know I was there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wore I wouldn'tcall you unless you looked around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I didn't look on purpos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knew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recognized the carriage when you drove in. So I went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ach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get as far away from me as you could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I could. Ye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 you see, then. It's no use. It's better to face each other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only want to be honest with you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nest? Isn't that why you always admired Julius Beaufort? He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re honest thanthe rest of us, wasn't he? We've got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aracter, no color, no variety. I wonderwhy you just don't g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ck to Europ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believe it's because of you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? I'm the man who married one woman because another one to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m to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promised not to say those things toda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can't keep that promis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what about May? What does May feel? That's the thing we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ways got to thinkof, by your own showing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y showing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, yours. Otherwise everything you taught me would be a sham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f you're using my marriage as some victory of ours, then ther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reason on earthwhy you shouldn't go back. You gave me my fir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limpse of a real life. Then youasked me to go on with the fal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e. No one can endure tha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enduring i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too? All this time, you too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he doesn't reply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's the use? We can't be like this. When will you go back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won't. Not yet. Not as long as we both can stand i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is not a life for you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is. As long as it's part of your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the way I live. . . my life. . . how can it be part of yours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n't. . . don't be unhapp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won't go back? You won't go back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won't go back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On the street in New York. Archer is about to enter his off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ilding as a man approaches him. He is the same man that he sa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utside the Parker House in Boston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French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Mr.  Archer, I think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y name is Reviere. We dined together in Paris last year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 yes. I'm sorry I didn't quite recall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Quite alright. I had the advantage. I saw you yesterday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oston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rcher is taken aback by this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Archer's offic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still do not understand why we're speaking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came her on Count Olenska's behalf because I believed. . .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l good faith. . . thatit would be best for the Countes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turn to him. I met her in Boston and toldher all the Count h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aid. She did me the kindness of listening carefully. Buts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anged, Monsieur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a tinge of jealous suspic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knew her before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used to see her in her husband's house. The Count would n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ve trusted mymission to a stranger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change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may only have been my seeing her for the first time as she 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an American. And if you're an American of her kind. . .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r kind. . . things are accepted incertain other societies,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least put up with for the sake of. . . convenience. . . the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ngs become intolerable. She made her marriage in good fait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was afaith that the Count could not share, and could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derstand. So her faith wasshattered. And it was only com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ck here. . . coming home. . . that restored it. Return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urope would mean a life of some comfort. And considera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acrifice. And also, I would think, no hope. I will fulfill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bligation to the Count andmeet with the family. I will tell th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he wishes and suggests for theCountess. But I ask you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nsieur, to use you own influence with them. I. . . I begyou.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 with all the force I'm capable of. . . not to let her go back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rcher looks at him with astonishment. Riviere's eyes fix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mentarily on Archer, then look around the room. Archer exte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hand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nk you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the dining room at Mrs.  Archer's House that evening. Jane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s.  Archer, Newland and May, Mrs.  Welland and Sillert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ackson are having a traditional Thanksgiving dinner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Boston is more conservative than New York. But I alwa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nk it's a saferule for a lady to lay aside her French dres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 one season. When Old Mrs. Baxter Pennilow died, they f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standing order - forty-eight Worth dresses -still wrappe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ssue paper. When her daughters left off their mourning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rethe first lot to the Symphony without looking in advanc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ashion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had written to her once in Washington. Just a few lin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king when they wereto meet again. And she wrot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"Not yet. "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think it was Julius Beaufort who started the new fashion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king his wife clapher new clothes on her back as soon as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rived. I must say, it takes allRegina's distinction not to loo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ke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helpfu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rivals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 . . like that Annie Ring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reful, dear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everybody know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deed. Beaufort always put his business around. And now that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siness is gonethere are bound to be disclosure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ne? Is it that bad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bad as anything I've ever heard of. Most everybody we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be hit, one wayor another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the library of the Archer Hous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ery difficult for Regina, of course. And it's a pity. . .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ertainly a pity. . . that Countess Olenska refused her husband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fer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y, for God's sake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. . . to put it on the lowest ground. . . what's she go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ve on now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w. . . 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I mean now that Beaufort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the hell does that mean, sir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ontinuing tranqui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st of her money's invested with Beaufort, and the allowan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's been gettingfrom the family is so cut back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has something, I'm sur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 I would think a little. Whatever remains after sustai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dora. But I knowthe family paid close attention to Monsie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viere and considered the Count's offervery closely. Every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pes the Countess herself might simply see that livinghere,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ch a small margin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f everyone would rather she be Beaufort's mistress than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cent fellow's wife,you've all gone about it perfectly.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n't go back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's your opinion, eh? Well no doubt you know. I suppose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ght still softenCatherine Mingott, who could give her a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lowance she chooses. But the rest ofthe family has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rticular interest in keeping Madame Olenska here. They'llsimp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t her find her own level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all we go up and join my mother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the Archer House hallway. May and Archer arrive home 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rvants take their coats. Archer and May climb the staircas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econd floor of their house. The lamp that May holds throw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ep long shadows on the wall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lamp is smoking again. The servants should see to i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sorr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may have to go to Washington for a few day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n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morrow. I'm sorry, I should have said something befor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business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business, of course. There's a patent case coming up bef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upreme Court. I just got the papers from Letterblair.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ems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ver mind. I'm sure it's too complicated. I have enough trou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naging thislamp. But the change will do you good. And you m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 sure to go and see Ellen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Does she know? He thinks she might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the Archer House. The maid brings a note to Archer and May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ndicating lam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 something about this, will you, Agnes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he maid takes the still smoking lamp, and gives him her lam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y looks up from the not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anny's had a strok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the bedroom at the Mingott House. The servants are carr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s.  Mingott out on a heavy chair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MING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stroke!I told them all it was just an excess of Thanksgiv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.  Bencomb actedmost concerned and insisted on notif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ryone as if it were the reading of mylast testament. Bu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n't be treated like a corpse when I'm hardly an invalid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he servants proceed to carry her to the drawing room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MING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re very dear to come. But perhaps you only wanted to see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d left you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anny, that's shocking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he servants set Mrs.  Mingott down in the drawing room in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customed spot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MING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was shock that did this to me. It's all due to Reg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aufort. She came herelast night, and she asked me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s she talks, Archer creates the image in his mind. . . 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MING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 . . she had the effrontery to ask me. . . to back Julius.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desert him, she said. To stand behind our common lineag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ownsend family. I said to her, "Honor'salways been hono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honesty's always been honesty, in Manson Mingott's hous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will be 'till I'm carried out feet first. "And then. . .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can believe it. . . shesaid to me. . . "But my name, Aunti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y name's Regina Townsend. "And I said, "Yourname was Beaufo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n he covered you with jewels, and it's got to stay Beaufo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wthat he's covered you with shame. "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Back to the drawing room as Mrs.  Mingott finishes her story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MING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 I gave out. Simply gave out. Now family will be arriving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l overexpecting a funeral and they'll have to be entertained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n't know how many notesBencomb sent ou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f there's any way we can help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MING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my Ellen is coming. I expressly asked for her. She arriv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afternoon onthe train. If you could fetch her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course. If May will send the brougham, I can take the ferr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he slightest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, you see, Granny. Everyone will be settled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rcher and May are leaving Mrs.  Mingott's house and ente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ir carriag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idn't want to worry Granny. But how can you meet Ellen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ing her back if youhave to go to Washington yourself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fternoon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not going. The case is off. Postponed. I heard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tterblair this morning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stponed? How odd. Mama had a note from him this morning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. He wasconcerned about Granny but he had to be away. He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guing a big patent casebefore the Supreme Court. You said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s a patent case, didn't you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that's it. The whole office can't go. Letterblair decid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go thismorning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it's not postponed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he blood rises in Archer's fac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. But my going i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t the train station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knew is was two hours by ferry and carriage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nnsylvania terminus inJersey City back to Mrs.  Mingott's.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two hours. And maybe a little mor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rcher sees Ellen among the disembarking train passenger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tions to her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didn't expect me today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was Granny Mingott who sent me. She's much better. I near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nt to Washingtonto see you. We would have missed each other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rcher helps Ellen into the carriag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d you know. . . I hardly remembered you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rdly remembered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mean. . . I mean it's always the same. Each time I see you.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ppen to me allover again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 yes. I know, I know. For me too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Later in the journey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r husband's secretary came to see me. The day after we met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oston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he seems surprised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didn't know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. But he told me he had met you. In Paris, I think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len. . . I have to ask you. Just one thing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s it Riviere who helped you get away after you left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usband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. I owe him a great deb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think you're the most honest woman I ever me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light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. But probably one of the least fuss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len, We can't stay like this. It can't las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ur being together and not being together. It's impossibl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shouldn't have come toda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uddenly, she turns and flings her arms around him, pressing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, kissing him passionately. He returns all her feeling.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 draws away, silent and motionless to the corner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rriag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n't be afraid. Look, I'm not even trying to touch your sleev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ing like thisisn't what I want. I need you with me. I can ev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st sit still, like this, andlook at you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think we should look at reality, not dream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despera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just want us to be together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can't be your wife, Newland. Is it your idea I should live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as yourmistress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want. . . somehow I want to get away with you. Find a wor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re words like thatwon't exis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 my dear. . . whare is that country? Have you ever been ther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there anywhere wecan be happy behind the backs of people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ust us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beyond caring about tha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you're not!You've never been beyond that. I have. I know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looks like. A lie in every silence. It's no place for u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He looks at her, dazed. Then he reaches for the small cab b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signals orders to the coachman. The coach pulls up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cher gets out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y are we stopping? This isn't Granny'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. I'll get out here. You were right. I shouldn't have c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da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He closes the door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the library at the Archer House that night. Archer is rea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book and May is embroidering a soft cushion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are you reading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, a history. About Japan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y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n't know. Because it's a different countr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used to read poetry. It was so nice when you read it to m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He gets to his feet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need some air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He goes to the window and opens it and leans out into the cold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wland!You'll catch your death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tch my death. Of cours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then he realized, I am dead. I've been dead for month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nths. Then itoccurred to him that she might die. People di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ng people, healthy people, did. She might die, and set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May sees him looking at her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wland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He walks to her and touches her head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or Ma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or? Why poor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cause I'll never be able to open a window without worrying you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ll never worry if you're happ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I'll never be happy unless I can open the window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his weather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On the street at Ellen's house. Ellen is coming down the fro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eps toward a waiting carriage. As she approaches the carria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or, Archer steps out of the shadows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have to see you. I didn't know when you were leaving again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due at Regina Beaufort's. Granny lent me her carriag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all that's happened, you're still goinig to see Reg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aufort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know. Granny says Julius Beaufort is a scoundrel. But so is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usband, and thefamily still wants me to go back to him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wo figures , illuminated by the glowing street lamps but st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little indistinct in the blowing snow, are walking dow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reet toward Ellen and Archer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you won't go back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. Granny's asked me to stay and help care for her. But I th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me she meansto help. She said I've lived too long locked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a cage. She's even seen to myallowanc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he two figures draw nearer, then discretely cross to the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de of the street. As they pass under the streetlight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cognize one of the two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Larry Lefferts. Archer and Ellen see them and draw a li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r to the sheltering shadow of the carriag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won't need my help if you have Granny'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will still need your help. If I stay, we will have to help ea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ther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have to see you. Somewhere we can be alon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New York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one. Somewhere we can be alone. There's the art museum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rk. Half pasttwo tomorrow. I'll be at the door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t the Art Museum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came to New York because you were afraid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fraid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my coming to Washington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promised Granny to stay in her house because I thought I w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 safer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afer from me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he bends her head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afer from loving me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all I come to you once, and then go home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He doesn't answer. She gets up and starts out. He catches her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arm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e to me once, then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hey look at each other almost like enemies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ress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n? Tomorrow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hesita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ay after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he moves away down the long gallery. He follows her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. Don't come any farther than thi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he hurries to the gallery door, turns, then leaves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the library at the Archer House that night. Archer is at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sk. An envelope addressed to Ellen is near him; his pen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ised over a piece of vellum on which he is writing an addr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 their rendezvous. A key, to go with the address, is ready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 sealed in the envelope as he looks up, slightly startled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y enters, a little agitated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sorry I'm late. You weren't worried, were you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He sweeps the key, envelope and address into his desk draw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fore she is near enough to notic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it late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st seven. I stayed at Granny's because cousin Ellen came in.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d a wonderfultalk. She was so dear. Just like the old Ell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Granny's so charmed by her. You do see, though, why sometim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amily has been annoyed? Going to see ReginaBeaufort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anny's carriage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rcher gets up, annoyed at the same old prattl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en't we dining out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He starts past her, and she moves forward, almost impulsive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throws her arms around him and presses her cheek to his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haven't kissed me toda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t the Theatr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was the custom, in old New York, for brides to appear in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dding dressduring the first year or two of marriage. But Ma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nce returning from Europe, hadnot worn her bridal satin unt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evening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rcher enters the box and leans over to May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y head's bursting. Don't tell anyone, but please come home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May looks at him, then whispers to her mother. Mrs.  Well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ispers an excuse to her companion, Mrs.  van der Luyden, as M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ses and leaves with her husband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the library at the Archer Hous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ouldn't you rest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y head's not as bad as that. And there's something importan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ve to tell youright away. May. . . There's something I've g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tell you. . . about myself. . . MadameOlenska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nterrup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, why should we talk about Ellen tonight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cause I should have spoken befor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it really worthwhile, dear? I know I've been unfair to her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mes. Perhaps weall have. You've understood her better than a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us, I suppose. But does itmatter, now that it's all over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ver? How do you mean, over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y, since she's going back to Europe so soon. Granny approv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understands. She's disappointed, of course, but s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ranged to make Ellen financiallyindependent of the Count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ought you would have heard today at your office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He stares at her, not really seeing her. There is uncomforta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lenc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impossibl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mpossible? Certainly she could have stayed here, with Granny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ra money. But Iguess she's given us up after all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w do you know that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m Ellen. I told you I saw her at Granny's yesterda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she told you yesterday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. She sent me a note this afternoon. Do you want to see it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May moves to the desk and pulls the note from a small pil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il on the desk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thought you knew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he hold out the note and he takes it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May dear, I have at last made Granny understand that my visi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could be nomore than a visit, and she has been as kin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enerous as ever. She sees now thatif I return to Europe I m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ve by myself. I am hurrying back to Washington topack up, and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ail next week. You must be very good to Granny when I'm gone.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 asgood as you've always been to me. If any of my friends wis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urge me to change mymind, please tell them it would be utter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seless. "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y did she write this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suppose because we talked things over yesterda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things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told her I was afraid I hadn't been fair to her. I had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ways understood howhard it must have been here. I knew you'd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one friend she could always counton. And I wanted her to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you and I were the same. In all our feel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more slow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understood why I wanted to tell her this, I think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derstands everything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he takes one of his cold hands and presses it quickly to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eek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y head aches, too. Good night, dear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the dining room at the Archer Hous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was, as Mrs.  Archer said to Mrs.  Welland, a great event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young couple togive their first dinner, and it was not to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dertaken lightly. There was a hiredchef, two borrowed footme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oses from Henderson's, Roman punch and menus ongilt-edged card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was considered a particular triumph that the van d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uydens,at May's request, stayed in the city to be present at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rewell dinner for theCountess Olenska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Everyone is seated at the table. Ellen is to Archer's left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guessed himself to have been, for months, the center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untless silentlyobserving eyes and patiently listening ears.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derstood that, somehow, theseparation between himself 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rtner of his guilt had been achieved. And heknew that now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ole tribe had rallied around his wife. He was a prisoner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center of an armed camp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gina's not well at all, but that doesn't stop Beaufort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voting as much timeto Annie Ring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rcher turns to Ellen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s the trip from Washington very tiring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eat in the train was dreadful. But all travel has 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rdship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ever they may be, they're worth it. Just to get awa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he can't reply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mean to do a lot of travelling myself soon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Ellen's face trembles. To rescue the moment, he leans towar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n sitting across from him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hilip, what about you? A little adventure? A long trip? Are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erested? Athens and Smyrna and maybe Constantinople. Then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r East as we can go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ssibly, possibl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VAN DER LUY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not Naples, Dr.  Bencomb says there's a fever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's India, too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must have three weeks to do India properl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the library at the Archer House. After dinner, the men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athered in several groups, all smoking cigars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FFE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aufort may not receive invitations anymore, but it's clear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ill maintains acertain position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rizontal, from all I've heard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FFE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ndigna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f things go on like this, we'll be seeing our children figh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 invitations toswindlers' houses and marrying Beaufor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stard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s he got any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Laughter from the group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reful, there, gentlemen. Draw it mild, draw it mild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rcher manages a small smile but is still distracted. Van d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uyden approaches him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 DER LUY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ve you ever noticed? It's the people who have the worst coo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o are alwaysyelling about being poisoned when they dine ou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fferts used to be a little moreadept, I thought. But the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ace is not always required. As long as one knows thestep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the drawing room at the Archer House. May is sitting o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fa next to Countess Olenska. May sees Archer and her eyes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ining as she gets up. As soon as she is on her feet, Mrs.  v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r Luyden beckons Ellen to join her across the room. Ellen go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owly toward Mrs.  van der Luyden and another woman joins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cher watches this ritual as if it were an elaborate rehears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 a firing squad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ilent organization which held this whole small wor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gether was determined toput itself on record. It had never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moment questioned the propriety of MadameOlenska's conduct.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d never questioned Archer's fidelity. And it had neverheard of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spected, or even conceived possible, anything at all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trary. From the seamless performance of this ritual, Arc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new that New York believed himto be Madame Olenska's lover.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understood, for the first time, that his wifeshare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lief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the front hall. Archer is helping Ellen with her cloak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all I see you to your carriage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he turns to him as Mrs.  van der Luyden steps forward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 VAN DER LUY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asu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are driving deal Ellen hom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Ellen offers her hand to Archer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od-by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od-bye. But I'll see you soon in Pari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. . . if you and May could come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the library at the Archer House. May is at the doorway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did go off beautifully, didn't i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. Ye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y I come in and talk it over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course. But you must be very sleep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. I'm not. I'd like to be with you a littl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n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hey sit in separate chairs near the fir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nce you're not tired and want to talk, there's something I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tell you. Itried the other nigh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 yes, dear. Something about yourself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bout myself, yes. You say you're not tired. But I am. I'm ti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everything. I want to make a break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mean give up the law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maybe. To get away, at any rate. Right away. On a lo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ip. Go somewherethat's so far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w far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n't know. I thought of India. Or Japan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he stands up and walk toward him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far as that? But I'm afraid you can't, dear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unsteady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 . . not unless you take me with you. That is, if the docto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let me go. . . butI'm afraid they won'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He stares at her, his eyes nearly wild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ve been sure of something since this morning and I've b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nging to tell you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he sinks down in front of him, puts her face against his kne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didn't guess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. Of course, I mean, I hoped, but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He looks away from her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ve you told anyone else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ly Mama, and your mother. And Ellen. You know I told you we'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d a long talkone afternoon. . . and how wonderful she wa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h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d you mind my telling her, Newland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nd? Why should I? But that was two weeks ago, wasn't it?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ought you said youweren't sure till toda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face flush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. I wasn't sure then. But I told her I was. And you see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he looks up at him, moving closer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was righ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he is very close to him now, expecting to be kissed. Her ey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e wet with VICTORY.  Newland is speechless. He desperate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oks around the room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was the room in which most of the real things of his life h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ppened. Theireldest boy, Theodore, too delicate to be taken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urch in midwinter, had beenchristened there. It was here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d took his first steps. And it was here thatArcher and his wif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ways discussed the future of all their children. Bill'sintere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archaeology. Mary's passion for sport and philanthrop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d'sinclinations toward "art" that led to a job with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chitect, as well as someconsiderable redecoration. It wa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room that Mary had announced herengagement to the dulle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most reliable of Larry Lefferts' many sons. And itwas in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oom, too, that her father had kissed her through her wed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eilbefore they motored to Grace Church. He was a dutiful, lo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ther, and afaithful husband. When May died of infecti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neumonia after nursing Bill safelythrough, he had honest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urned her. The world of her youth had fallen into pieces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built itself without her ever noticing. This hard br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lindness, herincapacity to recognize change, made her childr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ceal their views from her, justas Archer concealed his.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ed thinking the world a good place, full of loving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monious households like her own. Newland Archer, in his fift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venth year,mourned his past and honored i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 telephone rings and Archer picks it up. At 57, his face show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evidence of a full life behind him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? Hello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icago wants you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d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d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just about finished out here, but my client wants me to loo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some gardensbefore I start designing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ne. Where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urope. I'll have to sail next Wednesday on the Mauretania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miss the wedding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nie will wait for me. I'll be back on the first and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dding's not 'till thefifth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affectiona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surprised you remember the dat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I was hoping you'd join me. I'll need you to remind m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's important. What do you say? It will be our last fathe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n trip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appreciate the invitation, but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nderful. Can you call the Cunard office first thing tomorrow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the Bristol Hotel room in Paris. Archer is sitting on a div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ar the window, looking out. Ted is with him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going out to Versailles with Tourneur. Will you join us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thought I'd go to the Louvr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ll meet you there later, then. Countess Olenska is expecting 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half-pastfiv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tun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, didn't I tell you. Annie made me swear to do three thing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ris. Get herthe score of the last Debussy songs. Go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and Guignol. And see MadameOlenska. You know she was awfu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od to Annie when Mr.  Beaufort sent her over tothe Sorbon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sn't the Countess friendly with Mr.  Beaufort's first wif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rsomething? I think Mrs.  Beaufort said that she was. In a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, I called theCountess this morning and introduced myself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cousin and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told her I was here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course. Why not? She sounds lovely. Was she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vely? I don't know. She was differen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t the Louvre in Paris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never he thought of Ellen Olenska, it had been abstractl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renely, like animaginary loved one in a book or picture.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d become the complete vision of allthat he had missed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I'm only fifty-seven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t Tuiileries in Paris. Ted and Archer, deep in conversatio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lk through the great gardens on their way to Madame Olenska's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d Mr.  Beaufort really have such a bad time of it, when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nted to remarry? Noone wanted to give him an inch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rhaps because he had already taken so much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f anyone remembers anymore. Or care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he and Annie Ring did have a lovely daughter. You're 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uck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're very lucky, you mean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, that's what I mean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 considering how that all turned out. . . and considering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ime that's goneby. . . I don't see how you can resis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I did have some resistance at first to your marriage, I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ld you that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I mean resist seeing the woman you almost threw every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ver for. Only youdidn'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aut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idn'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. But mother said. .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r mother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. The day before she died. She asked to see me alon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member? She said sheknew we were safe with you, and alwa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uld be. Because once, when she asked youto, you gave up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ng you wanted mos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never asked m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On the rue du Bac in Paris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fter a little while he did not regret Ted's indiscretion.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emed to take aniron band from his heart to know that, af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l, someone had guessed and pitied. . . And that it should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en his wife moved him inexpressibly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orter says it's the fifth floor. It must be the one wit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wning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[They both look toward an upper balcony, just above the hors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estnut trees in the squar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nearly six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rcher sees an empty bench under a tree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think I'll sit a momen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 you mean you won't come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rcher shrugs]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really won't come at all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n't know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won't understand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 on, son. Maybe I'll follow you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what will I tell her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as he si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n't you always have something to say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ll tell her you're old-fashioned and you insist on walking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ve flights insteadof taking the elevator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st say I'm old-fashioned. That should be enough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ed gives his father a look of affectionate exasperation,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rosses the square and goes into the building. Archer watches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. Then he looks up at the windows on the fifth floor. A curt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ves, briefly, then falls back into place. Archer ha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ashback to the Summer House in Newport. A sailboat start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ail between the shore and a lighthouse. Ellen, in the summ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use, watches it. Her back is to him. The sailboat glid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tween the shore and the lighthouse. Ellen stands in the la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illiant burst of the setting sun. She starts to move. She tur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ound and smiles. Back to Paris, a servant starts to roll up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wning. Archer is still on the bench, watching the awning be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cured. The servant finishes and goes back inside. Arc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ains on the bench, alone in the twilight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6:38:00Z</dcterms:created>
  <dc:creator>-----</dc:creator>
  <dc:description>Downloaded from
Mad.283 Writings Page
http://web.tiscalinet.it/mad283</dc:description>
  <dc:language>en-US</dc:language>
  <cp:lastModifiedBy>Alberto Cassani</cp:lastModifiedBy>
  <dcterms:modified xsi:type="dcterms:W3CDTF">2000-10-16T16:39:00Z</dcterms:modified>
  <cp:revision>3</cp:revision>
  <dc:subject>Film Transcript</dc:subject>
  <dc:title>The Age of Innocence</dc:title>
</cp:coreProperties>
</file>