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Full Metal Jacket</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sed on a novel by</w:t>
        <w:tab/>
        <w:t>Gustav Hasf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enplay by</w:t>
        <w:tab/>
        <w:tab/>
        <w:t>Stanley Kubrick</w:t>
      </w:r>
    </w:p>
    <w:p>
      <w:pPr>
        <w:pStyle w:val="Heading1"/>
        <w:ind w:left="567" w:right="567" w:hanging="0"/>
        <w:rPr>
          <w:rFonts w:ascii="Courier New" w:hAnsi="Courier New" w:eastAsia="Courier New" w:cs="Courier New"/>
          <w:b w:val="false"/>
          <w:b w:val="false"/>
          <w:bCs w:val="false"/>
          <w:lang w:val="en-US"/>
        </w:rPr>
      </w:pPr>
      <w:r>
        <w:rPr>
          <w:rFonts w:eastAsia="Courier New" w:cs="Courier New" w:ascii="Courier New" w:hAnsi="Courier New"/>
          <w:b w:val="false"/>
          <w:bCs w:val="false"/>
          <w:lang w:val="en-US"/>
        </w:rPr>
        <w:tab/>
        <w:tab/>
        <w:tab/>
        <w:tab/>
        <w:tab/>
        <w:t xml:space="preserve">Michael Her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Gustav Hasf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Stanley Kubr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Stanley Kubr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tthew Modine</w:t>
        <w:tab/>
        <w:tab/>
        <w:t>Private Jo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liss Howard</w:t>
        <w:tab/>
        <w:tab/>
        <w:t>Private Cow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dam Baldwin</w:t>
        <w:tab/>
        <w:tab/>
        <w:t>Animal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ncent D'Onofrio</w:t>
        <w:tab/>
        <w:t>Private Gomer Py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 Ermey</w:t>
        <w:tab/>
        <w:tab/>
        <w:tab/>
        <w:t>Gunnery Sgt. Har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rian Harewood</w:t>
        <w:tab/>
        <w:tab/>
        <w:t>Eightb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evyn Major</w:t>
        <w:tab/>
        <w:tab/>
        <w:t xml:space="preserve"> </w:t>
        <w:tab/>
        <w:t>Howard Rafterman</w:t>
      </w:r>
    </w:p>
    <w:p>
      <w:pPr>
        <w:pStyle w:val="Normal"/>
        <w:ind w:left="567" w:right="-8" w:hanging="0"/>
        <w:rPr>
          <w:rFonts w:ascii="Courier New" w:hAnsi="Courier New" w:eastAsia="Courier New" w:cs="Courier New"/>
          <w:sz w:val="24"/>
          <w:szCs w:val="24"/>
        </w:rPr>
      </w:pPr>
      <w:r>
        <w:rPr>
          <w:rFonts w:eastAsia="Courier New" w:cs="Courier New" w:ascii="Courier New" w:hAnsi="Courier New"/>
          <w:sz w:val="24"/>
          <w:szCs w:val="24"/>
        </w:rPr>
        <w:t>Ed O'Ross</w:t>
        <w:tab/>
        <w:tab/>
        <w:tab/>
        <w:t>Walter J. Schinoski / Lt. Touch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n Stafford</w:t>
        <w:tab/>
        <w:tab/>
        <w:t>Doc J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hn Terry</w:t>
        <w:tab/>
        <w:tab/>
        <w:tab/>
        <w:t>Lt. Lockh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rk Taylor</w:t>
        <w:tab/>
        <w:tab/>
        <w:tab/>
        <w:t>Pay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usic: Johnny Wright's "Hello Vietna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ITLE: "A STANLEY KUBRICK FIL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ITLE: "FULL METAL JACK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RBERSHOP – PARRIS ISLAND MARINE BAS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arine recruits having their heads shaved with electric clippers. The hair piles up on the fl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RRACKS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arine recruits stand at attention in front of their bun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aster Gunnery Sergeant HARTMAN walks along the line of blank-faced recrui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Gunnery Sergeant Hartman, your Senior Drill Instructor. From now on, you will speak only when spoken to, and the first and last words out of your filthy sewers will be "Sir"!. Do you maggots understand t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 uni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 I can't hear you. Sound off like you got a pa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u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ladies leave my island, if you survive recruit training... you will be a weapon, you will be a minister of death, praying for war. But until that day you are pukes! You're the lowest form of life on Earth. You are not even human fucking beings! You are nothing but unorganized grabasstic pieces of amphibian shit! Because I am hard, you will not like me. But the more you hate me, the more you will learn. I am hard, but I am fair! There is no racial bigotry here! I do not look down on niggers, kikes, wops or greasers. Here you are all equally worthless! And my orders are to weed out all non-hackers who do not pack the gear to serve in my beloved Corps! Do you maggots understand t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 uni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 I can't hear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u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ergeant Hartman stops in front of a black recruit, Private SNOWB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your name, scumba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WBAL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ou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Private Brown,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 From now on you're Private Snowball! Do you like that na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WBAL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ou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re's one thing that you won't like, Private Snowball! They don't serve fried chicken and watermelon on a daily basis in my mess h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W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you, John Wayne? Is this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said that? Who the fuck said that? Who's the slimy little communist shit twinkle-toed cocksucker down here, who just signed his own death warrant? Nobody, huh?! The fairy fucking godmother said it! Out-fucking-standing! I will P.T. you all until you fucking die! I'll P.T. you until your assholes are sucking buttermil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ergeant Hartman grabs COWBOY by the shir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it you, you scroungy little fuck, hu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no,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ittle piece of shit! You look like a fucking worm! I'll bet it was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no,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I said it,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ergeant Hartman steps up to JO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559"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559" w:hanging="0"/>
        <w:rPr>
          <w:rFonts w:ascii="Courier New" w:hAnsi="Courier New" w:eastAsia="Courier New" w:cs="Courier New"/>
          <w:sz w:val="24"/>
          <w:szCs w:val="24"/>
        </w:rPr>
      </w:pPr>
      <w:r>
        <w:rPr>
          <w:rFonts w:eastAsia="Courier New" w:cs="Courier New" w:ascii="Courier New" w:hAnsi="Courier New"/>
          <w:sz w:val="24"/>
          <w:szCs w:val="24"/>
        </w:rPr>
        <w:t>Well ... no shit. What have we got here, a fucking comedian? Private Joker? I admire your honesty. Hell, I like you. You can come over to my house and fuck my sis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ergeant Hartman punches Joker in the stoma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sags to his kne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ittle scumbag! I've got your name! I've got your ass! You will not laugh! You will not cry! You will learn by the numbers. I will teach you. Now get up! Get on your feet! You had best unfuck yourself or I will unscrew your head and shit down your ne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Joker, why did you join my beloved Cor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to kill,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re a kill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see your war fa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got a war face? Aaaaaaaagh! That's a war face. Now let me see your war fa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aaaaaaag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 You didn't convince me! Let me see your real war fa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aaaaaaaaaaaaaaaag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n't scare me! Work on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ergeant Hartman speaks into Cowboy's fa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your excu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excuse for what,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sking the fucking questions here, Private. Do you understa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nk you very much! Can I be in charge for a whi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shook up? Are you nervou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I am,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I make you nervou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what? Were you about to call me an assho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no,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tall are you, Privat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five foot nine,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ve foot nine? I didn't know they stacked shit that high! You trying to squeeze an inch in on me somewhere, hu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no,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 It looks to me like the best part of you ran down the crack of your mama's ass and ended up as a brown stain on the mattress! I think you've been cheat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in hell are you from anyway, Privat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Texa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y dogshit! Texas! Only steers and queers come from Texas, Private Cowboy! And you don't look much like a steer to me, so that kinda narrows it down! Do you suck dic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no,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a peter-puff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no,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t you're the kind of guy that would fuck a person in the ass and not even have the goddam common courtesy to give him a reach-around! I'll be watching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ergeant Hartman walks down the line to ANOTHER RECRUIT, a tall, overweight bo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r parents have any children that liv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t they regret that! You're so ugly you could be a modern art masterpiece! What's your name, fatbo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Leonard Lawrence,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wrence? Lawrence, what, of Arabia?</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no,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name sounds like royalty! Are you royalt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no,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suck dic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no,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 I'll bet you could suck a golf ball through a garden ho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no,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like the name Lawrence! Only faggots and sailors are called Lawrence! From now on you're Gomer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has the trace of a strange smile on his fa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think I'm cute, Private Pyle? Do you think I'm funn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no,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wipe that disgusting grin off your fa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any fucking time, sweethear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I'm trying,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Pyle, I'm gonna give you three seconds – exactly three fucking seconds – to wipe that stupid-looking grin off your face, or I will gouge out your eyeballs and skull-fuck you! One! Two! Thr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purses his lips but continues to smile involuntari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I can't help it,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 Get on your knees, scumba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gets down on his Kne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choke yoursel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places his hands around his throat as if to choke himsel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damn it, with my hand, numbnu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reaches for Hartman's hand. Hartman jerks it a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pull my fucking hand over there! I said choke yourself! Now lean forward and choke yoursel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leans forward so that his neck rests in Hartman's open ha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chokes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gags and starts to turn red in the fa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through grinn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arely able to spea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 I can't hear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as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 I still can't hear you! Sound offlike you got a pa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ag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enough! Get on your fe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releases Pyle's throat. Pyle gets to his feet, breathing heavi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Pyle, you had best square your ass away and start shitting me Tiffany cuff links ... or I will definitely fuck you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PARRIS ISLAND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training platoon is double-timing in formation. Hartman is calling caden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right, left, right, left! Left, right, left, right, left! Left, right, left, right, lef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arra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rris Island, South Carolina.... the United States Marine Corps Recruit Depot. An eight-week college for the phony-tough and the crazy-bra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ma and Papa were laying in b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hanting in cad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ma and Papa were laying in b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ma rolled over, this is what she sai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ma rolled over, this is what she sai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gimme so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gimme so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gimme so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gimme so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ECRUIT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for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for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good for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good for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 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 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p in the morning to the rising su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p in the morning to the rising su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ta run all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PRACTICE FIELD – SUNS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ecruits, silhouetted against the sun, climbing ropes, nets and ladde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h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ill the running's d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CRUIT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h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ta run all day till the running's d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h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 Chi Minh is a son-of-a-bit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h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 Chi Minh is a son-of-a-bit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h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the blueballs, crabs and the seven-year-it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h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the blueballs, crabs and the seven-year-it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PARADE DECK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marches the platoon across a wide expanse of asphalt. The recruits carry rifl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ft, right, left, right, left! To your left shoulder... hut! Left, right, left! Port... h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ft, right! Platoon... halt! Left shoulder... h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momentarily places his rifle on the wrong shoulder and immediately corrects himsel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spots this and walks up to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Pyle, what are you trying to do to my beloved Cor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I don't know,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dumb, Private Pyle, but do you expect me to believe that you don't know left from 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no,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you did that on purpose! You want to be differe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no,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slaps Pyle hard across the left chee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side was that, Private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left side,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sure, Private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slaps Pyle hard across the right cheek, knocking his cap of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side was that, Private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right side,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fuck with me again, Pyle! Pick up your fucking c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PARADE DECK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marching the platoon – bringing up the rear is Pyle, his fatigue pants down around hi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nkles; he is sucking his thumb and he carries his rifle muzzle do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RRACKS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walks along the line of recruits in skivvies holding their rifles and standing at attention in front of their bun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night... you pukes will sleep with your rifles! You will give your rifle a girl's name! Because this is the only pussy you people are going to get! Your days of finger-banging old Mary Jane Rottencrotch through her pretty pink panties are over! You're married to this piece, this weapon of iron and wood! And you will be faithful! Port... hut! Prepare to mount! Mou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On Hartman's command the platoon mount their bunks with their rifles and lie on their backs 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ttenti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rt... h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recruits snap their rifles to the port arms position over their ches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 uni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my rif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many like it, but this one is m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rifle is my best fri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is my l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ust master it, as I must master my l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out me my rifle is usel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out my rifle, I am usel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ust fire my rifle tru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ust shoot straighter than my enemy who is trying to kill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ust shoot him before he shoots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fore God I swear this cre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rifle and myself are defenders of my count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are the masters of our ene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are the saviours of my l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be it... until there is no enemy... but pe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m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der... h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recruits snap their rifles down to their sid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ea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turns off the barracks ligh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night, ladi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 uni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night,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duty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t it, sweethear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TY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aye-aye,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PARADE FIELD – DA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drills the plato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shoulder... hut! This is not your daddy's shotgun, Cowboy. Left shoulder... hut! Move your rifle around your head, not your head around your rifle. Port... hut! Four inches from your chest, Pyle! Four inch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RRACKS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marches the recruits through the squad bay. Their rifles are at shoulder arms and their left hands clutch their genital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my rifle! This is my gu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for fighting! This is for fu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my rifle! This is my gu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my rifle! This is my gu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repeat this over and over again as they march up and down the squad b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PARADE DECK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marching the platoon, calling caden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ARMSTRETCHER" OBSTACL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nd over hand the recruits swing along the "Armstretc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n fucking seconds! It should take you no more than ten fucking seconds to negotiate this obstacle! Quickly, move it out! There ain't one swinging dick private in this platoon's gonna graduate until they can get his obstacle down to less than ten fucking second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TOUGH ONE" OBSTACL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watches as the recruits climb ropes and ladders to a high wooden tower above the platfor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PUGIL-STICK CIRCL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and another recruit, wearing football-style helmets, batter each other with pugil stic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recruits are formed up around them in a circle. They cheer as Pyle is beaten, to the grou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DIRTY NAME" OBSTACL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ECRUITS waiting in two lines for their tur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xt two privates! Quick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next two recruits struggle over the obstac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over that goddamn obstacle! Move it! Next two privates! Quickly! Hurry up! Get up t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and another recruit go over easi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Joker, are you a kill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hear your war cr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aaaaaaaaaaaag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xt two privates, g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and another recruit. Pyle is hopele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ickly! Get your fat ass over there, Private Pyle! Oh, that's right, Private Pyle... don't make any fucking effort to get to the top of the fucking obstacle! If God wanted you up there He would have miracled your ass up there by now, wouldn't H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your fat ass up there,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the hell is the matter with you anyway? I'll bet you if there was some pussy up there on top of that obstacle you could get up there! Couldn't you?! </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drops heavily to the grou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ass looks like about a hundred and fifty pounds of chewed bubble gum, Pyle. Do you know t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CHINNING BAR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ecruits are doing pull-ups. Hartman watches Joker finishing many, many of the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for the Corps! Get up there! Pu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finally drops to the grou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the Corps don't get theirs. Get up there,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tries to do a pull-up but can't get to the top of the b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ll! Pull, Pyle, pull! One pull-up, Pyle! Come on, pull! You gotta be shitting me, Pyle! Get your ass up there! Do you mean to tell me that you cannot do one single pull-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exhausted from his efforts, drops to the grou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a worthless piece of shit, Pyle!! Get out of my face! Get up there, Snowb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CONFIDENCE CLIMB"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climbs a high obstac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up here, fatboy! Quickly! Move it up! Move it up, Pyle! Move it up! You climb obstacles like old people fuck. Do you know that, Private Pyle? Get up here! You're too slow! Move it, move it! Private Pyle, whatever you do, don't fall down! That would break my fucking heart! Quick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freezes at the to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p and over! Up and over! Well, what in the fuck are you waiting for, Private Pyle? Get up and over! Move it, move it, move it! Are you quitting on me? Well, are you! Then quit you slimy fucking walrus-looking piece of shit! Get the fuck off my obstacle! Get the fuck down off of my obstacle! N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climbs back down his side of the obstac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ve it! I'm gonna rip your balls off so you cannot contaminate the rest of the world! I will motivate you, Private Pyle, if it short-dicks every cannibal on the Cong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ROAD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latoon is irregularly strung out on a road nearing the end of a rapid, forced mar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is at the end of the line ready to drop. Supported by Joker, Pyle staggers along as Hartman bellows at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ck'em up and set'em down, Pyle! Quickly! Move it up! Were you born a fat slimy scumbag, you piece of shit, Private Pyle? Or did you have to work on it? Move it up! Quickly! Hustle up! The fucking war will be over by the time we get out there, won't it, Private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gives Pyle a sho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ve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gasps for breat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going to fucking die, Pyle? Are you going to die on me!! Do it now! Move it up! Hustle it up! Quickly, quickly, quickly! Do you feel dizzy? Do you feel faint? Jesus H. Christ, I think you've got a hard-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MUD OBSTACL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latoon tries to run, through the mud. Pyle half carried by Joker and Cowboy falls taking Joker down with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ickly ladies! Assholes and elbows! Move it out! Get up there! Move it! Move it, move it, move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RRACKS – PRE-DA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and two Junior Drill Instructors stride into the Squad Bay. The lights go on. Hartman bangs loudly on an empty metal garbage can which he carries into the ro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veille! Reveille! Reveille! Drop your cocks and grab your socks! Today is Sunday! Divine worship at zero-eight-hundred! Get your bunks made and get your uniforms on. Police call will commence in two minut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stops in front of Joker's bu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Cowboy! Private Jo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soon as you finish your bunks, I want you two turds to clean the he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 &amp; COWBO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 uni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aye-aye,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hat head so sanitary and squared away that the Virgin Mary herself would be proud to go in there and take a dum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 &amp; COWBO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 uni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Joker, do you believe in the Virgin Mar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no,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throws down the garbage can with a loud ba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Joker, I don't believe I heard you correct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the private said "No, sir,"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you little maggot! You make me want to vom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slaps Joker, hard, across the chee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ddamn communist heathen, you had best sound off that you love the Virgin Mary... or I'm gonna stomp your guts out! Now you do love the Virgin Mary, don't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negative,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Joker, are you trying to offend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negative, sir!!! Sir, the private believes that any answer he gives will be wrong! And the Senior Drill Instructor will beat him harder if he reverses himself,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your squad leader, scumba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the private's squad leader is Private Snowball,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Snowb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nowball double-times up to Hart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SNOW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Private Snowball reporting as ordered,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Snowball, you're fired! Private Joker is promoted to squad lead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W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aye-aye,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Pyle reporting as ordered,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Pyle, from now on Private Joker is your new squad leader, and you will bunk with him! He'll teach you everything. He'll teach you how to p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Joker is silly and he's ignorant, but he's got guts, and guts is enough. Now, you ladies carry 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 COWBOY &amp; PY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 uni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aye-aye,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TRAINING FIELD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patiently explains the disassembly of an M-14 rifle to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olt. The bolt goes in the receiver. Operating rod handle. Operating rod guid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RRACKS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and Pyle sitting on their footlockers. Joker instructs Pyle in the correct method of lacing his combat boo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 left one... over the right. Right one over the left. Left one over the right. Right one over the lef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CONFIDENCE CLIMB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On top of the confidence climb, Joker gently talks Pyle over the to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throw your other leg over... that'a boy. That's it. Now just pull the next one over... and you're home free. Ready? Just throw it over. That'a boy. Just set it down. All 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breathes heavily. He is scared but he manages to get 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you go. Congratulations, Leonard. You did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RRACKS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instructs Pyle in the correct way of making his b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old the blanket and the sheet back together. Make a four-inch fold. Okay? Got it? You do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looks down, uncertainly at the b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PARADE DECK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works with Pyle on the Manual of Arm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OBSTACLE COURS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Joker and Pyle run up a ramp, grab the ropes and swing across a ditch. Pyle makes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ithout troub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PARADE DECK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is drilling the squad, calling the cadence and watching Pyle who makes no mistak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RIFLE RANG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argets are raised and lowered, red markers indicating hits. Hartman addresses the recrui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eadliest weapon in the world is a marine and his rifle. It is your killer instinct which must be harnessed if you expect to survive in combat. Your rifle is only a tool. It is a hard heart that kills. If your killer instincts are not clean and strong you will hesitate at the moment of truth. You will not kill. You will become dead marines. And then you will be in a world of shit. Because marines are not allowed to die without permission! Do you maggots understa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PARRIS ISLAND STREET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recruits are double-timing to Hartman's cadenc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hanting in cad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working for Uncle Sa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hanting in cad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working for Uncle Sa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me know just who I a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me know just who I a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two, three, four! United States Marine Cor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two, three, four! United States Marine Cor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two, three, four! I love the Marine Cor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two, three, four! I love the Marine Cor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Cor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Cor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Cor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Cor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Cor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Cor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ine Cor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ine Cor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but I've been tol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but I've been tol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skimo pussy is mighty col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skimo pussy is mighty col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 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 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eels 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eels 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 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 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stes 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stes 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ghty 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ghty g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for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for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for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for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RRACKS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recruits in their skivvies stand at attention in two facing rows on top of their footlockers, arms outstretched, hands held rigidly in front of them, palms down, for inspecti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moves along the row of men. He smacks a recruit's ha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im 'e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points at the feet of another recru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 xml:space="preserve">Hart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eja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o another recru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p that blis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stops in front of Pyle and notices his foot-locker is unlocked. He picks up the lock and holds it up to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H. Christ! Private Pyle, why is your footlocker unlock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I don't know,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Pyle, if there is one thing in this world that I hate, it is an unlocked footlocker! You know that, don't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it wasn't for dickheads like you, there wouldn't be any thievery in this world, would t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no,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do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steps down, from the footlocker. Hartman flips open the lid with a bang and begins rummaging through the box.</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now... let's just see if there's anything miss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freezes. He reaches down and slowly picks up a jelly doughnut, holding it in disgust at arm's length with his fingerti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y Jesus! What is that? What is that, Private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a jelly doughnut,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jelly doughn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it get 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I took it from the mess hall,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chow allowed in the barracks, Private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no,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allowed to eat jelly doughnuts, Private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no,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hy not, Private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because I'm too heavy,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you are a disgusting fatbody, Private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why did you hide a jelly doughnut in your footlocker, Private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because I was hungry,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you were hungr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olding out the jelly doughnut, Hartman walks down the row of recruits still standing with their arms outstretch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Pyle has dishonored himself and dishonored the platoon! I have tried to help him, but I have failed! I have failed because you have not helped me! You people have not given Private Pyle the proper motivation! So, from now on, whenever Private Pyle fucks up, I will not punish him, I will punish all of you! And the way I see it, ladies, you owe me for one jelly doughnut! Now, get on your fac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pen your mout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shoves the jelly doughnut into Pyle's mout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paying for it, you eat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turns to the recrui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dy... exerci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latoon does push-u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hanting in cad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two, three, four! I love the Marine Corps! One, two, three, four! I love the Marine Corps! One, two, three, four! I love the Marine Corps! One, two, three, fou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hile the platoon does push-ups, Pyle swallows hard to get down bites of the doughn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RRACKS – DA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checks Pyle's Unifor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really look like shit today, Leonar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oker? Everybody hates me now. Even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body hates you, Leonard. You just keep making mistakes, getting everybody in troub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do anything right. I need hel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rying to help you, Leonard. I'm really try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grins, trusting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ck your shirt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TRAINING FIELD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latoon does squat thrusts as Pyle sits, his cap on backwards, sucking his thumb. Hartman watch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unting in uni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two, three... nineteen! One, two, three... twenty! One, two, three... twenty-one! One, two, three... twenty-two! One, two, three... twenty-three! One, two, three... twenty-four! One, two, three... twenty-five! One, two, three... twenty-six! One, two, three... twenty-seven! One, two, three... twenty-eight! One, two, three... twenty-nine! One, two, three... thirt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FADE TO BL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RRACKS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e see a towel on a bed. A bar of soap is tossed on the towel. The towel is folded over the soap forming a weap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hand picks up the towel-weapon and bangs it on the mattress making a dull thu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is asleep in his bu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latoon silently slip out of their beds and form up around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blanket is thrown over Pyle, each corner held down by a recruit, pinning Pyle to the b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shoves a gag in Pyle's mout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is helple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latoon files past beating Pyle with the bars of soap wrapped in towel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s screams are muffled by the ga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is the last one. He stands back from the b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it! Do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hesitates, then moves forward and hits Pyle hard several tim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n Joker jumps into his bu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recruits yank the restraining blanket of Pyle and run back to their bun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moving ga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member, it's just a bad dream, fatbo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sobs loudly and sits up, holding himself in pa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ying in, his bunk, Joker covers his ea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PARADE DECK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latoon is lined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rt... hut! Left shoulder... hut! Right shoulder... hut! Port... hut! Do we love our beloved Corps, ladi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outing in uni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mper fi, do or die! Gung ho, gung ho, gung h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says nothing, just stares straight ahe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makes the grass gr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ood, blood, bl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stares. Does not join in the shout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we do for a living, ladi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l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ll, kill, ki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remains sile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hear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ll, kill, ki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 I still can't hear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ll, kill, ki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continues to stare blartkly ahe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BLEACHERS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latoon sits on bleachers facing Hart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any of you people know who Charles Whitman wa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No respon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ne of you dumbasses know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raises his ha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Cowbo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he was that guy who shot all those people from that tower in Austin, Texa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ffirmative. Charles Whitman killed twenty people from a twenty-eight-storey observation tower at the University of Texas from distances up to four hundred yard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looks arou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body know who Lee Harvey Oswald wa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lmost everybody raises his ha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Snowb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W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he shot Kennedy,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and do you know how far away he wa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W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it was pretty far! From that book suppository building,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recruits laugh at "suppositor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knock it off! Two hundred and fifty feet! He was two hundred and fifty feet away and shooting at a moving target. Oswald got off three rounds with an old Italian bolt action rifle in only six seconds and scored two hits, including a head shot! Do any of you people know where these individuals learned to shoo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raises his ha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Jo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in the Marin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e Marines! Outstanding! Those individuals showed what one motivated marine and his rifle can do! And before you ladies leave my island, you will be able to do the same 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amera slowly moves in on Pyle staring at Hart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RRACKS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ecruits standing at attention in two facing row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walks between the rows, leading them in so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 &amp; 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ppy Birthday to you, Happy Birthday to you, Happy Birthday, dear Jesus, Happy Birthday to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day... is Christmas! There will be a magic show at zero-nine-thirty! Chaplain Charlie will tell you about how the free world will conquer Communism with the aid of God and a few marines! God has a hard-on for marines because we kill everything we see! He plays His games, we play ours! To show our appreciation for so much power, we keep heaven packed with fresh souls! God was here before the Marine Corps! So you can give your heart to Jesus, but your ass belongs to the Corps! Do you ladies understa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hear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RRACKS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recruits are seated on footlockers, cleaning their rifles. Hartman prowls among them, watc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talizs softly to his rif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looks at him uneasi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s rif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been swabbed.... and wiped. Everything is clean. Beautiful. So that it slides perfectly. Nice. Everything cleaned. Oiled. So that your action is beautiful. Smooth, Charle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RRACKS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few recruits, including Pyle, are mopping the fl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LATRIN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 the latrine Cowboy and Joker are also mopping the fl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stops, looks around to be sure they are alone, and turns to Cowbo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onard talks to his rif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keeps mopp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ink Leonard can hack it anymore. I think Leonard's a Section E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don't surprise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both go back to mopp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speaks again after some silen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o slip my tubesteak into your sister. What'll you take in trad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ve you go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FIRING RANG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kneels behind Pyle, looking on with approva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finishes a good group and reloads his M-14.</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tstanding, Private Pyle! I think we've finally found something that you do we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PARADE DECK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inspects the recrui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your sixth General Ord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the private's sixth general order is to receive and obey and to pass on to the sentry who relieves me... all orders... Sir, the private's sixth... Sir, the private has been instructed but he does not know,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limy scumbag, get on your face and give me twenty-fi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aye-aye,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walks to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many counts in that movement you've just execut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four count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idea of looking down in the chamb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that is the guarantee that the private is not giving the inspecting officer a loaded weapon,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your fifth general ord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the private's fifth general order is to quit my post only when properly relieved,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is weapon's name, Private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the private's weapon's name is Charlene,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Pyle, you are definitely born again hard! Hell, I may even allow you to serve as a rifleman in my beloved Cor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PARRIS ISLAND STREET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double-timing the recruits, calling caden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no teenage que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no teenage que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want my M-14.</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want my M-14.</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I die in the combat z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I die in the combat z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x me up and ship me ho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x me up and ship me ho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n my medals upon my ches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n my medals upon my ches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y mom I've done my bes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RUI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y mom I've done my bes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FOREST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oods. For the first time the platoon marches in full combat gear carrying rifl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arra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aduation is only a few days away and the recruits of platoon thirty-ninety-two are salty. They are ready to eat their own guts and ask for second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FIELD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 full combat gear and with fixed bayonets, the recruits charge through green smok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arra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rill instructors are proud to see that we are growing beyond their control. The Marine Corps does not want robots. The Marine Corps wants killers. The Marine Corps wants to build indestructible men, men without fe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RRACKS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talks to the recruits formed up in a school-circ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day you people are no longer maggots. Today you are marines. You're part of a brotherhoo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PARADE GROUND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Graduation. A MARCHING BAND. SPECTATORS. HUNDREDS OF MARINES parade by in dress unifor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voice over)</w:t>
      </w:r>
    </w:p>
    <w:p>
      <w:pPr>
        <w:pStyle w:val="BlockText"/>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From now on, until the day you die, wherever you are, every marine is your brother. Most of you will go to Vietnam. Some of you will not come back. But always remember this: marines die, that's what we're here for! But the Marine Corps lives forever. And that means you live forever!</w:t>
      </w:r>
    </w:p>
    <w:p>
      <w:pPr>
        <w:pStyle w:val="Normal"/>
        <w:ind w:left="567" w:right="559" w:hanging="0"/>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RRACKS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talks to the platoon, again in a school-circ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cket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CK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three-hundred, Infantry. Toeja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EJ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three-hundred, Infantry. Adam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D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ighteen-hundred, Engineers. You go out and find mines. Cowbo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three-hundred, Infantry! Tayl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three-hundred, Infantry. Jo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ty-two-twelve, Basic Military Journalism. You gotta be shitting me, Joker! You think you're Mickey Spillane? Do you think you're some kind of fucking wri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I wrote for my high school newspaper,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H. Christ, you're not a writer, you're a kill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kille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mer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doesn't answ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mer Py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e see Pyle in close-up, now completely withdrawn, barely able to answer Hart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orget your fucking name? O-three-hundred, Infantry. You made it. Perkin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K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RRACKS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latoon sleeps. Joker walks slowly down the squad bay with a flashl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arra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last night on the island. I draw fire wat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hears a muffled sound. He isn't sure where it comes from. He slowly enters the latri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LATRIN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unning his flashlight across the room Joker Sees Pyle sitting on a toilet, loading a magazine for his M-14 rif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looks up at Joker and smiles. It is a frightening smi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PY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rang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Jo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stares at Pyle for a few second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has suite clearly snapp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those... live round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ven-six-two millimeter, full metal jack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smiles grotesque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onard... if Hartman comes in here and catches us, we'll both be in a world of sh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in a world... of sh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gets to his feet, snaps his rifle to port arms, and starts executing the Manual of Arm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ou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ft shoulder... hut! Right shoulder... hut! Lock and load! Order... h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picks up the loaded magazine, inserts it into the rifle and smartly brings the rifle down to the order arms positi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PY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ou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my rifle! There are many like it, but this one is mi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ARRACKS HALLWAY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By now the platoon is awak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bursts from his room, wearing his skivvies and D.I. 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PY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scre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rifle is my best friend! It is my lif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back in your bun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YL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ust master it as I must master my life! Without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LATRINES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storms into the latri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this Mickey Mouse shit? What in the name of Jesus H. Christ are you animals doing in my hea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is Private Pyle out of his bunk after lights out?! Why is Private Pyle holding that weapon? Why aren't you stomping Private Pyle's guts o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it is the private's duty to inform the Senior Drill Instructor that Private Pyle has a full magazine and has locked and loaded,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and Pyle look at each other. Pyle smiles from the depths of his own he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focuses all of his considerable powers of intimidation, into his best John-Wayne-on-Suribachi voi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you listen to me, Private Pyle, and, you listen good. I want that weapon, and I want it now! You will place that rifle on the deck at your feet and step back away from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ith a twisted smile on his face Pyle points his rifle at Hart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rtman look suddenly calm. His eyes, his manner are those of a wanderer who has found his ho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AR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your major malfunction, numbnuts?!! Didn't Mommy and Daddy show you enough attention when you were a chil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BA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round hits Hartman in the ches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falls back de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and Pyle stand looking at the bo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n Pyle looks at Joker and slowly raises his rif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remb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sy, Leonard. Go easy, 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breathes heavily, and keeps the rifle aimed at Jo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is scared shitle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looks at Joker for several seconds and slowly lowers the rifle. Then he stumbles back a few steps and sits down, heavily on the toil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turns away from Joker and stares into space, a strangely peaceful look transforming his fa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places the muzzle of the rifle in his mout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BA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yle pulls the trigger and blows the back of his head over the white tiled wall behind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FADE TO BLACK</w:t>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DA NANG STREET, VIETNAM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otorcycles, cars, Vietnamese civilians. Swinging her hips with exaggerated sexiness, an attractive HOOKER in a mini-skirt walks toward a café table on the pavement where Joker and RAFTERMAN are seat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usic: Nancy Sinatra's "These Boots Are Made for Walk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girl stops at Joker's tab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baby, you got girlfriend Vietna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just this minut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baby, me so horny. Me so horny. Me love you long time. You part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 might party. How mu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fteen dolla.</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fteen dollars for both of u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Each you fifteen dolla. Me love you long time. Me so horn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fteen dollar too boo-coo. Five dollars ea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suckee-suckee. Me love you too mu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ve dollars is all my mom allows me to spe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Ten dolla ea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we get for ten dolla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thing you wa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old buddy, feel like spending some of your hard-earned mon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a minut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afterman raises his Nikon and starts photographing Joker and the Hoo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girl strikes quick poses for the camera and cough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puts his arm around 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half these gook whores are serving officers in the Viet Co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girl coughs aga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ther half have got T.B. Make sure you only fuck the ones that coug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young vietnamese boy walks up behind Rafterman and grabs the Nikon camera from his hand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boy runs to an accomplice sitting on a waiting motorbike and tosses the camera to him. Then in mockery the BOY executes a few, Bruce Lee moves before jumping on the bike and zooming of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laugh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U.S. MARINE BAS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main gates of the base. High-security fencing. Tanks, jeeps, trucks. A military helicopter land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DA NANG BAS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and Rafterman walk down the base street past rows of hootches and other buildings. In the background some marines play basketb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little sucker really had some moves on him, didn't h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ou know what really pisses me off about these peop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supposed to be helping them and they shit all over us every chance they get... I just can't feature t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take it too hard, Rafterman. It's just busine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te Da Nang, Joker. I want to go out into the field. I've been in this country almost three months, and all I do is take handshake shots at awards ceremoni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et wasted your first day in the field and it'd be my faul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high school girl could do my job. I want to get out into the shit. I want to get some trigger ti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get killed, your mom will find me after I rotate back to the world and she'll beat the shit out of me. That's a negative, Rafter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SEA-TIGER HUT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Quonset hut. An editorial meeting of The Sea Tiger, the official marine newspaper, is in progress presided over by LIEUTENANT LOCKHAR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Rafterman, and SIX OTHER MARINE CORRESPONDENS are seated around a large messy table covered with cameras, photographs, newspapers and magazin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guys, let's keep it short and sweet today. Anybody got anything ne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rumor going around that the Tet ceasefire is gonna be cancell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r-echelon paranoia.</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bro in intelligence says Charlie might try to pull off something big during the Tet holi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say the same thing every ye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lot of talk about it,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uldn't lose any sleep over it. The Tet holiday's like the Fourth of July, Christmas and New Year all rolled into one. Every zipperhead in Nam, North and South, will be banging gongs, barking at the moon and visiting his dead relativ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Ann-Margret and entourage are due here next week. I want someone to be there on the airfield and stick with her for a couple of days. Uh, Rafterman, you take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ye-aye,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me some good low-angle stuff. Don't make it too obvious, but I want to see fur and early morning de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a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plomats in Dungarees – Marine engineers lend a helping hand rebuilding Dong Phuc villages..." Chili, if we move Vietnamese, they are evacuees. If they come to us to be evacuated, they are refuge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L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make a note of it,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a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V.A. Soldier Deserts After Reading Pamphlets – A young North Vietnamese Army regular, who realized his side could not win the war, deserted from his unit after reading Open Arms program amphlets." That's good, Dave. But why say North Vietnamese Army regular? Is there an irregular? How about North Vietnamese Army soldi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fix it up,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wrence Welk Show's gonna go out on TV in two weeks. Dave, do a hundred words on it. AFTV'll give you some background stuf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a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While We're Eating – N.V.A. learn marines on a search and destroy mission don't like to be interrupted while eating chow. "Search and destroy". Uh, we have a new directive from M.A.F. on this. In the future, in place of "search and destroy," substitute the phrase "sweep and clear." Got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it. Very catch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Joker... where's the weeni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Kill, Joker. The kill. I mean, all that fire, the grunts must've hit some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n't see 'e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oker, I've told you, we run two basic stories here. Grunts who give half their pay to buy gooks toothbrushes and deodorants – Winning of Hearts and Minds – okay? And combat action that results in a kill – Winning the War. Now you must have seen blood trails... drag mar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raining,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t's why God passed the law of probability. Now rewrite it and give it a happy ending – say, uh, one kill. Make it a sapper or an officer. Whi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chever you s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unts like reading about dead office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an officer. How about a genera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few laugh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oker, maybe you'd like our guys to read the paper and feel bad. I mean, in case you didn't know it, this is not a particularly popular war. Now, it is our job to report the news that these why-are-we-here civilian newsmen igno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maybe you should go out on some ops yourself. I'm sure you could find a lot more blood trails and drag mar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ome laugh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oker, I've had my ass in the grass. Can't say I liked it much. Lots of bugs and too dangerous. As it happens, my present duties keep me where I belong. In the rear with the ge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DA NANG BASE – DUS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ows of hootches. In the distance, firewor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voice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t. The Year of the Monkey. Vietnamese Lunar New Year's Eve. Down in Dogpatch, the gooks are shooting off fireworks to celebrat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HOOTCH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Rafterman, PAYBACK and the others are in their bunks, reading, lazing, smoking gra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is writing in a noteboo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yawns and stretch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fucking bored to death, man. I gotta get back in the shit. I ain't heard a shot fired in anger in wee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Y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oker's so tough he'd eat the boogers out of a dead man's nose... then ask for second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ome laugh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John Wayn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up, pilgrim. A day without blood is like a day without sunsh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Y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i-i-t! Joker thinks the bad bush is between old mama-san's leg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ome laugh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Y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never been in the shit. It's hard to talk about it, man. It's like on Hasting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L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w, you weren't on Operation Hastings, Payback. You weren't even in countr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Y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t shit and die, you fucking Spanish-American! You fucking poge! I was there, man. I was in the shit with the grun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John Wayn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listen to any of Payback's bullshit, Rafterman. Sometimes he thinks he's John Way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Y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isten to Joker, new guy. He knows ti ti. Very little. You know he's never been in the shit 'cause he ain't got the sta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ta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Y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housand-yard stare. A marine gets it after he's been in the shit for too long. It's like... it's like you've really seen beyond. I got it. All field marines got it. And you'll have it to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O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Payback. How do you stop five black dudes from raping a white chi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Y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you, Stor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O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ow'em a basketb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augh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are startled by the dull boom of mortar shells outsid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com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Y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h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L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outgo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outgo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ome closer explosions, much loud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L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outgo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what I just s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men grab their helmets, flak jackets and weapons and run outsid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oker, is this for rea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 is, Rafter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DA NANG BASE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en running everywhere. Sirens. A mortar round lands in the distance, then others nearer. Fires are breaking o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UNKER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loads an M-60 machine gun, then hunches down watching the main gate of the perime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I hope they're just fucking with us. I ain't ready for this sh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O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m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ound of a truck approac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marines get s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truch smashes though the gat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marines open fi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truck is hit by a hail of automatic fire; it explodes and starts burn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N.V.A. troops follow the truck through the gat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attackers are cut down by a withering fire from the marin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attack peters o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eople yell, "Cease fi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firing trails of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DA NANG BASE – DA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and Rafterman walk through the wreckage of the night's batt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risoners are led pas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enemy has very deceitfully taken advantage of the Tet ceasefire to launch an offensive all over the country. So far, we've had it pretty easy here. But we seem to be the excepti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SEA-TIGER OFFICE – DA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irty and still in. their combat gear, Joker, Rafterman, Payback and the other correspondents are slumped in, their chairs around the tab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LOCKHAR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al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rlie has hit every major military target in Vietnam, and hit 'em hard. In Saigon, the United States Embassy has been overrun by suicide squads. Khe Sahn is standing by to be overrun. We also have reports that a division of N.V.A. has occupied all of the city of Hue south of the Perfume River. In strategic terms, Charlie's cut the country in half... the civilian press are about to wet their pants and we've heard even Cronkite's going to say the war is now unwinnable. In other words, it's a huge shit sandwich, and we're all gonna have to take a bit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ong, serious pau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does this mean that Ann-Margret's not com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augh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issed 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oker... I want you to get straight up to Phu Bai. Captain January will need all his peop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Joker, you will take off that damn button. How's it gonna look if you get killed wearing a peace symbo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Permission to go with Jo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mission grant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permission not to take Rafterman with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KH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till here? Vanish, Joker, most ricky-tick, and take Rafterman with you. You're responsible for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HELICOPTER SHOTS – DA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military helicopter flies past a huge su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AERIAL HELICOPTER – DUS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sits looking out the do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afterman is frightened and airsi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DOORGUNNER laughs and yells as he fires his M-60 machine gu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e see Vietnamese below running and fall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DOORGUN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some... get some... get some... get some... yeah... yeah... get some... get so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fter a while the Doorgunner stops firing and grins at Jo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DOORGUNN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outing to be he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one who runs is a V.C. Anyone who stands still is a well-disciplined V.C.</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uys oughtta do a story about me someti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should we do a story about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ORGUN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use I'm so fucking good! That ain't no shit neither. I've done got me one hundred and fifty-seven dead gooks killed. And fifty water buffaloes, too. Them're all certifi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afterman gag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 women or childr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ORGUN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im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an you shoot women and childr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afterman gag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DOORGUN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sy. You just don't lead 'em so muc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in't war he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LZ HU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helicopter land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and Rafterman jump out, duck down low and move away through pink smoke blown by the rotor blad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arines run by carrying wounded on stretche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a serge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p, we want to get in the sh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STER SERGE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wn the road, two-fi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five. Outstanding! Thanks, To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ROAD TO HU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road next to a small canal on the outskirts of Hu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anks, trucks and marines are moving into the city past a column of refugees heading the other 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and Rafterman catch up to a Lieutenant, salute him and walk alongsid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Sir... we're looking for First Platoon, Hotel two-five. I got a bro named Cowboy t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UCH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people one-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 We're reporters for Stars and Strip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UCH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rs and Strip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UCH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Cowboy's platoon commander. Cowboy's just down the road in the platoon area.</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 mind if we tag along,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UCH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problem. Welcome aboard. By the way, my name's Schinoski. Walter J. Schinoski. My people call me Mister Touchdown. I played a little ball for Notre Da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re Da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UCHDOW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UCH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ere to make Cowboy famou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 Never happen,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UCH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f you people came looking for a story, this is your lucky day. We got Condition Red and we're definitely expecting ra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tstanding, sir. We taking care of busine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UCH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 N.V.A. are dug in deep. Hotel Company's still working this side of the river. Street by street and house by house. Charlie's definitely got his shit together. But we're still getting some really decent kills 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eard some scuttlebutt, sir, about the N.V.A. executing a lot of gook civilian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UCH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ffirmative. I saw some bodies about half a click this side of Phu Cam Cana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show me where,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UCH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s the cana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MASS GRAV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stands looking down into a large open grave at a row of white, lime-covered corps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URNALISTS, MARINES and CIVILIANS are grouped around the gra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work detail leans on their shovels, their faces covered with bandanas against the sten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ead have been covered with lime. The dead only know one thing. It is better to be ali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approaches a young lieutenant – CLEV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Good morning, Lieutena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CLEV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morn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ake it twenty. Is that the official body count,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CLEV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arp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outfit are you men wit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we're reporters from Stars and Strip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CLEV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arms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 s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ergeant Joker and this photographer's Rafter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afterman starts shooting pictures of the Lieutena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CLEV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Lieutenant Cleves. I'm from Hartford, Connectic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got a body count,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CLEV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think it's twent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now how it happened,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CLEV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 seems the N.V.A. came in with a list of gook names. Government officials, policemen, ARVN officers, schoolteachers. They went around their houses real polite and asked them to report the next day for political re-education. Everybody who turned up got shot. Some they buried ali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MARINE COLONEL who has been watching Joker turns from the group around the grave and strides up. Joker snaps to attenti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i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CLEV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ine, what is that button on your body arm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peace symbol,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d you get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remember,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that you've got written on your helm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rn to Kill,"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rite "Born to Kill" on your helmet and you wear a peace button. What's that supposed to be, some kind of sick jok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d better get your head and your ass wired together, or I will take a giant shit on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answer my question or you'll be standing tall before the 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 was trying to suggest something about the duality of man,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w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uality of man. The Jungian thing,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e side are you on, s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side,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you love your countr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how about getting with the program? Why don't you jump on the team and come on in for the big w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ON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n, all I've ever asked of my marines is that they obey my orders as they would the word of God. We are here to help the Vietnamese, because inside every gook there is an American trying to get out. It's a hardball world, son. We've gotta keep our heads until this peace craze blows 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ye-aye,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FIELD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and Rafterman Walk through a field toward a pagoda.</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PAGODA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arines are moving supplies. Some men are resting on the ground. A helicopter flies overhe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usic: Sam the Sham's "Wooly Bul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bro, we're looking for First Platoon, Hotel two-fi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ound the 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and Rafterman walk to the back of the build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another ma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st Plato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rough t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PAGODA COURTYARD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rough a moon-door opening on to the pagoda courtyard, We see Cowboy shauing. Other marines are sprawled around the courtyard wall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walks up behind Cowbo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Lone Rang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y sh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old motherfuc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e Jo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happen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hug each ot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y, I hoped I'd never see you again, you piece of sh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happening, 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m just waiting to get back to the land of the big PX.</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ll, why go back? Here or there, samey-sa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en getting an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ly your sis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better my sister than my mom, though my mom's not b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leads Joker to the center of the courtyar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my bro Joker from the Island. And this i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Rafterman. They're from Stars and Stripes. They'll make you famou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 of "All 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the Lusthog Squad. We're life-takers and heartbreake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hoot 'em full of holes and fill 'em full of le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 of "Yeah!" etc.</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big grunt, ANIMAL MOTHER, approaches Jo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roub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a photograp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a combat corresponde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 seen much comb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returns the smi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ve seen a little on TV.</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other marines laug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real comedi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ome more laugh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y call me the Jo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 "Oooooooooo!" and laugh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ves clos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got a joke for you. I'm gonna tear you a new assho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 laugh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John Wayn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pilgrim... only after you... eat the peanuts out of my sh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oud laughs and shou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ves in clo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alk the talk. Do you walk the wal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nticipatory adlibs of "Ooooh!" and "Whoooa!"</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IGHTBALL, a black grunt, gets up and steps between Joker and Animal Mot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IGHTBAL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you might not believe it but under fire Animal Mother is one of the finest human beings in the worl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augh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IGHT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he needs is somebody to throw hand grenades at him the rest of his lif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augh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ightball leads Animal Mother a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sit down. Come on, new gu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ightball and Animal Mother sit down toget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jungle bunny. Thank God for the sickle cell, hu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IGHT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mot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razy Earl sits on the ground next to a figure sprawled in a cha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RAZY E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photographer! You want to take a good picture? Here, man... take this. This... is my br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RAZY EARL lifts the hat which has been, covering the man's face. We see he is a dead N.V.A. soldi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augh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AZY E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his party. He's the guest of honor. Today... is his birth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 "Happy Birthday, zipperhead!" etc.</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AZY E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 never forget this day. The day I came to Hue City and fought one million N.V.A. gooks. I love the little Commie bastards, man, I really do. These enemy grunts are as hard as slant-eyed drill instructors. These are great days we're living, bros! 'We are jolly green giants, walking the earth with guns. These people we wasted here today... are the finest human beings we will ever know. After we rotate back to the world, we're gonna miss not having anyone around that's worth shoot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A FIELD – OUTSKIRTS HUE CITY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s platoon, advancing towards the city in a sweep formation behind tan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uts of the squad, nervous and aler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ortar rounds explode ahe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ieutenant Touchdown is hit and goes do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latoon dives for c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C JAY crawls to him and starts mouth-to-mout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ERGEANT MURPHY crawls up, has a look, moves to the back of the tank and picks up a field radi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latoon stays fl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MURP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lta Six Actual, this is Murphy. Over. Delta Six Actual, this is Murphy. 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LTA SIX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lta Six.</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PH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lta Six, we are receiving incoming fire from the ville. The Lieutenant is down. We're going to stop here and check out what's in front of us. 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razy Earl, keeping low, scrambles up to the LUSTHOG SQU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RAZY E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usthog Squad, listen up! We're gonna move up these two roads here and check the ville. I want the third team up this road here. First and second fire team behind me up this other road, 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 of "Right!" and "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AZY E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o! Let's get it d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Bending low the squad moves out past the tanks, leapfrogging toward some ruined buildings a couple of hundred yards in front of the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ND JOB peers cautiously around the corner of a house and is killed instantly by a burst of automatic fi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nimal Mother opens fire with his M-60 machine gun at some windows where the shots came fr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veryone opens fire, blasting chunks out of the building with a zillion round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ROCK fires an M-79 grenade, blowing out a wind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afterman photographs the action, his Nikon violently shak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fire slacken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n it gets qui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ll their senses alert, everyone watches the building, listening har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relo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s Crazy Earl reloads he spots six V.C. dashing across the street fifty yards away. They are out of sight in a seco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aving missed his first chance, Crazy Earl gets set hoping for anot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wo more V.C. rush out into the open. He fires a long burst from his M-16 and they both go do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razy Earl turns to the squad with a big gr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usic: "Surfin' Bird" by the Trashmen. This carries over through the next sce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LOW WALL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latoon are hunched down behind a low wall. Tanks fire at some distant buildings. A three-man TV crew, ducking low, moves past them, film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John Wayn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you, John Wayne? Is this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start the cameras. This is "Vietnam – The Movi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IGHT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Joker can be John Wayne. I'll be a hor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LON T.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ck can be a ro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RO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Ann-Margr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 J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imal Mother can be a rabid buffal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AZY E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General Cus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o'll be the Indian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e'll let the gooks play the Indian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augh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HUE CITY RUINS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bodies of Lieutenant Touchdown and Hand Job laid out on ground sheets. The Lusthog Squad are gathered around them. The camera moves to each man, pausing for them to spea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RO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going home now.</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amera mo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AZY E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mper fi.</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amera mo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L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mean marines, si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amera mo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IGHT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easy, bro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amera mo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tter you than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at least they died for a good cau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cause was t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eed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lush out your head gear, new guy. You think we waste gooks for freedom? This is a slaughter. If I'm gonna get my balls blown off for a word... my word is "poonta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ugh break for Hand Job. He was all set to get shipped out on a medica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as the matter with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jerkin' off ten times a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IGHT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 shit. At least ten times a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st week he was sent down to Da Nang to see the Navy head shrinker, and the crazy fucker starts jerking off in the waiting room. Instant Section Eight. He was just waiting for his papers to clear divisi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HUE CITY – VARIOUS PLACES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television crew interviews members of the Lusthog Squ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rea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AMERA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rn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 xml:space="preserve">CAMERA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ll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e City interviews. Roll thirty-fou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like, like you see, you know, it's a major city, so we have to assault with, uh... tanks. So, they send us in first squad... to make sure that there are no little Vietnamese waiting with, like, B-40 rockets that blow the tanks away. So we clear it out and we roll the tanks in and... basically, blow the place to hel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huckl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we're in Hue... when we're in Hue City... it's like a war. You know like what I thought about a war, what I thought a war was, was supposed to be. There's the enemy, kill 'e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don't think there's any question about it. I mean we're the best. I mean all that bullshit about the Air Cav... When the shit really hits the fan, who do they call? They call Mother Green and her killing machi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AZY E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I think America belongs in Vietnam? Um... I don't know. I belong in Vietnam. I'll tell you t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 J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quote L.B.J.?</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 JA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mitating L.B.J.)</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 not send American boys eight or ten thousand miles around the world to do a job that Asian boys oughtta be doin' for themselv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IGHT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sonally, I think, uh... they don't really want to be involved in this war. I mean... they sort of took away our freedom and gave it to the, to the gookers, you know. But they don't want it. They'd rather be alive than free, I guess. Poor dumb bastard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 ones I'm... I'm fighting at are some pretty bad boys. I'm not real keen on... some of these fellows that are... supposed to be on our side. I keep meeting'em coming the other way. Yea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L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we're getting killed for these people and they don't even appreciate it. They think it's a big jok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f you ask me, uh, we're shooting the wrong goo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 depends on the situation. I mean, I'm-I'm here to take combat photos. But if the shit gets too thick, I mean, I'll go to the rif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I think about America's involvement in the war? Well, I think we should w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te Vietnam. There's not one horse in this whole country. They don't have one horse in Vietnam. There's something basically wrong with tha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f they'd send us more guys and maybe bomb the hell out of the North, they might, uh, they might give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ed to see exotic Vietnam, the jewel of Southeast Asia. I wanted to meet interesting and stimulating people of an ancient culture and... kill them. I wanted to be the first kid on my block to get a confirmed ki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WRECKED MOVIE THEATER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marines are seated outside the theater on rows of broken movie sea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motor-scooter, driven by a young ARVN SOLDIER with a pretty teenage Vietnamese HOOKER sitting behind him, and pulls up in front of the Lusthog Squ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girl gets off slowly, swinging her hips as she walk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 hoots anal holle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n-h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ore hoots and holle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morning, little schoolgirl. I'm a little schoolboy, to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 and laugh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you got there, chie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girl stands facing them, hands on hi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VN PI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want number one fuck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 and laugh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any of you boys want number one fuck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m so horny. I can't even get a piece of ha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L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Hey! Me want suck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VN PI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ckee, fuckee, smoke cigarette in the pussy, she give you everything you want. Long ti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augh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thing you want! All right! How much there, chie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VN PI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fteen dolla ea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 "Noooooo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umber ten. Fifteen dolla beaucoup mone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augh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ve dolla ea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VN PI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She love you good. Boom-boom long time. Ten dolla.</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ve dolla.</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VN PI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en dolla.</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 glad to trade you some ARVN rifles. Never been fired and only dropped once. Laughter and derisive adlib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VN PIMP</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ng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five dolla. You give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ightball, a black grunt, walks up to the gir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IGHT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et mount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O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peaks in Vietname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ARVN PIMP</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rgues in Vietname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IGHT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hing wrong there, chie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VN PI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says, uh, no boom-boom with soul brotha.</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IGHT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hat the mother fu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VN PI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say soul brotha too boo-coo. Too boo-co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IGHT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hat is this, 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reaking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what he's trying to tell you is that you black boys pack too much me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augh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VN PI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o boo-coo. Too boo-co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IGHT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hi-i-i-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baby-san looks like she could suck the chrome off a trailer hit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Laugh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VN PI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say too boo-coo. Too boo-co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IGHT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excuse me, ma'am. Now what we have here, little yellow sister, is a magnifice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akes out his 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pecimen of pure Alabama blacksnake. But it ain't too goddamn boo-co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girl looks at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oots and catcall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ENAGE 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Okay. Emj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ore hoo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imicking Vietnamese wo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Okay! Emjee! Emj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 of "Emje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ightball starts to lead her a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EIGHT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This is my boogi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e need a batting ord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nimal Mother grabs the girl's arm, Eightball holds on to the other 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firs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IGHT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now back off, white bread. Don't get between a dog and his me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nimal Mother slaps Eightball on the wrist like he's a naughty boy and pushes the girl into the movie thea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joking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fucking niggers must fucking ha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 of "Fuck you!" and laught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hey! I won't be long. I'll skip the forepl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HUE CITY RUINS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Lusthog Squad on patrol moves slowly in single file, fifteen yards apart, through the ruined, smouldering cit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voice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telligence passed the word down that during the night the N.V.A. had pulled out of our area to positions across the Perfume River. Our squad is sent on patrol to check out the repor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OMBED FACTORY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atrol moves carefully through the gutted shell of a building. The clink of their gear as they walk sounds loud in the unnatural silen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razy Earl stops to pick up a child's stuffed to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BA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toy triggs a booby trap, blasting Crazy Earl across the ro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quad dives for c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ce outboard and take cover! Do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c Jay scurries up to Crazy Earl, who is unconscious and gives him mouth-to-mouth resuscitati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scrambles up to them. He looks at Crazy Earl. Then Joker runs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DOC JA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ops for a seco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ain't gonna make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doesn't know, what to do. Then he fumbles for his field radi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tel One Actual, this is Cowbo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c Jay continues the mouth-to-mout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tel One Actual, this is Cowbo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PH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tel One. 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rph, this is Cowboy. Craze is hit. Booby tra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PH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 Understand. Wait 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looks around edgi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PH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senior N.C.O. You take charge and continue on with the patrol. Call in at the next checkpoint. 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 O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stares at the radio. He looks scared. He turns to Jo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quad lead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punches him reassuringly in the ar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follow you anywhere, scumba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c Jay stops working over Crazy Earl and slowly looks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DOC J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de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three men stare at the bo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BURNING FALLEN BUILDING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quad moves past a burning five-storey building that has collapsed and is lying on its sid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59"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LOW CONCRETE WALL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ightball, on point, studies a map as he walks. Then he slours to a stop and signals to halt the squ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quad stops and crouches down in the rubb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ightball gestures for Cowboy to move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EIGHTBAL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moves up and they kneel behind a low concrete w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IGHT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we made a mistake at the last checkpoi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shows Cowboy the ma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IGHT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see what you think. I think we're here and we should be 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studies the ma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IGHT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hould be 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IGHT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eah... that's 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is confused and scar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checks his compass. Then he peers over the wall through his binocula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looks back nervously at the squad strung out behind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What do you thin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IGHT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think we should change directi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ightball doesn't sound like he really knows what to do eit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knows he has to make a decisi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We'll change directi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motions to the squad to come up. They rattle up and take positions behind the low w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s up? </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nging directi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we los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oker, shut the fuck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squ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isten up! Can you hear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 of "Yea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we're changing direction. We're heading over that 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points over the wall to some ruined buildings across an open space to their Lef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ightball's gonna go out and see if he can find a way throug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ightball shrugs, apprehensive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 of "Yea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ightball... let's dan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ightball slowly gets to his Knees and peers over the w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EIGHTB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 a nigger behind the trigg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RUINED STREET HU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ightball climbs over the low wall and moves cautiously out into the open, heading for the damaged building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quad covers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ightball reaches the buildings and stops to study the smoke-filled squa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NIPER POV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POV from a concealed position on the second floor of a building on the square, an AK-47 rifle is slowly raised and aimed at Eightb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ightball turns back to wave the rest of the squad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BA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niper fir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ightball is hit in the le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een in slow motion, Eightball twists and crumples to the grou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Lusthog Squad fires blindly, wildly, at every door and window in the direction of the sho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cease fire! Cease fire, goddamn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ome of the squad keep fir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ol it, goddamn it! Cool it! Cease fi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 of "Cease fi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firing stutters to a sto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isten up! Did anybody see a sniper? Did anybody see any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ROC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own the 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anybody see a snip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 J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L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gati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RO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 of "N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then save your ammo! Nobody fire till I tell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een, in slow, motion, the Sniper fires again and hits Eightball in the arm. He screams in pa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quad opens fire at buildings facing the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Cease fire! Cease fire! Animal, cease fi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Keeping low, DONLON comes up and hands Cowboy the radi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DONL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wboy, it's Sergeant Murph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Cowboy. 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PH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Murphy. What is your present position? 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rph, we're receiving enemy sniper fire. Eightball is down. Our position is about half a click north of checkpoint four. Believe possible strong enemy force occupying buildings in front of us. Request immediate tank support. 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PH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 Understand. I'll see what I can do. 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 Over and o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Donl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clo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DONL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thinks hard for a few second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squ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isten up! I think we're being set up for an ambush. I think there may be strong enemy forces in those buildings over there. I've requested tank support. We're gonna sit tight until it comes, but keep your eyes open. If they decide to hit us, we'll have to pull back fas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niper fires, wounding Eightball again, this time in the foot. He shrieks in agon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gain the squad opens fi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damn it! Hold! Cease your fire, Mother! Cease your fucking fi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firing sto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 J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 J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t leave him out t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not leaving him! We'll get him when the tank comes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 J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hit three fucking times! He can't wait that lo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seen this before! That sniper's just trying to suck us in one at a ti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niper fires and hits Eightball in the thig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is cries echo across the open space grou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nimal Mother fires mad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ou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damn it! N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quad continues fir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damn it, cease fi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firing trails off:</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out there alon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ease fi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firing stop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 J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n, fuck this, fuck this shit! I'm going out to bring him 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You stay the fuck dow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 J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ver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c Jay jumps over the wall and, ducking low, zig-zags across the open grou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quad fires to cover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c Jay gets there safely and momentarily drops out of s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damn it! Goddamn it! Okay, cease fire! He's t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 of "Cease fi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NIPER POV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c Jay, Seen over the sights of the Sniper's AK-47, drags Eightball toward c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THE SQUARE – D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niper fires. Doc Jay is hit and falls next to Eightb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quad opens fire aga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your fire! Hold your fire!!! Cease fire! You can't see the sniper! Save the ammo! Nobody fire till I tell you! Nobo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fuck do we do now, Cowbo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mme that fucking radi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nlon scuttles over with the radi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rph? This is Cowboy. 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PH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Murphy. 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rph, we're in some deep shit. I got two men down. What's the story on that fucking tank? 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RPH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Cowboy. No luck so far with the tank. Will advise. 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 Ou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uttering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umbnut bastard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the squ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isten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RO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t afford to wait for the tank. I think they're gonna hit us any minute. When they do we won't have time to pull out. We gotta do it now. Let's get ready to mov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No one moves or says anyth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RO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ready to pull o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a minute! Hold it! Hold it! Nobody's pulling out! There's only one fucking sniper out t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ck off, Mother! I'm calling the plays! I say we're pulling o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ll, what about Doc Jay and Eightb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it's a shitty thing to do, but we can't refuse to accept the situati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ll, we're not leaving Doc Jay and Eightball out t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 Jay and Eightball are wasted! You know th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 Come on, you guys! We gotta go bring'em back! Let's go get 'em! Let's do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nd down, Mother! That's a direct ord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you, Cowboy! Fuck all you asshol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nimal Mother jumps over the wall and runs screaming and firing his M-60.</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quad fires to cover him, blasting chunks of mortar and concrete from the building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ANIMAL MOTH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c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ing son-of-a-bitch! You motherfucker! Aaagh! Whoo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nimal Mother reaches the buildings and drops down against a shattered wall. He calls across the open stre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 Doc! Doc! Where's the snip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c Jay tries to spea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 where's the snip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Barely able to move, Doc Jay tries to point in the direction of the Snip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uddenly he and Eightball are riddled by a burst of automatic fire from the Sniper, Killing them instant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nimal Mother's eyes widen in horro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ANIMAL MOTH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under his brea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nimal Mother gets to his feet and edges forward to the corner of the build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carefully looks around the corner across the square at the black building, from where he thinks the shots were fir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BA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shot from the Sniper ricochets off the wall a few inches from his he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ducks back around the corner, breathing har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nimal Mother looks around and carefully works his way to a safer spot behind another build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shouts to the squa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Cowbo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 Jay and Eightball are wasted! There's only one sniper, nothing else. Move up the squad! You're clear up to here! Come 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isn't sure what to d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utt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n-of-a-bit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quad look to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takes a couple of thoughtful breaths and decides to g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isten up! No-Doze, Stutten, Donlon, Rock – you come with me, we'll take a look! The rest of you stay put and cover our ass! We may be coming back in a big hurr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with you.</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coming, to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the oth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ll s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 "Yea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move ou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RO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do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five men clamber over the wall and dash across the broken ground to the smouldering cluster of building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hen they reach Animal Mother he leads them to a street off the square where they duck down against a shattered build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catch their breath and move forward to the next building, where they crouch down against the w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ANIMAL MOTH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wboy... top of the black building, around the corn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cautiously moves to the corner of the building and studies the strange-looking black building which commands the squa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n he ducks back around the corner, more uncertain than ever what they should d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lon... give me that radi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moves to Donlon to take the radio. Facing away from the black building, Cowboy does not notice that from the place he has moved to he can be seen. by the SNIPER through a jagged hole in the build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INT. SNIPER POV OF COWBOY – DAY </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niper's POV – Cowboy's upper body is just visible through the hole in the build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SQUARE – DUS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rphy, this is Cowboy. 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gunshot reverberat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 slow-motion Cowboy fall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nimal Mother starts firing his M-60.</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RAFTER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ou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y shit! The sniper's got a clean shot through the hole in the wa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Much yelling, shouting and confusion as the men realize where the shot came fr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ou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him! Get him the fuck outta 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is carried behind the build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ll talk at on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sy! Eas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DONL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him on his 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eak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 don't believe this sh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dlibs, fumbling for bandages, etc.</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 You'll be all right, Cowbo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RO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it eas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Four pairs of hands doing thing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a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h, that son-of-a-bitch!</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gonna be all r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RO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going home, man. You're going ho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L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sy, man. Easy. Eas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hhh, don't shit me, Joker! Don't shit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uldn't shit you, man. You're my favorite tur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Cowboy begins to lose consciousnes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L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g on, man. Hang o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I can hack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RO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hack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W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I-I...</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 xml:space="preserve">Cowboy spits up some blood and dies in Joker's arms. </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bends down and hugs Cowbo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Nobody mov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n, one by one, they slowly get to their feet. Joker is the last to get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stand looking at the bo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nimal Mother leaves two men to continue firing at the Sniper, and he scuttles around the corner to the group around Cowboy's bo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looks at Cowboy and then at Jo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o get some payb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looks up slow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 cold an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nimal Mother leads then down a narrow stree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stop to take cover behind a building just off the squa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have to cross the open. square, which would give the Sniper a clear shot at the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em some smok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and Joker toss three smoke grenades into the square. They explode with a dull ba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wait while the square slowly fills with smok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nimal Mother waves and they run out blindly through the thick smoke to the other side of the squa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BLACK BUILDING – DUS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work their way into the shattered, burning building, past twisted steel girders and huge broken chunks of concret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come to a place where they have to split up. Animal Mother points one 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lon, Rock – that way. You two with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nlon and T.H.E. Rock move off as ordere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and Rafterman follow Animal Mother the other 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come to another place where they have to choose which way to g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ANIMAL MOTH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ing)</w:t>
      </w:r>
    </w:p>
    <w:p>
      <w:pPr>
        <w:pStyle w:val="BlockText"/>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 in there! New Guy with me.</w:t>
      </w:r>
    </w:p>
    <w:p>
      <w:pPr>
        <w:pStyle w:val="Normal"/>
        <w:ind w:left="567" w:right="559" w:hanging="0"/>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cautiously enters one door. Animal Mother and Rafterman disappear through the ot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T. WRECKED AND BURNING LOBBY – DUS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finds himself in what was the lobby of the building, a large room, which is on fire, with shattered columns, oriental arches, and windows with large decorative grillwor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inches slowly into the ro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hears a noise, ducks behind a column and peers around i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sees a small, b lack-clad figure standing at a window – the Snip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raises his rifle, aims and squeezes the trigg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 loud cli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 slow motion the Sniper turns to face Jo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e see the startled face of a beautiful Vietnamese girl of about fifte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 slow motion Joker frantically works the bolt of his M-16.</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With the hard eyes of a grunt, the Sniper fires her AK-47 rif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 slow motion Joker ducks behind the column, desperately trying to unjam his M-16 rif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n slow motion the Sniper fires and runs down a few steps to get a better shot at Jo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bullets from her AK-47 tear large chunks of masonry from the column shielding hi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Suddenly the Sniper's body seems to explode as she is hit by a burst of automatic fi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afterman has come up and fires his M-16 into the girl's bod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stands trembling against the shattered colum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afterman snaps another M-16 magazine into place, gestures Joker to stay put, and moves forward like Supergrunt to check out the rest of the ro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It's clea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He moves to the window, and shouts to the two men in the squa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got the snip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niper lies on the floor, writhing in pai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and Rafterman cautiously approach 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afterman kicks away her AK-47.</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two men stare at her in disbelief: The Sniper is a child, no more than fifteen years old, a slender Eurasian. angel with dark beautiful e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are startled by a faint soun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dive for cov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y liste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nimal Mother calls from behind cover at the other end of the room.</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got the snip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afterman and Joker circle around the Sniper as Donlon and T.H.E. Rock and Animal Mother walk up.</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ved Joker's ass. I got the sniper. I fucking blew her awa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Rafterman laughs hysterically, and kisses his rifl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F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m I bad? Am I a life-taker? Am I a heart-brea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No one pays any attention to Rafterman.</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niper gasps, whimper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Donlon stares at 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DONL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she say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fter a 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pray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RO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ore boom-boom for this baby-san. There's nothing we can do for her. She's dead mea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nimal Mother stares down at the Snip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et's get the fuck outta 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her. Let her ro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niper prays in Vietnane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t just leave her he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asshole... Cowboy's wasted. You're fresh out of friends. I'm running this squad now and I say we leave the gook for the mother-lovin' rat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stares at Animal Mot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J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trying to run this squad. I'm just saying we can't leave her like thi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nimal Mother looks down at the Snip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SNI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m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 sh-shoot... me. Shoot...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Animal Mother looks at Jo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ANIMAL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want to waste her, go on, waste h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looks at the Snip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four men look at Jok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SNI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as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ot... me... shoot...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slowly lifts his pistol and looks into her eye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I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ot... m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jerks the trigger.</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BA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four men are silen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stares down at the dead gir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RAFTER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oker... we're gonna have to put you up for the Congressional Medal of... Ug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Joker looks at Rafterman, blankly.</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DONL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rd core, man. Fucking hard cor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EXT. BURNING CITY –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platoon moves through the city, silhouetted against the raging fires. A scene in hell.</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arra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 nailed our names in the pages of history enough for today. We hump down to the Perfume River to set in for the night.</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marines start to sing.</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NE PLATOO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the leader of the club that's made for you and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M-O-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there. Hi there. Ho there. You're as welcome as can b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M-O-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Mouse. (Mickey Mo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Mouse. (Mickey Mo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ever let us hold our banner hi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gh. High. Hi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along and sing a song and join the jambor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M-O-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we go a-marching and a-shouting merr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M-O-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play fair and we work hard and we're in harmo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M-O-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Mouse. (Mickey Mo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Mouse. (Mickey Mo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ever let us hold our banner hi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gh. High. Hi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ys and girls from far and near you're as welcome as can b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M-O-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the leader of the club that's made for you and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M-O-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marching coast to coast and far across the se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M-O-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Mouse. (Mickey Mo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Mouse. (Mickey Mo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ever let us hold his banner hi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gh. High. Hi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along and sing a song and join the fam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M-O-U-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K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thoughts drift back to erect nipple wet dreams about Mary Jane Rottencrotch and the Great Homecoming Fuck Fantasy. I am so happy that I am alive, in one piece and short. I'm in a world of shit... yes. But I am alive. And I am not afraid.</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NE PLATOO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along and sing this song and join our fam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M-O-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arines march off into the distanc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NE PLATOO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the leader of the club that's made for you and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M-O-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there! Hi there! Ho the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s welcome as can b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Mouse...</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sound fades away as the scene fades to black.</w:t>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59" w:hanging="0"/>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ind w:right="49" w:hanging="0"/>
      <w:outlineLvl w:val="0"/>
    </w:pPr>
    <w:rPr>
      <w:rFonts w:ascii="Times New Roman" w:hAnsi="Times New Roman" w:eastAsia="Times New Roman" w:cs="Times New Roman"/>
      <w:b/>
      <w:bCs/>
      <w:sz w:val="24"/>
      <w:szCs w:val="24"/>
      <w:lang w:val="de-DE"/>
    </w:rPr>
  </w:style>
  <w:style w:type="paragraph" w:styleId="Heading2">
    <w:name w:val="Heading 2"/>
    <w:basedOn w:val="Normal"/>
    <w:next w:val="Normal"/>
    <w:qFormat/>
    <w:pPr>
      <w:keepNext w:val="true"/>
      <w:numPr>
        <w:ilvl w:val="1"/>
        <w:numId w:val="1"/>
      </w:numPr>
      <w:ind w:left="3402" w:right="1984" w:hanging="0"/>
      <w:outlineLvl w:val="1"/>
    </w:pPr>
    <w:rPr>
      <w:rFonts w:ascii="Times New Roman" w:hAnsi="Times New Roman" w:eastAsia="Times New Roman" w:cs="Times New Roman"/>
      <w:b/>
      <w:bCs/>
      <w:lang w:val="de-DE"/>
    </w:rPr>
  </w:style>
  <w:style w:type="paragraph" w:styleId="Heading3">
    <w:name w:val="Heading 3"/>
    <w:basedOn w:val="Normal"/>
    <w:next w:val="Normal"/>
    <w:qFormat/>
    <w:pPr>
      <w:keepNext w:val="true"/>
      <w:numPr>
        <w:ilvl w:val="2"/>
        <w:numId w:val="1"/>
      </w:numPr>
      <w:ind w:left="567" w:right="559" w:hanging="0"/>
      <w:outlineLvl w:val="2"/>
    </w:pPr>
    <w:rPr>
      <w:rFonts w:ascii="Times New Roman" w:hAnsi="Times New Roman" w:eastAsia="Times New Roman" w:cs="Times New Roman"/>
      <w:b/>
      <w:bCs/>
      <w:lang w:val="de-D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984" w:right="1984" w:hanging="0"/>
    </w:pPr>
    <w:rPr>
      <w:rFonts w:ascii="Times New Roman" w:hAnsi="Times New Roman" w:eastAsia="Times New Roman" w:cs="Times New Roman"/>
      <w:b/>
      <w:bCs/>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2:40:00Z</dcterms:created>
  <dc:creator/>
  <dc:description/>
  <dc:language>en-US</dc:language>
  <cp:lastModifiedBy>Alberto Cassani</cp:lastModifiedBy>
  <dcterms:modified xsi:type="dcterms:W3CDTF">1999-04-12T19:06:00Z</dcterms:modified>
  <cp:revision>2</cp:revision>
  <dc:subject/>
  <dc:title>Full Metal Jacket</dc:title>
</cp:coreProperties>
</file>