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477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ROD: #: 02074</w:t>
      </w:r>
    </w:p>
    <w:p>
      <w:pPr>
        <w:pStyle w:val="PlainText"/>
        <w:tabs>
          <w:tab w:val="clear" w:pos="720"/>
          <w:tab w:val="left" w:pos="477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righ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RODUCERS: RICHARD ZANUCK</w:t>
      </w:r>
    </w:p>
    <w:p>
      <w:pPr>
        <w:pStyle w:val="PlainText"/>
        <w:jc w:val="righ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d  DAVID BROWN</w:t>
      </w:r>
    </w:p>
    <w:p>
      <w:pPr>
        <w:sectPr>
          <w:type w:val="continuous"/>
          <w:pgSz w:w="12240" w:h="15840"/>
          <w:pgMar w:left="1319" w:right="1319" w:gutter="0" w:header="0" w:top="1440" w:footer="0" w:bottom="1440"/>
          <w:cols w:num="2" w:space="708" w:equalWidth="true" w:sep="false"/>
          <w:formProt w:val="false"/>
          <w:textDirection w:val="lrTb"/>
        </w:sectPr>
      </w:pPr>
    </w:p>
    <w:p>
      <w:pPr>
        <w:pStyle w:val="PlainText"/>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ab/>
        <w:tab/>
        <w:tab/>
        <w:tab/>
        <w:tab/>
        <w:tab/>
        <w:tab/>
        <w:tab/>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center"/>
        <w:rPr>
          <w:rFonts w:ascii="Courier;Courier New" w:hAnsi="Courier;Courier New" w:eastAsia="Courier;Courier New" w:cs="Courier;Courier New"/>
          <w:b/>
          <w:b/>
          <w:bCs/>
          <w:smallCaps/>
          <w:sz w:val="48"/>
          <w:szCs w:val="48"/>
        </w:rPr>
      </w:pPr>
      <w:r>
        <w:rPr>
          <w:rFonts w:eastAsia="Courier;Courier New" w:cs="Courier;Courier New" w:ascii="Courier;Courier New" w:hAnsi="Courier;Courier New"/>
          <w:b/>
          <w:bCs/>
          <w:smallCaps/>
          <w:sz w:val="48"/>
          <w:szCs w:val="48"/>
        </w:rPr>
      </w:r>
    </w:p>
    <w:p>
      <w:pPr>
        <w:pStyle w:val="PlainText"/>
        <w:jc w:val="center"/>
        <w:rPr>
          <w:rFonts w:ascii="Courier;Courier New" w:hAnsi="Courier;Courier New" w:eastAsia="Courier;Courier New" w:cs="Courier;Courier New"/>
          <w:b/>
          <w:b/>
          <w:bCs/>
          <w:smallCaps/>
          <w:sz w:val="48"/>
          <w:szCs w:val="48"/>
        </w:rPr>
      </w:pPr>
      <w:r>
        <w:rPr>
          <w:rFonts w:eastAsia="Courier;Courier New" w:cs="Courier;Courier New" w:ascii="Courier;Courier New" w:hAnsi="Courier;Courier New"/>
          <w:b/>
          <w:bCs/>
          <w:smallCaps/>
          <w:sz w:val="48"/>
          <w:szCs w:val="48"/>
        </w:rPr>
      </w:r>
    </w:p>
    <w:p>
      <w:pPr>
        <w:pStyle w:val="PlainText"/>
        <w:jc w:val="center"/>
        <w:rPr>
          <w:rFonts w:ascii="Courier;Courier New" w:hAnsi="Courier;Courier New" w:eastAsia="Courier;Courier New" w:cs="Courier;Courier New"/>
          <w:b/>
          <w:b/>
          <w:bCs/>
          <w:smallCaps/>
          <w:sz w:val="48"/>
          <w:szCs w:val="48"/>
        </w:rPr>
      </w:pPr>
      <w:r>
        <w:rPr>
          <w:rFonts w:eastAsia="Courier;Courier New" w:cs="Courier;Courier New" w:ascii="Courier;Courier New" w:hAnsi="Courier;Courier New"/>
          <w:b/>
          <w:bCs/>
          <w:smallCaps/>
          <w:sz w:val="48"/>
          <w:szCs w:val="48"/>
        </w:rPr>
      </w:r>
    </w:p>
    <w:p>
      <w:pPr>
        <w:pStyle w:val="PlainText"/>
        <w:jc w:val="center"/>
        <w:rPr>
          <w:rFonts w:ascii="Courier;Courier New" w:hAnsi="Courier;Courier New" w:eastAsia="Courier;Courier New" w:cs="Courier;Courier New"/>
          <w:b/>
          <w:b/>
          <w:bCs/>
          <w:smallCaps/>
          <w:sz w:val="48"/>
          <w:szCs w:val="48"/>
        </w:rPr>
      </w:pPr>
      <w:r>
        <w:rPr>
          <w:rFonts w:eastAsia="Courier;Courier New" w:cs="Courier;Courier New" w:ascii="Courier;Courier New" w:hAnsi="Courier;Courier New"/>
          <w:b/>
          <w:bCs/>
          <w:smallCaps/>
          <w:sz w:val="48"/>
          <w:szCs w:val="48"/>
        </w:rPr>
      </w:r>
    </w:p>
    <w:p>
      <w:pPr>
        <w:pStyle w:val="PlainText"/>
        <w:jc w:val="center"/>
        <w:rPr>
          <w:rFonts w:ascii="Courier;Courier New" w:hAnsi="Courier;Courier New" w:eastAsia="Courier;Courier New" w:cs="Courier;Courier New"/>
          <w:b/>
          <w:b/>
          <w:bCs/>
          <w:smallCaps/>
          <w:sz w:val="48"/>
          <w:szCs w:val="48"/>
        </w:rPr>
      </w:pPr>
      <w:r>
        <w:rPr>
          <w:rFonts w:eastAsia="Courier;Courier New" w:cs="Courier;Courier New" w:ascii="Courier;Courier New" w:hAnsi="Courier;Courier New"/>
          <w:b/>
          <w:bCs/>
          <w:smallCaps/>
          <w:sz w:val="48"/>
          <w:szCs w:val="48"/>
        </w:rPr>
      </w:r>
    </w:p>
    <w:p>
      <w:pPr>
        <w:pStyle w:val="PlainText"/>
        <w:jc w:val="center"/>
        <w:rPr>
          <w:rFonts w:ascii="Courier;Courier New" w:hAnsi="Courier;Courier New" w:eastAsia="Courier;Courier New" w:cs="Courier;Courier New"/>
          <w:b/>
          <w:b/>
          <w:bCs/>
          <w:smallCaps/>
          <w:sz w:val="46"/>
          <w:szCs w:val="46"/>
        </w:rPr>
      </w:pPr>
      <w:r>
        <w:rPr>
          <w:rFonts w:eastAsia="Courier;Courier New" w:cs="Courier;Courier New" w:ascii="Courier;Courier New" w:hAnsi="Courier;Courier New"/>
          <w:b/>
          <w:bCs/>
          <w:smallCaps/>
          <w:sz w:val="48"/>
          <w:szCs w:val="48"/>
        </w:rPr>
        <w:t>Jaws</w:t>
      </w:r>
    </w:p>
    <w:p>
      <w:pPr>
        <w:pStyle w:val="PlainText"/>
        <w:jc w:val="center"/>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inal Draft Screenplay</w:t>
      </w:r>
    </w:p>
    <w:p>
      <w:pPr>
        <w:pStyle w:val="PlainText"/>
        <w:rPr>
          <w:sz w:val="24"/>
          <w:szCs w:val="24"/>
        </w:rPr>
      </w:pPr>
      <w:r>
        <w:rPr>
          <w:sz w:val="24"/>
          <w:szCs w:val="24"/>
        </w:rPr>
        <w:tab/>
        <w:tab/>
        <w:tab/>
        <w:tab/>
        <w:tab/>
        <w:tab/>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y</w:t>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TER BENCHLEY</w:t>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VER BLAC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unds of the innerspaces rushing forwar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n a splinter of blue light in the center of the pictu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t breaks wide, showing the top and bottom a silhouetted curtain razor of sharp teeth suggesting that we are inside of  a tremendous gullet, looking out at the onrushing undersea world at night. HEAR a symphony of underwater sounds: landslide metabolic sounds, the rare and secret noises that undersea species share with each oth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ab/>
        <w:tab/>
        <w:tab/>
        <w:tab/>
        <w:t>CUT T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w:t>
        <w:tab/>
        <w:t>EXT. LIGHTHOUSE - NIGH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ught in its blinding flash, the light moves on, fingering the fog. A lone buoy dongs somewhere out at se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w:t>
        <w:tab/>
        <w:t>EXT. AMITY MAINSTREET - NIGH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quaint little resort town is quiet in the middle of the night. A ground fog rounds a corner and begins spreading toward us. It fills over sidewalks and streets like some Biblical plagu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w:t>
        <w:tab/>
        <w:t>EXT. THE SOUTH SHORE OF LONG ISLAND - NIGH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t as a pleasant, moonlit, windless night in mid-June. We se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long straight stretch of white beach. Behind the low dun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re the dark shapes of  large expensive houses. The fog th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s reached Amity proper is seen only as a low-hanging clou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at is pushing in from the sea. HEAR a number of voices s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g.. It sounds like an Eastern University's Alma Ma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w:t>
        <w:tab/>
        <w:t xml:space="preserve">ANOTHER ANGLE - BEACH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bonfire is blazing. Gathered around it are about a dozen young men and women who are merrily trading fight songs from their respective universities. Two young people break away from the circle, Chrissie almost pulling a drunk and disorderly Tom Cassidy behind h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6</w:t>
        <w:tab/>
        <w:t>CLOSEUP - CASSI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kes a clumsy try at kissing Christina but she laughs a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ucks aw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7</w:t>
        <w:tab/>
        <w:t>ANOTHER PART OF THE BEAC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fire, now one hundred yards in the b.g., silhouettes Chrissie running up a steep dune. Once there, she pauses to look at the ocean that we can only hear. Cassidy plods up the dune behind her, grossly out of shap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hrissie runs down a few steps, leaving Tom Cassidy reeling on the summit. Chrissie's dress, bra, and panties fly toward Tom, who can't make a fist to catch them. The dress drapes over one half of his head. Soggily aroused, Cassidy struggles to get his shoe off.</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ut Chrissie is already in full flight toward the water. 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he goes, a delicate splash, surfacing in a cold ocean that i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nusually placid, Chrissie pulls with her arms, draw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rself into deeper wa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at's when we see it. A gentle bulge in the water, a ripple that passes her a dozen feet away. A wave of pressure lifts her up and eases her down again. Her face shows the beginning of fear. Maybe it's Tom. She smiles and looks around for him, then her eyes go to the beach where Tom -- too drunk to stand -- one pantleg off, is struggling with his other shoe. Chrissie turns and starts for sho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8</w:t>
        <w:tab/>
        <w:t>CLOSE - CHRISSI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r expression freezes. The water-lump is racing for her. It belts her upright, out  of the water to her hips, then slams her hard, whipping her in an upward arc of eight feet before she is jerked down to her open mouth. Another jolt to her floating hair. One hand claws the air, fingers-trying to breathe, then it, too, is sucked below in a final and terrible jerking motion. HOLD on the churning froth of a baby whirlpool until we are sure it is ov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9</w:t>
        <w:tab/>
        <w:t>ANGLE - CASSI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his undershorts, laughing, turning in slow stoned circles, a prisoner in his orange windbreaker that seems to have him in a fall Nelson. He stumbles to his kne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0</w:t>
        <w:tab/>
        <w:t>INTERIOR - MARTIN BRODY'S BEDROOM - DAW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LARM CLOCK-RADI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iving weather bulletin: marina weather, westerly winds, light chop, etc.</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pair of bumps under the bedsheets. There is a rustling and two stockinged feet swing up and settle heavily on the floor. Follow them as they pad along from hardwood floor to bathroom tile, A light pops on and the feet arrive at a scale, board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1</w:t>
        <w:tab/>
        <w:t>INSERT - SCALE DIA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a blur it goes to 191. Then, as if by magic, the numbers float backward to 160.</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12 </w:t>
        <w:tab/>
        <w:t>ANG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rtin Brody at forty-two, stands rigid, lifting himself from the sink counter-top with both hands. Satisfied, he turns toward the mirror, squinting in the light, measuring himself up and down. Advancing waistline, receding hairline. Gray around the ears. Martin Brody makes another silent promise to get his  act together -- tomorr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reaches for the sliding mirror and opens the medicine cabinet. There is a travel brochure of Arizona attached to the shelf; Brody shakes his head and removes it. He closes the mirror which now reflects his wife, Ellen Brody, pert and poised off to one slid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ELLE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Martin. Aren't you tired of Main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lobster, Long island duckling a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Ipswitch clams?</w:t>
        <w:tab/>
        <w:t>Just once could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go for a Big Mac at the bottom of</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the Grand Canyon this summ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 xml:space="preserve">BRODY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Look at me, I 'm not even awak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ELLEN</w:t>
      </w:r>
    </w:p>
    <w:p>
      <w:pPr>
        <w:pStyle w:val="PlainText"/>
        <w:ind w:firstLine="720"/>
        <w:rPr/>
      </w:pPr>
      <w:r>
        <w:rPr>
          <w:sz w:val="24"/>
          <w:szCs w:val="24"/>
        </w:rPr>
        <w:tab/>
        <w:tab/>
      </w:r>
      <w:r>
        <w:rPr>
          <w:rFonts w:eastAsia="Courier;Courier New" w:cs="Courier;Courier New" w:ascii="Courier;Courier New" w:hAnsi="Courier;Courier New"/>
          <w:sz w:val="24"/>
          <w:szCs w:val="24"/>
        </w:rPr>
        <w:t xml:space="preserve">You've had no time off in two year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rt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BRODY</w:t>
      </w:r>
    </w:p>
    <w:p>
      <w:pPr>
        <w:pStyle w:val="PlainText"/>
        <w:ind w:firstLine="720"/>
        <w:rPr/>
      </w:pPr>
      <w:r>
        <w:rPr>
          <w:sz w:val="24"/>
          <w:szCs w:val="24"/>
        </w:rPr>
        <w:tab/>
        <w:tab/>
      </w:r>
      <w:r>
        <w:rPr>
          <w:rFonts w:eastAsia="Courier;Courier New" w:cs="Courier;Courier New" w:ascii="Courier;Courier New" w:hAnsi="Courier;Courier New"/>
          <w:sz w:val="24"/>
          <w:szCs w:val="24"/>
        </w:rPr>
        <w:t>Living here is time off.</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opens the shower door to turn on the water. Ellen has scotchtaped a travel folder for exotic Mazatlan, Mexico on the shower hea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3</w:t>
        <w:tab/>
        <w:t>INTERIOR</w:t>
        <w:tab/>
        <w:t>BRODY BEDROOM - MORN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rtin is getting dressed after his shower. Ellen stands by the curtained wind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Larry Vaughn says we'll pull a recor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season. Ellen, we're collecting hig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 xml:space="preserve">enough to cover the mortgage payment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or all three of our beachfro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vestment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 xml:space="preserve">ELLE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know where we can invest in an Indian Chief </w:t>
      </w:r>
    </w:p>
    <w:p>
      <w:pPr>
        <w:pStyle w:val="PlainText"/>
        <w:rPr/>
      </w:pPr>
      <w:r>
        <w:rPr>
          <w:sz w:val="24"/>
          <w:szCs w:val="24"/>
        </w:rPr>
        <w:tab/>
        <w:tab/>
        <w:tab/>
      </w:r>
      <w:r>
        <w:rPr>
          <w:rFonts w:eastAsia="Courier;Courier New" w:cs="Courier;Courier New" w:ascii="Courier;Courier New" w:hAnsi="Courier;Courier New"/>
          <w:sz w:val="24"/>
          <w:szCs w:val="24"/>
        </w:rPr>
        <w:t xml:space="preserve">Motor-home for the whole of August, drop i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ff in Aspen, Colorado and let back to Bosto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y Labor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len pulls from behind her back three brochures of trailer home rental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Uh . . look Ellie. Let's just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LEN</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mpletes the sentenc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play it by ea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llen turns,to open the curtains. Sunlight and ocean sparkle pour in.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LEN</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alse happiness)</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other day in Paradis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sunlight catches Brody's Police Chief badge as he slip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n his shirt, and we discover why he can't go anyw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4</w:t>
        <w:tab/>
        <w:t>INTERIOR - BRODY'S KITCHEN MORN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ripping open a twenty-five pound bag of Kennel Rati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s five hungry mutts somersault around his feet. The telephone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ings and Brody one-hands it as heattempts to sow all five doggy bowls with missed double-help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ornin' Hendricks. What's wh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listens, sours, and takes a breat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irst goddamn weekend of the summer</w:t>
      </w:r>
    </w:p>
    <w:p>
      <w:pPr>
        <w:pStyle w:val="PlainText"/>
        <w:tabs>
          <w:tab w:val="clear" w:pos="720"/>
          <w:tab w:val="left" w:pos="2160" w:leader="none"/>
        </w:tabs>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reat start:</w:t>
      </w:r>
    </w:p>
    <w:p>
      <w:pPr>
        <w:pStyle w:val="PlainText"/>
        <w:tabs>
          <w:tab w:val="clear" w:pos="720"/>
          <w:tab w:val="left" w:pos="2160" w:leader="none"/>
        </w:tabs>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bea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o ... take him back to the beach.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ybe she washed 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5</w:t>
        <w:tab/>
        <w:t>EXTERIOR - ISLAND HIGHWAY - MORN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rtin Brody's Country Squire police wagon rushes past, taking the view to an enormous billboard depicting a typical summer day in Amity. A beautiful model splashes in the golden surf, languishing in a Solarcaine sun.. AMITY WELCOMES YOU is written above her flailing arm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6</w:t>
        <w:tab/>
        <w:t>EXTERIOR - AMITY BEACH -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ree small figures in the landscape, walking the beach. The surf Is rough and there is sea-floor debris strewn about from the receding tid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7</w:t>
        <w:tab/>
        <w:t>CLOSER ANG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eputy Hendricks is searching the shore about one hundred yards down wind. Meanwhile Brody, in his casual police attire, and Tom Cassidy, still in the clothing we saw him in last night; poke around the smoking ashes of the bonfire.- Brody fingers the missing girl's shoes, purse and clothes. In the daylight Cassidy looks like a junior in High School and misconducts  himself, wavering between inflated maturity and tear-blown adolescence.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hristine wh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 xml:space="preserve">CASSI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orthingsly....Worthington -- no one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ver died on me befo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picked her</w:t>
        <w:tab/>
        <w:t>up on the ferr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160" w:firstLine="720"/>
        <w:rPr/>
      </w:pPr>
      <w:r>
        <w:rPr>
          <w:sz w:val="24"/>
          <w:szCs w:val="24"/>
        </w:rPr>
        <w:tab/>
        <w:tab/>
      </w:r>
      <w:r>
        <w:rPr>
          <w:rFonts w:eastAsia="Courier;Courier New" w:cs="Courier;Courier New" w:ascii="Courier;Courier New" w:hAnsi="Courier;Courier New"/>
          <w:sz w:val="24"/>
          <w:szCs w:val="24"/>
        </w:rPr>
        <w:t xml:space="preserve">CASSI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didn't know hex.</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d nobody else saw her in the wa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 xml:space="preserve">CASSI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omebody could've  -- because I wa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rt of passed ou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unds to me like maybe she ran ou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n you.</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SSI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h, no, sir.  I've never had a</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oman do that. I'm sure she drown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shrill whistle makes them turn. Hendricks is fifty yards away, on his knees. He blows again, a feeble report this tim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ll know in a minut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runs toward Hendricks, Cassidy hesitates, then follows wit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SSID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atheticall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can't make me loo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8</w:t>
        <w:tab/>
        <w:t>MASTER ANGLE - THE SAND DUN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skein of seaweed garnishes  the base of this isolated dune. The booming waves and fizzing surf make dialogue inaudib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puty Hendricks on hands and knees, locking white as 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heet. Brody tells Cassidy to wait at the foot of the dun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d ventures up. Hendricks stops him with a wave-off, say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mething at the same time. Brody nods understanding a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eps up cautiously</w:t>
        <w:tab/>
        <w:t>And looks dow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ever  he sees has a marked effect on his entire physique. Kicking cut with his feet. Brody sends dozens of angry horseshoe crabs into an escape frenzy and they boil over the top of the dune and down its slop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ssidy takes a few uneasy steps backwards when Brody wav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im over. He shakes his head. An awkward moment. The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ssidy shuffles forward and up the few remaining feet, hi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yes looking everywhere but down. Brody says something els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d Cassidy' shakes his  bead again, eyes out at sea.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uts his hand gently around the quaking man's should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dding, he starts to look down an inch at a time. He look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jolt that assaults Cassidy is not unexpected. He falls backward in a sitting position as though shot. Nods yes -- it's her. Brody turns and slides off the dune, stumbling close. Hear his BREATHING He looks around, envisioning the week ahead of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9</w:t>
        <w:tab/>
        <w:t>INTERIOR - BRODY'S OFFICE -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walks through the door and enters his office, holding a fizzing  glass, of Alka-Seltzer. Polly, his sixty-one year old secretary follows close on his heels with her shorthand pad of messages and reminde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the cuter office, Hendricks and Cassidy slump into chairs, sipping from fizzing dixie  cup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sits behind the typewriter, only to find that somebody has placed a travel folder to sunny Scottsdale, Arizona between the rolls of his Smith-Corona. He sighs and replaces the colorful brochure with the grim accident report. As he types, Polly reads his calendar to him, undaunted by Brody's heavy malais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LL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is is In no order of importance,</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hief: There's a meeting on th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mity Town Council on Aging this</w:t>
      </w:r>
    </w:p>
    <w:p>
      <w:pPr>
        <w:pStyle w:val="PlainText"/>
        <w:rPr/>
      </w:pPr>
      <w:r>
        <w:rPr>
          <w:sz w:val="24"/>
          <w:szCs w:val="24"/>
        </w:rPr>
        <w:tab/>
        <w:tab/>
        <w:tab/>
      </w:r>
      <w:r>
        <w:rPr>
          <w:rFonts w:eastAsia="Courier;Courier New" w:cs="Courier;Courier New" w:ascii="Courier;Courier New" w:hAnsi="Courier;Courier New"/>
          <w:sz w:val="24"/>
          <w:szCs w:val="24"/>
        </w:rPr>
        <w:t>Monday night, Bentoncourt Hall.</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Fire Inspector wants you to go</w:t>
      </w:r>
    </w:p>
    <w:p>
      <w:pPr>
        <w:pStyle w:val="PlainText"/>
        <w:rPr/>
      </w:pPr>
      <w:r>
        <w:rPr>
          <w:sz w:val="24"/>
          <w:szCs w:val="24"/>
        </w:rPr>
        <w:tab/>
        <w:tab/>
        <w:tab/>
      </w:r>
      <w:r>
        <w:rPr>
          <w:rFonts w:eastAsia="Courier;Courier New" w:cs="Courier;Courier New" w:ascii="Courier;Courier New" w:hAnsi="Courier;Courier New"/>
          <w:sz w:val="24"/>
          <w:szCs w:val="24"/>
        </w:rPr>
        <w:t>over the fireworks site with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ab/>
        <w:tab/>
        <w:t>before he catches the one o'clock</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erry. Mainly, you have a batch</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f calls about that new Karate</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choo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0</w:t>
        <w:tab/>
        <w:t>CLOSE - ACCIDENT REPOR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has lust typed the girl name. He skips the space for Cause-of-Death; and just under at types the Next-of-Kin information he has collected from her walle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OLL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arleÕs Rent-a-Bike, the</w:t>
        <w:tab/>
        <w:t>Rain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e, Tisberry's Hardware...the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y it's those nine-year-olds</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rom the</w:t>
        <w:tab/>
        <w:t>school practicing karat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n all those nice picket fenc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phone rings and Polly picks it up.</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LL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t's the Coroner. Somebody pass awa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the night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nestles the phone between ear and collar, listening, as he turns to the typewri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Jesus, Santo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1</w:t>
        <w:tab/>
        <w:t>INSERT - ACCIDENT PEPOR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use-of-Death  line rolls into place. The hammers punch out: SHARK ATTAC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2</w:t>
        <w:tab/>
        <w:t>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eans forward, staring at what he just wrote. Polly cocks her head and removes the phone from his ea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OLL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s the mat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takes a breath. A new resolve comes over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olly, I want to know what water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ecreation the Island fathers have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n for to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OLL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ight this minut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gets up and moves hastily toward the doo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3</w:t>
        <w:tab/>
        <w:t>BRODY'S OUTER OFFIC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ssidy and Hendricks look up as Brody ente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BRODY</w:t>
      </w:r>
    </w:p>
    <w:p>
      <w:pPr>
        <w:pStyle w:val="PlainText"/>
        <w:ind w:left="2160" w:firstLine="720"/>
        <w:rPr/>
      </w:pPr>
      <w:r>
        <w:rPr>
          <w:sz w:val="24"/>
          <w:szCs w:val="24"/>
        </w:rPr>
        <w:tab/>
      </w:r>
      <w:r>
        <w:rPr>
          <w:rFonts w:eastAsia="Courier;Courier New" w:cs="Courier;Courier New" w:ascii="Courier;Courier New" w:hAnsi="Courier;Courier New"/>
          <w:sz w:val="24"/>
          <w:szCs w:val="24"/>
        </w:rPr>
        <w:t xml:space="preserve">(to Hendrick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ere'd you hide the 'Beach Closed'</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gn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NDRICKS</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 never had any. What's the proble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local merchant comes through the doo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LOCAL MERCHANT</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lad I caught you.</w:t>
        <w:tab/>
        <w:t xml:space="preserve">There's a city truck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ith New Hampshire plates parked right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front of m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pushes past him and out the doo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4</w:t>
        <w:tab/>
        <w:t>EXTERIOR - AMITY MAIN STREET Ð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the busy center of a town preparing for the big Fourt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f July weekend, Brody wends his way around sidewalk activity,  purpose and haste in each stride. As he turns a corner a little man in a white smock emerges from the Funeral Parlor. This is Carlos Santos, Amity's part-time coroner. Santos looks both ways before crossing Colonial Driv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passes Kelsel's Bicycle Rental, navigating an awkward course through an odd assortment of Schwinns that line the sidewalk in front of a demolished white picket fence. Keisel intercepts Brody on the ru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KEISEL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ight to ten years old. Average size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bout five-four, otherwise the overhand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hops would be higher up on the fences.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nd I have a pretty damn good idea who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wo of the little bastards a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ut-walking him)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ll me later in 'the afternoon, Harr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5</w:t>
        <w:tab/>
        <w:t>ANGLE - AMITY GAZETTE NEWSPAPER OFFICE - PORC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os emerges with Ben Meadows, the stylish, late-thirties editor of the Amity Gazette. Together they cut a beeline for the other side of the stree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5-A</w:t>
        <w:tab/>
        <w:t>ANGLE - AMITY STREE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ast taverns and chowder shacks, past bleacher construction  and July Fourth posters,  Brody enters Lynwood's Hardware and Sporting Goods, ... so overstocked that beach umbrellas, aluminum  deck charis,  and rainbow beach towels splash a surplus of color from the display window to the sidewal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6</w:t>
        <w:tab/>
        <w:t>INTERIOR - LYNWOOD'S HARDWARE &amp;  SPORTING GOODS -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store proprietor is busy at work on an inventory list with a mainland delivery ra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YNWOOD</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uffÕs no good to me in Augus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en the Pilgrims come in June</w:t>
      </w:r>
    </w:p>
    <w:p>
      <w:pPr>
        <w:pStyle w:val="PlainText"/>
        <w:rPr/>
      </w:pPr>
      <w:r>
        <w:rPr>
          <w:sz w:val="24"/>
          <w:szCs w:val="24"/>
        </w:rPr>
        <w:tab/>
        <w:tab/>
        <w:tab/>
        <w:tab/>
        <w:tab/>
      </w:r>
      <w:r>
        <w:rPr>
          <w:rFonts w:eastAsia="Courier;Courier New" w:cs="Courier;Courier New" w:ascii="Courier;Courier New" w:hAnsi="Courier;Courier New"/>
          <w:sz w:val="24"/>
          <w:szCs w:val="24"/>
        </w:rPr>
        <w:t>(to Brody)</w:t>
        <w:tab/>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o on and help yourself to wha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ver you need, Chief. Can you</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ork the regis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7</w:t>
        <w:tab/>
        <w:t>EXTERIOR - LYNWOOD'S -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emerges with  enough poster-board, wooden stakes, nails, paint and brushes to close every beach on the island. He starts back the way he came when Hendricks shoots up the street. in the patrol jeep He stops fast enough to call attention, leans out the wind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ENDRICKS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e has fully read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repor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sent Sammy out ahead of me to t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outh Chop beach until I can make up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sign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et Polly do the print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ENDRICKS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re's a Scout troop in Avril Bay doing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mile swim for their Merit Badges. I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uldn't call them in, there's no phones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ut t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ands him the sign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aterial)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h, brother! Gimme the keys, Lenn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leaps behind the wheel as Hendricks steps ou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8</w:t>
        <w:tab/>
        <w:t>EXTERIOR - VAUGHN'S REALTY -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secretary is removing four 8 x 10 glossies of beachfront houses from the display window, revealing Larry Vaughn, the Mayor of Amity, exchanging anxieties with Ben Meadows and Coroner Santos and two other city Selectmen. They come out in a group, reach the sunlight, and squint down the street as Brody careens around the corner and out of sight. Deputy Hendricks, laden with his arts and crafts, passes them on the street fro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 have you got there, Lenn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HENDRICKS</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 had a shark attack at South Chop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is morning, Mayor. Fatal. Gotta batte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own the beach.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 and group exchange horrified looks, but we get the impression it is not in response to the shark-attack new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o've you told this to, Lenn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HENDRICKS</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just found out about it -- but</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re's a bunch of Boy Scouts i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water a coupla miles down t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ast from where we found the girl.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vril Bay, thereabouts. Chief we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 dry them off.</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Meadow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ke my car, oka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Hendrick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come with us, Lenn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HENDRICKS</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ve got all these signs 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mon, it'll give us time to think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out what they're going to s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y all crowd into a Cadillac El Dorado with Vaughn Realty signs on the doo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9</w:t>
        <w:tab/>
        <w:t>EXTERIOR - AVRIL BAY -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flotilla of twenty exhausted Boy Scouts round a lifebuoy that marks the quarter-mile. A rowboat with Scoutmaster and bullhorn keeps pac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0</w:t>
        <w:tab/>
        <w:t>ON THE BEAC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wo older Seascouts time the event with stop watches, and a couple of dozen parents look on, shading their eyes Brody's jeep pulls up in the background and stops. He gets out and starts down to the breakwater when the Mayor's Cadillac pulls up and skids to a stop.</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pauses momentarily as Mayor Vaughn emerges, trying to affect an easygoing appearance. Reaching Brody, he slips-an arm around his shoulder, trying to slow him as Brody leads the gang toward the breakwater and the slogging Scout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here are you going to-get t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uthority to close the beach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stops. Be sees pitiful Hendricks standing by the car with the signboard material.. Brody begins to slow bur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re you asking me as the Mayor, o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s a Real Estate broker, or out of</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riendly interest, or what, Larr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just want you aware of what you'r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oing before you tinker with the lif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lood of all those sage and discriminating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ouls who elected you. Next week's t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goddam Fourth of. July! We've got a coupl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ousand summer people coming over her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ho will gladly use the Cape Cod beache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f they can't use ou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 what you're suggesting is we lay ou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smorgasbord for the shark. All you ca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at for the price of a weekend on Amity</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sla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VAUGHN</w:t>
      </w:r>
    </w:p>
    <w:p>
      <w:pPr>
        <w:pStyle w:val="PlainText"/>
        <w:ind w:left="1440" w:firstLine="720"/>
        <w:rPr/>
      </w:pPr>
      <w:r>
        <w:rPr>
          <w:rFonts w:eastAsia="Courier;Courier New" w:cs="Courier;Courier New" w:ascii="Courier;Courier New" w:hAnsi="Courier;Courier New"/>
          <w:sz w:val="24"/>
          <w:szCs w:val="24"/>
        </w:rPr>
        <w:t>We're not even</w:t>
        <w:tab/>
        <w:t xml:space="preserve">sure it </w:t>
      </w:r>
      <w:r>
        <w:rPr>
          <w:rFonts w:eastAsia="Courier;Courier New" w:cs="Courier;Courier New" w:ascii="Courier;Courier New" w:hAnsi="Courier;Courier New"/>
          <w:sz w:val="24"/>
          <w:szCs w:val="24"/>
          <w:u w:val="single"/>
        </w:rPr>
        <w:t>was</w:t>
      </w:r>
      <w:r>
        <w:rPr>
          <w:rFonts w:eastAsia="Courier;Courier New" w:cs="Courier;Courier New" w:ascii="Courier;Courier New" w:hAnsi="Courier;Courier New"/>
          <w:sz w:val="24"/>
          <w:szCs w:val="24"/>
        </w:rPr>
        <w:t xml:space="preserve"> a shar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 else could do th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Coroner Santo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oat propell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ANTO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ssibly. Y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wims way out...night ... fishing boa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mes along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ooking at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oth of-them)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 is thi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EADOW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ve never had shark trouble her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artin. They don't come in close. No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eefs, or fish-processing plants, slaught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uses. Nothing to keep it interest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hanging="0"/>
        <w:rPr/>
      </w:pPr>
      <w:r>
        <w:rPr>
          <w:sz w:val="24"/>
          <w:szCs w:val="24"/>
        </w:rPr>
        <w:tab/>
      </w: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print whatever you wa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artin, sharks are life ax-murderer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ople react to them with their gut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looks toward the open water. The Boy Scouts have made a turn and are passing the lifebuoy marking the three-quarter mile po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EADOW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hatever was out there is miles Ou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sea by now. Sharks don't have swim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ladders like most fish -- they hav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keep moving or drown. Don't you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know anything about the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don't go around the water much.</w:t>
      </w:r>
    </w:p>
    <w:p>
      <w:pPr>
        <w:pStyle w:val="PlainText"/>
        <w:ind w:left="216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160" w:firstLine="720"/>
        <w:rPr/>
      </w:pPr>
      <w:r>
        <w:rPr>
          <w:sz w:val="24"/>
          <w:szCs w:val="24"/>
        </w:rPr>
        <w:tab/>
        <w:tab/>
      </w:r>
      <w:r>
        <w:rPr>
          <w:rFonts w:eastAsia="Courier;Courier New" w:cs="Courier;Courier New" w:ascii="Courier;Courier New" w:hAnsi="Courier;Courier New"/>
          <w:sz w:val="24"/>
          <w:szCs w:val="24"/>
        </w:rPr>
        <w:t>VAUGH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t's one chance in a million this'll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ppen again.</w:t>
      </w:r>
    </w:p>
    <w:p>
      <w:pPr>
        <w:pStyle w:val="PlainText"/>
        <w:ind w:left="2160" w:firstLine="720"/>
        <w:rPr/>
      </w:pPr>
      <w:r>
        <w:rPr>
          <w:sz w:val="24"/>
          <w:szCs w:val="24"/>
        </w:rPr>
        <w:tab/>
      </w:r>
      <w:r>
        <w:rPr>
          <w:rFonts w:eastAsia="Courier;Courier New" w:cs="Courier;Courier New" w:ascii="Courier;Courier New" w:hAnsi="Courier;Courier New"/>
          <w:sz w:val="24"/>
          <w:szCs w:val="24"/>
        </w:rPr>
        <w:t>(points)</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ook at that...safe and sou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Boy Scouts are emerging exhausted; some flop down on their backs, happy it's over. Brody considers thi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d you yelled 'shark,'those Cub</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couts would have broken the fre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yle record for the hundred-met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n busted our backs with word of</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outh. </w:t>
        <w:tab/>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f that's the test case for you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llion-to-one shot, I'm glad I-los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 feels secure that Brody will not act in haste. Be puts a hand on his shoulder, turns and walks him toward the ca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isten, Chief -- the funniest thing Ð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ou know the white picket fence aroun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y Realty offic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1</w:t>
        <w:tab/>
        <w:t>CLOSE 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ising like Neptune from out of the deep, Quint walks the sidewalk in the pool of his own shadow. He is a sleek and sinewy specimen, inches over six feet, and with a face making it hard to determine where the scars leave-off and the wrinkles begin, though he is no older than fift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seems to be heading for the local tavern when a crunch of seafaring fishermen pour out, forming an impenetrable knot around the sidewalk in front of him. One of them sees Quint, who approaches with no intention of slowing down. The seven fishermen never give it a second thought, they part like the Red Sea, clearing a beeline trail to the bar doors. Quint bursts through their obliging ranks and turns into the Music store. The tiny bell jingles daintily. Two of the Portuguese fishermen spit three times, taking no chanc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2</w:t>
        <w:tab/>
        <w:t>INT. AMITY MUSIC STORE -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brushes against the counter. The shopkeeper is helping a ten year old boy fix a new teed to his clarinet. The little boy produces a mellow low tone, then wonderingly rides the scale. With little or no effort, Quint's gnarled hand floats up and drops like a sledge on the service bell. The shopkeeper's eyes pop up, the kid hits a bad note and squeak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rced politeness)</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ur spools number twelve piano wi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HOPKEE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tch any monsters lately, Mr. 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s eyes never leave the little boy. He is drilling him with a sidelong whammy. The boy feels Quint nailing him, and a ragged assortment of squeaks, blurps and missed notes override the sounds of the shopkeeper unspooling the piano wi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3</w:t>
        <w:tab/>
        <w:t>INTERIOR BRODY'S STUDY AT HOME - SUNSE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riffly blur, color alternating with black and white. The dizziness stops on a book page showing a black and white rendering of eight species of shark. The banner at the top of the page reads: THE KNOWN AND REPUTED MANEATE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riffling begins again, stops on a grizzly Photograph of scar tissue on six former shark victims. Riffling -- stop.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hotograph of five Icthyologists  posing on wooden stools, framed by the enormous jaws of a prehistoric shark from the family Carcharodon charcharia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34 </w:t>
        <w:tab/>
        <w:t>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is reading glasses reflecting a stack of twelve library books all on the subject of sharks and shark attacks. The  door opens and Ellen enters, quietly, in respect for Brody's moo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LE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n you stand something to e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ove a cup of tea. With lem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len walks past Brody to the window and looks out the window which overlooks the south bay. It is the hour of dus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LE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key loves his birthday prese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ere is h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ELLEN</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ith a slight laugh)</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s sitting in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gets up, concerned, and joins her at the wind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ELLE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ney.</w:t>
        <w:tab/>
        <w:t>He has it tied up to th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jetty with a double-kno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5</w:t>
        <w:tab/>
        <w:t>BRODY'S POINT OF VIE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chael is sitting in the boat, but two of his young school chums are in the water, swimming around it. Brody opens the window and calls dow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n!</w:t>
        <w:tab/>
        <w:t>Out of the water n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CHAEL</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y boat's neat, da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urning to Elle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ell him I want him out of the ocea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LE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t's three feet deep, Martin. You</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id that shark was half way back</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 Florid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BROD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gry now)</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chael!</w:t>
        <w:tab/>
        <w:t>Come inside the hous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LEN</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t's his birthday tomorr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told him not to go out until 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emorized the handbook, safet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gulations and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len's eyes drift down to the open book. One large text is open to a page of illustrations. Among them is the famous painting, The Gulf Stream, which depicts a black fisherman in a small dinghy much like Michael's, being assaulted by the pressing jaws of three man-eaters. Startled, Ellen closes the book, opens the window and sticks her head ou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LEN</w:t>
      </w:r>
    </w:p>
    <w:p>
      <w:pPr>
        <w:pStyle w:val="PlainText"/>
        <w:ind w:left="1440" w:firstLine="720"/>
        <w:rPr/>
      </w:pPr>
      <w:r>
        <w:rPr>
          <w:rFonts w:eastAsia="Courier;Courier New" w:cs="Courier;Courier New" w:ascii="Courier;Courier New" w:hAnsi="Courier;Courier New"/>
          <w:sz w:val="24"/>
          <w:szCs w:val="24"/>
        </w:rPr>
        <w:t xml:space="preserve">You heard your father! Out </w:t>
      </w:r>
      <w:r>
        <w:rPr>
          <w:rFonts w:eastAsia="Courier;Courier New" w:cs="Courier;Courier New" w:ascii="Courier;Courier New" w:hAnsi="Courier;Courier New"/>
          <w:sz w:val="24"/>
          <w:szCs w:val="24"/>
          <w:u w:val="single"/>
        </w:rPr>
        <w:t>now</w:t>
      </w:r>
      <w:r>
        <w:rPr>
          <w:rFonts w:eastAsia="Courier;Courier New" w:cs="Courier;Courier New" w:ascii="Courier;Courier New" w:hAnsi="Courier;Courier New"/>
          <w:sz w:val="24"/>
          <w:szCs w:val="24"/>
        </w:rPr>
        <w: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6</w:t>
        <w:tab/>
        <w:t>EXT. BEACH -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jelly-bowl woman visitor to Amity's beaches plunges hea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ong into the white foam. There's enough of her stuff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to a one-piece bathing suit to sate the appetite of an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hark for weeks. Remarkably buoyant, she chops at the wa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vealing other cheerful Sunday bathers trying to enjoy th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st uncluttered weekend before the holiday crowd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7</w:t>
        <w:tab/>
        <w:t>ANGLE - MARTIN BRODY AND ELLE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is balefully alert this morning, sitting straight-backed in his beach chair, coating the swimming area with careful looks. About ten other adults and a dozen children attend this casual birthday get-togeth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AX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don't envy you this summer, Chief</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very year the swarms get wors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X'S WIF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know now why there's not a san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arisian left in Paris from July to-</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ptemb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hears a SCREAM from the water. He cranes his neck past Max's wife in order to se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8</w:t>
        <w:tab/>
        <w:t>BRODY'S POINT OF VIE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young lady is being pulled underwater to her hair. Instantly she is jerked up again sitting on her boyfriend's shoulders, laughing hystericall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AX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id you say someth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MAX</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 yeah, I was wondering if it's</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rue. That you sit in your ca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whole while over on th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inland ferr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9</w:t>
        <w:tab/>
        <w:t>BRODY'S POINT OF VIE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is son MICHAEL along with seven other boys rush headlong into the gentle surf with their inflatable rubber rafts. Another youngster, Alex Kintner gathers up his Day-Glow yellow raft but his mother takes issue and a tug-of-war ensu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verlapping dialogu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MAX'S WIFE</w:t>
        <w:tab/>
        <w:tab/>
        <w:tab/>
        <w:tab/>
        <w:tab/>
        <w:tab/>
        <w:t>ALEX</w:t>
      </w:r>
    </w:p>
    <w:p>
      <w:pPr>
        <w:pStyle w:val="PlainText"/>
        <w:rPr/>
      </w:pPr>
      <w:r>
        <w:rPr>
          <w:rFonts w:eastAsia="Courier;Courier New" w:cs="Courier;Courier New" w:ascii="Courier;Courier New" w:hAnsi="Courier;Courier New"/>
          <w:sz w:val="24"/>
          <w:szCs w:val="24"/>
        </w:rPr>
        <w:tab/>
        <w:t>What a terrible thing to say.</w:t>
        <w:tab/>
        <w:tab/>
      </w:r>
      <w:r>
        <w:rPr>
          <w:rFonts w:eastAsia="Courier;Courier New" w:cs="Courier;Courier New" w:ascii="Courier;Courier New" w:hAnsi="Courier;Courier New"/>
          <w:sz w:val="24"/>
          <w:szCs w:val="24"/>
          <w:u w:val="single"/>
        </w:rPr>
        <w:t>Please</w:t>
      </w:r>
      <w:r>
        <w:rPr>
          <w:rFonts w:eastAsia="Courier;Courier New" w:cs="Courier;Courier New" w:ascii="Courier;Courier New" w:hAnsi="Courier;Courier New"/>
          <w:sz w:val="24"/>
          <w:szCs w:val="24"/>
        </w:rPr>
        <w:t xml:space="preserve"> let me take m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ab/>
        <w:tab/>
        <w:t>raft, mo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MAX</w:t>
      </w:r>
    </w:p>
    <w:p>
      <w:pPr>
        <w:pStyle w:val="PlainText"/>
        <w:ind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mon Penny, I'm not ashamed</w:t>
        <w:tab/>
        <w:tab/>
        <w:tab/>
        <w:t>MOTHER</w:t>
      </w:r>
    </w:p>
    <w:p>
      <w:pPr>
        <w:pStyle w:val="PlainText"/>
        <w:rPr/>
      </w:pPr>
      <w:r>
        <w:rPr>
          <w:sz w:val="24"/>
          <w:szCs w:val="24"/>
        </w:rPr>
        <w:tab/>
      </w:r>
      <w:r>
        <w:rPr>
          <w:rFonts w:eastAsia="Courier;Courier New" w:cs="Courier;Courier New" w:ascii="Courier;Courier New" w:hAnsi="Courier;Courier New"/>
          <w:sz w:val="24"/>
          <w:szCs w:val="24"/>
        </w:rPr>
        <w:t>to admit that when I fly, my</w:t>
        <w:tab/>
        <w:tab/>
        <w:t>Let me see your fingertip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feet sweat right through my</w:t>
        <w:tab/>
        <w:tab/>
        <w:tab/>
        <w:t>(he holds them out)'</w:t>
      </w:r>
    </w:p>
    <w:p>
      <w:pPr>
        <w:pStyle w:val="PlainText"/>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cks.</w:t>
        <w:tab/>
        <w:tab/>
        <w:tab/>
        <w:tab/>
        <w:tab/>
        <w:tab/>
        <w:t>They're beginning to prune.</w:t>
      </w:r>
    </w:p>
    <w:p>
      <w:pPr>
        <w:pStyle w:val="PlainText"/>
        <w:rPr/>
      </w:pPr>
      <w:r>
        <w:rPr>
          <w:sz w:val="24"/>
          <w:szCs w:val="24"/>
        </w:rPr>
        <w:tab/>
        <w:tab/>
        <w:tab/>
        <w:tab/>
        <w:tab/>
        <w:tab/>
        <w:tab/>
        <w:tab/>
      </w:r>
      <w:r>
        <w:rPr>
          <w:rFonts w:eastAsia="Courier;Courier New" w:cs="Courier;Courier New" w:ascii="Courier;Courier New" w:hAnsi="Courier;Courier New"/>
          <w:sz w:val="24"/>
          <w:szCs w:val="24"/>
        </w:rPr>
        <w:t>Ten more minut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0</w:t>
        <w:tab/>
        <w:t>BRODY'S POINT OF VIE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fat woman is going out too fa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ALEX'S VOIC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ifteen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 stay on the fat woman, almost hypnoticall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ENHERDER'S VOIC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can't believe it!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1</w:t>
        <w:tab/>
        <w:t>CLOSE -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napping Out of it. Looks up at the dripping Selectma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alse normalcy)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w's the wa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ENHERD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ine! Cold.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Ellen who walks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ver and sits next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w'd you do it -- getting him to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beac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LLE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t's Michael's birth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ENHERDER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pe we get this weather next weeke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2</w:t>
        <w:tab/>
        <w:t xml:space="preserve">BRODY'S POINT OF VIEW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fat woman is not where he last remembered seeing her. He sort of rises to one knee, his eyes combing the surf.</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LEN</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kissing him' on</w:t>
      </w:r>
    </w:p>
    <w:p>
      <w:pPr>
        <w:pStyle w:val="PlainText"/>
        <w:rPr/>
      </w:pPr>
      <w:r>
        <w:rPr>
          <w:sz w:val="24"/>
          <w:szCs w:val="24"/>
        </w:rPr>
        <w:tab/>
        <w:tab/>
        <w:tab/>
        <w:tab/>
        <w:tab/>
      </w:r>
      <w:r>
        <w:rPr>
          <w:rFonts w:eastAsia="Courier;Courier New" w:cs="Courier;Courier New" w:ascii="Courier;Courier New" w:hAnsi="Courier;Courier New"/>
          <w:sz w:val="24"/>
          <w:szCs w:val="24"/>
        </w:rPr>
        <w:t>the cheek)</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o you want me to call the boys i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ney, if this worries you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AX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olting down his drink)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oes this -- mortal fear of the wat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ve a clinical name, Mart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rowing it awa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rown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3</w:t>
        <w:tab/>
        <w:t>EXT. UNDERWATER -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fish-eye view of people lying on rafts. From below we see the outlines of swimmers, arms and legs dangling tantalizingly in the blue water. Traveling this way from raft to raft, there comes a space of open water followed by a quick view of a single raft. A pair of feet kicking and arms paddling produce bizarre underwater vibrations, louder than human ears would normally perceiv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4</w:t>
        <w:tab/>
        <w:t>ANGLE - SURFAC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fat lady floating  on her-back, wearing pink sunglasses. A black object surfaces next to her. It emerges as a bather in a black bathing cap.</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5</w:t>
        <w:tab/>
        <w:t>ANGLE - ALEX - WATER LEVE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addling in circles, making motorboat sound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6</w:t>
        <w:tab/>
        <w:t>ANGLE - TWO LOVE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kissing, drawing each other below the surfac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7</w:t>
        <w:tab/>
        <w:t>ANGLE - BRODY'S S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parating from his friends, eating a huge piece of cake and trying to steer with the other ha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8</w:t>
        <w:tab/>
        <w:t>ANGLE - GROUP OF RIDS ON RUBBER RAFT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y begin a water fight, slapping at the ocean with karat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ype blows, sending little explosions of water at each oth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n, no more than ten feet beyond the fighting, a genuin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ater eruption upstages the child's play. Everybody turn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just as the ocean flattens itself out again. A pug-fac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versized twelve year old named "P.J." renews the fight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ith a genuine Karate yel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9</w:t>
        <w:tab/>
        <w:t>MATHE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hits the water, which sprays all over another youngs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0</w:t>
        <w:tab/>
        <w:t>CLOSE - MATHE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is face dripping' with red rivulet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1</w:t>
        <w:tab/>
        <w:t>CLOSE - P.J.</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ooks down at his hand. The water surrounding all the boy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s slick with bloo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2</w:t>
        <w:tab/>
        <w:t>ANGLE - SHOREFRO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ople begin to congregate around an older gentleman, definitely a mainlander by his outf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INLAND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t came out of the water. Did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ybody else see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OMAN TOURIS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re's bloo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3</w:t>
        <w:tab/>
        <w:t>CLOSE -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stands all the way up this time. Parents begin calling -- frantic inventory for lost children up and down the beac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is on the move, barrelling to the shoreline. He kicks up sand passing Alex's mother, who looks up from her novel annoy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p of his lung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ICHAEL! --  EVERYBODY OUT OF T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ATER!! MICHAEL! --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ther names from hysterical parents as the panic of a yet unseen tragedy ris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4</w:t>
        <w:tab/>
        <w:t>ANGLE - MICHAE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ppears from the shoot of a breaking wave. He is all right but the wave that curls after him carries the shredded pieces of the Day-Glow yellow raft. The foam that breaks wide on the sandy beach is tinged with pin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5</w:t>
        <w:tab/>
        <w:t>INTERIOR - THE COUNTY COURTHOUSE AND COUNTY OFFICES -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crowd of men and women in an angry tangle outside of Brody's office. These are the shop owners, real estate brokers, hotel managers and Selectmen of the isla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rough the windows, the Southbeach High School Band is practicing for the Fourth of July Parad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and Vaughn exit Brody's office and enter the fr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m glad everyone could make thi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eeting. Why don't we wander dow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hall to my office where there'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oo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l follow Brody and Vaughn. Meadows pushes through the crunch to spea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MEADOWS</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on't keep us in suspense Mayo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s the verdic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 cannot bring himself to say it right aw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arry and I have agreed to close all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eaches for a limited period of time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give us a chance to contact the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ort Authority and United States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ast Guard out on Montaux.</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MRS TAFT</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ll, that could take all summer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wenty-four hou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urns angr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 never agreed to th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R. WISEMAN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do a thrifty business here but I'll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ot see it flourish at the price of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y more liv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RS. TAF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ree reservations cancelled and I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ill have August rentals ope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VAUGHN</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 do I, Martha, so do I.</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y reach Vaughn's  office. It is being painted? Newspapers are strewn all over the floor and paint-spattered tarps over the furniture. Vaughn's secretary still dutifully takes call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ECRETAR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arry, two Newsday reporters and on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rom the New York Times: calling ever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5 minut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R. POSN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ood people, nobody saw a shar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EADOWS</w:t>
      </w:r>
    </w:p>
    <w:p>
      <w:pPr>
        <w:pStyle w:val="PlainText"/>
        <w:ind w:left="1440" w:firstLine="720"/>
        <w:rPr/>
      </w:pPr>
      <w:r>
        <w:rPr>
          <w:rFonts w:eastAsia="Courier;Courier New" w:cs="Courier;Courier New" w:ascii="Courier;Courier New" w:hAnsi="Courier;Courier New"/>
          <w:sz w:val="24"/>
          <w:szCs w:val="24"/>
        </w:rPr>
        <w:t xml:space="preserve">What they'll print is </w:t>
      </w:r>
      <w:r>
        <w:rPr>
          <w:rFonts w:eastAsia="Courier;Courier New" w:cs="Courier;Courier New" w:ascii="Courier;Courier New" w:hAnsi="Courier;Courier New"/>
          <w:sz w:val="24"/>
          <w:szCs w:val="24"/>
          <w:u w:val="single"/>
        </w:rPr>
        <w:t>maybe</w:t>
      </w:r>
      <w:r>
        <w:rPr>
          <w:rFonts w:eastAsia="Courier;Courier New" w:cs="Courier;Courier New" w:ascii="Courier;Courier New" w:hAnsi="Courier;Courier New"/>
          <w:sz w:val="24"/>
          <w:szCs w:val="24"/>
        </w:rPr>
        <w:t xml:space="preserve"> it was</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shar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R. POSN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h wonderful, and what-we'll have is </w:t>
      </w:r>
    </w:p>
    <w:p>
      <w:pPr>
        <w:pStyle w:val="PlainText"/>
        <w:ind w:left="1440" w:firstLine="720"/>
        <w:rPr/>
      </w:pPr>
      <w:r>
        <w:rPr>
          <w:rFonts w:eastAsia="Courier;Courier New" w:cs="Courier;Courier New" w:ascii="Courier;Courier New" w:hAnsi="Courier;Courier New"/>
          <w:sz w:val="24"/>
          <w:szCs w:val="24"/>
          <w:u w:val="single"/>
        </w:rPr>
        <w:t>maybe</w:t>
      </w:r>
      <w:r>
        <w:rPr>
          <w:rFonts w:eastAsia="Courier;Courier New" w:cs="Courier;Courier New" w:ascii="Courier;Courier New" w:hAnsi="Courier;Courier New"/>
          <w:sz w:val="24"/>
          <w:szCs w:val="24"/>
        </w:rPr>
        <w:t xml:space="preserve"> a summ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R POLK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wn'll lose tax revenue, municipal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ervices'll deteriorate, the people'll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egin to move away. Oh, I don't car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never raised my kids to be somebody'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unc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 have no way of keeping the lid on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hat happened yesterday. There were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ll over a hundred bathers on the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each, three-quarters of them from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mainla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 leads the way down the hall toward the Bureau of Records roo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R. GARDN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m not interested in participating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any cover-up mayo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wouldn't worry too much about tha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ax. The President himself could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op the mushrooming at this point.</w:t>
        <w:tab/>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lectman Denherder almost whispers in Vaughn's ea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ENHERD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ut couldn't we just say the kid drown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hispering back)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 couldn't even find the little bastar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 opens the door to the Bureau</w:t>
        <w:tab/>
        <w:t>of Records. About tw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ozen children sit around, twisting</w:t>
        <w:tab/>
        <w:t>multi-colored Kleenex</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to artificial flowers for the big</w:t>
        <w:tab/>
        <w:t>parade, Vaughn turn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is face into a condescending gr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uld the big people have a grownup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eeting in here, please, childre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HILD SPOKESMAN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et los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voice from behind Vaughn draws him away. it is a small but muscular black man named Salvato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ALVATORE'S VOIC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r. Vaugh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steps out of the shadows, hat in ha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LVATOR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ster Quint sent me down from</w:t>
      </w:r>
    </w:p>
    <w:p>
      <w:pPr>
        <w:pStyle w:val="PlainText"/>
        <w:rPr/>
      </w:pPr>
      <w:r>
        <w:rPr>
          <w:sz w:val="24"/>
          <w:szCs w:val="24"/>
        </w:rPr>
        <w:tab/>
        <w:tab/>
        <w:tab/>
      </w:r>
      <w:r>
        <w:rPr>
          <w:rFonts w:eastAsia="Courier;Courier New" w:cs="Courier;Courier New" w:ascii="Courier;Courier New" w:hAnsi="Courier;Courier New"/>
          <w:sz w:val="24"/>
          <w:szCs w:val="24"/>
        </w:rPr>
        <w:t>Jacobstow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 fo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ALVATORE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ll, he out catchin' them things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very day practily, PriceÕs right, he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me catch yours 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s he ge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SALVATORE</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en thousand and a color TV.</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utrage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w muc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 xml:space="preserve">SALVATORE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wenty-seven inch Japanese on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 studies the little blinking man, ready to laug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ister Quint's services are no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quired, thanks.</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topping a secretar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s there an empty office anywher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this goddam build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ECRETAR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ights and Measures nobody ever us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 starts away and the crowd follow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ENHERD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d haul it in myself before I'd pa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nything to that maniac. You wanna hea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hat he did to three friends of mine o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Saint Valentine's Day sporting char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y are halted in their tracks by the grim appearance of</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rs. Kintner and her benign father.</w:t>
        <w:tab/>
        <w:t>She is dressed in churc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ite with a black arm band Mrs. Kintner never says a wor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he has just tacked something to the community bulletin boar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d is walking through the parting crowd.</w:t>
        <w:tab/>
        <w:t>With sympathy, al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atch her leave, then press up to the cork board.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ights his way through everyone until we are standing ov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is shoulder, staring at a homemade poster that offe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LL OR A FRACTION OF $3,000 BOUNTY TO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MAN OR MEN WHO CATCH AND SLAUGHT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SHARK THAT SAVAGED ALEX M. KINTN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JR ON SUNDAY, JUNE 29 IN THE TOWN OF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MITYÓ</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isten, Larry, I'm going to talk to h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is isn't a contest we want everyb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rom Boston to Quebec enter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MS. TAF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agree.</w:t>
        <w:tab/>
        <w:t xml:space="preserve">If she's going to advertis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wouldn't recommend out-of-city papers.</w:t>
        <w:tab/>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re's enough of us here in Amity coul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ke care of this.</w:t>
        <w:tab/>
        <w:t xml:space="preserve">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arry, I'm responsible for the public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fety around 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o I think tomorrow you should go ou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ith whoever, and see that they do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et hur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ut nobody sport-fishes for shar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one will listen. Already plans are being discussed, sides chosen, boats, tackle and tactics recommended. The din overrules Brody, who we pull close to a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64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T T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6</w:t>
        <w:tab/>
        <w:t>INT. QUINT'S CHUM SHED -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naked 100-watt bulb illuminates the electric grinder purring in one corner. The slick black carcass of a pilot whale dominates the lighted are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is hacking slabs off the whale with his Maxine machete as his mate. Salvatore rolls an empty barrel to the grind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ALVATORE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uspicious)</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ere you find this whale anyw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ay out. Dead as a doornai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LVATORE</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w come harpoon holes in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doesn't reply as he hacks away. The mate rolls away a lull barre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ALVAT0RE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hardly never use this chummin' for shar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r Some kind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muscles a new slab into the grinder, slowing it to a low growl as it purees the blubb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Go hose the deck, we're chartere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r nine a.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ALVATORE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wed, looking at chum)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ink it's one of those they got dow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s grim smile is reply enough Salvatore, looking worried, indicates some barrels full of whale pulp.</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ALVATOR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oad these on or wh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is hacking revenge from the mutilated carcass- He spits away the dripping perspirati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pPr>
      <w:r>
        <w:rPr>
          <w:sz w:val="24"/>
          <w:szCs w:val="24"/>
        </w:rPr>
        <w:t>Ô</w:t>
      </w:r>
      <w:r>
        <w:rPr>
          <w:rFonts w:eastAsia="Courier;Courier New" w:cs="Courier;Courier New" w:ascii="Courier;Courier New" w:hAnsi="Courier;Courier New"/>
          <w:sz w:val="24"/>
          <w:szCs w:val="24"/>
        </w:rPr>
        <w:t>Not requiredÕ...you heard the</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n</w:t>
      </w:r>
    </w:p>
    <w:p>
      <w:pPr>
        <w:pStyle w:val="PlainText"/>
        <w:rPr/>
      </w:pPr>
      <w:r>
        <w:rPr>
          <w:sz w:val="24"/>
          <w:szCs w:val="24"/>
        </w:rPr>
        <w:tab/>
        <w:tab/>
        <w:tab/>
        <w:tab/>
        <w:tab/>
      </w:r>
      <w:r>
        <w:rPr>
          <w:rFonts w:eastAsia="Courier;Courier New" w:cs="Courier;Courier New" w:ascii="Courier;Courier New" w:hAnsi="Courier;Courier New"/>
          <w:sz w:val="24"/>
          <w:szCs w:val="24"/>
        </w:rPr>
        <w:t>(answering Salvator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questio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Just a regular charter tomorrow</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ll keep this on ice a whi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7</w:t>
        <w:tab/>
        <w:t>ANGLE - QUINT'S  MARINE CORP MACHET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hop; chop, chop</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64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T T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8</w:t>
        <w:tab/>
        <w:t>A SHOVE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rFonts w:eastAsia="Courier;Courier New" w:cs="Courier;Courier New" w:ascii="Courier;Courier New" w:hAnsi="Courier;Courier New"/>
          <w:sz w:val="24"/>
          <w:szCs w:val="24"/>
        </w:rPr>
        <w:t xml:space="preserve">whump, whump, whump...pounding the sharpened standard into the sand, The sign reads: </w:t>
      </w:r>
      <w:r>
        <w:rPr>
          <w:rFonts w:eastAsia="Courier;Courier New" w:cs="Courier;Courier New" w:ascii="Courier;Courier New" w:hAnsi="Courier;Courier New"/>
          <w:sz w:val="24"/>
          <w:szCs w:val="24"/>
          <w:u w:val="single"/>
        </w:rPr>
        <w:t>NO SWIMMING OR WADING -- Amity P.D</w:t>
      </w:r>
      <w:r>
        <w:rPr>
          <w:rFonts w:eastAsia="Courier;Courier New" w:cs="Courier;Courier New" w:ascii="Courier;Courier New" w:hAnsi="Courier;Courier New"/>
          <w:sz w:val="24"/>
          <w:szCs w:val="24"/>
        </w:rPr>
        <w: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9</w:t>
        <w:tab/>
        <w:t>SUNSET ON THE BEAC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ndricks and another deputy are assisting Brody. Silhouettes of townspeople look on like mourners at a funera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the background some workmen are taking down the shutters from a quaint summer cottage. They pause to watch the declining moments of the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ree Selectmen also stand watching. One of them seems to be whispering bounty news to three youngish men on a nearby dun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unds:</w:t>
        <w:tab/>
        <w:t>Surf and hammer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64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T T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60</w:t>
        <w:tab/>
        <w:t>EXTERIOR - GRASSY INLET AND PIER - NIGH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lectman Denherder and his buddy, Charlie, a professiona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gler, push a wheelbarrow ahead of them as they near th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umble-down jetty that leads fifty feet out into the blac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ater, Both men scuff along exhaust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NHERD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wanna call it a night after 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HARLI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t's only two-thirty. What, are you tir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NHERDER</w:t>
        <w:tab/>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eah, Charlie. I got my second win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ree nibbles bac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nherder hefts a bloodstained laundry bag from the wheelbarrow, revealing about a hundred feet of coiled dog chain and a large patched inner tube, Charlie takes out a monster hook and together they push the wheelbarrow onto the rickety pier that is only about five feet acros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NHERDER</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eaching into the bag)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ea of lamb this tim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CHARLI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crew lamb -- let s shoot the sirlo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NHERDER</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hyena laugh)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Õre blowinÕ half the bounty on bait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splintered pier sways to and fro as the men reach the end and start to work. Charlie baits the hook with a massive chunk of sirloin while Denherder secures the loose end of chain to a skinny piling Charlie then fastens the inner tube to the chain five feet from the end of the hoo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ENHERD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ne more after this, then I'm going hom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HARLI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nherder tugs the chain against the piling to prove that it is, Charlie heaves the bait, Splash! The inner tube follows and both men eagerly watch as it floats seaward, the chain playing out from the wheelbarr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CHARLI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ide's taking it right ou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harlie lights his pipe and sits back against a piling. He turns on his transistor radio and loops one end around a fractured board, Denherder paces: bored to deat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ENHERD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do this all the time, righ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harli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CHARLI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wenty yea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ENHERDER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can t believe that people pay money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go fishing, This is really dumb.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is isn't even relaxingÉ it's just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or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61</w:t>
        <w:tab/>
        <w:t>CLOSE - CHAN IN WHEELBARR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uddenly zipping out.. faster and faster. as both men straighten. Denherder is goggle-ey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NHDER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ey! WhatÕs this!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chain is coming out so fast that it begins to drag the wheelbarrow to the end of the jetty. A section of chain tangles around the handle and flips the entire machine into the air Both men watch dumbfounded as the inner tube, racing out to sea in a wake of white water suddenly dips und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HARLIE</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ook at him take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NHERDER</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o I set the goddam hoo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HARLI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et him do it. Go-go-go-go-g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t is then that the chain whips taut against the narrow piling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62</w:t>
        <w:tab/>
        <w:t>CLOSE - PIL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lineup oil five decrepit 2 x 4 inch pilings SNAP with a resounding CRAC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63</w:t>
        <w:tab/>
        <w:t>ANGLE - JETT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end of the jetty is yanked loose, Denherder is flipped like a chip over the side and into the cold night water, where he manages to snag hold of a splintered timb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64  DENHERDERÕS POINT OF VIE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severed section of jetty, a Joined platform of footboards, is being dragged seaward with Charlie sitting dazed on top of it, his lit pipe still go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ENHERDER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HARLIE! JUMP!</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harlie rolls into the water, sputters, turns to watch the flotilla of wood draw aw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65</w:t>
        <w:tab/>
        <w:t>CLOSE - CHARLI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ooking seawar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66</w:t>
        <w:tab/>
        <w:t>CHARLIEÕS POINT OF VIE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end of the jetty makes a 180-degree turn and heads Zack in his directi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HARLI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ly Jesus Chris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nherder steps up on the broken-off piling just to be out of the wa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NHERD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et the hell out, Charlie! Sw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harlie, inhaling terror, trying to slog to shore. The jett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s getting closer.</w:t>
        <w:tab/>
        <w:t>Suddenly the chain dragging it through th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ater is severed and the charging wood falls behind -- a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ormous black fin breaks water like a periscope making cours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rrections as it comes fox Charli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nherder jumps from piling to piling, almost losing his balance on his way to help Charlie. Charlie has reached the last pylon toward open sea and his hands clamber for a hold. But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67</w:t>
        <w:tab/>
        <w:t>INSERT Ð CHARLIEÕS HAND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algae is too slippery</w:t>
        <w:tab/>
        <w:t>and his fingers keep sliding bac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at's when the fin behind him seems to reach up to the sk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d -- CHARLIE SCREAMS .</w:t>
        <w:tab/>
        <w:t>An explosion of water and bubbl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ercifully blot out the imag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68</w:t>
        <w:tab/>
        <w:t>EXTERIOR - AMITY HARBOR - DAW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en Gardner, ruddy faced and ornery, is a fisherman as seaworthy as they come. With-his mate Swede he starts to board the Flicka, a Bertram 28 Sports Fisherman. Absently, he makes preparations for casting off, his attention focused on surrounding dockside activity and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69</w:t>
        <w:tab/>
        <w:t>HIGH ANGLE-- HARBO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haos. A dozen cars and trucks double-parked on the dock with out-of-state plates from New Jersey- Rhode Island. Connecticut. Other vehicles are pulling up and parking: Men unloading their weapons. Boarding small boat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queue of up-islanders, down-islanders, out-of-towners at the boat rental shack. From, rank amateurs in their green golf slacks to the alley-poor in Levi tatters -- all of this disdainfully observed by Ben Gardn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ries of "Cast Off." the starting of diesel engines in contrast to the flooded baby Evenrudes -- all of this helped along by a lot of honcho swear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70</w:t>
        <w:tab/>
        <w:t>CLOSE - HARBORMAS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leepy, the old salt bends over the dock, washing out his coffee pot in the oily harbor water. He sets down the pot, pulls a small wooden chair into position, on which teeters a bowl of Kelloggs Rice Crispies, and collapses into it with spoon in hand, He watches stoically a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71  CLOSE -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iding up on his Police bicycle, Brody joins Deputy Hendricks who is trying to break up an argument at the Rental sta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ENDRICK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hrist, Martin, that Kintner lady mus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ve taken out an ad in Field Strea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ooks more like the Harvard Lampo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UT-OF-TOWN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didn't come all the way out here from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ew Rochelle to be gouged in the sea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f the pants by this loan shar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OAT RENTAL MA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rices always go up around here aft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June One -- isn't that right, Chief? If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ou want leaky boats at lower rate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o up to the Hampton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72</w:t>
        <w:tab/>
        <w:t>ANGLE FROM ONE OF THE BOUNTY BOAT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marrow channel leading out of port lies ahead. An Incom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oat, a Formula 22 Inboard/Outboard with 110 h.p. Volvo engin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few of the smaller craft begin zig-zagging to clear the righ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f-way, their wakes causing annoying chop in the b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73</w:t>
        <w:tab/>
        <w:t>ANGLE - INCOMING FORMULA 22</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tt Hooper, a bearded, backpacking young man, is at the helm, peering ahead at the ragtag armada. He ties up, revealing for the first Lime a seven-by-four toot steel cage in the stern, drawing some attenti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74</w:t>
        <w:tab/>
        <w:t>BACK TO DOCKSID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other man and his two buddies heft a trash can into one of the boats. He lifts the lid and the stench throws his head into near whiplas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ALT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 is this sewag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ARWOOD</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r chum, Let's move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ALT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Õs chu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ARWOOD</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ything that attracts Ôe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looks over the dockrail at the boarding. Eight men have piled into a tiny Glasstron and are now loading various and sundry weapons from cross-bows to spear guns. Brody walks over to the harbormas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sn't there a limit to how man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en those boats carr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ARBORMAST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it down next to me son, and we'll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ind ou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75</w:t>
        <w:tab/>
        <w:t>CLOSE - GARDN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xchanging distasteful looks with his mate. He is casting off the bow lines just as Felix and Pratt, two down-island characters run ov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ELIX</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ore a declaratio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kay we go out with you?</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ardner quickly pushes off, leaving Felix with his board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eg in the ai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GARDN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unt with the pack, sport. IÕll fish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r it my w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elix and Pratt make obscene gestures and run off, looking for boats not yet filled to capacity, trying to make a dea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76</w:t>
        <w:tab/>
        <w:t>ANGLE - LAND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sees Brody up in arms about something, walking toward him. Hooper starts to speak, but Brody veers aside and yells over the pier at the loading boat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o dynamite! Hand that stuff over o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ll never leave por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AN IN BOA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t's fireworks. I read somewhere i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ttracts 'e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harks are equipped with two long cord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f nerve tissue that function as a sor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f radar for homing in on underwat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ibrations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Understand you're having a little shark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roub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turns and walks away. Hooper barely keeping up with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know you have a visitor off you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outhern shores I think it could b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y shar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BRODY</w:t>
      </w:r>
    </w:p>
    <w:p>
      <w:pPr>
        <w:pStyle w:val="PlainText"/>
        <w:rPr/>
      </w:pPr>
      <w:r>
        <w:rPr>
          <w:sz w:val="24"/>
          <w:szCs w:val="24"/>
        </w:rPr>
        <w:tab/>
        <w:tab/>
        <w:tab/>
      </w:r>
      <w:r>
        <w:rPr>
          <w:rFonts w:eastAsia="Courier;Courier New" w:cs="Courier;Courier New" w:ascii="Courier;Courier New" w:hAnsi="Courier;Courier New"/>
          <w:sz w:val="24"/>
          <w:szCs w:val="24"/>
        </w:rPr>
        <w:t>It belongs to whoever catches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to a late arrival)</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ll move this car to a parking</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lot, mister, or it won't be her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en you get bac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r, I m not with these others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hanging="0"/>
        <w:rPr/>
      </w:pPr>
      <w:r>
        <w:rPr>
          <w:sz w:val="24"/>
          <w:szCs w:val="24"/>
        </w:rPr>
        <w:tab/>
      </w: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t's always nice to meet an educated</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0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m interning at the American Museum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f Natural History, but the Oceanographic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esearch Institute in South Africa i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sponsoring my thesis paper arm in arm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ith the Natural Institute of Health an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Marine Fishery Servic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pauses to look hard at Hooper. A careless amateur trips and falls into the harbor beyond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don't have time to help you with</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r homewor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goes over to lend a hand. Hooper persist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m trying to prove that the shark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at killed Christine Watkins las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riday was the  same rogue that savage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se.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pushes a mimeographed sheet in front of Brody. About twenty names and addresses in al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ne shark did all thi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is excitement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ultiplying as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e goes o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trail of a rogue shark leads all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ver the world. 'This It only a theor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t has never been authenticated bu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re is a wonderful chance that t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hark that killed the Watkins girl an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man-eater I tagged off the Grea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arrier Reef are one and the same. Off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nd on IÕve tracked it no New Zealan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 Bay, Cape Town South Africa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uh...the Gulf of Guinea, then West Palm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each, Florida last December -- an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inally predicted it would follow t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arming Gulf Stream into the Norther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easonal Zones, and release an attack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attern along the Jersey Coast. I wa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ff by just three hundred miles. It hi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instea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ll pardon me If I don't help</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get your PhD while my town her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generates into some high-class</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host resor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starts away. In the background all boats are heading toward open ocea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ll I'm asking is fox a little cooperatio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could predict future outbursts of attack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ctivity in the area. Use me...Let me us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ou. I scored 93 on my Orals, for crying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ut lou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ve had two other attacks since t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atkins thing, both fatal. Could you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kill it for u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nest response)</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sir.  I could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n how do we begin to cooperat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y letting me see Christine Watkin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77</w:t>
        <w:tab/>
        <w:t>EXTERIOR - OCEAN -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armada is spread out and moving in a ragged circle, fifteen boats in all one man heaves cherry bombs into the water. A smaller boat going in the opposite direction offers us Barwood, forking spaghetti leftovers into the ocean while his friend pours cut a bottle of ketchup.</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speedboat chugs by, one of the occupants reading instructions aloud from a book entitled "Sharks - East Coast, Vol. I."</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boatload of impoverished scallop fishermen throw a net overloo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oard, full of gaps and split ends.</w:t>
        <w:tab/>
        <w:t>The professional look professional, but the landlubbers out for the $3,000 make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mpossible for everybody. Collisions are barely avert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78</w:t>
        <w:tab/>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ru </w:t>
        <w:tab/>
        <w:t>THE RUBE GOLDBERG ERRO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84</w:t>
        <w:tab/>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Out-of-Towner in a small boat is bent over in a life and death struggle, his rod in a tight arc. His buddy leaps across to lend a ha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wenty yards away in another boat the same struggle ensues. This time it's the overloaded boat with the poor scallop fishermen. Shouts of I'M ON.: DIG IN: STRIKE! Then a tangle of tackle springs from the water They have hooked each oth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Jot turns to swearing Arnold Felix stands up to applaud the mishap, while his buddy Pratt takes careful aim with his Remington 1100 12-gauge and blasts at the tackle as if it were a clay pigeon. The tangle explodes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oth the Out-of-Towners and the Scallop Fisherman falls over backward Ð</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Scallop boat swerves and bows into an eleven-foot Glasstr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Proud Mariner</w:t>
        <w:tab/>
        <w:t>standing in the stern with his 30.06 is knock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ff balance and pitches forward into the drink, his gun exploding outward and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wad of shot from the exploding rifle hits the rigging of a passing boat sending the gib, mains, and about twenty pounds of rigging on top of the bewildered occupant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85</w:t>
        <w:tab/>
        <w:t xml:space="preserve">ANGLE - HARRY'S BOAT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ree men are aboard one holding a rod which holds a fast arc. A few yards off stern we see a triangular dorsal fin crossing back and forth struggling, jerking, the mighty tail threshing. One man is screaming success, the other two slapping the angles on the bac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86  CLOSE - PRATT AND FELIX</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y spot it and sour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RAT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ll, get over there! He a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ught it ye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owner of PrattÕs</w:t>
        <w:tab/>
        <w:t>boat throws it forward and Pratt remov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45 automatic from the</w:t>
        <w:tab/>
        <w:t>holster at his belt</w:t>
        <w:tab/>
        <w:t>He tests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iring once in the air. As they near the scene of the strugg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even other boats begin converging until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87</w:t>
        <w:tab/>
        <w:t>HARRY'S  BO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veryone wants to get into the act. They are attacking the threshing beast with all they've got. Pratt uses his automatic, another blasts point blank with a shotgun. There are occasional water richochets and the bounty hunters duck from time to time as bullets skip by. Finally, the shark stops thresh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88</w:t>
        <w:tab/>
        <w:t>FELIX AND PRAT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ir boat has moved close to the shark, closer than HarryÕ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RAT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xulta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nd me that pole! Quic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ne of his party in the over-filled boat grabs a gaff and leans out to grab the moribund shark. But Harry won't give up the line, still reeling 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RR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eat it I hooked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RAT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w's the family, Harr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 man, with gaff)</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o on and do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N WITH GAFF</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 split down the midd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ratt nods reluctantly. The man swings, lodges the</w:t>
        <w:tab/>
        <w:t>gaff a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uls the shark up onto the gunwale, A paroxysm of</w:t>
        <w:tab/>
        <w:t>chee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rom the surrounding, boats. Smoke flares are fired</w:t>
        <w:tab/>
        <w:t>into th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i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RR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tug-of -wa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et go my shar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t is a ten-foot blue, and what a mess -- spattered wit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ullet punctures, gashes, bleeding from several orifices.  Bu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t is not dead -- it kicks back to life and threatens to cap-</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ze the boat. Pratt panics and fires six times with his .45.</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bullets pierce the shark's head, pass through, and spl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fiberglass hull through which a flood of water rises. Ever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ody stands as the boat slips beneath the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89</w:t>
        <w:tab/>
        <w:t xml:space="preserve"> HIGH FROM SHO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n a hummock overlooking the cluster of boats stands 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is laughing out loud -- a sharp, piercing bark that ha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ittle real humor in it.</w:t>
        <w:tab/>
        <w:t>Below, the circle of boats tighte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round the spreading stain of crims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90</w:t>
        <w:tab/>
        <w:t>INTERIOR - MORGUE -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is measuring the bite marks on the Day-Glow raft with his dial calibrato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ll look at her now if you don't mi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91</w:t>
        <w:tab/>
        <w:t>ANGLE - BRODY, CORONER SANTOS,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scribbles notes, then mumbles something inaudible into his pocket cassette recorder. Coroner Santos looks to Brody, plaintivel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RONER SANTO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at was a different sort of accide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s I told you---</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guilty, angr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et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coroner hesitates, then walks to the ice chest and slides open the draw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92</w:t>
        <w:tab/>
        <w:t>CLOSE -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t first his face registers shock. Then, with forced composure Hooper steadies his hands-and begins to take pictures with his Minolt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ve heard the boat-propellor stor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veral times. And the nocturnal hatche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urder story, the dashed upon-the-razo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ral story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little boy was never fou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nods, looking down at his fee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y're very successful creature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harks. Eighty million year's antiquit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or the species of the Great Whit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family goes as far back as thre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undred million. Plenty of time to ge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ood at what they d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 attendant flies into the room, joyfully out of wi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ATTENDA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y called from the dock, Mr. 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y got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93</w:t>
        <w:tab/>
        <w:t>CLOSE -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appears stunn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94</w:t>
        <w:tab/>
        <w:t>CLOSE -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joying a lightheadedness he hasn't felt in week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ant to se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95</w:t>
        <w:tab/>
        <w:t>EXTERIOR - BREAKWATER LEADING TO THE PUBLIC BATHING AREA -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96</w:t>
        <w:tab/>
        <w:t>A PROCESSION OF TWENTY ME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ragging the shark by a tail-rope from harbor to beach. A dog follows, barking at the remains of the blue. As they arrive at the beach Meadows takes charge. Talks to both his photographer and the bounty hunte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EADOWS</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photograph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want a good one for under t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eadline -- nearer the water. Ge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group shot with the shark. Us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t on page one, six inches by six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lumns, cen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me of the men have run ahead, happily knocking down some of Brody's NO SWIMMING sign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EADOWS</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eing this)</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reat! Bring one over 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the background: voices, laughter. Some joke about th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ig-time fisherman" -- "Ben Gardner, not even back yet!" others open beer, throw frosty cans around, making it look like a Miller's commercia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eadows positions the shark and vigilant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EADOW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Group around Charlie Tuna ... that'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ight. No, leave it clear in back Ð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oser with the sig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and Hooper are seen approaching fifty yards up the beac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EADOWS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mile, boys! On three, drop the sign.</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 photograph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n three, Bill. One...two...thre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ick.</w:t>
        <w:tab/>
        <w:t>Chee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EADOWS</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ne more. Just the two prize-winne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ock groans as the posse moves aside. Pratt and the GAFFER remain. one of the others raises the sign again for take tw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RRY</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hooked him y'kn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EADOWS</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a little tighter pleas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gaffer doesn't fancy sidling up to the crit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AFF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etter check this bastar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starts to poke it in the eye. Pratt on the other side leans forward for a closer look, gaff in hand. The gaffer pokes the eye. The Blue shark is wide-awake, a vicious lunge in the opposite direction that snaps the-gaff in Pratt's hand completely In half.</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OICE IN CROWS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hrist! AinÕt it dea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ratt squeezes out</w:t>
        <w:tab/>
        <w:t>little smile and shuffles eight fee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 his right out of range. Hooper and Brody walk into th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rozen tableau. Hooper walks over to the shark, eyeing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ith both amusement and disappointme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this one's</w:t>
        <w:tab/>
        <w:t>a blu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RR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nsisting)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hooked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ersisting)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s it the on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unravels a lab thermometer on a long nylon cord, twirling it over his head like a lariat, finally hurling it out into the ocean. He then unhooks a steel tape measure from his bag of tricks and spools out feet and inches from the shark's nose to tai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t's sure big enough -- ten po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x fee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RAT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o is this gu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numPr>
          <w:ilvl w:val="0"/>
          <w:numId w:val="1"/>
        </w:numPr>
        <w:tabs>
          <w:tab w:val="clear" w:pos="720"/>
          <w:tab w:val="left" w:pos="0" w:leader="none"/>
        </w:tabs>
        <w:ind w:left="1440" w:hanging="14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rPr>
          <w:sz w:val="24"/>
          <w:szCs w:val="24"/>
        </w:rPr>
      </w:pPr>
      <w:r>
        <w:rPr>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is reeling in his thermome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oesn't want to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ay a 'stude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Institute of Sharks sent him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own to lend a hand -- Matt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RAT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at's right, except he's half a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ay late now that I already caught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m not so sure. Blue sharks prett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uch operate on the warm-water law,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nd limit their attacks to sevent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grees and up.</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lding out thermomet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cean's fifty-fiv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RAT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fter a stymied bea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o is this gu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Great White's body temperature in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lateral musculature is almost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ighteen degrees above whatever the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emperature of the water. I don't know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f this is our bite culpr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RAT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eginning to rav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f you'd have seen the fight he put up,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Õd shut up. Hell, he ate a nine-yea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ld-boy yesterday morning, the bastar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d goddammi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kicks the shark</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the nos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is is my shar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removes from its sheath the meanest fourteen-inch hunting knife Pratt has ever see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nly one way to know for sure...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anding Pratt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knife, handle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irs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nd since it's not my shark i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m not slitting open the belly to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ee what portion of the boy is still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side. Am I...?</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roans are heard from the bounty hunters, some of whom start to turn aw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98</w:t>
        <w:tab/>
        <w:t>CLOSE -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ncomfortable and queasy at the thought of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99</w:t>
        <w:tab/>
        <w:t>CLOSE - PRAT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wraps his hands behind him in defiance of the proferred blad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RATT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hin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ll, shit -- this guy caught i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ith me. And Harry over there hooke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00</w:t>
        <w:tab/>
        <w:t>ANGLE - HARR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arts to whistle up toward the cloud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01</w:t>
        <w:tab/>
        <w:t>BACK TO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s he poises the knife himself toward the underbelly and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tab/>
        <w:tab/>
        <w:tab/>
        <w:tab/>
        <w:tab/>
        <w:tab/>
        <w:t>HOOPER</w:t>
      </w:r>
    </w:p>
    <w:p>
      <w:pPr>
        <w:pStyle w:val="PlainText"/>
        <w:ind w:left="5760" w:hanging="50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t here, Mr. Hooper</w:t>
        <w:tab/>
        <w:t>This could be it. He's big enough all tight, but I still can't be sure unti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BROD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ds toward</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upper beach)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boy's moth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02</w:t>
        <w:tab/>
        <w:t>POINT OF VIE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yor Vaughn, Mrs. Kintner and her father approaching. Mrs. Kintner is draped in black mourning, and never utters a sound. She lifts her veil, walks two paces forward and spits down at the shark, takes two paces back and replaces the veil, recovering her pois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Brody)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is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nterrupting)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won't know until I perform a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ull autops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otto to 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o is this ki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e's a fish expert from t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ceanographic Foundati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ooking him up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nd down; in a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holly irreverent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n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ll, it doesn't take much of a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xpert to see that this is the bigges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ugliest, meanest-looking shark ev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ked around Amity Island.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the gathering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f me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o caught h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rry steps forward, point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RR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is guy, Pratt, and m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VAUGH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thousand dollars apiece is not a</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ad day's hau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  begins shaking hands with the three winners, and Meadows snaps some bonus pictures. Mrs. Kintner's father draws close to Brody and Vaughn, handing Vaughn a card from his pocke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ATH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t whatever the cost, my daught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as requested that all preparation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e made to ship this animal to h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me town of Marblehead, Mass. Ca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accomodate u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 the devil fo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ary a blink from the old man, and Vaughn looks to Hooper, weighing the alternativ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ll see it through, Mr. Sands.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Marti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artin, you start collecting thos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igns. And keep your friend away from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at demon with his pigsticker ther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et's show some respect for the los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ve incurred.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Meadows; walking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im up the beach)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Get the story on the state wire. Tr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get AP and UPI to pick it up in New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ork or Boston to put it on the national.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all Dave Axelrod in New York and tell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im this is from me, and he owes me one.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03</w:t>
        <w:tab/>
        <w:t>ANGLE - FATHER AND MRS. KINTN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alking up the beach with Pratt, Harry and the gaffer following behi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104 </w:t>
        <w:tab/>
        <w:t>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kneels next to the shark, making a face at the wafting stenc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me field you pick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tab/>
        <w:tab/>
        <w:tab/>
        <w:tab/>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ll, there's dolphins -- but they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lk too muc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05</w:t>
        <w:tab/>
        <w:t>INT. RADIO ROOM - COAST GUARD STATION #4 - EVEN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ne man is at the radio, another, a laundry-white officer, walks toward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FFIC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an't seem to raise your Mr. Gardn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aybe his radio is out. Or he coul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ve put in somewhere els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would have called his wif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y walk out together., into an eerie dusk fo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point sending up a plane, hu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OFFIC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ll get a patrol boat on it. If</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d like to go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aughing under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is breath)</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don't do so hot on boat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OFFICER</w:t>
      </w:r>
    </w:p>
    <w:p>
      <w:pPr>
        <w:pStyle w:val="PlainText"/>
        <w:ind w:left="2880" w:hanging="0"/>
        <w:rPr/>
      </w:pPr>
      <w:r>
        <w:rPr>
          <w:sz w:val="24"/>
          <w:szCs w:val="24"/>
        </w:rPr>
        <w:tab/>
      </w:r>
      <w:r>
        <w:rPr>
          <w:rFonts w:eastAsia="Courier;Courier New" w:cs="Courier;Courier New" w:ascii="Courier;Courier New" w:hAnsi="Courier;Courier New"/>
          <w:sz w:val="24"/>
          <w:szCs w:val="24"/>
        </w:rPr>
        <w:t>(going)</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ll contact you down there if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rPr/>
      </w:pPr>
      <w:r>
        <w:rPr>
          <w:sz w:val="24"/>
          <w:szCs w:val="24"/>
        </w:rPr>
        <w:tab/>
        <w:tab/>
        <w:tab/>
        <w:tab/>
        <w:tab/>
      </w:r>
      <w:r>
        <w:rPr>
          <w:rFonts w:eastAsia="Courier;Courier New" w:cs="Courier;Courier New" w:ascii="Courier;Courier New" w:hAnsi="Courier;Courier New"/>
          <w:sz w:val="24"/>
          <w:szCs w:val="24"/>
        </w:rPr>
        <w:t>(urgentl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opping him)</w:t>
      </w:r>
    </w:p>
    <w:p>
      <w:pPr>
        <w:pStyle w:val="PlainText"/>
        <w:rPr/>
      </w:pPr>
      <w:r>
        <w:rPr>
          <w:sz w:val="24"/>
          <w:szCs w:val="24"/>
        </w:rPr>
        <w:tab/>
        <w:tab/>
        <w:tab/>
      </w:r>
      <w:r>
        <w:rPr>
          <w:rFonts w:eastAsia="Courier;Courier New" w:cs="Courier;Courier New" w:ascii="Courier;Courier New" w:hAnsi="Courier;Courier New"/>
          <w:sz w:val="24"/>
          <w:szCs w:val="24"/>
        </w:rPr>
        <w:t>Liste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FFICER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y've been over thi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sharks are always around. Blue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wns, makos, thousands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n't you get rid of just one for u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FFIC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here is it? How do we find it? I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houldn't come around again. Odd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re worse on the highway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ut you could protect that beach!</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mean, you have access to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FFICER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topping him)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 could put up a show. We could giv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ou spotters, but in where the wave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eak. the water's cloudy and it'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ery hard to spot. Or we could string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ut shark repellent -- sometimes it'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ffective, But then, sometimes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 do I do then. Pray for Lousy weath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FFICER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alking awa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re just the Coast Guard,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walks into the fog until he disappea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06</w:t>
        <w:tab/>
        <w:t>SLOW ANGLE - LIGHTHOUS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walking away from the station and lighthouse preoccupi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ith a dozen alternative thoughts. A shattering blast fro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fog horn catches him unprepared and he nearly comes ou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f his skin. Hands clasped to ears, he passes a sign th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n barely be seen through the fog: WARNING! FOG HORN CA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E DAMAGING TO YOUR HEAR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07</w:t>
        <w:tab/>
        <w:t>EXTERIOR - FRONT PORCH OF</w:t>
        <w:tab/>
        <w:t>BRODY'S HOUSE - NIGH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is having after-dinner dessert with Ellen and Martin Brody, while a spectacular heat-lightning display colors the night clouds and dances on the water miles ou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re're good things to be said abou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eshing, it's worked in Australia fo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ears. Repellent's a myth.. Now there'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cable available charged with 7,000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mps that could be strung along t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tire bathing are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ELLE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 have Kahlua, Mr.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att. And I don't drink alcohol bu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ank you,</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ack to 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 think the Great Whites possess a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ectrical sense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chael walks in. He doesn't smile after the Saturday incident. He is quite dry this evening, and is in possession of a ghastly watercolor of a shark tearing a man in tw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ICHAEL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hy, his eyes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n 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rs. Pfister had us all draw shark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school to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told you not to wear that crack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jack ring. It's too big -- you'r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gonna catch it on something and los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fing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lways intereste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is is a very good rendering, Mik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ooks like a thresher. Where'd you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earn to draw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ICHAEL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 cheated, and found pictures i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ne of Dad's book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0OPER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elighte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Get bitten by the subject...or jus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orbid curiosit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ore in the spirit of the public interes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ICHAEL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rs. Pfister says if we have a bad seaso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 could sell our pictures to the tourist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 get to paint through American Histor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gain tomorr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len and Brody exchange worried looks. Hooper digs around in his pocket for something, then looks through his satchel purs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LE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want me to speak to her tomorr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hands Michael a shark's tooth on a wire necklac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tab/>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re's I picked this up in Macao.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reÕs supposed to be a superstitio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bout these things -- that if you keep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t with you, you'll be safe from shark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it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chael smiles for the first time, and a warm moment passes between him and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MICHAEL</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gotta show this to Gub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on't sleep with that on, son. You'll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t something in the nigh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LLEN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queezes his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and across the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abl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at was nice. Michael hasn't smile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ince his birthday party and tha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Kintner accide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was a witnes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hanging subject,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eferring to storm)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eah. Listen. I'm no crack meteorologis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ut I think we're in store for some surf.</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pe not. I'm longlining in the morning.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should come along, Mart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n case you haven't caught the islan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ossip, I never take baths -- just showe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quaphobia or what? Mind if I smok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Here, wa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takes out a lighter as Hooper puts a twisted cigarette in his mouth, Instead of inhaling, Hooper takes a long hit, and it doesn't take long for the shock to beat the aroma to where Ellen and Martin s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ehind the hi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m going to try and snag the old bo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ith 3/32 of an inch stainless steel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ircraft cab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ubiously amuse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could throw your ass in jail for th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ught my own</w:t>
        <w:tab/>
        <w:t>cage, thanks. If</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is  really is</w:t>
        <w:tab/>
        <w:t>my shark, he's go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Peterson disc tag on his anal</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in. It can't be seen from a bo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growing anger at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is young man's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mpudenc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nce hooked, what the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brightens and reaches into his duffle, pulling out a shiny stainless steel object about the size of an alarm cloc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firstLine="720"/>
        <w:rPr/>
      </w:pPr>
      <w:r>
        <w:rPr>
          <w:sz w:val="24"/>
          <w:szCs w:val="24"/>
        </w:rPr>
        <w:tab/>
        <w:tab/>
        <w:tab/>
        <w:tab/>
        <w:tab/>
      </w: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iotelemetry. It's a radio collar. I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ell the cat and then follow him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nywhere. I'm trying to make a deal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ith a satellite tracking station a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uston, Texa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etting riled)</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w  let's wait a minute. You hav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im hooked, righ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rying to be jovial)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ll, I'll never take him without a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ight, but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nd you stick that -- cigarette cas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 his nec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ondering where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is is leading)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at's the game pla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n you let it loose. You let i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o fre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sees where this has arrived. He swallows the roach and takes a breat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know what you're saying, Mart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our little lab experiment has see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ree innocent people killed over t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ast three day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ELLEN</w:t>
      </w:r>
    </w:p>
    <w:p>
      <w:pPr>
        <w:pStyle w:val="PlainText"/>
        <w:ind w:left="1440" w:firstLine="720"/>
        <w:rPr/>
      </w:pPr>
      <w:r>
        <w:rPr>
          <w:rFonts w:eastAsia="Courier;Courier New" w:cs="Courier;Courier New" w:ascii="Courier;Courier New" w:hAnsi="Courier;Courier New"/>
          <w:sz w:val="24"/>
          <w:szCs w:val="24"/>
        </w:rPr>
        <w:t xml:space="preserve">Martin, it's not </w:t>
      </w:r>
      <w:r>
        <w:rPr>
          <w:rFonts w:eastAsia="Courier;Courier New" w:cs="Courier;Courier New" w:ascii="Courier;Courier New" w:hAnsi="Courier;Courier New"/>
          <w:sz w:val="24"/>
          <w:szCs w:val="24"/>
          <w:u w:val="single"/>
        </w:rPr>
        <w:t>his</w:t>
      </w:r>
      <w:r>
        <w:rPr>
          <w:rFonts w:eastAsia="Courier;Courier New" w:cs="Courier;Courier New" w:ascii="Courier;Courier New" w:hAnsi="Courier;Courier New"/>
          <w:sz w:val="24"/>
          <w:szCs w:val="24"/>
        </w:rPr>
        <w:t xml:space="preserve"> shar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nd your list makes me sick. You carr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t around 'with you like you're keeping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co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ature has no conscience, Mr.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h, Christ. Whose side are you on. You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ld me you'd help us get rid of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hat I said was, I'd help predict futur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ttacks in your area. If this device work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early warning to other shorefro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esorts not just here, but anywhere i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anges in the worl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don't give a crap about your worldwid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nquest. What about right here! Thi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wn is going under today! Where's you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umanity? You could kill this thing fo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s, flatten its ass and ---</w:t>
      </w:r>
    </w:p>
    <w:p>
      <w:pPr>
        <w:pStyle w:val="PlainText"/>
        <w:rPr>
          <w:sz w:val="24"/>
          <w:szCs w:val="24"/>
        </w:rPr>
      </w:pPr>
      <w:r>
        <w:rPr>
          <w:sz w:val="24"/>
          <w:szCs w:val="24"/>
        </w:rPr>
        <w:tab/>
        <w:tab/>
        <w:tab/>
        <w:tab/>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ising)</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m staying at the Abilard Arm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gathers his things, climbs into his backpack. Smiles at Ellen and kisses her hand. Ellen smiles, not yet recovered from embarrassme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really liked dinn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leaves. Ellen looks at her hand. Brody turns and sees h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LLEN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t's all she can sa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body kisses hands anymo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f you stick that wet spot under t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lack light at the Coney Island Aquarium,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y'll let you in for noth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08</w:t>
        <w:tab/>
        <w:t>EXTERIOR - ABOARD HOOPER'S BOAT - FOGGY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boat is slicing gentle swells into the flat water. Hooper is mainlining from a big reel. Tuna-halibut clips attached to each of the lines that bear hooks and floats every ten yards. Large bait chunks are tossed into the water. In the boat with him is Meadows, huddled in a corner and trying to appear eager to learn. Hooper is not cooperating. He storms around, upset and frustrat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EADOW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kay. What's the second species of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hark on your dangerous lis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opens the throttle half-speed, looking into the sonar display that casts a green glow in the soupy weather. A blip appears on the screen that draws a speculative hum from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EADOWS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rying to sound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cientific)</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ish activit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ery deep -- looks like a school.</w:t>
      </w:r>
    </w:p>
    <w:p>
      <w:pPr>
        <w:pStyle w:val="PlainText"/>
        <w:rPr/>
      </w:pPr>
      <w:r>
        <w:rPr>
          <w:sz w:val="24"/>
          <w:szCs w:val="24"/>
        </w:rPr>
        <w:tab/>
        <w:tab/>
        <w:tab/>
        <w:tab/>
        <w:tab/>
      </w:r>
      <w:r>
        <w:rPr>
          <w:rFonts w:eastAsia="Courier;Courier New" w:cs="Courier;Courier New" w:ascii="Courier;Courier New" w:hAnsi="Courier;Courier New"/>
          <w:sz w:val="24"/>
          <w:szCs w:val="24"/>
        </w:rPr>
        <w:t>(more to himself)</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ckerel.</w:t>
        <w:tab/>
        <w:t>Really clumped togeth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s the two huddle together in the green spill, Hooper touch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throttle to increase speed, still slightly puzzl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aying right with u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09</w:t>
        <w:tab/>
        <w:t>INSERT - SONAR ACTIVIT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EADOWS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nd didn't you-say activity stops? If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y of those whoppers are arou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ends to. Gets very still down t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10</w:t>
        <w:tab/>
        <w:t>CLOSE - MEADOW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ooks up from the scope, and his expression turns to horro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EADOWS </w:t>
      </w:r>
    </w:p>
    <w:p>
      <w:pPr>
        <w:pStyle w:val="PlainText"/>
        <w:ind w:left="1440" w:firstLine="720"/>
        <w:rPr/>
      </w:pPr>
      <w:r>
        <w:rPr>
          <w:rFonts w:eastAsia="Courier;Courier New" w:cs="Courier;Courier New" w:ascii="Courier;Courier New" w:hAnsi="Courier;Courier New"/>
          <w:sz w:val="24"/>
          <w:szCs w:val="24"/>
          <w:u w:val="single"/>
        </w:rPr>
        <w:t>Look out</w:t>
      </w:r>
      <w:r>
        <w:rPr>
          <w:rFonts w:eastAsia="Courier;Courier New" w:cs="Courier;Courier New" w:ascii="Courier;Courier New" w:hAnsi="Courier;Courier New"/>
          <w:sz w:val="24"/>
          <w:szCs w:val="24"/>
        </w:rPr>
        <w: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looks up in time to avert a near collision with Ben Gardner's boat, The Flicka.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t is completely awash, with  water in the cockpit right up</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 the gunwales, Seat cushions and hatch covers float abou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anging and thumping, The boat is wallowing and it seem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at, given a touch more weight, it will sin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EADOWS</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hocked)</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at's Ben Gardner's boat! Be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e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comes up alongside, cuts his engine and goes forward to tie his bowline to a forward cleat an The Flick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11</w:t>
        <w:tab/>
        <w:t>INSERT - SONAR SCOP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igger blips, both visually and audibl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king note of this, Hooper stands a moment trying to figure out what could have done this. There doesn't seen, to be any damage fore or aft. Then he notices that one of the after cleats on The Flicka has been torn away ... there are scars on the wood where the screws are used to hold the cleats dow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EADOWS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kin crawling from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foggy stillnes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e must have hit something ... I'm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ure they had life-belts on boar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nods toward the wa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12</w:t>
        <w:tab/>
        <w:t>ANGLE - WA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 see life-belts and jackets floating in the unearthly stillnes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13</w:t>
        <w:tab/>
        <w:t>HOOPER - WID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gingerly steps onto the rail of Flicka, peeks into the cockpit and cabin. Awash. No sign of life. He puts more weight down as he cranes his neck further and the whole boat lists to one side. Hooper leaps back to his ow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14</w:t>
        <w:tab/>
        <w:t>ANOTHER ANGLE - HOOPER'S BO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opens a locker and pulls out a wet suit and other gea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EADOWS</w:t>
      </w:r>
    </w:p>
    <w:p>
      <w:pPr>
        <w:pStyle w:val="PlainText"/>
        <w:ind w:left="216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ybe we should just tow it 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HOOPER</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uiting up)</w:t>
      </w:r>
    </w:p>
    <w:p>
      <w:pPr>
        <w:pStyle w:val="PlainText"/>
        <w:ind w:left="216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d better see the damage firs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15</w:t>
        <w:tab/>
        <w:t>INSERT - SONAR SCANN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lip, blop, blip, blip,</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16</w:t>
        <w:tab/>
        <w:t>CLOSE - MEADOW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uddenly cold, zips up his windbreaker and turns the collar up, as Hooper zips up his wetsuit and clasps on a weighted bel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216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id he have a dinghy on boar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EADOWS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just wants out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f here)</w:t>
      </w:r>
    </w:p>
    <w:p>
      <w:pPr>
        <w:pStyle w:val="PlainText"/>
        <w:ind w:left="216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don't kn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hyper-ventilates as he places on mask, checks his "hot" flashligh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EADOWS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lone) </w:t>
      </w:r>
    </w:p>
    <w:p>
      <w:pPr>
        <w:pStyle w:val="PlainText"/>
        <w:ind w:left="216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d rather we just towed it </w:t>
      </w:r>
    </w:p>
    <w:p>
      <w:pPr>
        <w:pStyle w:val="PlainText"/>
        <w:ind w:left="216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Mr.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finishes hyper-ventilating... smiles to reassure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216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e up in a minut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s ready-to go, but hesitates a moment, staring out at the sea -- the first time Hooper has appeared to be doubting his next move. He shakes it off, takes a huge breath, lets out half and splashes 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17</w:t>
        <w:tab/>
        <w:t>ANGLE - MEADOW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l alone in the boat, Just he and the active sonar, He checks the second-hand sweep of his watch, counting out lou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18</w:t>
        <w:tab/>
        <w:t>UNDERWATER SEQUENCE -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descends in a froth of bubbles. Warily he turns a full circle with his hotlight, At first we see nothing out of place about The Flicka except that it is lying so low in the water. But as Hooper travels the bottom looking for damage, he comes across a jagged hole two-thirds of the way forward. The hole is about the size of a basketball, and the wood around it has been bashed and splintered. Hooper explores the hole with his hands, then takes the knife from its sheath and begins to dig at something. Whatever it is comes free into his hand. As he studies his find, his light wanders upwards, pointing directly into the dark hole. Hooper looks up....</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19</w:t>
        <w:tab/>
        <w:t>CLOSE - HO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en Gardner's dead face stares out through the hole in The Flicka; eyes and mouth gaping in frozen horror, his skin pinched like a prun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20</w:t>
        <w:tab/>
        <w:t>CLOSE - HOP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umps his head in trying to get away, seems to yell through escaping bubbles. His mask fills with water as he flails for the surface. Miscalculating, he bumps into the hull of his own boat, scrambles around it, finally coming up between the two boats...gulping air, unable to speak yet, shocked and scared, out of breat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EADOW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ad --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l Hooper can do is hold out his hand, open for Meadows to see. A shiny white tooth, at least two inches long, rests in the palm of his ha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White -- it's a Great White, I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knew it! Looks like he died of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right in t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MEADOWS</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cared shitless)</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shark did that to a bo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rolls up his sleeve and with one stroke of the tooth shaves all the hair off his forear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ne this big could do anyth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eadows will never be the sam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21</w:t>
        <w:tab/>
        <w:t>INT. VAUGHN'S REALTY OFFICE -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n the run and seeing red; Larry Vaughn speed-walks out of his office, grabbing his boat and out the door, cuss-mumbling all the way. Meadows, still in his boat clothing, appears behind him, his tie undone and sweating. Vaughn jumps into his car, and just before Meadows can open the passenger door, takes off in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22</w:t>
        <w:tab/>
        <w:t xml:space="preserve">EXT. ISLAND HIGHWAY </w:t>
        <w:tab/>
        <w:t>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Just under the roadside billboard, Hendricks and another deputy, Joyner prepare for a climb with ropes in their arms, paint cans and large canvas brush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eyond them a few feet away stand Brody and Hooper, watching Vaughn pacing back and forth, sucking on a Havana. He has a newspaper in his right hand, Hooper is sketching on a sketch pa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w:t>
      </w:r>
    </w:p>
    <w:p>
      <w:pPr>
        <w:pStyle w:val="PlainText"/>
        <w:ind w:left="1440" w:firstLine="720"/>
        <w:rPr/>
      </w:pPr>
      <w:r>
        <w:rPr>
          <w:rFonts w:eastAsia="Courier;Courier New" w:cs="Courier;Courier New" w:ascii="Courier;Courier New" w:hAnsi="Courier;Courier New"/>
          <w:sz w:val="24"/>
          <w:szCs w:val="24"/>
        </w:rPr>
        <w:t xml:space="preserve">It says here </w:t>
      </w:r>
      <w:r>
        <w:rPr>
          <w:rFonts w:eastAsia="Courier;Courier New" w:cs="Courier;Courier New" w:ascii="Courier;Courier New" w:hAnsi="Courier;Courier New"/>
          <w:sz w:val="24"/>
          <w:szCs w:val="24"/>
          <w:u w:val="single"/>
        </w:rPr>
        <w:t>IT IS CAUGHT</w:t>
      </w:r>
      <w:r>
        <w:rPr>
          <w:rFonts w:eastAsia="Courier;Courier New" w:cs="Courier;Courier New" w:ascii="Courier;Courier New" w:hAnsi="Courier;Courier New"/>
          <w:sz w:val="24"/>
          <w:szCs w:val="24"/>
        </w:rPr>
        <w:t>! Perio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holds out the two-inch toot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r, Hooper figured its size from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is -- it's over a ton. It's also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v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ut that rotten thing Ð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e pushes it away,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t slice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ee-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steps over to show him his sketc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VAUGH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wrapping handk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chief around his hand)</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f my hand gets infect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eet Carcaradon Carcario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 is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shark that just bit you o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hand.</w:t>
      </w:r>
    </w:p>
    <w:p>
      <w:pPr>
        <w:pStyle w:val="PlainText"/>
        <w:ind w:left="2160" w:firstLine="720"/>
        <w:rPr/>
      </w:pPr>
      <w:r>
        <w:rPr>
          <w:sz w:val="24"/>
          <w:szCs w:val="24"/>
        </w:rPr>
        <w:tab/>
      </w:r>
      <w:r>
        <w:rPr>
          <w:rFonts w:eastAsia="Courier;Courier New" w:cs="Courier;Courier New" w:ascii="Courier;Courier New" w:hAnsi="Courier;Courier New"/>
          <w:sz w:val="24"/>
          <w:szCs w:val="24"/>
        </w:rPr>
        <w:t>(sketching)</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d this...is YOU*</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has sketched the reduced ratio figure of Vaughn with cigar standing in front of the jaws. He looks like a dwarf by comparis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venteen</w:t>
        <w:tab/>
        <w:t>feet from anterior to</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sterio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o shark grows seventeen feet, fo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hrist's sak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famous Swedish naturalist Linnaeu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elieved that the 'great fish' tha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wallowed Jonah was not a whale, bu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great white shar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ove to prove that, wouldn't you. Ge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to the National Geographic.</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 should we do about this whit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has come prepared, He takes from his backpack a Bomar Brain calculator and ticks away at it while talk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longer there's nothing to munch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n here, the better your chances he'll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go, That means, of course: keeping you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eaches closed, your fishermen in por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other alternative is noncorrosiv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100-gauge steel mesh -- say, 30,000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eet of it around your bathing area.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ncrete blocks and installation woul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un you...oh, four, five hundred thousan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at is, unless you could seek a deputatio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rom the federal government.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otes Vaughn's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onbelieving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untenanc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eats getting swallowed doesn't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 is apoplectic. His seemingly dead cigar glows again. He takes Brody by the arm and leads him out of earshot of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ab/>
        <w:tab/>
        <w:tab/>
        <w:tab/>
        <w:tab/>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ybe we can make it up in Augus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at beach will open ON the FOURTH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F JULY, DAMMIT!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 have to give this a coupla week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couple of days. And that's bad enough,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ll have to think of some reason that'll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keep the grease from frying. In t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eantime, I want that shark killed. Eith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o it yourself, or hire a pro, but go doo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door with the offer. No more of thi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ounty crap. And Brody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 gestures up at the billboard. The beautiful model splashing in the golden surf with flailing arms has been significantly reinterpreted. Some pranksters have painted a huge dorsal fin cutting through the waves next to her, and she now looks like an hysterical beach-goer stampeding out of the water, The deputies begin covering it over with paint. People have been gathering throughout the scene on bicycles and a few station wagon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irst the picket fences -- and now thi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want to see those little bastard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anging upside down by their Bust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wn sho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 storms away before Brody can repl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23</w:t>
        <w:tab/>
        <w:t>EXT. DOCK AREA -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is loading some mainline floats and smelly bait fish an board. Two young long-hairs are assisting him. The old harbormaster dips his coffee percolater into the water and rinses it thoroughly while watching Hooper load. He rises to his feet and walks across the pier, looking in the opposite direction about three slips aw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24</w:t>
        <w:tab/>
        <w:t>ANGLE - A HIDDEN SLIP</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and Deputy Hendricks are supervising another loading activity, Six local fishermen are converting their 16-foot fibreglass double outboard into a gunboat. A sealed crate of high concussion palm-sized depth charges gingerly finds a place in the bow section, over which fishing gear and nets are positioned to disguise the missi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Hendrick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on't let him out of your sigh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ot for a second. Stay at a discree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istance -- and dammit, Lenny, no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hark talk! The way sound carrie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ver water, you're a dead giveaw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ENDRICK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o's with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ocal hire... I don't know. I want</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 hear from you, Le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25</w:t>
        <w:tab/>
        <w:t>EXT. PICKET FENCE ROW -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gling down a stretch Of picket fence. Little karate cries are accompanied by little flat- hands piercing through splintering woo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26</w:t>
        <w:tab/>
        <w:t>EXT . MAIN STREET -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hardware store proprietor, bored and withdrawn, suns himself   on a chaise louvre surrounded by summer surplus that no one is buying, while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the Amity Gift and Candle shop is offering an outside display on a carousel postcard rack of artificial sharktooth necklaces, along with an open-air gallery of shark books. A dozen tourists bunch up as business booms here to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27</w:t>
        <w:tab/>
        <w:t>INT. BRODY'S OFFICE -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len is somehow mired behind Brody's desk, two travel folders in her absent-minded grasp. She talks into one phone, at the same time she is talking on another to a breathy, ticky landlady. Ail of this overlapping. Brody's secretary Polly is in the outer office doing three things at onc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ELLEN</w:t>
        <w:tab/>
        <w:tab/>
        <w:tab/>
        <w:tab/>
        <w:tab/>
        <w:tab/>
        <w:t>LANDLADY</w:t>
      </w:r>
    </w:p>
    <w:p>
      <w:pPr>
        <w:pStyle w:val="PlainText"/>
        <w:ind w:left="144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to</w:t>
        <w:tab/>
        <w:t>phone)</w:t>
        <w:tab/>
        <w:tab/>
        <w:tab/>
        <w:tab/>
        <w:t>First its twenty-four</w:t>
      </w:r>
    </w:p>
    <w:p>
      <w:pPr>
        <w:pStyle w:val="PlainText"/>
        <w:ind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don't know where my husband</w:t>
        <w:tab/>
        <w:tab/>
        <w:t xml:space="preserve">hours, then it's two days. </w:t>
      </w:r>
    </w:p>
    <w:p>
      <w:pPr>
        <w:pStyle w:val="PlainText"/>
        <w:ind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s, Mr. Kretzler, He's only</w:t>
        <w:tab/>
        <w:tab/>
        <w:t>If one more guest of mine</w:t>
      </w:r>
    </w:p>
    <w:p>
      <w:pPr>
        <w:pStyle w:val="PlainText"/>
        <w:ind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osed the beaches to insure</w:t>
        <w:tab/>
        <w:tab/>
        <w:t>leaves for Cape Cod, I'll</w:t>
      </w:r>
    </w:p>
    <w:p>
      <w:pPr>
        <w:pStyle w:val="PlainText"/>
        <w:ind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r safetyÉ</w:t>
        <w:tab/>
        <w:tab/>
        <w:tab/>
        <w:tab/>
        <w:tab/>
        <w:t>start a petiti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rom the outer office, we hea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OLLY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nto phon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Until further notice! You'll hav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ask him about that when he get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ack. Good-by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ree people enter, Two of them, an elderly tourist couple, push past Polly and into Brody's office where Ellen stands beside the des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AN TOURIS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xcuse me -- I see by the-papers the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aught the killer shark. I see by t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igns that the beaches are still close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d we were just wonder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URIST WIFE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eaches out and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akes Ellen's hand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n hers, glowing)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think it's a simply wonderful positiv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ign of our times to see a woman Chief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f Police in a nice place like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len removes the receiver from her ear, from which angry geese-like sounds filter through. She starts to explain, instead bursts out laughing.-- one of those spontaneous, funny cries for help that leaves you weak. She falls helplessly into her husband's-swivel chair, covering her face with Acapulco brochur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64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T TO</w:t>
        <w:tab/>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28</w:t>
        <w:tab/>
        <w:t>INT. QUINT'S RESIDENCE - NIGH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tering Quint's abode is not unlike a spooky ride at Disneyland...the placement or objects, the dungeon lighting, the-tendrils of smoke and dust in the air makes a visitor wish he were carrying a 100-watt bulb.</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re  s gear everywhere. The walls are adorned with jerk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hark hides, coiled ropes dangle like serpents above a galle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ove that</w:t>
        <w:tab/>
        <w:t>leaks smoke and holds two weeks worth of filth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ishes, Tubes, barrels, rods, reels, harpoons, an antiqu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un collection and a dizzy array of shark hooks line th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alls, with one entire wall dedicated to a collection of</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minated jaws from the blue shark to the Great White. C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picuously in the center of the room is a swivel fight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hair and it looks like the perfect place to have all you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eeth pulled. Into this orifice of decay, Brody ente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d from his point of view, we see Quint hunched over a tub</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f steaming Borax.</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know it's late, Mr. 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lifts a ghastly set of dripping jaws from the soluti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nappy little novelty ite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demonstrates by holding them up to frame his face through the round Jagged open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QUINT</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icture frame....</w:t>
      </w:r>
    </w:p>
    <w:p>
      <w:pPr>
        <w:pStyle w:val="PlainText"/>
        <w:rPr/>
      </w:pPr>
      <w:r>
        <w:rPr>
          <w:sz w:val="24"/>
          <w:szCs w:val="24"/>
        </w:rPr>
        <w:tab/>
        <w:tab/>
        <w:tab/>
        <w:tab/>
        <w:tab/>
      </w:r>
      <w:r>
        <w:rPr>
          <w:rFonts w:eastAsia="Courier;Courier New" w:cs="Courier;Courier New" w:ascii="Courier;Courier New" w:hAnsi="Courier;Courier New"/>
          <w:sz w:val="24"/>
          <w:szCs w:val="24"/>
        </w:rPr>
        <w:t>(holding it dow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ilet se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looks up at his gallery of jaw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o offense, you guys!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nfidentially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eferring to what's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eft of sixteen shark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ery touchy. All set for the Hallelujah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horus and stuck on the first not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enters the room like he's treading on hot charcoa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would have called you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walks toward Brody with Borax dripping from both hands. He places one of them hospitably on Brody's should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ithout losing a bea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ure you would: sweethear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d ushers him into the fighting chair. He then busies himself around the premises and Brody vast use the swivel chair to follow him, feeling chills whenever Quint moves behind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m Chief Brody, Mr. Quint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uits me. I'm a social undesirable</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yself</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isten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e and your Great big Whit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o told you?</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crubbing teeth</w:t>
      </w:r>
    </w:p>
    <w:p>
      <w:pPr>
        <w:pStyle w:val="PlainText"/>
        <w:rPr/>
      </w:pPr>
      <w:r>
        <w:rPr>
          <w:sz w:val="24"/>
          <w:szCs w:val="24"/>
        </w:rPr>
        <w:tab/>
        <w:tab/>
        <w:tab/>
        <w:tab/>
        <w:tab/>
      </w:r>
      <w:r>
        <w:rPr>
          <w:rFonts w:eastAsia="Courier;Courier New" w:cs="Courier;Courier New" w:ascii="Courier;Courier New" w:hAnsi="Courier;Courier New"/>
          <w:sz w:val="24"/>
          <w:szCs w:val="24"/>
        </w:rPr>
        <w:t>with a wooden brush)</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s the count up to down ther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yway? You can't have much of a</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wn lef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ot Ben Gardner this tim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eigning shock)</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en? SharksÕll eat, anyth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need to talk to you, Quint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slips past Brody's blindspot to the opposite wall, and Brody tenses and swivels too fast, almost spinning 360 degrees before braking with his fee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nything! Know what I found insid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at tiger? Aside from fish and al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moves proudly to the shelf full of jaws and souvenirs collected from the bellies oil shark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wenty feet of cable, half an army co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our brass buttons, a cocker spaniel,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icense plate, a drip- shirt, and a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x-pack of diet Pepsi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 can't have this damn thing sneaking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s though alarmed,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e touches a hand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Brody's mouth)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hief! Show a little respect, Jesu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hites are head of the mob out ther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is sounds like Lucky Lucian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iping his mouth)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ver caught on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thirteen-footer and one fifteen Ð</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eenage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ow you're asking ten thousand dollar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ut look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hief, Chief, Chief -- forget it: I ge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wo bills a day from charters. I sell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hides, I sell the teeth, I sell t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ins to chinks for soup you ought to tr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little shark sometime! Hammerhead'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errific -- 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hops to the oven. An avalanche of pots and pans, a burst of smoke, and before you know it, Quint is presenting Brody with a hot plat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me-fried hammerhea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turns away from the-stin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obsequiousl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pologetic)</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rry, nothing fancier tonigh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oy, I do a Mako Provencale --</w:t>
      </w:r>
    </w:p>
    <w:p>
      <w:pPr>
        <w:pStyle w:val="PlainText"/>
        <w:rPr/>
      </w:pPr>
      <w:r>
        <w:rPr>
          <w:sz w:val="24"/>
          <w:szCs w:val="24"/>
        </w:rPr>
        <w:tab/>
        <w:tab/>
        <w:tab/>
        <w:tab/>
        <w:tab/>
      </w:r>
      <w:r>
        <w:rPr>
          <w:rFonts w:eastAsia="Courier;Courier New" w:cs="Courier;Courier New" w:ascii="Courier;Courier New" w:hAnsi="Courier;Courier New"/>
          <w:sz w:val="24"/>
          <w:szCs w:val="24"/>
        </w:rPr>
        <w:t>(kisses his finge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w's four hundred a day, 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is suddenly across the room, lowering a bucket in front of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uck off)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erve yourself. Chief. Shark-liv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il! Best lubricant in the worl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esperate)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w much you wa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turns, suddenly bitter. He walks over to a cage with a parrot in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 parro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owns trying to barga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came on my own, 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QUINT</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latl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ho-ho, and a bottle of ru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BROD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ises, pleading)</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e, if we could make a deal tonight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re's what the price is tonight, Chief.</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stalks Brody as he talks, Brody trying to look reasonable as he backs around the room bumping into objects d'ar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wenty-five grand to go for it, plu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wenty-five more if I land it, all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epairs on the boat, and on me, a new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od from Haydy's in London, a lif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ubscription to Playboy, a stereo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track and the color TV.</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you know they'll never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QUINT</w:t>
      </w:r>
    </w:p>
    <w:p>
      <w:pPr>
        <w:pStyle w:val="PlainText"/>
        <w:ind w:left="1440" w:firstLine="720"/>
        <w:rPr/>
      </w:pPr>
      <w:r>
        <w:rPr>
          <w:rFonts w:eastAsia="Courier;Courier New" w:cs="Courier;Courier New" w:ascii="Courier;Courier New" w:hAnsi="Courier;Courier New"/>
          <w:sz w:val="24"/>
          <w:szCs w:val="24"/>
        </w:rPr>
        <w:t xml:space="preserve">Let me finish! If it gets </w:t>
      </w:r>
      <w:r>
        <w:rPr>
          <w:rFonts w:eastAsia="Courier;Courier New" w:cs="Courier;Courier New" w:ascii="Courier;Courier New" w:hAnsi="Courier;Courier New"/>
          <w:sz w:val="24"/>
          <w:szCs w:val="24"/>
          <w:u w:val="single"/>
        </w:rPr>
        <w:t>me</w:t>
      </w:r>
      <w:r>
        <w:rPr>
          <w:rFonts w:eastAsia="Courier;Courier New" w:cs="Courier;Courier New" w:ascii="Courier;Courier New" w:hAnsi="Courier;Courier New"/>
          <w:sz w:val="24"/>
          <w:szCs w:val="24"/>
        </w:rPr>
        <w: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ifferent deal -- Seventy-fiv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extra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ewildere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venty-five for wh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ildly improvising)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or nobody! To make this place a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useum or something! 'Quint's Monst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alace!' How's that! Maybe have m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uffed in the middle here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poses stuffed with a harpoon in the middle of the room. This is the first time he has stopped mov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ddressing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tuffed 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have to tell them something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asonable Ð</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looks for the door...completely disoriented, he tries to open one of the wall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16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problem! Tell 'em that joke</w:t>
      </w:r>
    </w:p>
    <w:p>
      <w:pPr>
        <w:pStyle w:val="PlainText"/>
        <w:ind w:left="288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rom World War Two</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alks over to</w:t>
      </w:r>
    </w:p>
    <w:p>
      <w:pPr>
        <w:pStyle w:val="PlainText"/>
        <w:rPr/>
      </w:pPr>
      <w:r>
        <w:rPr>
          <w:sz w:val="24"/>
          <w:szCs w:val="24"/>
        </w:rPr>
        <w:tab/>
        <w:tab/>
        <w:tab/>
        <w:tab/>
        <w:tab/>
      </w:r>
      <w:r>
        <w:rPr>
          <w:rFonts w:eastAsia="Courier;Courier New" w:cs="Courier;Courier New" w:ascii="Courier;Courier New" w:hAnsi="Courier;Courier New"/>
          <w:sz w:val="24"/>
          <w:szCs w:val="24"/>
        </w:rPr>
        <w:t>parrot)</w:t>
      </w:r>
    </w:p>
    <w:p>
      <w:pPr>
        <w:pStyle w:val="PlainText"/>
        <w:ind w:left="216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out the marines in the landing</w:t>
      </w:r>
    </w:p>
    <w:p>
      <w:pPr>
        <w:pStyle w:val="PlainText"/>
        <w:ind w:left="216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arge? Sergeant splashes right</w:t>
      </w:r>
    </w:p>
    <w:p>
      <w:pPr>
        <w:pStyle w:val="PlainText"/>
        <w:ind w:left="288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yelling 'Hit the beach men,</w:t>
      </w:r>
    </w:p>
    <w:p>
      <w:pPr>
        <w:pStyle w:val="PlainText"/>
        <w:ind w:left="216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llow me a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taps the bottom of the bird cage, and without losing a beat, the parrot squawks in falsett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ARROT</w:t>
      </w:r>
    </w:p>
    <w:p>
      <w:pPr>
        <w:pStyle w:val="PlainText"/>
        <w:ind w:left="216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atch out for the shar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has found the door and is gone. The door swings in a breeze. Quint turns to his gallery of jaws and smiles with a mock-courtly b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29</w:t>
        <w:tab/>
        <w:t>EXTERIOR-DOCKS - DUS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s Formula twenty-two tying up in his rented slip. He looks dog tired as he steps off and stretches his legs on dry land. The most astonishing thing about Matt this evening is his obvious disappointme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gunboat is also tied up, the men unloading. They are in terrific spirits. Each has caught his limit. The boat is filled with fish, the men filled with stories. Only Len Hendricks shows the stra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30</w:t>
        <w:tab/>
        <w:t>ANGLE -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iding up on his police bicycle. He sees Hendricks fifty yards away in the dusk, shaking his head. Brody turns and rides down the dock toward Hooper, saying good-bye to his day help.</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ired, apologetic)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y luc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ght be for you, Mr. Brody. I</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ink it's all ov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w can you be su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sea is full of fish again for on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ing. You won't find sea life in t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erritory of a Great White. All t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ish we saw in the ocean today. You'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ink they were celebrating. I playe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ow-frequency music underwater -- tha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usually works faster than blood.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hrugs "noth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gives him a long look)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re you feeling ok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ab/>
        <w:tab/>
        <w:tab/>
        <w:tab/>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re are signals in the water. I</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n always read them. And the currents</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re shift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ughn's going to want a stateme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 about taking precaution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d take them, sure. Lookout post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n alarm system. If you can affor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icket boats equipped with sona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epellent line across the bathing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rea. Jesus...we must have cone six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imes around this crummy isla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ill perplexed)</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d you're sure it's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ll never be immune to attack.</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t knows where you live now. Goodnigh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is left alone on the dock, the sky darkening behind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31</w:t>
        <w:tab/>
        <w:t>INT. FERRY BOAT -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wo cavernous iron doors. Then a crack of vertical light as six burly crewmen muscle them apart. The Amity ferry landing is approaching, people in colorful outfits waiting dockside for the first filled-to-capacity shuttle of the summer season and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ach's Little Fugue is the musical accompaniment to this wholly visual montage of disembarkation. The next two minutes should be treated like a "short film" taking into account all of the colors, episodes, faces and behavior of a variety of Americans who colonize Eastern resort communities for the ninety-day seas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w:t>
        <w:tab/>
        <w:t>A train of cars trundle' down the ramp, bumper to bum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w:t>
        <w:tab/>
        <w:t>Young beautiful people from Princeton, Yale, N.Y.U., wearing knapsacks,'toting luggage, babies riding in papoose rigs, energized children, senior citizens holding hands on the pedestrian ramp, a few wheelchai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w:t>
        <w:tab/>
        <w:t>The sidewalk vendors hawking balloons for the kiddies, hotdogs, hot fried clams, Italian ic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w:t>
        <w:tab/>
        <w:t>The Amity Cab Company, small blue Toyotas, run by students on vacation queued up like a bomber w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w:t>
        <w:tab/>
        <w:t>Hooper is watch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ation wagons with pale winter faces pressed anxiously to the windows, Cadillacs with Rear Admirals at the helm, their wives with blue hair remembering the way from the years befo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n six blonde and tanned Coney Island meatballs descend the ramp. They all wear Men's Club Lifeguard patches and matching collegiate windbreakers. They scour the landing, looking for someone to sav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boat is empty. Everybody heading inland, anticipating the best Fourth of July ever. Already there is debris on the docks and the cleaning crew works away at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32</w:t>
        <w:tab/>
        <w:t>INSIDE THE FERR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s Bach's Little Fugue ends, the six burly crewmen lean their combined weight against the Cathedral doors, closing out the light and locking in the trade. The doors latch shut with a resounding cla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64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O TO BLAC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33</w:t>
        <w:tab/>
        <w:t xml:space="preserve">EXT. COAST GUARD STATION </w:t>
        <w:tab/>
        <w:t>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young Ensign is demonstrating "Shark-Chaser" to Brody from the concrete pier. He lowers a cannister of it into the water and a dark cloud begins to diffus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FFIC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ou'll need about 150 of these - twelv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eet apart, behind your surf-line. We'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ave to string - them right acros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at's say, 2000 fee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kes a sort of of long black curta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FFIC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pelle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eveling)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ut it doesn't always wor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FFIC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ll...it inhibits them, Mr. Brody. </w:t>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ightens with </w:t>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act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astronauts use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ot impressed, </w:t>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gazes into wat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at, and Ta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34</w:t>
        <w:tab/>
        <w:t>EXT. AMITY MAINSTREET - 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f you lifted out any hunk of mid-day manhattan intsection and set it here on the colonial corners of Main Street and Pilgrimage Way, you couldn't do worse. This is what Amity feeds on between July and September. This is what the tourists pick over between 8:00 A.M. and 5:00 P.M. This is what it's all abou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35</w:t>
        <w:tab/>
        <w:t>EXT. AMITY MOVIE HOUSE - EVEN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marquee lights go on. Moby Dick is the new substitute feature offering. Pan down to show the theatre manager and a boiling, pacing Larry Vaugh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want this off before the weekend.</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d if it's not --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NAGER</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thought with all this interest... </w:t>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ak smil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t's not a documentary, you kn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36</w:t>
        <w:tab/>
        <w:t>INT. MOVIE HOUS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37</w:t>
        <w:tab/>
        <w:t>FULL SCREE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regory Peck as Captain Ahab in an outpouring of classic Melville. The white whale explodes through the waves and crushes sixteen harpooners. A single sandpapery laugh accompanies each special effec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38</w:t>
        <w:tab/>
        <w:t>ANGLE - MOVIE HOUS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sits in the center aisle, popcorn and ju-ju-bees stuffing his face. The splayed projection beams dance around his head as he roars with amusement. People are getting up and moving away from him. He is watching with delight, slapping his thigh, thumping the seat-back with his fee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39</w:t>
        <w:tab/>
        <w:t>FULL MOVIE SCREE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 watch as Ahab gets tangled in the line and dragged under by the whale. Quint can be heard OV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40</w:t>
        <w:tab/>
        <w:t>SOUTH BEACH - THE FOURTH OF JUL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four foot surfer's swell curls and crashes on shore, riderless. The broad sandy beach is a mosaic of summer color as one thousand vacationers practice fun in the sun, but not in the water. Hot dog stands and ice cream vendors are everyw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41</w:t>
        <w:tab/>
        <w:t>ANGLE - LIFEGUARD STATION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half-dozen lookout lofts. As many handsome lifeguards with Walkie-Talkies strapped to their trunks and loudhailers at arm's reach. Bored, two of the hot dogs train their binoculars on some local colo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42</w:t>
        <w:tab/>
        <w:t>AT SE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ctically flanking a three-hundred-yard apron of black  repellent are four small watch-boats. A fifth tiny pleasure boat darts around the repellent line. Farther out, crossing back and forth, are patrol boats six and seven. To top it all off, a Coast Guard blimp floats three hundred feet abov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43</w:t>
        <w:tab/>
        <w:t>ON SHO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crunch of gawkers makes life miserable for a mobile TV crew on their van-shaped unit. A graduate from the Columbia School of Broadcasting is interviewing Martin Brody in front of dozens of camera-conscious kid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NTERVIEWER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umorou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ill you be going in for a dip, Chief?</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ll at eas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o, I'll be sticking to business toda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s you see, we have spotters up an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own the beach, -and out there's t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ast Guard, State Police, Count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olice -- everyone's cooperating o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is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NTERVIEW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question is, if it's so unlikely a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seem to think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t never hurts</w:t>
        <w:tab/>
        <w:t>to play it saf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TERVIEWER</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ank you, Chief Brody.</w:t>
      </w:r>
    </w:p>
    <w:p>
      <w:pPr>
        <w:pStyle w:val="PlainText"/>
        <w:rPr/>
      </w:pPr>
      <w:r>
        <w:rPr>
          <w:sz w:val="24"/>
          <w:szCs w:val="24"/>
        </w:rPr>
        <w:tab/>
        <w:tab/>
        <w:tab/>
        <w:tab/>
        <w:tab/>
      </w:r>
      <w:r>
        <w:rPr>
          <w:rFonts w:eastAsia="Courier;Courier New" w:cs="Courier;Courier New" w:ascii="Courier;Courier New" w:hAnsi="Courier;Courier New"/>
          <w:sz w:val="24"/>
          <w:szCs w:val="24"/>
        </w:rPr>
        <w:t>(to crew)</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et's do a group at the hot dog</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a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 is watching the ocean, aware that nobody is in yet. He turns in the direction of a Selectman and his family, and after grunting hellos, falls on his haunches and talks through a dogged smi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ill you please get in that ocea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LECTMA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body's going in -- move!</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dicating his famil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m, to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gets up, gesturing "go in" to another townsman. The Selectman gathers his senses, swallows back nagging nerv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ELECTMAN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his family,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alse che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w about a swim, gang, huh?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12-year-old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aught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t you, you have a col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 spies Hooper, alone on the sand in his trunks, looking out at sea. The Selectman and his family of four start into the ocean as Vaughn approaches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ve earned a day off, Doc.</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d thank you!</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just looks at him.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UGH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 feel you've done a heck of a job,</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kn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ods, looks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ack to sea)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feel the same about you.</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44</w:t>
        <w:tab/>
        <w:t>ANGLE - SELECTMAN AND HIS FAMIL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y walk into the surf, deeper and deeper, until a wave washes over their heads. The Selectman surfaces, and realizes he is wearing his watch. Never mind. Others follow suit and begin to trickle into the white surf.</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45</w:t>
        <w:tab/>
        <w:t>BOAT #2</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ur State Police with their 30.06's stowed discreetly under their seats. As a Beering State Policeman talks to Brody on the Walkie-Talkie, we notice Boat #5, a short-'range speedster, working the repellent lin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EERING POLICEMAN </w:t>
      </w:r>
    </w:p>
    <w:p>
      <w:pPr>
        <w:pStyle w:val="PlainText"/>
        <w:ind w:left="1440" w:firstLine="720"/>
        <w:rPr/>
      </w:pPr>
      <w:r>
        <w:rPr>
          <w:rFonts w:eastAsia="Courier;Courier New" w:cs="Courier;Courier New" w:ascii="Courier;Courier New" w:hAnsi="Courier;Courier New"/>
          <w:sz w:val="24"/>
          <w:szCs w:val="24"/>
        </w:rPr>
        <w:t xml:space="preserve">We're putting the fresh cans </w:t>
      </w:r>
      <w:r>
        <w:rPr>
          <w:rFonts w:eastAsia="Courier;Courier New" w:cs="Courier;Courier New" w:ascii="Courier;Courier New" w:hAnsi="Courier;Courier New"/>
          <w:sz w:val="24"/>
          <w:szCs w:val="24"/>
          <w:u w:val="single"/>
        </w:rPr>
        <w:t>on</w:t>
      </w:r>
      <w:r>
        <w:rPr>
          <w:rFonts w:eastAsia="Courier;Courier New" w:cs="Courier;Courier New" w:ascii="Courier;Courier New" w:hAnsi="Courier;Courier New"/>
          <w:sz w:val="24"/>
          <w:szCs w:val="24"/>
        </w:rPr>
        <w:t xml:space="preserve">, Brody.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akes beer from ice ches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alm down, will you?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houting to Boat #5)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guys want a be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46</w:t>
        <w:tab/>
        <w:t>BOAT #5</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wo men and a boat-load of cannisters  One holds up the nylon repellent line with a pole as the other replaces a can and shouts bac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ILO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want a pair of rubber glov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 demonstrate what he means, he holds up two hands, black with dye. A wet can of Budweiser tumbles into one of the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ilor's Walkie-Talkie squawks like a strangled chicke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OICE</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alkie-Talki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aisy to Blimp ... Daisy to Blimp ...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irty yards off my port sid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two sailors turn to por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47</w:t>
        <w:tab/>
        <w:t>BOAT 17</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ndricks is on the radio while a Coast Guard spotter works the sona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ENDRICK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ything? Thought I saw a shadow. Ov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an to the wa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48</w:t>
        <w:tab/>
        <w:t>INT. BLIMP</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breathtaking view. The blimp spotter looks down with naked eye and binocula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LIMP SPOTTER</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thing from up here, Daisy. Ov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49</w:t>
        <w:tab/>
        <w:t>CLOSE - HENDRICK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ENDRICKS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to walkie-talki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alse alarm. Must be this gla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50</w:t>
        <w:tab/>
        <w:t>ANGLE - BEACH - CLOSE ON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is walking down the beach, threading his way through the happy hord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OICE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ho's scared to go in! I was in! Up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your knees, yeah -- So come with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e -- I'll go again. How far? Etc.,</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tc.</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group of youngsters playing with Michael Brody's dinghy. They are hauling it toward the surf.</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y Mike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chael turns as Brody trots toward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ou're not going to the ocean with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at are you s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ICHAEL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m all checked out for light surf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nd look at it.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o me this favor just once. Use the pond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CHAEL.</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ad, the ponds are for old ladi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Just a favor for your old ma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MICHAE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confused)</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ure Da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51</w:t>
        <w:tab/>
        <w:t>SWIMMERS AND SURFE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surfer waving to impress his girlfriend on the beach. He dives off his board and swims around the black dy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COUNTY POLICEMA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through loudhail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t so close to the line, pleas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eighteen-year-old surfer submerges, comes up all inky. His girlfriend laughs, impress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52</w:t>
        <w:tab/>
        <w:t>TV CREW - NEAR WA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owning, posing, boasting for the cameras, dozens of youngsters ride in baby waves, stand on their heads, on the shoulders of friends, wave, swim out, kick up the water. The TV cameramen are going crazy. Burning film. Zoom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53</w:t>
        <w:tab/>
        <w:t>REPELLENT LINE - SURFER AND COUNTY POLICEMA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Surfer won't leave the are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COUNTY. POLICEMA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through loudhail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et clear of the repellent line, s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uddenly his Walkie-Talkie fizzes, and the Blimp Spotter's voice overloads -the speak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LIMP SPOTT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limp to Daisy! Red Four, Red Fou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54</w:t>
        <w:tab/>
        <w:t>BOAT #7 - HENDRICK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uns are up, heads turning everyw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NDRICKS</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nto Walkie-Talki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ere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ab/>
        <w:tab/>
        <w:tab/>
        <w:tab/>
        <w:tab/>
        <w:t xml:space="preserve">BLIMP SPOTTER'S VOIC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nt under your -- T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Coast Guard sonar operator spots it and pales. A slick black dorsal fin is slicing a wake toward the swimming are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NAR OPERATO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Jesus Christ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55</w:t>
        <w:tab/>
        <w:t>BEACH -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igid and choked, he almost breaks the "send" button trying to transm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verybody out! Out of the wat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lease -- leave the water, please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is on his feet- The lifeguard next to him begins blowing on his whist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56</w:t>
        <w:tab/>
        <w:t>CLOSE-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houting hysterically into his Walkie-Talki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whistles! No whistl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57</w:t>
        <w:tab/>
        <w:t>THE BEAC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ozens of bathers halfway out of the water, turn to see. More whistles, and they start toward shore. The loudhailers sounding more urgent now, and a contagious dread seizes one person after another. Entire groups of people begin pulling toward shore, some of them obviously trying to control a growing hysteria in othe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58</w:t>
        <w:tab/>
        <w:t>BOATS #6 AND #7</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re converging, heading toward the repellent line as if tracking an underwater shadow. The fin is beyond the repellent cordons and heading into the crowd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59</w:t>
        <w:tab/>
        <w:t xml:space="preserve">THE WATER </w:t>
        <w:tab/>
        <w:t>BATHE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ople begin screaming. Kids are suddenly separated from their parents, Others seem to forget how to swim. One myopic little girl has her glasses bumped off and she begins to cry in blinded panic.</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60</w:t>
        <w:tab/>
        <w:t>BOATS 12, #3, #4</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riflemen in the boats are trying to get a bead, but too many civilians create a hazard. The Coast Guardsmen attempt to sever the repellent cord to gain access to the bathing area and the heaving f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61</w:t>
        <w:tab/>
        <w:t>THE WATER - BATHE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is is a confirmation of our worst dread -- a full-blown headlong water panic. Screaming vacationers claw their way over the bodies of the less able. Some literally attempt to walk over the bobbing heads and glistening backs of others pulling for dry la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62</w:t>
        <w:tab/>
        <w:t>CLOSEUPS - PANIC</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rrified faces. Some are stunned and wandering in slow, tentative circles, while others are helped out by friends. Five people try to mount a rubber raf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gly reminders that each of us is Number On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enters shot, yelling into his Walkie-Talkie, Hooper charges past him to help an old man out of the water. He returns to pull several others to their fee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63</w:t>
        <w:tab/>
        <w:t>EXT. - THE BEAC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keeps plunging in, dragging the helpless from the surf. Tears well in Brody's eyes. The screaming is deafening. The TV unit pushes past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TERVIEWER</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inting)</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Zoom in!  Over t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ne thousand survivors pack the beach, standing absolutely still. A numbing cold sets in, and people shiver against each oth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uted sobs, whimpering, cough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six burly lifeguards huddle together like Cub Scout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64</w:t>
        <w:tab/>
        <w:t>ANGLE - BATHING ARE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monstrous black fin turns a slow circle as two Coast Guardsmen manage to cut their own repellent line. All boats converge on the dynamic fin. Men raise their guns to fire. Others adlib nautical commands in a uniquely calculated fashi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65</w:t>
        <w:tab/>
        <w:t>CLOSE - F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t slips sideways, revealing for the first time a tiny blue snorkel. Then appears the faces of two youngsters whom we will recall from the coven behind the dune. The fin bobs back, a beaverboard replica attached to a partially submerged surfboard, One youngster looks up and is greeted b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66</w:t>
        <w:tab/>
        <w:t>YOUNGSTER'S POINT OF VIE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wenty rifles and shotguns pointed directly at him. Surrounding him on three sides. Some of the policemen start to lower their guns -- struck dumb.</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67</w:t>
        <w:tab/>
        <w:t>CLOSE - YOUNGS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is only defense, be begins to cry -- and feebly raises his bands in unconditional surrend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68</w:t>
        <w:tab/>
        <w:t>ANGLE - ESTUAR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narrow estuary leading into the half-mile is rough today. Two children digging in the sand and unaware of the beach panic one hundred yards away look up, and the little girl point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69  A BLACK DORSAL F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s cruising through the narrows and toward the busy po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70</w:t>
        <w:tab/>
        <w:t>ANGLE - PO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chael is tacking full-sail-in-his boat with a friend, Kit. Kit is admiring the shark's tooth necklace around his own neck while Michael rubs some water on the scratches left by it. The fin, huge, black and real, crosses behind them. They are not yet aware. The fin seems to circle and return. It heads toward MichaelÕs boat when another small dinghy gets in its way -- a weekend novice just finishing a thermos of coffee when he is "bumped". The entire boat is overturned. Michael sees the fin now as it collides with him, the entire bow lifting out of the water and rolling over on the port side. Michael and Kit are thrown head firs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ree heads in the water come up sputtering, the fin between them crossing back. Michael freezes. The fin comes directly at him, growing into the sky, passing him so close he could touch it, but ignoring him as it follows the flailing and panicked weekend novie. Catches him. Michael watches. That all too familiar explosion of water -- a choked off scream -- the head and upper torso of the novice passing Michael swiftly as though being carried off -- a current of blood trailing behi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renewed cry of SHARK: SEMENTIA PO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71</w:t>
        <w:tab/>
        <w:t>CLOSE -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turns, Oh God! Running through the slogging sa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72</w:t>
        <w:tab/>
        <w:t>CLOSE - COAST GUARDSMEN IN PICKET BO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AST GUARDSMA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lock the estuar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ree boats racing to carry out the orders. The black fin repassing the two children, racing to get out. One rowboat reaches the mouth before the others. The fin won't veer off. It smacks into the little vessel, tearing off the bow and, beaching it in it's wake. Racing into open water. Blood leaving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73</w:t>
        <w:tab/>
        <w:t>CLOSE -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is pulling Michael out of the water as Brody runs up. Michael is conscious but in shock -- his eyes staring at noth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1440" w:firstLine="720"/>
        <w:rPr/>
      </w:pPr>
      <w:r>
        <w:rPr>
          <w:sz w:val="24"/>
          <w:szCs w:val="24"/>
        </w:rPr>
        <w:tab/>
        <w:tab/>
      </w:r>
      <w:r>
        <w:rPr>
          <w:rFonts w:eastAsia="Courier;Courier New" w:cs="Courier;Courier New" w:ascii="Courier;Courier New" w:hAnsi="Courier;Courier New"/>
          <w:sz w:val="24"/>
          <w:szCs w:val="24"/>
        </w:rPr>
        <w:t>(feeling his fac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s in shock. Get blanket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ople gather and Brody snatches beach towels out of their hands They cover Michael and carry him off the beach, feet raised above his hea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can read signals in the wat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en they're around</w:t>
        <w:tab/>
        <w:t>-- when the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eave. I saw the signals. I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oved on. They reported an attack</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p the coast, toward Ipswitch, Main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day. Oh. Jesus, Martin, I'm sorr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74  INT. QUINT'S SHACK - DAW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1940's hit, HUBBA, HUBBA, HUBBA blares from the new stereo Barbara Walters blares from the new color TV.</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has the look of a man who has gone without sleep for two days. He slouches in the fighting chair, watching Quint - who is showing Salvatore toward the doo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houting over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nois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ou know which cans, stupid -- t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hale meat, Get 'em out of the deep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reeze and on boar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is done, Quint picks up a harpoon, tests the point. Sharpens it on a shark hid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ock-politeness)</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d where would you like this shark</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livered, si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ve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ywhere we can see it's dea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ooking at TV)</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want him gift-wrapp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rises to g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ll me. Soon as you have some new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talks past him in a loud open voic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 is it n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 see Salvatore, afraid of him, but resolv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LVATOR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ain't going. Ain't go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snaps the generator off</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et menac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ain't Wh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LVATOR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ain't that crazy, that's wha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w I brung in some mean big mothers</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ith you, but I'm resignin' o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is...no Si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his gallery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f jaw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utiny on the Bount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0'TOOL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don't mess with nothin' buil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ike no station wagon, 18 -- 20</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ot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ore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w much you wa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ALVATOR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ot with no man-eater! He a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gonna live up to no reputation </w:t>
      </w:r>
    </w:p>
    <w:p>
      <w:pPr>
        <w:pStyle w:val="PlainText"/>
        <w:ind w:left="1440" w:firstLine="720"/>
        <w:rPr/>
      </w:pPr>
      <w:r>
        <w:rPr>
          <w:rFonts w:eastAsia="Courier;Courier New" w:cs="Courier;Courier New" w:ascii="Courier;Courier New" w:hAnsi="Courier;Courier New"/>
          <w:sz w:val="24"/>
          <w:szCs w:val="24"/>
        </w:rPr>
        <w:t xml:space="preserve">on </w:t>
      </w:r>
      <w:r>
        <w:rPr>
          <w:rFonts w:eastAsia="Courier;Courier New" w:cs="Courier;Courier New" w:ascii="Courier;Courier New" w:hAnsi="Courier;Courier New"/>
          <w:sz w:val="24"/>
          <w:szCs w:val="24"/>
          <w:u w:val="single"/>
        </w:rPr>
        <w:t>me</w:t>
      </w:r>
      <w:r>
        <w:rPr>
          <w:rFonts w:eastAsia="Courier;Courier New" w:cs="Courier;Courier New" w:ascii="Courier;Courier New" w:hAnsi="Courier;Courier New"/>
          <w:sz w:val="24"/>
          <w:szCs w:val="24"/>
        </w:rPr>
        <w:t xml:space="preserve">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harply, turning</w:t>
      </w:r>
    </w:p>
    <w:p>
      <w:pPr>
        <w:pStyle w:val="PlainText"/>
        <w:rPr/>
      </w:pPr>
      <w:r>
        <w:rPr>
          <w:sz w:val="24"/>
          <w:szCs w:val="24"/>
        </w:rPr>
        <w:tab/>
        <w:tab/>
        <w:tab/>
        <w:tab/>
        <w:tab/>
      </w:r>
      <w:r>
        <w:rPr>
          <w:rFonts w:eastAsia="Courier;Courier New" w:cs="Courier;Courier New" w:ascii="Courier;Courier New" w:hAnsi="Courier;Courier New"/>
          <w:sz w:val="24"/>
          <w:szCs w:val="24"/>
        </w:rPr>
        <w:t>awa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o load up.</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ALVATORE </w:t>
      </w:r>
    </w:p>
    <w:p>
      <w:pPr>
        <w:pStyle w:val="PlainText"/>
        <w:ind w:left="1440" w:firstLine="720"/>
        <w:rPr/>
      </w:pPr>
      <w:r>
        <w:rPr>
          <w:rFonts w:eastAsia="Courier;Courier New" w:cs="Courier;Courier New" w:ascii="Courier;Courier New" w:hAnsi="Courier;Courier New"/>
          <w:sz w:val="24"/>
          <w:szCs w:val="24"/>
        </w:rPr>
        <w:t xml:space="preserve">That's all I'm </w:t>
      </w:r>
      <w:r>
        <w:rPr>
          <w:rFonts w:eastAsia="Courier;Courier New" w:cs="Courier;Courier New" w:ascii="Courier;Courier New" w:hAnsi="Courier;Courier New"/>
          <w:sz w:val="24"/>
          <w:szCs w:val="24"/>
          <w:u w:val="single"/>
        </w:rPr>
        <w:t>gonna</w:t>
      </w:r>
      <w:r>
        <w:rPr>
          <w:rFonts w:eastAsia="Courier;Courier New" w:cs="Courier;Courier New" w:ascii="Courier;Courier New" w:hAnsi="Courier;Courier New"/>
          <w:sz w:val="24"/>
          <w:szCs w:val="24"/>
        </w:rPr>
        <w:t xml:space="preserve"> d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picks up a length of rope and starts to coil it, turns to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ight have to wait till I dig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p another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Õll g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takes him in with a tight smile. He tosses Brody the length of rop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ie me a barrel kno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feels useless holding the rope e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really want to. go, Mr. 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gnoring him,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ading check lis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ive lengths of half-inch ...twent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umber 14's, straight gaff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BROD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eaving)</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ll get a pro to come alo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runs through his check list... to himself. Pan down to the floor and an arsenal of hand-to-shark-weaponr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lying gaffs, tall rope, eye-splice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One, pliers, iron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79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T T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75</w:t>
        <w:tab/>
        <w:t xml:space="preserve">EXT. QUINT'S DOCK - DAY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s fighting gear is on deck. His colleague from Woods Hole looks at him with some dismay as they go over the check list of fighting gear from the Oceanographic Institute. The Colleague, in a smaller boat alongside, hands him the last few bits and piec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HOOPER</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rim)</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werhead, C.O. 2 darts...hypo</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gulator</w:t>
        <w:tab/>
        <w:t>tanks</w:t>
        <w:tab/>
        <w:t>depth gaug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Colleague glances up toward the flybridge and Quint. Salvatore goes back and forth rolling on chum barrel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LLEAGU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shouldn't be in on this, Mat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ause, watches</w:t>
      </w:r>
    </w:p>
    <w:p>
      <w:pPr>
        <w:pStyle w:val="PlainText"/>
        <w:rPr/>
      </w:pPr>
      <w:r>
        <w:rPr>
          <w:sz w:val="24"/>
          <w:szCs w:val="24"/>
        </w:rPr>
        <w:tab/>
        <w:tab/>
        <w:tab/>
        <w:tab/>
        <w:tab/>
      </w:r>
      <w:r>
        <w:rPr>
          <w:rFonts w:eastAsia="Courier;Courier New" w:cs="Courier;Courier New" w:ascii="Courier;Courier New" w:hAnsi="Courier;Courier New"/>
          <w:sz w:val="24"/>
          <w:szCs w:val="24"/>
        </w:rPr>
        <w:t>Quint on flybridge)</w:t>
      </w:r>
    </w:p>
    <w:p>
      <w:pPr>
        <w:pStyle w:val="PlainText"/>
        <w:ind w:left="1440" w:firstLine="720"/>
        <w:rPr/>
      </w:pPr>
      <w:r>
        <w:rPr>
          <w:rFonts w:eastAsia="Courier;Courier New" w:cs="Courier;Courier New" w:ascii="Courier;Courier New" w:hAnsi="Courier;Courier New"/>
          <w:sz w:val="24"/>
          <w:szCs w:val="24"/>
        </w:rPr>
        <w:t xml:space="preserve">Hunting </w:t>
      </w:r>
      <w:r>
        <w:rPr>
          <w:rFonts w:eastAsia="Courier;Courier New" w:cs="Courier;Courier New" w:ascii="Courier;Courier New" w:hAnsi="Courier;Courier New"/>
          <w:sz w:val="24"/>
          <w:szCs w:val="24"/>
          <w:u w:val="single"/>
        </w:rPr>
        <w:t>anything</w:t>
      </w:r>
      <w:r>
        <w:rPr>
          <w:rFonts w:eastAsia="Courier;Courier New" w:cs="Courier;Courier New" w:ascii="Courier;Courier New" w:hAnsi="Courier;Courier New"/>
          <w:sz w:val="24"/>
          <w:szCs w:val="24"/>
        </w:rPr>
        <w:t xml:space="preserve"> down -- I mea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at's not our are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gning receipt)</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ybe I'm in the wrong are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looks down at the undersea cage that is sitting on the transom of the ORC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hat's this glamor-boy...a portabl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how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hakes hands with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lleague, who pushes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ff, shaking his hea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anks. I'll see you.</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u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isinterested in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hat he think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ti-shark cag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mile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nd you're inside that -- in t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a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f necessar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miles, nodding)</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re in the water with the shar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at's righ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ith an operatic gesture, Quint sings down to him in his best voic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QUINT</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ulfull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elieve me, if all those endearing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oung charms...That I gaze on so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dly tod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lancing toward pi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et's g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76</w:t>
        <w:tab/>
        <w:t>ANGLE - PI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is walking do  down the pier, bundled in foul-weath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othes like a tenderfoot Sea-Scout. He-carries a shopp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ag and an overnight kit. Quint can't help himself -- h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uns the ORCA's diesel engines to sound like a wolf whist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ll...shiver me timbe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is helped unsteadily into the boat by Salvatore, who then leaps lightly to the dock and casts off with style. Even now Brody is beginning to look sick. He holds onto the hatch hand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 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ow.</w:t>
        <w:tab/>
        <w:t>Stern. Aft. Forwar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t -- Starboard. Got it? ... Good!</w:t>
      </w:r>
    </w:p>
    <w:p>
      <w:pPr>
        <w:pStyle w:val="PlainText"/>
        <w:rPr/>
      </w:pPr>
      <w:r>
        <w:rPr>
          <w:sz w:val="24"/>
          <w:szCs w:val="24"/>
        </w:rPr>
        <w:tab/>
        <w:tab/>
        <w:tab/>
        <w:tab/>
        <w:tab/>
      </w:r>
      <w:r>
        <w:rPr>
          <w:rFonts w:eastAsia="Courier;Courier New" w:cs="Courier;Courier New" w:ascii="Courier;Courier New" w:hAnsi="Courier;Courier New"/>
          <w:sz w:val="24"/>
          <w:szCs w:val="24"/>
        </w:rPr>
        <w:t>(yells over engin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noise to Salvator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ssing a great adventure, Sa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lvatore waves and smiles as the boat pulls aw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1440" w:firstLine="720"/>
        <w:rPr/>
      </w:pPr>
      <w:r>
        <w:rPr>
          <w:sz w:val="24"/>
          <w:szCs w:val="24"/>
        </w:rPr>
        <w:tab/>
        <w:tab/>
      </w:r>
      <w:r>
        <w:rPr>
          <w:rFonts w:eastAsia="Courier;Courier New" w:cs="Courier;Courier New" w:ascii="Courier;Courier New" w:hAnsi="Courier;Courier New"/>
          <w:sz w:val="24"/>
          <w:szCs w:val="24"/>
        </w:rPr>
        <w:t>SALVATORE</w:t>
      </w:r>
    </w:p>
    <w:p>
      <w:pPr>
        <w:pStyle w:val="PlainText"/>
        <w:rPr/>
      </w:pPr>
      <w:r>
        <w:rPr>
          <w:sz w:val="24"/>
          <w:szCs w:val="24"/>
        </w:rPr>
        <w:tab/>
        <w:tab/>
        <w:tab/>
        <w:tab/>
      </w:r>
      <w:r>
        <w:rPr>
          <w:rFonts w:eastAsia="Courier;Courier New" w:cs="Courier;Courier New" w:ascii="Courier;Courier New" w:hAnsi="Courier;Courier New"/>
          <w:sz w:val="24"/>
          <w:szCs w:val="24"/>
        </w:rPr>
        <w:t>(beaming happily, fre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bet, Mr. Quint! Bye! By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ORCA chugs past the dock and out toward the narrow breakwa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TE: TO BE INCLUDED -- THE BLUE SHARK FRENZY, PER BENCHLY'S NOVEL, TO GET THE THIRD ACT UNDER W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77</w:t>
        <w:tab/>
        <w:t>EXT. THE OCEAN - AFTERNO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ORCA is drifting in neutral. The ocean is like gelatine, the sun sucking heat waves from its surface. Brody at the stern, handkerchief on his head to protect from further sunburn has been handed the slimiest job on a shark hunt: the ladling out of chum. Brody is reeling with nausea. Hooper is up at the wheel on the flybridge. He dons a baseball cap and aviator's sunglasses. Quint is firmly situated in the fighting chair, reeling in the bait. All three have the look of being on open water for the better part of the day, with no luc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 himself)</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at don't tempt him either, hu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hauls in the bait. Two mackerel, barely aliv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ll find him someth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studies this-man Quint as he flings aside the mackerel. Brody has stopped chumming and is wretching over the sid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elling at 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Keep that chum going! We got fiv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ood miles, don't break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opens his overnight kit and takes out a handkerchief and some Old Spice after-shave. He pours the after-shave into the cloth, presses it to his nose, and resumes ladl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almost trips over Hooper's tanks as he walks to the chum barrels. He roughly kicks them asid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ancy goddam toy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160" w:firstLine="720"/>
        <w:rPr/>
      </w:pPr>
      <w:r>
        <w:rPr>
          <w:sz w:val="24"/>
          <w:szCs w:val="24"/>
        </w:rPr>
        <w:tab/>
        <w:tab/>
      </w:r>
      <w:r>
        <w:rPr>
          <w:rFonts w:eastAsia="Courier;Courier New" w:cs="Courier;Courier New" w:ascii="Courier;Courier New" w:hAnsi="Courier;Courier New"/>
          <w:sz w:val="24"/>
          <w:szCs w:val="24"/>
        </w:rPr>
        <w:t>HOOPER</w:t>
      </w:r>
    </w:p>
    <w:p>
      <w:pPr>
        <w:pStyle w:val="PlainText"/>
        <w:rPr/>
      </w:pPr>
      <w:r>
        <w:rPr>
          <w:sz w:val="24"/>
          <w:szCs w:val="24"/>
        </w:rPr>
        <w:tab/>
        <w:tab/>
        <w:tab/>
        <w:tab/>
        <w:tab/>
      </w:r>
      <w:r>
        <w:rPr>
          <w:rFonts w:eastAsia="Courier;Courier New" w:cs="Courier;Courier New" w:ascii="Courier;Courier New" w:hAnsi="Courier;Courier New"/>
          <w:sz w:val="24"/>
          <w:szCs w:val="24"/>
        </w:rPr>
        <w:t>(jumping up)</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reful! Compressed air -- you</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rack that and it explodes like a</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omb!</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mutters)</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uttering up my deck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takes a wide red strip of whale meat and a gnarled squid from the garbage pail; and searches for a No. 2 hook ri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istast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at from a pilot whale to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eftly slicing whal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n't you tell? 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holds up the strip of whale. Quint has sculpted it into the outline of a wha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te, huh?</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 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expert don't approv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shades his eyes from the white sun as Quint baits up.</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w, you swim down and...</w:t>
      </w:r>
    </w:p>
    <w:p>
      <w:pPr>
        <w:pStyle w:val="PlainText"/>
        <w:rPr/>
      </w:pPr>
      <w:r>
        <w:rPr>
          <w:sz w:val="24"/>
          <w:szCs w:val="24"/>
        </w:rPr>
        <w:tab/>
        <w:tab/>
        <w:tab/>
        <w:tab/>
        <w:tab/>
      </w:r>
      <w:r>
        <w:rPr>
          <w:rFonts w:eastAsia="Courier;Courier New" w:cs="Courier;Courier New" w:ascii="Courier;Courier New" w:hAnsi="Courier;Courier New"/>
          <w:sz w:val="24"/>
          <w:szCs w:val="24"/>
        </w:rPr>
        <w:t>(kisses the bai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ive a nice big kiss to Mr, Whit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croak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still think it's all the wa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ut 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napping bait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 his lead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think like they do, Chief.</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hanging="0"/>
        <w:rPr/>
      </w:pPr>
      <w:r>
        <w:rPr>
          <w:sz w:val="24"/>
          <w:szCs w:val="24"/>
        </w:rPr>
        <w:tab/>
      </w: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d they have brains the size of</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radis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gets a big laugh out of this, and sits in the fighting chair. He casts off, murmuring as the line feeds ou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ow it he weren't around, we'd of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ked something else by now, would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 But he scared 'em all away. Yeah,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idn't you? Yeah, I know you, you poo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onesome son Of a bitch...come to pappa,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line whizzes off the reel. Brody jumps up. Quint puts his hand on the drag and addresses the situation softl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tta baby -- he'll gulp it down</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w...</w:t>
      </w:r>
    </w:p>
    <w:p>
      <w:pPr>
        <w:pStyle w:val="PlainText"/>
        <w:rPr/>
      </w:pPr>
      <w:r>
        <w:rPr>
          <w:sz w:val="24"/>
          <w:szCs w:val="24"/>
        </w:rPr>
        <w:tab/>
        <w:tab/>
        <w:tab/>
        <w:tab/>
        <w:tab/>
      </w:r>
      <w:r>
        <w:rPr>
          <w:rFonts w:eastAsia="Courier;Courier New" w:cs="Courier;Courier New" w:ascii="Courier;Courier New" w:hAnsi="Courier;Courier New"/>
          <w:sz w:val="24"/>
          <w:szCs w:val="24"/>
        </w:rPr>
        <w:t>(making gulping noises)</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OOO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tightens drag and strikes. The line goes Whizzing out. Brody runs to Quint's sid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got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urning with the pull)</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et behind me, dummy!</w:t>
      </w:r>
    </w:p>
    <w:p>
      <w:pPr>
        <w:pStyle w:val="PlainText"/>
        <w:rPr/>
      </w:pPr>
      <w:r>
        <w:rPr>
          <w:sz w:val="24"/>
          <w:szCs w:val="24"/>
        </w:rPr>
        <w:tab/>
        <w:tab/>
        <w:tab/>
        <w:tab/>
        <w:tab/>
      </w:r>
      <w:r>
        <w:rPr>
          <w:rFonts w:eastAsia="Courier;Courier New" w:cs="Courier;Courier New" w:ascii="Courier;Courier New" w:hAnsi="Courier;Courier New"/>
          <w:sz w:val="24"/>
          <w:szCs w:val="24"/>
        </w:rPr>
        <w:t>(shouts to-Hooper)</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verse her and turn -- he's taking</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o much line!</w:t>
      </w:r>
    </w:p>
    <w:p>
      <w:pPr>
        <w:pStyle w:val="PlainText"/>
        <w:rPr/>
      </w:pPr>
      <w:r>
        <w:rPr>
          <w:sz w:val="24"/>
          <w:szCs w:val="24"/>
        </w:rPr>
        <w:tab/>
        <w:tab/>
        <w:tab/>
        <w:tab/>
        <w:tab/>
      </w:r>
      <w:r>
        <w:rPr>
          <w:rFonts w:eastAsia="Courier;Courier New" w:cs="Courier;Courier New" w:ascii="Courier;Courier New" w:hAnsi="Courier;Courier New"/>
          <w:sz w:val="24"/>
          <w:szCs w:val="24"/>
        </w:rPr>
        <w:t>(to 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t my reel, quic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pours water on the screaming reel, nearly unspooled now, Hooper is turning the boat around and the line changes directi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hanging="0"/>
        <w:rPr/>
      </w:pPr>
      <w:r>
        <w:rPr>
          <w:sz w:val="24"/>
          <w:szCs w:val="24"/>
        </w:rPr>
        <w:tab/>
      </w:r>
      <w:r>
        <w:rPr>
          <w:rFonts w:eastAsia="Courier;Courier New" w:cs="Courier;Courier New" w:ascii="Courier;Courier New" w:hAnsi="Courier;Courier New"/>
          <w:sz w:val="24"/>
          <w:szCs w:val="24"/>
        </w:rPr>
        <w:t xml:space="preserve">  </w:t>
        <w:tab/>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raining, muscles</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pping)</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arboard, for Chris 'sake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steers it sharpl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rPr/>
      </w:pPr>
      <w:r>
        <w:rPr>
          <w:sz w:val="24"/>
          <w:szCs w:val="24"/>
        </w:rPr>
        <w:tab/>
        <w:tab/>
        <w:tab/>
        <w:tab/>
        <w:tab/>
      </w:r>
      <w:r>
        <w:rPr>
          <w:rFonts w:eastAsia="Courier;Courier New" w:cs="Courier;Courier New" w:ascii="Courier;Courier New" w:hAnsi="Courier;Courier New"/>
          <w:sz w:val="24"/>
          <w:szCs w:val="24"/>
        </w:rPr>
        <w:t>(to 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lf-speed t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gain the line changes direction, down this tim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to Hooper)</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eutral!</w:t>
      </w:r>
    </w:p>
    <w:p>
      <w:pPr>
        <w:pStyle w:val="PlainText"/>
        <w:rPr/>
      </w:pPr>
      <w:r>
        <w:rPr>
          <w:sz w:val="24"/>
          <w:szCs w:val="24"/>
        </w:rPr>
        <w:tab/>
        <w:tab/>
        <w:tab/>
        <w:tab/>
        <w:tab/>
      </w:r>
      <w:r>
        <w:rPr>
          <w:rFonts w:eastAsia="Courier;Courier New" w:cs="Courier;Courier New" w:ascii="Courier;Courier New" w:hAnsi="Courier;Courier New"/>
          <w:sz w:val="24"/>
          <w:szCs w:val="24"/>
        </w:rPr>
        <w:t>(to the sea)</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ere the hell is he go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reeling in like ma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h, this ain't foolin' me Ð</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od arcs down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ith a surg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ure -- try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line rushes out and now there is less tension. Quint is .horsing up and down, reeling in.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kin' believe it's easy n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line is almost vertical, and Quint shows a hint of bafflement. He reels in suspiciousl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ettin' ready to run again -- no?,</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o?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uspicious)</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hat's he playin' here?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eels in furiously,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 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ut the gloves on!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 fish)</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et's see who's gonna tease who now!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 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own here! Do like I told you!</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rushing dow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n't bring him up so quick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athed in sweat;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uling, reeling)</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w do you know! How do I kn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leader shows above the water line. Brody is wide-eyed, waiting for that first loo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s nearly up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160" w:firstLine="720"/>
        <w:rPr/>
      </w:pPr>
      <w:r>
        <w:rPr>
          <w:sz w:val="24"/>
          <w:szCs w:val="24"/>
        </w:rPr>
        <w:tab/>
      </w:r>
      <w:r>
        <w:rPr>
          <w:rFonts w:eastAsia="Courier;Courier New" w:cs="Courier;Courier New" w:ascii="Courier;Courier New" w:hAnsi="Courier;Courier New"/>
          <w:sz w:val="24"/>
          <w:szCs w:val="24"/>
        </w:rPr>
        <w:t>(to 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nbuckle me -- fast!</w:t>
      </w:r>
    </w:p>
    <w:p>
      <w:pPr>
        <w:pStyle w:val="PlainText"/>
        <w:rPr/>
      </w:pPr>
      <w:r>
        <w:rPr>
          <w:sz w:val="24"/>
          <w:szCs w:val="24"/>
        </w:rPr>
        <w:tab/>
        <w:tab/>
        <w:tab/>
        <w:tab/>
        <w:tab/>
      </w:r>
      <w:r>
        <w:rPr>
          <w:rFonts w:eastAsia="Courier;Courier New" w:cs="Courier;Courier New" w:ascii="Courier;Courier New" w:hAnsi="Courier;Courier New"/>
          <w:sz w:val="24"/>
          <w:szCs w:val="24"/>
        </w:rPr>
        <w:t>(to 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rab the leader. He ain't normal,</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is oneÉthey never --</w:t>
      </w:r>
    </w:p>
    <w:p>
      <w:pPr>
        <w:pStyle w:val="PlainText"/>
        <w:rPr/>
      </w:pPr>
      <w:r>
        <w:rPr>
          <w:sz w:val="24"/>
          <w:szCs w:val="24"/>
        </w:rPr>
        <w:tab/>
        <w:tab/>
        <w:tab/>
        <w:tab/>
        <w:tab/>
      </w:r>
      <w:r>
        <w:rPr>
          <w:rFonts w:eastAsia="Courier;Courier New" w:cs="Courier;Courier New" w:ascii="Courier;Courier New" w:hAnsi="Courier;Courier New"/>
          <w:sz w:val="24"/>
          <w:szCs w:val="24"/>
        </w:rPr>
        <w:t>(to 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nap it on, jer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snaps the rope onto the leader and holds 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atch your hands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uddenly to 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rab onto thi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efore he realizes what's happening, Brody is clumsily clutching at the big rod, appalled. Quint skips away for a harpoon. He picks one from a row of twelve, turn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at's when the leader lashes free, sending Hoover crashing backward in a serious fall, and the rod whips at Brody's forehead, drawing blood. Quint snatches up the rod and reels in. The wires have been bitten through.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ddressing the ocea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ure ... you're havin' a ball!</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Hooper, still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prawled on deck)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et back up 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s hur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2160" w:firstLine="720"/>
        <w:rPr/>
      </w:pPr>
      <w:r>
        <w:rPr>
          <w:sz w:val="24"/>
          <w:szCs w:val="24"/>
        </w:rPr>
        <w:tab/>
      </w:r>
      <w:r>
        <w:rPr>
          <w:rFonts w:eastAsia="Courier;Courier New" w:cs="Courier;Courier New" w:ascii="Courier;Courier New" w:hAnsi="Courier;Courier New"/>
          <w:sz w:val="24"/>
          <w:szCs w:val="24"/>
        </w:rPr>
        <w:t>(stunned)</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m ok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s the point with hooks and lines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on't tell me my business!</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Hooper, point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arter-mile, that way. Full thrott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shakes off his dizziness and obeys. Brody watches Quint rig up a new leader, hook up the same ba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ursing forehead,</w:t>
      </w:r>
    </w:p>
    <w:p>
      <w:pPr>
        <w:pStyle w:val="PlainText"/>
        <w:rPr/>
      </w:pPr>
      <w:r>
        <w:rPr>
          <w:sz w:val="24"/>
          <w:szCs w:val="24"/>
        </w:rPr>
        <w:tab/>
        <w:tab/>
        <w:tab/>
        <w:tab/>
        <w:tab/>
      </w:r>
      <w:r>
        <w:rPr>
          <w:rFonts w:eastAsia="Courier;Courier New" w:cs="Courier;Courier New" w:ascii="Courier;Courier New" w:hAnsi="Courier;Courier New"/>
          <w:sz w:val="24"/>
          <w:szCs w:val="24"/>
        </w:rPr>
        <w:t xml:space="preserve">gesturing at rod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d reel)</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don't understand though ... How you</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xpect to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is tricks him to the surface, go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at? Then I can tab him, understand?</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goes to flybridge,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uttering)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ink I'm gonna haul it in like a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tfis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begins to apply cream to his sunburned nos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78</w:t>
        <w:tab/>
        <w:t>ON BRIDGE - HOOPER AND 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tab/>
        <w:tab/>
        <w:tab/>
        <w:tab/>
      </w:r>
    </w:p>
    <w:p>
      <w:pPr>
        <w:pStyle w:val="PlainText"/>
        <w:rPr/>
      </w:pPr>
      <w:r>
        <w:rPr>
          <w:sz w:val="24"/>
          <w:szCs w:val="24"/>
        </w:rPr>
        <w:tab/>
        <w:tab/>
        <w:tab/>
        <w:tab/>
        <w:tab/>
      </w:r>
      <w:r>
        <w:rPr>
          <w:rFonts w:eastAsia="Courier;Courier New" w:cs="Courier;Courier New" w:ascii="Courier;Courier New" w:hAnsi="Courier;Courier New"/>
          <w:sz w:val="24"/>
          <w:szCs w:val="24"/>
        </w:rPr>
        <w:t>(suddenly, point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Over t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y over t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till looking)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t least you handle the boat all righ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can do more than that. Look,</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I brought along a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op.</w:t>
        <w:tab/>
        <w:t>Here</w:t>
        <w:tab/>
        <w:t>Cut the engin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cuts the engines as Quint swings nimbly down. He stands stock still on the main deck, motioning Brody to be silent. Then picking up the newly rigged rod, Quint softshoes it over to the chair. About to sit down, he freez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79</w:t>
        <w:tab/>
        <w:t>CLOSE - 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ooking stunn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80</w:t>
        <w:tab/>
        <w:t>CLOSE -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oving back, eyes wid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81</w:t>
        <w:tab/>
        <w:t>CLOSE -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oving closer, aghas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82</w:t>
        <w:tab/>
        <w:t>COMBINED POINT OF VIE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 see the shark. First the jet-black fin ... then the head and upper jaws, twenty yards off. It finally submerges, veering off to one side with a neat slap of its tai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83</w:t>
        <w:tab/>
        <w:t>ANGLE - 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puts his rod aw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QUINT</w:t>
      </w:r>
    </w:p>
    <w:p>
      <w:pPr>
        <w:pStyle w:val="PlainText"/>
        <w:ind w:left="1440" w:firstLine="720"/>
        <w:rPr/>
      </w:pPr>
      <w:r>
        <w:rPr>
          <w:rFonts w:eastAsia="Courier;Courier New" w:cs="Courier;Courier New" w:ascii="Courier;Courier New" w:hAnsi="Courier;Courier New"/>
          <w:sz w:val="24"/>
          <w:szCs w:val="24"/>
        </w:rPr>
        <w:t xml:space="preserve">Jesus. I </w:t>
      </w:r>
      <w:r>
        <w:rPr>
          <w:rFonts w:eastAsia="Courier;Courier New" w:cs="Courier;Courier New" w:ascii="Courier;Courier New" w:hAnsi="Courier;Courier New"/>
          <w:sz w:val="24"/>
          <w:szCs w:val="24"/>
          <w:u w:val="single"/>
        </w:rPr>
        <w:t>heard</w:t>
      </w:r>
      <w:r>
        <w:rPr>
          <w:rFonts w:eastAsia="Courier;Courier New" w:cs="Courier;Courier New" w:ascii="Courier;Courier New" w:hAnsi="Courier;Courier New"/>
          <w:sz w:val="24"/>
          <w:szCs w:val="24"/>
        </w:rPr>
        <w:t xml:space="preserve"> they got that bi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HOOPER</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oser to thirty fee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knowingl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wenty-five, And three tons of him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to himself)</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s the formula ...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alculates in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is head)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irth, say 150 inches. Squared and..</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ivide by 800 -- that's six, one,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ive... 6150 by 2000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tops, wryl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Just over three ton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snorts and dumps the chum overboard. Flings in the two mackere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ere'd it g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is rummaging in his gear. Brody watches him locate 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mall waterproof signal light. He starts to attach it t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first barrel, Quint, who has been scanning the sea, spin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rou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onÕt monkey with none of my gea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rying to be patient)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our harpoons are attached to these,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ight?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ndicates barrel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y pop up and drag on him, drag o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im till he's through -- isn't tha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ide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can't improve on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switches on the signal light. It pulses a glow that hurts the eyes even in broad dayligh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 if we have to follow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breathes in smoke until his tongue catches fi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onny -- take that, and your formula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nd your cage -- take your whol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lfass hardware store. here and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whale of a thump jolts the Orca. Quint grabs for a harpoon. Brody pulls his snub-nose special from his shopping bag. Hooper sees the panic on Brody's face and reaches a hand out to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ut that aw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on the pulpit, harpoon pois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nce more....once mo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UMP! Quint almost takes a tumble into the water. We see the glistening back and fin below him. HE PLANTS THE HARPOON. The Great White slaps the transom with its tail and sound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84</w:t>
        <w:tab/>
        <w:t>INSERT - COILED ROPE AND BARRE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rope reels out in a burr, and Hooper pins Brody out of the way of the spinning coils -- just in time. The barrel with flasher attached literally somersaults out of the boat, missing both men's faces by seven inch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is already poised, feet planted, with harpoon number tw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85</w:t>
        <w:tab/>
        <w:t>ANGLE - OCEA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barrel skips like a flat rock over the surface of the water, then unexpectedly vanishes under the wa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oise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e can't stay down, swimmin' with tha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n! Wait till I stick him with two!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at'll worry him! Come on, upstair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hat's he waitin' for! He can't keep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own this lo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and Hooper enter the shot behind him. The sun is lowslung over the horiz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y don't we go in. Have a crack</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morr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oesn't tur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 are stayin' out here till I got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86</w:t>
        <w:tab/>
        <w:t>ANGLE - HOOPER AND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y exchange looks. "He's nut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87</w:t>
        <w:tab/>
        <w:t>EXT. ORCA - ON OPEN SEA - NIGHT Ñ CLOSE -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sleep on deck. The day has taken its toll. Brody is riding the crest of some bad dreams, on the verge of waking at any mome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88</w:t>
        <w:tab/>
        <w:t>ANGLE - QUINT AND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oth sit at the transom. Hooper takes a long pull from a bottle of Quint's home brew. Quint is railing at him, both a little smack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ose call, my ass. A baby dogfish</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a laboratory? See this thumb?</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flaunts his thumb, a checkerboard of scar tissu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HOOPER</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nding back the</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ottl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ve got the monopoly, huh? 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rolls up his trouser leg boasting a crescent scar on his calf.</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ook at this on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eauty mar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starts to pull up his own pant le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ull-shark scraped me. I was dow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etting samples, and he Ð</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uts his leg on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s lap)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ko! Match th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slow mischievous grin stains Hooper's soggy face. He slowly unbuttons his shirt, knowing an Ace beats the three of clubs. An S-shaped white scar on his side says "g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ight-foot moray eel -- righ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rough the suit, bud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staggers to his feet, begins undoing his belt, undoes his zip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ou're in one piece, ain't you? Her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e lovel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pulls down one side of his pants to his hip. It looks like a small piece of him was cored ou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nor League. Where's it fro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illie Schwab. Newark, New Jerse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oth laugh, as Hooper pulls his shirt down over-his left shoulder.</w:t>
        <w:tab/>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ight! You want to play dirty --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isplays tiny sca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anding in line for The Exorcis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ore laughter. Quint takes off his sho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got a toe that'll wipe the floo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ith you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laughing, undoes his bel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what? You got a wh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89</w:t>
        <w:tab/>
        <w:t>ANGLE - 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mething catches his eye and sobers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s up aga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90</w:t>
        <w:tab/>
        <w:t>ANGLE - SE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stroboscopic signal-light surfaces at the horiz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rudgingl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ery handy light, I'll say th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eeling macho)</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et's move in on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hakes head)</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t till I can see him good.</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long look,</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hint of worr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ven the one'll keep pullin' him up.</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ut he'll need three, maybe fou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ost I ever used was two.</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wigs from bottl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astard ran me halfway to Liverpoo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kill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ill staring)</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ways do, once I stick a barrel o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Ôem.</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ack to 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more objection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doesn't reply, Quint needles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Jaws two foot wide. Real Prestig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te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shrugs. Quint hands him bottle. Hooper cocks his head, noticing a scar patch on Quint's right forear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w'd you get that on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staring out to sea, doesn't seem to hear Hooper. The signal light disappea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own aga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HOOPER</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sisting)</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scar on your ar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tached)</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d a tattoo t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Jocula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hanged your mind about someb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haking his head)</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t said 'U.S.S. Indianapoli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91</w:t>
        <w:tab/>
        <w:t>CLOSE -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is face falls as he hears this. Quint looks at him ironicall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uess you experts know about th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nce again Quint turns his eyes to the se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2880" w:hanging="0"/>
        <w:rPr/>
      </w:pPr>
      <w:r>
        <w:rPr>
          <w:sz w:val="24"/>
          <w:szCs w:val="24"/>
        </w:rPr>
        <w:tab/>
      </w:r>
      <w:r>
        <w:rPr>
          <w:rFonts w:eastAsia="Courier;Courier New" w:cs="Courier;Courier New" w:ascii="Courier;Courier New" w:hAnsi="Courier;Courier New"/>
          <w:sz w:val="24"/>
          <w:szCs w:val="24"/>
        </w:rPr>
        <w:t>(gravely)</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were on her? June '45?</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lat and quie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n her and torpedoed right off h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nto the drink with 900 other clown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Started with 900 anyway ... floating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that big warm Pacific.</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light surfaces again)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ust have been like a dinner bell in there ... Explosions, and half the guys bleeding.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oon as the sharks came homing in on us,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 went by the Manual, of course... Kept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rying to float in groups ... doin' what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t said, splash at em, yell at 'em, hit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Ôem on the nose, they won't bother you...</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ll that. They tore apart about a hundred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en, the first night. And pretty soon, when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y stepped it up, and you'd feel 'em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ump you, and guys'd get pulled down a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uple of yards away, and it got to two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ays...and three ... Well, some fellas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uldn't take it no-more, just peeled off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ir life-jackets, got it over with. .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 were in the water 110 hours. Sharks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veraged six men an hour.</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ails Hooper a hard look)</w:t>
      </w:r>
    </w:p>
    <w:p>
      <w:pPr>
        <w:pStyle w:val="PlainText"/>
        <w:ind w:left="1440" w:firstLine="720"/>
        <w:rPr/>
      </w:pPr>
      <w:r>
        <w:rPr>
          <w:rFonts w:eastAsia="Courier;Courier New" w:cs="Courier;Courier New" w:ascii="Courier;Courier New" w:hAnsi="Courier;Courier New"/>
          <w:sz w:val="24"/>
          <w:szCs w:val="24"/>
        </w:rPr>
        <w:t xml:space="preserve">They;re </w:t>
      </w:r>
      <w:r>
        <w:rPr>
          <w:rFonts w:eastAsia="Courier;Courier New" w:cs="Courier;Courier New" w:ascii="Courier;Courier New" w:hAnsi="Courier;Courier New"/>
          <w:sz w:val="24"/>
          <w:szCs w:val="24"/>
          <w:u w:val="single"/>
        </w:rPr>
        <w:t>all</w:t>
      </w:r>
      <w:r>
        <w:rPr>
          <w:rFonts w:eastAsia="Courier;Courier New" w:cs="Courier;Courier New" w:ascii="Courier;Courier New" w:hAnsi="Courier;Courier New"/>
          <w:sz w:val="24"/>
          <w:szCs w:val="24"/>
        </w:rPr>
        <w:t xml:space="preserve"> experts.</w:t>
      </w:r>
    </w:p>
    <w:p>
      <w:pPr>
        <w:pStyle w:val="PlainText"/>
        <w:rPr/>
      </w:pPr>
      <w:r>
        <w:rPr>
          <w:sz w:val="24"/>
          <w:szCs w:val="24"/>
        </w:rPr>
        <w:tab/>
        <w:tab/>
        <w:tab/>
        <w:tab/>
        <w:tab/>
      </w:r>
      <w:r>
        <w:rPr>
          <w:rFonts w:eastAsia="Courier;Courier New" w:cs="Courier;Courier New" w:ascii="Courier;Courier New" w:hAnsi="Courier;Courier New"/>
          <w:sz w:val="24"/>
          <w:szCs w:val="24"/>
        </w:rPr>
        <w:t>(spits in the ocea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weakened by the stor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Jesus, Quint! You can't blame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is interrupted by the boom and banshee cries of a distant wha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92</w:t>
        <w:tab/>
        <w:t>ANGLE -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prings out of his shallow sleep.</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 -- ? What the hell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HOOPER</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pressed)</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whale's out t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sits in the fighting chai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 is h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93</w:t>
        <w:tab/>
        <w:t>ANGLE - SE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light has surfaced a quarter of a mile aw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o on and sleep, the two of you.</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sinks back, half awake and panting from his burst of fright. Hooper looks at Quint a long time, suddenly a stranger again, then beds himself down in the balmy night air. Quint starts to doze, massaging his missing tatto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72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T T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94</w:t>
        <w:tab/>
        <w:t>EXT. THE OCEAN - NIGH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Orca sits on unruffled waters. A planetarium of starlife overhead with shooting stars, every now and again, making incisions into the heavens and leaving green trails behind. All is quiet, not a breath of wi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barrel's strobe light pops into foreground, CLOSE, It heads toward the Orca, carving neon blue phosphorescences into the water. The massive dorsal fin surfaces in the night and circles the Orca, leaving phosphorescence in its broad wake. The night skies, the silent waters are now alive in dancing ligh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95</w:t>
        <w:tab/>
        <w:t>ANGLES - THE ME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s they sleep. A SOUND is heard. A low protracted SCRAPING. No one wakes. The sound returns. Another SCRAPE. A CRUNCH noise ... almost sounds like CHEWING. Then a gentle BUMP at the stern. Quint stirs. Brody turns over. Hooper is sleeping soundly. The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seizure of violent shaking. A horrible splintering and popping noise. Quint half falls, half springs, out of the  chair. Hooper is on his feet, but loses his footing as the Orca is again bumped from underneath. Brody holds on, his gun in hand. Quint pulls out his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1.</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art the engin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is on the flybridge in six bounds. Quint fires downward over the transom. The engine starts but something about it sounds wro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ut it! Cut it!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s he t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cranes to look down and around, but no light can be fou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don't know where he is! Ripped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mething loose -- shaft or someth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hefts up a deckboard...pokes his small flashlight into the cavit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told you I have things to kill i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ith ... take over up there, I ca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slams down board)</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art the pump, goddamm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can't hide his fear n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tab/>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re we leak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und -- pumps start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ll stay afloat. Watch for t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arrel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n't I bail or someth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takes Brody by the arm and sits him down, pointing out to starboar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Keep your</w:t>
        <w:tab/>
        <w:t>eyes open, that's all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ut there!</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d you keep looking that way, kill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takes up the opposite position and loads his M-1. Brody checks his gun. Hooper looks with binocula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d nobody sleeps. Nob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96</w:t>
        <w:tab/>
        <w:t>ANGLE - ORC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three men standing sentinel. Stars...quiet seas ... blue phosphorescence lighting up the water. HEAR the whale singing from far aw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97</w:t>
        <w:tab/>
        <w:t>THE ORCA - DAW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leans against the windshield on the flybridge.  Tired arms hoist binoculars to his eyes. Visible without binoculars is the signal-light and barrel., not moving, two hundred yards astern. An angry racket filters up from below deck -- Quint is effecting engine repairs the only way he knows how. Brody has learned a neat sailor's trick and nimbly slides-down the hand piping, his feet avoiding the steps. He sidles up to Hooper, who is struggling into his full wet su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t mov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oud and off)</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 still t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is busy attaching the cage to the ginpole. He is ful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f purpose, his hands working against the clock, short glances to the hatch from where Quint can be heard, cursing and wrench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lease, Matt, don't get him sore.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e's loony enough.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tests the rope, inspects his gear, selects a steel pole and opens a tiny green felt cas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ut all that stuff away before h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inds ou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96</w:t>
        <w:tab/>
        <w:t>INSERT - GREEN FELT CAS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opens it, removing a deadly-looking syringe hea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r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had a turn, now I'll have a turn.</w:t>
      </w:r>
    </w:p>
    <w:p>
      <w:pPr>
        <w:pStyle w:val="PlainText"/>
        <w:rPr/>
      </w:pPr>
      <w:r>
        <w:rPr>
          <w:sz w:val="24"/>
          <w:szCs w:val="24"/>
        </w:rPr>
        <w:tab/>
        <w:tab/>
        <w:tab/>
        <w:tab/>
        <w:tab/>
      </w:r>
      <w:r>
        <w:rPr>
          <w:rFonts w:eastAsia="Courier;Courier New" w:cs="Courier;Courier New" w:ascii="Courier;Courier New" w:hAnsi="Courier;Courier New"/>
          <w:sz w:val="24"/>
          <w:szCs w:val="24"/>
        </w:rPr>
        <w:t>(mounting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on steel pol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ybe you should have a turn, to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tries-to reason, whe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99</w:t>
        <w:tab/>
        <w:t>ANGLE - 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merges dirty, red-eyed and haggard, pauses to take it all 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 is thi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HOOPER</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ithout looking up)</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rychnine nitrate, 20 CC'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ear all the Batman costumes you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ant, sport. But don't you int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ere with m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starts to climb the bridg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to 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l you need to do is lower me 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QUINT</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uttering</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 himself)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need a transom that don't leak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very time that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arts engin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haft goes around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 uneven sputt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ent! Seams splitting open there --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finesses the Orca "slow ahead" toward the barrel. The engine sounds like a hamster treadmill. Hooper climbs up beside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know he'll go for the cage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t today, doc. No injection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can finish him in sixty second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istening to engin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ole goddam housing's loose! 'He' can hear it, to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n't you stop this Moby Dick crap!</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 do this the way I know h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cuts the engine once alongside the barrel. Hooper barely controls himself. Climbs dow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follows after him, putting a cautioning hand on Hooper's shoulder to walk softly, then motions Brody to stay on the flybridge and keep his eyes peel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00</w:t>
        <w:tab/>
        <w:t>QUINT.-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iptoe to the stern, Quint interceptinq a harpoon along the way. Hooper leans way cut over the transom and  poles the barrel closer. It bobs around easily, arousing Quint's suspicion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ftl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layin' possu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poles up the slick nylon rope, leaving the barrel untouched in the wa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ull up easy --- only want to goos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im up. Second you feel he's ru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ing, drop it...If you want an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nds lef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starts hand-reeling in. Surprisingly, there is no. resistance. Both men share perplexed looks. Then Quint reaches over, his whole body leaning over the side, putting down his harpo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re -- gimme. I don't get wha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s É</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01</w:t>
        <w:tab/>
        <w:t>WATER - ANG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oth men are draped over the side, their chins almost touching the water on the aft side. From the opposite starboard direction, fully unfastened from the barrel, comes the Great White. First the fin, then the conical nose and the upper border of wide, grinning teeth. It knifes through the water in absolute silence, propelling itself with tremendous speed toward the unsuspecting me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02</w:t>
        <w:tab/>
        <w:t>CLOSE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is instincts shine -- as does his newly-acquired sense of directi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op of his lung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hark! Starboard! It's under you --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03</w:t>
        <w:tab/>
        <w:t xml:space="preserve">CLOSE - HOOPER AND QUINT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y turn just in time, and a long spine-stretch saves them from instant decapitation. The Great White passes the transom, the harpoon still in its side and trailing-five feet of chewed-off cable. The monster rolls on its side and looks at them as it passes. Then, with a great sweep of its tail, it lashes the side of the boat, ripping the rope from Quint's hand and shearing off five square yards of paint like a lathe. It makes a wide arc-out to sea, only the fin showing now, and begins to circle around the boat. Quint notices his hand, palm cut and bleeding, realizes he came that close to losing the whole hand. He has never been more dangerou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QUINT</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 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ul in that rope -- it can foul</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s!</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creaming to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art the engine -- I</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and Hooper exchange places. The engine starts with a terrible grind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oaring)</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asy! It'll tear right ou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ext to him,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uling in rop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 can't do it ourselves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eing red)</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hut up!</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ab/>
        <w:tab/>
        <w:tab/>
        <w:tab/>
        <w:tab/>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chewed through this, he cracked</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r boat -- radio in for help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 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ump her out a little...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2880" w:firstLine="720"/>
        <w:rPr/>
      </w:pPr>
      <w:r>
        <w:rPr>
          <w:sz w:val="24"/>
          <w:szCs w:val="24"/>
        </w:rPr>
        <w:tab/>
      </w: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mean it! Send out an S.O.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QUINT</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pitting)</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ont' make me laugh when I'm work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udden resolv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ll do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heads off for the cab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04</w:t>
        <w:tab/>
        <w:t>QUINT - CLOS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perfectly terrible look comes over him. He raises up and starts after Brody. Brody disappears into the cabin. Quint pauses outside and se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05</w:t>
        <w:tab/>
        <w:t>INSERT Ð QUINTÕS LEAD-CENTERED BASEBALL B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is calloused hand grabs it up fiercel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06</w:t>
        <w:tab/>
        <w:t>INT. RADIO SHAC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picks up the radio, flicking on knobs and lights on the complex conso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QUINT (o.s.)</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eg your pardon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07</w:t>
        <w:tab/>
        <w:t>ANGLE - DOORW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appears, silhouetted in the hot light of the doorway, raising his b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uty first and pleasure after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08</w:t>
        <w:tab/>
        <w:t>CLOSE -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ooking up in horror, covering his fac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09</w:t>
        <w:tab/>
        <w:t>CLOSE - 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brings down the bat with all the strength he can summ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Crash!</w:t>
      </w:r>
    </w:p>
    <w:p>
      <w:pPr>
        <w:pStyle w:val="PlainText"/>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parks fly, lights blink and go out, plastic and sections of metal ricochet all over the cabin as Quint demolishes the ship-to-shore radi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takes a happy breath, wink's at Brody and hands him the b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eaving the cabi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xcuse m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f he were ten years older, Brody would be on the floor with heart failu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10</w:t>
        <w:tab/>
        <w:t>CLOSE -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rgently point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ming right to u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grabs up his harpo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 comin' at us! Slow ahead,</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ll slam us, head on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e engine clank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lower! Throttle back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11</w:t>
        <w:tab/>
        <w:t>ANGLE - OVER THE B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shark is closing the gap, fas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aising harpoon)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rd to por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pulls the boat into a tight turn and Quint has a shot at the upward rolling flank. He sinks it with careful precisi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ry shakin' that ou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emerges from the cabin as the rope zips overboard, and the barrel, changing over, catapults into the air before plunging into the ocean in a cloudy splas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houting to Hooper)</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is won't kill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r>
      <w:r>
        <w:rPr>
          <w:rFonts w:eastAsia="Courier;Courier New" w:cs="Courier;Courier New" w:ascii="Courier;Courier New" w:hAnsi="Courier;Courier New"/>
          <w:sz w:val="24"/>
          <w:szCs w:val="24"/>
        </w:rPr>
        <w:t xml:space="preserve"> </w:t>
        <w:tab/>
        <w:tab/>
        <w:tab/>
        <w:tab/>
        <w:tab/>
        <w:t xml:space="preserve">QUINT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 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wing around! After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12</w:t>
        <w:tab/>
        <w:t>ON THE FLYBRIDG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can see the fin racing ahead of the barrel. Diving down. Up again -- Quint prepares another ir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ore gasÉgo to half! Get m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ight alongside him Ð</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engine thuds and knock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hooting down)</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 can't rev it up this high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uddenly the barrel gongs into the side of the ORC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atch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skillfully avoids the speeding rop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tta boy!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leans out to one side, harpoon over his head. The Great White breaks water a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ke two, they're smal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sinks it deep. We hear shots. As the new rope whips out, Brody can be seen standing on the gunwhale, clutching the steel cage with one hand, firing his pistol at the shark with the oth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shakes his head in amused disbelief at this, as the barrel goes ov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houting at 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on't shoot him any more! He's craz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n his own blood alrea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can't stand here doing noth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rder in the cour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13</w:t>
        <w:tab/>
        <w:t>WATER LEVEL ANG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has seen the two barrels pop to the surfac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acing ove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hree'll do it! He's havin' troubl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ith tw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yells to Hooper and Brody as he swings behind the control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rab yourselves a couple of pol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steers "Slow Ahead," engine protesting, as he maneuvers toward the moving barrels. Quint peers down, steering closer and clos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43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et ready! Now snag 'e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gether Brody and Hooper hook a barrel-rope and hold on for dear life as the shark changes cours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ull in the ropes and tie 'em onto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transom -- free rid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and Hooper pull in with all they are worth as Quint helps out by wheeling in a circle. He laughs to himself, enjoying the spectac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14</w:t>
        <w:tab/>
        <w:t>CLOSE -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curing the rope to a cleat but allowing the barrel to hang overboard. He helps Brody with his chore on a second adjacent cle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15</w:t>
        <w:tab/>
        <w:t>WIDE ANGLE - ORC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boat is jarred violently from side to side as the underwater force of the Great White jerks and heaves them to and fro, up and down: side to sid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16</w:t>
        <w:tab/>
        <w:t>ANGLE - HOOPER AND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re both torn off their feet as the boat is thrust forwar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17</w:t>
        <w:tab/>
        <w:t xml:space="preserve"> FLYBRIDGE - 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es the fin ahead. It is pulling the bo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et tired! That's the idea!</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re's a little reverse for you!</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shark leaps partially out of the water, and the sight is both horrifying and awesome. Its jaws break water, snapping at the ropes that have him snarled and frustrat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throws the ORCA into neutral and shouts dow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ul in -- watch the prop!</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ith that, Quint slides down to the prow, grabs up an iron. It is too light. He grabs another, finding satisfaction in its heft and balance. The shark can be seen directly ahead, threshing clos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w! Untie 'em'! Quick! No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sinks the iron, and the shark veers downward in a gushing shower of spr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y are trying to untie from the cleats, but both ropes are stretched too taut. They jump out of the way as the ropes stretch down the side and behind the boat, knocking over objects as it skeeters across the deck. A tight jerking motion, and the ORCA is dragged through the water -- backwards, And much too fast. Water is splashing up over the transom in its backward wak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said untie them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renched to one side, Quint is knocked from his fee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19</w:t>
        <w:tab/>
        <w:t>CLOSE - THE TWO CLEAT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moment of slackness, and then a great surge of raw strengt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rope snaps the cleats off, screws and splintered wood spraying,  and the barrels fly into the water. They disappear beneath the turbulent grey surfac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three men, breathing heavily, bruised and pouring sweat, look out at the blank wa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20</w:t>
        <w:tab/>
        <w:t>ANGLE - OCEA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p -- pop -- pop. One, two, three, the barrels surface -- ready for mo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e can't go deep now, or far,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ither. Not with those. No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r lo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looks down at his feet. There is salt water up to their shoe top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at about u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entally assessing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damag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ve to pump her steady, s'al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barrels start a wide circle, each cuts through the water, pushing a wave before it and leaving a wake behi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firstLine="720"/>
        <w:rPr/>
      </w:pPr>
      <w:r>
        <w:rPr>
          <w:sz w:val="24"/>
          <w:szCs w:val="24"/>
        </w:rPr>
        <w:tab/>
        <w:tab/>
        <w:tab/>
        <w:tab/>
      </w:r>
      <w:r>
        <w:rPr>
          <w:rFonts w:eastAsia="Courier;Courier New" w:cs="Courier;Courier New" w:ascii="Courier;Courier New" w:hAnsi="Courier;Courier New"/>
          <w:sz w:val="24"/>
          <w:szCs w:val="24"/>
        </w:rPr>
        <w:t>(to 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llow him --</w:t>
      </w:r>
    </w:p>
    <w:p>
      <w:pPr>
        <w:pStyle w:val="PlainText"/>
        <w:rPr/>
      </w:pPr>
      <w:r>
        <w:rPr>
          <w:sz w:val="24"/>
          <w:szCs w:val="24"/>
        </w:rPr>
        <w:tab/>
        <w:tab/>
        <w:tab/>
        <w:tab/>
        <w:tab/>
      </w:r>
      <w:r>
        <w:rPr>
          <w:rFonts w:eastAsia="Courier;Courier New" w:cs="Courier;Courier New" w:ascii="Courier;Courier New" w:hAnsi="Courier;Courier New"/>
          <w:sz w:val="24"/>
          <w:szCs w:val="24"/>
        </w:rPr>
        <w:t>(to 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ou start pumpin' out her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tosses Brody the hand pump, then picks up his 30.06 checks the loa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aybe a brain shot ... one luck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rPr/>
      </w:pPr>
      <w:r>
        <w:rPr>
          <w:sz w:val="24"/>
          <w:szCs w:val="24"/>
        </w:rPr>
        <w:tab/>
        <w:tab/>
        <w:tab/>
        <w:tab/>
        <w:tab/>
      </w:r>
      <w:r>
        <w:rPr>
          <w:rFonts w:eastAsia="Courier;Courier New" w:cs="Courier;Courier New" w:ascii="Courier;Courier New" w:hAnsi="Courier;Courier New"/>
          <w:sz w:val="24"/>
          <w:szCs w:val="24"/>
        </w:rPr>
        <w:t>(on bridg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s heading und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ncredulousl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way! He ca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21</w:t>
        <w:tab/>
        <w:t>ANGLE - OCEA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barrels approaching the ORCA dip below the surface, one -- two -- thre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ROD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ere'd he g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looks around. Hooper on the flying bridge searching in all directions. Quint is looking more appalled every secon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elplessly)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e can't stay down with thre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arrels on him! What are we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alin' with here! Where is h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ve you ever had one do thi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nd he means thi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OOMING THUD at the keel. Brody slides on the wet deck and Quint looses his footing falling into Brody's arm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22</w:t>
        <w:tab/>
        <w:t>HOOPER - FLY BRIDG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ith him we watch the barrels pop up ahead of the bow then veer briskly to the left and plunk down aga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T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llow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can't see him!</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23</w:t>
        <w:tab/>
        <w:t>CLOSE -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anic-ridden, barely in control.</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re --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barrels have surfaced and we see the lengthy shadow pass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nderneath the ORCA.</w:t>
        <w:tab/>
        <w:t>It is incredibly huge, there's alway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ore of it. There is a SCRAPING NOISE. Quint looks down a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wo of the barrels drag along the sides of the boa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s trying to sink u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 Hooper)</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ad astern! Zig-za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re is something different about Quint, He's quieter now, more icily calm. The colorful cockiness has left him. Brody senses that Quint knows he's in a fight for his lif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ORCA taking evasive action. But the three barrels are steadily closing the gap. The engine makes SLOSHING NOISES now ... missing and backfir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Õs chasing us...I don't believe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ull throttle -- to por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24</w:t>
        <w:tab/>
        <w:t>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e gooses the throttle but the engine only screeches and pounds erratically. The three barrels pass beyond the boat, negotiating a tight circle and plowing mercilessly toward the ORCA. The tip of the fin aims for the stern. Quint is ready with his rif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shark breaks water and rises like a rocket, snout, jaw and pectoral fins shooting straight up. We see the smokewhite belly, the pelvic fin, as it clears the surface and falls sideways drenching Quint, who fires six tim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ORCA shudders from side to side. From Hooper's point of view we can just discern what is happening. The shark has the lower transom in its jaws and is shaking the boat with each jolt of its head. Quint shoots until spent. Brody seizes a gaff and drives it down at the conical nose again and aga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rottle bac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hen they next peer out, the dorsal fin can be seen gliding away, beginning a long circle around the ORC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ight about-now the ORCA'S engine breathes its final fumes and fail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25</w:t>
        <w:tab/>
        <w:t>CLOSE - BRODY AND 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tter dismay. Hooper turns the key, the motor wheezes...but the engine is dea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26</w:t>
        <w:tab/>
        <w:t>ANGLE - 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is eyes flick from Hooper to the transom. It is cracked! Then out at the barrels...they don't seem to be mov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oting this) </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ybe we killed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sz w:val="24"/>
          <w:szCs w:val="24"/>
        </w:rPr>
        <w:tab/>
        <w:tab/>
        <w:tab/>
        <w:tab/>
        <w:tab/>
        <w:tab/>
      </w:r>
      <w:r>
        <w:rPr>
          <w:rFonts w:eastAsia="Courier;Courier New" w:cs="Courier;Courier New" w:ascii="Courier;Courier New" w:hAnsi="Courier;Courier New"/>
          <w:sz w:val="24"/>
          <w:szCs w:val="24"/>
        </w:rPr>
        <w:t>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donÕt I wish)</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e didn't kill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rebuttal the barrels begin to move-again, closer, in tighter concentric circle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72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T TO</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27</w:t>
        <w:tab/>
        <w:t>ON DECK -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lipping into his weight-belt, strapping on his compressed air tanks. Nobody wants to stop him this time...even Quint helps him on with thing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our pumps are out too. Drop me </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own to twenty feet or so, ok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walks over to the cage. Opens the steel doors and closes himself i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HOOPER</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 Quint)</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ry and keep him off me till I'm</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ow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 nods grimly and Hooper brandishes the pole with affixed syringe. He gives him a thumbs up and Hooper absently returns it. Quint circles the deck, eye on the barrel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28</w:t>
        <w:tab/>
        <w:t>HOOPER AND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n opposite sides of the bar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OPER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with a reassuring </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mile)</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ower away, Chief.</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e pops his mouthpiece between his teeth and lowers the face mask. Unsure, Brody manages to undo the knot that starts the cage into the ocean. He and Hooper stare at one another as their faces pass, Hooper's moving down, down into the slate-grey sea. Brody curls the rope around his forearm for a stronger-hol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at's the way Chief!</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ive and lear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29</w:t>
        <w:tab/>
        <w:t>UNDERWATER CAG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30</w:t>
        <w:tab/>
        <w:t>HOOPER'S POINT OF VIE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ubmerging. The sky, horizon, water line, clean fresh sea air then ... the magnificent innerspaces, with bubbles sparkling in front of u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31</w:t>
        <w:tab/>
        <w:t>ANGLE - HOOPER IN THE CAG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s he floats to twenty feet Hooper never stops looking around 360 degrees. He removes the rubber guard from the needle and wait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32</w:t>
        <w:tab/>
        <w:t>EXT. THE SURFACE - BRODY AND 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ir turning heads tell us that the barrels are still circling. Suddenly, both heads stop turn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33</w:t>
        <w:tab/>
        <w:t>THE SE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barrels have come to a stop. Delicately, they change course and meander toward the lowered cag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34</w:t>
        <w:tab/>
        <w:t>UNDERWATER -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is back is to us. He is just now completing a visual sweep and turns, eyes front into closeup and: fixes wildly on something monstrous...and fascinat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35 - HOOPER'S POINT OF VIEW</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water is clear and shafts of sunlight streak downward - in the blue. From the deep gloom -- diving slowly, smoothly -- comes the shark. It moves with no apparent effort, sinuous beyond comparison. As it nears the cage, it turns, and its ghastly length passes right in front of him: first-the snout, then the jaw, slack and smiling, then the black ey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tentatively reaches out. It is too far for the strychnine pole. The vinyl flesh is pocked with bullet holes, iron scars, gaffing hooks and strange open wounds that tinge the passing currents with pin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236 </w:t>
        <w:tab/>
        <w:t>SURFAC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trailing barrels GONG and SCRATCH the keel of the ORCA above. Brody and Quint leap bac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37</w:t>
        <w:tab/>
        <w:t>HOOPER - CLOS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pPr>
      <w:r>
        <w:rPr>
          <w:rFonts w:eastAsia="Courier;Courier New" w:cs="Courier;Courier New" w:ascii="Courier;Courier New" w:hAnsi="Courier;Courier New"/>
          <w:sz w:val="24"/>
          <w:szCs w:val="24"/>
        </w:rPr>
        <w:t xml:space="preserve">The shark has vanished into a cloud of rising silt. Hooper, expecting the shark to attack from out of that same general direction, braces himself, pole extended through the bars, breathing faster, straining his eyes into the gloom and...we see the shark attacking </w:t>
      </w:r>
      <w:r>
        <w:rPr>
          <w:rFonts w:eastAsia="Courier;Courier New" w:cs="Courier;Courier New" w:ascii="Courier;Courier New" w:hAnsi="Courier;Courier New"/>
          <w:sz w:val="24"/>
          <w:szCs w:val="24"/>
          <w:u w:val="single"/>
        </w:rPr>
        <w:t>from behind him</w:t>
      </w:r>
      <w:r>
        <w:rPr>
          <w:rFonts w:eastAsia="Courier;Courier New" w:cs="Courier;Courier New" w:ascii="Courier;Courier New" w:hAnsi="Courier;Courier New"/>
          <w:sz w:val="24"/>
          <w:szCs w:val="24"/>
        </w:rPr>
        <w: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cage is sent careening. Hooper grips the bars for dear life. The shark has grabbed the steel struts in its brutal jaws, shaking the cage relentlessly from side to side, bending the bars like clothes hangers. Hoover can't turn the pointand of the pole around, his body jammed as far away from the non-rational attacker as possib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is trapp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shark withdraws to get some running room then charges again. The bleeding snout thrusts deeper into the yawing bars, the jaws snapping and twisting, two feet from Hooper's torso, the tail thrusting it forward. Hooper drops the strychnine pole between the bars and it tumbles slowly toward rapture depth.</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l the shark needs is one more good thrust before separating Hooper at the waistline. Through frantic bubbles Hooper fumbles with the overhead hatch cover, kicking up and out of the cage. The shark backpeddles with its tail, but the broad head -won It shake loos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rushes downwards, after the strychnine po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38</w:t>
        <w:tab/>
        <w:t>ANGLE - SHAR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s spirals of harmless bullets bead the water, the shark twists free of the cage and arrows downward after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nearly recovers the pole. Again it slips from his frightened grasp and this time disappears into a narrow abyss. Hooper turns and looks up.</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Great White is lunging at him, twenty feet abov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39</w:t>
        <w:tab/>
        <w:t>SURFAC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ne of the barrel ropes snakes around the cage rope and pull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u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40</w:t>
        <w:tab/>
        <w:t>HOOPER - DEEP</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urning to meet the monster which -- though held back for a moment by the snarled rope -- now surges forwar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41</w:t>
        <w:tab/>
        <w:t>SURFACE - BRODY AND 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ORCA is listing dangerously aft, the ginpole bent almost to the breaking point. Brody is in a frenzy trying to haul up the cage. Quint attaches the end of Brody's rope to a hand-winch. The GINPOLE IS SPLITT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et go Of i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pole gives way, the rope whipping down on the gunwhale... the pulling of the tonnage below is tipping the ORCA, dragging it, but Quint won't give up the winch. Brody hauls on the rope barehand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42</w:t>
        <w:tab/>
        <w:t>UNDERWATER -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neuvering downward, away from the jaws...Suddenly the crazed  shark veers upward for the surfac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43</w:t>
        <w:tab/>
        <w:t>SURFACE - 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winch is working faster now, Quint demonically winding it in. The crushed cage bangs against the hull then breaks. wa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is horrified. THE CAGE IS EMPT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QUINT</w:t>
      </w:r>
    </w:p>
    <w:p>
      <w:pPr>
        <w:pStyle w:val="PlainText"/>
        <w:ind w:left="288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horrible scream)</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s cominÕ up ---</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44</w:t>
        <w:tab/>
        <w:t>MASTER ANG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shark breaks water right beside the ORCA, rising with a great whooshing noise. It rises vertically, towering overhead, blocking out the sun. The pectoral fins seem to reach forward. The shark, in all of its monstrous glory, falls onto the stern of the boat with a shattering crash, narrowly missing Quint and Brody. It drives the stern underwater, the ocean pours in over the transom. The jaws snap from side to side. Brody flounders backwards away from it. Quint gropes for his rifle and fires. The shark heaves its terrible girth and Quint flies backwards onto his harpoon displ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45</w:t>
        <w:tab/>
        <w:t>CLOSE - QUIN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kewered by a Number Twelve iron, Quint gulps blood and pitches into the onrushing se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46</w:t>
        <w:tab/>
        <w:t>NIGHTMARE ANGLE -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ORCA is tipping backwards, sinking stern first, tipping Brody toward the gaping thrusting jaws. Deck chairs, irons, spent cartridges, thermos, beer cans all pour into the  vacuum of the open gagging jaws. It wants Brody now, its tail keeping him in positi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is sliding toward it with the rest of the debris as the bow raises thirty degrees.. He intercepts one of Hooper's compressed air tanks and just as he and everything else pours toward the whirlpool and into the jaws Brody braces himself... and shoves the tanks at the bottomless pit. They jam between the upper and lower-jaws and stick fas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shark twists backward in the water and turns away. Hooper rising, is peering around-for Brody and Quint. The shark is spinning in crazed circles, the head-thrusts indicating that it can neither dislodge nor swallow the silver tanks. It bites down at fifteen tons pressure per square inch. The TANKS EXPLOD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47</w:t>
        <w:tab/>
        <w:t>SURFACE - EXPLOSION</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thirty-foot geyser of bright red water touches the black sky, spreading everywhere, missing nothing.</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48</w:t>
        <w:tab/>
        <w:t>UNDERWA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ouds of blood -- shark's suspended carcass. Another cloud -- Quint suspende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49</w:t>
        <w:tab/>
        <w:t>SURFACE - THE ORCA</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nks with a rumbl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50</w:t>
        <w:tab/>
        <w:t>CLOSE - HOOPER ON SURFACE</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aising his mask from the water he kicks toward Brod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51</w:t>
        <w:tab/>
        <w:t>UNDERWA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steel-grey body of the shark is falling away, an apparition evanescing into darkness -- sinking in a slow, graceful spiral, stopped by the bobbing barrel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52</w:t>
        <w:tab/>
        <w:t>SURFACE - BRODY AND HOOP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 is holding onto a cushion, barely afloat, in shock,</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ODY</w:t>
      </w:r>
    </w:p>
    <w:p>
      <w:pPr>
        <w:pStyle w:val="PlainText"/>
        <w:ind w:left="144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Quint...is he dead?</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 crosses Brody's chest with his left arm, keeping him up in the water.</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ind w:left="360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OPER</w:t>
      </w:r>
    </w:p>
    <w:p>
      <w:pPr>
        <w:pStyle w:val="PlainText"/>
        <w:ind w:left="216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on't talk. We've got a long way.</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53</w:t>
        <w:tab/>
        <w:t>HIGH SHOT</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two tiny, miserable heros, swimming from</w:t>
        <w:tab/>
        <w:t>the debris.</w:t>
      </w:r>
    </w:p>
    <w:p>
      <w:pPr>
        <w:pStyle w:val="PlainTex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PlainText"/>
        <w:jc w:val="right"/>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ADE OUT</w:t>
      </w:r>
    </w:p>
    <w:p>
      <w:pPr>
        <w:pStyle w:val="PlainText"/>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PlainText"/>
        <w:jc w:val="both"/>
        <w:rPr>
          <w:sz w:val="24"/>
          <w:szCs w:val="24"/>
        </w:rPr>
      </w:pPr>
      <w:r>
        <w:rPr>
          <w:sz w:val="24"/>
          <w:szCs w:val="24"/>
        </w:rPr>
      </w:r>
    </w:p>
    <w:p>
      <w:pPr>
        <w:pStyle w:val="PlainText"/>
        <w:jc w:val="center"/>
        <w:rPr>
          <w:sz w:val="24"/>
          <w:szCs w:val="24"/>
        </w:rPr>
      </w:pPr>
      <w:r>
        <w:rPr>
          <w:rFonts w:eastAsia="Courier;Courier New" w:cs="Courier;Courier New" w:ascii="Courier;Courier New" w:hAnsi="Courier;Courier New"/>
          <w:sz w:val="24"/>
          <w:szCs w:val="24"/>
        </w:rPr>
        <w:t>THE END</w:t>
      </w:r>
    </w:p>
    <w:p>
      <w:pPr>
        <w:pStyle w:val="PlainText"/>
        <w:rPr>
          <w:sz w:val="24"/>
          <w:szCs w:val="24"/>
        </w:rPr>
      </w:pPr>
      <w:r>
        <w:rPr>
          <w:sz w:val="24"/>
          <w:szCs w:val="24"/>
        </w:rPr>
      </w:r>
    </w:p>
    <w:sectPr>
      <w:type w:val="continuous"/>
      <w:pgSz w:w="12240" w:h="15840"/>
      <w:pgMar w:left="1319" w:right="1319"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7"/>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4"/>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6:54:00Z</dcterms:created>
  <dc:creator>Peter Benchley</dc:creator>
  <dc:description>Downloaded from
Mad.283 Writings Page
http://web.tiscalinet.it/mad283</dc:description>
  <dc:language>en-US</dc:language>
  <cp:lastModifiedBy>Alberto Cassani</cp:lastModifiedBy>
  <dcterms:modified xsi:type="dcterms:W3CDTF">2000-10-16T16:58:00Z</dcterms:modified>
  <cp:revision>3</cp:revision>
  <dc:subject>Filmscript</dc:subject>
  <dc:title>Jaws</dc:title>
</cp:coreProperties>
</file>