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t>Jurassic Park</w:t>
      </w:r>
    </w:p>
    <w:p>
      <w:pPr>
        <w:pStyle w:val="Normal"/>
        <w:ind w:left="567" w:right="567" w:hanging="0"/>
        <w:jc w:val="center"/>
        <w:rPr>
          <w:rFonts w:ascii="Courier New" w:hAnsi="Courier New" w:eastAsia="Courier New" w:cs="Courier New"/>
          <w:b/>
          <w:b/>
          <w:bCs/>
          <w:smallCaps/>
          <w:sz w:val="22"/>
          <w:szCs w:val="22"/>
        </w:rPr>
      </w:pPr>
      <w:r>
        <w:rPr>
          <w:rFonts w:eastAsia="Courier New" w:cs="Courier New" w:ascii="Courier New" w:hAnsi="Courier New"/>
          <w:b/>
          <w:bCs/>
          <w:smallCaps/>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Screenplay</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by</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David Koepp</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Michael Crichton</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Malia Scotch Marmo</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Produced</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by</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Kathleen Kennedy</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Gerald R. Molen</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Directed</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by</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Steven Spielber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Cast Lis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m Neill</w:t>
        <w:tab/>
        <w:tab/>
        <w:tab/>
        <w:tab/>
        <w:t>Dr. Alan Gr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aura Dern</w:t>
        <w:tab/>
        <w:tab/>
        <w:tab/>
        <w:tab/>
        <w:t>Dr. Ellie Settl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eff Goldblum</w:t>
        <w:tab/>
        <w:tab/>
        <w:tab/>
        <w:t>Ian Malcol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ichard Attenborough</w:t>
        <w:tab/>
        <w:tab/>
        <w:t>Dr. John Hammo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ob Peck</w:t>
        <w:tab/>
        <w:tab/>
        <w:tab/>
        <w:tab/>
        <w:t>Robert Muldo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D. Wong</w:t>
        <w:tab/>
        <w:tab/>
        <w:tab/>
        <w:tab/>
        <w:t>Dr. W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seph Mazello</w:t>
        <w:tab/>
        <w:tab/>
        <w:tab/>
        <w:t>T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riana Richards</w:t>
        <w:tab/>
        <w:tab/>
        <w:tab/>
        <w:t>Lex</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muel L. Jackson</w:t>
        <w:tab/>
        <w:tab/>
        <w:t>Arnol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901" w:hanging="0"/>
        <w:rPr>
          <w:rFonts w:ascii="Courier New" w:hAnsi="Courier New" w:eastAsia="Courier New" w:cs="Courier New"/>
          <w:sz w:val="22"/>
          <w:szCs w:val="22"/>
        </w:rPr>
      </w:pPr>
      <w:r>
        <w:rPr>
          <w:rFonts w:eastAsia="Courier New" w:cs="Courier New" w:ascii="Courier New" w:hAnsi="Courier New"/>
          <w:sz w:val="22"/>
          <w:szCs w:val="22"/>
        </w:rPr>
        <w:t>FADE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REME CLOSE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Of glowing honey-colored stones. Their shapes ABSTRACT as THE CAMERA EXAMINES air bubbles and crystalline patter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MOVING UP AND OVER this amber abstraction, the CAMERA FINDS unusual shapes and imperfections caught in the glassy stone: flecks of dirt, hairs, cracks. STILL MOVING. STARBURSTS OF LIGHT ricochet off the different surfaces of the ston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MERA TURNS along a creamy stretch of amber. IT TURNS IN DEEPER, abstracting the picture further only to find a TINY BLUR that suddenly RACKS INTO FOCUS – a bug, a mosquito lodged within an amber tomb. It is folded on its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LOW MOTION as the tip of a fine-pointed drill bores into the amber toward the trapped bug. Orange flecks fly. The mosquito trembles. The drill continues, stopping just before it touches the tiny bo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SHINY PAIR of thin needle-nose pliers reach in the borehole and extricate the mosquito remains. These are dropped on a brightly lit glass slide. A conveyor belt starts, and the slide moves along. arriving under a long-lensed microscop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MICROSCOPIC PERSPECTIVE, a thin needle pierces the bug and delicately removes a fragment of tissu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INCERS snare the fragment, dropping it into a narrow tube. The tube SPINS, faster and faster until it is a BLUR on the scre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CREEN FLOODS with an INFRA-RED LIGHT. Gray, oval shapes rock in a neutral mi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WASH O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OT SU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Overhead in a BIG SK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BADLANDS – AFTERNO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Lodged in the cracked earth are the partially-exposed fossilized remains of a VELOCIRAPTER, a carnivorous dinosaur. WIDEN OUT to a SWEEPING PANORAMA of a dinosaur dig, a major excavation filled with workers shoveling earth and stone, making measurements, taking photographs, scribbling notes, and conferring with each o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The center of all this activity is one man. In a roped-off area that circumscribes the exposed bones of the raptor, is DR. ALAN GRANT, head paleontologist. Good-looking, late 30's, with a think be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Grant lies on his belly, completely absorbed in a small piece of bone. A GROUP OF TWELVE STUDENTS, notebooks in hand, await his next sente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ON – The tiny bone. Grant's nose touche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rant brushes the bone with a toothbrush. Then he decides on a quicker way to clean it. He licks it. Excited by his discovery, he gets to his feet and addresses his students, who listen rapt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ight calcaneus of an adult female raptor. Mild stress fractures. What's this tell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Students look at each other. A tentative hand. Grant continu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tells me that this bone connects to the navicula which we already found articulating to the cuboi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FF SCREEN, a woman SHOUTS to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LLI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of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r. Grant! Dr. Gr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rant looks u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R. ELLIE SATTLER, late 20's, sharp-eyed, tough if she wants to be, runs like a gazelle across the arid land. Exuberant, she leaves a trail of dust behind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zips by a STUDENT guarding the cordoned area. He tries to stop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STUDE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r. Sattler! Dr. Grant is think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Dr. Grant waves her over enthusiastically with his bone and continu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what can we stay for sure? Stress fractures in the he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Uncertain students. Ellie arrives and immediately gets into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 jump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Grant turns around to her and smiles. She's got it. Other students to – they knew is all alo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ight as rain, Ellie. Now, why did she jum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No answer. Ellie gives it a t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defensive posture against a vicious, blood-thirsty T-Rex?</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nodd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erhaps. Or maybe to select the smaller, more tender leaves in the higher branches with which to suckle her you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Ellie jumps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bet is was a mating ritu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Students laugh. One student eyes Grant's self-conscious smile at Ell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science of paleontology can't answer these questions. Novelists and artists who dream a vision of the Jurassic period can attempt these questions with their imaginations. What we scientists can say is considering the mass and kinetic articulation of these bones, this animal had a vertical leap of about twelve feet. Not as entertaining as fiction, but absolutely fact without prejud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Ellie intrudes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xcuse me, Dr. Grant. But... fact is, we're late. There's the c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She points. On the horizon, a limousine speeds toward them, leaving a dusty wa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Grant sets the rules for his departure, giving instructions individually as Ellie pulls him away, carrying their bag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im, you keep making up the plaster batches. Whatever ratio you're using, it's perfect. Nora, no digging after five – when the temperature drops, those bones are just too brittle. Bill, I don't want any tourists walking over my raptor – I don't care if the Governor of Montana is with them, just you guy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Grant and Ellie continue walking. She interrupts his continued barra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know, if every scientist stuck to his method like you, there would be no body of theory – no quasars, no big bang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Grant stops at the sight of the stopped limo and freez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esus, a limousine. We're re-entering Hammond's world, that's for sur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emind me why we're doing this, Ell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Ellie is gentle. She's telling him something they've discussed befo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re leaving the raptor dig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t a critical tim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because Gennaro is paying us sixty thousand dollars to observe some resort of Hammond's in Costa Rica. And that'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enough money to keep us free of commercial affiliations for two summers. All right, all right. Go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Then, half-kidding with Ell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inancial independence for fraternizing with the enem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do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She laughs. But he can't quite leave. He grabs a computer print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all could come up with, Ski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Skip turns the printout right-side up in Grant's hand. Grant smil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ise guy. Let's go, Ell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Grant and Ellie board the limo amidst many good-byes from the students. The limo pulls a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HIGH TECH BUILDING – BIOGENETIC CORPORATION HQ – SUNS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A purple sunset irradiates the exterior glass walls of the build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IOGEN HQ</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A peanut flies in the air. Then falls into a big open mouth. THOM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U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ive hundred thousand is peanu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He tosses another peanut and misses his open mouth. This is DENNIS NEDRY, a 40 year old computer programmer. He's fat, with greasy hair and a permanently wrinkled suit. His slovenly looks are wildly out of place on the rich leather sofa where he reclin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Across a gleaming granite coffee table is BILL BAKER, businessman. A smooth meticulous dresser, Baker is disgusted by Nedry's sloppy appearance and voracious consumption of food and drin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edry finishes a coke. Over his shoulder is an impressive skyline view.</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ED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not reneging. I'm re-evaluat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Nedry holds the can of coke upside-down, drains the last drop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ED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think I'm a scumbag, I k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Nedry chuckles, lines up three peanuts on the table. One after the other, he throws them in the air. He gulps down two, misses one. It skids across the glossy fl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Baker's head involuntarily cocks as he looks disgustedly at Ned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ED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pal, you make a career in biogenetic industrial espionage, and you're bound to run across a scumbag or two. Guaranteed! Part of the job description. Look, who's to say, who is the real scumbag? After all, I know what you guys need so bad. I've heard of reverse engineer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As Nedry continues he shovels nuts into his mouth and CHOMPS and SPEA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ED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t the other guy put in all the work, all the R and D. You take the finished product, work backwards, breaking it down to reveal its genetic code. Presto! In a few measly months you have know-how that took researchers ten years to determine. You know how much Hammond has invested of his own personal wealth? Over five billion dollars! And if you guys get the jump on his – in no time, the market's wide-op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Nedry starts the LAUGH as he EATS and TAL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NED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boy, he's really got his product! Oh yes siree, massive, gargantuan, money-making, never-heard-of-profit-like-that product. It is a sight! Yes, indee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Nedry LAUGHS explosively. He begins to choke, COUGHING and GASP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aker is repulsed. He stares out the window as the sun set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Nedry, in true distress, clutches his own throat. He clumsily runs toward Baker, toppling chairs as he goes. Nedry grabs Baker's hand and squeezes it tightly, imploring Baker for help. Baker coolly shakes his hand loose and shoves Nedry to the floor. Baker looks down at the prone and desperate Ned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AK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cumbag. We have a deal. That deal is not open to renegotiation. Or even re-evalu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Bakers kneels down next to Nedry, who is beginning to turn blu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AK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deal stands. Take it or leave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Baker glances at his wat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AK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give you a few minutes to dec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Nedry makes a superhuman effort just to nod his head. Baker nods back and SLAMS his fist into Nedry's solar plexus. It wor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Nedry sucks in a huge gulp of air. He sits up, rubbing his belly. As Baker leaves the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AK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ke sure the eggs are on that supply ship. Just make su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MERA LEAVES NEDRY and exits the window. IT SWISHPANS the concrete canyons of Wall Street and enters another off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ONSERVATIVE LAW OFFIC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DONALD GENNARO, handsome, meticulously dressed, paces the highly polished, glassy corner suite. His boss, ROSS, is seated. He's a powerful black man who waves a prosthetic ar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can't trust Hammond anymore. He's under too much pressure. There's the EPA, he's behind schedule, and the investors are getting nervous. There have been too many rumors, too many accidents. We can't screw around with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GENNAR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ve asked Hammond to arrange independent site inspections every week for the next three wee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oes he s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NNAR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nsists nothing's wrong on the isl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know him. Do you believe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NNAR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I don't. I spent a lot of time with him five years ago when we raised the capital. And it was a wild ride. He's unpredictable, a dream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otentially dangerous. We should never have gotten involved. What's our posi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NNAR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firm owns five perc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neral or limi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NNAR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ner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should have never done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NNAR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seemed wise at the time. We all wanted the park to happen. It was in lieu of fe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n any case, I agree an inspection is overdue. Who are your site exper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Gennaro tosses a list on Ross' desk. He check it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ill they tell the tru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NNAR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ink so. That guy Grant's a hotshot in his field, always goes his own wa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Good. You're making all the arrangemen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NNAR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mmond asked to place the calls himself. I think he wants to pretend the park is not in trouble. That it's just a social invitation, showing off the isl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right... Good. But let's be very clear about one thing. I don't know how bad this situation actually is, Donald. But if there's a problem on that island – don't be afraid to screw Hammond and burn Jurassic Park to the gr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Gennaro shakes hands awkwardly with Ross and leaves. Ross paces. Fed-up, he whispers to himsel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sta Rica, my a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He whacks his desk globe, sends its spin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MERA MOVES IN on spinning globe as we HEAR the ROTOR BLADES of a helicopter 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 EXT. HELICOPTER IN SKY – DA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n the helicopter tail is a little blue logo that reads: Isla Nubla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Grant, Ellie and Gennaro are in the right back row. Ellie dozes, her head occasionally dropping onto Grant's shoulder, to his discomfort. Gennaro looks at papers, trying not to look through the clear plexi-bubble at their feet. Next to the PILOT, Nedry chews a candy bar. He offers candy to the back r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Grant loses himself, looking out the wind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RANT'S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The aquamarine blue of the ocean. Below the waters there are the shadows of ample marine life. Dolphins leap in the air. Suddenly the clear scene becomes obscured by clou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There is turbulence. Ellie wakes, glances at Grant, then out the window. There is mist and she absently traces her finger in it, shaping a dinosaur figure. Now land comes into view and for a moment, the island below them eerily fits right into her doodl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ILO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Isla Nublar. Buckle up, the descent is a little hai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Gennaro cinches his belt tightly and half-shuts his eyes. Nedry takes out a sandwich and cockily loosens his belt. Ellie looks every 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excit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is, Ellie? Where are we g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Grant looks out his window. The helicopter rushes forward, low to the water. Ahead, Grant sees the island, rugged and craggy, rising sharp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s like Alcatraz.</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The pilot coughs and rubs his goggles with the back of his h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ILO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s bad wind shear on this pea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Grant nods. Gennaro sweats, watching the pilot tighten his own bel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Ellie smiles excitedly as the helicopter starts down. Now, a BLANKET FOG. Grant can't see a thing out his window. Ellie's startl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E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the hell is he landing this 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No answer. Grant dimly discerns green branches of pine trees through the mist. Some are very close. Ellie's hands grasps her seat cush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not fu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Grant looks through the plexi-bubble at his feet. He sees the giant glowing fluorescent cross below. Lights FLASH at corners of the cro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elax, Ellie. I'm sure they wouldn't land if it weren't saf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The copter suddenly SHAKES violently. Ellie grabs Grant's hand. Gennaro sits straight up, eyes squeezed sh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nnaro? This guy knows what he's doing, Right? Hey, Gennaro? I'm talking to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Another violent shake. Grant squeezes Ellie's hand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UP – Nedry's hand crushes a packet of crack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Gennaro is soaked. He opens one eye and looks about, very frightened. He speaks a mantr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NNAR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problem. Relax, relax.</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The pilot whispers to himself and corrects slightly. The copter sails sharply the other 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 AND E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ON – The pilot jerks back the sti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THE COPTER zooms upward. Grant's beverage flips to the ground, pours across the fl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Nedry's lunch does flying. Sandwich, candy, and cracker crumbs hang suspended in the air. Now it all FREE-FALLS onto Nedry's la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Grant and Ellie lean tightly into each o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like this feel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The pilot swings his gaze, left then right, looking at the pine forest. Trees are close, then far, then close. The helicopter drops rapidly. Ellie and Grant shut their eyes. They brace themselves for the wor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IN AND OUT OF THE MIST, the copter descends. Tail raised high, nose low, for a moment it looks like a strange bug-eyes prehistoric animal bucking in its pen. In a flash, it corrects itself. The copter touches down on a heli-pad. The SOUND of the rotors fades and di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or a second, no one moves. Grant lets out a great sigh of relief. Gennaro mouths a silent prayer. The pilot stretches his finge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Grant and Ellie self-consciously shake their hands free of each other. Nedry unbuckles and laughs as he brushes off his lap. He tur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ED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ust think, Gennaro –</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laughs har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you gotta agree it's funny! These two, they dig up dinosaurs! It's wonderful, isn'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Nedry pats Grant on his shoul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ED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r. Bones, you're going to love this pl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Nedry bursts out laughing again as he heads out the helicopter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A smile comes across Gennaro's face. As he smiles he motions with his hands he doesn't mean any harm. Grant and Ellie stare at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ILO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on folks. Gotta get back, there's a storm ale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ROTORS TURN. OUTSIDE, a man reaches the copter. He wears a baseball cap over short red hair and he's dressed in phony safari garb. He shakes Gennaro's hand. This is ED REGIS, 35, head of Public Relations. He throws open the copter door next to Grant. Big, cheerful smi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REG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i! Ed Regis. Real big welcome to Isla Nublar, Dr. Grant, Dr. Sattler. Little tough landing here, I know. But you did it! Come on down, we're so happy to have you. Now, watch your ste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Ellie and Grant jump into the world of Jurassic Par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LUSH TROPICAL FOREST – MO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Grant takes in the beautiful tropical terrain. This place is the opposite of the Badlands. There is elaborate planting everywhere: huge, hairy ferns; exotic, spiked flowers; berries of every color; rushing vines. Peeking through the thick greenery are beautiful birds and flying squirrels. The strange, prehistoric world impresses Grant and Ellie. Even Nedry and Gennaro take in the vegetal won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Then, the SOUND of men working, grunting from exertion. Ahead, Muldoon directs A GROUP OF WORKMEN. Flame-throwers roar and machetes fight back the abundant foliage. As they attack a new area, Regis waves Muldoon over. Muldoon has a pronounced limp as he walks over to join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ED REG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Robert Muldoon, great African big game hunter. And he's working for us now. Doing a bang-up job, to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Muldoon rests his rifle by a tree stump and shakes with Grant and Ell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ULDO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d's a little more BS than PR. Mr. Gennaro, nice to have you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Gennaro nods warmly as Muldoon limps back to wor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Regis leads on, taking Gennaro's arm and talking to him like and old friend. Nedry lumbers in the middle, alone. At the rear, Grant and Ellie study everything they see. Grant calls to Regis but is ignor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r. Regis, what is the nature of this par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Ellie looks behind and sees cramped ferns spring out to capture the path they just walked on. She nudges Grant, who has seen the sa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ggressive growth, hu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mmond's trademar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A distinct HOOTING in the distance. Then a loud TRUMPETING. Grant and Ellie stop. Nedry doesn't look up. Regis flashes his salesman's smi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REG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ut animals are greeting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They pass a crude sign nailed to a tree: Welcome to Jurassic Park. Grant cringes at the sign. Ellie nudges him to loosen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ope this isn't one of those animatronic exhibits in a Jurassic botanical sett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ED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p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Gennaro wipes his brow. They enter a green tunnel of over-arching palm that leads to the VISITOR'S CENTER, a modern complex in the dista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llie notices a large fence hidden in the brush. She nudges Gra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IR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MERA SLOWLY CLIMBS a fifteen foot high chain-link fence. The needle-spiked top of this fence cuts deep into the brus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is fence is only the prelud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Sprawling massively above and behind it is a thirty foot high fence. Woven throughout the fence's mesh is an intricate system of electrical wire. There is a prominent warning: "DANGER! ELECTRIC FENCE: TEN THOUSAND VOLTS – KEEP O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MERA KEEPS CLIMBING to the top: ominous barbed wire, curled into the highest growth with coiled razors glistening in the su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rant strains to understand. The quickens his steps to catch the oth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They reach a clearing with an unfinished brick sidewalk and potted shade trees waiting for planting. A crosshatching of tiny lizards scamper off the walk. An empty swimming pool is being filled by a MAN with a pumper truck. Next to him, WORKERS water the large fer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REG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ope you brought your bathing suits! Doesn't this mist and these plants really create a bonafide prehistoric feel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Regis points to a low building with glass pyramids on the roo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REG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s the Visitor's Cen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A CRANE lowers an iron grating on top of one pyramid. An animal TRUMPE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VISITOR'S CENTE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ON – The iron security grating as it fits over a glass skylight. Above, MASKED WORKERS weld it on. Sparks f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rant stares up at it, thinking. Footsteps echo behind him as Regis, Ellie, Gennaro, and Nedry look around the unfinished build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The Visitor's Center is two stories high, a lot of glass with exposed girders and supports. It's incomplete: vines swing in the breeze where the back wall will go and undressed cables litter the floor. Even so, exhibit areas are in varying stages of completion. Behind, SEVERAL SPANISH WORKERS unpack masonry suppli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s Hammo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G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r. Hammond is dying to see you guy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Grant strides over to an exhibit as Gennaro paces impatient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NNAR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t, hot, hot. Ten billion bucks and the air conditioning suc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Regis smiles apologetically and pushes open a large window on one of the finished walls. Giant leaves and vines burst in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Grant studies an exhibit in progress entitled When Dinosaurs Rules the World. This is a large clock that presents millions of years as hours in a single day. Many brightly colored hours are allocated to the dinosaurs. Man receives the last second of the day. Ellie joins Gr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audacity of man to get here at the last second and think he runs the sh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Grant smiles at her inexhaustible enthusiasm. He looks at a painted mural of a Raptor on one of the walls in the half-completed gift sho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Nedry is at a coke machine, feeding in change. It doesn't work. He SLAMS his hand against it, and finally, a cup drops down the chute. Upside-down. It pours. Coke splashes Nedry. He curses and exi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ROTUND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llie pulls Grant over to a raised, round display with a catwalk. In this unfinished display, a skeletal T-Rex and a Raptor are locked in combat. Scaffolding is up around it, and painting supplies are scattered all arou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Regis glances at his watch, looks up, and smil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At that moment, doors adjacent to the rotunda swing open automatically. A soothing female voice comes out of the public address syst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OIC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on p.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lease come to the theater. In a moment, our film will beg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The voice goes on to give this information in a number of languages. Regis waves everyone into the theater. Nedry doesn't join them. He climbs the stairs to the second fl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CREENING 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Small and plush. Regis sits in the front, full of enthusiasm. Grant and Ellie sit further behind. Gennaro stands in the back and smok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CELESTIAL MUSIC fills the room. Mist covers and curls on the stage floor. Colored spotlights illuminate the mist in an eerie fashion. overall effect is the touristy Where's NY? high-gloss produc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Years young, with a glint in his eye and very comfortable with his own effect. He wears a white linen suit with a red rose in the breast pocket. Like an elder Carl Sagan, he addresses the grou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MMO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come, ladies and gentlemen. Welcome to an ancient and mysterious world, a world long before humankind inhabited it with all out remarkable dreams and questions. Enter a world that existed one hundred million years ago. When our changing earth was the abode of magnificent creatio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Today, the late twentieth century has witnessed a scientific gold rush of astonishing proportions: the headlong and furious haste to unravel the mystery of genetic engineering has become more than just a subject for science fiction writ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GR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He whispers to Ell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the furious haste to commercialize genetic engineer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BACK ON HAMMON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He warms to his subjec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MMO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iotechnology promises the greatest revolution in human history. It will outdistance atomic power and computers in its effects on our everyday lives. We'll see square trees for easy lumbering and white trout for super visibility to fisherman. Why it will transform every aspect of human life: out medical care, our food, our health, even our very entertain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GR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Confirmed in his thinking, he whispers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re we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CK ON HAMMO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He conclud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MMO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hing will ever be the same again. It's literally going to change the face of our planet as we know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MUSIC SOARS. Hammond smiles appreciatively, removes his rose. A screen descends behind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HAMMO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Jurassic Park. What we do here is made possible through the miracle of DNA replication, commonly known as cloning. To explain what cloning means, I'm going to need my own clone – John Hammo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Another Hammond appears, projected on the screen beside the real 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2ND HAMMO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i, Joh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MMO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i, Joh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AUDIE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Ellie laughs aloud. Grant, shaking his head, smil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CK ON HAMMO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The original speaks to the cl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MMO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John, hold out your fing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2ND HAMMO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MMO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need some of your genetic materi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2ND HAMMO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just a minute here, Joh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MMO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 genetic material is the same in every cell of your body. You have a hundred billion cells. You won't miss a coup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Hammond holds his rose to the screen the pricks his clone's finger with a thor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2ND HAMMO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W!!! That hurt! Hey, what'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The clone dissolves into a cascade of blood as WE SEE a magnified view of the bloodstream. ANIMATION begins which illuminates the parts of the blood and its actions. Hammond provides voiceover for the visua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HAMMO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ohn, let's look into your blood, the river of life. There's your white cells, exquisitely evolved to clean up bodily wastes. And there's a mighty nucleus, the heart and brain of a cell. This nucleus has an amazing property. It can split in half and reproduce itself. That's how it grows. And then those two can do it again. And again. Making copy after copy of itsel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Back to the two Hammond's. Joined by a third, then a fourth, and so on until the screen is crammed with Hammond's, elbowing each other for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EW HAMMOND'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i, I'm John Hammond. Hey, I'm John Hammond. No, I am. I a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MMO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on, that's enough of this! And I thought to reproduce myself I had to do it the old-fashioned 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New mist fades out this show. The lights go up. Regis applauds. Grant joins in the laughter with Ellie and Gennar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Hammond jumps down from the stage and greets Gennaro and Reg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MMO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all we've got so far. A lot of fun, isn't it, Mr. Gennar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G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b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Hammond greets Grant and Ellie warmly. Then Hammond baits Gr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MMO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been a long time, Alan. I know the preceding was not your sort of entertainment. Popular scienc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I don't mind popular science. I dislike the commercialization of science. It breeds a sloppiness, a disregard for meth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MMO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I don't disregard method. But think of mutation – which is nothing more than sloppy communication on the cellular level. Think how triumphant mutations have been in natural selection. Oh, but I know what you're saying. It's true that I have never been afraid to make money with science. I've always considered profit to be a measure of success, a barometer of public reac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r. Hammond, the essential truth of a scientific law has nothing to do with public reaction. Water freezes at thirty-two degrees, whether you pay for it or n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Hammond turns to Gennaro. Gennaro smiles nervously at their clas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MMO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ald, in bringing my old friend, Alan Grant, you've brought an excellent critic to observe the viability of my island and out venture. I look forward to winning you over, Dr. Gr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ust what is it you're trying to cl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A SPRAWLING LAWN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Outside, Hammond leads Gennaro, Grant and Ellie. He points out the staff living quarters, a group of graceful teepees. Next to their homes, WORKERS hang laundry and cook on gril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They pass a large Mechanical Building. The generator housed within is very LOUD. The wind increases, rippling cloth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Suddenly, the SOUND of a speeding jeep. Grant tur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Racing across the rolling green landscape is a RED JEEP. Muldoon is at the steering wheel. Two kids bounce happily around in the open jeep. They are TIMMY, 9, and LEX, 6, brother and sister. The jeep stop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randp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Hammond looks up, delighted. Arms open. Gennaro pulls him clo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NNARO</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incredulo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r. Hammond, this is a serious investigation of the island, not a weekend excursion or a social outing. We're talking about the safety of this pl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Hammond waves to the childr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MMO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aware of that. But I built this place for children. You can't investigate it without their reactions. They're what this place is all ab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Hammond beams to Grant and Ellie and indicates the running ki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MMO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grandchildren. Genetics were kind. They're more like my ex-wife than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Lex jumps right into her Grandpa's arms. Timmy shyly walks up and embraces him. Hammond shines. Gennaro holds in his fu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AMMOND'S QUARTERS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Hammond ushers his guests into his own richly appointed baronial suite. Ellie looks out a small window at the tee-pees and the contrasting lifestyle below. She then focuses on the high fence, circling the perimeter of Hammond's quarters. Above is a skylight, with metal ba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Grant whispers to her, indicating the obviously modified window fra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 makes a windows... small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Timmy smacks him forehead, points to Gr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IMM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know you. You wrote my book. Lost World of The Dinosaurs. It's aweso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immy's got dinosaurs on the br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worry – he'll grow out of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r. Grant's embarrassed that his book was so widely successful. He wrote if for graduate studen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Hammond smiles intensely. But he's patient. He stands be a huge table covered with a sumptuous velvet drap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MMO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though Dr. Grant suspects otherwise, this is not an ill-conceived, half-baked, poorly funded plan that I've headed. This is a plan to which I committed all of my personal resources, literally billions of dollars. And Donald Gennaro here has kindly helped me raise that sum again from wealthy Japanese. They love theme parks. I have recruited pre-eminent scientific minds from hallowed universities and we've taken the time to do things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Lex peeks under the cloth. Hammond smiles at her and recovers the ta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MMO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urassic Park is the most advanced amusement park in the world. We work with genetics – life's essential building blocks – to create new worlds. I set out to make biological attractions. Living attractions. Attractions so astonishing that they'd capture the imagination of the entire worl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exactly do you mean... biological attractio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MMO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s you well know, long ago, creatures ten times larger than whales roamed our adolescent Earth. And then mass, mysterious extinction created a time barrier unscalable until...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Be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MMO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nosaurs.</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superbly prou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ve been cloning dinosau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MERA PUSHES IN on Grant's incredulous f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mmond whips off the drape, revealing a complex and detailed scale model of the entire resor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MMO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adies and Gentlemen, Jurassic Park. Not a resort, not a scientific conservatory, just a little piece of pre-history that every child in the whole wide world will insist on visit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Hammond grins with del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NNAR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t least every rich chil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Grant and Ellie come forward to examine the model. The kids crowd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MERA SNORKELS through the model – revealing different enclosures with miniature dinosaurs, moats, fences, roads, a riv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MMO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patosaurs in the lowland. Gallimimus in the grassy plain. Dilophosaurus above the river. The mighty Tyrannosaurus Rex! 238 fabulous creatures so f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IMM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eal dinosaurs, Grandpa? Don't they want to just kill each o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Hammond excitedly punches a button – colored display grids light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MMO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immy, there's electric fences and moats and video surveillance at all times. There are monitors every hundred feet whatever we could plant them on the island. A computer to tabulate it 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created dinosaurs? Who gave you the right to do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MMO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idn't create them. I found a way to wake them up, to stir them out of their prehistoric slumb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don't have the science. There's no source of dinosaur DN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Hammond's proud, excited face shifts to one that divulges modest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MMO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there 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ALLWAY, UPPER FLOOR, VISITOR'S CENTE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Hammond leads Grant, Ellie, Gennaro, Timmy, and Lex out of an elevator and down an endless corridor. A WORKMAN ON CRUTCHES passes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They go through a series of security doors. To get them open, Hammond places his palm on a screen before each door. Each time, it lights up with an x-ray-like image of his hand and each door HISSES op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UP – Security x-ray. of Hammond's hand. BEEP. A red line writes through the screen. Can't get in. Complaining, under his brea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HAMMO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litch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Hammond tries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ONTROL 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The door HISSES open, revealing an elaborate technology-crammed room. In dim light, clusters of computer consoles and video monitors gl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Nedry sits in a corner at a keyboard with a pile of papers next to him, typing away. JOHN ARNOLD, 45, park supervisor, sits directing the activities of the park and chain-smoking. There are large windows looking out to the park, one of which is cracked and being replaced from the outside by a TEAM OF WORKM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mmond wears a big smile as he leads in his entourage. He's the ringmast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MMO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this is the right side of my brain. The entire park is safely controlled from here. John Arnold, that genius over there, is the master control operator.</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with genuine concer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ohn, don't smoke so much, you're far too valuable a man to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RNOL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you'd survive just fine without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Arnold exhales smoke and waves good-naturedly. Nedry stares darkly at Hammond, who ignores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MMO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verything's controlled from here. Remote everything. Cars, feeding programs, medicine dispensers, fecal clean up – and that can be tons in a park like this. We run this place with twenty workers. This computer does it all. And it polices each and every single animal out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LLI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whispers to 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 polices the compu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Hammond points up. Overlooking the control room and the park is a raised platform with a huge chair, like a throne in a court. A large video screen faces this cha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MMO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where I will watch the astonished watchers. Okay, let's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They practically race as a group to keep up with Hammond. The security door seals shit, leaving Nedry and Arnold alone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ED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s for the kind word, Mr. Hammo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RNOL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on, Dennis, he knows your technical contributions have made it all possi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ED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CK ON HALL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Hammond and his group turn off the corridor and reach a door marked: "CAUTION: Teratogenic Substances". Timmy backs off, grabs Lex's ar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IMM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stuff turns you into a mut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He contorts his face into strange shapes. As Hammond leads them all in Lex pulls on his pock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MMO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mind the signs. They're only legal precautio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Gennaro frowns. The door opens and Lex peeks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MMO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laboratory, Lex. It will be yours and Timmy's some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MBER ROOM – LABORATORY – CONTINUING AC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Grant and Ellie share a baffled look. Grant star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RANT'S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AN ACROSS a room filled with honey-colored glowing stones arranged on glass shelves in large pull-out trays. Each stone is tagged and number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rant leans down, studying the stones. He bumps right into Gennaro. Lex jumps excited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gol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IMM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amber. Fossilized tree sa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randpa found gol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Grant shushes the kids and looks to Hammo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MMO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both right. Amber is our gold. The alpha or our alchemic alphabet. The precious course of our genetic material. You already know amber is the fossilized resin of prehistoric tree sap, of cour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Grant and Ellie nod impatiently. Hammond sets the sce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MMO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agine – millions of years ago, tree sap flowing over insects, as it does now as I speak, in thousands of forests and backyard trees everywhere. Imagine that ancient sap trapping a little struggling insect and consuming it in a syrupy death. Millions and millions of years pass and we come along and discover this prehistoric insect. If we're lucky, he's perfectly preserved in a fossil form inside the hardened sap which is now amber. And as we examine more and more amber, we find many perished insects, including among them, biting insect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ike mosquito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MMO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ike mosquitos, precisely, Dr. Gr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osquitos that sucked the blood of dinosaurs. That's your source of DNA material? My God! It just might wor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EXTRACTION ROOM – LABORATO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A TECHNICIAN carefully positions a piece of amber under a fine-pointed drill. With a nod, the technician's goggles drop from his forehead onto his eyes and he starts up the drill. Hammond yells over the loud WHIR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HAMMO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extraction room speaks for itsel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ON – Drillbit boring into the amber. Orange fleck f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do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The technician shuts the drill. Placing his hands into a mounted pair of gloves, he operates an automated pair of needle-nose pliers to carefully lift out the remains of a mosquito. He drops this bug on a slide and places this slide on a tray full of such slid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a million year old mosqui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A conveyor belt starts, carrying this tray on to the NEXT TECHNICIAN. The group follows. This technician puts the first slide under a microscope. Grant watches on a video monitor as the tech inserts a long needle into the prehistoric bu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ut in a piece of amber, find a mosquito, drill it out.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MMO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ight. You are witnessing the extraction of tissue from the thorax of this humble insect. If this mosquito has ingested any foreign red blood cells – say it bit a hadrosaur or a stegosaurus or a T-Rex – we will extract those blood cells and obtain paleo-DNA, the how-to-build instruction book of an extinct creature. So you see, Ellie, I'm not creating dinosaurs. Fossils left behind the information, the map of how to bring them back. I'm helping them escape from the confined of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even thousands of mosquitos wouldn't give you enough tissue to determine a complete DNA str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MMO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ight you are, Dr. Grant! More like hundreds of thousands of mosquitos are necessary to provide even a partial strand of DNA. And without a complete strand, we don't have a dinosau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GENETICS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A LOUD HUMMING SOUND. Along the walls are rows of waist-high stainless steel boxes. In the room's center are two six-foot-high round towers. At a single console, a man studies a monit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DR. WU, 35, looks up from his study and beams at his guests. He jumps up and knocks over his cup of coffee. ASSISTANTS clean the area as Wu comes forward and actually hugs Grant, much to Grant's embarrass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HAMMO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h, I knew you two would hit it off! Dr. Grant, this is Dr. Wu, my chief genetici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U</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inally, you are here! I've been working without the encouragement of my peers for too long. Welcome, welco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He kisses Ellie, who takes it in stride. Gennaro, We already know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U</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r. Hammond never lets me publish and he's interested only in results, not in scie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MMO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forget to thank me when you pick up your Nobel priz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Hammond and Wu resume the tou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MMO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are standing in the middle of the most powerful genetics factory created since the expulsion from Ed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U</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se are Hamachi-Hood automated gene sequencers, those are Cray XMP's, supercomputers that take DNA information and organize it. In this room, we take fragmented or incomplete DNA strands and compare them to other incomplete stran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MMO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like finding the missing pieces of a jigsaw puzz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U</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computers make several trillion calculations to provide us with a complete DNA strand – the genetic code of an extinct anim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INCUBATION ROOM – LABORATO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A vast room bathed in infrared light, filled with long tables. The first tables have rows and rows of centrifuges, each bearing dozens of test tubes. Wu leads the gro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you have your "complete" DNA strand. How do you grow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U</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use unfertilized crocodile ova as our breeding mediu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MMO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ur primordial so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how do you know what it is you're grow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Wu shrug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U</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we have computer techniques to try and map out finds on an evolutionary basis. But mostly, we just grow it and find out what it is. If it's something we're interested in, and it survives, we keep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Grant and Ellie share a concerned loo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NNAR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if you're not interes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Wu indicates a cabinet of chemicals with skull-and-crossbone warnings. Timmy regards the poison with excite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Lex calls from deeper in the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loo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Here, plastic eggs lay on the long tables, their pale outlines obscured by a grey mist that covers the tables. The eggs are all gently rocking as TECHNICIANS roam up and down the aisl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mmond walks ahead of the group. As Wu speaks, Hammond listens and enjoys it as though he's hearing it for the first tim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U</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the incubation room. We keep the temperature at ninetynine degrees and a relative humidity of one hundred perc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 AND TIMM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urassic atmosp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Timmy smiles at Grant. Hammond winks at Timm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U</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also run a high oxygen concentration, up to thirty-three percent, so if you feel faint, please tell me right a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Lex feigns a faint, Timmy cracks a small smile. They move forward, waist-deep in the mist. A strange green light emanates from the incubators. Lex is half-consumed by the mist. She mimics the wit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melt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Ellie laughs and pulls Lex clo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U</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eptile eggs contain large amounts of yolk but no water at all. The embryos must extract water from the surrounding environ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why you create the mi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Wu nods. Hammond just enjoys the scene as Grant and Ellie watch a thermal sensor moving from one egg to the next, touching each with a flexible wand, beeping. Lex and Timmy let their hands glide over the sides of the green glowing incubators fully awed by the strange, big eggs they hol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U</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hildren, please do not touch! The eggs are permeable to skin oi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Grant that very close to an egg. He sniff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kind of eggs are these? Are these shells plasti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U</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they are, The embryos are mechanically inserted and then hatched in this room. But we've managed to sufficiently mimic the actual biological process – these creatures rupture the plastic membrane that they're contained in when they're born. Like real birth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They reach an endless row of incubators, lined up along the wall, beneath a viewing area like those found in an OB-GYN w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WU</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ggs that are determined viable spend their last couple days in our specially-designed incubators, which help accelerate the pre-natal developmental stages. Which is interesting because we're having a problem with the adult animal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Hammond claps a hand over Wu's mouth and laugh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MMO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s no problem Dr. Wu can't handle. Now who wants to see the real 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As they exit the CAMERA PANS the misty aisles, studying the egg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VISITOR'S CENTE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lue shadows of clouds sweep across an expansive green hill in front of the Visitor's Cent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Grant and Hammond make their way down below to the loading area for the park tour. A little ahead is Gennaro and Ellie. Gennaro chatters on while Ellie energetically explores the area, looking at the plan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NNAR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so naturally, Hammond's going to present everything in the best light. I need to know that this park is saf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tell you something that troubles me from the start. The carnivores are all well-fed and kept separated from their natural prey. That'll keep 'em alive, but it won't keep 'em happ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NNAR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do you me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carnivores will want to hunt. It's an instinct. And that instinct will have to be satisfied or suppress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URTHER UP THE HI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Moving slowly, Hammond eyes the pair suspicious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MMO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nnaro is putting negative ideas into Ellie's head. He's a naysayer. I have no affection for that type of think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worry. Ellie makes her own judgmen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At the base of the hill Timmy and Lex toss a baseb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OUR STAR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The group gathers. TWO ELECTRIC CARS glide to a stop behind them. Regis leans out of the first 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REG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Great day for a tou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NNAR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s like rain to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G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I told the rain-god to hold it off till we got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 xml:space="preserve">The kids pile in next to Regis and explore the high-tech cars. Timmy finds a a pair of very think, strange-looking goggles with dials on top.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Grant, Ellie, and Gennaro climb in the second c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MMO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Kids, mind Mr. Regis. He's in charge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The cars begin to move and pass Hammond. He wav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Gennaro looks back as the cars turn into the brush. Hammond wav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MMO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nnaro, for once in your life, let something really mov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In the cruiser, Gennaro rubs his neck. He turns to Gr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NNAR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ver get the feeling we're just Hammond's damn guinea pig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like to wait and s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Ellie motions ahead, with excitement and apprehension, to a huge gate. Regis and the kids wave behind to Grant, Ellie and Gennar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The gate's doors swing open and the cruisers move forward. The kids squeal out a YA-HOO that floats through the air to Grant. But Grant wears a cautious face, his skeptical eyes scan the landscap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A FANFARE of trumpets and then a pre-recorded voice speaks from a console in each cruiser. Video screens display a welcome messa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E-RECORDED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come to Jurassic Park. You are now entering the lost world of the prehistoric past, a world of mighty creatures long gone from the face of the earth, which you are privileged to see for the first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Regis uses his walkie-talkie to contact Grant's cruis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GIS</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on walk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Richard Kiley. We spared no expen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E-RECORDED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begin our tour today with the herbivor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 EXT. CRUISERS – FIRST TOUR STOP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Between massive tree trunks, a spectacular view: storm clouds touch mountaintops. Below, the lagoon ripples in pink crescen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E-RECORDED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and the grasses are a species of juniper, and samples can be purchased at the gift shop. Now, if everyone will take a look to the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All eyes swing that way. Grant doesn't see a thing. Nor do the oth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AHEAD, Timmy pulls the binoculars out of the equipment pouch and studies the location. Lex grabs the night goggles. Timmy pulls them from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REG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X AND TIMM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see anything. Do you see anything? There's nothing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G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mething's out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SECOND C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A fly buzzes on Grant's windshield. Grant hangs out his window almost sniffing the air for some movement. No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SUDDENLY the trees in front of them move! A deep trumpeting SOUND and TWO BRACHIOSAURS rumble away from the side of the road. The ground SHAKES as they walk, their BELLOWING fills the air. Led by Grant, the passengers rise through the open top of their Land Cruisers, to look up at the dinosaurs far abo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DROOPING FROM ABOVE, leaves and little branches shower on Grant. Utter amazement fills Grant's face, then his mouth breaks into a giant smile then a laugh. He simply can't believe his eyes. His laugh becomes raucous and euphori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llie! Can you imagine the excavation team seeing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Behind him, Ellie's whole person is awestruck, immobile. Gennaro squints, straining to make sense of this unbelievable reali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CAR AH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Lex and Timmy stare open-mouthed. Regis looks at the animal and then at the group's reverie. He smiles knowingly: he's been there, too. He bends and whisp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G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ngratulations. You're the first kids in the whole wide world ever to see real dinosau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The kids look up at Regis with wonder in their e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Grant can't stop laughing. Still chewing, a brachiosaur cranes down to peer at this laughing man. The brachiosaur's huge head stops inches away from Grant. Grant, awestruck, stares and the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ON – Grant as his eyes slowly roll back and... he fain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dinosaur casually moves away as Ellie comes to Grant's ai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an? Alan?</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sort of deligh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fain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Gennaro waves to Regis that all is okay. Grant slowly revives. He looks back at the brachiosaur, groggily, smiling away. He looks at Ellie and their eyes linger on each other longer than usual, sharing a look of serene del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Gennaro plops back in his seat and ponders the scene before him. A glazed look fills his f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NNAR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God, we're going to make a fortune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MERA PUSHES IN on the majestic, gentle beauty of the Brachiosaurs. JUNGLE SOUNDS DOMINATE, growing louder and lou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ONTROL 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mmond sits at his throne, happily watching the huge video screen which displays the tour group. He laughs raucously and calls to Arnol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MMO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fainted. I've waited fifteen years to impress that young 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RNOL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Mr. Hammond, I'm sorry to interrupt you, but Muldoon needs you by the 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MMO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bal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 EXT. CRUISERS, SECOND TOUR STOP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The cruisers come to a stop. In the distance, a HERD OF GALLIMIMUS graze. They stand on their hind legs to get at high palm trees, then drop gracefully down on all fours to chew. BABY GALLIMIMUS scamper around the adults, eating leaves that drop from the larger anima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PRE-RECORDED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Gallimimus, known as the ostrich dinosaur for the shape of its shoulders, have a very strong nesting instinc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Grant doesn't listen. He is simply intoxicated with the pastoral beauty of the gentle, grazing dinosaurs. Suddenly, he looks away with a deep concern. Ellie looks at him questioning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llie? What the hell are we going to do with the rest of our liv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Ellie smiles at him, puzzl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to you me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n't you see it, Ellie? We're the ones that are extinct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 EXT. CRUISERS – THIRD TOUR STOP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E-RECORDED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lots more to see in the herbivore section of our park. But as we come alongside out Jurassic jungle river to the left, let's try and catch a glimpse of a very unusual and dangerous carnivore. Look across the river and abo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A lovely mossy clearing. And to the side, bounded just by a thicket of bushes, a precipitous drop to a tropical river, lush and clear. The river runs fast but it is narrow. On the other side is a sharp ri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E-RECORDED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there they a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Standing on that natural pedestal and watching our tour come to a stop are TWO DILOPHOSAURUS, man-sized dinosaurs with gills that hang around their necks. Grant and Ellie chime in with the pre-recorded vo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L THR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lophosaur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Timmy and Lex point enthusiastically. Regis holds them down with a gentle but restraining ar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E-RECORDED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lophosaurus is one of the earliest carnivores. Scientists once thought their jaw muscles were too weak to kill, but now, through the miracle of their cloning, we know Dilophosaurs spit venom, a poison which causes blindness and then unconsciousn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Their distinctive HOOT drifts across the afternoon a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GENNAR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oisonous dinosaurs, there's a liability issue without a lot of preced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UP of the nearly motionless Dilophosaurus. One yawns w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GRANT</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assess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like a Gila monster of a cobra. It's a poi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pit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The Spitters bound off as Grant watches, transfixed. A flock of birds burst from a tree and cross the sky. Trees filter the l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we dreaming all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RAPTOR PI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A big hole in the ground, covered with a think wire mesh. Suddenly, a dark claw pushes against the wire web. A SHOWER OF SPARKS. A SCREECH animals GROWL and SNARL. An animal slams its face into the mesh. SPARKS illuminate a set of RAZOR-SHARP TEE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uldoon stands next to the pit, carefully loading an assault rifle. Hammond comes in a hurry. Muldoon sees Hammond and puts down the rifle. He walks to Hammond, talking before he gets ther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ULDO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se raptors are too damn dangerous. One of them tunneled out this morning. He ripped a boy's arm off before I could get a bullet in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MMO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bullet? Muldoon – no! Now what? I have five lef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ULDO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ohn, they're mean as scorpions and smart as chimps. Their little fingers make them natural cage-breakers. We should terminate the raptor program. They're just too smart. Too damn sma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MMO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balls. I will not terminate the raptors just because they're behaving normally. They're hunters. Why can't we contain them proper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mmond starts to walk away. Muldoon follows, he's not finished at 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ULDO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ohn, remember back in '88, when we started to build the containment devices? We ordered cattle prods, tasers, guns that blow out electric nets. They're all too slow for these guys. If we're going to keep the raptors, I want TOW missiles and laser-guided devic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Hammond laughs warmly. He pats Muldoon on the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MMO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just a zoo, Muldoon. A zoo. Figure out a way to contain them. And we'll sit down and have a nice long discussion about raptors – after my guests leave, ok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mmond walks away. Muldoon stares after him, jingling keys in his hand. Muldoon lumps over to a WORK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MULDO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Get a 'dozer, start digging round the pit. We're gonna bury some fence. And wear your rifle when you're work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ONTROL ROOM – AFTERNO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mmond enters and crosses to his throne. Hammond swivels to Arnold who exhales smoke. Nedry looks over, keeps typ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MMO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 are they? Punch 'em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RNOL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ll be by the trike's in a moment. Trike's sick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MMO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can you say it so matter-of-factly? The trike's. You casually accept it, but I never can. You know what it means when you say "by the trikes"? "By the trike's" means that they're out there by the species: triceratops horridus. It astounds me every time what I've done here. What magic, what alchemy. We turned a piece of a rock into a dinosaur. I will never be complacent about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rnold smiles and punches a button. WE HEAR the pre-recorded tour voice and some chatter of the ki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AVESDROPPING on the tour is interrupted by a radio transmission to the control room. Arnold slides over and shuts off the tour monitoring. The picture on the video screen is now of a cargo boat at a do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RAD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o, John. This is the Anne B at the dock. I'm looking at the storm patterns just south of us. Requesting permission to leave before unloading the last three food contain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edry looks up quickly, listening carefu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AD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want to be stuck here if this chop gets much wor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mmond reacts with quiet dismay. Nedry quietly gets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ED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ffee any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s ignored. Arnold defers to Hammond who leans to the microph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MMO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o skipper, John Hammond, how are you tonight? I certainly don't want to imperil anyone. But can you give us one more container of food? Then we'll feel comfortable is the storm delays your return. Could you help us out here? Of course, if it looks too choppy just go, but you'd be doing us a big fav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AD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we'll do our best, sir. We'll get one more container off. How's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mmond thanks him and signs off. Arnold looks at the darkening cloud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 EXT. CRUISERS – FOURTH TOUR STOP – LATE AFTERNO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ars twist through dense vegetation with a GRINDING of gears. The first car comes to a jerky sto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re is a huge TRICERATOPS lying on its side, moving very slowly, breathing laboriously. HARDING, the tall, balding park vet, kneels on the ground. He peers into the animal's mouth with a large flashl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fore the second car can stop completely, Grant leaps out, races to the trike. Regis tries to restrain the kids but they chase Grant and Ell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rant joins Harding on the ground. The trike lets out a low MOAN. She's too sick to move. Ellie and Lex squat by the anim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feel so sorry for her. She's so si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don't know what's wrong with Freda. Every six weeks she gets like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G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she'll be up and around in no time. After a big night, I feel the same 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rant very gently opens the Trike's mou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oor girl. What's the matter? Ellie, look at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dark purple tongue droops limply from her mouth. Ellie shines the light on it, illuminating silvery blisters. Gennaro turns a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icrovesicles. Interest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rant scratches one of the blisters with his ball-point pen. It oozes. The kids share a grossed-out loo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esn't she have a mommy and a dad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D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make these dinosaurs in the lab, sweetheart. But they do form attachments. Freda has a little one that follows her around, thinks Freda's his m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rant starts to look ar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oes she eat? Where does she fe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D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imal this size takes in a minimum of six hundred pounds of plants a day. We truck in hay and meadow grasses seven times a day. That's all she touch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rant studies the nearby grass and bushes. Timmy quietly follows Gr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llie lifts a huge eyelid on the triceratops. A runny eye just star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rant comes up triumphantly with a bouquet of weeds clutched in his hand. These weeds have little purple berries. Ellie looks ov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st Indian Lilac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se'd give anybody a stomachach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D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telling you, the animals don't eat don't eat that stu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gis keeps a babysitter's eye on the kids. Timmy comes up with a handful of smooth stones. He approaches Grant shy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IMM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r. Grant, sir? How 'bout these? There's lots of little piles of the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rant fingers one distractedly, then suddenly comes to atten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Ellie take a look at his. Good work, Timm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llie gets up, brushes herself off, comes over and examines the st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xtremely smooth. Purple stains, could be those lilac berri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and Grant smile and each other and nod. Gennaro is curio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D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ge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s like your trike swallows stones to help her digest her food. Walking around, she crushes berries against the stones. And even just a little crushed berry is eventually enoug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she poisons herself periodica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D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et we tested her saliva for any trace of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with the stones, she swallows them and probably bypasses any mucosal contact. Straight to the stomach. I would test her excre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 yu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light RAIN begins. Automatically, with a soft hiss, the glass roofs of the cruisers slide shit. Gennaro taps Regis and indicates the ca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GENNAR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Regis, where are your rain gods? It's gonna pour. Let's finish our tou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rant agrees, heads for the cruisers. He turns and looks for Ellie. Ellie stands by the Trike. She gives Grant a meaningful loo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stay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rant smiles at her decis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il sampl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read my mind.</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confidentia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ink she's sicker then they're saying. Her skin is dry and flaky. And her gums are pale. I'm going to talk to Dr. W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idea. I'll keep my eyes op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ennaro climbs in with Grant. The two cruisers start off and Timmy turns backward to stare wistfully at Grant. Regis and Lex wave to the Trike. Grant looks back to Ellie who has already begun to wor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RI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mosquito lands on its back. The trike's tail slaps it d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ACHINE ROOM – LATE AFTERNO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th difficulty, Nedry shoves his large body down the crawl space behind a large rack of electronic equipment. He stops and uses a suction cup device to lift a section of the tiled floor. He gropes among cables and pulls out a small wireless radio. He transmi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EDRY</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into rad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im, what the hell's with you... I know a storm's coming, I can't... it's all so tightly planned... that's not enough... OK, twenty minutes, I'll be there. Dam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edry returns the radio to its hiding place. He sucks in his gut to make the crawl out of the narrow sp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 EXT. CRUISERS – T-REX FEEDING AREA – DUS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ruisers stop on the rise of a hill. They over look a forested area, sloping down to the edge of the lago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U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mighty T-Rex arose late in dinosaur history. Dinosaurs ruled the earth for a hundred and twenty million years, but there were tyrannosaurs for only the last fifteen million years of that peri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arther south, they see the graceful necks of the brachiosaurs standing at the water's edge. Their bodies, mirrored in the moving surface, break apart with the continuing drops of rain. Hear lightning rhythmically pulses the sky. All is quiet except for the soft drone of cicadas and the tapping of light r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gis calls Grant on the walkie-talk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GIS</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o walk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know, Dr. Grant, Hammond likes to come here in the evening and just s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over walk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 is the T-Rex?</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GIS</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o walk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ques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GR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he takes that in, nodding to himself. Studies the l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ybe she's down hunting apatosau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VER WALKIE – Regis laughs, his voice tinny over the radi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GIS</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over walk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ould if she could, believe me. Sometimes she stands by the lagoon and stares at those animals, and wiggles those little forearms of hers in frustration. But the T-Rex territory is completely enclosed with trenches and fences. Believe me, she can't go anyw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n where is sh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hear A SOFT BLEATING. In the center of the field, a small cage rises into view, lifted on hydraulics from underground. The cage bars slide down. A GOAT remains tethered in the field, BLEATING plaintive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our group stares out their windows, expectant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CK ON CONTROL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mmond, pleased, watches the giant screen that displays the tour group. Muldoon limps into the control room. Arnold looks ov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ULDO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ust checking in. Everything O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MMO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at them. Leaning out the windows, so eager. They can't wait to see it. They have come for the dang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ULDO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what I'm afraid o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uldoon twirls the keys on his fingers and watches the land cruis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CK ON CRUISERS – T-REX FEEDING ARE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rant watches quiet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BLEATING becomes louder, more insistent. The goat tugs frantically at its tether, racing back and forth, kick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going to happen to the goat? Is the T-Rex gonna come eat the go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rant senses something. He sits straight up. Looks out intent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goat is tethered in the middle of the field, thirty yards from the nearest tree. Grant scans the tree for the T-Rex.</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goat senses something too. It struggles and strains, bleating frantically. Suddenly the mechanical SOUND of the cage coming up. Its bars surround the goat with safety once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REG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s like the Rex will have its snack a little later to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CORDED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sensors don't see the Rex around. She usually comes within five minutes of hearing dinner. If she doesn't, that means she's sleeping – we might have access to her at the picnic are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ex and Timmy let out a sigh of relief. The tension is g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idn't want to see him get eaten. I liked the go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CK IN THE CONTROL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mmond studies the large video monitor. He watches Grant and Gennaro. Their voices are heard in the control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NNARO</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monitor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is a carnivore got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monitor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d be no stopping it. Huge, with no natural enemies, and a suppressed hunting instinc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mmond glares. Arnold, aware, shuts off the scre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MMO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amn those people. They are so negati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RNOL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natural. They can't fully appreciate that we've engineered the animals and the park for total safe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MMO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 comb this island like a bunch of accountants. They don't experience the wonder, the awe of it 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RNOL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can't make people experience won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mmond gets up and stands before the big windows overlooking the park. The quartz FLOODLIGHTS outside their area COME ON with a rosy glow and the dark jungle is opened again to their inspec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t his console, Nedry looks at Hammond. Hammond stares out the window. The RAIN PICKS UP and bounces off the window. Hammond speaks to Arnold without tu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HAMMO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like the Garden of Eden out there. This is the most beautiful time of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RNOL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etter rout the tour back. They can start again sun-up tomorrow mo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MMO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up. Call the kitchen. Those kids'll be hungry when they get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rnold picks up the phone. STATIC. He glances over at Ned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NED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rry 'bout that. I've taken all the lines to upload some dat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mmond's annoyed, but contains it. Arnold looks at Nedry, who smil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ED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clear a couple of lines for you at the end of the next transmission, sir. Here you go now, this will make it all better, Mr. Hammo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edry punches in a co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ON – Nedry's fat finger punching a last k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ON – Amber video display terminal as a countdown begi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the screen counts down from ten to zero, Nedry peers at Hammond with a steely glint in his e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CK ON SCRE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ree, two, one, the countdown hits zer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edry's data-filled screen blinks off. Nedry looks up to the rack of monitors. Unnoticed by Hammond or Arnold two more monitors go blank. Then a third 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CK ON CRUISERS – REST AREA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electric cars turn up into a scenic area high above the rest of the park. HUGE QUARTZ LIGHTS REVEAL a dramatic view down to the ocean. There the supply ship, the ANNE B, unloads its last crat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AIN INCREASES. On the other side of the road are picnic tables, an unfinished snack bar and rest rooms. To the side of this rest area is a view of the interior of the island. A guard-rail separates visito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o the other side of the rest area is a concrete moat and in the back of this is a tall, electrified fence. Surrounding the electric fence is a smaller protective fe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E-RECORDED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enjoy a healthy snack. This is also a good tim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is that bathroom work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G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ur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he uses his walk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est sto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kids take off towards the bathroom, running through the rain. Grant gets out of his cruiser, strides to Regis. He indicates the fe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s that still the T-Rex paddo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G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But she never comes here. I don't know why not. Probably too much construc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ENNAR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cket over his head against the rain, looks down to the oce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GENNARO'S POV </w:t>
      </w:r>
    </w:p>
    <w:p>
      <w:pPr>
        <w:pStyle w:val="Normal"/>
        <w:keepLines/>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Anne B unloads he last cargo cr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RANT LOOKS at the concrete moat. Studies its deep curve. He looks up at the tell electrical fence with its 10,000 volt warning. He sees conventional power lines on the opposite side of the ro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MERA EXAMINES the empty cruisers. Inside, the pre-recorded voice is chatting on. It slows eerily and stops. Video SCREENS BLINK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CK ON CONTROL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edry yawns loud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ED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up! Looks like a never-ending weekend for me. I'm gonna get a Diet Coke. Don't touch my console, OK? Line will be clear in five minut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edry leaves. Hammond swings around and growls under his brea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MMO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lob!</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RNOL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at least he knows what he's d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UPPER FLOOR – VISITOR'S CENTER – NIGH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edry races through the series of security doors. He ignores the security X-ray device and just SHOVES each door open with his h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CK ON CRUISERS – REST ARE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QUARTZ LIGHTS GO OUT, leaving the group in shadowy darkness and now STEADY RAIN. There's a ripple of surprise from the group. Regis rounds them all up and directs them back into the cruis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REG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verything's just fine. It's a temporary glitch due to the rain. No doubt, they're going to re-rout some circuits back at the mainframe. We'll have the power back on in moments. Let's get back in the cruisers, they may start up, and I'd like us all to be seated in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ruisers are STILL. IN THE REAR CRUISER, Gennaro turns to Gr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GENNAR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knew we shouldn't have kids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vivid FLASH of LIGHT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Heading3"/>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N THE FIRST CAR</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ex covers her eyes. Then she looks up at Regis with a frightful f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r. Regis, are dinosaurs... nocturn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G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darling, of course n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r. Regis? What's... nocturn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other LIGHTNING FLASH. Lex cries. Regis comforts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REG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you worry about dinosaurs. They're all very safe in their paddocks just like animals in a big, strong zoo. They're not going anywhere we don't tell them to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immy looks out the window excited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INCUBATION ROOM – LABORATORY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ll those eggs on tables. No moving sensors. Nedry pulls a portable incubator away from the dozens lined up against the wall. Its electrical cord goes flying. Furiously, Nedry fills the incubator with eggs, one after the o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ED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little ones! Here we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edry grabs the handles of the incubator and runs with it. The incubator careens on one wheel as he turns the corner and exi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CK ON CONTROL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mmond looks out the large window as the LIGHTS EXTINGUISH. He twir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HAMMO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going on, Arnold? I want those lights on. I don't want my grandchildren scar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RNOL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esus, the computer's gone 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MMO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I want the computer up. This is the wrong weekend for glitch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rnold still examines his console. He looks out with wor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RNOL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not the worst of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MMO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yeah? Please tell me what's worse than the lights going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u smashes through the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U</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the security doors are open. Someone has been in my laboratory and the eggs have been disturb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amera pushes in on Hammond's f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MMO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 the hell is Nedry? Where is he? Did anybody check the damn joh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mmond storms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ORRIDOR – VISITOR'S CENTER – CONTINUING AC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mmond enters the hall. Muldoon, racing from the other direction, yel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ULDO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ohn, the generator's shut down. Who cut the pow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MMO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nold's on it. You go out and bring back the tour right away. I don't need any of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uldoon is already running back the way he ca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GARAG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everal electric land cruisers are stored in this shadowy room. There is a glassed-in area where Muldoon's weapons are stored: assault rifles, tasers, tear gas canist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o the side of the garage s Muldoon's red jeep. In the passenger side of the front seat is a rocket launc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edry storms in, wheeling his incubator. He stop suddenly and listens. Approaching FOOTSTEP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NED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sh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ASEMENT STAIRS – VISITOR'S CEN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uldoon runs down a long corridor, stop with a skid and yanks open the door to the garage. He runs out. His boots RESOUND on the concre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CK ON NEDRY'S PANICKED F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he listens to the footsteps. Wheezing, with great difficulty, Nedry bends his knees and strains. With everything he's got, he lifts the incubator waist-height. And hold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CK ON MULDO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uldoon's footsteps ECHO as they come closer and closer to the garage. Muldoon whips down the curve in the stairs. His jacket catches on an incomplete section of banister. Yanks him to a sto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ON – Muldoon's jacket as it RIPS, stays cau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CK ON NED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he tries to heave higher, can't. Beads a sweat roll down his br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ULDOON FREES his caught jacket and then keep g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edry's face drips with sweat. The incubator slips out of his sweaty palms. Catches it with his knee. Nedry curses and with one forceful boost, he lifts the incubator shoulder he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ON – Muldoon's feet on long stairwell. BOOM. BOOM. B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ERVOUS, NEDRY BREATHES in a labored fashion. He looks this way and that. He closes his eyes and with one superhuman effort, he heaves the incubator into the back seat of the red jeep. Nedry exhal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t that moment, MULDOON ENTERS the vestibule between stairs and gara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EDRY EYES the shadowy figure in the vestibule. Nedry's frightened f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ULDOON STOPS and reaches in his belt. He pulls out his pistol. He takes out long, shiny cartridges. He loads the pisto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EDRY LEAPS in the front of the jeep, pushing aside the rocket launcher, and zooms into the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moment later, Muldoon enters the garage. He sniffs at the exhaust that still hangs in the air. He looks over and is surprised to see his jeep gone. He bends and inspects fresh tread marks. He looks up, his face straining to underst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PARK ROAD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edry's red jeep flies down the park ro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ON – Nedry's wheel as he turn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is tires skid sideways, then regain traction. The jeep bolts up a smaller access road. He skids to a stop at the top of the hi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edry jumps out and looks up. His high beams illuminate a huge electric fence prominently labeled: "DANGER! 10,000 Vol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wo safety fences separate Nedry from the electric fence. He races to the first one, pulls out a key chain. He tries one key, then another, and another. It fits. Nedry unlocks the gate, swings open the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edry runs to the second gate. He slips in the mud. He slides to the ground, dropping keys in a muddy poo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ON – Nedry's hand frantically fishing for the key chain in the muddy water. Got them! Unlocks the second g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races to the electric fence. RAIN PELTS him now. Water beads on his face. Lightning flashes on the 10,000 volts wa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grabs the gate with his bare hand and swings it op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edry heads back to his jeep, his fat body strobed by its high beams. He jumps in the jeep and drives through. Behind him, the open gates move recklessly in the stormy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CK ON GARA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llie and Harding pull in, in their own gas-powered jeep. Muldoon is waiting for them. Now there's a rifle slung over his shoulder. Harding jumps out of the jee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ULDO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t out, get out! I need this jeep. There's a problem with the tour. Ellie, Hammond'll fill you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llie is concerned, then decisi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I'm going with you, Muldo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race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DOCK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adlights blazing in the darkness, Nedry's jeep skids to a stop by the dock where the ANNE B is preparing to leave. The water is very chopp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edry jumps out and pulls his incubator to the ground. He begins to drag it through the mud, toward the ship. CAPTAIN FARRELL comes to meet him, along with a COUPLE MEN, who hoist the incubator easily and carry it toward the shi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CAPTAIN FARRE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Glad to see you. Were you se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ED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ah. I'm back in five minutes, they'll never know I was gon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yells after the men with the incuba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reful with that thing! It's worth more than the ship.</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o the Capta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n's the copter meeting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PTAIN FARRE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not. The storm's coast-to-coast, nobody could land on the w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EDRY</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otally panick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it! What's the backup? I don't like this. Maybe we should do it another time, I don't like it. I just don't lik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PTAIN FARRE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hh! I wired Baker, he'll have a man at the dock in Puntaremas. We should be able to make that in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EDRY</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somewhat reliev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en hou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PTAIN FARRE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now relax. I got a lot riding on this too, you know. No one's going to mess up now. Baker's not going to mess up. His people won't let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ED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 OK.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edry pulls an aerosol can out of the baggy crotch of his pan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ED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this is insulating spr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ON – Nedry sprays a big mound of white foam into his h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ED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n about eight hours, spray down all the eggs with this stuff. It'll keep 'em warm but not too warm. I hope Baker has it together with the do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CK ON CRUISERS – REST ARE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ain drums down on the cruiser. Timmy stares out at the dark. Lex stares nervously out the side window. Timmy picks up the night goggles and snaps them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IMM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these thing work great. I can see in the dark and I can see f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swivels away from the T-Rex paddock and looks out toward the ocean. He reaches up and adjusts the knob.</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IMM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I wonder if that boat's still there? It is. I think they're getting ready to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IM'S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fluorescent green image of men untying casting lines on the bo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other LIGHTNING FLASH and Lex SCREAMS and covers her face. She cri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GIS</w:t>
      </w:r>
    </w:p>
    <w:p>
      <w:pPr>
        <w:pStyle w:val="Heading3"/>
        <w:ind w:left="1984"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Timmy, can you give her the goggles?</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ex clamps her hands over her eyes. Timmy gently nudges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IMM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nt to look at the boat, Lex?</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immy hands her the night goggles. Lex dries her eyes and takes a peek with the goggles toward the oce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that fat guy's down there. Is he gonna come get us and take us to Grandp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EX'S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picture streaks but clearly reveals Nedry shouting at the Captain. Men heave the incubator onto the shi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 have one of those things from the room with all the eggs – you know, where they help the baby eggs grow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IMM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mean an incubat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on walk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the commo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G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t me see. Give them to men, sweethea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IMMY</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o walk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h, Dr. Gr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GIS GRABS the walkie talkie and tries to silence Timmy. He knows he gets there too late and reluctantly lets Timmy have it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TIMM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saw that computer guy helping 'em load an incubator onto the shi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X</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o walk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he's stealing them, Dr. Grant! He's stealing my Grandpa's egg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on walk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edry? With an incubator? Reg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GIS</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o walkie; finally acknowledg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what they sa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GR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looks sharply at Gennar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o walk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gotta tell Hammond and Arnold right away. How far is it to the mainl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IMM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looks at Reg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GIS</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o walk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h, it's a hundred miles to Puntaremas. About a sixteen hour voyage in this wea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GR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fiddles with the radio in his cruiser. No response sti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ouldn't like to see dinosaurs running around Costa Ric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NNAR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n's the damn power coming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 EXT. MULDOON'S JEEP – OTHER BACK ROA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uldoon and Ellie drive into the storm. Suddenly, he slams on his brakes. In front of him, a tree has fallen, completely blocking the road. Muldoon curses, swerves around, and skids to a sto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Muldoon gets out and assesses the situation, Ellie lodges herself between the tree and the jeep. She pushes the tree with her strong legs and moves it a good five feet. Quickly, Muldoon and Ellie drag the tree. As they strug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ULDO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rong leg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t of track in colle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CK ON CRUISERS – REST ARE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FIRST C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gis drums his fingers on the dashboard. Timmy wears his goggles and stares into the rain. Lex shifts her body around, trying to get comfortable to re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hungry. When can we get g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G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n the electricity comes back on, honey. These cars run on electric cables buried in the ro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SECOND C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rant tries the radio to no avail. Gennaro smokes. Grant looks forward toward the first cruiser. He can barely make out the car in the dark and rain. Occasionally, LIGHTNING reveals 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IMMY PULLS GUM out of his pocket. Feels a tiny shake, looks around. He puts it in his mouth, chewing quietly. SUDDENLY, the whole car VIBRATES. Regis' sunglasses jump off the dashboard and fall to the floor. The kids look at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REG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ust be turning on the electrici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ex sits up, looks around groggi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eels like a vibr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REX PADDOCK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Rex's huge hind feet crash down, one large foot following after the other in long, powerful strid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CK ON CRUISERS – REST AREA – FIRST CRUIS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re is a THUD, and then a THUD, and then a THUD. Tim and Lex share a frightened look. Now the thud grows LOUDER. There is a CRASHING SOUND, the whole cruiser SHAKES. Then silence. Then another SHA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MERA PUSHES IN TILL CLO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immy stares out with his night goggl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IM'S NIGHTSCOPE POV IN CLO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Rex paws rest on the electric fe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im takes off his goggles, stares, transfixed. Regis picks them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REME CLOSE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f muscular forepaws with pebbled, grainy skin and thick, curved nails comfortably gripping a thick wire str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Rex moves his body forward of the brush, pushes against the fe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SECOND CRUIS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rant and Gennaro stare out, unseeing in the rain and darkn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ON LEX</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ears roll down her cheek. She cries silently with an unknown fear. Regis pulls the goggles from his eyes, starts to gag, check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G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esus Chri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ad langua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G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esus Christ. The fence isn't electrifi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s that b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gis turns, looks out the side window, away from the T-Rex.</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gis is shaking uncontrollably. Suddenly he throws open his door and bolts off into the rain, leaving the door open. No move from the Rex.</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gis races by the second cruiser. Grant stares out at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I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r. Regis! Mr. Regis, where are you g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just left us. He just left us all alone. Timmy, Timmy how could he do that? We're all alone! We're all al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LASH OF LIGHTNING. FLASH. The Rex butts his h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IM'S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fence bangs down on top of his cruis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immy and Lex recoil from the scrape of the wire mesh against the c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SECOND CRUIS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RANT AND GENNARO'S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rough the almost obscuring rain they see the fallen fence. An unseen weight pulls on it further, causing its electric wire to pop like over-tuned guitar string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immy reaches out into the rain for the open door hand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other LIGHTNING FLASH and the creature is revealed standing between the two cruisers, atop the crushed fence. His head turns back and forth, he's deciding on his prey. Grant and Gennaro or Tim and Lex?</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immy slams the door shut. He looks directly at the Rex, just a few feet away. The Rex turns to him, stares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ex SCREAMS and Timmy claps a hand over her mou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re is a whisper over Tim's walkie-talk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on walk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immy, be quiet. Don't mo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CK ON GR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snaps off the walkie-talk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IS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rain runs in rivulets down the pebbled skin of the muscular hind legs. The animal's head is out-of-view, above the rooftops of the cars. The Rex lifts its huge hind le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NNAR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ly shit! Any suggestions what we do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n't think of a 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Rex slowly circles Grant's cruis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CK ON T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watches the beast mo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CK ON GRANT AND GENNAR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they twist and turn, trying to find a circling Rex in dark and rain. The Rex pauses right next to Gennaro's window. He lowers his head, looking for movement in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ON – The beady, expressionless reptilian eye moving in the sock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rant whispers, hardly moving his lip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mo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ennaro's leg trembles uncontrollab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FIRST CRUIS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ery frightened, Lex discovers a flashlight. She flicks it on and off, distracting herself. The beam shows her eyes full of a quiet pani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too, too dark out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im waves his hands in cau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CK ON GRANT, GENNARO, AND THE REX</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Rex bends down, bumps the windshield with his nose. Just stays there, breathing heavily. In the distance, the flashlight goes on again. The Rex raises his head suddenly. Grant grabs his walk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o the walk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ut that flashlight, T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the Rex heads off, a casual swipe of his tail SMASHES the side of the cruiser, throwing Grant and Gennaro across the inside of the c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lunges for the flashlight. Lex dodges him, keeps it l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it's mine. Please, I need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im looks up through the sun roof. The massive head of the Tyrannosaurus Rex appears. Tim watches, transfixed. Lex looks up. Irrational with terror, she aims her flashlight like a gun. Blasts him. Her flashlight beam cuts through the dark and rain – she sees the beast plainly for the first time and SCREAM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POOL OF LIGHT bathes the Rex's face. He smashes his head down onto the Plexiglass bubble. It crunches, and falls into the car, crushing the children. Tim uses his feet to push it to the 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bove, the Rex displays is gaping maw, drooling toward the ope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atches the Rex raise his mighty head again, above the kids' cruis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IMMY AND LEX</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ve a half-instant of relief. Then SLAM. The Rex butts his head against the cruiser. The Rex comes back down, tries to discover his prey inside the cruiser. Pushes his head close to the glass, look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dinosaur stands in front of the cruiser, his whole chest heaving, his forelimbs pawing the a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immy whispers to Lex.</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IMM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you OK? Be quiet and don't mo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ex barely nods and grabs Timmy's h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yrannosaur places his head next to the car. He begins to shove the cruiser with his head. The cruiser ROCKS. The back window bursts, shards go fly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side, the kids are THROWN back and forth, SHOVED against each other, and finally FLUNG against the top of the car as the cruiser FLIP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whole world TILTS CRAZILY – trunks of palm trees slide by, the ground above, the blazing eye of the rex, the tops of palm tre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ruiser SLAMS DOWN on its side, the windows splat in the mud. Lex falls helplessly against the side window and lies motionless. Timmy falls beside her, banging his head. He reaches for Lex.</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TIMMY</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soft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x? Lex?</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ilence. No movement from Lex.</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ANIM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oys with the cruiser. Like a dog with its bone, the dinosaur pushes the cruiser along with his head. He pushes it past the picnic tables toward the ripped fence and the embankment. Each shove sends the children flying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ruiser is pushes closer and closer to the unprotected embankment. The cruiser slams to a stop completely upside-down. The T-Rex steps right on the cruiser, crushing the roof against the gr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hildren crawl for their lives as the car crushes fur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own from above and a tidal wave of mud oozes in from the sid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REX</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naws at the car, grabs a tire with his teeth, It ruptures with a pitiful pop. The Rex grabs at the axle with his teeth, begins to drag the car back. THe kids, half-outside, are pulled with the c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RANT DANC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th a flare! The Rex is distrac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ON – The Rex as he ROARS. The flare gleams in his e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Rex starts toward Grant. He tosses the flare over the half-standing part of the fence. The Rex lunges after the fla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GENNARO</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s reached his limit. Terrorized, he leaps out and SCREAM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NNAR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xtinct animals should stay extinc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bolts. The Rex sees him and starts after him, THUNDERING by Grant, who stays frozen in pl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ennaro sprints for his life. He's not even a distant match for the T-Rex jogging behind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ennaro dives into the LADIES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slams the door and shoves the trashcan against the door. POUNDING FOOTSTEPS APPROACH! Gennaro backs up into one of the stalls. LOUDER POUNDING, THE WALLS BEGIN TO VIBRATE! Gennaro assumes a 'tuck' posi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HE INTERIOR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Rex smashes right through the steel-clad door. Pieces go fly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ennaro hides amidst the wreckage as the Rex sniffs ar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RANT RUNS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o check on the kids. He reaches a hand underneath the flipped car, sitting in the mud. Lex's soft voice can be he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X</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of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r. Gr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rant fishes under, finds Lex's hand, drags her out. He quickly checks her for broken bon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x, are you ok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immy's unconscious, he won't mo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ex SCREAMS. Grant turns to see the Rex return. He squeezes Lex tight. The animal goes right past them, back to his toy – Tim's land cruis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Rex BELLOWS a huge cry. Timmy awakens and sees the Rex above him. He SCREAM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ex, squeezed in Grant's arms, sees her imperiled bro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imm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yrannosaur looks up, GROWLS across the upside-down cruiser, opens its huge jaws menacingly, all the time staring at Grant and Lex.</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SIDE THE C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immy tries to unwedge himself. A thin trickle of blood runs down his forehead. He's jammed between the crushed roof and the bent bench seat. He can't free himsel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Rex begins to SHOVE the cruiser toward Grant and Lex. They back up but they have very few feet left – they're almost at the embankment. But if they don't move, they'll by crushed by the oncoming c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rant slings Lex onto his back. She grabs her hands around his neck and digs her feet into his sides. Grant begins to climb over the downed fence and into the embankment – it's a huge dro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rant grabs a broken cable and lowers himself and Lex over the side of the embank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ust in time as the Rex SHOVES the cruiser further. Now, the cruiser TEETERS right on the edge, turning again on its side. Tim hangs halfway out of the car, unable to get out fur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rant, with Lex on his back, slides down the cable, rappelling down the embankment. ABOVE, the car looms over them, rocking on the edge. Lex looks up and grabs Grant so tightly, she chokes him, unknowing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rant, eyes bulging, sees the danger from above. He pushes off the wall and swings them toward the next hanging cable. He reaches out an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GRABS THE NEXT CABLE just a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the T-Rex BELLOWS and lowers her head, and gives a final shove. Timmy and the cruiser SAIL INTO SPACE. Timmy SCREAM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rant and Lex swing out of the way as the cruiser sails past them. Lex SCREAMS, squeezing Grant's neck even tighter! They watch helplessly as the cruiser BOUNCES off the wall and CRASH-LANDS into the top of a tree at the base of the w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rant and Lex stare down at the wreck in the tree. Timmy can't be seen. Grant, choking from Lex's grip, grabs her fing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t... go... plea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Rex ROARS above. They look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REX</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aws the air, GRUNTS in frustration and STALKS off, LIGHTNING FLASH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NEDRY'S JEEP – BACK ROA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edry speeds along the rain-slick road, fish-tailing as he go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ON – Nedry at the whe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EDRY'S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dark, wet road running alongside a ten-foot chain-link fence. Suddenly, a beast-like visage blurs across the ro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edry swerves. The jeep skids. Nedry tries to over-steer, can't bring the careening jeep under contro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jeep crashes though the fence, bounces down a cement culvert, and dives into a raging gu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edry curses. He spins the wheel. The tires spin and spray. The jeep's hopelessly stuck in the gully. From Nedry's seat in the jeep, he cranes his head around, examining his situ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EDRY'S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he opposite side of the gully, there is an equipment graveyard. By the titled jeep headlights, steely monsters all around can be seen – discarded earth movers, graders, and tracto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edry gets out of the jeep, grabs the winch from the jeep's back end. and wades over to an abandoned tract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ED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it. I'm going to have to change cloth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loops the winch around the tractor's base. Suddenly, he stops and looks around as he hears a gentle HOOTING. He squints, looking at the strange steel graveyard lit by the bright beams of the jeep headligh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OOT! HOOT! A distinctive HOOTING. Nedry looks up in fear. SILE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edry starts moving toward his jeep. Again, the HOOT! Nedry stops, looks right, looks left. A RUSTLE in the trees. Nedry's head coc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ooking through trees, lit by the strong beams, Nedry sees a SPITTER in the eerie mist. Now it's gone. Now it's back. It circles Nedry warily, hunting him. Nedry star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ED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ope this is one of them herbivor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edry scrambles the other way, full-tilt. Hop, hop, and the Spitter drops in front of Nedry from the other side. HO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edry jumps back, lands on his butt. The Spitter zips in from the side – HO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edry doubles back, racing through the abandoned equipment, ducking and rolling under a cement mixer, spinning past a tree. He splashes down the embankment, trying to get to his jeep. He uses the winch line to steady himself again the raging current. He finally reaches the jeep, swings open the door – and, surging out of the water like a demonic apparition, is the SPITTER! Nedry backs away, directly into the glare of the headligh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ON – The Spitter. It's plume opens, bright orange gills swell out like an umbrella around its neck. Something squirts beneath its jaw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big glob SMACKS Nedry on the arm. He brushes it o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NED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ro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REME CLOSE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pitter's head. The jaws puff, the hood flares out, the neck snaps forward. And – it spi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is glob misses Nedry, splashes off the steaming headl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ERY EXTREME CLOSE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pitter's swollen poison sacs are inflated. They fi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is glob hits Nedry in the eyes. He SCREAM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NED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blind, I'm bli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falls against the jeep, rubbing his eyes. The Spitter calmly hops to the embankment and watches the blinded Nedry weave drunkenly in the water. Nedry grabs onto the jeep and pulls himself along toward the driver's door. The Spitter stalks, watching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edry pulls open the jeep door, thrusts his head in, slams it against the door frame. Now Nedry heaves his whole body into the jeep. The Spitter's long ostrich-like legs stretch and bend in an easy gait as it closes it on Ned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edry sits behind the wheel, unseeing as the Spitter watches patiently turns his blind eyes that 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long beat. The Spitter leaps forward, the CAMERA PULLS BACK WIDER AND WIDER. Nedry lets out an ear-splitting SCREAM and the car horn BLAR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IMMY'S CRUIS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immy lies against a spidered side window, his head pressed against the door handle. He pushes himself up on one elbow, opens his eyes, and tries to focus. Rain has nearly stopped but a light drizzle hits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immy tries to straighten up, but he's too dizzy. He stops and hears A CREAKING and feels the whole car gently swaying back and forth. With a further effort, he raises his body so that he's standing with his feet on the window frame and looks out the broken roo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IM'S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ense foliage, moving in the wind, hard to see through. An open space and – THE GROUND, FORTY FEET A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 EXT. CRUISER – CONTINUING AC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im's cruiser is lying on its side, stuck in the higher branches of a tree on the hill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IMM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sh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immy pulls his body up carefully, trying to get a better view. He grabs the steering wheel for support and it spins free in his h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RACK! The cruiser slips a few inches down the tree. Timmy grabs the window frame and freezes. The car sways in the wi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RACK! The car slips a quick and rocky two fe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IMM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shit, oh shit, oh shit, oh sh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immy hears something. He raises his head very carefully. Climbing up the tree, pulling himself on a nearby branch, is Dr. Gr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immy. Are you O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IMM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 God you're here. Where's Lex?</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elow. She's fine. Let's get you 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immy no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rant peers through the broken roof of the cruiser, analyzing Timmy's predicament. He cranes his head back to examine how the cruiser is supported in the tree. Grant turns back to Timm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ry the door you're leaning against. Nice and sl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immy places his weight on the two sides of the door frame and reaches between his legs, trying to open the door handle. Stuck. CRACK! The cruiser drops another fo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rant scrambles down a couple branches until he is even with the cruiser again. He motions for Timmy to hold sti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rant reaches across to the other car door and tries the outer door handle. This one opens and very slowly, he pushes open the door. Grant gingerly holds it half-open in mid-a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rawl this way. Slow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refully testing his weight with each step, Timmy lowers his body down. He pushes his legs out the door. They kick in the air and slowly come to rest on a lower branch. He lets himself down. Now he sits on a branch, a few feet below the cruis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RACK! The cruiser drops. Grant still hangs onto the door but now his footing on the branch is gone. His legs hang in space. The cruiser hangs precariously above Timmy. They're all twenty feet in the a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re going to have to make a jump for it, Timmy. Ok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immy agre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ne, two, three, jum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immy lets go and DROPS. Grant follows. So does the cruiser. It's hurtling right at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immy BANGS against the wet tree-trunk and slides down. Branches WHIP against his face, his hands SCRAPE against the trunk. Grant BOUNCES them. They scramble down as quick as they c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immy pulls his hands along the sap-sticky surface of the tree. CRACK! Grant is stopped for a terrible instant – doubled over a branch, he flips himself over, dropping further. The cruiser jolts along, just a half-step behind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immy dives the last six feet and HITS the wet earth with a THUD! Grant CRASHES next to him. Before they can roll out of the way, the cruiser keeps coming. Grant and Timmy look up a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RANT'S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ruiser dropping, dropping toward them. And finally stops, just inches away, its dented grill grinning at them, its cracked headlight glar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il drips down on Grant. He grabs Timmy, who grabs the night goggles. The two roll away. That second the cruiser SMASHES to the gr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rant brushes himself off painfully, extends a hand to Timmy. Timmy slowly reaches up and pulls himself stand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IMM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s, Dr. Gr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owe me 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rant turns around in a slow, fluid circle, checking out the fore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d Lex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hear a faint WHIMPER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TIMM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s Lex.</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runs. Grant follow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RAINPIP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ex is curled up inside the drainpipe. Her baseball glove is in her mouth and she is rocking back and forth, rhythmically banging her head against the back of the pipe. She WHIMP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HE HILL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rant and Timmy arrive at the drainpipe and stare in at Lex.</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on out now, Lex.</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ex continues to band her head. Timmy tries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IMM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your turn to wear the goggles, Lex.</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shakes her head. He holds up her baseball but she doesn't loo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IMM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found your baseb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di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ut she doesn't move. Grant speaks encouraging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ne on, Lex, it must be cold in there. And tight. Why don't you come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afraid of the "anima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IMM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animals" are g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 did it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IMM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know but it's not here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there any grownups out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a grownup, Lex. Come on out. Gimmie you hand, come on, here you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hung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e, too. We've got to get ourselves back to civiliz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ROAD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gis slowly crawls out from between a couple large boulders. He looks around carefully. He peels mud off his face and rubs his ne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touches his chee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ON – Regis' swollen cheek. He rubs it with his finger. Suddenly, he swats at his own mouth. He reaches in and pulls out a leech fat with blood. He hurls it to the ground, spitting. He grabs another off his arm and rips if off, leaving a bloody streak. He digs in his pants and pulls out another. He SCREAM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soon as he has done so, he knows he's made a mistake. He looks around frantically. Sees the Rex trot down the road toward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G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oooo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CK ON HILL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rant and the kids crest the hill. Grant puts on the night goggles and adjusts the dial and looks toward Regis. The kids can't see that far.</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IMM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hat's going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GRANT'S GREEN POV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gis and the Rex bounding after him. Regis hugs a tree, unmov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rant whispers to the kids.</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Regis and the Rex is after him. But it's okay. Regis knows the Rex can't see him. Evidently, he can only see movement. Regis'll be OK if he stays sti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FTER A LONG MOMENT, the tyrannosaur walks away, disappears into the shadows. Regis waits another long moment and releases his tr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GRANT'S POV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yrannosaur leaps out of the shadows and knocks Regis to the ground. Regis jumps up and backs off. The animal knocks him right back down. Regis jumps up again and screams at the bea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G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don't want to hurt Mr. Regis. Go away. Ed's your friend. Back o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REX</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atches him dance around. It goes toward him. This time its jaws are open. Regis SCREAMS and in the middle, the scream cuts o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rant lets the goggles fall off his face. They hit the ground with a METALLIC CLINK. The Rex turns toward Grant and the ki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t's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rant grabs both the kids' hands and they begin to ru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CK ON TOUR REST ARE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rops of water splat on a big fern. Light swims in the little puddle. In the sky above, clouds hurry by, intermittently revealing a half-obscured mo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orn fence lies in a crumpled, twisted mess. The wheel of a Land Cruiser spins. A little lizard runs in place on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OUND of the jeep's engine. It's Muldoon and Ell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IR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single cruiser lies on its side in the middle of the ro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My God! Where's the other 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fore the cruiser stops, she jumps out. Muldoon shouts a whisp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ULDO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ll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llie turns in the headlight beams. Muldoon tosses her a flashl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ULDO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it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uldoon skids to a stop, leaps out of the car. He catches up to Ell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share a frightened, apprehensive look. Muldoon gets on his knees and and touches a muddies are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ULDO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Rex trac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llie looks out into the fore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n they must be out there. They must be out there. I know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ULDO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erhap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They're out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ULDO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ve seen a lot of animal attacks in the bush. It's not as gory and horrifying to see as you'd think. No pools of blood or exposed bones. There is usually little or no evidence left behind. And if victims are small, a predator can kill by just shaking the little thing to death, eating it, and leave not so much as a butt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definite RUSTLING in the brus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Ellie jumps and SCREAMS. Muldoon puts his hand over her mouth and pushes her down. They both squat by the cruiser. SILENCE. Ellie swallows. Muldoon slowly gets up. Ellie follow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ir flashlights swing back and forth in the night. Twigs crack under their fe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llie hears the RUSTLE at the edge of the forest. She shines her light into the brush. She catches her breath. Her hand shak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llie flashes her beam right, left, up, down. Jumps. Something is coming at her, rolling at her. She gasps, steps back. It's too late. It's Gennaro. His limp body stops at her feet. She covers her mouth. Muldoon runs to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ennaro is face-down. Muldoon takes his pul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ULDO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 God.</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have to carry him. First I ha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stands and removes his jack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ON – Muldoon tears the jacket into long strip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wraps Gennaro's woun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ULDO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losing a lot of blood. Help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uldoon and Ellie carry Gennaro to the jeep. They lay him on the back seat. Muldoon jumps in back with him. He keeps wrapping the wounds. Ellie starts the engine, looks back at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s like you've been through this befo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uldoon looks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ULDO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old you I've seen big game attacks in Afric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starts the eng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llie skids out of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ONTROL 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dark room is lit with two outdoor torches. Light flickering on their faces, Arnold and Wu stare at the console scre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U</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RNOL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ecause Nedry messed with the code. That's why I'm checking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U</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that could take weeks. What would be faster? Try keychec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rnold snaps his fingers, grabs W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RNOL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true. Keychecks will give me a record of every button Nedry push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th a rapid series of keys, Arnold initiates "keystrokes". The computer displays a short series of commands. Arnold runs his finger down the scre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RNOL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esus, that's all he did all afternoon? He was just dicking around, maybe waiting to get his nerve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4"/>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u points to a line. It reads: "WHTE-RBT.OBJ"</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U</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RNOL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me sort of object. Let's see if we can trace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rnold types "FIND WHTE-RBT.OBJ". Nothing. He tries "DEFINE WHTE-RBT.OBJ".</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till nothing. "LIST WHTE-RBT.OBJ". The screen fills with data. Each line defines another security system that has been shut off: "SECURITY PERIMETER FENCES OFF" / "SECURITY – INTERIOR FENCES OFF" / "SECURITY – LABORATORY DOORS OFF", et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WU</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it me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RNOL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wasn't a bug. It was a trap door that fat bastard left for himself. When he hit WHTE-RBT. OBJ, it initiates a set of commands that turned the whole goddamn park off. Hammond was right about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U</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I did that I'd leave a way to turn it back on. In case I had to. I'm sure Nedry did. You're find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rnold nods grim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AFETERIA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mmond sits quietly in the deserted cafeteria, calmly spooning ice cream into his mouth. This room is lit by dozens of candl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uldoon walks in, stares at Hammond in the semi-darkn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ULDO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found Gennaro. He'd badly injured. Harding's tending to him in your quarters. He'll be all right if we can radio for help. Your grandchildren and Grant are somewhere in the park. I believe they're alive but I don't know where they ar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MMO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sure you'll find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ULDO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ertainly hope s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MMO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sure we will. After all, I keep telling everyone, this park is made for childr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ULDO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ust so you understand that they're missing,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MMO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issing? Of course I know they're missing. You just said that. Look, Bob, let's not get carried away. We've had a little breakdown from the storm or whatever, and as a result we've had a regrettable, unfortunate accident. And that's all that happened. We're dealing with it. Arnold will get the computers cleaned up, and the radio and phone lines open. You'll find those kids and my good friend, Dr. Grant. I'm sure they'll want some of this ice cream. It's very go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AMMOND'S QUARTERS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rk. Ellie helps Harding get Gennaro comfortable on Hammond's couch. Blood from Gennaro's injuries stain the rich leather. Gennaro babbl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NNAR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Rex didn't even give me his full attention. That's what hurts. I was just an afterthought. I gave him my full atten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D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had a lot of morph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NNAR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ing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 enoug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need to find Wu. I have to run a few tests in his lab.</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D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probably in the control room, getting in the way while Arnold tries to put things toge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Ellie leaves, Gennaro is singing a shanty in his morphine stup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NNAR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 ho, I'll close this place 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HE ANNE B AT SEA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hip is tossed around on a stormy se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MATCH 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TATE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eggs are tossed around in the womb of the incubator. The swell settles but the rocking of one egg doesn't stop. The egg cracks, a silvery line runs down its 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PARK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omewhere in the dark park, laced by low fog, Grant, Timmy and Lex wal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tir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IMM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too big to be carri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I'm tired-tir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Lex.</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rant picks her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of! You're heav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full moon is blurred by drifting clouds. Their blunted shadows lead the three across an open field toward dark woods beyond. Grant is lost is thought, trying to decide where to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ink we're still in his paddo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ex's heavy eyes open. Her eyes grow big. She taps Grant's shoul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you see? Don't you s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fe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quint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IMM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I do, right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ex lets herself slide off Grant and runs into the woods. Timmy follows. Grant follows, squinting. Finally, he sees. A big smi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kids look up at a twelve foot high electric fence. Timmy gulp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immy's scared of heigh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immy spins in fu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IMM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ut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ex and Timmy stare at each other. No fighting – now. They relax.</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with the fence, Timm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immy eyes it. Nods hesitantly. They start to climb. Lex climbs easi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X</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mumbles quiet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raid of heigh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immy climbs tentatively. A dinosaur ROARS in the dista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ON – Timmy's foot loses its gri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immy hangs for a moment, held only by his straining han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ll three stop. Wait. Timmy regains his balance. Slowly, they proceed up and ov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he other side, Grant looks around. More high trees. Beyond a fiel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herbivore grazing area. Excell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rant starts to walk toward it. Timmy stops. Lets sits on a tree ro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I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gonna walk all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rant looks at his wat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welve hours before that ship reaches the mainl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I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need slee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rue, and Grant's thinking the same thing. He looks around, surveying the misty forest. He looks straight up into the beautiful, tall trees that ring the wide-open grassy mead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p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I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limb? Again? I can't climb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rant smil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ure you c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rant checks out and rejects tree after tree. Near the meadow he finds it. A good, basic climbing tr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UPPER BRANCHES OF THE TR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rant helps Lex get comfortable on his lap. Timmy tucks himself in between Grant's outstretched legs. Grant looks out. Back to ki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immy and Lex are already snoring. Lex turns and hugs Grant close to her. She murmurs in her sleep. Grant starts to pat her shoulder when Timmy, without waking, reaches to her and strokes her ha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IMM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mumbl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OK, Lex. Everything's gonna be ok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moeba-like creatures swimming in a poo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INCUBATION ROOM – LABORATORY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llie lifts her head away from the powerful microscop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dark room is lit by flashlight. Battery packs power the microscope. Wu paces the room, regarding his eggs with dismay. Sitting on their long tables with no moving wands above them – no thermal senso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U</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is taking Arnold so long? This room is too cold. My eggs will be damag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llie swings the lens to Wu. Not so interested but peers in polite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sign of those berries. Really interesting. There are indications of a similar virus in every tissue sample. But it's not in the ground. Could I look at some of the discarded embryo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u reluctantly agrees. He opens a cabinet and brings her sampl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U</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sure you'll find your virus... or a similar one. All animals carry many viruses in a dormant condition. It's almost impossible to say with certainty which are the same strai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llie begins a test on a sample. She adds a reagent and marks up 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lide. As she wor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E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yet from what Harding tells me, many of you animals have similar symptoms – besides the microvesicles, a lack of hunger, loss of reproductive urges, sores in the mouth and gum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u waves his arm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U</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the hell does Harding know? He's a veterinarian, not a pathologi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CK ON CONTROL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rnold pushes his chair away from his console and claps his hands as Muldoon walks in. Muldoon asks hopefu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ULDO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i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rnold points to the scre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RNOL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uldoon comes clos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ULDO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RNOL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found the command to restore the original code. It resets the linked paramet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ULDO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fences and the pow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RNOL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ight. And it does something else. It erases the code lines that refer to it. It destroys all evidence it was ever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ULDO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edry could steal the eggs, get back and reset the whole show. No one would ever miss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RNOL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tch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rnold types in a command. The screen flickers and changes. Arnold and Muldoon look out the window as lights come on through out the par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RNOL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t dam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ULDO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the fences back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RNOL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bet they are. It will take a few seconds to get up to full power, because we've got fifty miles of fence out there, and the generator has to feed the capacitors along the way. But in a half a minute we'll be back in busin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rnold points to the transparent map of the park. On it, bright red lines snake out, moving throughout the park, as electricity surges through the fenc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ULDO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otion senso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RNOL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t them too. It will be a few minutes while the computer counts. Then I'll tell you where Grant and the kids are and you can go and get them. But everything's working. Half past ten and we've got the whole thing back up and run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uldoon picks up a phone, shakes his h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ULDO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ust hi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CK ON GRANT AND KIDS IN TR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rant snores. A mosquito buzzes around him. He waves him away and continues to slee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distance, a tiny BEEPING. Below the towering tree, across the field, a sensor beeps, it's green light blinks, and the beeping stop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HIGH TR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branches sway. Grant and the kids sleep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CK ON CONTROL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glowing, glass map. Arnold and Muldoon stare a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ULDO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is taking so damn long? Where are th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RNOL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s a lot of extraneous movement out there. Branches blowing, birds, background movement. It may take, ah, okay, count's finish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uldoon looks at Arnold anxiously. Arnold looks 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RNOL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mmmm. I don't see them. Maybe they're out of range of a sens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ULDO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it. I don't know where they are. I wish I could go out there. But I haven't got anything to use on the Rex. My rocket launcher's in the jeep Nedry stole. And going out with a big gun in the dark would be suicid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INCUBATION ROOM, LABORATORY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rightly lit again. Ellie performs tests with a centrifuge. She looks at Wu, who sits across from her in a high stool, stifling a ya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don't you get some sleep, Dr. Wu? I'm just going to run a couple more tests and then I'm going to turn in mysel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u doesn't need to be told twice. He climbs off his stoo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U</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point in everyone being exhaus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starts to leave. He comes back and speaks consolingly at Ell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U</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sure Muldoon will find Dr. Grant as soon as there is l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llie appreciates his effort, nods seriously, goes back to wor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OCEAN – JUST BEFORE DA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autiful dark ocean. The sky is a rich blue. A morning star fades as the sky lightens. The Anne B is a small dot on the massive oce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TATEROOM – ANNE B</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ggs sit in the incubator. A hand sprays them with foam. Leaves. CAMERA EXAMINES the eggs as the foam disperses. More cracks. One egg jumps with a bolt from within. It settles. Jumps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STABLISHING AERI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primordial beauty of Isla Nublar at da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VISITOR'S CENTER – DA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uldoon drives out into the park in Harding's jeep. THREE WORKERS travel with him. Each carries a rif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GRANT'S TREE – DA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MERA LOOK DOWN on Grant, Lex and Timmy still sleeping in the tree. A large shadow falls on their quiet faces. Lex opens an eye. She SCREAM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rant and Timmy wake up with a sta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IR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THE CAMERA LOOKS THROUGH THEIR LEGS AND TILTS UP right into the huge face of a DUCK-BILLED HADROSAUR, a gigantic dinosaur with cow eyes. Its head moves up through the canopy of the trees. Then the head swoops way down below. And returns to Grant's level and stares at his sho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hadrosaur tastes Grant's shoe. The kids press tightly into Gr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gonna eat 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think so. She's 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 AND TIMM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herbivo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hadrosaur HONKS. Lex covers her ears. Grant smiles and motions to Lex. He picks a big fruit off the tree and tosses it into the hadrosaur's mouth. CHOMP. He feeds it again. Lex and Timmy toss a fe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CHOMP! CHOMP! HONK! HONK!</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hadrosaur's big head swoops way down, momentarily g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hen she returns, all three quickly gather fruits and throw them into her mouth. The hadrosaur pulls back with her giant mouthful of fruit. She pulls further and further back and then her huge head turns and moves 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rant, Lex and Timmy strain to see through the branch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IR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hadrosaur is feeding four scampering, baby hadrosaurs. Letting the fruit tumble from her mouth into theirs. Lex YEL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here, babies! Get your breakfa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babies run to the base of the tree. The kids toss fruits right down to them. Lex and Timmy climb lower to feed them right from their han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rant and the mother hadrosaur stare at each other. She sniffs his foot. He moves closer, straddling a branch. He lifts up her lip and examines her gum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ON – A ripped piece of fence stuck in her tee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rant yanks it out. He lets it drop to the ground. He take a large leaf and rubs her teeth with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ON – Her mouth as Grant's hand touches the side of her tongue. H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ees little tiny bump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hadrosaur lets out a low groan. Grant is puzzled, rubs har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ike the trike. Maybe it's not the ston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ONK! She pulls her mouth away. The baby hadrosaurs turn to the honking adult. She is leaving quickly. They follow quickly behind her. The small herd leaves, casually trampling trees as they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BACK ROADS – PARK – MO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uldoon and workers drive rapidly in the jeep. Suddenly, Muldoon slams on the brak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ULDOON'S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BOUT TWENTY PROCOMPSOGNATHIDS (COMPYS), small chicken-sized scavenging dinosaurs, scramble across the ro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MULDO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 the hell are they g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uldoon watches them cross. He thinks it over. Spins the wheel and follows them off the ro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ULDO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t's see what's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BELOW THE TREE – PARK – MO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immy bravely jumps from a very low branch. He smiles and looks at Grant, who's already on the ground. Grant looks off in the dista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im, I think there's a motion sensor across the field and down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I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s Lex?</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LONE IN THE BUSH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ex kneels. She holds a big fruit and cal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mere boy, c'm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tosses the fru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ON – The fruit rolling a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ex gets up and follows the rolling fruit. She picks it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very, very go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tosses it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mere boy, c'm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ex's eyes scan the bushes, then stop. She smil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EX'S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idden in the brush, a baby triceratops' eye peeks at Lex.</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ex pushes the fruit closer. The BABY TRICERATOPS comes out of the brush, squeaking as it goes. It nibbles the fruit. Lex rolls ano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CK ON GRANT AND T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look around. Timmy stops, mouth open, YEL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TI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r. Grant, Dr. Grant, loo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rant turns, looks OFF SCREEN. He's astonished by when he se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IS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row of shrubs, which Lex seems to soar above. As a break in the shrubs, it's clear that she's riding the baby triceratops. Loving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th a whoop, Grant and Timmy chase after Lex on her triceratop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ex rides through low brush, ducking down as she goes. Then beneath the tall trees as she enters the forest. She crosses a stream on a log bridge. Light showers down through the branches. The water shimmers. Lex in is paradi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hind her, Grant and Timmy shout for her to stop. She waves, kicks the triceratops like it's a horse and YEL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iddy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rike takes off, in a rush. It trips over a fallen tree, downed by the storm. The trike takes a spill and Lex goes fly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a!! Take is eas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passes over the trike's head, in the air, and SCREAMS as she fli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an't sw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SPLASHES into the strea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immy, first to arrive on the scene, dives in heroically. He comes up sheepish and muddy – and sees Lex standing in a foot of w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baby dinosaur rolls to a stop, mowing down a patch of saplings as she goes. It stands up, dizzy and out of brea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immy wipes mud off himself. Grant helps the kids out of the water. The baby triceratops follows them. Grant yells to the baby tri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 home now. Home to Fred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let him stay. He likes me to ride him. He could carry me instead of you, Dr. Grant. Please, let him st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rant shakes his h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 Go away. Go! Get out of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rike whimpers and watches the three of them walk on. Lex is heartbrok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ill I ever play with him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rant looks across the field, abundantly beautiful in the early morning. He has to keep them going. He points across the fiel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gotta get to that motion detector. It's still a way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ex looks behind her. In the distance, more hadrosaurs join the herd eating from the tall trees. Some cool off in a shallow lagoon. They drink, lowering their flat heads, meeting their own reflections in the still water. When they look up again, their heads swivel. At the water's edge, a baby hadrosaur ventures out, squeaks, and scrambles back while the adults watch indulgent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OFF ROAD – PARK – MO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uldoon and his workers now follow the compys on foot. The compys trail off in different directions. Muldoon and his workers break apart to track the different group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BEARDED WORKER follows his party of compys. He looks ahead and sees a small group stopped ahead. Their heads are bent to the gr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BALD WORKER has reached another cluster of compys. Kicking, he scatters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uldoon's tracking leads him to the equipment graveyard where Nedry was lost. He sees his stolen red jeep. He rushes to it. On the passenger side still sits the rocket launcher. He opens the door to retrieve it. When he leans in, his eye catches the tilted side-view mirror. The image is of many compys bent over the ground. He comes around, YELL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MULDO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found Ned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distance, the call is ECHO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BEARDED WORKE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of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found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ALD WORKE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of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ound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AMMOND'S QUARTERS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mmond peeks in the door and sees Gennaro, heavily bandaged, dozing on the couch. Gennaro's eyes flutter and Hammond enters and smil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MMO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Donald. Glad you're awake. I hope you're not going to take this little mishap you had and hold it against my park. It would be terrible if the finishing funds were in any way held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ennaro just grins and shakes his head. He's very high on morphine. He wants to speak but Hammond keeps talking. After each sentence, Gennaro enthusiastically agrees with a n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MMO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really shouldn't have gotten out of the vehicle. The park is actually quite safe. A disenchanted worker sabotaged some equipment. Arnold, Muldoon, and Wu, all loyal employees, are righting damage as we spea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NNAR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good, 'cause I love the park! It's more than we ever dreamed! Those brachiosaurs are so big! And those Spitters –</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he spit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ncredible! I only have one problem. Aren't we going to have pterodactyl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he frowns, smacks his forehea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they'd fly a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ennaro looks off, watching the imaginary pterodactyls fly away. Hammond takes out a ba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MMO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ake a look at these, Donald. Have you seen these? These are gre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mmond dumps things out of the bag. They are souvenirs of the par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MMO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ind-up toys. Spitter umbrella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ennaro is thrill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MMO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got some great t-shirts. Dinosaur bingo, h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mmond leans clos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MMO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u says he can make a foot high triceratops. We'll sell pets as living souvenirs. Bio-engineered to eat only food we sell, of cour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ennaro can't take it. Great idea! He high-fives Hammond repeated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rding enters and gently taps Hammond on the shoul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D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ll have to bear with him, Mr. Hammond. He's doped to infinity and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INCUBATION ROOM – LABORATORY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unlight pours through the windows. Ellie sits with her head in hands. She looks around and wanders the lab. Notices a drawer, slides it op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4"/>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X-rays. She shuffles through, finds some marked: "FREDA"</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llie snaps on a viewing light at her lab station. She studies the X-ray. She looks up in surprise. Studies it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viewing light is snapped off. Ellie looks again. Wu stands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U</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 gave you permissio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llie attacks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here to investigate this park. And there's plenty you haven't told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U</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absu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se bones aren't fully form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U</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qualified to interpret x-rays of living dinosaurs? I doubt it. It took me many months to lear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tell you something else, Freda isn't an adult, just a huge juveni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U</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making a lot of assumptions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ight. What the hell is going on, W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stare at each other in the bright sunl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MMON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of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rowth hormon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wo swing around. Hammond stands in the sharp shadows of the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U</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 didn't have a right to explore my lab.</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MMO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t's not argue, Wu, we have a serious problem.</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E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se animals don't last. There is a regularity, a predictability about when they die. It's always... very young. We don't know why. Given time, I'm sure Wu will figure it out. It's ju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U</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ust some adjustment in the code is requir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MMO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there are deadlines. The park opens next summer. And it requires full-grown specimens. So Wu uses growth hormones to achieve the desired size in a short amount of time. But they all keep dying and we don't know how to stop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llie and Wu stare at Hammond. He steps forward. The light is so hot behind him that his appearance is like an appari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MMO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s going to tell you all this myself, Dr. Sattler, after Gennaro stopped breathing down my neck. That's why I wanted you and Dr. Grant here on my island – you have to help me keep the dinosaurs alive. Won't you please help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SK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4"/>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sun momentarily burns through the cloud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AMMOND'S QUARTERS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llie enters. On the couch, Gennaro snores lightly. In a chair nearby Harding sleeps, a roll of gauze grasped in his han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llie walks over to the large model of the park that Hammond revealed. She looks at the miniature dinosaurs that sit in different sectors of the park. She picks up the plastic Rex, examines it, drops it back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brushes by Harding and studies Gennaro's pasty, sleeping face. Air blows in and out of his dry lips. She examines the gauze wrapped around his wounded leg. It seeps with blo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ONTROL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rnold works at his console. Hammond and Wu lean over his shoulder. Ellie bursts in, very agitated. Hammond looks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nnaro's losing a lot of blood. He needs transfusions. We gotta get a rescue helicopter. Arnold, what's with the phon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RNOL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h hell. I just can't find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sips his coffee and stares bleary-eyed at the scre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ind 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RNOL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edry jammed all the communication lines. He inserted some command, a lockout into the program code. I can't find it, because I gave that restore command and it erased part of the program listing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U</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Just reset – shut the system down and you'll clear the memory. Everything will be in the normal wakeup mo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RNOL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ut the system 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U</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res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RNOL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ve never done that before. And I'm reluctant to do it. Maybe it's true, all systems will come on, but maybe they wo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there is a sick man here who needs medical attention or he'll die. Four people are out there, missing in your park. We need search teams. We have to have a phone or radi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rnold still hesitat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RNOL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it's just that the safety systems don't function with the computer shut down an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llie boils ov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turn the goddamn safety systems off! Can't you get it through your head that we have no cho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rnold looks at Hammond, who now stares out into the park. Without turning, Hammond nods his cons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RNOL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rnold gets up and goes to the main panel. He opens the doors and uncovers the metal swing-latches over the safety switches. He pops them off, one after ano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RNOL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asked for it. And you go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throws the master swit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ontrol room goes black. All monitors go black. Arnold, Wu and Ellie stand in the dar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long do we have to wa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RNOL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rty secon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FIELD IN THE PAR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rant and kids walk through a clearing. Lex stop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i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ear some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immy looks around. The morning is still and peaceful. Branches are motionless. Only a little bird jumps from one branch to ano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ar it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IMM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hearing things. Come on, we gotta get back and warn them about the bo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ex hesitates but doesn't want to be left behind. She runs between Grant and Timmy. Then they all hear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ONKING. It comes from the herd of duck bills behind them. First the honking of a single animal, then another animal joins in, then another and another, until the whole herd has taken up the honking c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TIMM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going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re agita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duckbills twist and turn. They hurry out of the water, circling the young ones to protect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th a ROAR, the T-Rex bursts from the trees, just a hundred yards away straight toward the hadrosau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X</w:t>
      </w:r>
    </w:p>
    <w:p>
      <w:pPr>
        <w:pStyle w:val="Heading3"/>
        <w:ind w:left="1984"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 told you I heard something!</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earth SHAKES. A low rumble is heard and felt as the hadrosaurs begin to run in a parallel direction to the course of Grant and the ki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utta the way, kids! Ru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rant grabs Lex, lifting her bodily off the ground, and carries her like a football. Timmy runs beside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drosaurs run alongside of them. Grant hears the crashing of trees. He takes a glance over his shoul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RANT'S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flurry of flamingos takes flight and spooks the herd into changing direction. The hadrosaurs swerve and charge right into the path of Grant, Lex and Timmy. They all SCREA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CK ON CONTROL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quiet black room. Hammond stands by the big window. His pensive presence affects all in the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rnold looks at his illuminated wat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RNOL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emory should be cleared by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pushes the main switch back on. Nothing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RNOL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am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rnold pushes the switch off and then on again. Still nothing. He glances at Hammond's back. Sweat forms on his br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wro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RNOL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hell! I have to turn the safety switches back on before I restart the pow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rnold flips on three safeties, and covers them again with latch covers. Holding his breath, he turns on the main power swit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irst, there is the computer beep. Ellie jumps. Then relaxes. The lights come on. The screens hum. Hammond's shoulder twitches slight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RNOL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 G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room is jubilant. Hugs and cheers. Ellie picks up a ph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nold! They're still not work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RNOL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it sounds dead but after a reset, all system modules have to be brought on line manua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rnold quickly goes back to work at his console. Hammond tur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U</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Hammo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nold's about to get the phones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rnold pushes the chair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RNOL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we're up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llie grabs the phone back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we're not. Phones still d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rnold swings her 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RNOL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n't b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MMO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God, look at this, Arnol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mmond points to the transparent map. A tight cluster of dots by the lagoon move in a coordinated way. Moving fast, in a kind of swir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happe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RNOL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neless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duckbil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U</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good G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RNOL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the Rex...</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MMO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ve stamped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CK ON THE HADROSAURS – LOW ANGLE ON THE STAMPE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rant and kids run for their lives. Behind them the duckbills charge with surprising speed. Their enormous bodies charge in a tight group, kicking up dirt, rocks, whole trees as they thunder alo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ON – A charging duckbill as he HONKS, eyes wild with fe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horrible ROAR of the T-Rex sends a duckbill infant squealing and struggling to stay out from underfo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ON – A huge adult foot almost tramples the inf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rightened and confused the infant scampers even deeper into the maelstrom. The frenzied herd raises a great cloud of yellow du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RANT AND LEX AND TIMM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run wildly. The stampede is very close behind Grant and the kid's faces are covered with sweat and du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other deafening ROAR of the T-Rex.</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rant leads them toward a rocky outcrop with a stand of big conifers. The animals continue to clo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ON – The running feet of the stampeding animals. The ground VIBRATES every time it is struck by the huge fe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RANT AND THE KI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cramble onto the rocks. They frantically tuck in between big boulders as the the herd reaches them. Lex shields her dusty face with her hands as she wedges deeper between the rocks. Grant pushes her down deeper and looks up from between the roc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RANT'S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immense legs of the first hadrosaur to pass. Another slams its big tail against the rocks, leaving a splash of hot blo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tampeding legs send clods of dirt flying in the air. Above, even the birds are running. Disoriented, they fly frantically alo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RANT AND THE KI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are enveloped in dust. Just shadows of huge bodies with giant limbs. BELLOWS of pain as animals wheel and circ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boulder is dislodged and it rolls toward Timmy. He dives out of his rocky hiding place. The boulder continues on toward Grant and Lex. They dive after Timmy. The group buries itself anew in a group of thick roots tangled amidst smaller rocks. The boulder continues on, SMASHING the rocky enclave they have just lef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rant and the kids huddle and watch the last under-bellies oscillate above them. The stampede goes past. They lie there, unable to move. They watch the herd trample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ON – The Rex's foot as it crushes a motion sens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ex SCREAMS. Grant and Timmy cover her mou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Rex hunts down the herd. He targets his prey. A young hadrosau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the hadrosaur gallops into the shadowy treeline, the Rex lunges fiercely. The Rex and its victim are enveloped in du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rant holds Lex close. She watches the terrible cloud with a quiet horror. Timmy makes the first move to lea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IMM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t's go.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herd's remainder gallops off into the safety of the deep ju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rant, Lex and Timmy run in the opposite direc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CK ON CONTROL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mmond, Arnold, Wu, and Ellie watch the monitor as the dust slowly clears. Hadrosaurs scat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ow the Rex is calm and quiet. BACK TO CAMERA, he gnaws on some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HAMMO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Oh no! He make a kill. He killed one of my animals! Where's Muldo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RNOL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sorry, Mr. Hammo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MMO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animals! My anima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uldoon enters, limping in. Hammond is very ups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MMO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 have you been? My Rex killed a hadrosaur. You should be out there, doing some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ULDO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just came to tell you – you're minus one computer expe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BY THE RIVER – PARK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water rushes a few hundred yards away. Grant and the kids have finally rested enough. Grant nods to Timm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walk by the river. That leads back to the Visitor's cen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 me. I'm not walking anymo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IMM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on Lex, I'll carry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pe. Too scar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immy looks up at Grant. Grant kneels down by Lex. Lex embraces Gr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rea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wipes her tea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n we go on the raft? Then we don't have to walk so close to the anima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raf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ex points to a low concrete maintenance building with bars. It is twenty yards a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 I found Freda's bab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rant start to stand. He's think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still mid-morning. I bet we have at least ten miles to go. If we take the raft along the river, we can make much faster progr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IMM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t's do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AINTENANCE BUILD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rant stumbles deep in the gloomy recesses of the building. He pushes past drums of herbicide, tree-pruning equipment, spare tires, coils of cyclone fencing, huge fertilizer bags, stacks of ceramic insulators, empty motor-oil cans, work-lights and cabl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x, I don't see any raf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immy looks at Lex. Where is it? Lex doesn't k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IMM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Keep g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rant keeps pushing through bags of cement, lengths of copper pipe, piles of green mesh. Two plastic oars hang on the concrete w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llsey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immy is relieved. Lex smil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old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4"/>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rant grabs them. Looks around, still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raft. Where did you see it, Lex?</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ctually, I never really saw one. Just assum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ssum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nods. Grant and Timmy resume look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REAR OF THE BUILD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ex walks below a barred window. Slats of light fall on her back. She sees a dark closet door ajar. She brushes the handle. It swings opens and two bright orange life preservers fall on her, knocking her to the gr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EX SCREAMS, frantically pushing the life preservers o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rant's head pops up. Timmy runs to her side. She is wrestling irrationally with the life preservers. Timmy drops to the gr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IMM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x! Lex! You're okay, you're ok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ex is overcome with fear. Timmy grabs a preservers and puts it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IMM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Lex! Loo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looks at him, realizes, and bursts out laughing. Timmy laughs with her. Grant joins them. He sits on a box and laugh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afraid there's no raf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rant gets up. He reaches for the hands of the kids. Timmy sees it – the box Grant sat on is labeled: "RAFT STORAGE". Timmy smil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T THE RIVER'S ED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rant pulls a co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th a LOUD HISS, the rubber begins to expand uncontrollably, jerking and jumping like a wild marionette. Then, with a whopping HISS-WHAP! It pops fully open on the deck: a large bright yellow rubber raf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immy and Lex climb in, wearing the life preservers. Grant gets in and pushes off with his oa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mall disturbance causes the cicadas to ROAR. The raft drifts out into the lagoon. Grant fixes his oars into the oarloc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rant surveys the riv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s pretty cal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UMP. The raft stops moving. They are aground. Lex looks overboard. She reaches in about elbow dee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rant stands and puts the oars in the water. He pushes with all his might. There is a long scraping sound of the raft against the mud floor. But it moves. And the raft goes into deep enough w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general sigh of relief as they gently float downstrea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WIDE AREA OF THE RIV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rant energetically works the oa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ON – Lex lets her hand trail in the w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row, Dr. Gr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ut he's sweating and takes a moment to rest. Lex looks down at her hand in the water. It still trai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we're still mov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rant looks into the water. She's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s a curr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rant lays back against the rubber gunwales, closes his eyes. The two kids look at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can't slee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eyes clos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not sleeping... y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do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ex picks up the oars and begi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IMM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gotta warn them about the bo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rant opens one eye and looks up at the sun in the sky. He sighs and takes up the oars again. He rows powerfully with the curr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BEND IN THE RIV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urrent picks up speed. The water begins to rush and RO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IMM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o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hite foam crashes on the raft and sprays the kids. They burst out laughing. Grant smiles at them, but there is concern in his e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OTHER BE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ow the raft is really racing. The kids hold on tightly as the raft is rocked. White water crashed over, drenching the kids. When Grant takes a moment to look, he is soaked by a huge wa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raft tosses right and left. Timmy holds the rubber grips. He's yanked to one side. He's knocked to the raft floor. Quickly gets his grip again. SHOUTS to Gr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TIMM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ought is looked cal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uess I was wro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rant looks ahead. The river widens. The raft really starts to f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ex, gripping very tightly, looks out. Water sprays her again and again. Her face is serio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an't sw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rant grabs the raft's tie line and pulls it out of its rubber rings. He lashes it around Lex and Timmy. Then he ties it around one of the rubber grip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ld on real t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go flying down the river. The ROAR deafe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raft lifts out of the water. And crashes down, rocking every 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gged rocks appear. Grant uses his paddle as a club to push off the rocks and the rushing shoreline. The kids duck from sudden overhanging tre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rant looks ahead. He blanch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IS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urging edge of a tumultuous waterf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re almost there. At the huge waterfall, water rushes violently, heaving over the magnificent precip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immy tries to tighten Lex's vest but is thrown back down . He YEL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TIMM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ld my hand. Hold my hand when we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raft spins in the rushing water. Everyone is thrown ar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rope holding the kids to the raft tautens. The oars are wrestled out of Grant's hands and go flying through the air, spilling over the ed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t the last moment, Grant spots a tree branch arching over the cascade. With all his might, he stands and holds his balance long enough. to let his hands smash into the overhanging bran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stop right at the waterfall's ed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rant struggles mightily to hold onto the branch. But the water keeps rushing. His strength ebb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IMM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let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rant's veins pop out in his arms. His hands start to slip off the wet tree bark. Lex watches his hands slowly lose their gri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rubber raft jumps and leaps below him. Water pours into the raft. Lex tries fruitlessly to let it out. Timmy holds down Grant's fe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IMM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can do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trying. I'm trying... Oooo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is hands slipping, slipp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Rex, face down in the mu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ONTROL ROOM – AFTERNO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rnold, Wu, Muldoon, and Ellie stare raptly at the monit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ULDO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n-of-a-bitch. He's taking a nap. Hasn't been this well fed... ev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mmond is above, in his throne. He calls 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MMO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uld he drown in that position? That's a very valuable anim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ULDO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know it's a valuable anim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uldoon takes a step up toward Hammond's throne and the two argue quietly back and forth. In the foreground, Wu calls Arnold ov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U</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that, Joh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u points to the screen behind Arnold's head. In the upper right-hand corner, it blinks a yellow warning: "AUX PWR LOW!" Ellie regard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running on auxiliary pow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RNOL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n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U</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s like you a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RNOL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n't b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U</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rint the system status lo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rnold nods and rapidly strikes keys. In the corner, a printer whirs to life. Moments later, it spins out a single page. Arnold tears it o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llie continues to stare at the screen. It now flashes red: "AUX PWR FAIL!" An alarm klaxon BLAR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mmond holds his ears against the noise. He stands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room lights begin to FLASH. They're reflected in Hammond's eyes. Hammond ROARS above the chao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HAMMO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the hell is going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screen, numbers begin to count backward from ten. Hammond lurches. At zero, the lights go off, the monitors, even the computer. Just the alarms keep scream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MMO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ruining my ordered, precise par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rnold ignores him, keeps pressing buttons. Hammond rushes toward Arnold. Arnold looks over his shoulder in surprise. Hammond SCREAM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HAMMO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ix my park, Arnold! Fix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rnold crosses his hands in front of his face, blocking Hammond's attack. Hammond grabs Arnold's wrists and the two twirl to the ground. Breathing heavily, Hammond clutches his hand to his own che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rnold stands up, brushes off. He puts himself together, looks at Hammond. He SHOUTS over the sir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RNOL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know it's hard, I know it's hard, but I'm going to put it all back together for you – I promise. I wi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CK ON RAFT AT WATERF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rant still clings to the overhanging branch, holding the raft from toppling over the crashing waterfall. Lex and Timmy hold onto his leg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ROAR of the water diminishes. And the flow subsides from a raging current to a rolling river. And then to a gentle stream. A trickle. No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rant slowly relaxes, lets go. So do the children. Around the raft, the water level begins to drain. Gradually, Grant and the kids are left in the raft sitting in just a few puddles of water. Around them, various pumps and other equipment is exposed where it was once covered by rushing white w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waterfall stopp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IMM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terfalls aren't supposed to sto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ink they cut the power. He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points and the three of them look over the edge where the waterfall once poured. There's a shimmering rainbow and beyond that, in the mist is the visitor's cen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there's our pot of gold. Let's go, ki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grab his hands and clamber out of the raft, running toward sho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CK ON CONTROL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uldoon pulls open the blinds and the hot sun filters in, so the room is alternate patches of bright and dar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a hot corner, Ellie squats over a prostate Hammond, mopping his brow with a cool cloth. He murmurs, only barely intelligi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MMO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old him, fix my park, fix my par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u brings the printout to Arnold. The printout is a chronological rendering of control room events since the restart. It is clear they have been running on auxiliary power. Wu yells above the alar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U</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shut down as six thirty-four this morning, and when you started back up, it was with auxiliary pow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RNOL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esus. The auxiliary generator fires up first and then that's used to start the main generator because it needs a heavy charge. The main generator has to be manually res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U</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utside? In the generator build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rnold nods. Muldoon points to a line in the print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06:35:22  WARNING: FENCE STATUS (NB) OPERATIVE – AUX POW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ULDO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doesn't mean the fences have been off since six-thirty, doe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rnold grabs the paper, looks at it, slams it 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RNOL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ackup power doesn't generate enough amperage to power the electrified fences, so they were automatically kept off. That's also why we had no phones or radi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ULDO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of the fenc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RNOL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ULDO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ncluding the velociraptor mes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RNOL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disgusted, exhaus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yes, 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corner, Hammond lifts his head and Ellie gently helps him to a sitting posi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MMO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you mean those raptors could be loo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RNOL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afraid s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ULDO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no way. Last time, it took 'em two days to chew through that mesh. But give 'em enough time, they'll get out. We better get that power on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MMO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egardless, check the pit. Make sure there' five of them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VISITOR'S CENTER – AFTERNO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uldoon and Arnold run across the lawn. Muldoon carries his rocket launcher at a ready position. In the distance, the alarm still SOUNDS, lights FLASH a continued wa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reach the maintenance building where the generator is housed. Its familiar him has been replaced by its own alarms. The closer they approach, the louder and brighter these alarms are. Grey steam pours out of the vents of the building, obscuring every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ARNOL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that steam coming out of my generator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ULDO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elax, it's just refrigerated air. There's a leaky cooling pipe. I fixed it a couple times before but the original installation was at too sharp an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rnold accepts this. He is about to enter when Muldoon instructs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ULDO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ust go and turn on your generator, then get right back to the control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rnold lights a cigarette and disappears into the steam-shrouded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RAPTOR PIT – AFTERNO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uldoon inspects an extremely discouraging sight. The thick mesh that covered the pit has been chewed through and ripped open. With heavy gun in one hand, Muldoon shines his flashlight into the pit. It's emp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uldoon looks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ULDOON'S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dense forest surrounding the Visitor's Cen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4"/>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uldoon examines the ground. He locates the raptor prints leading aw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uldoon breaks into a ru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 EXT. GENERATOR ROOM – AFTERNO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uldoon comes back to the generator room still running full-tilt. He kicks open the door. Steam pours out. Standing in the thick steam, Muldoon yells for Arnold. No answer. He steps in the doorway and shines his flashlight ar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ULDOON'S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ly the dark abstract shapes of rakes and coiled ropes and small machinery can be seen in the stea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uldoon yells again. No answer at all. Muldoon curses and leav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soon as Muldoon is gone, there is movement. Even above the sirens, an animalistic breathing, grunting can be heard. Obscured by steam and flashing lights, a reptilian claw clutches a shadow. A pack of cigarettes falls to the ground, spilling out on the fl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ONTROL ROOM – AFTERNO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uldoon enters and confronts Hammond, Ellie, and W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ULDO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aptors chewed their way out. All five are out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nold's not with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uldoon looks around grimly. He shakes his h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ULDO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s hoping he was back here alrea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mmond takes char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MMO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why my quarters were specially fortified. To assist in an emergency just like this one. Let's go. Muldoon, round up the workers. They'll go with us to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uldoon stares at Hammond, then drops it. They prepare to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it. What about Arnol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HILLSIDE – PAR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rant and the kids come over the hill. Timmy sees the big fence and the Visitor's Center close behi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IMM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re ho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ex and Grant happily run down the hi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ELECTRIFIED FENCE IN PARK – AFTERNO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rant and the kids stand in the long shadows of the electric fence. This huge fence is much higher than what Timmy has had to climb. Grant turns to him apologetica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rry, Tim. We gotta climb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I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all right, Dr. Grant. You owe me 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HAMMOND'S QUARTERS – AFTERNO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u stands at the open sliding gate of the perimeter fence surrounding Hammond's quarters.. Next to him is Ellie. Behind both of them, launcher at the ready, is Muldoon. Watching from the window above, Hammond waves. Ellie and Wu wear radio headse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ULDO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Wu, I'll have you covered at every moment. But this shell carries quite a punch, so if you're too close, it'll take a piece of you. Ellie's on the headset with you. If another ones come at you, let her know. Then Ellie – you start jumping and yelling. The buggers are easily distracted. They'll come running and let Wu get that power on. Then both of you, get behind this fence as quick as possi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u and Ellie nod seriously and test radio contact. We starts his way across the lawn, Muldoon limps behind with his launcher. Ellie stands ready at the open g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u takes slow steps. Muldoon follows. Wu is just five feet away from the door to the generator build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ON – Wu's tense f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ATTACK is sudden and fierce. It comes from the brush. The raptor leaps onto Wu in an instant. Wu and the raptor roll on the ground. Wu struggles for his life. Muldoon can't get a safe shot. He SCREAM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MULDO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u, get away. Give me room to sho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llie comes running away from the safety of the gate. She jumps up and down, waving her hands, and SCREAM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E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you cretaceous dromaeosaur, you can't catch me. Hey, come and get me, you flat-snouted Mongolian beast. H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Raptor is distracted by this. He lets Wu go for a moment, shaking him loose from his bloody jaws. Instantly, Wu rolls away. Muldoon fires the rocket launcher. With a SIZZLE, the missile fires. BOOM! Direct hit! The raptor is blown to tiny piec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uldoon grabs Wu and pulls the injured man to safe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ULDO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O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reply Wu gets to his feet, looks where the Raptor wa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U</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there's fou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uldoon helps Wu back inside the fence. He waves for Ellie to come in and join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llie takes off toward the generator building. She YEL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E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going in. Muldoon, cover the door after I go in. Wu, guide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uldoon yells for her to wait but stops when he realizes that this may be their best pl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llie races like a gazelle across the open lawn. She's very fast and graceful. She ducks into the generator build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bove it all, Hammond watches at the small viewing wind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CK ON – GRANT AND KIDS AT FE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hree are at the top of the fence now. Grant carefully lifts Lex above the barbed wire and she grabs onto the other side of the fence to begin the climb down. Grant grabs Tim and lifts him next. Tim's tense face is a river of swe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GENERATOR BUILD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llie finishes the stairs and feels her way along the basement wall. Her face is lit by a flashing yellow light. She bangs her head on a pipe. She rubs her h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amn, I banged my h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U</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over rad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that's good, that must be the water pipe. You're really close now, there's a cabinet just above your head. Reach up and open it. The handle turns to the lef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llie turns the handle. The cabinet ope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U</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over rad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a large throw-switch. Pull it down, count to three, and push it back up. That's all there is to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llie throws it down. She coun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E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n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CK ON GRANT AND KI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ust a few feet from the bottom of the fe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CK ON ELL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w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CK ON GRANT AND KI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rant and Timmy jump down. Lex is just behind. Her sneaker catches in the fence pattern. She pulls on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CK ON ELL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r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throws the large switch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CK ON LEX</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jumps off the fence. Her sneaker comes off, falls to the gr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MERA PUSHES IN ON LEX</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t celebrates her narrow escap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rant casually leans against the fence to help Lex with her shoe. NOTHING! STILL NO ELECTRIC FENC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Visitor's Center is in sight. They all turn to each other. Ela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did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I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made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ex jumps up and down. Grant smiles, high-fives Timm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CK ON ELL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iren and the flashing lights stop. The room lights go on. Ellie turns to go back upstairs. Her foot slips, she falls to the ground. She has slipped on a pool of blood. She jumps up, recoi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t's Arnold. She squelches a SCREAM, covering her own mou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MASH! Ellie SCREAMS as a raptor lunges at her. He jumps down from above the water pipe Ellie banged her head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llie turns and races toward a ventilation shaft. She dives into it. The raptor gets there a second late and smashes against the shaft w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llie pushes herself against the shaft wall and, using her legs to push against the wall, begins to climb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raptor smashes against the shaft again and gets inside. Ellie scrambles up. The raptor snarls and spits but it is momentarily pinn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llie continues her scramble up the shaft. At ground level, she slams her feet hard against a vent, popping it open. Scraping the wall and banging against pipes, she races toward the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GENERATOR BUILDING – CONTINUING AC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llie runs full-tilt toward the fence surrounding Hammond's quarters. Wu, injured, lies within the safety of the fenced area. Muldoon stands with his rocket launcher just outside the fence waiting for Ellie. Ellie screams to him as she speeds across the la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apt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raptor EXPLODES through the door of the generator building after Ell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uldoon fires at the raptor. Misses. No time to relo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raptor gains on Ellie. Muldoon ducks inside the fence's heavy gate. He slides the gate half-shut, waving Ellie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llie dives inside the safety of the fence, losing her headset as she goes. The gate is almost closed. The raptor lung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uldoon slides shut the heavy gate, bashing the raptor's head with all his might. The raptor shudders, caught in the gate. Stunned, for a second, it doesn't mo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llie and Muldoon run to the building. They push open the steel-clad security door and dive inside. Wu limping, chases after them. With a curse, Muldoon pushes the door back open, waves for W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LLIE AND MULDOON'S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u runs frantically. The raptor jerks out of the gate, inside of the fence. He races after W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U</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Keep it open! I'm com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u runs faster. The raptor gains on him. Wu screams, runs spastically. Wu and the raptor are neck-and-neck, equally close to the open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on, Wu! Come on! Ru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raptor is inches from Wu. Both are closer and closer to the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re coming in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U</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u and the raptor are at the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ULDO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they're not, Ell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uldoon slams the door shut on Wu and the raptor. Wu's screams are horrifi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AMMOND'S QUARTERS – CONTINUING AC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llie drops to her knees, her chest heaving, pulls her headset off with a bleeding hand. Muldoon, affected, turns to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ULDO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ouldn't compromise everyone's safe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llie nods, catches her brea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didn't the power go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ULDO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just reset the power. Now the computer has to be boo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uldoon looks out the tiny barred window of the security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ULDOON'S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re is already almost no sign of Wu. The gate to the perimeter fence slides shut. The raptor looks up. He is trapped within the perimeter fence of Hammond's quart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MERA SLOWLY TILTS to the viewing window above. Hammond stares 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VISITOR'S CEN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rant and kids walk through the open security doors. All is empty and quiet. They call out but there are no answ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 did everybody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rant thin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robably your grandfather's quarters. Let's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DISTANT BELL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rant reconsid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ctually, stay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corrals the kids into the half completed enclosure of the Gift Sho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I want to stay with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rant looks around tense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keep an eye on things round here for me. I'll be back with the oth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IMM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abou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rant looks at Timm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radio the ship as soon as I find somebod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in charge now. Don't move from here... unless you have to, O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immy nods. Lex is happy, sinks to the fl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y! I'm gonna re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finds a box of wind-up dinosaur toys. She winds one. Sends it walking to Timm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IMM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ired! He carried you the whole 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rant slips off into the concealing shadows of the skeletal display of the T-rex and raptor in combat. He looks back above his own shoulder into the menacing jaws of the skeletal raptor. He shouts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e right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AMMOND'S QUART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t's a madhouse in the crowded baronial quarters of Hammond. Gennaro is singing at the top of his-lungs while Harding tries to restrain him. Scared Workers huddle together, many are injured. Hammond sits on the floor, in a meditative tra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llie and Muldoon stare out the wind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IR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raptor is jumping in the air. With every jump he comes closer to leaping onto the roof of their small build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uldoon regards his rocket launcher ruefu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don't you just nail that bast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ULDO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more ammo. I requisitioned six charges but the bean-counter –</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he thrusts a finger at Hammo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cut it down to tw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llie looks up to the ceiling. There is a large glass skylight with crisscrossing iron bars casting an ominous shadow in the su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HE ANNE B AT SEA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hip continues along smooth sunlit sea. Land is in distant s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TATE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racked egg is nudged open. The cute scaly head of a six-inch baby raptor nuzzles its way out of the shell. It shakes off a few pieces of clinging shell and immediately begins to devour one of the remaining egg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wind-up dinosaur skitters across the polished floor. It bands against the the wall again and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immy looks down at it and smiles at Lex.</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y candy behind the coun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IMM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ung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arv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immy looks behind the counter. He sees boxes of goods. He moves a stack of umbrellas out of his way. Lex gets up and pulls one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IMM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t's go to the kitch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smiles and pops to her feet. Timmy's not su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IMM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r. Grant sai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let's go. We'll come right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ON – Timmy's torn face. He's hungry, to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makes the right decis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IMM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pe. We're waiting here till Dr. Grant gets back. He'll help us get som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errupted by a SOUND. A rhythmic, horrible BREATHING. Now some light and rapid STEPS. And a SNIFFING. It's definitely an anim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ex backs off in a hurry. She knocks the umbrella over. It skirts across the floor. It spins and opens by itself. Printed on it is the ferocious face of the Spitter, the sides of its bright poisonous gills spinning to a sto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breathing gets closer and closer. The children huddle together in a corner of the gift shop. They SCREA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t's a RAPTOR, lean and ferocious. More like a cyborg than a hunter, it studies the kids from just outside the gift shop entrance. His eyes flick back and forth between the two pieces of me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immy grabs the box of toy dinosaurs. He winds one up and sends it off across the hall. The raptor glances over at the moving toy. Timmy grabs another, whispers as he wind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IMM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art winding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ex and Timmy wind toy after toy, send them across the hall. The raptor leaps, crushing one in its jaws. Others waddle by. The raptor dodges and darts, grabbing this one, smashing that 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kids go running out into the hall. They race down the Visitor Center corridor. Timmy pulls Lex behind him toward the restaur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 are we g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I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kitch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 EXT. HAMMOND'S QUART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th a huge leap, the raptor finally makes it to the roof of Hammond's quarters. He jumps lightly onto the skylight. Glass shatters over the assembled guests and workers below. Total commotion and SCREAM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raptor immediately begins to gnaw at the iron bars that block the skylight. Below, they shake off shards of glass and huddle in the corners. Ellie turns to Muldo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lo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ULDO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they seem to be getting faster all the time. I would say – fifteen minut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llie notices something out the window. It's Grant approaching the gate. She hammers on the gla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rant's hand reaches for the knob.</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raptor stops gnawing, its ears perked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llie screams and scream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rant notices some of Wu's remains inside the gate. He stops and looks up. At the window, Ellie waves her arms, warning him not to enter. Grant stops. He sees Wu's headset on the grass, reaches through the fence, grabs it, puts it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llie jumps up and gets her headset. She barks into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s a raptor on the roof of this building. Open that gate and you're a dead 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rant stares up at Ellie in the window. He waves. She presses her hand to the gla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llie, I'm go gla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ut up and listen. We have about fifteen minutes here. The computer has to be rebooted. That'll turn on theelectric fences. Besides the raptor  stuck in here with us, there are four mo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rant races back to the Visitor's Center as she continues to fill him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KITCHEN – VISITOR'S CENTER – CONTINUING AC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kids hurtle through this huge, industrial kitchen. The kitchen is a maze of turns, from the hot lamp pickup area to the rows of stainless steel burners to the chopping blocks to the potwashing area. The kids dart and duck from one area to the next, taking shortcuts under tables, crawling behind counters, scattering pots and pans behi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lentlessly, with a casual speed, the raptor stalks them. It avoids their obstacles with a casual grace and when it cannot fit through their shortcuts, it just continues ar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immy pulls open the large silvered door of the freezer. Lex starts to hurry inside. Timmy grabs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IMM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freeze to death in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going to eat 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immy reaches into the freezer and grabs a pile of steaks. He tosses one toward the raptor. The raptor gobbles it in one bite. Timmy shoves Lex out of the way and begins to toss the steaks on the floor. One after the other, he tosses them, in a row, closer and closer to the open freez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raptor mechanically gobbles the steaks, following their path. He continues right into the freezer to grab the last of Tim's ba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im leaps and slams the heavy freezer door shut. Lex comes running and throws her small weight alongside of Timmy'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IMM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US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heave and the lock catches on the door. From inside, there is a strangled CRY and the door is slammed repeatedly. The metal panels of the door buckle but they do not break. The door hinges bend and curve but they do not gi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kids collapse in relief on the kitchen floor. In just a moment, Timmy is back on his fe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is it, Timm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IMM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just remembered something. Raptors are born in large litters. There's probably more coming. We gotta h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grabs her hand and they run out of the back entrance of the kitchen. There's a stairway and they race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GIFT SHO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rant, wearing his headset, calls for the kids and looks around the gift shop with concern. He sniffs the air and examines the crushed windup toys. He sees some animal scales on the floor. He hears a NOISE above and begins to ru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UPPER FLOOR HALLWAY – VISITOR'S CEN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kids hear this NOISE too and it's closer to them. They bust int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MBER ROOM – LABORATO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kids knock over trays of stones as they rush through this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EXTRACTION ROOM – LABORATO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utomated drills whir as Tim and Lex crash through, knocking equipment to the ground. The drills still whir on the gr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GENETICS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Hamachi-Hood sequencers explode in a heap of punch cards and magnetic tape as the kids race b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INCUBATION ROOM – LABORATO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kids slide into this room. They race to its far corner, past incubators and display cases of chemicals. They look back and se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ID'S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raptor happily gorging itself on a table of eggs. He's been in this room, their place of refuge, the whole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ON – The raptor's glistening eyes register the childr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begins to stalk. The kids SCREAM. This time there is nowhere to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raptor closes in on the kids. Timmy feebly stands in front of his younger sis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ON – The raptor licks its lips, lizard-li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t the other end of the room, GRANT ENTERS quickly. He surveys the situation. Quickly, he grabs an egg off a table. He reaches into one of the chemical cabinets with POISON WARNINGS prominently displayed. He comes out with a syringe and a vi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raptor is almost on the kids. Grant coughs conspicuously. The raptor whirls, studies Grant. He looks back at the childr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rant speaks into the heads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rad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alk, Ellie, just keep talk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tosses the headset on the ground. Ellie's voice crackles out. The raptor studies it, transfix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rant injects the egg, then gently rolls it on the ground. The raptor forgets the headset. He comes forward and sniffs the egg, then sucks it up, swallowing it who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raptor turns back to the kids. He takes two steps toward them, tenses to pounce – and keels over. D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kids race around the dead raptor to Grant. Grant grabs his headset as the three run out of the room. Grant addresses Timmy as they ru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immy, you know anything about comput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IMM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I just got an XT at home. I told my Dad I wanted a 386.</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 good, you're elec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ONTROL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rant and Tim and Lex study the quiet room. Grant speaks calmly into his heads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rad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we've reached the computer room. Who can tell Timmy how to rebo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LLI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over rad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h, Alan, nobody here knows how to boot the computer. Please hurry, we've only got a couple minutes lef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im, you got to book the system. They reset the power and there are no phones. We gotta turn on the fences and we gotta stop that shi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they going to be O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we can get help very so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IMM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shh, you guys, I'm think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studies a grid on a large console. He reaches out and touches a part of the screen. There is a beep and a warning sign – "INVALID ARGUMENT. PLEASE TRY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CK ON HAMMOND'S QUART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raptor has chewed almost all the way through the bars. Panic below. In the middle of it all, Ellie is focused, listening on her heads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CK ON CONTROL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immy tries something else. BEEP. Lex raises a hand. Grant stops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 (TO RAD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llie, we're working as fast as we can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immy tries a screen section. BEEP. Again. BEEP. Again. BEEP. BEE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immy shakes his head. In desperation he stabs at the keyboard below the touch screen. He punches the "ESCAPE" butt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creen lights up a new message – "SYSTEM RESET COMPLETED. ALL SYSTEMS NORM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CK ON HAMMOND'S QUART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raptor has just chewed through. He squeezes his body into the space as the bars ELECTRIFY. Spastically, the raptor jerks back and forth as the current flows through him. He can't get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inally, with a WHIMPER, he stops struggling and slides through the space he created. With a THUMP, he drops to the floor bel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llie, Muldoon, Hammond and the workers look on in sho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CK ON CONTROL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rant cheers and hugs Timmy. Lex whoop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LLI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on rad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 we're all right here for now. Than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rad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mention it. It was Timm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LLI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on rad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there's still one more raptor. So be carefu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immy is pushing menus and submenus on the touchscreen now. "COMMUNICATIONS – RADIO – VEHICULAR...." He gets the one he wan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indicates the radio-mike to Gr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I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ink this is the boat. They called it the Queen Anne or some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rant grabs the mi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Queen Anne, do you read me? Queen An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radio crackles to lif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AD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the Queen Anne B? I copy. What's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eport your posi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AD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h, we're just about to dock here in Puntaremas. Who wants to know? Please identify yoursel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im punches the screen which displays "FARRELL, FREDERICK D. (CAPT.)". Grant reads it and nods. His voice is tough as nail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ry this for identification, Captain Farrell. You are in possession of stolen biological materials. If you don't turn that boat around and return to Isla Nublar immediately with your contraband cargo, you will be found in violation of Section 509 of the Uniform Maritime Act, you will be subject to revocation of license, penalties in excess of fifty thousand dollars, and five years in jail. Do you cop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ile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you copy, Captain Farre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AD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opy. All ahead ster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blinking light on a map indicates that the ship is pulling away from the harbor. Grant nods to Timmy who terminates the radio contac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IMM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the Uniform Maritime Co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 the hell know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rant and Timmy start to celebrate again when Lex interrup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good does that do? To have the ship turn ar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rant turns to her serious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it gives us ten more hour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Timm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t's see if we can raise the Costa Rican Coast Guard on that 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last raptor smashes into the control room through Hammond's viewing window. Glass goes flying. Grant and kids go running into the hall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ROTUND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th the raptor in hot pursuit, the kids and Grant come flying. Tim and Lex jump over the railing, leaping onto the skeletal display. Grant goes for the stairs, jumping down them three at a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raptor goes after the kids, scrambling over the balcony onto the display. The kids scamper down the display, knocking paint cans and tools off the scaffolding as they go. The raptor is just one beat behind, and his snarling face is splashed with red paint as he chas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kids burrow into the rib cage of the Rex. They break off floating rubs and hurl them back at the raptor. The raptor is undeterred, closing the gap on the ki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kids are stuck at the end of the rib cage – it's closed off by the skeleton and they can't break through. They're imprisoned. The raptor is pushing through the rib cage, bones crackling as it go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rant leaps up the scaffolding, grabs a beam, swings his weight onto it, and slams it into the T-Rex's neck. The neck shatters and the massive head of the T-Rex drops fr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t falls directly onto the last raptor, squashing him flat. D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grim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then there were n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HELICOPTER PAD – DUS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uldoon leads his workers onto an army helicopter. Two workers carry Gennaro on a stretcher. Ellie boards with the kids on each side of her, holding her han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rant and Hammond walk together, toward the helicop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MMO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r. Grant, don't abandon this beautiful place. I need a man just like you to help me get my park back on its feet again. And it will be on its feet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have to leave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mmond stop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MMO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you don't know. There are wonderful plans in the works, sites already purchased for Euro-Jurassic and Jurassic Jap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rant is unimpressed. He holds a hand out to Hammond. Hammond tries a new approa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MMO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you see I've exalted human potential here? You must see it. You must feel it. I called back a life form. Listen, Dr. Grant, don't go. Be a part of this. I'm inviting you to do just that – let the others go, if they w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interrupted natural law. There are regulations, rules that nature follows that make her knowa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MMO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mean there are rules that nature follows that create barriers to our knowled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arriers? Like the seasons? The earth spinning, orbiting the sun? The entire solar system in interlocking motion. Our own beings in biological step with it all. Mr. Hammond, you've disrupted the pattern and look what it's d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MMO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know what it's done. I've made triceratops and gallimimus and a T-Rex. I've got a batch of iguanadons being born on Tuesday. What do you say to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count on it. Now get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rant jumps in the copter, holds out a hand to Hammo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created mutant forms that you further mutated to create amusement attractions. You made biological puppets with heartbeats and an early death sente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MMO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reated genetic miracl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created a park to generate a profit-making merchandising oper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MMO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merchandise is just a by-product. Souvenirs for people to reflect on the wonder. You fainted when you saw the brachiosaur. Alan, look, let's not argue. The problem is that my employees were not up to par with my dream. They failed me. The park, I promise you, is safe. It really 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rant grabs Hammond's arm, starts to tu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park is doomed. Now come with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MMO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is not! It's blooming! In the throes of labor! You are one more negative voice in a universe of negativity. You'll amount to nothing. You'll be a bone-brusher all your life. I pity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mmond pulls his arm away and strides away from the helicopter just as the ROTORS START UP. Hammond's suit whips in the wind. Grant calls to him, reaching out his ar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back, Mr. Hammond! It's ov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mmond keeps walking. He disappears over a grassy kno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rant's outstretched hand drops to his side when THE ATTACK com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th a huge bellow, the T-Rex comes charging at the helicopter. The PILOT screams for all to board as he starts to lift o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Rex bites onto the copter skid as the copter tries to escape. The copter angles dangerously as the Rex holds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llie fires a fire-extinguisher into the furious face of the Rex and its jaws relax. The copter escapes and starts to climb high into the sky. The Rex paws after it, then drops down to four legs and gives the copter a final swipe with its tai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ail SWISHES through the air and CRACKS against the plexiglass windshield which fissures and pops. The pilot struggles to maintain altitude and manages to keep the craft in the a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th a ROAR of its own, the copter breaks into the blue sky and soars. away, leaving an angry T-Rex alone. Unnoticed by the frustrated Rex, Hammond slips away and walks into the ju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COP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LOWLY PAN the exhausted faces of Muldoon and his workers, Lex and Timmy holding onto each other, and Grant huddles next to Ellie. He reaches out and puts an arm around her shoulder. She reaches up and pulls his arm clo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E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re so beautiful. They're condemned, aren't they? Even those embryo fragments had the same viral contamin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ave a theo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llie looks up in surprise. She give him a big smi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have a theo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rant smiles back at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ink that they could never completely isolate the dinosaur DNA. There was always some microscopic mosquito contamination. But at the molecular level, that was enough. Every dinosaur received the same genetic massage, the encoding that every mosquito gets to terminate life after a sea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L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the very process itself was flaw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s sad. Grant hugs her. Over her shoulder he gives a parting glance to the island. A green jewel in a blue sea. Suddenly it is obliterated by clou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CAMERA PANS AWAY AND SWOOPS DOWN from the copter. IT CROSSES the sk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AMERA DESCENDS to Isla Nublar, slowly reveling in its natural beauty and finally coming to earth in the midst of the verdant ju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JUNGLE – MAGIC HOU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mmond slowly climbs a steep hill covered with creeping growth. He almost reaches the top when he slips. He falls to the soft ground and rolls. He tumbles helplessly, rolling and spinning down the sharp drop, finally coming to a complete stop in a shallow pool of water. Face down, his head splashes into the puddle. No movement. Just the sound of labored brea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MERA PANS to Hammond's hand, half-submerged in w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MERA MOVES INTO EXTREME CLOSEUP as a mosquito lands on his h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RACK OUT AND 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OCEAN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army copter circles lower and lower as it finds the Queen Anne B, slowly drifting across the moonlit w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6803"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FADE OUT</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THE END</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3402" w:right="1984" w:hanging="0"/>
      <w:outlineLvl w:val="1"/>
    </w:pPr>
    <w:rPr>
      <w:b/>
      <w:bCs/>
    </w:rPr>
  </w:style>
  <w:style w:type="paragraph" w:styleId="Heading3">
    <w:name w:val="Heading 3"/>
    <w:basedOn w:val="Normal"/>
    <w:next w:val="Normal"/>
    <w:qFormat/>
    <w:pPr>
      <w:keepNext w:val="true"/>
      <w:numPr>
        <w:ilvl w:val="2"/>
        <w:numId w:val="1"/>
      </w:numPr>
      <w:ind w:left="567" w:right="567" w:hanging="0"/>
      <w:outlineLvl w:val="2"/>
    </w:pPr>
    <w:rPr>
      <w:b/>
      <w:bCs/>
    </w:rPr>
  </w:style>
  <w:style w:type="paragraph" w:styleId="Heading4">
    <w:name w:val="Heading 4"/>
    <w:basedOn w:val="Normal"/>
    <w:next w:val="Normal"/>
    <w:qFormat/>
    <w:pPr>
      <w:keepNext w:val="true"/>
      <w:numPr>
        <w:ilvl w:val="3"/>
        <w:numId w:val="1"/>
      </w:numPr>
      <w:ind w:left="567" w:right="567" w:hanging="0"/>
      <w:outlineLvl w:val="3"/>
    </w:pPr>
    <w:rPr>
      <w:i/>
      <w:i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ation">
    <w:name w:val="Block Quotation"/>
    <w:basedOn w:val="Normal"/>
    <w:qFormat/>
    <w:pPr>
      <w:ind w:left="567" w:right="901" w:hanging="0"/>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MODELLI\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8T18:47:00Z</dcterms:created>
  <dc:creator>David Koepp, Michael Crichton, Malia Scotch Marmo</dc:creator>
  <dc:description>Downloaded from
Mad.283 Writings Page
http://web.tiscalinet.it/mad283</dc:description>
  <dc:language>en-US</dc:language>
  <cp:lastModifiedBy>Alberto Cassani</cp:lastModifiedBy>
  <dcterms:modified xsi:type="dcterms:W3CDTF">2000-10-29T17:06:00Z</dcterms:modified>
  <cp:revision>3</cp:revision>
  <dc:subject>Filmscript</dc:subject>
  <dc:title>Jurassic Park</dc:title>
</cp:coreProperties>
</file>