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Citizen Kane</w:t>
      </w:r>
    </w:p>
    <w:p>
      <w:pPr>
        <w:pStyle w:val="Normal"/>
        <w:ind w:left="567" w:right="567" w:hanging="0"/>
        <w:jc w:val="both"/>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Herman J. Mankiewic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Orson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duced by</w:t>
        <w:tab/>
        <w:tab/>
        <w:t>Orson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rected by</w:t>
        <w:tab/>
        <w:tab/>
        <w:t>Orson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rson Welles</w:t>
        <w:tab/>
        <w:tab/>
        <w:t>Charles Foster K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seph Cotton</w:t>
        <w:tab/>
        <w:tab/>
        <w:t>Jedediah Le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rothy Comingore</w:t>
        <w:tab/>
        <w:t>Susan Alexa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ett Sloane</w:t>
        <w:tab/>
        <w:tab/>
        <w:t>Mr. Ber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y Collins</w:t>
        <w:tab/>
        <w:tab/>
        <w:t>Boss J.W. "Big Jim" Gett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Coulouris</w:t>
        <w:tab/>
        <w:t>Walter Parks That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gnes Moorehead</w:t>
        <w:tab/>
        <w:tab/>
        <w:t>Mary K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 Stewart</w:t>
        <w:tab/>
        <w:tab/>
        <w:t>Raym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th Warrick</w:t>
        <w:tab/>
        <w:tab/>
        <w:t>Emily Norton K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LO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XANADU – FAINT DAWN – 1940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ndow, very small in the distance, illumina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around this is an almost totally black screen. Now, as the camera moves slowly towards the window which is almost a postage stamp in the frame, other forms appear; barbed wire, cyclone fencing, and now, looming up against an early morning sky, enormous iron grille work. Camera travels up what is now shown to be a gateway of gigantic proportions and holds on the top of it – a huge initial "K" showing darker and darker against the dawn sky. Through this and beyond we see the fairy-tale mountaintop of Xanadu, the great castle a sillhouette as its summit, the little window a distant accent in the dark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ERIES OF SET-UPS, EACH CLOSER TO THE GREAT WINDOW, ALL TELLING SOMETHING 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iterally incredible domain of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right flank resting for nearly forty miles on the Gulf Coast, it truly extends in all directions farther than the eye can see. Designed by nature to be almost completely bare and flat – it was, as will develop, practically all marshland when Kane acquired and changed its face – it is now pleasantly uneven, with its fair share of rolling hills and one very good-sized mountain, all man-made. Almost all the land is improved, either through cultivation for farming purposes of through careful landscaping, in the shape of parks and lakes. The castle dominates itself, an enormous pile, compounded of several genuine castles, of European origin, of varying architecture – dominates the scene, from the very peak of the mount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LF LINKS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st which we move. The greens are straggly and overgrown, the fairways wild with tropical weeds, the links unused and not seriously tended for a long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AS ONCE A GOOD-SIZED ZOO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the Hagenbeck type. All that now remains, with one exception, are the individual plots, surrounded by moats, on which the animals are kept, free and yet safe from each other and the landscape at large. (Signs on several of the plots indicate that here there were once tigers, lions, girraf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ONKEY TERRACE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foreground, a great obscene ape is outlined against the dawn murk. He is scratching himself slowly, thoughtfully, looking out across the estates of Charles Foster Kane, to the distant light glowing in the castle on the h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LLIGATOR PIT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idiot pile of sleepy dragons. Reflected in the muddy water – the lighted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GOON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at landing sags. An old newspaper floats on the surface of the water – a copy of the New York Enquirer." As it moves across the frame, it discloses again the reflection of the window in the castle, closer than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AT SWIMMING POOL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empty. A newspaper blows across the cracked floor of the ta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TTAGES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shadows, literally the shadows, of the castle. As we move by, we see that their doors and windows are boarded up and locked, with heavy bars as further protection and sea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DRAWBRIDGE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ver a wide moat, now stagnant and choked with weeds. We move across it and through a huge solid gateway into a formal garden, perhaps thirty yards wide and one hundred yards deep, which extends right up to the very wall of the castle. The landscaping surrounding it has been sloppy and causal for a long time, but this particular garden has been kept up in perfect shape. As the camera makes its way through it, towards the lighted window of the castle, there are revealed rare and exotic blooms of all kinds. The dominating note is one of almost exaggerated tropical lushness, hanging limp and despairing. Moss, moss, moss. Ankor Wat, the night the last King d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INDOW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moves in until the frame of the window fills the frame of the screen. Suddenly, the light within goes out. This stops the action of the camera and cuts the music which has been accompanying the sequence. In the glass panes of the window, we see reflected the ripe, dreary landscape of Mr. Kane's estate behind and the dawn sk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BEDROOM – FAINT DAWN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ery long shot of Kane's enormous bed, silhouetted against the enormous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BEDROOM – FAINT DAWN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now scene. An incredible one. Big, impossible flakes of snow, a too picturesque farmhouse and a snow man. The jingling of sleigh bells in the musical score now makes an ironic reference to Indian Temple bells – the music freez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OLD OLD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pulls back, showing the whole scene to be contained in one of those glass balls which are sold in novelty stores all over the world. A hand – Kane's hand, which has been holding the ball, relaxes. The ball falls out of his hand and bounds down two carpeted steps leading to the bed, the camera following. The ball falls off the last step onto the marble floor where it breaks, the fragments glittering in the first rays of the morning sun. This ray cuts an angular pattern across the floor, suddenly crossed with a thousand bars of light as the blinds are pulled across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oot of Kane's bed. The camera very close. Outlined against the shuttered window, we can see a form – the form of a nurse, as she pulls the sheet up over his head. The camera follows this action up the length of the bed and arrives at the face after the sheet has covere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OF A MOTION PICTURE PROJECTION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screen as the camera moves in are the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IN 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rring, brassy music is heard on the soundtrack (which, of course, sounds more like a soundtrack than 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creen in the projection room fills our screen as the second title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ED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E: Here follows a typical news digest short, one of the regular monthly or bi-monthly features, based on public events or personalities. These are distinguished from ordinary newsreels and short subjects in that they have a fully developed editorial or storyline. Some of the more obvious characteristics of the "March of Time," for example, as well as other documentary shorts, will be combined to give an authentic impression of this now familiar type of short subject. As is the accepted procedure in these short subjects, a narrator is used as well as explanatory tit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 DIG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gendary was the Xanadu where Kubla Kahn decreed his stately pleasure do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quotes in his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twice five miles of fertile ground, with walls and towers were girdled 'rou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opping the quo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day, almost as legendary is Florida's XANADU – world's largest private pleasure ground. Here, on the deserts of the Gulf Coast, a private mountain was commissioned, successfully built for its landlord. Here in a private valley, as in the Coleridge poem, "blossoms many an incense-bearing tree." Verily, "a miracle of rare dev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S.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ning shot of great desolate expanse of Florida coastline (1940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ES OF SHO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wing various aspects of Xanadu, all as they might be photographed by an ordinary newsreel cameraman – nicely photographed, but not atmospheric to the extreme extent of the Prologue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opping the quo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 for Xanadu's landlord, will be held 1940's biggest, strangest funeral; here this week is laid to rest a potent figure of our Century – America's Kubla Kahn – Charles Foster Kane. In journalism's history, other names are honored more than Charles Foster Kane's, more justly revered. Among publishers, second only to James Gordon Bennet the First: his dashing, expatriate son; England's Northcliffe and Beaverbrook; Chicago's Patterson and McCorm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FORTY-FOUR MILLION U.S. NEWS BUYERS, MORE NEWSWORTHY THAN THE NAMES IN HIS OWN HEADLINES, WAS KANE HIMSELF, GREATEST NEWSPAPER TYCOON OF THIS OR ANY OTHER GENE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a huge, screen-filling picture of Kane. Pull back to show that it is a picture on the front page of the "Enquirer," surrounded by the reversed rules of mourning, with masthead and headlines.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EAT NUMBER OF HEADLI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t in different types and different styles, obviously from different papers, all announcing Kane's death, all appearing over photographs of Kane himself (perhaps a fifth of the headlines are in foreign languages). An important item in connection with the headlines is that many of them – positively not all – reveal passionately conflicting opinions about Kane. Thus, they contain variously the words "patriot," "democrat," "pacifist," "war-monger," "traitor," "idealist," "American,"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895 TO 1940 – ALL OF THESE YEARS HE COVERED, MANY OF THESE YEARS HE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reel shots of San Francisco during and after the fire, followed by shots of special trains with large streamers: "Kane Relief Organization." Over these shots superimpose the date – 1906.</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ist's painting of Foch's railroad car and peace negotiators, if actual newsreel shot unavailable. Over this shot sumperimpose the date – 191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ver's Bonfils and Sommes; New York's late, great Joseph Pulitzer; America's emperor of the news syndicate, another editorialist and landlord, the still mighty and once mightier Hearst. Great names all of them – but none of them so loved, hated, feared, so often spoken – as Charles Foster Kane. The San Francisco earthquake. First with the news were the Kane papers. First with Relief of the Sufferers, First with the news of their Relief of the Sufferers. Kane papers scoop the world on the Armistice – publish, eight hours before competitors, complete details of the Armistice teams granted the Germans by Marshall Foch from his railroad car in the Forest of Compeigne. For forty years appeared in Kane newsprint no public issue on which Kane papers took no stand. No public man whom Kane himself did not support or denounce – often support, then denounce. Its humble beginnings, a dying dail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with the date – 1898 (to be suppl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with the date – 1910 (to be suppl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with the date – 1922 (to be suppl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s, cartoons, contemporary newreels or stills of the follow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 WOMAN SUFFR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lebrated newsreel shot of about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2. PROHIB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eaking up of a speakeasy and s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3. T.V.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4. LABOR RIO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ef clips of old newreel shots of William Jennings Bryan, Theodore Roosevelt, Stalin, Walter P. Thatcher, Al Smith, McKinley, Landon, Franklin D. Roosevelt and such. Also, recent newsreels of the elderly Kane with such Nazis as Hitler and Goering; and England's Chamberlain and Church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a ramshackle building with old-fashioned presses showing through plate glass windows and the name "Enquirer" in old-fashioned gold letters. (189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empire, in its glory, held dominion over thirty-seven newpapers, thirteen magazines, a radio network. An empire upon an empire. The first of grocery stores, paper mills, apartment buildings, factories, forests, ocean-liners – An empire through which for fifty years flowed, in an unending stream, the wealth of the earth's third richest gold mine... Famed in American legend is the origin of the Kane fortune... How, to boarding housekeeper Mary Kane, by a defaulting boarder, in 1868 was left the supposedly worthless deed to an abandoned mine shaft: The Colorado Lo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gnificent Enquirer Building of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891-1911 – a map of the USA, covering the entire screen, which in animated diagram shows the Kane publications spreading from city to city. Starting from New York, minature newboys speed madly to Chicago, Detroit, St. Louis, Los Angeles, San Francisco, Washington, Atlanta, El Paso, etc., screaming "Wuxtry, Kane Papers, Wux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a large mine going full blast, chimneys belching smoke, trains moving in and out, etc. A large sign reads "Colorado Lode Mining Co." (1940) Sign reading; "Little Salem, CO – 25 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OLD STILL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Little Salem as it was 70 years ago (identified by copper-plate caption beneath the still).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early tintype stills of Thomas Foster Kane and his wife, Mary, on their wedding day. A similar picture of Mary Kane some four or five years later with her little boy,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fty-seven years later, before a Congressional Investigation, Walter P. Thatcher, grand old man of Wall Street, for years chief target of Kane papers' attack on "trusts," recalls a journey he made as a yo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Capitol, in Washington D.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Congressional Investigating Committee (reproduction of existing J.P. Morgan newsreel). This runs silent under narration. Walter P. Thatcher is on the stand. He is flanked by his son, Walter P. Thatcher Jr., and other partners. He is being questioned by some Merry Andrew congressmen. At this moment, a baby alligator has just been placed in his lap, causing considerable confusion and embarrass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reel close-up of Thatcher, the soundtrack of which now fade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ecause of that trivial inci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VESTIG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fact, however, is it not, that in 1870, you did go to Colora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VESTIG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connection with the Kane aff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y firm had been appointed trustees by Mrs. Kane for the fortune, which she had recently acquired. It was her wish that I should take charge of this boy,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ame month in Union Squa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VESTIG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not a fact that on that occasion, the boy personally attacked you after striking you in the stomach with a s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ud laughter and confu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Chairman, I will read to this committee a prepared statement I have brought with me – and I will then refuse to answer any further questions. Mr. Johnson,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oung assistant hands him a sheet of paper from a briefc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full awareness of the meaning of my words and the responsibility of what I am about to say, it is my considered belief that Mr. Charles Foster Kane, in every essence of his social beliefs and by the dangerous manner in which he has persistently attacked the American traditions of private property, initiative and opportunity for advancement, is – in fact – nothing more or less than a Commun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reel of Union Square meeting, section of crowd carrying banners urging the boycott of Kane papers. A speaker is on the platform above the crow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AK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ing in on soundtr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till the words "Charles Foster Kane" are a menace to every working man in this land. He is today what he has always been and always will be – A FASC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et another opinion – Kane's 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newsreel on a windy platform, flag-draped, in front of the magnificent Enquirer building. On platform, in full ceremonial dress, is Charles Foster Kane. He orates sil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HAVE BEEN, AND WILL BE ONLY ONE THING – AN AMERICAN."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e locale, Kane shaking hands out of 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newsreel shot, much later, very brief, showing Kane, older and much fatter, very tired-looking, seated with his second wife in a nightclub. He looks lonely and unhappy in the midst of the gaie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ice married, twice divorced – first to a president's niece, Emily Norton – today, by her second marriage, chatelaine of the oldest of England's stately homes. Sixteen years after that – two weeks after his divorce from Emily Norton – Kane married Susan Alexander, singer, at the Town Hall in Trenton,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EW PRIVATE LIVES WERE MORE PUBL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iod still of Emily Norton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CONSTRUCTED SILENT NEWSRE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usan, and Bernstein emerging from side doorway of City Hall into a ring of press photographers, reporters, etc. Kane looks startled, recoils for an instance, then charges down upon the photographers, laying about him with his stick, smashing whatever he can 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wife two, one-time opera singing Susan Alexander, Kane built Chicago's Municipal Opera House. Cost: three million dollars. Conceived for Susan Alexander Kane, half-finished before she divorced him, the still unfinished Xanadu. Cost: no man can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of architect's sketch with typically glorified "rendering" of the Chicago Municipal Opera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LAMOROUS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the almost-finished Xanadu, a magnificent fairy-tale estate built on a mountain. (192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hots of its preparation. (1917)</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ots of truck after truck, train after train, flashing by with tremendous noi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vast dredges, steamshov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ship standing offshore unloading its ligh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quick succession, shots follow each other, some reconstructed, some in miniature, some real shots (maybe from the dam projects) of building, digging, pouring concrete,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hundred thousand trees, twenty thousand tons of marble, are the ingredients of Xanadu's mountain. Xanadu's livestock: the fowl of the air, the fish of the sea, the beast of the field and jungle – two of each; the biggest private zoo since Noah. Contents of Kane's palace: paintings, pictures, statues, the very stones of many another palace, shipped to Florida from every corner of the earth, from other Kane houses, warehouses, where they mouldered for years. Enough for ten museums – the loot of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shots as before, only this time we see (in miniature) a large mountain – at different periods in its development – rising out of the s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elephants, apes, zebras, etc. being herded, unloaded, shipped, etc. in various w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packing cases being unloaded from ships, from trains, from trucks, with various kinds of lettering on them (Italian, Arabian, Chinese, etc.) but all consigned to Charles Foster Kane, Xanadu, Florid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econstructed still of Xanadu – the main terrace. A group of persons in clothes of the period of 1917. In their midst, clearly recognizable, are Kane and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urged his country's entry into one war, opposed participation in another. Swung the election to one  American President at least, was called another's assassin. Thus, Kane's papers might never have  survived – had not the Presi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XANADU, FOR THE PAST TWENTY-FIVE YEARS, ALL KANE ENTERPRISES HAVE BEEN DIRECTED, MANY OF THE NATIONS DESTINIES SHA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various authentically worded headlines of American papers since 189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anish-American War shots. (189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aveyard in France of the World War and hundreds of crosses. (191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newsreels of a political campa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ert of a particularly virulent headline and/or cart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PRESIDENT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molder of mass opinion though he was, in all his life was never granted elective office by the voters of his country. Few U.S. news publishers have been. Few, like one-time Congressman Hearst, have ever run for any office – most know better – conclude with other political observers that one man's press has power enough for himself. But Kane papers were once strong indeed, and once the prize seemed almost his. In 1910, as Independent Candidate for governor, the best elements of the state behind him – the White House seemingly the next easy step in a lightning political care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ght shot of crowd burning Charles Foster Kane in effigy. The dummy bears a grotesque, comic resemblance to Kane. It is tossed into the flames, which burn 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d then down...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POLITICS – ALWAYS A BRIDESMAID, NEVER A BR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reel shots of great crowds streaming into a building – Madison Square Garden – then shots inside the vast auditorium, at one end of which is a huge picture of Kane.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box containing the first Mrs. Kane and young Howard Kane, age five. They are acknowledging the cheers of the crowd. (Silent Shot)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ewreel shot of dignitaries on platform, with Kane, alongside of speaker's table, beaming, hand upraised to silence the crowd. (Silent Shot) (1910)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uddenly – less than one week before election – defeat! Shameful, ignominious – defeat that set back for twenty years the cause of reform in the U.S., forever cancelled political chances for Charles Foster Kane. Then, in the third year of the Great Depression... As to all publishers, it sometimes must – to Bennett, to Munsey and Hearst it did – a paper closes! For Kane, in four short years: collapse! Eleven Kane papers, four Kane magazines merged, more sold, scrapp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reel shot – closeup of Kane delivering a speech...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ront page of a contemporary paper – a screaming headline. Twin phots of Kane and Susan.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ted title about Depre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more repeat the map of the USA 1932-1939. Suddenly, the cartoon goes into reverse, the empire begins to shrink, illustrating the narrator's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of a newspaper office with the signs: "Clo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four long years more – alone in his never-finished, already decaying, pleasure palace, aloof, seldom visited, never photographed, Charles Foster Kane continued to direct his falling empire... vainly attempting to sway, as he once did, the destinies of a nation that has ceased to listen to him ... ceased to trus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Xanadu.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es of shots, entirely modern, but rather jumpy and obviously bootlegged, showing Kane in a bath chair, swathed in summer rugs, being perambulated through his rose garden, a desolate figure in the sunshine. (193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A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st week, death came to sit upon the throne of America's Kubla Khan – last week, as it must to all men, death came to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BINENT PHOTOGRAPH (FULL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Kane as an old, old man. This image remains constant on the screen (as camera pulls back, taking in the interior of a dark projection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ROJECTION ROOM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airly large one, with a long throw to the screen. It is da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image of Kane as an old man remains constant on the screen as camera pulls back, slowly taking in and registering Projection Room. This action occurs, however, only after the first few lines of encuring dialogue have been spoken. The shadows of the men speaking appear as they rise from their chairs – black against the image of Kane's face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E: These are the editors of a "News Digest" short, and of the Rawlston magazines. All his enterprises are represented in the projection room, and Rawlston himself, that great man, is present also and will shortly spea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ring the entire course of this scene, nobody's face is really seen. Sections of their bodies are picked out by a table light, a silhouette is thrown on the screen, and their faces and bodies are themselves thrown into silhouette against the brilliant slanting rays of light from the projection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hird Man is on the telephone. We see a corner of his head and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 by. I'll tell you if we want to run it ag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g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hort p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tough thing to do in a newsreel. Seventy years of a man's lif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rmur of highly salaried assent at this. Rawlston walks toward camera and out of the picture. Others are rising. Camera during all of this, apparently does its best to follow action and pick up faces, but fails. Actually, all set-ups are to be planned very carefully to exclude the element of personality from this scene; which is expressed entirely by voices, shadows, sillhouettes and the big, bright image of Kane himself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what Arthur Ellis wrote about him in the American revi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read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wner is already leaning across the table, holding a piece of paper under the desk light and reading from it)</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isten: Kane is dead. He contributed to the journalism of his day – the talent of a mountebank, the morals of a bootlegger, and the manners of a pasha. He and his kind have almost succeeded in transforming a once noble profession into a seven percent security – no longer secur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Arthur Ellis is writing now. Thirty years ago, when Kane gave him his chance to clean up Detroit and Chicago and St. Louis, Kane was the greatest guy in the world. If you ask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OTHER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Foster Kane was 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observations are made almost simultane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moves to take in his bulk outlined against the glow from the projection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Kane's last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ilence greet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were the last words he said on earth? Thompson, you've made us a good short, but it needs character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otivation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it – motivation. What made Kane what he was? And, for that matter, what was he? What we've just seen are the outlines of a career – what's behind the career? What's the man? Was he good or bad? Strong or foolish? Tragic or silly? Why did he do all those things? What was he af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appreciating his poi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he told us on his death b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and maybe he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k the question anyway, Thompson! Build the picture around the question, even if you can't answe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b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ding over him like any other produc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we saw on that screen was a big Americ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bigg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pausing for th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how is he different from Ford? Or Hearst for that matter? Or Rockefeller – or John D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people worked for Kane will tell you – not only in the newspaper business – look how he raised salaries. You don't want to forg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take his labor record alone, they ought to hang him up like a do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ell you, Thompson – a man's dying wor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it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 Rawlston, what were Kane's dying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disgu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ittle ripple of laughter at this, which is promptly silenced by Rawls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ugh guy, hu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ris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es calling for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s a man who might have been President. He's been loved and hated and talked about as much as any man in our time – but when he comes to die, he's got something on his mind called "Rosebud." What does that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acehorse he bet on once, probably, that didn't come in –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But what was the r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short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this thing up for a week. Two weeks if you ha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eeb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don't you think if we release it now – he's only been dead four days – it might be better than i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cis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is ever better than finding out what makes people tick. Go after the people that knew Kane well. That manager of his – the little guy, Bernstein, those two wives, all the people who knew him, had worked for him, who loved him, who hated his gut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mean go through the City Directory, of cour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hird Man gives a hearty "yes-man" la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OMPSON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to it right away, Mr. Rawls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s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from behind him, outlines his back against Kane's picture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inu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ll probably turn out to be a very simple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E: Now begins the story proper – the seach by Thompson for the facts about Kane – his researches ... his interviews with the people who knew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important to remember always that only at the very end of the story is Thompson himself a personality. Until then, throughout the picture, we photograph only Thompson's back, shoulders, or his shadow – sometimes we only record his voice. He is not until the final scene a "character". He is the personification of the search for the truth about Charles Foster Kane. He is the investiga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HEAP CABARET – "EL RANCHO" – ATLANTIC CITY – NIGHT – 1940 (MINIATURE) – 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rst image to register is a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 RANC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OOR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LEXANDER KANE</w:t>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ICE NIGHTLY"</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words, spelled out in neon, glow out of the darkness at the end of the fade out. Then there is lightning which reveals a squalid roof-top on which the sign stands. Thunder again, and faintly the sound of music from within. A light glows from a skylight. The camera moves to this and closes in. Through the splashes of rain, we see through the skylight down into the interior of the cabaret. Directly below us at a table sits the lone figure of a woman, drinking by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L RANCO" CABARET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dium shot of the same woman as before, finishing the drink she started to take above. It is Susie. The music, of course, is now very loud. Thompson, his back to the camera, moves into the picture in the close foreground. A Captain appears behind Susie, speaking across her to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ee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Mr. Thompson, Miss Alexa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looks up into Thompson's face. She is fifty, trying to look much younger, cheaply blonded, in a cheap, enormously generous evening dress. Blinking up into Thompson's face, she throws a crink into ther mouth. Her eyes, which she thinks is keeping commandingly on his, are bleared and wat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Capt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another drink, Joh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w thunder from out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ing his cha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away. Will you have something, Mr.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ing to sit d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have a highb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nsistently as to make Thompson change his mind and stand up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told you you could sit down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thought maybe we could have a drink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n awkward pause as Thompson looks from her to the Capt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n't you people let me alone? I'm minding my own business. You mind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d just let me talk to you for a little while, Miss Alexander. All I want to as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 of he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hysterica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 Ge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looks at the Captain, who shrugs his should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Maybe some other ti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he thought he would get a response from Susan, who thinks she is looking at him steelily, he realizes his error. He nods and walks off, following the Captain ou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just not talking to anybody from the newspapers, Mr.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from a newspaper exactly, I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ave come upon a waiter standing in front of a boo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wai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her another highb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AI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dou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moment, pitying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walk to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plastered, isn't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ll snap out of it. Why, until he died, she'd just as soon talk about Mr. Kane as about anybody. Soo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come down in a week or so and see her again. Say, you might be able to help me. When she used to talk about Kane – did she ever happen to say anything – about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has just handed him a bill. The Captain pocke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PTA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sir. As a matter of fact, yesterday afternoon, when it was in all the papers – I asked her. She never heard of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ATCHER MEMORIAL LIBRARY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xcruciatingly noble interpretation of Mr. Thatcher himself executed in expensive marble. He is shown seated on one of those improbable Edwin Booth chairs and is looking down, his stone eyes fixed on the came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ove down off of this, showing the impressive pedestal on which the monument is founded. The words, "Walter Parks Thatcher" are prominently and elegantly engraved thereon. Immediately below the inscription we encounter, in a medium shot, the person of Bertha Anderson, an elderly, manish spinnster, seated behind her desk. Thompson, his hat in his hand, is standing before her. Bertha is on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THA</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ll take him in n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gs up and looks at Thomp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irectors of the Thatcher Library have asked me to remind you again of the condition under which you may inspect certain portions of Mr. Thatcher's unpublished memoirs. Under no circumstances are direct quotations from his manuscript to be used by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THA</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y come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watching whether he is following her or not, she rises and starts towards a distant and imposingly framed door. Thompson, with a bit of a sigh, fo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 VAULT ROOM – THATCHER MEMORIAL LIBRARY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oom with all the warmth and charm of Napolean's tom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we dissolve in, the door opens in and we see past Thompson's shoulders the length of the room. Everything very plain, very much made out of marble and very gloomy. Illumination from a skylight above adds to the general air of expensive and classical despair. The floor is marble, and there is a gigantic, mahogany table in the center of everything. Beyond this is to be seen, sunk in the marble wall at the far end of the room, the safe from which a guard, in a khaki uniform, with a revolver holster at his hip, is extracting the journal of Walter P. Thatcher. He brings it to Bertha as if he were the guardian of a bullion shipment. During this, Bertha has been spea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THA</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ges eighty-three to one hundred and forty-two, Jenn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iss Ander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THA</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omp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ill confine yourself, it is our understanding, to the chapter dealing with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I'm interested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 has, by this time, delivered the precious journal. Bertha places it reverently on the table before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THA</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ill be required to leave this room at four-thirty promp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eaves. Thompson starts to light a cigarette. The guard shakes his head. With a sigh, Thompson bends over to read the manuscript. Camera moves down over his shoulder onto page of manuscrip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uscript, neatly and precisely writ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RLES FOSTER KANE</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THESE LINES APPEAR IN PRINT, FIFTY YEARS AFTER MY DEATH, I AM CONFIDENT THAT THE WHOLE WORLD WILL AGREE WITH MY OPINION OF CHARLES FOSTER KANE, ASSUMING THAT HE IS NOT THEN COMPLETELY FORGOTTEN, WHICH I REGARD AS EXTREMELY LIKELY. A GOOD DEAL OF NONSENSE HAS APPEARED ABOUT MY FIRST MEETING WITH KANE, WHEN HE WAS SIX YEARS OLD... THE FACTS ARE SIMPLE. IN THE WINTER OF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has not held on the entire page. It has been following the words with the same action that the eye does the reading. On the last words, the white page of the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S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ite of a great field of snow, seen from the angle of a parlor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same position of the last word in above Insert, appears the tiny figure of Charles Foster Kane, aged five (almost like an animated cartoon). He is in the act of throwing a snowball at the camera. It sails toward us and over our heads, out of sce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everse angle – on the house featuring a large sign read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S BOARDING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GH CLASS MEALS AND LOD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QUIRE WITH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Kane's snowball hits the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ARLOR –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mera is angling through the window, but the window-frame is not cut into scene. We see only the field of snow again, same angle as in previous scene. Charles is manufacturing another snowball. Now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pulls back, the frame of the window appearing, and we are inside the parlor of the boardinghouse. Mrs. Kane, aged about 28, is looking out towards her son. Just as we take her in she sp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 careful,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 the window almost on top of th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 your muffler around your neck, Charl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Charles, deliriously happy in the snow, is oblivious to this and is running away. Mrs. Kane turns into camera and we see her face – a strong face, worn and k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we'll have to tell him 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now pulls back further, showing Thatcher standing before a table on which is his stove-pipe hat and an imposing multiplicity of official-looking documents. He is 26 and, as might be expected, a very stuffy young man, already very expensive and conservative looking, even in Colora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sign those pap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people seem to forget that I'm the boy's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sound of Kane Sr.'s voice, both have turned to him and the camera pulls back still further, taking him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 who is the assistant curator in a livery stable, has been groomed as elegantly as is likely for this meeting ever since daybrea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outside the window can be heard faintly the wild and cheerful cries of the boy, blissfully cavorting in the s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going to be done exactly the way I've told Mr. Thatc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want to, I can go to court. A father has a right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noy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the certificates that Mr. Graves left here are made out to Mrs. Kane, in her name. Hers to do with as she pleas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don't hold with signing my boy away to any bank as guardian just becau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you to stop all this nonsense, J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nk's decision in all matters concerning his education, his place of residence and similar subjects will be fina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ears his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idea of a bank being the guardi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has met his eye. Her triumph over him finds expression in his failure to finish his sent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n more 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you to stop all this nonsense, J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ill assume full management of the Colorado Lode – of which you, Mrs. Kane, are the sole ow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 opens his mouth once or twice, as if to say something, but chokes down his opin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been reading past Thatcher's shoulder as he tal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do I sign, Mr.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here, Mrs.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lk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say I didn't war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lifts the quill p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y, I'm asking you for the last time – anyon'd think I hadn't been a good husband and 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looks at him slowly. He stops his spee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um of fifty thousand dollars a year is to be paid to yourself and Mr. Kane as long as you both live, and thereafter the surviv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puts pen to the paper and sig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let's hope it's all for the b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Go on, Mr. Thatc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listening to Thatcher, of course has had her other ear bent in the direction of the boy's voice. Thatcher is aware both of the boy's voice, which is counter to his own, and of Mrs. Kane's divided attention. As he pauses, Kane Sr. genteelly walks over to close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Jr., seen from Kane Sr.'s position at the window. He is advancing on the snowman, snowballs in his hands, dropping to one knee the better to confound his advers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e rebels want a fight boys, let's give it to '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rows two snowballs, missing widely, and gets up and advances another five feet before getting on his knee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erms are underconditional surrender. Up and at 'em! The Union for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ARLOR –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 closes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ver the boy's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thing else – the principal as well as all monies earned – is to be administered by the bank in trust for your son, Charles Foster Kane, until his twenty-fifth birthday, at which time he is to come into complete posse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rises and goes to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on, Mr.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continues as she opens the window. His voice, as before, is heard with overtones of the bo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Jr., seen from Mrs. Kane's position at the window. He is now within ten feet of the snowman, with one snowball left which he is holding back in his right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lick Andy Jackson! Old Hickory, that'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ires his snowball, well wide of the mark and falls flat on his stomach, starting to crawl carefully toward the snow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early five, Mrs. Kane, don't you think I'd better meet the bo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ARLOR –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at the window. Thatcher is now standing at her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his trunk all packe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hokes a litt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it packed for a couple of week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n't say anymore. She starts for the hall day. Kane Sr., ill at ease, has no idea of how to comfor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arranged for a tutor to meet us in Chicago. I'd have brought him along with me, but you were so anxious to keep everything secr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as he realizes that Mrs. Kane has paid no attention to him and, having opened the door, is already well into the hall that leads to the side door of the house. He takes a look at Kane Sr., tightens his lips and follows Mrs. Kane. Kane, shoulders thrown back like one who bears defeat bravely, follow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RS. KANE'S BOARDINGHOUSE – DAY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the snow-covered field. With the snowman between him and the house, he is holding the sled in his hand, just about to make the little run that prefaces a belly-flop. The Kane house, in the background, is a dilapidated, shabby, two-story frame building, with a wooden outhouse. Kane looks up as he sees the single file procession, Mrs. Kane at its head, coming towar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ya,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sturing at the snow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Mom? I took the pipe out of his mouth. If it keeps on snowin', maybe I'll make some teeth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better come inside, son. You and I have got to get you all ready for – f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my name is Mr. Thatc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Mr. Thatcher,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do,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omes from the e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Hello, P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r. Thatcher is going to take you on a trip with him tonight, Charles. You'll be leaving on Number T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train with all the l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in',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mother won't be going right away, Charl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m I g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going to see Chicago and New York – and Washington, maybe... Isn't he, Mr.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rt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ertainly is. I wish I were a little boy and going to make a trip like that for the first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n't you comin' with us,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to stay here,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going to live with Mr. Thatcher from now on, Charlie! You're going to be rich. Your Ma figures – that is, er – she and I have decided that this isn't the place for you to grow up in. You'll probably be the richest man in America someday and you ought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n't be lonely,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oing to have a lot of good times together, Charles... Really we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are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Charles. Let's shake hand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ends his hand. Charles continues to look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now! I'm not as frightening as all that! Let's shake, what do you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eaches out for Charles's hand. Without a word, Charles hits him in the stomach with the sled. Thatcher stumbles back a few feet, gas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with a sickly gr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lmost hurt me, Charl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es towards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leds aren't to hit people with. Sleds are to – to sleigh on. When we get to New York, Charles, we'll get you a sled that will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near enough to try to put a hand on Kane's shoulder. As he does, Kane kicks him in the ank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rows himself on her, his arms around her. Slowly Mrs. Kane puts her arms arou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ighten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m!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l right, Charles, it's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is looking on indignantly, occasionally bending over to rub his ank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Mr. Thatcher! What the kid needs is a good thras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you think, is it, J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looks slowly a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y he's going to be brought up where you can't get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870 – NIGHT (STOCK OR MINI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fashioned railroad wheels underneath a sleeper, spinning along the tr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 OLD-FASHIONED DRAWING ROOM – NIGHT – 187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with a look of mingled exasperation, annoyance, sympathy and inability to handle the situation, is standing alongside a berth, looking at Kane. Kane, his face in the pillow, is crying with heartbreaking sob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m!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ITE PAGE OF THE THATCHER MANUSCRIP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pick up the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I REPEAT, A COMMON ADVENTURER, SPOILED, UNSCRUPULOUS, IRRESPONS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rds are followed by printed headline on "Enquirer" copy (as in following sce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NQUIRER CITY ROOM – DAY – 189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n printed headline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EMY ARMADA OFF JERSEY COAST"</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pulls back to reveal Thatcher holding the "Enquirer" copy, on which we read the headline. He is standing near the editorial round table around which a section of the staff, including Reilly, Leland and Kane are eating lun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l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really your idea of how to run a 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how to run a newspaper, Mr. Thatcher. I just try everything I can think 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headline of paper he is still hol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emy Armada Off Jersey Coast." You know you haven't the slightest proof that this – this armada – is off the Jersey Co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prove it i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has come into the picture. He has a cable in his hand. He stops when he sees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Bernstein, Mr. Thatc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re you, Mr.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d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just had a wire from Cuba, Mr. Kan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s, embarra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right. We have no secrets from our readers. Mr. Thatcher is one of our most devoted readers, Mr. Bernstein. He knows what's wrong with every issue since I've taken charge. What's the c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ood is marvelous in Cuba the senoritas are beautiful stop I could send you prose poems of palm trees and sunrises and tropical colors blending in far off landscapes but don't feel right in spending your money for this stop there's no war in Cuba regards Whee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 There hasn't been a true wor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we'll have to send our friend Wheeler a cable, Mr. Bernstein. Of course, we'll have to make it shorter than his, because he's working on an expense account and we're not. Let me se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s his f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airly tough customer prepares to take dictation, his mouth still full of fo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head,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ar Wheel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 a mom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provide the prose poems – I'll provide the w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ter from the boys and girls at th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fine,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rather like it myself. Send it righ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 and Bernstein leave. Kane looks up, grinning at Thatcher, who is bursting with indignation but controls himself. After a moment of indecision, he decides to make one last 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me to see you, Charles, about your – about the Enquirer's campaign against the Metropolitan Transfer Comp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n't you step into my office, Mr.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ross the City Room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 should remind you, Charles, of a fact you seem to have forgotten. You are yourself one of the largest individual stockhold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DAY – 189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olds the door open for Thatcher. They come in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Thatcher, isn't everything I've been saying in the Enquirer about the traction trust absolutely tr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re all part of your general attack – your senseless attack – on everything and everybody who's got more than ten cents in his pocket. They're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ouble is, Mr. Thatcher, you don't realize you're talking to two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moves around behind his desk. Thatcher doesn't understand,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Charles Foster Kane, who has eighty-two thousand, six hundred and thirty-one shares of Metropolitan Transfer – you see, I do have a rough idea of my holdings – I sympathize with you. Charles Foster Kane is a dangerous scoundrel, his paper should be run out of town and a committee should be formed to boycott him. You may, if you can form such a committee, put me down for a contribution of one thousand doll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my time is too valuable for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other ha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manner becomes seri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the publisher of the Enquirer. As such, it is my duty – I'll let you in on a little secret, it is also my pleasure – to see to it that decent, hard-working people of this city are not robbed blind by a group of money- mad pirates because, God help them, they have no one to look after their interests! I'll let you in on another little secret, Mr. Thatcher. I think I'm the man to do it. You see, I have money and propert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doesn't understa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don't defend the interests of the underprivileged, somebody else will – maybe somebody without any money or any property and that would be too b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glares at him, unable to answer. Kane starts to d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know how to tap, Mr. Thatcher? You ought to lear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mming quietly, he continues to d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puts on his 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ppened to see your consolidated statement yesterday, Charles. Could I not suggest to you that it is unwise for you to continue this philanthropic enterpris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eering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Enquirer – that is costing you one million dollars a y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right. We did lose a million dollars last y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thinks maybe the point has regist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expect to lost a million next year, too. You know, Mr. Thatch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apping 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rate of a million a year – we'll have to close this place in sixty y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 VAULT ROOM – THATCHER MEMORIAL LIBRARY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 at the desk. With a gesture of annoyance, he is closing the manuscrip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arcs quickly around from over his shoulder to hold on door behind him, missing his face as he rises and turns to confront Miss Anderson, who has come into the room to shoo him out. Very prominent on this wall is an over-sized oil painting of Thatcher in the best Union League Club renaissance sty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ANDER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 enjoyed a very rare privilege, young man. Did you find what you were looking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ell me something, Miss Anderson. You're not Rosebud,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ANDER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think you were. Well, thanks for the use of the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his hat on his head and starts out, lighting a cigarette as he goes. Miss Anderson, scandalized, watche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RNSTEIN'S OFFICE – ENQUIRER SKYSCRAPER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a still of Kane, aged about sixty-five. Camera pulls back, showing it is a framed photograph on the wall. Over the picture are crossed American flags. Under it sits Bernstein, back of his desk. Bernstein, always an undersized Jew, now seems even smaller than in his youth. He is bald as an egg, spry, with remarkably intense eyes. As camera continues to travel back, the back of Thompson's head and his shoulders come into the pic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ry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a busy man? Me? I'm Chairman of the Board. I got nothing but time... What do you want to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explai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Mr. Bernstein, you were with Mr. Kane from the very beginn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rom before the beginning, young fellow. And now it's after the e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Thomp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thing you want to know about him – about the pap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We thought maybe, if we can find out what he meant by that last word – as he was dy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Rosebud? Maybe some girl? There were a lot of them back in the early days,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some girl he knew casually and then remembered after fifty years, on his death b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pretty young, M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embers the na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Thompson. A fellow will remember things you wouldn't think he'd remember. You take me. One day, back in 1896, I was crossing over to Jersey on a ferry and as we pulled out, there was another ferry pulling i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 xml:space="preserve">and on it, there was a girl waiting to get off. A white dress she had on – and she was carrying a white pastrol – and I only saw her for one second and she didn't see me at all – but I'll bet a month hasn't gone by since that I haven't thought of that gir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iumpha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what I me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so what are you doing about this "Rosebud," Mr.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calling on people who knew Mr. Kane. I'm calling o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else you been to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went down to Atlantic Cit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ie? I called her myself the day after he died. I thought maybe somebody ought t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ouldn't even come to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y? She was s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back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else did you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body else, but I've been through that stuff of Walter Thatcher's. That journal of h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 That man was the biggest darn fool I ever m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de an awful lot of mo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trick to make an awful lot of money if all you want is to make a lot of mo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eyes get reflectiv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ooks out of the window and keeps on looking, seeming to see something as he tal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ever knew there was anything in the world but money. That kind of fellow you can fool every day in the week – and twice on Sunday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flect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ime he came to Rome for Mr. Kane's twenty-fifth birthday... You know, when Mr. Kane got control of his own money... Such a fool like Thatcher – I tell you, nobody's bus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RNSTEIN'S OFFICE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speaking to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knew what he wanted, Mr. Kane did, and he got it! Thatcher never did figure him out. He was hard to figure sometimes, even for me. Mr. Kane was a genius like he said. He had that funny sense of humor. Sometimes even I didn't get the joke. Like that night the opera house of his opened in Chicago... You know, the opera house he built for Susie, she should be an opera sing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es with a little wave of his hand what he thinks of that; si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as years later, of course – 1914 it was. Mrs. Kane took the leading part in the opera, and she was terrible. But nobody had the nerve to say so – not even the critics. Mr. Kane was a big man in those days. But this one fellow, this friend of his, Branford Lel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 leaves the sentence up in the air, as w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CHICAGO ENQUIRER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late. The room is almost empty. Nobody is at work at the desks. Bernstein, fifty, is waiting anxiously with a little group of Kane's hirelings, most of them in evening dress with overcoats and hats. Eveybody is tense and expect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a young hireling; 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Branford Leland? Has he got in his co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RELING</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in and ask him to hu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y don't you, Mr. Bernstein? You know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him for a moment; then 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ight make him nerv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nd Leland and Mr. Kane – you were great friends back in the old days, I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 smi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right. They called us the "Three Muskete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 behind Bernstein has trouble concealing his laughter. The City Editor speaks quickly to cover the situ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a great guy – 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little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d he ever leave New Y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n't say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long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HIREL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actless 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n't there some sort of quarrel betwe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nothing to do with 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omber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Leland and Mr. Kane, and you couldn't call it a quarrel exactly. Better we should forget such thing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to City Edi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is writing it up from the dramatic an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 thought it was a good idea. We've covered it from the news end, 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social. How about the music notice? You got that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t's already made up. Our Mr. Mervin wrote a small revi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thusias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ve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tur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ll – isn't that n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Bernste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t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dium long shot of Kane, now forty-nine, already quite stout. He is in white tie, wearing his overcoat and carrying a folded opera 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irelings rush, with Bernstein, to Kane's side. Widespread, half-suppressed sens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this is a surpr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ve got a nice plant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body falls silent. There isn't anything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the show covered by every depart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ctly according to your instructions, Mr. Kane. We've got two spreads of pictu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very casu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no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him for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re's another one still to come – the dramatic no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n't 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Leland, is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he said when he'll fin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TY EDIT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n't heard from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used to work fast – didn't he,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sure did, Mr. Ka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HIRELING</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in there,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ireling indicates the closed glass door of a little office at the other end of the City Room. Kane takes it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pless, but very concern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right,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crosses the length of the long City Room to the glass door indicated before by the Hireling. The City Editor looks at Bernstein. Kane opens the door and goes into the office, closing the door behi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and Mr. Kane – they haven't spoke together for ten yea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pause; fin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oward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ELAND'S OFFICE – CHICAGO ENQUIRER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comes in. An empty bottle is standing on Leland's desk. He has fallen over his typewriter, his face on the keys. A sheet of paper is in the machine. A paragraph has been typed. Kane is standing at the other side of the desk looking down on him. This is the first time we see murder in Kane's face. Bernstein looks at Kane, then crosses to Leland. He shake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Brad! Bra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raightens, looks at Kane;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ain't been drinking before, Mr. Kane. Never. We would have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ly; after 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 it say th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stare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e writ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rnstein looks over nearsightedly, painfully reading the paragraph written on the pa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Susan Alexander, a pretty but hopelessly incompetent amateu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its for a minute to catch his breath; he doesn't like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last night opened the new Chicago Opera House in a performance of – of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up miserab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pronounce that name,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ooks at Kane for a moment, then looks back, tortu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singing, happily, is no concern of this department. Of her acting, it is absolutely impossible t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ontinues to stare at the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short sile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look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ther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natches the paper from the roller and reads it for himself. Slowly, a queer look comes over his face. Then he speaks, very quie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her acting, it is absolutely impossible to say anything except that it represents a new l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you got that, Mr. Bernstein? In the opinion of this review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erab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se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n't here, Mr. Bernstein. I'm dictat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ake short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me a typewriter. I'll finish the no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retreats from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ELAND'S OFFICE – CHICAGO ENQUIRER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shot of Kane in his shirt sleeves, illuminated by a desk light, typing furiously. As the camera starts to pull even farther away from this, and as Bernstein – as narrator – begins to spea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RNSTEIN'S OFFICE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speaking to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inished it. He wrote the worst notice I ever read about the girl he loved. We ran it in every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uess Mr. Kane didn't think so well of Susie's art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him very sober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ought she was great, Mr. Thompson. He really believed that. He put all his ambition on that girl. After she came along, he never really cared for himself like he used to. Oh, I don't blame Sus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n, how could he write that roast? The notices in the Kane papers were always very kind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He saw to that. I tell you, Mr. Thompson, he was a hard man to figure out. He had that funny sense of humor. And then, too, maybe he thought by finishing that piece he could show Leland he was an honest man. You see, Leland didn't think so. I guess he showed him all right. He's a nice fellow, but he's a dreamer. They were always together in those early days when we just started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se last words,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ENQUIRER BUILDING – DAY – 189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ront half of the second floor constitutes one large City Room. Despite the brilliant sunshine outside, very little of it is actually getting into the room because the windows are small and narrow. There are about a dozen tables and desks, of the old-fashioned type, not flat, available for reporters. Two tables, on a raised platform at the end of the room, obviously serve the city room executives. To the left of the platform is an open door which leads into the Sanctr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Kane and Leland enter the room, an elderly, stout gent on the raised platform, strikes a bell and the other eight occupants of the room – all men – rise and face the new arrivals. Carter, the elderly gent, in formal clothes, rises and starts towar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come, Mr. Kane, to the "Enquirer." I am Herbert Car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Mr Carter. This is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w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do,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ing to the standing report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they standing for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it would be a nice gesture – the new publis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k them to sit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y resume your work, gentleme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now your plans and so I was unable to make any prepara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my plans my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following Carter to his raised platfo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a matter of fact, I haven't got any. Except to get out a 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terrific crash at the doorway. They all turn to see Bernstein sprawled at the entrance. A roll of bedding, a suitcase, and two framed pictures were too much fo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ould come here a moment, please,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rises and comes over, tidying himself as he co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Carter, this is Mr. Bernstein. Mr. Bernstein is my general mana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igi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do,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got a private office here, have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elivery wagon driver has now appeared in the entrance with parts of the bedstead and other furniture. He is looking about, a bit bewild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ing open door to left of platfor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ittle sanctum is at your disposal. But I don't think I underst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live right he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flect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long as I ha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a morning newspaper, Mr. Kane. After all, we're practically closed twelve hours a day – except for the business offic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one of the things I think must be changed, Mr. Carter. The news goes on for twenty-four hours a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LATE DAY – 189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his shirt sleeves, at a roll-top desk in the Sanctum, is working feverishly on copy and eating a very sizeable meal at the same time. Carter, still formally coated, is seated alongside him. Leland, seated in a corner, is looking on, detached, amused. The furniture has been pushed around and Kane's effects are somewhat in place. On a corner of the desk, Bernstein is writing down figures. No one pays any attention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criticizing, Mr. Carter, but here's what I mean. There's a front page story in the "Chronic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to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d a picture – of a woman in Brooklyn who is missing. Probably murdere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to make sure of the na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rs. Harry Silverstone. Why didn't the "Enquirer" have that this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ff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we're running a newspaper, Mr. Kane, not a scandal sh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as finished eating. He pushes away his pla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till hungry, Brad. Let's go to Rector's and get something dece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ing to the "Chronicle" before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ronicle" has a two-column headline, Mr. Carter. Why haven't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no news big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e headline is big enough, it makes the new big enough. The murder of Mrs. Harry Silversto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a matter of fact, we sent a man to the Silverstone home yesterday afterno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iumpha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man even arrived before the "Chronicle" reporter. And there's no proof that the woman was murdered – or even that she'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ing a b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ronicle" doesn't say she's murdered, Mr. Carter. It says the neighbors are getting suspic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ff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our function to report the gossip of housewives. If we were interested in that kind of thing, Mr. Kane, we could fill the paper twice over dai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kind of thing we are going to be interested in from now on, Mr. Carter. Right now, I wish you'd send your best man up to see Mr. Silverstone. Have him tell Mr. Silverstone if he doesn't produce his wife at once, the "Enquirer" will have him arrest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ets an ide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him tell Mr. Silverstone he's a detective from the Central Office. If Mr. Silverstone asks to see his badge, your man is to get indignant and call Mr. Silverstone an anarchist. Loudly, so that the neighbors can h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Mr. Kane, I can't see the function of a respectable newspap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n't listening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ooks up from his figu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just made a shocking discovery. The "Enquirer" is without a telephone. Have two installed at o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ordered six already this morning! Got a disco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Leland with a fond nod of his head at Bernstein. Leland grins back. Mr. Carter, meantime, has risen stiff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r. Ka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ll be all today, Mr. Carter. You've been most understanding. Good day, Mr. Car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 with a look that runs just short of apoplexy, leaves the room, closing the door behi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or Mr. Car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es his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makes those fellows think that a newspaper is something rigid, something inflexible, that people are supposed to pay two cents f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look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c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m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c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ifts his head and looks at Kane. Kane gazes back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pping on the pa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all figured at three cents a co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e-figure it, Mr. Bernstein, at two cen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 and puts papers in his pock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but I'll keep these figures, too, just in c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y for dinner,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r. Leland, if Mr. Kane, he should decide to drop the price to one cent, or maybe even he should make up his mind to give the paper away with a half-pound of tea – you'll just hold him until I get back, won't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guaranteeing a thing, Mr. Bernstein. You people work too fast for me! Talk about new broo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said anything about broo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saying, Mr. Bernstein. A new broom sweeps cl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RIMITIVE COMPOSING AND PRESSROOM – NEW YORK ENQUIRER – NIGHT – 189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ound floor witht he windows on the street – of the "Enquirer." It is almost midnight by an old-fashioned clock on the wall. Grouped around a large table, on which are several locked forms of type, very old-fashioned of course, but true to the period – are Kane and Leland in elegant evening clothes, Bernstein, unchanged from the afternoon, and Smathers, the composing room foreman, nervous and hara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TH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t's impossible, Mr. Kane. We can't remake these pag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pages aren't made up as I want them, Mr. Smathers. We go to press in five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out to crack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quirer" has an old and honored tradition, Mr. Kane... The "Enquirer" is not in competition with those other ra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ould be publishing such rags, that's all I wish. Why, the "Enquirer" – I wouldn't wrap up the liver for the cat in the "Enquir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rag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I must ask you to see to it that this – this person learns to control his ton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been a newspaperman my whole life and I don't inte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to sput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f it's your intention that I should continue to be harassed by this –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really so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rn you, Mr. Kane, it would go against my grain to desert you when you need me so badly – but I would feel obliged to ask that my resignation be accep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ccepted, Mr. Carter, with assurances of my deepest reg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r. Kane, I mea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urns his back on him, speaks again to the composing room fore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remake these pages, Mr. Smathers. We'll have to publish a half hour late, that's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THE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ough Kane were talking Gree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an't remake them, Mr. Kane. We go to press in five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ighs, unperturbed, as he reaches out his hand and shoves the forms off the table onto the floor, where they scatter into hundreds of b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 remake them now, can't you, Mr. Sm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ther's mouth opens wider and wider. Bradford and Bernstein are grin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the types 've been reset and the pages have been remade according to the way I told you before, Mr. Smathers, kindly have proofs pulled and bring them to me. Then, if I can't find any way to improve them agai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as if relucta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 suppose we'll have to go to p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out of the room, followed by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ma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case you don't understand, Mr. Smathers – he's a new b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NEW YORK STREET – VERY EARLY DAWN – 189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icture is mainly occupied by a large building, on the roof of which the lights spell out the word "Enquirer" against the sunrise. We do not see the street or the first few stories of this building, the windows of which would be certainly illuminated. What we do see is the floor on which is located the City Room. Over this scene, newboys are heard selling the Chronicle, their voices growing in volu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dissolve complete itself, camera moves toward the one lighted window – the window of the Sanctr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VERY EARLY DAWN – 189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newsboys are still heard from the street below – fainter but very insiste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office is gas-lit, of course, as is the rest of the Enquirer buil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his shirt sleeves, stands at the open window looking out. The bed is already made up. On it is seated Bernstein, smoking the end of a cigar. Leland is in a c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BOYS' VOICE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ONICLE! CHRONICLE! H'YA – THE CHRONICLE – GET YA! CHRONI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aking a deep breath of the morning air, closes the window and turns to the others. The voices of the newsboys, naturally, are very much fainter after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be on the street soon, Charlie – another ten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at his wa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ree hours and fifty minutes late – but we did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rises from the chair, stretching painfu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been a tough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asted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credul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just made the paper over four times today, Mr. Kane. That's a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changed the front page a little, Mr. Bernstein. That's not enough – There's something I've got to get into this paper besides pictures and print – I've got to make the "New York Enquirer" as important to New York as the gas in that 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re you going to do, 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him for a minute with a queer smile of happy concent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Declaration of Principle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ys it with quotes around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smile, Bra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the ide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dictation, Mr. Bernste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ake shorthand, Mr. Ka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write it my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grabs a piece of rough paper and a grease crayon. Sitting down on the bed next to Bernstein, he starts to wr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ver his shou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wanta make any promises, Mr. Kane, you don't wanta k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wri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ll be kep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s for a minute and reads what he has written; 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provide the people of this city with a daily paper that will tell all the news honest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o write again; reading as he wri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 also provide the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second sentence you've started with "I"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ople are going to know who's responsible. And they're going to get the news – the true news – quickly and simply and entertaining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peaks with real convic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 special interests will be allowed to interfere with the truth of that ne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at Leland for a minute and goes back to his writing, reading as he wri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has risen and crossed to one side of Kane. They both stand looking out. Leland joins him on the other side. Their three heads are silhouetted against the sky. Leland's head is seen to turn slightly as he looks into Kane's face – camera very close on this – Kane turns to him and we know their eyes have met, although their faces are almost in sillhouette. Bernstein is still smoking a cig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OF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ws big boxed editorial with h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PRINCIPLES – A DECLA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continues pulling back and shows newspaper to be on the top of a pile of newspapers. As we draw further back, we see four piles, and as camera contines to pull back, we see six piles and go on back until we see a big field of "Enquirers" – piles of "Enquirers" – all 26,000 copies ready for distribu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agon with a huge sign on its side r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QUIRER – CIRCULATION 26,000"</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sses through foreground, and we wip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ile of "Enquirers" for sale on a broken down wooden box on a street corner, obviously a poor district. A couple of coins fall on the p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oop of a period door with old-fashioned enamel milk can and a bag of rolls. Across the sidewalk before this, moves the shadow of an old-fashioned bicycle with an enormous front wheel. A copy of the "Enquirer" is tossed on the sto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reakfast table – beautiful linen and beautiful silver – everything very expensive, gleaming in the sunshine. Into a silver newspaper rack there is slipped a copy of the "Enquirer". Here, as before, the boxed editorial reading "MY PRINCIPLES – A DECLARATION BY CHARLES FOSTER KANE", is very prominent on the front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oden floor of a railroad station, flashing light and dark as a train behind the camera rushes by. On the floor, there is tossed a bound bundle of the "New York Enquirer" – the Declaration of Principles still promin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ral Delivery – a copy of the "Enquirer"s being put into bins, showing state distribu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ailroad platform again. We stay here for four images. On each image, the speed of the train is faster and the piles of the "Enquirer" are larger. On the first image, we move in to hold on the words "CIRCULATION – 31,000." We are this close for the next pile which reads 40,000; the next one which reads 55,000, and the last which is 62,000. In each instance, the bundles of newspapers are thicker and the speed of the moving train behind the camera is increa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tire montage above indicated is accompanied by a descriptive complement of sound – the traffic noises of New York in the 1890's; wheels on cobblestones and horses' hooves; bicycle bells; the mooning of cattle and the crowing of roosters (in the RFD shot), and in all cases where the railroad platform is used – the mounting sound of the railroad t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st figure "62,000" opposite the word "CIRCULATION" on the "Enquirer" masthead changes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 AND CHRONICLE BUIDING – DAY – 189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up to wall of building – a painter on a cradle is putting the last zero to the figure "62,000" on an enormous sign advertising the "Enquirer." It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EOPLE'S 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RCULATION 62,0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travels down side of building – takes in another building on which there is a sign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ERICA'S FIN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RCULATION 62,0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continues to travel down to sidewalk in front of the Chronicle office. The Chronicle office has a plateglass window in which is reflected traffic moving up and down the street, also the figures of Kane, Leland and Bernstein, who are munching pea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ide the window, almost filling it, is a large photograph of the "Chronicle" staff, with Reilly prominently seated in the center. A sign over the photo reads: "EDITORIAL AND EXECUTIVE STAFF OF THE NEW YORK CHRONICLE". A sign beneath it reads: "GREATEST NEWSPAPER STAFF IN THE WORLD". The sign also includes the "Chronicle" circulation figure. There are nine men in the pho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up at the sign – happ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xty-two thous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looks pretty n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ing the Chronicle Buil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hope they like i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e Chronicle Building that sign is the biggest thing you can see – every floor guaranteed – let's hope it bothers them – it cost us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ing to the sign over the photograph in the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ronicle" is a good 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good idea for a newspap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the figur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r hundred sixy thous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y, with them fellow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ferring to the phot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t's no trick to get circul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right,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know how long it took the "Chronicle" to get that staff together? Twenty yea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miling, lights a cigarette, at the same time looking into the window. Camera moves in to hold on the photograph of nine men, still holding the reflection of Kane's smiling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THE ENQUIRER – NIGHT – 189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ne men, arrayed as in the photograph, but with Kane beaming in the center of the first row. The men, variously with mustaches, beards, bald heads, etc. are easily identified as being the same men, Reilly prominent amongs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camera pulls back, it is revealed that they are being photographed – by an old-type professional photographer, big box, black hood and all – in a corner of the room. It is 1:30 at night. Desks, etc. have been pushed against the wall. Running down the center of the room is a long banquet table, at which twenty diners have finished their meals. The eleven remaining at their seats – these include Bernstein and Leland – are amusedly watching the photographic ceremon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tographic subjects r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udden thou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up an extra copy and mail it to the "Chroni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uckling and beaming, he makes his way to his place at the head of the table. The others have already sat down. Kane gets his guests' attention by rapping on the table with a kn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tlemen of the "Enquirer"! This has, I think, been a fitting welcome to those distinguished journalist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es the eight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Reilly in particular – who are the latest additions to our ranks. It will make them happy to learn that the "Enquirer's" circulation this morning passed the two hundred thousand ma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hundred and one thousand, six hundred and forty-s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eral appl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l of you – new and old – You're all getting the best salaries in town. Not one of you has been hired because of his loyalty. It's your talent I'm interested in. That talent that's going to make the "Enquirer" the kind of paper I want – the best newspaper in the worl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l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ever, I think you'll agree we've heard enough about newspapers and the newspaper business for one night. There are other subjects in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his two fingers in his mouth and lets out a shrill whistle. This is a signal. A band strikes up a lively ditty of the period and enters in advance a regiment of very magnificent maidens, as daringly arrayed as possible in the chorus costumes of the day. The rest of this episode will be planned and staged later. Its essence is that Kane is just a healthy and happy young man having a wonderful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some of the girls are detached from the line and made into partners for individual danc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QUIRER"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ERICA'S FIN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IRCUL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274,321"</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just completes itself – the image of Kane dancing with a girl on each arm just disappears as camera pans down off the Temple Bldg. in the same action as the previous street scene. There is a new sign on the side of the building below. It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ATEST STAFF IN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continues panning as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ONTAGE OF VARIOUS SCENES, BETWEEN THE YEARS 1891-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cenes indicate the growth of the "Enquirer" under the impulse of Kane's personal drive. Kane is shown, thus, at various activi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e down from the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ATEST STAFF IN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to street in front of saloon with parade passing (boys going off to the Spanish-American War)- A torchlight parade with the torches reflected in the glass window of the saloon – the sound of brass band playing "It's a Hot Time." In the window of the saloon is a large sign or po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EMBER THE MA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ERT: Remington drawing of American boys, similar to the parade above, in which "Our Boys" in the expeditionary hats are seen marching off to w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of observation car. Shot of Kane congratulating Teddy Roosevelt (the same shot as in the News Digest – without flicke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oden floor of the railroad platform again – a bundle of "Enquirers" – this time an enormous bundle – is thrown down, and the moving shadows of the train behind the camera indicate that it is going like a bat out of hell. A reproduction of Kane and Teddy shaking hands as above is very prominent in the frame and almost hogs the entire front page. The headline indicates the surrender of Cub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NQUIRER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oon, highly dramatic and very involved as to content – lousy with captions, labels, and symbolic figures, the most gruesome and recognizable – "Capitalistic Greed." This cartoon is almost finished and is on a drawing board before which stand Kane and the artist himself. Kane is grinning over some suggestion he has m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T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ished and reproduced on the editorial page of the "Enquirer" – in quite close, with an editorial and several faces of caps shown underneath. The entire newspaper is crushed with an angry gesture and thrown down into an expensive-looking wastebasket (which is primarily for ticker tape) tape is pou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NQUIRER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oonist and Kane working on comic strip of "Johnny the Mo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OOR OF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kids on floor, with newspaper spread out, looking at the same comic stri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photographic gallery with photographers, stooges, and Kane himself in attendance on a very hot-looking item of the period. A sob sister is interviewing this hot number and Kane is arranging her dress to look more seduc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OT NU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roduced and prominently displayed and covering almost half a page of the "Enquirer." It is being read in a barber shop and is seen in an over-shoulder shot of the man who is reading it. He is getting a shine, a manicure, and a haircut. The sob-sister caption over the photograph reveals: "I DIDN'T KNOW WHAT I WAS DOING, SAYS DANCER. EVERYTHING WENT RED." An oval photograph of the gun is included in the lay-out of the pretty lady with a headline which says: "DEATH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REET – SHOT OF BUCKET BRIG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Kane, in evening clothes, in obvious position of danger, grabbing camera from photographer. Before him rages a terrific tenement fi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E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about inadequacy of present fire equip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a new horse-drawn steam engine roaring around a street corner (St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LACK PATTERN OF IRON B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in a prison cell. The door is opened and a condemned man, with priest, warden and the usual attendants, moves into foreground and starts up the hall past a group which includes phtographers, Kane's sob-sister, and Kane. The photographers take pictures with a mighty flash of old-fashioned flash powder. The condemned man in the foreground (in silhouette) is startled by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OPY OF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read out on a table. A big lay-out of the execution story includes the killer as photographed by Kane's photographers, and nearby on the other page there is a large picture of the new steam fire engine (made from the stock shot) with a headline indicating that the "Enquirer" has won its campaign for better equipment. A cup of coffee and a doughnut are on the newspaper, and a servant girl – over whose shoulder we see the paper – is stirring the coff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eaux Art Ball. A number of elderly swells are jammed into a hallway. Servants suddenly divest them of their furs, overcoats and wraps, revealing them to be in fancy dress costume, pink fleshings, etc., the effect to be very surprising, very lavish and very very ridiculous. We see, among others, Mr. Thatcher himself (as Ben Hur) ribbon around, his bald head and all. At the conclusion of this tableau, the image freezes and we pull back to show it reproduced on the society page of the "New York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ver the "Enquirer"'s pictorial version of the Beaux Art Ball is thrown a huge fish – then coffee grounds – altogether a pretty repulsive s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ole thing is bundled up and thrown into a garbage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reme close-up of the words: "OCCUPATION – JOUNAL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pulls back to show passport open to the photograph page which shows Kane, registering birth, race, and nationality. Passport cover is closed, showing it to be an American passpo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UNARD DOCKS – GANGPLANK AND DECK OF BOAT – NIGHT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camera pulls back over shoulder of official, taking in Kane, Leland, and Bernstein, we see the bustle and noise of departing ocean liner. Behind the principles can be seen an enormous plain sign which reads: "FIRST CLASS." From offstage can be heard the steward's cry, indispensable in any Mercury production, the old familiar cry, "All Ashore That's Going Ashore!" – gongs, also blasts of the great whistle and all the rest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FFICIA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are, Mr. Kane. Everything in or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and Leland and Bernstein start up the gangpla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FFICIA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a good res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please, Mr. Kane, don't buy any more paintings. Nine Venuses already we got, twenty-six Virgins – two whole warehouses full of stuf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promise not to bring any more Venuses and not to worry – and not to try to get in touch with any of the pap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WARD'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ash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d to forget about the new feature sections – and not to try to think up and ideas for comic sec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WARD'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ashore that's going ash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eaves Leland and Bernstein midway up gangplank, as he rushes up to it, calling back with a w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bye, gent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top of the gangplank, he turns and calls d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down to the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expect me to keep any of those promises, d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and on deck strikes up "Auld Lang Syne." Bernstein and Leland turn to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rtainly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art down the gangplank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SHOT OF THE ENQUIRER BUILDING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attern of telegraph wires, dripping with rain, through which we see the same old building but now rendered fairly remarkable by tremendous outline sign in gold which reads "THE NEW YORK DAILY ENQUIRER." A couple of lights show in the building. We start toward the window where the lights show, as w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OUTSIDE THE WINDOW AT BERNSTEIN'S DESK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ight in the window in the former shot was showing behind the letter "E" of the Enquirer sign. Now the letter "E" is even larger than the frame of the camera. Rain drips disconsolately off the middle part of the figure. We see through this and through the drizzle of the window to Bernstein's desk where he sits working under a blue shaded 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E SETUP AS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ept that it is now late afternoon and late in the winter of the year. The outline "E" is hung with icicles which are melting, dripping despairingly between us and Mr. Bernstein, still seated at his desk – still wor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E SETUP AS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ept that it is spring. Instead of the sad sounds of dripping rain or dripping icicles, we hear the melancholy cry of a hurdy-gurdy in the street below. It is spring and through the letter "E" we can see Bernstein working at his desk. Pigeons are gathering on the "E" and on the sill. Bernstein looks up and sees them. He takes some crumbs from his little homemade lunch which is spread out on the desk before him, carries them to the windows and feeds the pigeons, looking moodily out on the prospect of spring on Park Row. The birds eat the crumbs – the hurdy-gurdy continues to pl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AME SETUP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now summer. The window was half-open before .. now it's open all the way and Bernstein has gone so far as to take off his coat. His shirt and his celluloid collar are wringing wet. Camera moves toward the window to tighten on Bernstein and to take in the City Room behind him, which is absolutely deserted. It is clear that there is almost nothing more for Bernstein to do. The hurdy-gurdy in the street is playing as before, but a new tu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EACH ON CONEY IS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in a rented period bathing suit sits alone in the sand, reading a copy of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ENQUIRER BUILDING – DAY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ole floor is now a City Room. It is twice its former size, yet not too large for all the desks and the people using them. The windows have been enlarged, providing a good deal more light and air. A wall calendar says September 9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and Bernstein enter and stand in the entrance a moment. Kane, who really did look a bit peaked before, is now clear-eyed and tanned. He is wearing new English clothes. As they come into the room, Bernstein practically walking sideways, is doing nothing but beaming and admiring Kane, quelling like a mother at the Carnegie Hall debut of her son. Seeing and recognizing Kane, the entire staff rises to its f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ferring to the staff; with a smi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k them to sit down,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t down, everybody – for heaven's s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rder is immediately obeyed, everybody going into business of feverish activ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n, tonight, we go over everything thoroughly, eh? Especially the new pap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ertainly do. Vacation's over – starting right after dinner. But right now – that lady over ther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ndicates a woman at the des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that's the new society editor, I take it? You think I could interrupt her a moment,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h? Oh, I forgot – you've been away so long I forgot about your jok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rails after Kane as he approaches the Society Editor's desk. The Society Editor, a middle-aged spinster, sees him approaching and starts to quake all over, but tries to pretend she isn't aware of him. An envelope in her hand shakes violently. Kane and Bernstein stop at her de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 looks up and is so surprised to see Bernstein with a stran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afternoon,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Mr. Kane, Miss Towns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 can't stick to her plan. She starts to rise, but her legs are none too good under her. She knocks over a tray of copy paper as she rises, and bends to pick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hesitatingly and very sof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sound of his voice, she straightens up. She is very close to death from excit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been away for several months, and I don't know exactly how these things are handled now. But one thing I wanted to be sure of is that you won't treat this little announcement any differently than you would any other similar announc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nds her an envelope. She has difficulty in holding on t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 it, Miss Townsend. And remember – just the regular treatment! See you at nine o'clock,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eaves. Bernstein looks after him, then at the paper. Miss Townsend finally manages to open the envelope. A piece of flimsy paper, with a few written lines, is her re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and Mrs. Thomas Moore Norton announce the engagement of their daughter, Emily Monroe Norton, to Mr.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o read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and Mrs. Thomas Moore Norton announc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uttering – on top of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 she's the niece of – of the President of the United Stat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dding prou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Come on, Miss Townsend – From the window, maybe we can get a 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akes her by the hand and leads her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toward open window. Bernstein and Miss Townsend, backs to camera, rushing to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 OUTSIDE ENQUIRER BUILDING – DAY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gh angle downward – what Bernstein and Miss Townsend see from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just stepping into an elegant barouch, drawn up at the curb, in which sits Miss Emily Norton. He kisses her full on the lips before he sits down. She acts a bit taken aback, because of the public nature of the scene, but she isn't really annoyed. As the barouche starts off, she is looking at him adoringly. He, however, has turned his head and is looking adoringly at the "Enquirer." He apparently sees Bernstein and Miss Townsed and waves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ENQUIRER – DAY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rnstein and Miss Townsend at wind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irl like that, believe me, she's lucky! Presiden't niece, huh! Say, before he's through, she'll be a Presiden't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ownsend is now dewey-eyed. She looks at Bernstein, who has turned away, gazing down at the departing cou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OF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picture of the young couple – Kane and Emily – occupying four columns – very hap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RNSTEIN'S OFFICE – ENQUIRER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and Thompson. As the dissolve comes, Bernstein's voice is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ay things turned out, I don't need to tell you – Miss Emily Norton was no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didn't end very well,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ing his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ende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light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there was Susie – that ended, to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rugs, a pause; then looking up into Thompson's ey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uess he didn't make her very happ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I was thinking – that Rosebud you're trying to find out ab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that was something he lost. Mr. Kane was a man that lost – almost everything he ha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ught to talk to Bradford Leland. He could tell you a lot. I wish I could tell you where Leland is, but I don't know myself. He may be out of town somewhere – he may be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case you'd like to know, Mr. Bernstein, he's at the Huntington Memorial Hospital on 180th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say! Why I had no ide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particular the matter with him, they tell me. Jus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rols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ust old ag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 sa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only disease, Mr. Thompson, you don't look forward to being cured o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ught to see Mr. Leland. There's a whole lot of things he could tell you – if he wanted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OSPITAL ROOF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shot – Thompson. He is tilted back in a chair which seems to be, and is, leaning against a chimney. Leland's voice is heard for a few moments before Leland is s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 get to my age, young man, you don't miss anything. Unless maybe it's a good drink of bourbon. Even that doesn't make much difference, if you remember there hasn't been any good bourbon in this country for twenty y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has pulled back, during above speech, revealing that Leland, wrapped in a blanket, is in a wheel chair, talking to Thompson. They are on the flat roof of a hospital. Other people in wheel chairs can be seen in the background, along with a nurse or two. They are all sunning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Leland, you w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happen to have a cigar, do you? I've got a young physician – must remember to ask to see his license – the odds are a hundred to one he hasn't got one – who thinks I'm going to stop smoking... I changed the subject, didn't I? Dear, dear! What a disagreeable old man I've become. You want to know what I think of Charlie Kane? Well – I suppose he has some private sort of greatness. But he kept it to himsel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ever – gave himself away – He never gave anything away. He just – left you a tip. He had a generous mind. I don't suppose anybody ever had so many opinions. That was because he had the power to express them, and Charlie lived on power and the excitement of using it – But he didn't believe in anything except Charlie Kane. He never had a conviction in his life. I guess he died without one – That must have been pretty unpleasant. Of course, a lot of us check out with no special conviction about death. But we do know what we're leaving... we believe in someth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sharply at Thomp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re absolutely sure you haven't got a ciga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ver mind – Bernstein told you about the first days at the office, didn't he? Well, Charlie was a bad newspaper man even then. He entertained his readers, but he never told them the tr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you could remember something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can remember everything. That's my curse, young man. It's the greatest curse that's ever been inflicted on the human race. Memory – I was his oldest frie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far as I was concerned, he behaved like swine. Maybe I wasnt' his friend. If I wasn't, he never had one. Maybe I was what nowadays you call a stoo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THE ENQUIRER – NIGHT – 189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arty (previously shown in the Bernstein sequ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tart this sequence toward the end of the former one, but from a fresh angle, holding on Leland, who is at the end of the table. Kane is heard off, making a spee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one of you has been hired because of his loyalty. It's your talent I'm interested in. That talent that's going to make the "Enquirer" the kind of paper I want – the best newspaper in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lause. During above, Bernstein has come to Leland's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n't it wonderful? Such a pa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tone causes Bernstein to look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ever, I think you'll agree we've heard enough about newspapers and the newspaper business for one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bove speeches are heard under the following dialo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ma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Bernstein, these men who are now with the "Enquirer" – who were with the "Chronicle" until yesterday – weren't they just as devoted to the "Chronicle" kind of paper as they are now to – our kind of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They're like anybody else. They got work to do. They do 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u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they happen to be the best men in the bus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ishing his spee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other subjects in the worl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whistles. The band and the chorus girls enter and hell breaks loose all around Leland and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minu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we stand for the same things that the "Chronicle" stands for,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gna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rtainly not. So what's that got to do with it? Mr. Kane, he'll have them changed to his kind of newspapermen in a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bably. There's always a chance, of course, that they'll change Mr. Kane – without his know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as come up to Leland and Bernstein. He sits down next to them, lighting a cigaret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gentlemen, are we going to w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readers are, anyway, I don't know about the rest of the coun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thusias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ll be our first foreign war in fifty years, Brad. We'll cover it the way the "Hickville Gazette" covers the church social! The names of everybody there; what they wore; what they ate; who won the prizes; who gave the prize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s exci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ell you, Brad, I envy yo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o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Bradford Leland, the "Enquirer's" Special Correspondent at the Front. I'm almost tempt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re is no Front, Charlie. There's a very doubtful civil war. Besides, I don't want the 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Brad, all right – you don't have to be a war correspondent unless you want to – I'd want t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Georg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 a very handsome madam has walked into the picture, stands behind him. She leans over and speaks quietly in his 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everything the way you want it,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ar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everybody's having fun, that's the way I wa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some other little girls coming 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rup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I tell you there is no war! There's a condition that should be remedied – but between that and 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would the "Enquirer" look with no news about this non-existent war – with Benton, Pulitzer and Heart devoting twenty columns a day t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do it only because 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d I do it because they do it, and they do it – it's a vicious circle, isn't i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over to Georgie's, Brad – you know, Georgie, do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ver Kane's next lin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ad to meet you,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shudd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about Brad, Georgie. He needs to rela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d doesn't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ships with wonderful wines have managed to slip through the enemy fleet that's blockading New York harbo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 knows a young lady whom I'm sure you'd adore – wouldn't he, Georgie? Why only the other evening I said to myself, if Brad were only here to adore this young lady –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s his f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er name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GEORGIE'S PLACE – NIGHT – 189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 is introducing a young lady to Branford Leland. On sound track we hear piano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RGI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on cue from preceding sce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thel – this gentlemen has been very anxious to meet you – This is Eth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TH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pans to include Kane, seated at piano, with girls gathered arou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GIRL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Play the song abou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ere a song about 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as broken into "Oh, Mr. Kane!" and Charlie and the girls start to sing. Ethel leads the unhappy Leland over to the group. Kane, seeing Leland and taking his eye, motions to the professor who has been standing next to him to take over. The professor does so. The singing continues. Kane rises and crosses to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y, Bra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aws him slightly asi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an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I've got a job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want to be a war correspondent – how about being a dramatic cri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cerely, but not gushing; seri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arts quietly to dance in time to the music. Leland smile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art tomorrow night. Richard Carl in "The Spring Chicke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supply sh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us some girls. You get tickets. A drama critic gets them free, you kn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ctor's at s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sm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doesn't make any difference about me, but one of these days you're going to find out that all this charm of yours won't be enoug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stopped danc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wrong. It does make a difference to you – Rector's, Bra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o dance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to think of it, I don't blame you for not wanting to be a war correspondent. You won't miss anything. It isn't much of a war. Besides, they tell me there isn't a decent restaurant on the whole is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RECTOR'S – NIGHT – 189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Kane, two young ladies at Rector's. Popular music is heard over the soundtrack. Everybody is laughing very, very hard at something Kane has said. The girls are hysterical. Kane can hardly breathe. As Leland's laughter becomes more and more hearty, it only increases the laughter of the o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UNARD LOCKS – GANGPLANK AND DECK OF BOAT – NIGHT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old by Bernstein. Kane is calling down to Leland and Bernstein (as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expect me to keep any of those promises, d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and on deck strikes up "Auld Lang Syne" and further ship-to-shore conversation is rendered unfeas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and Leland on d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rtainly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ght pause. They continue on their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r. Leland, why didn't you go to Europe with him? He wanted you to. He said to me just yesterday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ed him to have fun – and with me alo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stops Bernstein. Bernstein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Bernstein, I wish you'd let me ask you a few questions, and answer me truthfu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I always? Most of th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Bernstein, am I a stuffed shirt? Am I a horse-faced hypocrite? Am I a New England school-m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is surpr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thought I'd answer different from what Mr. Kane tells you – well, I woul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nature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in a conspiracy against me, you two. You always have b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st me there should be such a conspiracy som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auses. "Auld Lang Syne" can still be heard from the deck of the department steam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 hopeful look in his ey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ll be coming back in September. The Majestic. I got the reservations. It gets in on the nin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ptember the nin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puts his hand in his pocket, pulls out a pencil and small engagement book, opens the book and starts to wr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s pencil writing on a page in the engagement book open to September 9: "Rector's – 8:30 p.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picture of the young couple – Kane and Emily – occupying four columns – very hap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OSPITAL ROOF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and Thompson. Leland is speaking as we 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used to go to dancing school with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had handed Leland a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letter from her lawy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aloud from the let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vid, Grobleski &amp; Davis – My dear Rawlsto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wlston is my b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 know about Mr. Rawls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knows the first Mrs. Kane socially – That's the answer we g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in receipt of your favor of yesterday. I beg you to do me the courtesy of accepting my assurance that Mrs. Whitehall cannot be induced to contribute any more information on the career of Charles Foster Kane. She has authorized me to state on previous occasions that she regards their brief marriage as a distateful episode in her life that she prefers to forget. With assurances of the highest estee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hands the paper back to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ef marriage! Ten yea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he in l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rried for lov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ittle laug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y he did everything. That's why he went into politics. It seems we weren't enough. He wanted all the voters to love him, too. All he really wanted out of life was love. That's Charlie's story – it's the story of how he lost it. You see, he just didn't have any to give. He loved Charlie Kane, of course, very dearly – and his mother, I guess he always loved her. As for Emily – well, all I can tell you is Emily's story as she told it to me, which probably isn't fair – there's supposed to be two sides to every story – and I guess there are. I guess there's more than two sid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marriage to Emily with still of group on White House lawn, same setup as early newsreel in News Dig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 HEADL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IL SCAND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R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O SEE PRESI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 HEADLINE ON "ENQUIRER" FRONT PAGE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O SEE PRESI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der this, one of those big box signed editorials, typical of Kane, illustrated, on subject of the power of the president, expressed in about nine different cases of type, and illustrated by a cartoon of the White House, on which camera tightens, as w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 WHITE HOUSE – THE PRESIDENT'S EXECUTIVE OFFICE – DAY – 19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scene is shot so as never to show the President – or at least never his face. There is present the President's Secretary, sitting on one side of the desk, intently taking notes. Kane is on his feet, in front of the desk, tense and gl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ESID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the unanimous opinion of my Cabinent – in which I concur – that the proposed leases are in the best interests of the Governement and the peop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not, I hope, suggesting that these interests are not indentic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suggesting anything, Mr. President! I've come here to tell you that, unless some action is taken promptly – and you are the only one who can take it – the oil that is the property of the people of this country will be turned over for a song to a gang of high-pressure croo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ESIDE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m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ust refuse to allow you to continue in this vein,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only vein I know. I tell the facts the way I see them. And any man that knows that fac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ESID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the facts, Mr. Kane. And I happen to have the incredible insolence to differ with you as to what they me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man of great talents,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ESIDEN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understand that you have political ambitions. Unfortunately, you seem incapable of allowing any other opinion but your ow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ilding to a frenz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much obliged, Mr. President, for your concern about me. However, I happen to be concerned at this moment with the matter of extensive oil lands belonging to the people of the United States, and I say that if this lease goes through, the property of the people of the United States goes into the hands o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ESIDE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rup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made your point perfectly clear, Mr. Kane. Good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ecretary rises. Kane, with every bit of will power remotely at his disposal to control what might become an hysterical outburst, manages to b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i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out of the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MPOSING ROOM – ENQUIRER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Reilly, Leland and a composing room Foreman, in working clothes, bending over a table with several forms of type. They are looking, at this moment, at a made-up headline – but Kane's back is in the way ... so we can't rea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E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i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 glances at his wrist watch and makes a face. Kane smiles as he notice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Let her sl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urns away, and we can now read the headl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ert of the headline,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IL THEFT BECOMES LAW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SIDENT WITHOLDS VE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QUICK MONTAGE (PRESENTLY TO BE WORKED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no more than four or five images in which the President, by means of cartoons, editorials, headlines (all faithfully reproduced from period yellow journalism) is violently attacked. The montage ends on the word "TREASON". The music c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reaches in a side pocket which contains a newspaper – recognizably the "Enquirer." The hand removes a gun. The gun is shot. Many arms seize the hand which is pulled up – gun still firing. As the arm is raised in the air, we see that the other arms holding the arm and struggling with it are uniformed, and we see the White House bey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S TICKER WHICH IS SPELLING OUT THE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ASSINATED 7:45 P.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E: Under the following – a down shot, below the "Enquirer," shows a crowd forming, looking angrily up toward the camera. Crowd noises on the soundtrack under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snatches the ticker tape away and as the image of the crowd dissolves out, we pull back to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OF KANE'S OFFICE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icker tape is in Reilly's hand. Reilly has a phone to his 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bad for us, Mr. Kane. How shall we handl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GEORGIE'S PLACE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shirtsleeves at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news story! Get it on the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UNDER "ENQUIRER" MASTHEAD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SIDENT ASSASSINA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ewsboy is crying the headline at the same time. We pull back to show him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ATR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is in tight on a box which contains Emily and distinguished elderly ladies and gentlemen, obviously family and friends. On the soundtrack, very limpid opera music. Another elderly gent, in white tie but still wearing an overcoat, comes into the box and whispers to Emily. He has a copy of the "Enquirer" in his hand. Emily rises. He shows the paper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 OUTSIDE ENQUIRER BUILDING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angry crowd seen from the window of Kane's office. They make a deep threatening sound which is audible during the following scene. Across the heads of the crowd are two great squares of light from the windows above them. One of these disappears as the blind is pulled. As the dissolve completes itself, the second square of light commences to reduce in size, and then the entire street is cut off by a blind which Leland pulls down, covering the entire 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ENQUIRER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ff standing around, worried to death, in their shirtslee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ei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dictation – Front page editorial – "This afternoon a great man was assassinated. He was the President of the United Stat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think you're the one who should call him a great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 Well – nobody's a great man in your estimation until he'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we'd better wait for more word on the President's cond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looking at 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by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pet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y rec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holding on 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by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ad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sterday morning you called the President a traitor. What do you think that crowd is doing down there? They think you murdered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the crackpot who did it had a copy of the "Enquirer" in his pock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d that copy of the "Enquirer" said the President should be ki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id treason was a capital offense punishable by deat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said a lot of things about the President in the last few mon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true! Everything I said! Witholding that veto was trea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rup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ding over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il belonging to the people of the United States was leased out for a song to a gang of high-pressure crooks – Nobody can blame me becau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out that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ops –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the people of the United States, and they are blaming you – Oh, I know it doesn't make any sense, but at least you can learn a lesson from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r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lesson? Not to expose fraud when I see it? Not to fight for the right of the people to own their own proper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urns to Rei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 it the way I said, Reilly – "This afternoon a great man was assassinat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Now you're not making s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have to. I run a newspaper with half a million readers and they're getting a martyred president this morning with their breakfast. I can't help that. Besides, they all know I'm married to his niece. I've got to think of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to think of Emi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sile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like to talk to you abou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looks back at Kane, is conscious of the boys standing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ish your editori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walks out in to the City Room. More staff members in shirt sleeves in a state of panic. Leland goes to his desk, takes out a bottle, pours himself a very stiff drink. A door opens. A Policeman enters with Bernstein. Bernstein is badly battered. The boys crowd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ri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ll right, Mr. Leland. Only there was some fellows out front that thought they ought to take things up with me. I learned 'em! Didn't I,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P</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n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ure did – Say, the Commissioner said I was to stand by and protect Mr. Kane until further orders, no matter how he felt about it. Where i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ishing his dr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hadn't come along and protected me when you did, I'd have killed them fe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uring himself another dr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nd get yourself washed up, Mr. 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his face over thorough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doesn't seem to be an serious inju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o me. But you will let that cop go home with Mr. Kane, wo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 leaves the picture with sympathetic attendance. Leland finishes his second dr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ttle is finished. The door in the Sanctrum opens. Reilly and the others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y 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nigh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ands in the door, waiting for Leland. Leland gets up and moves toward the office – goes in, sits down across from Kane at the desk. An uncomfortable pause. Then Kane smiles ingratiatingly. Leland tries to cope with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of al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an't go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cruelly – genuinely ki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wrong,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dru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you some coff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ises and goes to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of all, I will not write a good review of a play because somebody paid a thousand dollars for an advertisement in the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tly – opening the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just a little promotion scheme. Nobody expects yo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 will you try and get Mr. Leland some coff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thing,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urns back to Leland. Leland doesn't look up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it's just no go. We can't agree anymore. I wish you'd let me go to Chic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be transferred to the new paper. You've been saying yourself you wish you had somebody to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heartsick, inarticu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not what I wanted to talk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goes around behind the desk and sit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tell you what I'll do, Brad – I'll get drunk, too – maybe that'll hel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 won't help. Besides, you never get drunk. I wanted to talk about you and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Leland sharply before he sp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looking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going to leav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so, Brad. We've just had word that the President is out of dang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efu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seems I didn't kill him after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his ey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s going to leave you anyw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akes thi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s going south next week with the child. As far as anybody's to know, it's a holiday. When they get ba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d, you are dru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I am. She wants full custody of the child no matter what happens. If you won't agree to that, she'll apply for a divorce regardless of the President's wishes. I can't tell her she's wrong, because she isn't wro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is she leaving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very hard for him to say all th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asn't any friends left sine you started this oil business, and she never see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think the "Enquirer" shouldn't have campaigned against the oil lea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ita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ight have made the whole thing less perso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answer from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n't just that the President was her uncle – everyone she knows, all the people she's been brought up with, everything she's ever been taught to believe is importa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no answer from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reason why this – this savage personal no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ersonal note is all there is to it. It's all there ever is to it. It's all there every is to anything! Stupidity in our government, complacency and self-satisfaction and unwillingness to believe that anything done by a certain class of people can be wrong – you can't fight those things impersonally. They're not impersonal crimes against people. They're being done by actual persons – with actual names and positions and – the right of the American people to own their own country is not an academic issue, Brad, that you debate – and then the judges retire to return a verdict and the winners give a dinner for the los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lmost convince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s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just drunk enough to tell you the truth. I have to be a little drunk for that because I'm a coward. You know that. That's why you keep me arou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nly associate with your inferiors, Charlie. I guess that's why you ran away from Emily. Because you can't stand the company of your equals. You don't like to admit they exist – the other big people in your world are dead. I told you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Leland, but Leland can't be stopped now. He speaks very quietly – no poison in his voice – no personal indignation – as though he were explaining the nature of a dis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talk about the people of the United States as though they belonged to you. When you find out they don't think they are, you'll lose interest. You talk about giving them their rights as though you could make a present of liberty. Remember the working man? You used to defend him quite a good deal. Well, he's turning into something called organized labor and you don't like that at all. And listen, when your precious underprivileged really get together – that's going to add up to something bigger than – than your privilege and then I don't know what you'll do – sail away to a desert island, probably, and lord it over the monkey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d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ill you let me go to Chic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 little smi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going to like it in Chicago. They wind comes howling in from the lake. And there's practically no opera season at all – and the Lord only knows whether they've ever heard of Lobster Newbur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righ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on't be charmed out of his du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going to do about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face hardning a litt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 if she dosen't love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has risen. He speaks as he turns away, starting towards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t love on your own terms, don't you, Charli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 his back turned to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ve according to your own rules. And if anything goes wrong and you're hurt – then the game stops, and you've got to be soothed and nursed, no matter what else is happening – and no matter who else is h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simpler than that, Brad. A society girl can't stand the gaff, that's all. Other things are important to her – social position, what they're saying on the front porches at Southampton, is it going to be embarrassing to meet somebody or the other at dinn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has turned, taking his eye again. Now Kane stops and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n leave me. As a matter of fact, I've already left her. Don't worry, Brad – I'll 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you w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ll his char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Brad! I've been analyzed an awful lot tonight – let's have another bran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shakes his head. Kane lifts his gl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ove on my terms. Those are the only terms anybody knows... his 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ENQUIRER BUILDING – NIGHT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eland, and a couple of policemen make their way out of the front toward a hansom ca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 FROM THE CROW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oide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ock is thrown. It hits Leland on the face. A little blood flows. Kane doesn't see it at first. Then when he's in the hansom cab, he turns and notice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h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has a handkerchief to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wish you'd go home to Emily. She'll be pretty upset by all this – She still loves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owd, pushed by the cops, retreats in the background, but still hard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ill want to be transferred to the other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ning out of the hansom ca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ve been getting a pretty low salary here in New York. It seems to me that the new dramatic critic of our Chicago paper should get what he's wort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as a ques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handkerchief still attached to his fa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uldn't possibly live on as little as that, Charlie. We'll let the salary stay where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ansom cab starts up. We hold on Leland's face as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NEW YORK HOME – KANE'S BEDROOM – EARLY MORNING – 190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is in bed, a damp cloth over her temples. Kane is standing at the foot of the bed. The baby's bed is in a corner of the room. The baby's nurse is standing near the crib, a nurse for Emily is near her. Kane is looking fixedly on Emily, who is staring tiredly at the cei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nur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us a moment,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urse looks at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empto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id, excuse us a mo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urse, unwilling, lea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been talking to Leland. Emily – You can't leave me now – not 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n't what it would do to my changes in politics, Emily – That isn't it – They were talking of running me for governor, but now, of course, we'll have to wait – It isn't that, Emily – It's just – the president is your uncle and they're saying I kille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tory about the murderer having a copy of the "Enquirer" in his pocket – the "Chronicle" made that up out of whole cloth – Emily, please – He's going to be all right, you know, he's going to recov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tter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t will make you any happier, we had nine pages of advertising cancelled in the first mail this morning. Bernstein is afraid to open any more letters. 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He sees that he's getting no place with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sper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expect me to do? What in the worl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a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its for her to contin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really think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n't continu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se threatening letters, can they real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its up and looks at the crib. She almost continues to look at the crib, with almost unseeing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comfortab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won't do anything to Junior, darl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emptu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nymous letter writers – I've got guards in front of the house, and I'm going to arran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her face toward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don't talk any more,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about to say something, but bites his lips instead. Emily keeps staring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they heard from father yet? Has he se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tried to tell you, Emily. The President's going to be all right. He had a comfortable night. There's no danger of any k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nods several times. There is an uncomforable silence. Suddenly there is a cry from the crib. Emily leaps from the bed and rushes to him. She bends over the cri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rmur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 I am, darling... Darling!... Darling, it's all right... Mother's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 you musn't leave me now – you can't do that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won't hurt you, darling. Mother's with you! Mother's looking afte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unwanted, ignored, looks on. Tightening his lips, he walk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OFFIC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the desk light, Kane is seen working with his usual intensity, Reilly standing beside him at the de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ithdraw support completely. Anything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Leland sent back that ch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ch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de it out to him last week after he left for Chic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the bon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for twenty-five thousand doll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perplexed and worried, but we can see in a moment his mind will be on something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ent it back torn up – all torn up into little bits, and he enclosed something else – I can't make i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doesn't answer. Reilly goes on. He has brought out a piece of paper and is read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says here, "A Declaration of Principle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ill r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 provide the people of this city with a daily paper that will tell all the news honest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as looked up sharply. Reilly, sensing his look, stops reading and meets his eye. Slowly, Kane reaches out his hand. Reilly hands him the piece of paper. Without reading it, Kane tears it up, throws it into the wastebasket at his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MADISON SQUARE GARDEN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vening of the final great rally. These shots remind us of and are identical with and supplementary to the "News Digest" scenes earlier. The vast auditorium with a huge picture of Kane, cheering crowds, etc. Emily and Junior are to be seen in the front of a box. Emily is tired and wears a forced smile on her face. Junior, now aged nine and a half, is eager, bright-eyed and excited. Kane is just finishing his spee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no secret that I entered upon this campaign with no thought that I could be elected Governor of this state! It is now no secret that every straw vote, every independent pole, shows that I will be elected. And I repeat to you – my first official act as Governor will be to appoint a special District Attorney to arrange for the indictment, prosecution and conviction of Boss Edward G. Ro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ific screaming and cheering from the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MADISON SQUARE GARDEN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peaker's Platform. Numerous officials and civic leaders are crowding around Kane. Cameramen take flash photographs with old-fashioined flash pow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CIVIC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at speech,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LEA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mp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most notable public utterances ever made by a candidate in this sta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gentlemen.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up and notices that the box in which Emily and the boy were sitting is now empty. He starts toward the rear of the platform, through the press of people, Reilly approache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onderful speech,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pats him on the shoulder as he walks a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got word from Buffalo, Mr. Kane. They're going to throw you the organization vote – and take a chance maybe you'll give them a brea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said almost inquiringly, as if he were hoping that Kane would give him some assurance that McDonald is not making a mistake. There is no answer from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an independent ticket there's never been anything like it! If the election were held today, you'd be elected by a hundred thousand votes – and every day between now and November 7th is just going to add to your major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very pleased. He continues with Reilly slowly through the crowd – a band playing off. Bernstein join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does seem too good to be true, doesn't it,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ogers isn't even pretending. He isn't just scared anymore. He's sick. Frank Norris told me last night he hasn't known Rogers to be that worried in twenty-five yea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t's beginning to dawn on Mr. Rogers that I mean what I say. With Mr. Rogers out of the way, Reilly, I think we may really begin to hope for a good government in this stat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p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early not meaning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wonderful, Mr. Kane. Wonderful. Wonder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really think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 I do. I mean, since you're running for Governor – and you want to be elected – I think it's wonderful you're going to be elected. Onl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rupts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Can I say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 way I look at i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s out with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You want to know what I really think would be wonder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dicates he is to proce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re running for Governor and going to be elected – my idea is how wonderful it would be if you don't run at all and don't get elec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ONE OF THE EXITS – MADISON SQUARE GARDEN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and Junior are standing, waiting fo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NI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Pop Governor yet,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then, Kane appears, with Reilly and several other men. Kane rushes toward Emily and Junior, as the men politely greet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Butch! Did you like your old man's spee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NI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Pop! I was in a box. I could hear every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w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his arm around Junior's shou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night, gentle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good nights. Kane's car is at the curb and he starts to walk toward it with Junior and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ending Junior home in the car, Charles – with Oli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d arranged to go home with you my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a call I want you to make with me,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can wa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ca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bends down and kisses Juni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night, dar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NIO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night,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river is holding the rear door open as Emily guides Junior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car starts to drive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is all about, Emily? I've had a very tiring day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may not be about anything a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ab has pulled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RIV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nods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intend to find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insist on being told exactly what you have in m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a slip of paper in her h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185 West 74th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ane's reaction indicates that the address definitely means something to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ish, you can come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o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opens the door and she enters the cab. He follows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B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and Emily. He looks at her, in search of some kind of enlightenment. Her face is set and impass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AND INT. APARTMENT HOUSE HALLWAY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and Emily, in front of an apartment door. Emily is pressing the b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no idea you had this flair for melodrama, Emili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does not answer. The door is opened by a maid, who recognizes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I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in, Mr. Kane, com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enter, Emily fir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APARTMENT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first a tiny reception room, through which an open door shows the living room. Kane and Emily enter from the hallway and cross to the living room. As they enter, Susan rises from a chair. The other person in the room – a big, heavyset man, a little past middle age – stays where he is, leaning back in his chair, regarding Kane int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n't my fault, Charlie. He made me send your wife a note. He said I'd – oh, he's been saying the most terrible things, I didn't know what to do... I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tches sight of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evening, Mr. 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i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suppose anybody would introduce us. Mrs. Kane, I am Edward Ro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d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me here – and I made Mr. Kane come with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onsults the note in her hand without reading it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cause I recieved this note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ade Miss – Miss Alexander send you the note. She was a little unwilling at firs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miles grim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she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ell you the things he said, Charlie. You haven't got any ide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on 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 I don't think I will postpone doing something about you until I'm elect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toward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tart with, I'll break your n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giving way an in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you can do it and maybe you can'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to look at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 your breaking this man's neck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is clearly disgus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scarcely explain this not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ancing at the no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ous consequences for Mr. Kan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myself, and for my son. What does this note mean, Mis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ff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usan Alexan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what you think, Mrs. Kane, b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gnoring th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 this note mean, Miss Alexa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oesn't know, Mrs. Kane. She just sent it – because I made her see it wouldn't be smart for her not to sen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case you don't know, Emily, this – this gentlema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a world of scorn into the wo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a gentleman, Mrs. Kane, and your husband is just trying to be funny calling me one. I don't even know what a gentleman 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nsely, with all the hatred and venom in the wor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 my idea of a gentleman, Mrs. Kane – well, if I owned a newspaper and if I didn't like the way somebody else was doing things – some politican, say – I'd fight them with everything I had. Only I wouldn't show him in a convict suit, with stripes – so his children could see the picture in the paper. Or his mot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to control himself from hurling himself at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s pretty clear – I'm not a gentlem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cheap, crooked grafter – and your concern for your children and your mot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thing you say, Mr. Kane. Only we're talking now about what you are. That's what the note is about, Mrs. Kane. Now I'm going to lay all my cards on the table. I'm fighting for my life. Not just my political life. My life. If your husband is elected govern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be elected governor. And the first thing I'm going to d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him finish,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protecting myself every way I know how, Mrs. Kane. This last week, I finally found out how I can stop your husband from being elected. If the people of this state learn what I found out this week, he wouldn't have a chance to – he couldn't be elected Dog Catcher. Well, what I'm interested in is seeing that he's not elected. I don't care whether they know what I know about him. Let him keep right on being the Great, Noble, Mora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resses the wor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mpeen of the people. Just as long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 understand, Mr. Rogers, but I wonder if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eaves her sentence un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blackmail me, Rogers, you ca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ite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he said, unless you withdrew your na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chance I'm willing to give you, Mr. Kane. More of a chance than you'd give me. Unless you make up your mind by tomorrow that you're so sick that you've got to go away for a year or two – Monday morning every paper in this State will carry the story I'm going to give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arts to stare at him int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story, Mr. Ro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ory about him and Miss Alexander, Mrs.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looks at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no story. It's all lies. Mr. Kane is ju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had a dozen men doing nothing but run this thing down – we've got evidence enough to – well, the evidence would stand up in any court of law. You want me to give you the evidence,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do anything you want to do. The people of this state can decide which one of us to trust. If you want to know, they've already decided. The election Tuesday'll be only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I'm not asking you to believe me. I'd like to show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have to show me anything, Mr. Rogers. I believ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Mr. Kane withdrew without having to get the story published. Not that I care about him. But I'd be better off that wa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d so would you, Mrs.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id my name'd be dragged through the mud. He said everywhere I'd go from now 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seems to be only one decision you can make, Charles. I'd say that it has been made for yo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uppose the details can be arranged tomorrow, Mr. Rogers. About the statements by the docto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you gone completely mad, 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think I'm going to let this blackmailer intimidate me, d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see what else you can do, Charles. If he's right – and the papers publish this story he h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ey'll publish it all right. But that's not going to stop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this – this story – doesn't concern only you. I'll be in it, too, won't 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Juni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quirming a b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uppose so, but – I'm not afraid of the story. You can't tell me that the voters of this sta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interested in the voters of this state right now. I am interested in – well, Junior, for one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If they publish this sto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won't. Goodnight, Mr. Roge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arts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thing more to be said,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ther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so. Are you coming,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him. He starts to work himself into a r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only one person in the world to decide what I'm going to do – and that's me. And if you think – if any of you thin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ecided what you were going to do, Charles – some time ag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always have it your own way, regardless of anything else that may have happen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i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on! Get out! I can fight this thing all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making a bigger fool of yourself than I thought you would, Mr. Kane. You're licked. Why don't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on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et out! I've got nothing to talk to you about. If you want to see me, have the Warden write me a let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e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toward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ing to c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you're just excited. You don't realiz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exactly what I'm do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screa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if you don't listen to reason, it may be too la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o late for what? Too late for you and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an't find the adjectiv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public thief to take the love of the people of this state away from me? Well, you won't do it, I tell you. You won't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there are other things to think o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ly look comes into her ey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son – you don't want him to read in the pap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too late now,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shes to the door and opens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 both of you!</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shes to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please do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waiting here for? Why don't you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night, Char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lks out. Rogers stops as he gets directly in front of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the greatest fool I've ever known, Kane. If it was anybody else, I'd say what's going to happen to you would be a lesson to you. Only you're going to need more than one lesson. And you're going to get more than one les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lks past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worry about me. I'm Charles Foster Kane. I'm no cheap, crooked politician, trying to save himself from the consequences of his crim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PARTMENT HOUSE HALLWAY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angling toward Kane from other end of the hall. Rogers and Emily are already down the hall, moving toward foreground. Kane in apartment doorway back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s lou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send you to Sing Sing, Rogers. Sing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trembling with rage as he shakes his fist at Rogers's back. Susan, quieter now, has snuggled into the hollow of his shoulder as they stand in the door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RONICLE" FRONT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photograph (as in the "News Digest") revealing Kane's relations with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OF "CHRONI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S ELEC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OF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ne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UD AT PO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is opening the door fo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Br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auses. Leland comes in. Emily closes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I sent for you, Brad – I did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icago is pretty close to New York nowadays – only twenty hou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oesn't have anything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lad to se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miles at him and we know that there isn't anybody else in the world for her to smile at. She's too grateful to t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all the return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puts his hat unconsciously on his coat by the news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se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takes the newspaper out of his pocket and hands it to her. She takes it. We see the headline, not an insert, but it registers. It reads: "Fraud at Polls." Emily is looking at the paper with unseeing eyes, and a little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two to o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urprised he got the votes he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should anyone vote for him? He's made it quite clear to the people what he thinks of them. Children – to be told one thing one day, something else the next, as the whim seizes him. And they're supposed to be grateful and love and adore him – because he sees to it that they get cheap ice and only pay a nickel in the street c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you're being – a little unfair – You know what I think of Charles' behavior – about your personal liv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n't any personal lives for people like us. He made that very clear to me nine years ago – If I'd thought of my life with Charles as a personal life, I'd have left him t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that, Emi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op of 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I should have – the first time he showed me what a mad dog he really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cue "d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d, I'm – I'm not an old woman y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 all 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it is, Br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paying for it, Emily. Those returns tonight – he's finished. Politicall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 xml:space="preserve">socially, everywhere, I guess. I don't know about the papers, but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re asking me to sympathize with him, Brad, you're wasting your ti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only one person I'm sorry for, as a matter of fact. That – that shabby little girl. I'm really sorry for her,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CHICAGO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photograph proclaiming that Susan Alexander opens at new Chicago Opera House in "Thais," as in "News Dig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oundtrack during above we hear the big, expectant murmur of an opening night audience and the noodling of the orchest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HICAGO OPERA HOUSE – NIGHT – SET FOR "THAIS"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is just inside the curtain, angling upstage. We see the set for "Thais" – the principals in place – stage managers, stage hands, etc., and in the center of all this, in an elaborate costume, looking very small and very lost, is Susan. She is almost hysterical with fright. Maids, singing teacher, and the rest are in attendance. Her throat is sprayed. Applause is heard at the opening of the shot, and now the orchestra starts thunderously. The curtain starts to rise – the camera with it – the blinding glare of the foots moves up Susan's body and hits her face. She squints and starts to sing. Camera continues on up with the curtain, up past Susan, up the full height of the proscenium arch and then on up into the gridiron into a world of ropes, brick walls and hanging canvas – Susan's voice still heard – but faintly. The camera stops at the top of the gridiron as the curtain stops. Two typical stage hands fill the frame. They are looking down on the stage below. Some of the reflected light gleams on their faces. They look at each other. One of them puts his hand to his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ELAND'S OFFICE – CHICAGO ENQUIRER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as in the same scene in the Bernstein sequence, is sprawled across his typewriter, his head on the keys. The paper is gone from the roller. Leland stirs and looks up drunkenly, his eyes encountering Bernstein, who stands beside him (also as in the previous sce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makes a terrific effort to pull himself together. He straightens and reaches for the keys – then sees the paper is gone from the mach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it – where's my notice? I've got to finis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is finish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Charli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infully, he rises to his fe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ring all this, the sound of a typewriter has been heard off – a busy typewriter. Leland's eyes follow the sound. Slowly he registers Kane in the City Room beyond. This is almost the same shot as in the previous Bernstein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ITY ROOM – CHICAGO ENQUIRER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white tie and shirt sleeves, is typing away at a machine, his fingers working briskly and efficiently, his face, seen by the desk light before him, set in a strange half-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stands in the door of his office, staring acros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uppose he's fixing it up – I know I'd never get that th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ing to his si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is finishing your piece the way you starte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turns incredulously to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writing a roast like you wanted it to b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uddenly – with a kind of quiet passion rather than a triumph)</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eastAsia="Courier New" w:cs="Courier New" w:ascii="Courier New" w:hAnsi="Courier New"/>
          <w:b w:val="false"/>
          <w:bCs w:val="false"/>
          <w:sz w:val="24"/>
          <w:szCs w:val="24"/>
        </w:rPr>
        <w:t>I guess that'll show you.</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 picks his way across the City Room to Kane's side. Kane goes on typing, without looking up. After a pause, Kane sp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Br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Charli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now we were spea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ops typing, but doesn't 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we're speaking, Brad – you're fi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typing again, the expression on his face doesn't chan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OSPITAL ROOF – DAY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and Leland on the roof, which is now deserted. It is getting late. The sun has just about gon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at's about all there is – and I'm getting chills. Hey, nurs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ve years ago, he wrote from that place of his down South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if trying to th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you know. Shangri-la? El Dorad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ppy Joe's? What's the name of that place? You know... All right. Xanadu. I knew what it was all the time. You caught on, did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uess maybe I'm not as hard to see through as I think. Anyway, I never even answered his letter. Maybe I should have. I guess he was pretty lonely down there those last years. He hadn't finished it when she left him – he never finished it – he never finished anything. Of course, he built it for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must have been l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He was disappointed in the world. So he built one of his own – An absolute monarchy – It was something bigger than an opera house anywa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urs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wers his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y, I'll tell you one thing you can do for me, young fe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your way out, stop at a cigar store, will you, and send me up a couple of cig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Mr. Leland. I'll be glad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N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urse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URS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ready to go in now. You know when I was a young man, there was an impression around that nurses were pretty. It was no truer then than it is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URS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 let me take your arm, Mr. L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st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begun to move forward on the Nurse's arm; turning to Thompson)</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 won't forget, will you, about the cigars? And tell them to wrap them up to look like toothpaste, or something, or they'll stop them at the desk. That young doctor I was telling you about, he's got an idea he wants to keep me aliv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EL RANCHO" CABARET IN ATLANTIC CITY – EARLY DAWN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on sign on the ro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 RANC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OOR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LEXAND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ICE NIGH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lows on the dark screen as in the previous sequence earlier in the script. Behind the lights and through them, we see a nasty early morning. Camera as before, moves through the lights of the sign and down on the skylight, through which is seen Susan at her regular table, Thompson seated across from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faintly during this, idle piano music pla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L RANCHO" CABARET – EARLY DAWN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nd Thompson are facing each other. The place is almost deserted. Susan is sober. On the other side of the room, somebody is playing a pia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want to handle the whole thing – ask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you just talked. Anything that comes into your mind – about yourself and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uldn't want to hear a lot of what comes into my mind about myself and Mr. Charlie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s thin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id you mee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a tooth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looks a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as thiry years ago – and I still remember that toothache. Boy! That toothache was just driving me craz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ORNER DRUG STORE AND STREET ON THE WEST SIDE OF NEW YORK – NIGHT – 190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ged twenty, neatly but cheaply dressed in the style of the period, is leaving the drug store. It's about 8 o'clock at night. With a large, man-sized handkerchief pressed to her cheek, she is in considerable pain. The street is wet – after a recent 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lks a few steps towards the middle of the block, and can stand it no longer. She stops, opens a bottle of Oil of Cloves that she has in her hand, applies some to her finger, and rubs her gu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lks on, the pain only a bit better. Four or five houses farther along, she comes to what is clearly her own doorway – a shabby, old four-story apartment house. She turns toward the doorway, which is up a tiny stoop, about three ste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she does so, Kane, coming from the opposite direction, almost bumps into her and turns to his left to avoid her. His shoulder bumps hers and she turns. As she does so, Kane, forced to change his course, steps on the loose end of a plank which covers a puddle in the bad sidewalk. The plank rises up and cracks him on the knee, also covering him with m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pping up and down and rubbing his kne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taking her handkerchief from her jaw, roars with laugh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fu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bites his lip and rubs his knee again. Susan tries to control her laughter, but not very successfully. Kane glares a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mister – but you do look awful fu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pain returns and she claps her hand to her j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matter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oth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been rubbing his clothes with his handkerchie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got some on you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ese sidewalks were kept in condition – instead of the money going to some cheap graf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san starts to laugh aga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funny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You look like you've been making mud p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middle of her smile, the pain ret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 Venus de Mi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to the downstair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ant to come in and wash your face – I can get you some hot water to get that dirt off your trous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starts, with Kane following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ROOM – NIGHT – 190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in moderate disorder. The Mansbach gas lights are on. It's not really a classy room, but it's exactly what you're entitled to in 1910, for $5.00 a week including breakf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bed, a couple of chairs, a chiffonier, and a few personal belongings on the chiffonier. These include a photograph of a gent and lady, obviously Susan's parents, and a few objets d'art. One, "At the Japanese Rolling Ball Game at Coney Island," and – perhaps this is part of the Japanese loot – the glass globe with the snow scene Kane was holding in his hand in the first sequ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comes into the room, carrying a basin, with towels over her arm. Kane is waiting for her. She doesn't close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way of explana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andlady prefers me to keep this door open when I have a gentleman call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to put the basin d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a very decent wo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ing a fa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rushes to take the basin from her, putting it on the chiffonier. To do this, he has to shove the photograph to one side of the basin. Susan grabs the photograph as it is about to fall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you should be more careful. That's my ma and p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They live here,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ey've passed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 she puts her hand to her j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s the soa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w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fishes the soap out of the water. It is slippery, however, and slips out of his hand, hitting him in the chest before it falls to the floor. Susan laughs as he bends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ing to wash his han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very easily amu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lways like to see the funny side of things. No sense crying when you don't have to. And you're so funny. Looking at you, I forget all about my tooth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face distorts in pain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stay here all night chasing your pai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But you do look so s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with soaped hands, has rubbed his face and now cannot open his eyes, for fear of getting soap in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s the tow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chiffonier.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bs his face d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her way to clos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a brush in the closet. As soon as the mud on your trousers is all dry – you just brush i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these streets fixed, if it's the last thing I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comes out of the closet. She holds out the brush with her left hand, her right hand to her jaw in real dist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the brus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in pain, aren't you, you poor k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can't stand it anymore and sits down in a chair, bent over, whimpering a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ushing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sh there was something I coul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and thinks. Susan, her face averted, is still trying hard not to c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an idea, young la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no respon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 around and look at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still no respon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id, turn around and look at me, young l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 Susan t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ever see anybody wiggle both his ears at the sam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takes a second for Susan to adapt herself to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 close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iggles his ea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took me two solid years at the finest boys' school in the world to learn that trick. The fellow who taught me is President of Venezuela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still wiggling his ears as Susan starts to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it!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smiles, very broa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ROOM – NIGHT – 191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a duck, camera pulls back showing it to be a shadowgraph on the wall, made by Kane, who is now in his shirt sleeves. It is about an hour later than preceding sequ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itating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hick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But you're cl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oo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getting farther away all the time. It's a d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 Mr. Kane. I know this takes a lot of nerve, but – who are you? I mean – I'm pretty ignorant, I guess you caught on to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squarely at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really don't know who I 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 is, I bet it turns out I've heard your name a million times, only you know how it 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like me, don't you? Even though you don't know who I 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been wonderful! I can't tell you how glad I am you're here, I don't know many people a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 know too many people. Obviously, we're both lone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like to know where I was going tonight – when you ran into me and ruined my Sunday clot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run into you and I bet they're not your Sunday clothes. You've probably got a lot of clot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if defending himself from a terrible onslau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only jok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evening I was on my way to the Western Manhattan Warehouses – in search of my yo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s bewild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 my mother died, too – a long time ago. Her things were put into storage out west because I had no place to put them then. I still haven't. But now I've sent for them just the same. And tonight I'd planned to make a sort of sentimental journe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to the scenes of my youth – my childhood, I suppose – to look again a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hanges mood sligh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nd 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doesn't finish. He looks at Susan.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m I? Well, let's see. Charles Foster Kane was born in New Salem, Colorado in eighteen six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ops on the word "sixty" – obviously a little embarras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run a couple of newspapers. How abou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old did you say you w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bright)</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 didn't say.</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think you did. If you had, I wouldn't have asked you again, because I'd have remembered. How o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tty old. I'll be twenty-two in Augu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her silently for a mom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ripe old age – What do 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rk at Selig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what you want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be a sing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hinks for a mom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I didn't. Mother did for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ympathe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 to the singing? You're not in a show,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no! Nothing like that. Mother always thought – she used to talk about Grand Opera for me. Imagine! An American girl, for one thing – and then my voice isn't really that kind anyway, it's just that Mother – you know what mothers are lik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sudden look comes over Kane's fac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a matter of fact, I do sing a lit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to the pian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sing for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shfu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ou wouldn't want to hear me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 would. That's why I as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tell me your toothache is bothering you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 that's all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you have no alibi at all. Please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with a tiny ladylike hesitancy, goes to the piano and sings a polite song. Sweetly, nicely, she sings with a small, untrained voice. Kane listens. He is relaxed, at ease with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L RANCHO" CABARET – EARLY DAWN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tosses down a drink, then goes on with her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 a lot of singing after that. I sang for Charlie – I sang for teachers at a hundred bucks an hour – the teachers got that, I did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id you 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ares at him balefu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doesn't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get a thing. Just the music lessons. That's all there was t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rried you, didn't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in love with me. But he never told me so until after it all came out in the papers about us – and he lost the election and that Norton woman divorce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that apart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nted me to be comfortable – Oh, why should I bother? You don't believe me, but it's true. It just happens to be true. He was really interested in my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smiling for? What do you think he built that opera house for? I didn't want it. I didn't want to sing. It was his idea – everything was his idea – except my leaving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OF KANE'S HOUSE IN NEW YORK – DAY – 1913</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s singing. Matisti, her voice teacher, is playing the piano. Kane is seated nearby. Matisti st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IST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possible! Imposs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job isn't to give Mrs. Kane your opinion of her talents. You're supposed to train her voice. Nothing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IST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a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t is impossible. I will be the laughingstock of the musical world! People will s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re interested in what people say, Signor Matisti, I may be able to enlighten you a bit. The newspapers, for instance. I'm an authority on what the papers will say, Signor Matisti, because I own eight of them between here and San Francisco... It's all right, dear. Signor Matisti is going to listen to reason. Aren't you, maestr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him square in the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IST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Kane, how can I persuad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silence. Matisti ri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ew you'd see it my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HICAGO OPERA HOUSE – NIGHT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the same opening night – it is the same moment as before – except taht the camera is now upstage angling toward the audience. The curtain is down. We see the same tableau as before – the terrified and trembling Susan, the apprehensive principals, the maids and singing teachers, the stage hands. As the dissolve commences, there is the sound of applause (exactly as before) and now as the dissolve completes itself, the orchestra breaks frighteningly into opening chords of the music – the stage is cleared – Susan is left alone, terribly alone. The curtain rises. The glare of the footlights jump into the image. The curtain is now out of the picture and Susan starts to sing. Beyond her, we see the prompter's box, containing the anxious face of the prompter. Beyond that, out in the darkness – an apprehensive conductor struggles with his task of coordinating an orchestra and an incompetent singer. Beyond that – dimly white shirt fronts and glistening bosoms for a couple of rows, and then deep and terrible dark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Kane's face – seated in the audience – liste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udden but perfectly correct lull in the music reveals a voice from the audience – a few words from a sentence – the kind of thing that often happens in a theat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really pathe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crashes in and drowns out the rest of the sentence, but hundreds of people around the voice have heard it (as well as Kane) and there are titters which grow in volu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Susan's face – si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Kane's face – liste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the ghastly sound of three thousand people applauding as little as possible. Kane still looks. Then, near the camera, there is the sound of about a dozen people applauding very, very loudly. Camera moves back, revealing Bernstein and Reilly and other Kane stooges, seated around him, beating their palms together. The curtain is falling – as we can see by the light which shutters down off their f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ge from Kane's an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urtain is down – the lights glowing on it. Still, the polite applause dying fast. Nobody comes out for a b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Kane – breathing heavily. Suddenly he starts to applaud furi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ge from the audience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ppears for her bow. She can hardly walk. There is a little polite crescendo of applause, but it is sick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Kane – still applauding very, very hard, his eyes on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ge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finishing her bow, goes out through the curtains. The light on the curtain goes out and the houselights go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Kane – still applauding very, very h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TUDY – KANE'S NEW YORK HOME – DAY – 1914</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weeks later. Susan, in a negligee, is at the window. There are the remains of her breakfast tray on a littl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propose to have yourself made ridiculous? What about me? I'm the one that has to do the singing. I'm the one that gets the razzberri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st week, when I was shopping, one of the salesgirls did an imitation of me for another girl. She thought I didn't see her, but – Charlie, you might as well make up your mind to it. This is one thing you're not going to have your own way about. I can't sing and you know it – Why can't you ju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rises and walks toward her. There is cold menace in his walk. Susan shrinks a little as he draws closer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reasons satisfy me, Susan. You seem unable to understand them. I will not tell them to you aga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very close to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ill continue with your si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eyes are relentlessly upon her. She sees something in them that frightens her. She nods her head slowly, indicating surre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NT PAGE OF THE "SAN FRANCISCO ENQUIR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aining a large portrait of Susan as Thais (as before). It is announced that Susan will open an independent season in San Francisco in "Thais." The picture remains constant but the names of the papers change from New York to St. Louis, to Los Angeles to Cleveland, to Denver to Philadelphia – all "Enquir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ring all this, on the soundtrack, Susan's voice is heard singing her aria very faintly and far away, her voice cracking a lit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conclusion of this above, Susan has finished her song, and there is the same mild applause as before – over the sound of this, one man loudly applauding. This fades out as w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BEDROOM – KANE'S NEW YORK HOME – LATE NIGHT – 1916</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angles across the bed and Susan's form towards the door, from the other side of which voices can be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have your keys, Raym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ey must be in the other sid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knock the door down, Raym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rs. Kane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what I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crashes open, light floods in the room, revealing Susan, fully dressed, stretched out on the bed, one arm dangling over the side. Kane rushes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Dr. Cor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ushes out. Susan is breathing, but heavily. Kane loosens the lace collar at her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ROOM – LATE NIGHT – 1916</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ittle later. All the lights are lit. Susan, in a nightgown, is in bed, asleep. Raymond and a nurse are just leaving the room, Raymond closing the door quietly behind him. Dr. Corey ri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 COR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ll be perfectly all right in a day or two,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nods. He has a smal bottle in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 COR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urse has complete instructions, but if you care to talk to me at any time, I should be only too glad – I shall be here in the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I can't imagine how Mrs. Kane came to make such a silly mistake. The sedative Dr. Wagner gave her is in a somewhat larger bottle – I suppose the strain of preparing for her trip has excited and confuse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 COR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m sure that's i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no objections to my staying here with her, ar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 COR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t all. I'd like the nurse to be here,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 Corey leaves. Kane settles himself in a chair next to the bed, looking at Susan. In a moment, the nurse enters, goes to a chair in the corner of the room, and sit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ROOM – DAY – 1916</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utterly spent, is lying flat on her back in her bed. Kane is in the chair beside her. The nurse is out of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voice that comes from far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uldn't make you see how I felt, Charlie. I just couldn't – I couldn't go threw with singing again. You don't know what it means to feel – to know that people – that an audience don't want you. That if you haven't got what they want – a real voice – they just don't care about you. Even when they're polite – and they don't laugh or get restless or – you know... They don't want you. They ju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en you've got to fight them. That's when you've got to make them. Tha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s head turns and she looks at him silently with pathetic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eans over to pat her h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n't have to fight them anymo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miles a litt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ir l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tefully, Susan, with difficulty, brings her other hand over to cover 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ESTABLISHING SHOT OF XANADU – HALF BUI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 GRAND HALL IN XANADU – 1925</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f an enormous jigsaw puzzle. A hand is putting in the last piece. Camera moves back to reveal jigsaw puzzle spread out on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s on the floor before her jigsaw puzzle. Kane is in an easy chair. Behind them towers the massive Renaissance fireplace. It is night and Baroque candelabra illuminates the sce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 sig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ime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no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I said, what time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up – consults his wa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past el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in New Y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past el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The bulldog's just gone to p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rcas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rray for the bulldo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past eleven! The shows have just let out. People are going to night clubs and restaurants. Of course, we're different. We live in a palace – at the end of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lways said you wanted to live in a pa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t we go back, 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at her smilingly and turns back to his w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is no answ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promise to be a good girl! Not to drink – and to entertain all the governors and the senators with dignit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puts a slur into the wo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still no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PICTURE PUZZ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s hands fitting in a missing pie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PICTURE PUZZ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s hands fitting in a missing pie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XANADU – LIVING ROOM – DAY – 192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picture puzz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pulls back to show Kane and Susan in much the same positions as before, except that they are o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thing I've never been able to understand, Susan. How do you know you haven't done them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shoots him an angry glance. She isn't amu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makes a whole lot more sense than collecting Venu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y be right – I sometimes wonder – but you get into the hab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p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a habit. I do it because I lik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referring to mysel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we might have a picnic tomorrow – it might be a nice change after the Wild West party tonight. Invite everybody to go to the Everglad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ws down a piece of the jigsaw puzzle and ri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vite everybody! Order everybody, you mean, and make them sleep in tents! Who wants to sleep in tents when they have a nice room of their own – with their own bath, where they know where everything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has looked at her steadily, not hostil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ought we might invite everybody to go on a picnic tomorrow. Stay at Everglades overnigh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ats her lightly on the shou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see that the arrangements are made,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urns away – to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remember my son, Mr. Bernste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soundtrack we hear the following lines of dialo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RNSTEIN'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barra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How do you do,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JR.'S 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ring this, camera holds on closeup of Susan's face. She is very ang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THE EVERGLADES CAMP – NIGHT – 192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shot – of a number of classy t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ARGE TENT – EVERGLADES CAMP – NIGHT – 192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real beds have been set up on each side of the tent. A rather classy dressing table is in the rear, at which Susan is preparing for bed. Kane, in his shirt-sleeves, is in an easy chair, reading. Susan is very sull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going to put up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turns to look a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tches a slight flicker on Kane's fa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know I always say I mean it, and then I don't – or you get me so I don't do what I say I'm going to – b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rup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in a tent, darling. You're not at home. And I can hear you very well if you just talk in a normal tone of vo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going to have my guests insulted, just because you think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rag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f people want to bring a drink or two along on a picnic, that's their business. You've got no r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more than a right as far as you're concerned, 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m sick and tired of you telling me what I must and what I musn't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my wife, Susan,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just your wife, I'm a person all by myself – or I ought to be. I was once. Sometimes you get me to believing I never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an discuss all this some other time, Susan. Right 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iscuss what's on my mind when I want to. You're not going to keep on running my life the way you wa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far as you're concerned, Susan, I've never wanted anything – I don't want anything now – except what you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you want me to want, you mean. What you've decided I ought to have – what you'd want if you were me. But you've never given me anything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 really thin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don't mean the things you've given me – that don't mean anything to you. What's the difference between giving me a bracelet or giving somebody else a hundred thousand dollars for a statue you're going to keep crated up and never look at? It's only money. It doesn't mean anything. You're not really giving anything that belongs to you, that you care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ris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 want you to stop this. And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m not going to stop it. I'm going to say exactly what I thin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cream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never given me anything. You've tried to buy me into giving you something. You'r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udden no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it's like you were bribing me! That's what it's been from the first moment I met you. No matter how much it cost you – your time, your money – that's what you've done with everybody you've ever known. Tried to bribe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him, with no lessening of her pa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talking an incredible amount of nonsense, 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ever I do – I do – because I lov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ve! You don't love anybody! Me or anybody else! You want to be loved – that's all you want! I'm Charles Foster Kane. Whatever you want – just name it and it's yours! Only love me! Don't expect me to lov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a word, Kane slaps her across the face. They look at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 you hi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continues to look a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ll never have another chance to hit me agai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never knew till this minu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it seems to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tell me you're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leav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re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look at each other, fixedly, but she doesn't give way. In fact, the camera on Kane's face shows the beginning of a startled look, as of one who sees something unfamiliar and unbeliev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STUDY – XANADU – DAY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a the window looking out. He turns as he hears Raymond en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would like to see you,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waits as Kane hesita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Mrs. Kan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an't fin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ie has been packing since morning,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mpetuously walks past him out of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ROOM – XANADU – DAY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cked suitcases are on the floor, Susan is completely dressed for travelling. Kane bursts into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Arnold I'm ready, Marie. He can get the ba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I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s.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eaves. Kane closes the door behi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you gone completely craz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realize that everybody here is going to know about this? That you've packed your bags and ordered the car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 xml:space="preserve">And left? Of course they'll hear. I'm not saying goodbye – except to you – but I never imagined that people wouldn't k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s standing against the door as if physically barring her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n't let you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stop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keeps looking at her. Susan reaches out her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bye, Cha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go,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not start all over again, Charlie. We've said everything that can be s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san, don't go! Susan, plea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lost all pride. Susan stops. She is affected by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n't go, Susan. Everything'll be exactly the way you want it. Not the way I think you want it – by your way. Please, Susan – Sus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is staring at him. She might weak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go, Susan! You mustn't g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blubber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 you can't do this to me, Sus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s if he had thrown ice water into her face. She freez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ee – it's you that this is being done to! It's not me at all. Not how I feel. Not wh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 means to 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do this to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lks out, past Kane, who turns to watch her go, like a very tired old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EL RANCHO" CABARET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 and Thompson at a table. There is silence between them for a mo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case you've never heard of how I lost all my money – and it was plenty, believe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st ten years have been tough on a lot of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aven't been tough on me. I just lost my money. But when I compare these last ten years with the twenty I spent with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el kind of sorry for him, all the sa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rsh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think I d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ay you're going down to Xanad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nday, with some of the boys from the office. Mr. Rawlston wants the whole place photographed carefully – all that art stuff. We run a picture magazine, you k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know. If you're smart, you'll talk to Raymond. That's the butler. You can learn a lot from him. He knows where the bodies are buri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hivers. The dawn light from the skylight above has grown brighter, making the artificial light in the night club look particularly ghastly, revealing mercilessly every year of Susan's 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S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ll, what do you know? It's morning alread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come around and tell me the story of your life some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GREAT HALL – XANADU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open door shows the pantry, which is dark. Thompson and Raymond are at a table. There is a pitcher of beer and a plate of sandwiches before them. Raymond drinks a glass of beer and settles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s, sir – yes, sir, I knew how to handle the old man. He was kind of queer, but I knew how to handle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e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 guess he wasn't very happy those last years – he didn't have much reason to b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RRIDOR AND TELEGRAPH OFFICE – XANADU – NIGHT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walking rapidly along corridor. He pushes open a door. At a desk in a fairly elaborate telegraph office sits a wireless operator named Fred. Near him at a telephone switchboard sits a female operator named Katherine (not that it ma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Charles Foster Kane announced today that Mrs. Charles Foster Kane has left Xanadu, his Florida home, under the terms of a peaceful and friendly agreement with the intention of filing suit for divorce at an early date. Mrs. Kane said that she does not intend to return to the operatic career which she gave up a few years after her marriage, at Mr. Kane's request. Signed, 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d finishes typing and then 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lusive for immediate transmission. Urgent priority all Kane pap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the sound of the buzzer on the switchboard. Katherine puts in a plug and answers the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THERI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 yes... Mrs. Tinsdall – Very wel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Raymo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houseke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THERI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ays there's some sort of disturbance up in Mrs. Alexander's room. She's afraid to go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RRIDOR OUTSIDE SUSAN'S BEDROOM – XANADU – NIGHT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ousekeeper, Mrs. Tinsdall, and a couple of maids are near the door but are too afraid to be in front of it. From inside can be heard a terrible banging and crashing. Raymond hurries into scene, opens the door and goe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USAN'S BEDROOM – XANADU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in a truly terrible and absolutely silent rage, is literally breaking up the room – yanking pictures, hooks and all off the wall, smashing them to bits – ugly, gaudy pictures – Susie's pictures in Susie's bad taste. Off of occasional tables, bureaus, he sweeps Susie's whorish accumulation of bric-a-bra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stands in the doorway watching him. Kane says nothing. He continues with tremendous speed and surprising strength, still wordlessly, tearing the room to bits. The curtains (too frilly – overly pretty) are pulled off the windows in a single gesture, and from the bookshelves he pulls down double armloads of cheap novels – discovers a half-empty bottle of liquor and dashes it across the room. Finally he stops. Susie's cozy little chamber is an incredible shambles all arou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nds for a minute breathing heavily, and his eye lights on a hanging what-not in a corner which had escaped his notice. Prominent on its center shelf is the little glass ball with the snowstorm in it. He yanks it down. Something made of china breaks, but not the glass ball. It bounces on the carpet and rolls to his feet, the snow in a flurry. His eye follows it. He stoops to pick it up – can't make it. Raymond picks it up for him; hands it to him. Kane takes it sheepishly – looks at it – moves painfully out of the room into the corrid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RRIDOR OUTSIDE SUSAN'S BEDROOM – XANADU – 192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comes out of the door. Mrs. Tinsdall has been joined now by a fairly sizable turnout of servants. They move back away from Kane, staring at him. Raymond is in the doorway behind Kane. Kane looks at the glass b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out tur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the door, Raym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lose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ck it – and keep it lo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locks the door and comes to his side. There is a long pause – servants staring in silence. Kane gives the glass ball a gentle shake and starts another snowsto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almost in a tr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younger servants giggles and is hushed up. Kane shakes the ball again. Another flurry of snow. He watches the flakes settle – then looks up. Finally, taking in the pack of servants and something of the situations, he puts the glass ball in his coat pocket. He speaks very quietly to Raymond, so quietly it only seems he's talking to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ep it lo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lowly walks off down the corridor, the servants giving way to let him pass, and watching him as he goes. He is an old, old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ANE'S CHAPEL – XANADU – LATE AFTERNOON – 1939</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dissolve completes itself, camera is travellling across the floor of the chapel past the crypts of Kane's father and mother – (marked: James Kane – 18- TO 19-; Mary Kane – 18- TO 19-;) – past a blank crypt, and then holding on the burial of Kane's son. A group of ordinary workmen in ordinary clothes are lowering a very expensive-looking coffin into its crypt. Kane stands nearby with Raymond, looking on. The men strain and grunt as the coffin bangs on the stone floor. The men now place over it a long marble slab on which is cut the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FOSTER KANE I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907 – 1938"</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WORKME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rry, Mr. Kane, we won't be able to cement it till tommorrow. We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looks right through him. Raymond cuts him sho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en tip their hats and shuffle out of the chapel. Kane raises his head, looks at the inscription on the wall. It is a little to one side of Junior's grave, directly over the blank place which will be occupied by Kane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like poetry, Raym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t say,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Kane liked poet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is now convinced that the old master is very far gone indeed – not to say off his troll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my wife – not either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at the grave next to his son's – the grave marked "MARY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tching 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back up at the w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know what tha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his keeper than his butler n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wall you bought in China, Mr. Kane.</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sia. It belonged to a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id you get him to part with i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dead... That's a poem. Do you know what it me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on't, M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used to be afraid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hort pause. His eyes still on the wall, but looking through it, Kane quotes the transl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runkeness of youth has passed like a fe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et I saw many thing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ing my glory in the days of my glo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my power eterna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days of my l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xed surely in the yea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a whisper came to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Him who dies n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lled my tributary kings toge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ose who were proud rulers under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opened the boxes of my treasure to them, say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hills of gold, moutains of sil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give me only one more day upon the ear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ut they stood silen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upon the gr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at I di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Death came to sit upon my thr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 sons of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 a stranger upon the ro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ll to him and he does not ste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your l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ing towards ti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rrying to meet the kings of India and China.</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o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 sons of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caught in the web of the wor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spider Nothing waits behind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the men with towering hop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have changed places with owl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ls who have lived in tomb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w inhabit a pa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 still stares at the wall, through it, and way beyond it. Raymond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GREAT HALL – XANADU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and Raymond. Raymond has finished his be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whole works, right up to d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ntimental fellow, are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and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to his fe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anks a 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what I mean? He was a little gone in the head – the last couple of years, anyway – but I knew how to handle hi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s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Rosebud" – that don't mean anything. I heard him say it. He just said "Rosebud" and then he dropped that glass ball and it broke on the floor. He didn't say anything about that, so I knew he was dead – He said all kind of things I couldn't make out. But I knew how to take care of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doesn't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 go on asking questions if you wan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l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leaving tonight. As soon as they're through photographing the stuf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has risen. Raymond gets to his feet and goes to the door, opening it fo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ow yourself plenty of time. The train stops at the Junction On signal – but they don't like to wait. Not now. I can remember when they'd wait all day... if Mr. Kane said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ushes Thompson in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HE GREAT HALL – XANADU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gnificent tapestries, candelabra, etc., are still there, but now several large packing cases are piled against the walls, some broken open, some shut and a number of objects, great and small, are piled pell mell all over the place. Furniture, statues, paintings, bric-a-brac – things of obviously enormous value are standing beside a kitchen stove, an old rocking chair and other junk, among which is also an old sled, the self-same story. Somewhere in the back, one of the vast Gothic windows of the hall is open and a light wind blows through the scene, rustling the pap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center of the hall, a Photographer and his Assistant are busy photographing the sundry objects. The floor is littered with burnt-out flash bulbs. They continue their work throughout the early part of the scene so that now and then a flash bulb goes off. In addition to the Photographer and his Assistant, there are a Girl and Two Newspaperment – the Second and Third Men of the projection room scene – also Thompson and Raym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irl and the Second Man, who wears a hat, are dancing somewhere in the back of the hall to the music of a phonograph. A flash bulb goes off. The Photographer has just photographed a picture, obviously of great value, an Italian primitive. The Assistant consults a label on the back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 NO. 9182"</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hird Newspaperman starts to jot this information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tivity" – attributed to Donatello, acquired Florence 1921, cost 45,000 lira. Go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Next! Better get that statue over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tographer and his Assitant start to move off with their equipment towards a large sculpture in another part of the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think all that is worth, Mr.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llions – if anybody wan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nks are out of luck, e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don't know. They'll clear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nus," Fourth Century. Acquired 1911. Cost twenty-three thousand. Go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tting the statue on the fan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lot of money to pay for a dame without a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SSISTA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a la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483. One desk from the estate of Mary Kane, Little Salem, Colorado. Value $6.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lashlight bulb goe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SSISTAN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all set to get everything. The junk as well as the 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has opened a box and is idly playing with a handful of little pieces of cardbo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jigsaw puzz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 got a lot of those. There's a Burmese Temple and three Spanish ceilings down the ha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 la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ll in cra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a part of a Scotch castle over there, but we haven't bothered to unwrap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nder how they put all those pieces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a la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ron stove. Estate of Mary Kane. Value $2.0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t it over by that statue. It'll make a good set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she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nus. She always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ure liked to collect things, didn't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ent right on buying – right up to the 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thing and everything – he was a regular c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onder – You put all this together – the palaces and the paintings and the toys and everything – what would it spe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 has turned around. He is facing the camera for the first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es Foster K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flash bulb goes off. The Photographer turns to Thompson with a gr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Rosebud? How about it, Je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danc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 that thing off, will you? It's driving me nuts! What's Roseb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ane's last words, aren't they, Jer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Third Newspaper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as Jerry's angle, wasn't it, Jerry? Did you ever find out what it means, Je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usic has stopped. The dancers have come over to Thomp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y, what did you find out about him, anyway, Je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have you been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aying with a jigsaw puzzle – I talked to a lot of people who knew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they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 it's become a very clear picture. He was the most honest man who ever lived, with a streak of crookedness a yard wide. He was a liberal and a reactionary; he was tolerant – "Live and Let Live" – that was his motto. But he had no use for anybody who disagreed with him on any point, no matter how small it was. He was a loving husband and a good father – and both his wives left him and his son got himself killed about as shabbily as you can do it. He had a gift for friendship such as few men have – he broke his oldest friend's heart like you'd throw away a cigarette you were through with. Outside of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NEWSPAPER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Rosebud? Don't you think that explains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on't. Not much anway. Charles Foster Kane was a man who got everything he wanted, and then lost it. Maybe Rosebud was something he couldn't get or lost. No, I don't think it explains anything. I don't think any word explains a man's life. No – I guess Rosebud is just a piece in a jigsaw puzzle – a missing pie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rops the jigsaw pieces back into the box, looking at his wa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MPS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d better get along. We'll miss the t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icks up his overcoat – it has been resting on a little sled – the little sled young Charles Foster Kane hit Thatcher with at the opening of the picture. Camera doesn't close in on this. It just registers the sled as the newspaper people, picking up their clothes and equipment, move out of the great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ELLAR – XANADU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arge furnace, with an open door, dominates the scene. Two laborers, with shovels, are shovelling things into the furnace. Raymond is about ten fee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YMO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w that junk in,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travels to the pile that he has indicated. It is mostly bits of broken packing cases, excelsior, etc. The sled is on top of the pile. As camera comes close, it shows the faded rosebud and, though the letters are faded, unmistakably the word "ROSEBUD" across it. The laborer drops his shovel, takes the sled in his hand and throws it into the furnace. The flames start to devou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XANADU – NIGHT – 1940</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lights are to be seen. Smoke is coming from a chim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reverses the path it took at the beginning of the picture, perhaps omitting some of the stages. It moves finally through the gates, which close behind it. As camera pauses for a moment, the letter "K" is prominent in the moon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before we fade out, there comes again into the picture the pattern of barbed wire and cyclone fencing. On the fence is a sign which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VATE – NO TRESPAS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i/>
      <w:iCs/>
      <w:lang w:val="de-DE"/>
    </w:rPr>
  </w:style>
  <w:style w:type="paragraph" w:styleId="Heading2">
    <w:name w:val="Heading 2"/>
    <w:basedOn w:val="Normal"/>
    <w:next w:val="Normal"/>
    <w:qFormat/>
    <w:pPr>
      <w:keepNext w:val="true"/>
      <w:numPr>
        <w:ilvl w:val="1"/>
        <w:numId w:val="1"/>
      </w:numPr>
      <w:ind w:left="567" w:right="567" w:hanging="0"/>
      <w:outlineLvl w:val="1"/>
    </w:pPr>
    <w:rPr>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984" w:right="1984" w:hanging="0"/>
    </w:pPr>
    <w:rPr>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0:01:00Z</dcterms:created>
  <dc:creator/>
  <dc:description/>
  <dc:language>en-US</dc:language>
  <cp:lastModifiedBy>Alberto Cassani</cp:lastModifiedBy>
  <dcterms:modified xsi:type="dcterms:W3CDTF">1999-04-12T19:01:00Z</dcterms:modified>
  <cp:revision>3</cp:revision>
  <dc:subject/>
  <dc:title>Citizen Kane</dc:title>
</cp:coreProperties>
</file>