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K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Harmony Ko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Cary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Gus Van S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Larry Cl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o Fitzpatrick</w:t>
        <w:tab/>
        <w:tab/>
        <w:t>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in Pierce</w:t>
        <w:tab/>
        <w:tab/>
        <w:t>Casp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loe Sevigny</w:t>
        <w:tab/>
        <w:tab/>
        <w:t>Je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akira Peguero</w:t>
        <w:tab/>
        <w:tab/>
        <w:t>Da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old Hunter</w:t>
        <w:tab/>
        <w:tab/>
        <w:t>H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ario Dawson</w:t>
        <w:tab/>
        <w:tab/>
        <w:t>Ru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rah Henderson</w:t>
        <w:tab/>
        <w:tab/>
        <w:t>Gril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ery loud sound of people having sex. The sounds of deep moaning and sexual huffs and puffs. After a few seconds the sound grows even louder. It should sound as if the two people are fucking into a microphone. The sounds should be painful and ra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oh yes, oh yes, oh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ce of a very pretty young girl with long blond hair. Her face is inches from the CAMERA, the CAMERA is above her, looking down, almost like the POV of the person she's having sex with. She id breathing extremely heavily; her face is red-hot and sweaty. Every time she moves, she makes a deep moaning noise. She looks likes she's on the verge of pain and ecst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Telly it hurts, oh yes, oh yes, please Telly, 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backs up to reveal Telly having sex with the girl. Telly is seventeen years old. He is short, dirty, slightly muscular, he has an interesting face, he is a street-smart punk, He is biting his bottom lip, the two of them are sweating like mad, the sound of the bed post smashing against the wall combines with the rhythmical moaning of th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RAPID FADE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IN TIME – BEFORE THEY HAD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in bed with the girl. The two of them are sitting up in the big bed that is raised high of the ground. Telly is naked except for a tight pair of white underwater. He is sitting above the blankets with his legs spread apart. The girl is partially covered, she is wearing a black bra, one of her nipples is poking through. The two of them are very sweaty, they both have messed up hair, there is a great feeling of heat and wet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indows to her room are open, the sound of outside of outside traffic is circulating. There is a small fan on her dresser that is blowing from side to side. Socks, shirts, and pants are lying on her hard wood floor. The room is neat except for the clothing. A large poster of the Beastie Boys hangs on the wall. She has many stuffed animals on her bed and dresser drawer, she also has a small dollhouse in th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the girl are looking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rl speaks slowly and softly, she has a very innocent beauty abou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I wan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I wan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fuck me. But you can't fuck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 know why.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r a virg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I'm a virgin and I don't want no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I want a baby? When you're with me, you don't have to worry about that kinda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I like you. I think you're beautiful. I think if we fucked you would love it. You wouldn't even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just think that you would l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don't know. I'm just scared that things would change. Between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things? I'm telling you, nothing's going to chang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begins to caress her cheek and ha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make you happy.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scoots up to the girl and starts to kiss her. He sticks his tongue in her mouth. They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t won't hurt. I'll be gentle. I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care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RAPID 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XTREME CLOSEUP OF THE GIRL'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screams in total agony. Telly and the girl are on the bed having sex. All the lights are on. This scene should look very white and bleached out, very electric and shocking. Everything should be exposed as Telly takes advantage of the virgin gi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slow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rgins. I love 'em. No diseases, no loose as a goose pussy, no skank. No nothin. Just pure plea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DITS ROLL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oon as the scene ends, so does the sound of the two having sex. Very fast, very hard-paced music accompanies the credits. The music should be strong enough to maintain the intensity of the scene, Hard-core, Pu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S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PPER EAST SIDE APARTMENT BUILDING – STAIRCA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gently shuts the door. He has a huge smile on his face. He looks down the center of the staircase and spits. He watches his spit fall down till it smacks against the floor. He runs down three flights of stairs as quickly as possible. He jumps down the last four steps and bumps into the side of the wall. He is very happy. He runs down the skinny hallway and smacks the metal mailbox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PPER EAST SIDE – SIDEWAL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lly exits the building. CASPER is sitting on a middle step. He is reading a comic book and drinking a 40oz. Bottle of malt liquor. The bottle is wrapped in a brown paper sack. As he sips his drink he laughs at his comic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Telly's second half. The two have been best friends since grade school. Casper is small and funny, everyone likes him, he has a quick temper, and he isn't scared to fight someone twice his size. Telly provides Casper with a sense of adolescent wisdom. Casper makes Telly happy; he's a smart ass, he has a strong New York accent, an assortment of tattoos, and crooked teeth. Telly and Casper are always together, They help each other to surv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smacks Casper on the back of his head. Casper is startled and spills a little bit of his beer onto his sho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up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looks at Telly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very excited. He stands up and pulls Telly'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uck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laughs and Casper jumps up and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you fucked it! I sat out her for like two hours! That girl was like twelve, and you hit it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unding his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m I? Who am I? The mothafuckin' virgin surge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start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ff the stairs and start walking down the sidewalk. The two of them are walking down the street, obvious to everything but themselves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wa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so good. That girl can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can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yeah. That bitch was bleeding. When I first put it in she screamed real loud. I saw her bite down on the p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 How long did it 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what 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did you fuck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ross the street, paying no attention to speeding cars. Casper is listening to every word that Telly says. Casper seems much happier than Telly. Telly is laid-back. Casper is hyper as he jumps up and down and claws Telly'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took me longer than I thought it would take. It took like 15 minutes to talk her into it. But once it was on, we fucked for a good half an hour. I had to keep taking it out and putting it back in. It hurts the firs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n when she got into it. She really got into it. It wa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she smell? Did her puss st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puts his four fingers together and then puts his hand in front of Caper's n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whi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takes a huge whiff, the snot in his nose makes a loud sound as he smells Telly's fi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it smells like buttersco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s yeah. She was so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that's the b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tell she took care of herself. She had all these powders and creams in her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mell i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elly lifts his fingers once again, as Casper breathes in the od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virgins are the best. I love that s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walk down the street, joggers, men in business suits with briefcases, ambulances, and women with baby carriages all pass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tell that she had just entered pube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was flipping through a picture book of her and her family,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 was this picture of her painting Easter eggs or something. And I said, you were cut when you were li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he goes, yeah that picture was taken less than a year ago. I look younger without my mak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arts to crack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looked at her, and thought to myself Oh my god, this girl is a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for a second I felt a little bit guilty. You know, because she's young and all. And then I was like, oh shit, that turns me on. I wanna fuck this little baby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 perverted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ontinue to laugh and w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g you Casper. I think I'm getting addicted to tha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what? Virg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like all I think about now. Not just that, it's like lately during sex, I start dreaming about these complex fantas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I'm dreaming about going all out, craz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like fucking two virgins at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ould be good. But I mean more like. I don't know. Like when I was having sex with her, I kept thinking how much I would like to put it in her ass. Just to see what would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probably smash you in the fucking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bout that. She was pretty into it. But I wasn't gonna try. The whole thing is, you just gotta take it slow. Show 'em some re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tell her that you lov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Like. Never love. Love is for low-level virgin seduction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op walking. Casper takes the last sip of his beer, then throws it toward an orange trash can. He misses the can and the bottle smashes in the middle of a busy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nother fort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ur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oke a bl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hung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yeah. Fuckin starvin. Wait up a se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takes two steps away and starts urinating in someone's bushes. People walk by and st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go to Paul'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for? That guys a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ue he's got food. He's always got those microwave burrito things in his freez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he's got any her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e quit dealin but I'll bet he'll smoke u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ives on 76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78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n less go J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zips up his p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walking again. Casper is carrying a folded up comic book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she suck your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ttle bit. But I didn't really want her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That's too easy. I mean getting a virgin to suck your dick. That's so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knock her guard down. I mean there's a whole philosophy behind it. Having a virgin suck your dick, that's basic because there's nothing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 big dea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But when you deflower a girl, that's it. You did it. You were the one. No one else can ever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 way I see it. My outlook on the this situation 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y both start 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 getting fame, you know what I'm saying. It's like, if you died tomorrow, and fifty years from now all the virgins you fucked are gonna remember you because you were their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onna tell their grand ki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imicking an old 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Telly. He sure was good in the s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are laughing, their conversation has gotten them very exci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alk in front of a Korean grocery. The grocery has a small outdoor produce section, juice, fruit, sodas, etc. A KOREAN GUY with flip-flops and headphones is sitting on a tall wooden st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rs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feel dehydr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ny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pennies and a ball of l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wn with the bo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zip my pack, y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round and Telly quickly unzips his backp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EAN GROCE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cery is your basic traditional market with a lunch buffet. Behind the cash register is a middle-aged KOREAN MAN. He is watching a small black and white television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boys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Casper walks straight to the back where they keep the be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circles the buffet and then walks up to the cash regi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let's see here, would you happen to have diss di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KOREAN STORE OWN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ss digg. I'm curious if you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EAN STORE OW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h is dissd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going through the beer section. He pulls out two 40oz. bottles of and puts them on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ss digg, diss digg, diss di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EAN STORE OW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o understand you. Mayb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ound mirror is reflecting Casper putting the bottles into his backp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ask you one last time. Do you have diss di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EAN STORE OW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h you say? Dissd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runs up to the counter and grabs his cro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aid This Dick, mutha fucka! Can't you understand Engl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both run ou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taps the Korean man who is sitting outside. The man looks in the opposite direction while Casper grabs two peaches and puts them into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boys run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orean man gets off his stool. He pulls his headphones off his 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EAN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upy fucky boys! F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is fruit stand and puts a peach in the spot that Casper previously stole fr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PPER EAST SIDE –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are walking down the street. Casper is eating a peach and drinking his 40oz. beer. Telly is also drin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like in "The Wonder Twins" they share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rt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 Wonder Twins". You kn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imics the carto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ivate in the form of, a glass of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ose guys share everything,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nce I saw this episode where they pretended they were each other. Where they lived the other's life for a day. You know those guys share everything,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t got me thinkin. How fun it would be to share each other's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t would be fun but I don't like any of the girls you go out with. Like that one girl with two teeth and a clit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serious man. I'm dead ass. Do you wanna try? We could be like the fuckin X-rated "Wonder Tw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start laughing and jumping on each other. Telly spits out a mouthful of be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do i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do it? I just brooke her cherry. I imagine I can make her do anything. Bark like a dog, jump through a ring of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jumping up and down on Telly'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I fucking love this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walk off la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UL'S APARTMEN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edium sized apartment building on the Upper East Side. Cars are speeding by the front of the building. Cabs drive by and beep their ho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Casper are sitting on the front steps. Telly rings one of the buttons. The bottom switchboard is plastered with skateboarding stickers and "Legalize Marijuana" stickers. A Vespa scooter is parked on the outside in front of the building, it also has stickers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rings it again. It is a very hot day, both boys are wiping sweat from their bo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e. 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u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ul it's Telly. Open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uzz is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little girl sitting on the bottom step, playing with a doll. Casper runs down and gives her a peach. Then he runs back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Casper enter th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ttle girl tosses the peach to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APARTMEN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re are about ten guys in the apartment. There is almost no furniture, just two white couches and a few plants in the corner. There is a big TV in the center of the floor. A Nintendo with several wires is hooked up to it. There are various games spread out. A couple of boys are huddled around the game, as they watch the guy play, they breathe in the wip-i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ys are all young and spread out. There are people lying on the couch, on the floor, on the phone, in the kitchen smoking pot and doing wip-its. They are all colors and si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go to each person and greet them with a handshake. Some people they hug. They say "Was up," to every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sit down on the floor and continue to drink their be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l sits down besides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guys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We just wanted to come by and see what you were up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a wi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l puts his hand on his big pocket and gives Casper a cartridge. Casper breathes in the wip-it and then smiles really bi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these sh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ood for you. Vitamin C for the new gene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l hands Casper another cart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I like 'em. They wake my brai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does the wip-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NLEY, a tall black kid with dreads, walks out of the kitchen. He has a cordless phone in his hand. Casper continues to do wip-it's. One after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ow many people live he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eight or 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es everyone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where. Fuckin flophouse. We're still short on the rent. If you want, you and Casper can move in. You guys can share the batht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Telly. Jennie says wha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girl you boned last year.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I haven't seen her in forever. What the fuck's she up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UBY'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ve girls are sitting in a small room. They are smoking. They're all in a circle laughing. The girls are all good friends. A few of them have rings in their lips and eyebrows. A big dirty fish tank is on one of the bookshel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is a nice looking girl, age 17. She is Spanish, her hair is slicked back, she chain-smo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a 15 year old high school sophomore. She is white. She is very pretty, with an uncommon touch of innocence abou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ext episode is going to jump-cut back and forth between Paul's apartment and Rubby's room. These scenes should be handhe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hangs up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y says wa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he wouldn't want to speak to me. That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ill mad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How am I gonna forgive him after what he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h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cuts of J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tole her virginity. He took it away and now it's gone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it's not even the fact that he devirginized me. It's the fact that after it was done he never spoke to me again. He talked all this bullshit and then just brok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kinda shit he's into. Telly is known for that stuff. He fucked Amber the sam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usan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e was all like, Oh Jennie I like you so much. Trust me you'll love it, I'm not gonna use you. I promise. He was poppin mad jaz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laughter from the gro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speak very quickly, almost to the point where you can't understa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times are always wacked. Just be glad you didn't lose your virginity in the backseat of a rental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hit is nothin. I remember, I had just turned 14. With this fuckin asshole who was like 18. I don't even remember his name. I think it was John or Jake or something. I remember he had a brother named Lentil because I would always joke and call him Lentil Bean. This was away at like sleep away camp with your friends and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did it in the bush. Like outside around midnight. I got fucking mosquito bits all over my ass. And we thought everyone was sleeping, but they obviously weren't because everybody knew. And it was out on the grass somewhere. And it hurt like a motha, oh my god the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ack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shit! That's the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nda slaps hands with Ru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ain. The fucking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feel like you're being ripped open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being ripped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bl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bl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idn't bl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led. I fucking bled all over the sh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led. I bled like on the condom, there was blood everywhere. And you know what he started singing? He started singing "Sunday Bloody Sunday." That stupid fucking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is cracking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like... I was like... No. They sang that the whole sleep away. My repu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even matter though. It's such bullshit. The reputation is 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a fuck. I have sex and I like fu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yeah. I love. I love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eplay. Fore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acks hands toge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 That's the best way. It's that boom boom 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You know it's not like... You know there's a difference between sex, making love, and fu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ing love is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randmother st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cracking up and pounding Ruby'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it's like. It's like when you really love someone, it's like aww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 But it gets boring. It's bo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really slow. It's slow bo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ery monoton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sex is just like, yeah let's have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 yeah whatever. But when you fuck. You wanna fuck that person. You're like ripping each other's hair out. O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lls her hair, everyon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You're like it's just this instinct. It's like this animal instinct is taking over you. It's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m!!! 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of the guys are sitting in front of the couch doing wip-its. Casper is chewing on a microwave burrito and watching the guy next to him play Nintendo. He is blowing into the burri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in the midst of a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one thing. They expect you to be so gentle, so k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most of time you just wanna be all. Pounding on tha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ould be the best if you could just be. Excuse me can I borrow your hole Miss? It'll only take a little while. I'll give it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at's the thing. Girl's like it slow. They like romance. They like things to be sweet and roman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I've been with a lot of girl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e too nigg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UBY'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midst of their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You know a lot of times sex gets in the way. Has that ever happened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Because sometimes the foreplay is just so good. And then when it actually comes time for sex. It's like the worst let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 yep. But he has to know what he's doing and where he's going. Because they can like touch you for hours and they won't ever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yeah, they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start laughing and clapping hands and snapping fi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where are your erogenous z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 are like my neck and my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ine are my toes. Oh my God if someone sucks my toes I'll come in like ten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 depends. Cause like this one time with Eric, when we got blasted at his house. And Smash J and DJ Flipper wa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were blasted, and he must have been dumb horney. And he just pulled me over to the bed. And they were in the room, like getting dressed, like getting ready to go to go to Dis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were like underneath the sheets. We were going at it like crazy. Oh my God that shit was so good! It was like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like sucking my tits. He was fucking fingering me. But that shit was nice and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ts pounding her fi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like ripping his hair out. And we kissed like so hard that our lips were busted. And that shit was so good. It was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lap hands and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like ripping my hair. I was like oh yea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ving her hips back and f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r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crack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y I decided to go out with 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s 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s the best fucking fingers I've ever h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olds up her middle two fingers and starts shaking them back and forth. Everyone is cracking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like yes! I'm going out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That's why foreplay is better than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he can like climax you up t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 Where just one more move and you would be lik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naps her fi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n the sex gets into the way and you're like: What happened! What the hell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the biggest disappoin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it takes them either too long or too short to come. Have you ever had someone that took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had sex with Jake, and it took him like an hour and a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 shit gets wacked. Fifteen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Fifteen minutes to a half an hour. Hard and d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I can only take it up to fifteen minutes. Cause I get bo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et bo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art thinking about what I'm gonna eat after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eat. I got real thirsty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ed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playing the video game. He is playing with a great deal of intens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I no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otice that girls love to give head. It's like a secret pastime hobby for them. Or some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gir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girls. They love it.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s game fini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this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asper's right. Girls love it. They just act like they don't in front of their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when it's just you and them. That's like the first thing they go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arts a new g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ey love it. That's why girls live longer than guys. 'Cause sperm has vitamin 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UBY'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midst of their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sucking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ause they fucking shoot you in the eye, the face, the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metimes it takes a long time, and you're fucking gag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then it hits that little th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ing to the back of her thro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little punch bag. What is it? The tonsils. The esophagus, what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you're not getting anything out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t's like. How much more can I bob her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don't get shit out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swallowed it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n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it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 sweet and sour, and salty bu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You can't get that taste out of your mouth. Until you eat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drink like there's no tomorrow but you still can't get that sperm between the teeth out. It's so disgu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ly way you can get it out is like if you eat like a real m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he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lly is looking straight in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I know is that condoms suck. They don't work. They break. They slip off. It's impossible to feel anything. They make your dick shrink. But I still use 'em. Or at least I did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UBY'S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 accompanies their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Telly is the only guy I've ever had sex with. You kne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idn't know that. I thought you got with A.J.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 just messed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UL'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ed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whole thing. You know if you look at it. I mean all you hear about is disease this and disease that. And everyone's dying. And you better wear a condom or else. But the truth is. I don't know any kids with AIDS. No one I know has ever died from that shit. It's like some weird make-believe story that the whole world belie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aying the video g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a great big fra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UBY'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ed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known the past of all the people I've fucked without a condom. Like I know one of the people got tested and was neg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know that one of them fucked like two other girls, who were both virgins, so I knew he was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other person I just fucked, which was a mistake. But I went to the clinic last week with Je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looks embarra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ade her get tested with me because I didn't want to go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they ask you a lot of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by is sitting across from a BLACK NURSE. The nurse has a clipboard in her hand. She is sitting at a small desk that is cluttered with papers and pictures of her kids. The room is decorated on shades of bright yellow. There are pictures of clowns on the wall. There is a large paper diagram on the wall that traces, step by step, the process of inserting a cond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is chewing gum and tapping her feet. She scratches her elb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lack nurse is very overweight; she talks with a strong New York accent. She sips a coffee mug that reads "I love M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o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1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nnie is sitting across from a very skinny WHITE NURSE. The nurse has a clip board in her head. Spanish rock music is sleeping through the walls. A small desk fan is rotating back and forth. The room is d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itting in a chair. She looks very pretty and child-like. She is facing downward and her hair is falling into her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speaks in a low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old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1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lack nurse scratches her scalp and it makes a no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people have you had vaginal intercourse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mm. Altoge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l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 I'd say eight, maybe 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times have you gone unprot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four of them, I didn't use any kind of protection. Wait, maybe it was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hite nurse scribbles something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people have you had vaginal intercourse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prot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XTREME CLOSEUP shot of a pencil checking the NO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lack nurse takes a long sip from her mu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had anal inter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how many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m. Three I believe. But I'm not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hey wearing condo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es. Twice they weren't. Two times they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hite nurse sticks her head a few inches from the fan and lets the wind blow her sweaty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had anal inter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lack nurse has a big smile on her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ee dokey. You should come back in seven days and we should have your resu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LOSEUP of Jennie'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imi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NTRANCE OF AN UPTOWN TRAIN ST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run down the stairwell. People enter and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 ST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run down the stairs. They look around to see if there is any transit security. They simultaneously walk up to the turnstile and pull back the revolving metal guard. Then they slip through very nonchala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ort BLING GUY is playing the accordion. He is standing up and tapping his feet. He's playing "Danny Boy". In front of his feet is a large leather briefcase with dollar bills and scattered 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walk up to the Blind Guy. They watch him for a second, then Casper starts to clap with his beer in his hand. He starts to smile really bi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sees Casper smiling and then he begins to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this guy is reall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ooks like my un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looks at the money coll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t he makes hella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rain comes speeding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walks next to the Blind Guy and starts dancing really funny. Telly starts to laugh. Some guy in a business suit walks by and throws some change in the coll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WAIT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ypical waiting room. Big sofas and chairs. A table is in the middle of the floor, magazines and pocketbooks. A water jug is in the corner. A ceiling fan is circling fast up ab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ssortment of men and women of different races and colors. They look mainly middle class. Jennie and Ruby are the youngest people in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in a three-piece suit slowly walks by. Jennie tries to see his face but he is turned the wrong way. Ruby continues to t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ame fat black nurse walks out with a clipboard. She begins to cough tremend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don't know, I think he's mad at me, but who c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and Jennie stop talking and look at the black nurse. She is coughing uncontrollably. She looks like a large shaking figure. A skinny nurse walks by, pounds her on the back, and she stops co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lack nurse has a smile on her face, her eyes watery. She turns and looks at Ru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owee! It must have been something I at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ughs then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by, foll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stands up and looks at Jennie. Ruby crosses both her fingers and raises them in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sh me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follows the black nurse. This should be one long shot, as Ruby follows the nurse through the hectic testing clinic. The two of them enter the same room as bef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IT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kinny white nurse picks up a folder with Jennie's name on it. She opens the door to the waiting room and looks at Jennie sitting down with her eyes clo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stands up and smiles. She walks toward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is sitting down in a chair. The black nurse picks up a file from the back of the door. She opens it and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ugh,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irl. You tested negative for all sexually transmitted diseases and inf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I can't tell you how nervous I've been. I couldn't sleep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 gotta be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lack nurse pulls out a bunch of pamphl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take these pamphlets home and rea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STING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tanding up. She is hugging herself. The white nurse is sitting down at her desk. The nurse looks real closely at the folder and then shut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You've tested positive for the HIV inf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est isn't one hundred percent accurate. You sh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ested posi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ITE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only had sex with 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nurse is qui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got tested to keep Ruby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WAY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Casper are sitting side by side. Casper is holding a 40oz. bottle of beer. The train is semi-crowded; all seats are taken and there are a few people standing up. The train shakes. They are headed downt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are looking at the couple directly across from them. They are two unattractive lower-class Spanish people, they are holding hands and kis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na fuck Da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cy. Benny's little s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lik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like her. I've wanted to get with her for a whil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he's so little, so pretty, and inno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he's only 1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unny. Last weekend at that block party.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handing out those watermelon slices. And I sat down over on the other side, And I watch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tched her eat the watermelon. And all this juice started running down her chin and onto her sh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fter about two seconds, I got the biggest ha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arts la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joking. I wanted to take my dick out and start jacking right there. At that point and moment, Darcy was like a vision of perf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at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at moment, at that block party, she represented everything holy about a virg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hangs out at Nasa. She promotes fo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fuck her tonight. I swear to God I'm gonna fuck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you gonna fuck two virgins in a day? That shits gotta be against the l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care motha fucka. I'll bet you money she fuck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shake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run by the park and see what everybody's doing? Get zoo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so. I gotta stop off ho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is point the sound of the subway door is heard. A black man with no legs pushes himself through with his hands. He has a large container filled with change. As he enters, his cup of change is heard smashing back and forth. His face is even with people's knees. A random few stuff change and dollar bills into his cup. He sings as he pushes his way through the cat. He has an afro pick sticking out the back of his head. He is wearing a shirt that says "KISS ME I'M POLI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GLESS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no legs. I have no legs. I have no legs. I have no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pushes his way closer, Casper starts checking his all his pockets. When he gets about three feet away, Casper stands up and throws some pennies into his cup. He sits back down next to Te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egless man stops and smiles at Cas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GLESS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God bles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less you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egless man makes his way into the next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understand why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 d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 give penn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y you giv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look at that guy? What the fuck. He had no le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tions to his wa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no half his lower body. He's gotta shit out of his ribc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just it. It's elitist. It's reverse elitism. Because you give money to whoever is the most fucked up. I notice what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ever you see someone who's really messed up, especially amputees and retards. You give them money. But if it's just a regular bum, you pass them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se people live on the same streets. It's just that you reserve your money for those people who are massively fucked up. The regular bums aren't poor enough for you, you gotta give it to the bottom of the barrel scum fu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never know when you can end up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why. Because when I was little, I had a fat cousin, cousin Luke. And he used to make fun of the handicapped. And one day he had a bad stomachache. So he drank a bottle of Pepto and his ass blew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g you the truth. And after that, I've always givin' my money to retards. Because that's the reverse of what he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la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really, it's good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good luck. I mean what the fuck. The guy had no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LEPHONE BOOT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and Jennie are squeezed into a telephone booth. They are on a busy street. People are walking by the cars are in a standstill gridlock. It is very loud outside. Everyone is beeping their horns and screaming out wind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looks very dazed and confused. Jennie is nervous and sha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picks up the phone and puts it to her ear. She searches her pockets for a quarter and comes up empty. She begins shaking her hands back and for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by. Do you have a qua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hands her a quarter. Jennie dials her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o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ter, is Mom there? No, I need to speak to Mommy... Peter where's Mommy? No, I can't talk to you right now. Yeah... I hear it... look just tell her... No never mind... Go watch tele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angs up the phone and starts to cry. Ruby puts her arm around J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 Come on, it's gonna b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I'm gonna have to tell my little brother, I'm gonna die. I can't make him his lunches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Don't cry. We'll work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nly did it once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with a beeper walks up and taps on the phone boo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ONE BOOTH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usi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 fuck outta her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ONE BOOTH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 inside the boo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get the fuck outta here before I smash your fucking face in mothafuc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go. I gotta find 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o anywhere. Stay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f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squeezes by Ruby and pushes open the door to the boo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just gotta go f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y grabs Jennie's arm and Jennie pulls away. Jennie starts walking and wiping the tears out of her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looks back at Ruby and then starts running down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nnie is running down the street full speed. She is passing all the people on the sidewalk. Then she darts across the street and through the traffic. Some people stare. She continues to run as the CAMERA follows her for a full block. She bumps into people and pushes them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ELLY'S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elly and Casper walk up to the house. Telly lives in a flat on St. Marks; downtown. Two Spanish hoodlums are sitting on the front steps. Telly and Casper walk up and slap their ha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looks for some place to hide his beer. One of the hoodlums puts his hand out and Casper gives it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opens the door with his key and Casper follows close behind. They walk straight to the end of the hallway and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s house is cluttered. The house is nice but organized. The kitchen has pots and pans hanging from the ceiling. There is a Matisse poster hanging in a frame. Large bookshelves filled to the gills with books. Big plush couches in the living room, a rocking chair in the corner. A small wooden piano. A scattered game of Monopoly is on the dinning room table, a few cats roam the house. On the wall are pictures of Telly as a young boy, and large family portra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elly and Casper walk into the living room, then enter the kitc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s mom is in the kitchen breast-feeding a small baby. She has her hair pulled back and her breast out. There is a small television set on the kitchen counter that she is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Telly. Where you b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Ca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goes to the refrigerator and takes out a big jug of Kool-Aid. Casper gets the glasses down from the cabi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out trying to find a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uring the Kool-A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are you gonna do for money this sum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Find a jo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an I borrow som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taring at Telly's mom as she breast-fee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Dad made me promise not to give you any money until you find a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n I won't need your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taring at Telly's mom's bre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Telly, your little brother is getting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elly walks out of the kitchen and up the stairs, Casper slowly staggers behi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walk up the stairs, Telly pulls his shirt off and wipes his underarms and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pulls Telly'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 man, your mom's got good tit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the fu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enter Telly's parent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LLY'S PARENT'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edroom is messy. There are clothes lying on the bed and floor. There is an exercise bike in the corner. Museum posters are on the wall. Tampons on the dres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follows Telly into the bedroom. Telly sticks his head out the door to make sure his mother isn't com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picks up a tampon and starts playing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opens his mother's shoe closet. All her shoes hand from a big wooden door. He goes directly to a pair of black dress pumps. He pulls out the shoes and puts them under his arm, then he puts his hand in the shot slot and pulls out a pair of shoulder pads with a rubber band rapped around them. He pulls off the rubber brand, and in between the shoulder pads is a small wad of cash. He takes out the cash and sits on the bed counting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pushing the tampon back and forth inside the plastic sh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these things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counting the ca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ent, twenty-five, thirty-five, forty-five, fif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looking at himself in the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you gonna 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ow much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looking at teeth in the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ten. Fifteen i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fifteen dollars in his back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n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crapping his teeth with the tampon while looking in the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stands up and hands Casper the ten dollars. Caper puts the money in his back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picks up his mother's shoulder pads and puts the remaining cash between them. He stuffs the shoulder pads into the shoe slot. He picks up his mother's black pumps and puts them into the slot. He shut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picks up his shirt and walks out of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throws the tampon into the trash and follows Te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LLY'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room is a total mess, worse than imaginable. His clothes, the furniture, piles of porno magazines and science books, are all covered with candy wrappers and potato chip bags. His television is on a scrambled station. He has one big poster of Albert Einstein on his wall. He has a water bed. He has a few small plants next to his windows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cat sleeping next to his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 fuck out of here c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kicks the cat out his door. Casper shut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Darcy is gonna be at Nasa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ASP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proba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picks up the small spray bottle used for watering plants, he begins to spray his face and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you got any weed aroun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But we should run by the park and get a dime. Maybe Darcy will be at the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itting on the water bed, he is pumping one of Telly's small ten pound dumbbe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I'm gonna get buff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 other day, some sort of Chinese bitch told me I'd look good with mus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pumping and making f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get mad diesel. I'm gonna fuck any nigga that tries to step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wiping his body off with a towel from the floor. He sniffs his arms and then picks up a stick of deodorant and appli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till pum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 You st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hit gives me a rash all under my arms and around my stomach. I like my odor. It's fuckin natu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stays on Casper while he continues to pump his dumbbell and look at hi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LLY'S KITCH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 is watching a soap opera on television. The baby is in a small rocker on the counter. She is rocking it back and forth with one hand while smoking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go out for a little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are you gonna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oo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thirty in the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oo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walk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Mom. Are you sure I can't get any money? Just a few bu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had it, maybe. But right now I don't have a penny to my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waves good-b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leave. Telly slams the door behind him. The baby wakes up and starts to c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UL'S APARTMENT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walks up the stairs to Paul's apartment. She takes her finger down the list of na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ings his bell. Paul sounds really messed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the speaker, laughter and no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Paul. Is Telly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elly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Paul. Who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ennie. Just tell me if Telly i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runkenly, laugh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i Jennie. Do you want to come make out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ucking serious. Where's 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y's not here right now. I believe he went downtown. Casper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walks down the stairs. A little white girl is sitting on the bottom stair, playing with a black doll. The doll has no hair and it's dress is ripped. She looks up at J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TTLE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dolly is black... Lu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rl sticks her doll out so Jennie can hold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SHINGTON SQUARE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are standing by the chess tables. The park is very busy. Every chess table is being used. People are riding bikes and roller-blading. Strong men are doing pull-ups on the monkey bars while guys walk by with ghetto blasters. A state of public frenz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astafarian drug dealer with a big dread cap is standing a little bit away from Telly and Casper. He is approaching everyone as they walk by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UG DEAL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ast and slur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ess... Smoke, hash, shrooms, valium, coke... Sessam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was up R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Caspa! Was up little blood c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walk up and shake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ffin. You g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yeah boy. Fuckin best herb. Uptown shit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of that twigs and pebbles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guy trying to sell drugs walks up, but Ras just pushes hi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pulls the money out of his back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s pulls out a dime bag and pushes it open. He looks around and then puts it in Casper'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g good sk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ells delic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arts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goes to hand the drug dealer the money. Ras looks around to make sure it's sa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to the floor; then throws the weed on the ground. Telly drops two five dollar bi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R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sp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s laughs. The two of them slap hands. Ras slaps Telly's hand and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NDER THE ARCH – WASHINGTON SQUARE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rk is extremely crowded. The kids hang out in front of the arch by the fountain and around the sides. There are about ten kids skateboarding. The fountain is on and the mist is spraying the kids. Girls in hip-hop fashion are lined up all around. A few kids are drawing graffiti in little black books. There are maybe twenty kids hanging out around the fountain, in front of the ar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Telly walk up to the center of the a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reet their friends sitting on the edge of the fountain. Skateboarders ride up and slap their hands. As they greet their friends, they kiss the girls on the cheek and a few of them on the lips, they slap hands with the guys and embrace some with a hu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Casper go down the line, greeting everyone. This process takes a while, as they interact with everyone down the 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OLD is a skinny black skateboarder with a funny face. He rides up to Casper and hug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sper! Was up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hen 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you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you goin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Nasa. 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 You on the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Fuck that, I'll sneak in. I need some female vagina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a female vagina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MILTON, a short black guy with a Gilligan hat, wal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Cass, you got any 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sitting on the cement benches talking to MISHA, a pretty young girl with a belly button pier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 You got a Phil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s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pulls out a long Phillie cigar. Then he squeezes in between Casper and another gu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pulls out his dime bag and sniffs it. The he puts it in front of Hamilton's n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that here in the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eak that sh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sper is smushing the pot up. Hamilton is taking the plastic of the cigar. In this shot they go through the complete process of rolling a blunt. The next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uld be done with fast ed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cuts the cigar down the center with his long thumbn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rap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then scrapes all the tobacco out of the center and onto the grou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c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en licks the outer paper till it gets very da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m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arts putting the weed inside, Hamilton licks it, then pulls out a lighter and dri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mo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puts it in hi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star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looks at Casper and puts the blunt i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you got it H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the blunt in his mouth and lights it. A big flame shoots up as it catches the end of the Phillie. Hamilton takes a few big puffs and then blows the smoke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two pulls and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passes the blunt to Casper. A bunch of kids start huddling around Casper as he puff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VEN, a skinny Spanish kid with gold front teeth, wal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TE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can I fuck wit d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miles and blows smoke i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hits it again and then hands it to Steve, who takes immense h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male homosexuals in short shorts walk by holding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 turns his head and notices them. He exhales the smoke out of his n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hit is sick. Fuckin fagg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 at the top of his lu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 fagg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starts la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loud as possi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gg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rubs his throat. People continue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sitting away on the cement benches under the tree. He is talking to Mish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hang out with Casper? He's such a j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ve always hated that kid. He used to eat glue in like seventh gr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till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his fault. He had a hard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heard the storie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SIDEWAL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ck in time. Casper is a little boy, age 11. He is walking down the sidewalk with a lunch box and a "Casper the Friendly Ghost" T-shirt. He is wearing his hat on backw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sic accompanies this entire episo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ne day Casper had a stomachache and he got permission from his teacher to leave school early and go ho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walks up to a nice middle-class home, it could be in Queens or Brooklyn, it doesn't matter. He pulls out a key and opens the door. He enters his ho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PER'S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use is dark. Plastic on all the furniture. A velvet picture of Christ is hanging on the wall in the hallway. Very simple and plain, a generic ado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enters his house and flips on a lightswi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e walks into his house and hears some strange no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sounds of his mother screaming from upstai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SPER'S MO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 from upstai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way! Get away! Help! You monster! Please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puts his lunch box down and walks to the first stair to listen to his mother's scr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oises were coming from upstairs. In his parent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s mom continues to scream from up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is freaked the hell out of Casper. He was just a little kid and he wasn't sure wha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moves off the step and runs into the kitc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e ran and got a big knife. The same knife his pops used to cut the turkey on Thanksgiving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a drawer full of silverware and pulls out a humongous glistening knife. He picks it up, and it shines o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is mother screams he looks up at the ceiling with the knife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S MO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 from upstai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Please stop! Oooh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runs up the stairs, he is holding the knife straight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e heard his mom's screams, and knew that she was in trouble. It sounded like she was getting ready to be killed. Like someone was kicking her in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runs down the hall and opens the door to his parent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at he sees is very shocking. His face becomes extremely anim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s mom is on the bed. She is completely naked except for a pair of bright red high heel shoes. In between her legs is a man wearing all black, including a black ski mask and motorcycle boots. He is having sex with Casper's mom. He has her arms pinned down on the bed. He is grunting like a pi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watches for a moment in a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IN BL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tch. You fuckin bitch. Fuckin bitch. Slutty w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in black slaps Casper's mom hard on her naked 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S MO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top! Get off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struggling to get lo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Casper opened the door and he saw some big guy with a ski mask fucking his mother. What a sight for an 11 year old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runs up to the bed. He climbs on top of the bed with the big knife in the air, all the while the man in black is having sex with his mother. And they don't even notice Casper at fir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e goes and jumps on his parent's bed. And for a second he just looks and wa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takes his knife and starts stabbing the guy in black, over and over. His mother is kicking and trying to stop him. All the while, she is screaming outrageously and blood is pouring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know. Casper loved his mom, he didn't want anything to happen to her. So he started stabbing this guy, over and over. But it was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s mom is kicking Casper as he stabs the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biting his tongue as he stabs the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falls off the bed and on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s mom is going totally nuts. She is completely naked, with blood all over her body. There is blood all over the sheets. His mom is clawing her face in complete hysteric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S 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uck!!! It's your father!!! We were playing a game you fuck!!! That's your father!!! We were just pl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looks very confused as he looks at his naked mother. He has the knife in his hand, and a little blood on his T-shirt and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s mom continues to yell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S M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sper, you fucker!!! Oh, my god!!! Help me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looks at his mother, then he looks at the dead guy on the floor. He bends down and takes off the mask. It's his fa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y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S MO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uck. You killed your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Casper killed his father. He came home with a stomachache and ended up murdering his pops. It was a very embarrassing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SHINGTON SQUARE PARK – ON A CEMENT BEN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in the same spot talking to Mish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at's why Casper is how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That's ho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quick shot of Casper smoking a blunt and laughing with his frie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 That's all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as just ki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utrag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ed. His dad is still alive. He works for the post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SHINGTON SQUARE PARK – ON THE F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and all his friends are passing around the blunt, which by now is almost gone. All that is left is a roach and Casper is sucking on it really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breathes out the smoke and then passes the roach to Hamil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that weed is mad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gets ready to pu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MIL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s yeah. Gimmie a taste of the mothafuckin chro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rub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puffs on the little ro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grabs somebody's skateboard and stands on it. He starts rolling around slowly and doing some tri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 kids continue to smoke. They watch Casper and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lowly trying to do tricks, but he's so stoned that he just fall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kates in front of is friends he doesn't pay any attention to where he's go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all HOODLUM with gold front teeth is walking by. He is wearing all Polo and a thick white Fila headband. He is biting down on a chew st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hoodlum walks by. He has a certain ominous strut. He is looking at the ground as he walk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he chew stick out of his mouth and looks at some girl's ass as she walks by. He makes a little noise with hi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hoodlum walks by, Casper is rolling backward, not paying attention. He rolls into the hoodlum's heels. Casper falls down and laughs. Everyone watching laughs, including Telly who is still sitting with Mish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jumps up and grabs his skateboard. The hoodlum is turned around. Casper walks up to him with a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sorry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odlum is a good seven inches taller than Casper. He puts his arms out like he's up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DL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atch the fuck where you skate. You know what I'm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atch where you walk du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DL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ffin G. Just for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DL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fuck yo? You wanna catch a bea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throws his skateboard down. He quickly turns around and pulls his pants up. He runs right up to the hoodlum and he looks up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 then? S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DL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bitch. Throw your fis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EMENT BENCHE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Misha are watching. Telly stand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oh. Casper's in the m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quickly wal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F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guys jump up and start scream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 Throw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 and all the guys run up and surround the hoodlum. They all start screaming taunts. "Fuck 'em up Cas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inches from the hoodlum. They are both in a fighting stance. Casper keeps pulling his pants up. Casper has a huge smile on his face, like this is his favorite thing in the whole wor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 S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DL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nigga. Sup, sup then? Stop faking m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fuck you up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both right about to s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in the whole park has turned their attention to the scuff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of a sudden, out of nowhere, Harold runs up behind the Hoodlum and with the truck of his skateboard, smashes the guy in the back of the head. A huge thud is heard and the hoodlum just kinda falls forward on his kn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with a big smile, steps back and kicks the guy in the face as hard as he 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gets in a big circle around the fallen hoodlum. They're all screaming. Even the girls are screaming. "Fuck 'em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old continues hitting the hoodlum with his skate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tting him on the legs and stom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jumping up and down on the hoodlum'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verytime he kicks the guy he says th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k my dick! Suck my dick! Suck my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of a sudden, all the skateboarders in the park, including Hamilton and Steven, take their boards and start smashing this guy, over and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odlum is on the ground holding his head, as everyone frantically tries to kill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ocus should be on the face of the skateboarders. How much they are enjoying this. They continue to pound him, over and over, like animals in on the pr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should look very scary, as twenty guys try to kill the fallen hoodlum. Even little kids are in the middle, beating the gu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looks up to the sky. He makes a loud noise as he clears his throat, like he's gathering mucus. Then he puts his arms down and stops some of the kids from hitting the hoodlum. His face is completely cracked and bloody. Telly steps over him and spits a huge phlegm wad onto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ill smiling, kicks the guy in the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k my dick, Suck my dick. Suck my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stops kicking the guy and they all get kinda silent and look at him. He looks completely twisted, bloody, and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bends over, right i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get in my way!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TAXICAB – GOING DOWNTOWN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in the back of a speeding cab. She is looking out the window. Her face looks s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AXI DRIVER is a funny looking old man. He's wearing a jockey hat and a Hawaiian shirt. He has air fresheners hanging from the mirror. He is chewing on a big wet cigar. He has a half shaved beard. He looks like a dirty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looks d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taxi driver drives, he looks in his mirror at Jennie. He pulls his cigar out of his mouth and then puts it back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zz is playing on the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Can I ask you a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just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ask you a question? I'm sorry. I don't mean to be a p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mean to be a pest. It was just that I was looking at you. And you look upset. I liked looking at you, but your face looks upset. And I was wondering if I could be of any assistance? Maybe I could cheer you up or somethin. Help make you happy. Who knows? Somethin may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taxi driver talks, he looks in the mirror, and then looks at the road. He is driving fast and clumsy. He pulls out his cigar and then puts it back in hi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OK.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gee, you don't look OK. I mean your a very beautiful young lady. It's just that you look troubled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it's been a bad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ad day! You wanna hear a bad day? Yesterday my son was smashed over by a car and when my wife found out she collapsed on the floor. She had a minor heart attack. Partial paralysis. But I don't let myself get sad. No way. Not me. It's not good for the so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xi driver begins to laugh a really squeaky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s OK. That's life. Maybe tomorrow I'll win lotto. Who knows? You don't. No one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continues to look glumly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could tell you were sad by the way your eyes drooped. Like an adopted kid. That's the way an adopted kid's eyes look. All sad like that. All droopy and sweet. Like the honey that I lick off my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laugh. Jennie continues to look sadly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I be prying if I asked you what wa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 would I be p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 i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everything? The sun is still shinning. It's a beautiful day out. Some things are OK.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uess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and your boyfriend just brea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in trouble with the l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getting w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smiles. The taxi driver looks in the mirror and sees Jennie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at's it. A smile. You look like a prom queen when you smile. Like a glamour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sure. When I was a kid I had a crush on the prom queen. Darlene Louis. She had a big black mole in the center of her face that used to get me so excited. Darlene Louis. You know you look a little bit lik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 around the cheeks and chin. Boy did I have a crush on her. She was the first girl I ever put my tongue in her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at a red light and turns around to look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look. Whatever it is. Just forget about it. Life's too short. Make yourself happy. I'll give you an example. When my golden retriever passed away. God rest his sou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punches the roof of the ca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lonesome. I missed him. So I got a tat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up his shirt and reveals a tattoo of a dog on his forearm. It says "Bruno" in big let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how do you like that? Now he's with me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ght turns and he starts dri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wear to God. Sometimes he barks. I can hear him straight off my arm. Ruff, ruff, he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m not saying you should get a tattoo. But you should make yourself 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you can't make yourself happy? What if everything falls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n, I don't know. You know what you do then? You forget. Block it out. I remember when I was a little boy. My grandmother told me to be happy. She said. She said, "Leon, my darling little grandson. If you want to be happy don't think. Don't bump into any walls. If you stutter. Don't talk" And I took her advice. And look at me now. Couldn't be happ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quick shot of his identification badge. He has a really goofy smile and he's wearing the same Hawaiian shi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a real philosop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was gonna write a book but I can't sp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up on Washington Square Park. He slams on the brakes and turns around in hi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re we are, 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pulls some money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don't worry 'bout it. The rides o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nnie has the money up to the glas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I'll take it. But forget about the t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her mon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xi driver sticks his head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XI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Oh Miss. Miss. When you smile, God notices. That's why the sun is sh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up to the sky before pulling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WER EAST SIDE – APARTMENT BUILDING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lly is standing in the road in front of Darcy's apartment building. Casper, Harold, Steven, and two other girls named KIM and JOY are all leaning against and sitting on a parked car. Casper and Steven both have a quart of malt liquor in thei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looking straight up. He puts his hands together and raises them to hi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a skinny 18 year old, sticks his chest out the window. He's chewing on an apple and not wearing a shi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down at Te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Bennie. Wha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is munching on his ap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ffin. 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your sister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Da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on. Let me see if she'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icks his head inside and scr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is voice from upstai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itting on the car, he has his arm wrapped around K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up man. Let's be out. I wanna go swimm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up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sticks her head out the window. She is very pretty, very young, clean, and innoc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are you doin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just getting ready to take a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ke a bath. Come swimmin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Da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 wa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Kim. Hi J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Come swimmin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in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walks over to the other gu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is is your new girl,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so. Fo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em kinda young right. Bab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em new. Not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starts laughing. Telly pulls the beer our of Casper's hand and starts chugging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bitch. Don't kil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hands the bottle back to Cas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you think we killed that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all I know is that I kicked him so many times my fuckin' toe feels bro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we might have killed him.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we killed him. Because after it was through, I saw him t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 was crawling around and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we fucked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ya. We broke that mothafuc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uys are fucking sick. 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K. Cause that's how I'm liv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laps hands with Har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walks out of her apartment building. She is wearing a bikini top with baggy denim jean shorts. Her hair is pushed back and she has a backpack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walks out of the building, Telly's eyes light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walks up to Darcy and kisses her on the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ASHINGTON SQUARE PARK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tanding under the arch. She is looking for Te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sha is sitting on the fountain talking to some gu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walks up to Mish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girl wa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kisses Misha on the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lot of craz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ave you seen Telly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peaking of stupid shit. Him and his ape ass of a friend Casper, they all just almost killed some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Just some messy little scrap. You know that 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where he w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sure. He said something about meeting Darcy. I think he likes he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Benny's little s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he should be at Nasa tonight. Why you lookin for him? You like him now or some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just looks at Mish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UBLIC SWIMMING POO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ol is closed. Large black gates surround the prem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kids are climbing up the gates. Casper is the first one to the top and just jumps over. Eventually everyone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walk up to the pool and start taking their cloth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pulls his shirt and pants off. He looks over at Kim, who is wearing G-string underw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Kim. Your body looks fuckin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unny how sometimes you can't tell if a girl has a nice body until you see her without her clot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old starts imitating a strong man. He starts flexing his muscles. He's wearing a pair of baggy boxer shorts. Then he turns to J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oy. You ever see a black man's las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old pulls out his penis and starts twirling it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ts jumping up and down. Everyone is cracking up. Harold has his dick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o Silver an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old jumps in. Steven pushes Casper in and Casper takes Steven with him. Joy and Kim jump in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 it's fuckin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splashing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and Telly walk over to the other side and sit down on the edge of the pool with their feet in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starts smiling at Darcy. He cups a little bit of water in his hands and pours it on her thi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else is in the water making noise and splashing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You're gonna give me goose bum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puts some water in her hand and does the same 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ve been thinking about you l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fter I saw you last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e block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smiles. She looks a little bit embarra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lookin for you all day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 even thought about you when I wok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quick three second flashback of him having sex earlier that day with the young virgin girl. It's very loud as she scr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like. I gotta find Darcy. Where is she at? I was lookin all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y and Kim are sitting next to each other on the steps in the shallow end of the pool. Steven, Harold, and Casper are in the water in front of the gir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y and Kim are both wearing br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ive you a dollar if you let me suck on your t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 kicks water i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serious. Can I suck your tit? Either of you guys. I don't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sper, why do you think I would let you suck on my boo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Your just sitting there. And your tits look clean to me. It makes me  want to suck on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sitting in the same spot, talking to Dar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had a girl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I'm not seeing anybody. What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can't. My mom won't let me have boy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on't? 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guess it's cause my sister Nicki had a baby when she was like 15. She was really young so my mom is like very protective ov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can understan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ck to the shallow end with Casper, Steven, Harold, Kim, and J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uth or dare you guys to kiss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We kiss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smile at each other and kiss softly on the lips. As they part, they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uys are dyke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O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how can you kiss each other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old makes a strange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ow can you do tha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tter. It just feels good.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not like we're gay. It's just kissing another person, a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y grabs Kim'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 big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just never seen girls that did that shit before. But I think it looks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Do i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Dar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come back with me to Steven'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is parents are away. It's gonna be a bu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m supposed to go to Nasa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You can rave on another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t'll be fun. We'll just bug  out. There should be a bunch of people. It'll be fun I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ll be nice. It'll be a change of pace. That club shit gets bo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SIDE NASA – RAV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is the line to Nasa. People are lined up and down the block waiting to get inside. All the kids are wearing rave clothing which resembles clown suits with stack shoes and huge colorful hats. It looks like a hip-hop circ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walking quickly past everyone on line. She comes to the fro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 a short gay Chinese boy with orange hair, is carrying a clipboard guest list under his arm and has a Sesame Street purse in his other hand. When he sees Jennie, he walks up and unclips the r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Was up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d bends over and gives Jennie a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S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Jennie walks in, Sid reclips the r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walks up the stairs and past the security guards and metal detec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Je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smiles and walks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asa is like a giant warehouse. It has hallways and rooms. Kids invade every inch of the cl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ennie walks in, the Techno music grows very loud. The music should sound as if you were stuck in a fast-paced video g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ds are running around everywhere. The CAMERA follows Jennie through the club as if it is seeing everything Jennie s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ance floor is packed with kids holding flashlights and sucking on pacifi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walks through the darkened hallways, people are against the walls making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gets to the end of the hallway, there is a big crowd of people. She jumps to see what everyone is looking 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DGET, a short white guy who is very hyper and speaks very quickly, runs up to Jennie and grabs her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Jennie. How do you f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Fidget. What's all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You gotta see this. It's a spectacle. A real spect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dget pulls Jennie through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ook at that. Amazing sexual explo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three girls and one boy making out against the back wall. The boy is wearing an afro wig. They all have their clothes on, but they are all going at it like craz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of the girls are making out with each other while they rub the boy. The other girl is kissing the boy while he is feeling on her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looks surprised. The other kids are laughing and yelling at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of the girls making out looks at the crowd and sticks her tongue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look at us. It's not a fre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ontinues making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laughs. The music is loud and adds to the intensity of the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ve never seen any of them before. Cornballs from Jersey on X. Feelin the eff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dget looks at Jennie, she looks depre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Jennie. J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her by the wrist. He takes her into the bathroom. In the bathroom there are kids in big circles smoking pot and buying pi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a present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igs in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ng up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out a p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akes Special K look weak. It's a euphoric blockbu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idge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Jennie. You look sad. Just t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Swa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the pill in her mouth, and she reluctantly tak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DG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ll be floatin up in Techno heaven. Don't worry, tricks are for k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s house. It's a big mess. Almost no furniture except for a ratty couch and a television 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p-hop music is pla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about 15 kids in total, mainly boys. Everyone is running around and drin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kid is throwing water balloons out the window. Another kid is jumping off the couch and trying to put footprints on the ceiling. Another boy is urinating into a plant in the corner of the kitc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a bunch of boys and girls on the ground lying on top of each other la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is smoking and drin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hubby girl with braces is talking to Casper. She is dru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UBBY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asper. Why do they call you Ca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Casper is my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UBBY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at's not your real name. No one's name is Ca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bitch. That's my name. Why do you always ask me the same shit? Why don't you go lose some fucking w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old is in the corner with one shoe off. He is sitting next to a pretty oriental girl. He is holding a beer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Let me kis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her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let me kiss you. Lemme kiss your neck. You look pre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pulling her head, she is resis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Just one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 is lying in the middle of the floor with Kim. The two of them are making out. Steven is rubbing in between her legs, she is wearing baggy jeans and her hips are moving with his hand, from side to side. Joy is on the couch watching, looks exci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amilton is in the bathroom throwing u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ASA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itting on a platform next to a huge speaker. The noise is extremely loud. She looks very dazed, Her head is propped up against the speaker. She is watching all the kids d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MARA, one of her friends, walks up and tugs on her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AM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M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d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feel so well. Have you seen Telly an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M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y is at Steven's. There's a bunch of people over there. Come on d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lls Jennie's leg. Jennie jump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y is at Stev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MA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puts her hand on her forehead. She looks dizz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mara hands Jennie a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N FRONT OF STEVEN'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Darcy are kissing each other in front of the apartment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kiss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isses her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re like the best girl I've ever k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kisses Telly. She begins to suck his bottom l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even want to talk, but I gotta tell you that when I first saw you last week, I, I couldn't stop thinking about you. You've been stuck in my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m serious. I'm not joking. I just like you.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you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kissing her neck and ch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TAXI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is very dark. Jennie is in the backseat, scooted all the way in th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silent except for the sound of the bumpy r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thing is silent for a while as Jennie looks more and more upset. She has a quart in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lently as she looks out the wind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not gonna 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sheds a few tears and then wipes them off with the hand she is holding the beer wi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ghts are all almost out in Steven's apartment. Music is still playing. Everyone is either making out or passed out. The chubby girl is watching television and eating potato chi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 has Kim propped up against the couch. Hr shirt is off and the two of them are passionately kissing. She is making loud moaning no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walks up to him and taps him on the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teven. Yo St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 continues to make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man. St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 turns his head, he looks sweaty and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n?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let me get in your parent's room man.  Just fir a litte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teven hook me up. Do me this soli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man. I gotta get Darcy alone. She's gonna let me fuck her ma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All right. But don't fuck with anything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 puts his tongue back in Kim'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TAXI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drinking a beer in the backseat of the taxi. She looks up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PARENT'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edroom is very neat and order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walks in and immediately turns off all the lights. He turns on the small light by the bed. It casts a dim g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round and pushes her against the door. He starts kissing her really hard. She is responding but a bit slow and sh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er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ust me. Don't be ner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feeling her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APARTMENT STAIRWE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lowly walking up a staircase. She looks drunk and s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sic is heard from Steven's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body is making out; the house is really quiet except for the stereo. People are all over the floor, some of them are passed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old is asleep on top of the Chinese girl, in th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H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itting in the bathtub with the legs hanging out. He is smoking a j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is sitting with his head on the toil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moves to give Hamilton a hit off his joint. Hamilton puts his hand up and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s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takes another h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is open. Jennie stumbles in. She looks for the lightswitch but can't find. She starts walking around the room, looking at everyone making out, trying to distinguish if it's Telly or n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walks she trips on Steven's le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look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 doesn't not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PARENT'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and Darcy are in bed. Darcy is mostly under the covers. Telly is on top of the bed. He is naked except for his underw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is wearing a b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is brushing her hair back with his fi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scene should resemble the first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you so much. I think you're beautiful. I think if we fucked you would love it. You would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know. I know you'll l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m scared 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g you. There's nothing in the world to wor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scoots up and kiss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I'm telling you I just want to make you happy. That's all. Just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you to hur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you to hurt you. I'll be gen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R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care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H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in the bathroom kicking his legs up and down against the t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milton is passed out. His head resting on the toilet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singing lou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asper the friendly ghost. I'm Casper the friendly ghost. Gee you know I'm the most. The girls love me because I'm Casper. The dopest ghost in town. Fuck yeah. Yee haw. Fuc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walks into the bath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ennie. Long time no see. 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sper, where's T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a want with Telly? That guy has enough bi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most in t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sper, 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for him. He's doing fine. He's gotta girl. He's fuckin her right now in Steven's parents' room. So do ya know J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runs out of the bath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worried about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EVEN'S PARENT'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blankets are off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is lit only by the lamp next to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and Telly are under the covers having sex. Darcy looks like she's in a considerable amount of p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are breathing loudly in uni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next to the bed creaks open. Jennie looks through the cr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IN FRONT OF DO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looking at Telly having s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adboard is smacking back and for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cy is moa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You're doin fine. Come on Darcy.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 at the door and notices someone is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the fucking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slams the door sh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lly continues having sex with Dar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IN FRONT OF DO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nnie is weak and crying. She runs to the empty couch and continues to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ts her feet against her chest like a little baby. She continues to c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else is asl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watches her crying on the couch. The sound of her crying mixes with the scream of Telly having an orga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TO BLACK</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it fades back in, everybody is asleep. It is completely quiet. The television is on fuzz. People are sleeping on top of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asleep on the cou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 Steven's cat is asleep in front of a small fan on the kitchen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use is completely qui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H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is awake. He climbs out of the tub and steps over Hamilton's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amilton asleep on the toilet. Then Casper bends over and flushes it. It makes a loud noise but Hamilton doesn't bu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umbles out of the bathroom. He walks into the living room and looks around at every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walks into the kitchen. There are a bunch of empty quart bottles lying on the butcher block. He picks one up and twirls it around, but it's empty. Then he picks up another one and drinks the remaining fuzz. A little bit of fuzz runs down his chee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walks back into the liv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over to where Harold is asleep and just looks at him for a sec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Casper walks down the hallway to the door in front of Steven's parent's bedroom. He opens the door wide and looks at the two, both naked and asleep in each other'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cky fuckin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hut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back through the hallway and into the liv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he gets in the living room, he looks around, then he flops down beside Jennie on the couch. He puts his hands down his pants and starts i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looks beside his feet and sees Steven sleeping with his head on top of Kim's stom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continues to scratch his balls. Then he looks over beside him at Jennie scrunched up asl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looks around to see if anyone is awake in the room. Everybody is asl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coots up close to Jennie and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nudges her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Je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does not resp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Casper takes his hand off her shoulder, he gently rubs her brea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his hand down her stomach and gently between her thighs. He caresses her. She does not feel any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bends over and puts his face by her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Please wake up. It's me Casper. Je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es not resp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arts kissing Jennie's ear. She swats her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gets up and looks at her. He stares at her stomach and cro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hands on her jeans and then he undoes her belt. He is very careful not to make any abrupt move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unclips her jeans he watches her face to see if there is any kind of respon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nnie. Don't worry. It's me Ca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owly pulls her pants down. She is wearing teddy bear underwear. Casper throws her pants to the ground and then he looks at her legs. With his fingertips he starts caressing her soft sk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he gets off the couch and onto his knees. He puts one leg on his shoulder and the other on the couch. He looks at her and then pulls her panti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quickly undoes his pants and gets in betwen her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er hands around his shoul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is sort of coming to but she has no energy. She makes some noise but she is passed out and power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eyes are closed the whole time. She is not aware of what is happ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urred and unconsc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lease don't.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starts situating himself. She is totally li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 Don't worry Jennie. It's me Cas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per has his knees on the floor as he takes advantage of J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e moves her arms a little bit. Casper is breathing fast and hea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scene ends in blackness, the sound of Casper's heavy breathing persists. Then it slowly fades out and everything i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SIDE MANHATTA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irds are chirping. People are going to work. Stores are opening. Homeless people are just waking up from doorway slumber. Morning in Manhatt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elly does his V.O., the CAMERA will show everyone asleep in the apartment. It will go all around the room as daylight enters through the windows. The CAMERA also watches Telly and Darcy asleep in each other'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re young. Not much matters. When you find something that you care about, then that's all you got. When your young. A lot of the time fucking is all you have, hen you go to sleep at night, you dream of pussy. When you wake up, it's the same thing. It's in your face, in your dreams, you can't escape it. Sometimes when you're young, the only place to go is inside. That's just it. Fucking is what I love. Take that away from me, and I really got no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focuses on Casper. He is sitting up awake on the couch. All his clothes ar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straight in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RAPID 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LL FINAL CRED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6803"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5:00Z</dcterms:created>
  <dc:creator/>
  <dc:description/>
  <dc:language>en-US</dc:language>
  <cp:lastModifiedBy>Alberto Cassani</cp:lastModifiedBy>
  <dcterms:modified xsi:type="dcterms:W3CDTF">1999-04-12T19:07:00Z</dcterms:modified>
  <cp:revision>2</cp:revision>
  <dc:subject/>
  <dc:title>Kids</dc:title>
</cp:coreProperties>
</file>