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b/>
          <w:b/>
          <w:bCs/>
          <w:smallCaps/>
          <w:sz w:val="48"/>
          <w:szCs w:val="48"/>
        </w:rPr>
      </w:pPr>
      <w:r>
        <w:rPr>
          <w:rFonts w:eastAsia="Courier New" w:cs="Courier New" w:ascii="Courier New" w:hAnsi="Courier New"/>
          <w:b/>
          <w:bCs/>
          <w:smallCaps/>
          <w:sz w:val="48"/>
          <w:szCs w:val="48"/>
        </w:rPr>
      </w:r>
    </w:p>
    <w:p>
      <w:pPr>
        <w:pStyle w:val="Normal"/>
        <w:ind w:left="567" w:right="567" w:hanging="0"/>
        <w:rPr>
          <w:rFonts w:ascii="Courier New" w:hAnsi="Courier New" w:eastAsia="Courier New" w:cs="Courier New"/>
          <w:b/>
          <w:b/>
          <w:bCs/>
          <w:smallCaps/>
          <w:sz w:val="48"/>
          <w:szCs w:val="48"/>
        </w:rPr>
      </w:pPr>
      <w:r>
        <w:rPr>
          <w:rFonts w:eastAsia="Courier New" w:cs="Courier New" w:ascii="Courier New" w:hAnsi="Courier New"/>
          <w:b/>
          <w:bCs/>
          <w:smallCaps/>
          <w:sz w:val="48"/>
          <w:szCs w:val="48"/>
        </w:rPr>
      </w:r>
    </w:p>
    <w:p>
      <w:pPr>
        <w:pStyle w:val="Normal"/>
        <w:ind w:left="567" w:right="567" w:hanging="0"/>
        <w:rPr>
          <w:rFonts w:ascii="Courier New" w:hAnsi="Courier New" w:eastAsia="Courier New" w:cs="Courier New"/>
          <w:b/>
          <w:b/>
          <w:bCs/>
          <w:smallCaps/>
          <w:sz w:val="48"/>
          <w:szCs w:val="48"/>
        </w:rPr>
      </w:pPr>
      <w:r>
        <w:rPr>
          <w:rFonts w:eastAsia="Courier New" w:cs="Courier New" w:ascii="Courier New" w:hAnsi="Courier New"/>
          <w:b/>
          <w:bCs/>
          <w:smallCaps/>
          <w:sz w:val="48"/>
          <w:szCs w:val="48"/>
        </w:rPr>
      </w:r>
    </w:p>
    <w:p>
      <w:pPr>
        <w:pStyle w:val="Normal"/>
        <w:ind w:left="567" w:right="567" w:hanging="0"/>
        <w:rPr>
          <w:rFonts w:ascii="Courier New" w:hAnsi="Courier New" w:eastAsia="Courier New" w:cs="Courier New"/>
          <w:b/>
          <w:b/>
          <w:bCs/>
          <w:smallCaps/>
          <w:sz w:val="48"/>
          <w:szCs w:val="48"/>
        </w:rPr>
      </w:pPr>
      <w:r>
        <w:rPr>
          <w:rFonts w:eastAsia="Courier New" w:cs="Courier New" w:ascii="Courier New" w:hAnsi="Courier New"/>
          <w:b/>
          <w:bCs/>
          <w:smallCaps/>
          <w:sz w:val="48"/>
          <w:szCs w:val="48"/>
        </w:rPr>
      </w:r>
    </w:p>
    <w:p>
      <w:pPr>
        <w:pStyle w:val="Normal"/>
        <w:ind w:left="567" w:right="567" w:hanging="0"/>
        <w:rPr>
          <w:rFonts w:ascii="Courier New" w:hAnsi="Courier New" w:eastAsia="Courier New" w:cs="Courier New"/>
          <w:b/>
          <w:b/>
          <w:bCs/>
          <w:smallCaps/>
          <w:sz w:val="48"/>
          <w:szCs w:val="48"/>
        </w:rPr>
      </w:pPr>
      <w:r>
        <w:rPr>
          <w:rFonts w:eastAsia="Courier New" w:cs="Courier New" w:ascii="Courier New" w:hAnsi="Courier New"/>
          <w:b/>
          <w:bCs/>
          <w:smallCaps/>
          <w:sz w:val="48"/>
          <w:szCs w:val="48"/>
        </w:rPr>
      </w:r>
    </w:p>
    <w:p>
      <w:pPr>
        <w:pStyle w:val="Normal"/>
        <w:ind w:left="567" w:right="567" w:hanging="0"/>
        <w:rPr>
          <w:rFonts w:ascii="Courier New" w:hAnsi="Courier New" w:eastAsia="Courier New" w:cs="Courier New"/>
          <w:b/>
          <w:b/>
          <w:bCs/>
          <w:smallCaps/>
          <w:sz w:val="48"/>
          <w:szCs w:val="48"/>
        </w:rPr>
      </w:pPr>
      <w:r>
        <w:rPr>
          <w:rFonts w:eastAsia="Courier New" w:cs="Courier New" w:ascii="Courier New" w:hAnsi="Courier New"/>
          <w:b/>
          <w:bCs/>
          <w:smallCaps/>
          <w:sz w:val="48"/>
          <w:szCs w:val="48"/>
        </w:rPr>
      </w:r>
    </w:p>
    <w:p>
      <w:pPr>
        <w:pStyle w:val="Normal"/>
        <w:ind w:left="567" w:right="567" w:hanging="0"/>
        <w:rPr>
          <w:rFonts w:ascii="Courier New" w:hAnsi="Courier New" w:eastAsia="Courier New" w:cs="Courier New"/>
          <w:b/>
          <w:b/>
          <w:bCs/>
          <w:smallCaps/>
          <w:sz w:val="48"/>
          <w:szCs w:val="48"/>
        </w:rPr>
      </w:pPr>
      <w:r>
        <w:rPr>
          <w:rFonts w:eastAsia="Courier New" w:cs="Courier New" w:ascii="Courier New" w:hAnsi="Courier New"/>
          <w:b/>
          <w:bCs/>
          <w:smallCaps/>
          <w:sz w:val="48"/>
          <w:szCs w:val="48"/>
        </w:rPr>
      </w:r>
    </w:p>
    <w:p>
      <w:pPr>
        <w:pStyle w:val="Normal"/>
        <w:ind w:left="567" w:right="567" w:hanging="0"/>
        <w:rPr>
          <w:rFonts w:ascii="Courier New" w:hAnsi="Courier New" w:eastAsia="Courier New" w:cs="Courier New"/>
          <w:b/>
          <w:b/>
          <w:bCs/>
          <w:smallCaps/>
          <w:sz w:val="48"/>
          <w:szCs w:val="48"/>
        </w:rPr>
      </w:pPr>
      <w:r>
        <w:rPr>
          <w:rFonts w:eastAsia="Courier New" w:cs="Courier New" w:ascii="Courier New" w:hAnsi="Courier New"/>
          <w:b/>
          <w:bCs/>
          <w:smallCaps/>
          <w:sz w:val="48"/>
          <w:szCs w:val="48"/>
        </w:rPr>
      </w:r>
    </w:p>
    <w:p>
      <w:pPr>
        <w:pStyle w:val="Normal"/>
        <w:ind w:left="567" w:right="567" w:hanging="0"/>
        <w:rPr>
          <w:rFonts w:ascii="Courier New" w:hAnsi="Courier New" w:eastAsia="Courier New" w:cs="Courier New"/>
          <w:b/>
          <w:b/>
          <w:bCs/>
          <w:smallCaps/>
          <w:sz w:val="48"/>
          <w:szCs w:val="48"/>
        </w:rPr>
      </w:pPr>
      <w:r>
        <w:rPr>
          <w:rFonts w:eastAsia="Courier New" w:cs="Courier New" w:ascii="Courier New" w:hAnsi="Courier New"/>
          <w:b/>
          <w:bCs/>
          <w:smallCaps/>
          <w:sz w:val="48"/>
          <w:szCs w:val="48"/>
        </w:rPr>
      </w:r>
    </w:p>
    <w:p>
      <w:pPr>
        <w:pStyle w:val="Normal"/>
        <w:ind w:left="567" w:right="567" w:hanging="0"/>
        <w:jc w:val="center"/>
        <w:rPr>
          <w:rFonts w:ascii="Courier New" w:hAnsi="Courier New" w:eastAsia="Courier New" w:cs="Courier New"/>
          <w:b/>
          <w:b/>
          <w:bCs/>
          <w:smallCaps/>
          <w:sz w:val="48"/>
          <w:szCs w:val="48"/>
        </w:rPr>
      </w:pPr>
      <w:r>
        <w:rPr>
          <w:rFonts w:eastAsia="Courier New" w:cs="Courier New" w:ascii="Courier New" w:hAnsi="Courier New"/>
          <w:b/>
          <w:bCs/>
          <w:smallCaps/>
          <w:sz w:val="48"/>
          <w:szCs w:val="48"/>
        </w:rPr>
        <w:t>Kramer Versus Kramer</w:t>
      </w:r>
    </w:p>
    <w:p>
      <w:pPr>
        <w:pStyle w:val="Normal"/>
        <w:ind w:left="567" w:right="567" w:hanging="0"/>
        <w:jc w:val="center"/>
        <w:rPr>
          <w:rFonts w:ascii="Courier New" w:hAnsi="Courier New" w:eastAsia="Courier New" w:cs="Courier New"/>
          <w:b/>
          <w:b/>
          <w:bCs/>
          <w:smallCaps/>
          <w:sz w:val="22"/>
          <w:szCs w:val="22"/>
        </w:rPr>
      </w:pPr>
      <w:r>
        <w:rPr>
          <w:rFonts w:eastAsia="Courier New" w:cs="Courier New" w:ascii="Courier New" w:hAnsi="Courier New"/>
          <w:b/>
          <w:bCs/>
          <w:smallCaps/>
          <w:sz w:val="22"/>
          <w:szCs w:val="22"/>
        </w:rPr>
      </w:r>
    </w:p>
    <w:p>
      <w:pPr>
        <w:pStyle w:val="Normal"/>
        <w:ind w:left="567" w:right="567" w:hanging="0"/>
        <w:jc w:val="center"/>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jc w:val="center"/>
        <w:rPr>
          <w:rFonts w:ascii="Courier New" w:hAnsi="Courier New" w:eastAsia="Courier New" w:cs="Courier New"/>
          <w:sz w:val="22"/>
          <w:szCs w:val="22"/>
        </w:rPr>
      </w:pPr>
      <w:r>
        <w:rPr>
          <w:rFonts w:eastAsia="Courier New" w:cs="Courier New" w:ascii="Courier New" w:hAnsi="Courier New"/>
          <w:sz w:val="22"/>
          <w:szCs w:val="22"/>
        </w:rPr>
        <w:t>Screenplay</w:t>
      </w:r>
    </w:p>
    <w:p>
      <w:pPr>
        <w:pStyle w:val="Normal"/>
        <w:ind w:left="567" w:right="567" w:hanging="0"/>
        <w:jc w:val="center"/>
        <w:rPr>
          <w:rFonts w:ascii="Courier New" w:hAnsi="Courier New" w:eastAsia="Courier New" w:cs="Courier New"/>
          <w:sz w:val="22"/>
          <w:szCs w:val="22"/>
        </w:rPr>
      </w:pPr>
      <w:r>
        <w:rPr>
          <w:rFonts w:eastAsia="Courier New" w:cs="Courier New" w:ascii="Courier New" w:hAnsi="Courier New"/>
          <w:sz w:val="22"/>
          <w:szCs w:val="22"/>
        </w:rPr>
        <w:t>by</w:t>
      </w:r>
    </w:p>
    <w:p>
      <w:pPr>
        <w:pStyle w:val="Normal"/>
        <w:ind w:left="567" w:right="567" w:hanging="0"/>
        <w:jc w:val="center"/>
        <w:rPr>
          <w:rFonts w:ascii="Courier New" w:hAnsi="Courier New" w:eastAsia="Courier New" w:cs="Courier New"/>
          <w:sz w:val="22"/>
          <w:szCs w:val="22"/>
        </w:rPr>
      </w:pPr>
      <w:r>
        <w:rPr>
          <w:rFonts w:eastAsia="Courier New" w:cs="Courier New" w:ascii="Courier New" w:hAnsi="Courier New"/>
          <w:sz w:val="22"/>
          <w:szCs w:val="22"/>
        </w:rPr>
        <w:t>Robert Benton</w:t>
      </w:r>
    </w:p>
    <w:p>
      <w:pPr>
        <w:pStyle w:val="Normal"/>
        <w:ind w:left="567" w:right="567" w:hanging="0"/>
        <w:jc w:val="center"/>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jc w:val="center"/>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jc w:val="center"/>
        <w:rPr>
          <w:rFonts w:ascii="Courier New" w:hAnsi="Courier New" w:eastAsia="Courier New" w:cs="Courier New"/>
          <w:sz w:val="22"/>
          <w:szCs w:val="22"/>
        </w:rPr>
      </w:pPr>
      <w:r>
        <w:rPr>
          <w:rFonts w:eastAsia="Courier New" w:cs="Courier New" w:ascii="Courier New" w:hAnsi="Courier New"/>
          <w:sz w:val="22"/>
          <w:szCs w:val="22"/>
        </w:rPr>
        <w:t>Produced</w:t>
      </w:r>
    </w:p>
    <w:p>
      <w:pPr>
        <w:pStyle w:val="Normal"/>
        <w:ind w:left="567" w:right="567" w:hanging="0"/>
        <w:jc w:val="center"/>
        <w:rPr>
          <w:rFonts w:ascii="Courier New" w:hAnsi="Courier New" w:eastAsia="Courier New" w:cs="Courier New"/>
          <w:sz w:val="22"/>
          <w:szCs w:val="22"/>
        </w:rPr>
      </w:pPr>
      <w:r>
        <w:rPr>
          <w:rFonts w:eastAsia="Courier New" w:cs="Courier New" w:ascii="Courier New" w:hAnsi="Courier New"/>
          <w:sz w:val="22"/>
          <w:szCs w:val="22"/>
        </w:rPr>
        <w:t>by</w:t>
      </w:r>
    </w:p>
    <w:p>
      <w:pPr>
        <w:pStyle w:val="Normal"/>
        <w:ind w:left="567" w:right="567" w:hanging="0"/>
        <w:jc w:val="center"/>
        <w:rPr>
          <w:rFonts w:ascii="Courier New" w:hAnsi="Courier New" w:eastAsia="Courier New" w:cs="Courier New"/>
          <w:sz w:val="22"/>
          <w:szCs w:val="22"/>
        </w:rPr>
      </w:pPr>
      <w:r>
        <w:rPr>
          <w:rFonts w:eastAsia="Courier New" w:cs="Courier New" w:ascii="Courier New" w:hAnsi="Courier New"/>
          <w:sz w:val="22"/>
          <w:szCs w:val="22"/>
        </w:rPr>
        <w:t>Stanley R. Jaffe</w:t>
      </w:r>
    </w:p>
    <w:p>
      <w:pPr>
        <w:pStyle w:val="Normal"/>
        <w:ind w:left="567" w:right="567" w:hanging="0"/>
        <w:jc w:val="center"/>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jc w:val="center"/>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jc w:val="center"/>
        <w:rPr>
          <w:rFonts w:ascii="Courier New" w:hAnsi="Courier New" w:eastAsia="Courier New" w:cs="Courier New"/>
          <w:sz w:val="22"/>
          <w:szCs w:val="22"/>
        </w:rPr>
      </w:pPr>
      <w:r>
        <w:rPr>
          <w:rFonts w:eastAsia="Courier New" w:cs="Courier New" w:ascii="Courier New" w:hAnsi="Courier New"/>
          <w:sz w:val="22"/>
          <w:szCs w:val="22"/>
        </w:rPr>
        <w:t>Directed</w:t>
      </w:r>
    </w:p>
    <w:p>
      <w:pPr>
        <w:pStyle w:val="Normal"/>
        <w:ind w:left="567" w:right="567" w:hanging="0"/>
        <w:jc w:val="center"/>
        <w:rPr>
          <w:rFonts w:ascii="Courier New" w:hAnsi="Courier New" w:eastAsia="Courier New" w:cs="Courier New"/>
          <w:sz w:val="22"/>
          <w:szCs w:val="22"/>
        </w:rPr>
      </w:pPr>
      <w:r>
        <w:rPr>
          <w:rFonts w:eastAsia="Courier New" w:cs="Courier New" w:ascii="Courier New" w:hAnsi="Courier New"/>
          <w:sz w:val="22"/>
          <w:szCs w:val="22"/>
        </w:rPr>
        <w:t>by</w:t>
      </w:r>
    </w:p>
    <w:p>
      <w:pPr>
        <w:pStyle w:val="Normal"/>
        <w:ind w:left="567" w:right="567" w:hanging="0"/>
        <w:jc w:val="center"/>
        <w:rPr>
          <w:rFonts w:ascii="Courier New" w:hAnsi="Courier New" w:eastAsia="Courier New" w:cs="Courier New"/>
          <w:sz w:val="22"/>
          <w:szCs w:val="22"/>
        </w:rPr>
      </w:pPr>
      <w:r>
        <w:rPr>
          <w:rFonts w:eastAsia="Courier New" w:cs="Courier New" w:ascii="Courier New" w:hAnsi="Courier New"/>
          <w:sz w:val="22"/>
          <w:szCs w:val="22"/>
        </w:rPr>
        <w:t>Robert Bent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Cast List: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Dustin Hoffman</w:t>
        <w:tab/>
        <w:tab/>
        <w:t>Ted Kram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Meryl Streep</w:t>
        <w:tab/>
        <w:tab/>
        <w:t>Joanna Kram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Jane Alexander</w:t>
        <w:tab/>
        <w:tab/>
        <w:t>Margaret Phelp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Justin Henry</w:t>
        <w:tab/>
        <w:tab/>
        <w:t>Billy Kram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oward Duff</w:t>
        <w:tab/>
        <w:tab/>
        <w:tab/>
        <w:t>John Shauness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George Coe</w:t>
        <w:tab/>
        <w:tab/>
        <w:tab/>
        <w:t>Jim O'Conno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JoBeth Williams</w:t>
        <w:tab/>
        <w:tab/>
        <w:t>Phyllis Bernar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FADE I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OFFICE – ADVERTISING AGENCY – MIDTOWN – EVEN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WIDE SHO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 large and very comfortable office over-looking St. Patrick's Cathedral. At the moment the office is filled to bursting with men and women, slumped in chairs, sitting on desks, all of them very tense. Among the crowd of people we note: MURRAY FISHER, a young and very ambitious junior executive and PHYLLIS BERNARD, an attractive woman in her early thirties. She is a lawyer with the agenc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t the moment, TED KRAMER, nice-looking without being what you would call a matinee idol, paces back and forth. His tie is loosened, he checks his watch every fifteen seconds. Clearly he is very distrau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TED</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predicting the wors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They're not gonna call... I tell you they're not gonna call. I blew it. I don't know what I did wrong, but I –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REVERSE ON JIM O'CONNO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ed's boss and good friend. He is in his middle fifties, nattily dressed with the slightly bleary look of a heavy drinker. He sits back in his chair with his feet propped on the desk and a drink in one han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O'CONNOR</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not unfriendl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ed, will you take it easy? Revlon's not about to drop an account that represents more than two million in gross billing receipts in a small agency like this, without making us sweat. Now just relax, okay? Everything's gonna be fin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ED</w:t>
      </w:r>
    </w:p>
    <w:p>
      <w:pPr>
        <w:pStyle w:val="Normal"/>
        <w:ind w:left="2835" w:right="3118" w:hanging="0"/>
        <w:rPr>
          <w:rFonts w:ascii="Courier New" w:hAnsi="Courier New" w:eastAsia="Courier New" w:cs="Courier New"/>
          <w:sz w:val="22"/>
          <w:szCs w:val="22"/>
        </w:rPr>
      </w:pPr>
      <w:r>
        <w:rPr>
          <w:rFonts w:eastAsia="Courier New" w:cs="Courier New" w:ascii="Courier New" w:hAnsi="Courier New"/>
          <w:sz w:val="22"/>
          <w:szCs w:val="22"/>
        </w:rPr>
        <w:t>(at this stage, nothing will help)</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don't think so, Jim. Maybe I shouldn't hav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ound-effect: The phone rings. Everyone freezes. As O'Connor reaches for the phon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CHILD'S ROOM, KRAMER APT. – EVEN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room is dark, the only light coming from a small night light. We SEE a beautiful five year old boy (BILLY KRAMER). He lies in bed, half asleep. HOLD FOR A BEAT as a beautiful woman (JOANNA KRAMER) leans over, kisses the child and hugs him tightly to h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JOANNA</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intens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I love you, Billy...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ILLY</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drows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I love you too, mommy... Good-night...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ON JOANNA</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he gets up from the bed and starts toward the door of the child's room.</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ANN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Sleep tight...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ILL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Don't let the bedbugs bit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Joanna stops in the doorway, silhouetted against the light. She turns, takes a last look at her son, then steps outsid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HALLWAY – EVEN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ON JOANNA</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Now that the light is brighter, we can SEE her more clearly. In her mid-thirties, she is beautiful, dressed in a style that can best be described as Bloomingdale's. HOLD FOR A BEAT as she leans against the door. It is clear from her expression that she is terribly upset. Then, making up her mind, she crosses to a closet and takes out a suitcas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THE CAMERA TRACKS WITH HER as she carries it into the bedroom, lays it out on the bed and opens it.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PAN WITH HER as she crosses to a closet, grabs an armload of clothes and dumps them helter-skelter into the suitcas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O'CONNOR'S OFFICE – EVEN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It is a few minutes later, the news has obviously been good because there is a general celebration in progres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Jim O'Connor, now standing, raises one hand for silence, then making a toas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O'CONNO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re's to Ted Kram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heers and good-natured joke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O'CONNOR</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putting an arm around Ted squeezing him tigh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I wanna tell you something about this little runt. He went out there and sold the shit out of Revlon and that's why we got the account. It was his idea, it was his concept, right down the lin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More hoots and cheers. People start to yell "Speech."</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ED</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embarrassed, but cannot stop grinnin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All I can say... All I can say is this is maybe one of the five best days of my whole lif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BATHROOM – KRAMER APT. – EVEN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Joanna stands at the medicine cabinet, going through it, packing things in a travel kit: rollers, deodorant, makeup, birth control pills. She starts to take a small bottle of perfume that has only an eighth of an inch of fluid left inside, hesitates, then puts it back.</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O'CONNOR'S OFFICE – EVEN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Now some time has passed, most of the crowd has gone and only the regulars are lef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ED</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in the middle of a stor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So anyway Jim and I are making the pitch, right? And all of a sudden this old guy starts to cough and I keep on going and he keeps on coughing and I keep on going and he keeps on coughing and –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Murray Fisher leans over, shakes Ted's han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URRAY</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interruptin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ongratulations, Ted. That was a hell of a job.</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ED</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surprise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ere you goin' Murray, it's earl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URRA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ot to get ho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ED</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glancing at his watc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h, Christ, I'm late... I gotta get out of here.</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however, instead of going, he settles back and resumes his stor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o anyway, I look over and this old geezer is starting to turn blue and I swear to God the only thing I can think about is that this poor sonofabitch is gonna die on me and screw up the pitc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KITCHEN – KRAMER APT. – EVEN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SERT: A long and meticulous list that Joanna is making out of the phone numbers and addresses of doctors and hospitals, of what the various medicines are for, and of the foods that Billy is and isn't permitted to e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WIDER ANG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s Joanna puts the finishing touches on the list and carefully arranges it on top of the kitchen counter next to a box of unsweetened, whole grain cereal and a jar of honey.</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Note: It is this same set of notes that Ted will later unthinkingly throw away.</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OFFICE BUILDING – MIDTOWN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WIDE SHO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s the doors to the outer lobby open and Ted and O'Connor appear. Ted starts to hail a cab, O'Connor stops him.</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O'CONNO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y, what's the rush? C'mon, walk me a couple of block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E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Jim, I've got to go. I'm already late –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O'CONNO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Listen, Ted... I just want to tell you, when old man Schmidt retires next year, I've got a pretty good feeling they'll kick me upstairs...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turns and starts to walk off down the street, Ted, of course, follow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O'CONNO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and when they do, I just want you to know I'm takin' you along with 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BEDROOM – KRAMER APT.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LOSE ON JOANNA</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s she goes through her jewelry case, taking some things, leaving others. In the B.G. we SEE a framed photograph of Billy, smiling, looking into the camera.</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STREET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ON TED AND O'CONNO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racking with them as they walk.</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O'CONNOR</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feeling no pai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know, Ted, I mean what I said back there. You did a hell of a job on this and I want you to know I'm turning the whole show over to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ED</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thrille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o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O'CONNO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mean it Ted, you're running this on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BEDROOM – KRAMER APT.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WIDE SHO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suitcase is now full. Joanna zips it shut and looks around to make sure that she hasn't forgotten anything.</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n, she hefts her suitcase and starts out of the room.</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FOYER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WIDE SHO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Joanna carries in the suitcase, sets it by the front door, then she crosses to the living room and sits down at the dining tabl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LOSER IN ON H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he takes out a list made on the back of an old envelope. As she begins to review it, checking off some item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OFF SCREEN Sound: A key turning in the loc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s Joanna looks up...</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ER POV</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s the door swings open to reveal Ted Kramer, an enormous grin on his face, a bottle of champagne in his hand. He is so full of himself that he doesn't notice there is anything wrong.</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Note: Throughout the entire scene he carries the bottle of champagne, never putting it dow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E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thought you might just like to know that at five-fifteen this afternoon we were officially handed the Fire and Ice account by Revl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ROSS-CUTTING BETWEEN THE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ANNA</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she takes a deep breath, th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ed, I'm leaving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E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That represents a gross billing in excess of two million – </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hearing h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Joanna opens her purse, takes out her keys and walle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ANN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re are my keys. I won't be needing them any mo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Note: Ted does not for a moment believe that his wife will really leave him. All he can think of right now is that he will have to spend the rest of the evening coping with one of her mood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ED</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sardonic)</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m sorry I'm late, all right? I'm sorry I didn't call – I was busy making a liv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ROSS-CUTTING BETWEEN THE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Joanna doesn't even bother to look up at him. She opens her purse, takes out her wallet and begins removing credit card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ANN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My American Express... My Bloomingdale's Credit Card... My check book –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ED</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the marty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Okay, okay... What is it this time? What did I do now?...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ANNA</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ignoring thi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took two thousand out of the savings account. That was what I had in the bank when we got marri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E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Joanna, whatever it is, believe me, I'm sorr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ANN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re are the slips for the laundry and the cleaning. They'll be ready on Satur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ED</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hard lining i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Now listen, before you do something you'll really regret you'd better stop and think –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ANNA</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not bothering to look up)</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ve paid the rent, the Con-Ed and the phone bill, so you don't have to worry about the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he checks off the last item on her list as her husband watches, dumbfounde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ANN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re, that's everyth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Joanna gets to her feet and starts toward the front door. In an instant Ted is after he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ED</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panic startin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For God's sake, Joanna, would you at least tell me what I did that's so terrible! Would you do me that little favo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ON JOANNA</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t the doo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ANN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ook, it's not your fault, okay? It's me. It's my fault – you just married the wrong pers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ED</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placating h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So we've got problems. Everybody's got problems – that's normal –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Joanna opens the door and they step out into the hallway.</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HALLWAY OUTSIDE KRAMER APT. – EVEN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ANN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ed, you're not listening to me. It's over, finish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E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I'm listening, Joanna – believe me, I'm listening. My wife is walking out on me after eight years of –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ANNA</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bitt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just don't get it, do you?</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as though to a chil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 am – really – and – truly – leaving –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E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heard you, Joanna. I promise I heard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ANN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 you didn't.</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quietl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didn't even ask about Bill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ED</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stiffenin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about Bill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ANN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m not taking him with 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E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ANNA</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tears star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Ted, I can't... I tried... I really tried but... I just can't hack it anymor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E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C'mon, Joanna, you don't mean that. You're a terrific mother –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ANNA</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from her gu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am not! I'm a terrible mother! I'm an awful mother. I yell at him all the time. I have no patience. No... No. He's better off without me.</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unable to look at Te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ed, I've got to go... I've got to g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ED</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desperat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kay, I understand and I promise I won't try and stop you, but you can't just go... Look, come inside and talk... Just for a few minut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ANNA</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pleadin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NO!... Please... Please don't make me stay... I swear... If you do, sooner or later... maybe tomorrow, maybe next week... maybe a year from now... </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looking directly at him)</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ll go right out the windo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ound-effect: The elevator approaching.</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ROSS-CUTTING BETWEEN THE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re is nothing more that can be done, this is the last moment of intimacy.</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ED</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quie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ere are you go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ANN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I don't know...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elevator door opens, Joanna steps insid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E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o you want me to help you get a cab?</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Joanna shakes her head. The elevator door closes behind her and it starts to descen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ON TED KRAM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stands for a moment, stunned, unable to move. Then he turns and races back into the apartmen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CAMERA TRACKS WITH HIM as he rushes across to one of the living room windows, throws it open and leans ou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IS POV</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Looking down to the street from the eighth floor. We SEE Joanna step off the curb and hail a passing taxi.</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ED</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calling ou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Joanna!?... Joanna?!</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Either she doesn't hear him or else she pays no attention. She gets into the cab, closes the door behind her and it drives away.</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APT.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ON T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s he stands for a moment watching the taxi as it disappears. Then, slowly, he closes the window, turns, and AS THE CAMERA TRACKS WITH HIM, walks into the bedroo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bedroom is a mess: the closet door stands open, inside Joanna's section is empty except for some shoe-boxes and a few dresses that are scattered across the floor. Several dresser drawers have been pulled out and their contents emptie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OLD IN A WIDE SHOT as Ted wearily picks up one of the dresses and hangs it back on its hanger in its proper place, ready for Joanna's return. As he continues straightening up the roo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CAMERA SLOWLY FADES TO BLAC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FADE I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LIVING ROOM – VERY LATE AT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WIDE SHO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ed Kramer paces back and forth, eyeing the phone. Then, coming to a decision, he crosses to it, picks up the receiver and starts to dial.</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APT. BLDG. – LATE AT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WIDE SHO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building is dark except for the Kramer apartment which is ablaze with lights. HOLD as we HEA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ound: The phone ringing. The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WOMAN'S VOICE</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obviously asleep)</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uh... Hell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ED</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righteou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ll right, Thelma... That's it. I've had it. You can call your good friend Joanna Kramer and tell her enough is enough, okay? I mean, I don't know what I did, but you can tell her she's made her poin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WOMAN'S VO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ed, what are you talking abou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E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on't play innocent with me, Thelma. You know perfectly well what's going 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WOMAN'S VOICE</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exasperate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ed, I don't understand a word you're saying. Where's Joanna?</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E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a! You tell 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ound-effect, as Ted slams down the receive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Instantly a light is turned on two floors below.</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FOYER – KRAMER APT.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ON THE FRONT DOO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s we HEA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ound-effect: the doorbell ring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 moment later Ted opens the door and THELMA PHILLIPS enters. She is a neighbor (Apt. 6-B) and Joanna Kramer's best friend. About four months ago Thelma and her husband Charley were divorced. Until then the two families had been very close, the Kramer's son (Billy) being about the same age as the Phillips' daughter (Kim). With the divorce, however, the Kramers tried to remain friends with both Thelma and Charley and that has caused a certain amount of fricti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lma is an attractive woman in her mid-thirties. She dresses well, works out religiously at Jack LaLanne's and goes to a therapist twice a week. She is also given to acting the lay analyst with her friends. Thelma is generous with her advice, sharing the wealth so to speak. With all of this she is kind, loyal and a loving friend. At the moment, however, she is all busines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THELMA</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looking around, suspiciousl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ll right. What's going 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ON T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From his attitude it is clear that there is no love lost between them.</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E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ll right, Thelma, you want to know what's going on? I'll tell you what's going on. I'll tell you exactly what's going 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HELM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Look, Ted, all I –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ED</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starting to really roll)</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came home tonight. We just got the Fire and Ice account at the agency. Do you know what that means?! Do you understand what that means? It means that it was maybe one of the five best days in my whole lif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HELM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Ted, all I wanted to know was where –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ED</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not letting her get  a word in edgewis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walk in the house and before I can say "How are you?", "Did you have a nice day?" before I can say anything. Pow she's out the doo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HELM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hmyGod. Didn't she say anything? She must've said someth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ED</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sarcastic)</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ah, she said it wasn't any use talking anymo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HELM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ed, don't be so hosti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ed draws himself upright with the dignity of the Ambassador to the Court of St. James. However, during the following, he begins pounding the pillows on the couch into shape with real vehemenc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E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ostile?</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pow)</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e?</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wha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lma, I'm not hostile.</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thu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am anything but hostile.</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so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But if you want to know what I am. I'll tell you what I am. What I am is, I am hurt. I am very hurt. And I just want to know one thing, okay? Just one thing... Why? That's all I want to know... Wh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HELMA</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how to say thi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ed, Joanna and I used to talk a lot and... well, she told me a lot of... ah, things about the two of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ED</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instantly nervou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ings? What kind of thing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HELMA</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clearly she knows more than she's willing to sa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I mean... things. Ted, Joanna's very unhappy and –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ED</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flash of ang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Listen, Joanna Kramer's got a goddamn good life. She's got a husband that loves her. She's got a terrific kid. She's got a wonderful home –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HELMA</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getting mad herself)</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d'you know about how Joanna felt? You went off to an office every morning and you'd come dragging home at seven or eight every night and as long as dinner was on the table you thought everything was swel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E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Did it ever occur to you guys that Joanna Kramer's not the easiest person in the world to live with?! Did it?! For one thing she's always thirty minutes late. You can set your watch by it –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HELMA</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exasperate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o she's late. What's the big deal. That's just a way of saying, "Pay attention to 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ED</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not listenin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Two. She is getting to be a real hermit or recluse or whatever it is you call it. Thelma, do you know where I could be in this business if I had a wife that entertained or went out socially –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HELM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h for shit's sake, Ted, you are the most selfish human being I have ever met. No wonder she said you came first, then Billy, then, if there was anything left over, she got the scrap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E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Joanna said th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lma nod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E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n how come she never said anything like that to 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HELM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aybe she didn't feel like she should have to. Maybe she felt like if you'd been paying any real attention to her to start with, maybe you would've notic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ED</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stun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Boy, you guys are really something, y'know? I'd like to know one thing, okay – just one little thing. Did you tell Joanna she should leave 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HELMA</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stiffl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he turns and starts toward the front door, Ted at her heel.</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E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know something Thelma – you are the typhoid Mary of divorce. I mean it. Joanna and I never had any trouble until you and Charley split u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HELM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ed, divorce is a terrible thing. I know, I went through it. You've got to believe I did everything I could to get Joanna to stay.</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paus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But I'll tell you something. You may not want to hear it, but it took a lot of courage for Joanna to do what she just di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E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d like to know what the hell kind of courage it takes to walk out on your husband and your chil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LOSE ON THELMA</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at stops her dead in her tracks. She had always assumed that Joanna took Billy with her when she lef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HELM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Joanna left Billy? She didn't take him with h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ed shakes his head. There is a long beat of silenc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HELMA</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stunned, quie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h Sh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FADE I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KRAMER APT. BLDG. – EARLY MORN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WIDE SHO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t is a beautiful sunny morning and the super stands in front of the building hosing down the sidewalk. HOLD as a garbage truck enters FRAME and the garbage men begin loading sacks of trash into the back of the truck. As it begins to grind up the garbage with an ungodly sound, THE CAMERA PANS UP TO THE EIGHTH FLOOR WINDOW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BILLY KRAMER'S BEDROOM – EARLY MORN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MEDIUM SHO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illy Kramer lies in his bed, fast asleep.</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OLD FOR A BEAT as we HEA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OFF SCREEN Sound: From the street below, the garbage truck grinding up garbag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 moment later, Billy opens his eyes, struggles to his feet and, AS THE CAMERA TRACKS WITH HIM, trudges sleepily out of his room, across the hall and into the bathroo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BATHROOM – EARLY MORN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s the child stands in front of the toilet, eyes closed, we HEA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OFF SCREEN Sound-effect: as the child pees noisil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n, when he is finished, he turns and, without bothering to flush the toilet, shuffles down the hall and into his parents' bedroom.</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IS POV</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bed is empty, there is no sign that anyone has slept in i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ON BILL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 look of suspicion on his face, he turns and starts back down the hall toward the living room.</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LIVING ROOM – EARLY MORN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s Billy enters, looks aroun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IS POV</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ed Kramer, still fully dressed, looking like the wrath of God is asleep in the chai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ON BILL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s he marches across to his fathe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ILL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ere's momm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ON T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is eyes open, he looks around startle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E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uh?... Oh God... What time is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ROSS-CUTTING BETWEEN THE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ILLY</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suspiciou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 little hand is on the six and the big hand is on the nine. Where is momm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ED</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trying to pull himself togeth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h, Christ... Ah, yeah... you want to know why mom's not here, r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illy nod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ED</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bullshi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kay, I'm going to tell you... It's like this. Mommy and daddy had a little argument and mommy decided she wanted to go off by herself for a little while. You know how sometimes you get mad and want to go off and be by yourself? Well, it's like that, okay? Okay.</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subject close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w how about some breakfas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ed struggles to his feet and THE CAMERA TRACKS WITH THEM as they start toward the kitche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BILL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en is mommy coming bac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ED</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lyin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oon. Very so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y now they are inside the kitchen, Ted looks aroun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IS POV</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re, on the kitchen cabinet is a box of "natural grain" cereal, a jar of honey, some wheat germ, and a banana, with carefully written instructions from Joanna underneath.</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ON T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takes one look at the note, crumples it up and tosses it in the wastebaske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ED</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the camp counselo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ll tell you what, kiddo – why don't I fix us some French toas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ILLY</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impresse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ow! French toast, reall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ED</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the camp counselo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Sure. Didn't I ever tell you French toast was my specialty? I'll bet I never told you that. Now then, the first thing we need is... </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trying desperately to rememb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eggs! R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illy nods. Ted opens the refrigerator and takes some egg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E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is is terrific... isn't this terrific?</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s Ted begins the process of making French toast, it soon becomes obvious that he has no idea of what he is doing. What follows is a symphony in incompetence on Ted's part. He breaks the eggs into a bowl and ends up with most of the shell mixed up with the egg. Then he takes a piece of bread and drops it into bowl.</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ED</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saying it will make it s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m having a good time... Are you having a good ti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ON BILL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Watching all of this with increasing apprehensio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ILL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forgot the mil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ED</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still the camp counselo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at's right. You're absolutely right... It's been a long time since I made French toas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ed takes a container of milk, pours it into the bowl so that it is filled to the brim. Then he sloshes the bread around until it is half-dissolve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E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ook at this, isn't this someth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lops off a huge hunk of butter, drops it into an omelet pan and turns up the flam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ON BILL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Watching. He looks as though he is about to throw up.</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ILL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about my orange jui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ED</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the counterm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Right. One O.J. coming u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opens the refrigerator and starts to get the orange juice. As he does, black smoke begins to billow ominously from the frying pa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ILLY</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scare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add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ed turns, spots the smok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E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Don't worry... Everything's fin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lunges for the handle of the frying pan, which by now is very hot. He grabs it, lets out a howl of pain and the whole mess, frying pan, butter, bread, goes crashing to the floo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LOSE ON T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uddenly all the rage comes pouring ou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E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oddam! Son of a bitc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REACTION – BILL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errifie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WIDE SHO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s Ted kneels down and begins to clean up the mes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ED</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to himself as much as to Bill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t's okay. It's gonna be okay... Everything's going to be all r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STREET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ON A BU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s it pulls to a stop. The doors open and a stream of mothers and children get off. Among them we spot Ted Kramer with Billy. As they start across the street, Ted reaches down and takes hold of Billy's hand. The moment they get to the far side, Billy takes his hand away from Ted's and wipes it on his pants. Clearly Ted's hands are very sweaty.</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LOSER IN ON THE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s they start down the block toward Billy's school.</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LOSER IN ON THE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ILL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en is mommy coming bac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E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oon. I told you before, very so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ILLY</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nervou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ill she pick me up after schoo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E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 If I'm not here, you go home with Thelma and Ki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ILL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if she forget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ED</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wear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ll call Thelma and remind her, okay? Don't worr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y walk in silence for a few steps, the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ILL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But what happens if she's on her way to school and she gets runned over by a truck and killed? What happens the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ed looks at Billy in amazemen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WIDE SHO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s the two of them enter the school and disappear from view.</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OFFICE, TED'S AGENCY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ON THE ELEVATOR DOOR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s they open and Ted steps out looking like the wrath of God. THE CAMERA TRACKS WITH HIM as he crosses the waiting room toward the inner offic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ON THE RECEPTIONIS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Glancing up as he passe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ECEPTIONIST</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cheerful)</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ongratulations, Mr. Kram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ON T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Looking at her like she has lost her mind. Nevertheless he continues on, passing through swinging doors into a long corridor lined with secretaries' desks and offices leading off of it. Suddenly a younger man rushes up, grabs Ted's hand and starts to pump it vigorously.</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YOUNG M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errific news, T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nother nut. Ted smiles at the man, humoring him and continues toward his office. O'Connor appears, throwing his arm around Ted, squeezing him in a bear hug.</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O'CONNO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y... Look who was out celebrating last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uddenly Ted realizes that all these people are congratulating him for getting the Fire and Ice accoun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ED</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trying to appear nonchalan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Uh, Jim... Can I talk to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O'CONNOR'S OFFICE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ed and O'Connor sitting across from one another. O'Connor has just heard the new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O'CONNO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Jesus Christ. That's a real blockbuster.</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shakes his hea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always figured you guys had it mad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ED</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moros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want to know the real kicker? The real kicker is, for the first time in my life – the first time – I feel like a los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O'Connor nods sympathetically. Actually he is praying that Ted won't start to cry.</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O'CONNOR</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stiff upper lip)</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isten, don't let it get you down.</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doesn't believe it for a secon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re going to be fin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ED</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toujour gai)</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e? I've never been better. I mean having my wife walk out on me after seven years of marriage agrees with me just fin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O'CONNO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ook, Ted, I'm the oldest whore on the beat, okay? Three marriages, two divorces... You're gonna be ok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ED</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wishful thinkin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m going to be okay. The way I see it, Joanna'll come home, it's just a matter of ti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O'CONNOR</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emphaticall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She'll be back...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ed nods in agreement. There is a beat of silence as both men consider Joanna's imminent return. The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O'CONNOR</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trying to be tactful)</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But... just in case... I mean, just on the off chance she doesn't. What are you going to do about the ki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ED</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the wind goes out of him)</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don't know, Jim. This whole thing has happened so... Pow – like th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O'CONNOR</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a friend having to say something very difficul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ook, it's none of my business, so you can tell me to butt out, okay? But if you want my advice, you'll send Billy away to stay with relatives for a while. Just until you get yourself straightened ou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ED</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doubtfull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I don't know, Jim...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O'CONNOR</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the Dutch uncl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Ted, this may sound a little rough, but we've just landed the biggest account in the history of this agency, right? And now it's up to us – that's you and me – to deliver the goods. Ted, you're my main man, and if I can't depend on you a hundred and ten percent, twenty-four hours a day, because you're worried about a kid with a runny nose –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E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Jim, I appreciate what you're saying. I mean it, but I really think Joanna's coming bac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ON O'CONNO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learly he doesn't believe thi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O'CONNO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hope you're right, Ted... I really hope you're r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FOYER – KRAMER APT.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SERT: TIGHT ON AN ENVELOP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It is postmarked Denver, Colorado. The letter is addressed to Billy Kramer and it is from Joanna.</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ON T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s he rips open the lette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E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Bill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ON BILL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sits in the living room watching television, a chocolate doughnut in one hand and a remote control device for watching television in the othe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Off-screen Sound: a Saturday morning kiddie program from the television se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ILLY</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focused on T.V.)</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Uh, huh...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E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got a letter from mo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Instantly, Billy turns down the volume of the televisio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ILLY</w:t>
      </w:r>
    </w:p>
    <w:p>
      <w:pPr>
        <w:pStyle w:val="Normal"/>
        <w:ind w:left="2835" w:right="3118" w:hanging="0"/>
        <w:rPr>
          <w:rFonts w:ascii="Courier New" w:hAnsi="Courier New" w:eastAsia="Courier New" w:cs="Courier New"/>
          <w:sz w:val="22"/>
          <w:szCs w:val="22"/>
        </w:rPr>
      </w:pPr>
      <w:r>
        <w:rPr>
          <w:rFonts w:eastAsia="Courier New" w:cs="Courier New" w:ascii="Courier New" w:hAnsi="Courier New"/>
          <w:sz w:val="22"/>
          <w:szCs w:val="22"/>
        </w:rPr>
        <w:t>(excite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en is she coming ho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ON T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s he starts to read, slowly, carefully, so that Billy can absorb i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E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y dear, sweet Billy: Mommy has gone away. Sometimes in the world daddies go away and mommies bring up their little boys. But sometimes a mommy can go away too, and you have your daddy to bring you u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s Ted continues to read, Billy starts turning up the sound on the television, using the remote control devic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ED</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raising his voice so he can be hear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have gone away because I must find some interesting things to do for myself in the world. Everybody has to, and so do I. Being your mommy was one thing, but there are other things and this is what I have to do. I did not get a chance to tell you this, and that is why I am writing you no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y now the volume from the television is so loud that Ted has to shout to make himself heard over i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E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will always be your mommy and I will always love you. I just won't be your mommy in the house. But I will be your mommy of the heart. And I... "</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he looks up, about to tell the child to lower the volum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Bill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IS POV</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illy sits, watching television with an almost ferocious intensity on his face, doing his best to block out Ted's voic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ON T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watches his son for a second, then carefully refolds the letter, puts it away.</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ED</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as he reaches across, turns down the sound on the T.V.)</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t's okay... It's okay. We'll talk about it some other ti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KITCHEN – KRAMER APT. – LATER THAT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LOSE ON THELMA</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Reading Joanna's lette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HELM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Oh, God... OhmyGod...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he finishes the letter, looks up at Te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HELM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are you going to d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E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don't know, Thel... This whole thing has happened so... Pow, like th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HELM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mean, what are you going to do about Bill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ED</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stiff)</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m gonna keep him, wh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HELM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ook, this is nothing personal, but I don't think you can do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E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lma, I've lost my wife, I'm not losing my chil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HELMA</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backing off)</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ll right... Okay... But let's get something straight, right now. I mean, I'm sorry about what happened between you and Joanna, but it's not my problem, understan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REVERSE ON T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nod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ROSS-CUTTING BETWEEN THE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HELM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m not going to have you calling every fifteen minutes just because you can't find a hot water bottle, understan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ed nod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HELM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ve got enough trouble raising my own kid. I don't need another one. Got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E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ot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HELM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re on your own, understan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E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understan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HELM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re su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E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m su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ON THELMA</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 long pause, she looks at him with all the warmth of a top sergeant facing a raw recruit. The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HELM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ll right. Who's Billy's pediatricia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ON T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hasn't the foggiest idea.</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HELMA</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machine-gun deliver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Ed Davies. 230 East 76th Street. 472-8227. Fifty bucks a house call, thirty for an office visit. Write this down: I'm not telling you twice. What's the nearest hospita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ON T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s he grabs a piece of paper and starts writing frantically.</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E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ait a minute! Wait a minut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HELMA</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not waitin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enox Hill. 77th Street between Park and Lex. The emergency number is 327-0800.</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E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Slow down... Slow down...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TED'S BEDROOM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WIDE SHO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ed stands in the middle of the room, sorting out a huge pile of dirty clothes. Thelma sits on the edge of the bed, watching.</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HELM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olors in one pile, white things in another and shirts in a thir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 the BACKGROUND we SEE the bathroom door as it opens and Billy Kramer steps out, freshly bathed and wearing clean cloth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THELMA</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without looking aroun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Brush the teeth. Hang up the towel and flush the toile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illy immediately turns on his heels and heads back into the bathroom.</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LIVING ROOM – KRAMER APT.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LOSE ON A SILVER CIGARETTE BOX</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at is inscribed, "Ted and Joanna Kramer, Married April 4, 1970." HOLD FOR A BEAT then Ted's hand reaches into FRAME and picks it u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MEDIUM SHOT T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s he takes the cigarette box and balances it on a stack of scrap books, photographs, ash trays, etc., etc., that he is carrying. He crosses to another table, picks up a framed photograph of Joanna and Billy and piles that on top of everything. We realize that Ted is going through the apartment from top to bottom and methodically cleaning out every trace of Joanna that he can fin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APARTMENT BUILDING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STABLISHING SHO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LIVING ROOM – KRAMER APT.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WIDE SHO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s Ted goes through the room, picking up Billy's clothes which have been strewn every which way.</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CAMERA TRACKS WITH HIM as he carries them into Billy's roo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BILLY'S ROOM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illy is fast asleep, the only light coming from the night lamp on the dresser. Ted dumps the soiled clothing in a hamper, hangs up Billy's jacket, then he neatly folds the boy's sweater and crosses to the dresse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LOSER IN ON THE DRESS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s Ted opens a drawer and starts to put the sweater away. Suddenly he spots something.</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IS POV</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re, in the drawer, sitting on top of a pile of clothing is one of the photographs of Joanna that Ted put away this afternoon. Billy has retrieved it and hidden it here, hoping that Ted wouldn't find i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LOSE ON T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s he takes a long look at the photograph, then turns to his so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IS POV</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illy asleep, tangled up in the cover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ON T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removes the photograph from the drawer, crosses to the bed and places it on the nightstand nearby so that Billy will be able to see the picture of Joanna when he wakes up in the morning. He sits for a moment longer on the side of the bed and reaches across and smooths down his son's rumpled hai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FADE TO BLAC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TED'S OFFICE – LATE AFTERNO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ON T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learly in a rush, loading his briefcase with work to do that evening. He starts for the door and THE CAMERA TRACKS WITH HIM as he walks along the outer office corridor, heading for the elevator. As he passes the door to O'Connor's offi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TED</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calling ou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ight, Ji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O'CONNOR (O.S.)</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calling ou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y, Ted. C'mon in. I wanna' talk to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Reluctantly Ted stops, turns around and walks back to the door to O'Connor's offic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O'CONNOR'S OFFICE – LATE AFTERNO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O'Connor sits back in his chair, his feet propped on the desk a drink in one han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O'CONNOR</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jovial)</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s the big rush. C'mon in, put your feet up, have a drin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REVERSE ON T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anging in the doorway, clearly anxious to leav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E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an't do it tonight. Gotta pick up Billy. I'm lat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O'CONNOR</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paying no attention to tha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Listen, I heard a terrific joke today. There's this Polish skydiver –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ED</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urgen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orry, Jim I've got to go. I'll talk to you tomorro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nd before O'Connor can say anything he is gon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REVERSE ON O'CONNO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Obviously displeased. He sits for a moment, drumming his fingers on the desk top, then reaches for the phone and starts to dial. A moment late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O'CONNO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Murray? Jim O'Connor, why don't you drop by and have a drink...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OFFICE BUILDING – LATE AFTERNO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WIDE SHO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s Ted emerges from the building, starts to hail a cab.</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APARTMENT HOUSE, EAST EIGHTIES – LATE AFTERNO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WIDE SHO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s the cab pulls to a stop. Ted leaps out and rushes insid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HALLWAY – APARTMENT BLDG. – LATE AFTERNO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elevator doors open and Ted steps out.</w:t>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CAMERA PANS WITH HIM as he crosses to the doorway of an apartment, rings the bell.</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LOSER I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s the door is opened by a pleasant-looking woman in her thirties. This is MRS. KLINE. She has the slightly haggard look of someone who has just survived a birthday party with eight five-year-olds. In fact, behind her we SEE an abundance of crepe paper and balloon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TED</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apologetic)</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Mrs. Kline, I'm sorry I'm late, but –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RS. KLIN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That's all right, but I'm afraid Billy was a little nervous... </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she glances off scree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IR POV</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illy, his coat on, his goody bag in his lap sits alone on a bench in the foye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moment he sees his father, he gets up and starts for the doo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ILLY</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to Ted, accusingl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re lat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E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I'm sorry, pal, but I had a meeting and –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ILLY</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to Mrs. Kline anxious to get awa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oodby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RS. KLIN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oodbye, Bill. Thank you for coming.</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calling out to her son in the next room)</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ark. Say goodbye to Bil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RK (O.S.)</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preoccupie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By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ILL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By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nd he hustles his father out into the hallway. Once door is shut behind them:</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ILLY</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sull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was waiting a long ti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y now they have crossed to the elevator. Ted rings the bell.</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ED</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this ain't exactly the greeting he's expecte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It wasn't so long, I'm only... </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checking his watc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twenty minutes lat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elevator doors ope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ILL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All the other mothers got here a long time ago...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nd the doors close, blocking them from view.</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LIVING ROOM – KRAMER APT.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WIDE SHO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ed and Billy sit at the dining table, a large pizza between them. Ted is working hard, trying to establish some kind of rapport with his son. Billy is silent, he picks at the slice of pizza in front of him.</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ED</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more of the camp counselo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ow was school to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ILL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Okay... Same as usual...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E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Billy, don't eat with your finger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ILLY</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moros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orr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re is a long beat of silenc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ED</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like pulling teet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ll, I see the Yankees finally won a ga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ILL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om, I mean da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E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a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ILL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an I be excused? I'm not hungry. I think I'll go to b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E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ure. Too much birthday cake, r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ILLY</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as he gets up from the tabl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I guess...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WIDE SHO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s Billy shuffles off toward his room. Ted sits for a beat picking at the food on his plat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CAMERA TRACKS WITH BILLY as he gets up from the table and walks into his room. HOLD IN THE DOORWAY as he takes off his shirt and pants and leaves them lying on the floor. The boy crosses to the closet, gets his pajamas and puts them 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REVERSE ON T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tanding in the doorway, watching.</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E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ood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ON BILL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starts to crawl into be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ILLY</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aloof)</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ON T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CAMERA PANS WITH HIM as he crosses to where Billy dropped his clothes on the floor, picks them u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E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isten, pal, I'm sorry, ok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ilenc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E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know how you fee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ilenc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ed crosses, sits on the edge of the be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E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Look, I remember one time when. I was a couple of years younger than you are now and... I was staying with this cousin of mine and my parents were supposed to come and pick me up by three, but it got later and later and they didn't and they didn't show up and I remember I got really scared that something had happened to them and I remember when they finally came instead of being happy to see them I was very angry and... Billy, I promise I'll never do that to you again, okay?...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ilenc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E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Billy? Ok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LOSEUP BILL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is face is turned to the wall. HOLD FOR A BEAT as we SEE him no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LIVING ROOM – TED KRAMER'S APT.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Note: The following scene, which is written as one, is actually to be played so that each time we cut back to the woman who is being interviewed as housekeeper, it is a different woman: sometimes nervous and excited, sometimes large and lugubrious, with six shopping bags, sometimes looking like a headmistress at Dachau.</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y are uniformly (until the last) unappetizing.</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roughout this, we SEE Ted becoming increasingly desperat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WOMAN</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looking around nervou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t's very big... They didn't tell me it was this bi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ED</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apologeticall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 No, actually it's only two bedroom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ECOND WOMAN</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sniffin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Phew... This place is a real pig st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ED</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defensivel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ook, my wife just walked out on me. Okay? It's been a tough wee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HIRD WOM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on't tell me your troubles, mister. I got enough of my ow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Note: With the FOURTH WOMAN we begin on a CLOSEUP and PULL BACK to REVEAL that we are in Ted's office and it is the middle of the afterno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TED KRAMER'S OFFICE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FOURTH WOM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 first thing is, I don't do floor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t that point the door behind her opens and O'Connor pokes his head i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O'CONNO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FOURTH WOMAN</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ignoring him)</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r windows. I come in at ten and I get Wednesdays off.</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O'CONNO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ED</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bris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ll be with you in a minute, Jim.</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back to the wom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couldn't make that Saturday, could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LIVING ROOM – KRAMER APT.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ON THE FIFTH WOMAN (MRS. WILLEWSKA)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he is a slightly built attractive woman in her early sixties. There is a long pause as she looks aroun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RS. WILLEWSK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kind of boy is your s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REACTION – T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is is the first person that ever asked about Billy.</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ED</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taken aba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Well, he's... ah, he's a good kid. He's shy and... I think he's probably very creative and...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RS. WILLEWSK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ould I see hi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E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ure. He's right in he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s they start toward the child's room.</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BILLY'S ROOM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 the darkness we can SEE Billy, all scrunched up in the covers. HOLD FOR A BEAT as the door opens and the light from the hall falls across the sleeping bo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ON THE DOO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ed and Mrs. Willewska stand silhouetted against the ligh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RS. WILLEWSK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h... He's very beautifu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ON BILL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s he stirs, in his sleep.</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RS. WILLEWSKA (O.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r. Kramer, you are a very lucky ma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REACTION, T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is is the first time since Joanna left that this has occurred to him.</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E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rs. Willewska, could you start on Mon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SUPERMARKET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ON BILLY AND T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RACKING JUST IN FRONT OF THEM as they wheel a shopping cart along the aisle. Ted has a shopping list in his han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ed stops, takes a box of detergent off of the shelf, starts to put it in the shopping cart, whe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ILLY</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worrie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Mom, I mean dad...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ED</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his mind elsewher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Uh huh...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ILL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at's not the right soap. We use the kind in the green and yellow box.</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E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C'mon, there's not much difference –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ILLY</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firml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 use the green and yello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ed looks at his son for a moment, then carefully replaces the detergent that he had originally picked and reaches for the green and yellow kind. They continue on for several steps and Ted stops again, this time looking for a dishwashing liquid. He starts to reach for one, stops, looks around at Billy.</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illy shakes his hea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ed points to anothe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ILLY</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shaking his head agai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 pink stuff.</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ed takes a bottle of the pink stuff, puts it in the shopping cart and consults his shopping lis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E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kay, what color cereal do we ge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PLAYGROUND, CENTRAL PARK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WIDE SHO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It is that same afternoon and Billy (his clothes are much dirtier by now) is running back and forth with a group of other childre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N'S VOICE (O.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alk him over to Bethesda Fountain and buy him an i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ON T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e sits on one of the playground benches, the work he took from the office stacked beside him on the bench. Sitting next to him is a personable-looking man of about Ted's age. He is nattily dressed in a suit complete with vest, tie and polished Gucci loafers. We will call him THE SATURDAY FATH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Note: The Saturday Father and his daughter (a pretty young girl of about ten) will appear from time to time throughout the film. He is a divorced father, putting in his time, not giving a shit about the child. The Saturday Father insists on treating Ted as though they were members of the same secret fraternity. And he comes to represent Ted's nightmare of what might happen to him.</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ED</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looking in the direction of the vo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ATURDAY FATH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alk him over to Bethesda Fountain, buy him an ice. It'll kill twenty minut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E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ve got a lot more than twenty minutes to kil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ATURDAY FATH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Tough... </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checking his watc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I get off duty at five-thirty.</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bored, anxious to make conversati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ow long you been divorc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ED</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surprise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ree months. How can you tel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ATURDAY FATH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ve got that look. My lady and I split two years ago in August and I'm an old pro at this shit. First thing, stay away from the Children's Zoo. It's pure hell – if I never see another chicken, I'll be happy.</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calling out to his daughter off scre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I'm here, darling. Don't worry...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LOSER ON T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Finding this distinctly unpleasant. He glances around, looking for Billy.</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IS POV</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sprinkler area. Other children are running around, but there is no sign of Billy.</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ED</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calling ou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Bill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IS POV</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nother area of the playground. Billy is nowhere in sigh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WIDER ON T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s he grabs his stuff and starts toward the exit of the playgroun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ED</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loud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Bill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IS POV</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Looking in another direction. Nothing.</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WIDE ON T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tanding among a crowd of people just outside the entrance to the playground. He is looking around wildly.</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E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Bill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IS POV</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re in the distance is Billy Kramer, running as hard as he can away from Te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ON T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RACKING IN FRONT OF HIM as he starts to chase after Bill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IS POV – TRACKING FORWAR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It is clear that Billy is running with a purpos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ED (V.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Bill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illy pays no attention to him.</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ON T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RACKING IN FRONT OF HIM as he continues to chase his s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IS POV – TRACKING FORWAR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loser now, we can SEE that ahead of Billy is a woman that, from behind, looks remarkably like Joanna.</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LOSER ON T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s he realizes what is about to happe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LOSER ON BILL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atching up to the woma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ILL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ommy! Momm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 moment later he gets close enough to grab onto her skirt. As the woman turns aroun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LOSEUP WOMA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Quite clearly it is not Joanna.</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LOSEUP BILL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is face becomes impassive again. All the excitement vanishe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ILL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h. I thought you were my momm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LOSEUP T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is face reveals all of the pain that Billy's can'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CLASSROOM, NURSERY SCHOOL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LOSE ON A HOMEMADE CURTAI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s it opens and Billy Kramer, wearing an outsized moustache, a makeshift cape and a stovepipe hat made from construction paper. He stands for a moment, looking around, finally he spots someone, grins and begins waving.</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IS POV</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cross the room eighteen to twenty mothers (Ted Kramer is the only man present) are gathered, sitting on tiny chairs and at work tables watching as their children put on a show.</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ON BILL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uddenly he forgets his lines, looks around nervously. A moment later a very pretty young teacher leans over, whispers in his ea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EACH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Ladies and gentlemen...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ILL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Ladies and gentlemen...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EACH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lcome to the greatest show on eart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ILL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Welcome to the... </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he forgets agai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REVERSE ON T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leans forward mouthing the words as the teacher prompts Billy.</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EACH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reates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ILL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Greatest...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EACH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ho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ILL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Show...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EACH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n eart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ILL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n eart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ed breathes a sigh of relief, his son having gotten through i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ROSS-CUTTING BETWEEN THE CHILDREN PUTTING ON THE SHOW AND TED KRAMER SITTING IN THE AUDIENCE WATCH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 look of total pleasure on his face. From time to time when Billy does something particularly difficult, Ted nudges the woman next to him.</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Note: In all of the shots of Billy we SEE the teacher there guiding, helping, over and over and over we cannot help but notice how attractive she is. Toward the end of the show Ted's POV occasionally follows the teacher rather than the chil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DISSOLVE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WIDE SHO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show is over and the parents and children mill around eating popcorn, drinking lemonade from paper cups. Ted stands off to one side, talking to the teacher as Billy runs aroun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LOSER IN ON THE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EACH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r. Kramer, I just wanted to tell you what a wonderful boy your son i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ED</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clearly attracted to h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I don't know... I've been worried... </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glancing around, making sure Billy is out of earsho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I mean, with what he's been through and everything. I –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EACHER</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solicitousl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 No... Billy is doing just fin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ED</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giving himself a few point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Well, you know it's not easy raising a kid on your own and I thought if we could get together and, uh, discuss –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t that moment one of the class mothers interrupts, reaches across Ted and takes hold of the teacher's han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WOMAN</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effusiv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Barbara! Congratulations! When is the baby du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EACHER (BARBAR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h, God. Not 'til Augus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LOSE ON T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Inadvertently glancing at the teacher's stomach, nothing show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ON THE TEACH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s she turns back to Te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EACH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Excuse me. You said you wanted to talk, Mr. Kram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ED</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embarrasse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Yes, but... ah, not now... </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checking his watc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I've got an appointment... I forgot all about it...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s Ted begins beating a hasty retre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STREET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ON T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RACKING IN FRONT OF HIM as he walks down the street carrying a large and elaborate papier mache art thing that Billy made in schoo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ROSS-CUTTING BETWEEN TED AND HIS POV:</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s he manages to notice every single pretty girl that passes, thread his way through the crowd and still balance Billy's enormous work of ar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AGENCY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ON THE ELEVATOR DOOR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s they open, Ted squeezes off and AS THE CAMERA TRACKS WITH HIM, he crosses the waiting room and enters the offices proper. He pauses at his secretary's desk and deposits Billy's papier mache thing. She jumps up from her desk, takes the papier mache thing and her notebook in hand, and follows Ted as he walks down the corridor towards O'Connor's offi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SECRETAR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r. O'Connor called. There's a meeting with the Revlon people in the board room and you're fifteen minutes lat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ED</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in a rus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know... I kno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ECRETAR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r. Schmidt can't have the figures on the television buy until Mon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E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 Uh, uh. Tell him I asked for it Friday. I want it Friday. Perio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ECRETAR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r. Lombardo from packaging wants to meet on Fri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E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Fin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y now they have reached the board room. He enters without knocking, his secretary still in tow.</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ECRETAR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nd Mrs. Kelsey called to ask if Billy can come to Stephanie's birthday party on Tues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BOARD ROOM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room is filled with executives in three piece suits and O'Connor who is doing a lot of backing and filling.</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ED</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as he enter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s. Remind me to pick up a "Crying Chrissie" doll at lunch on Tues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ON O'CONNO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learly he is very irritated at thi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O'CONNOR</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sardonic)</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f it's all right with you, Mother Kramer, can we get down to work no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PHYLLIS BERNARD'S OFFICE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t is a real mess, legal files and law books scattered everywhere. In the midst of all this chaos sits PHYLLIS BERNARD, as we said before, she is about thirty, very pretty in spite of her glass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ON PHYLLI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he looks up as Ted enters. It is clear from their attitude that they have known one another for a long time and are very relaxed togethe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PHYLLI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llo, Kram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ON T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drops into a chair and shoves a stack of papers across the desk to he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E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iya, Phyllis. These are the Revlon contracts. I thought you ought to check them ou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PHYLLI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u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he takes the papers and starts to rifle through them, stopping every so often and making a note in the margin. As she does, we notice that the second and third buttons of her blouse have come undone and that she is not wearing a bra.</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LOSER ON T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s he realizes thi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ON PHYLLI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he glances up to ask Ted a question about some point or other, notices the direction of his gaze and, unselfconsciously buttons up her blous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She goes back to her papers as Ted continues to watch her.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ON PHYLLI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Not looking up from her paper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PHYLLI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ED</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baffle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s, wh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PHYLLIS</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looks up, seriou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s, I'll have dinner with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TED KRAMER'S BEDROOM – LATE AT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ON THE B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lthough the room is dimly lit, we can SEE quite clearly that Ted and Phyllis are in bed together. They have finished making love and Ted lies back, half asleep. Phyllis reaches across to the nightstand, puts on her glasses and checks her watc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PHYLLI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Kramer, I've got to go. I've got an eight o'clock closing tomorrow down on Centre Stree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ED</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half asleep)</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Mmmmnph... I'll get you a cab...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ut he makes no move to get up.</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Phyllis gets to her feet and in the dim light we can SEE that, except for her glasses, she is nake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PHYLLIS</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as she crosses the hall on the way to the bathroom)</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That's okay. It's just that I've got these clients that are –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BATHROOM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re is Billy Kramer, standing by the toilet, buttoning his pajamas. He looks up at Phylli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IS POV</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re stands Phyllis, naked as the day she was born, a look of stunned amazement on her fac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PHYLLIS</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softly to herself)</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h, Go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oo startled to cover herself.</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ON BILL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looks her up and down, the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ILLY</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very seriou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o you like fried chicke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ON PHYLLI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uddenly remembering to cover herself.</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PHYLLIS</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hoping desperately it is the right answ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h... Y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HOT – PHYLLIS AND BILL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ILL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So do I...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nd he shuffles off to bed. Phyllis waits, frozen until he disappears into his room. Then, she turns and flees back into the bedroom.</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BEDROOM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ON PHYLLI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s she bursts into the room, closes the door behind her, leans against i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PHYLLIS</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eyes wid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just met your s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ON T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Who has leapt out of bed and is scrambling into his pant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E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ike th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Phyllis nod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E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n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PHYLLI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 wanted to know if I liked fried chicke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E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o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Phyllis nods rather frantically.</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ED</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grinnin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o what's your proble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KITCHEN – KRAMER APT. – EVEN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ON TED AND THELMA</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tand side by side. He is cutting, chopping, making some kind of stew. Thelma stands nearby watching, sipping a glass of white win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FROM OFF SCREEN we can hear Billy and Kim running around, play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TE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ever think about getting married agai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HELM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No, not really... </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she thinks for a moment, th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guess it's different if you don't have children, but... I dunno, even if Charley and I don't live together, even if we're sleeping with other people, even if Charley was to marry again... He'd still be my husband. That stuff about "Till death do you part?" That's really tru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ED</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nodding toward a cookbook that is propped open nearb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ow many onions does it say to us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HELMA</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without bothering to look in the boo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ree. And add some basi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ED</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as he doe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you think you and Charley'll ever get back together agai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HELM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 I don't think s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E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mon, Thel. So Charley had a little fling. So what? All in all he was a pretty good husban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HELM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ook, I know this isn't gonna make any sense, okay? I mean forget the logic part... But I keep thinking if Charley really loved me, he wouldn't have let me divorce hi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CENTRAL PARK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WIDE SHO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Saturday Father and his daughter, clearly with nothing to say to one another, stand eating ices from a nearby vendor. THE CAMERA PANS AWAY FROM THEM across to Billy, Ted and Phyllis. She is dressed in a very nice suit, silk blouse, high heeled shoes and looks distinctly out of place in Central Park on a Saturday afterno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t the moment, Ted is trying to teach Billy how to ba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E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Now look, you hold it like this... </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he places Billy's hands on the bat just s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 and you swing like this... </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taking him through the motion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ON PHYLLI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Watching. She can't believe what she's seeing. Finally, she can't stand it any longe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PHYLLIS</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impatien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 no, no, Kramer. That's not how you do it. Look...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he crosses to Billy, gently takes the bat from him and demonstrate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PHYLLI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 you hold it like this... </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showing him her grip)</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Farther down the bat. And you swing like this...</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to Te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row me on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ON T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s he gives Billy a look that says, we have to humor her. He throws a ball.</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ON PHYLLI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s she swings, connects and slams a ball in a long, looping fly that goes at least two hundred fee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ON T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Watching the ball disappear in the distance, he turns back to Phyllis, open-mouthe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LOSE ON PHYLLI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Embarrassed, she grins, shrugs and hands the bat back to Billy.</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O'CONNOR'S OFFICE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WIDE SHO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O'Connor, Murray and the Art Director are in O'Connor's office as the door opens and Ted enters, carrying a pile of papers, charts, graphs, etc., etc.</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Okay, Jim. Here's the report 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stops in mid-sentence, looks aroun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IS POV</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On the walls are a series of mock-ups of the various Fire and Ice ads, none of which are what Ted and O'Connor had agreed upo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ED</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surprise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the hell is thi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O'CONNOR</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innocen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Murray had some ideas about the Fire and Ice campaign and he had the art department make up a few roughs... </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weakl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think they're kind of interest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ED</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bugge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don't. Jim, this isn't anything like what we talked about. It's not even clos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URRAY</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oil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ed, basically it's still your concep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O'CONNOR</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chiming i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urray just added a few things, that's al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E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Now hold it right there, I'm the one that went in and sold Revlon on this idea to start with, remember? You said I was going to be –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ound-effect: The phone ring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O'Connor picks it up.</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ON T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O 'CONNO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a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listens for a moment, then hands the phone to Te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O'CONNO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t's for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ON T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s he takes the receive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ED</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puzzle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n, embarrassed, he turns his back and lowers his voic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E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Look, Billy, I told you before, one hour of T.V. a day, that's the rule... No... </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clearly, Billy is giving him an argumen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don't care what the other mothers do... Listen, I can't talk now, I'm in a meeting...</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firm)</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Billy, I'll talk to you later, good-by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Note: During the phone call, the CAMERA PANS AWAY to Murray &amp; O'Connor, looks of bored Condescension and smug superiority on their fac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ed hangs up the phone and turns back aroun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URRAY</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smoot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ed, I appreciate what you're saying, but I really think you're just too close to it right no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O'CONNOR</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quickl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urray's right.</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reassurin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Look it's just some ideas, okay? I mean nothing's locked in cement. I promise you this is your show...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ON T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Not very reassure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O'CONNO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Trust me on this one, Ted...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LIVING ROOM – KRAMER APT.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ed is sitting at the dining room table, working. Spread out all across the table are layouts, rate sheets, etc., etc. Billy sits across from him drawing on a pad with felt-tipped pens. HOLD FOR A BEAT, the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BILLY</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worried about somethin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Mom, I mean dad...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ED</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bus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In a minut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 beat of silence the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ILL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do you do when an elephant sits on your fen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ilenc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ILL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get a new fen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ED</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he hasn't heard a wor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C'mon, Billy. I'm trying to work for God's sak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nother beat of silence, then Billy reaches for his glass of Hawaiian Punch and accidentally tips it over, spilling purple liquid across all of Ted's paper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Instantly, Ted is on his feet, yelling.</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E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oddamnit, can't you watch what you're do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ROSS-CUTTING BETWEEN THE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ILLY</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quie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m sorr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E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Je-sus Christ! I catch all kind of shit at the office because I'm not pulling my weight because I'm busting my butt trying to be a decent goddamn father and –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ILL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m sorr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ED</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sardonic)</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at's terrific. That's really terrific, but I notice I'm the one that's cleaning up this –</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noticing an important paper covered with grape ju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h, crap, I'll have to do this one ov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ILLY</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starting to help)</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m sorr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y now there is nothing the boy can do righ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E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ook, it's after your bedtime, okay? Just do me a favor and go to bed, ok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Billy gets to his feet, collects his stuff and walks into his bedroom. HOLD ON TED who sits for a moment, then gets wearily to his feet and as THE CAMERA TRACKS WITH HIM crosses to the door of Billy's room. He stops in the doorway, looks OFF SCREE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IS POV</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illy struggling to get his pajamas on, having a hard tim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ROSS-CUTTING BETWEEN THE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E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ook, I'm sorry I yelled, ok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ILLY</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quie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at's ok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E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It's just... I've been catching a lot of flack at the offic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ILL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That's okay...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OFFICE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ON THE DOOR TO O'CONNOR'S OFFI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s it opens and Phyllis comes out. In the background in O'Connor's office we SEE O'Connor and Murray, talking, laughing.</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CAMERA TRACKS ALONGSIDE Phyllis as she walks to Ted Kramer's office and opens the door without knock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PHYLLI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ow about lunch, Kramer. I'm buy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RESTAURANT, MIDTOWN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ON TED AND PHYLLI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s they sit across from one another. A waiter stands over them, setting drinks in front of them.</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WAIT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Perrier and lime... </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placing a drink in front of Phylli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and scotch with soda.</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putting Ted's drink in front of hi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waiter bustles away.</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E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kay, Phyllis, what's u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PHYLLI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Kramer...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he breaks off, uncertain whether or not to go on. Then, making up her mind, she reaches across, takes Ted's scotch and soda and drinks half of it down in one gulp.</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PHYLLIS</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in a rus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Connor's out to get you. He's going to take the Fire and Ice account away from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ED</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stunne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Phyllis nod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ED</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angr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don't believe it! That's crazy! Why would Jim do something like th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Phyllis polishes off the rest of Ted's drink.</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PHYLLIS</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angry herself)</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You want to know why? I'll tell you why... </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signaling to the wait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nother scotch and soda for the gentleman.</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back to Te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ll tell you exactly why. Because you're not his buddy anymore. Because he can't count on you to sit around the office every night until eight or nine and shoot the shit with hi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E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can't. I've got Billy to take care of.</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PHYLLIS</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exasperate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dope. O'Connor doesn't give a damn about Billy. All he wants is somebody that'll hang around with him every night so he won't have to go ho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ED</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stiff)</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don't believe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waiter sets Ted's drink on the table in front of him. He starts to reach for it, but Phyllis is quicke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PHYLLIS</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taking a stiff drin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ll right. Okay. But tell me something, Kramer. Who do you think is palling around with O'Connor these day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ed shrug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E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ow should I kno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PHYLLI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urr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REACTION, T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tunned, but trying to be nonchalan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E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o... what's so terrible about th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PHYLLIS</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would like to take him by the shoulders and shake him until his teeth rattl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h, for God's sake, Kramer. You have got to be the world's most naive human being.</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leaning forwar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urray has gone in and changed every single ad you've done on the entire Fire and Ice campaign. Every layout... Every idea... Every single thing, right down the lin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TE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No. No, I don't believe it. Jim O'Connor would never let anything like that happen. He gave me my shot in this business. If it wasn't for Jim O'Connor I'd be – I don't know where I'd be. He's a wonderful man...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PHYLLIS</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apologetic for having upset Te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Kramer, I'm sorry. All I was trying to do was –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ED</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cutting her off)</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I don't want to hear another word against him. Not another word. He's a wonderful man... a wonderful man...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TED KRAMER'S OFFICE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SERT: The finished proof of the ad that Murray had done, that Ted had seen in O'Connor's offi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ON T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RACKING WITH HIM as he steams out of his door and marches along the corridor to O'Connor's offi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SECRETARY</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as Ted brushes past h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m sorry, Mr. O'Connor is in conferen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ut it is too late. Ted barrels into O'Connor's office without bothering to knock.</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O'CONNOR'S OFFICE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O'Connor is alone in the office. He looks up startled as Ted comes barging i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ED</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furiou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ll right, Jim. You said I was running this show, right? You said no decisions without my approval, right?</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brandishing the a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ll what the hell is this? What's going on, Ji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O'CONNOR</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embarrasse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ll, ah... I thought it over and I decided we're doing it Murray's w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E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Jim, this is garbage. This isn't anything like what we talked to Revlon about. None of it. You can't –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O'CONNOR</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toug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at's my decision, Ted and that's fina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DINING AREA – KRAMER APT.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ON BILL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Who sits looking down at the plate of food in front of him as though it was a coiled rattlesnake about to strik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ILL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is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ON T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Preoccupied, jumpy. He is eating, but he doesn't taste a thing.</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E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alisbury stea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ILL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hate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E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don't hate it. We had Salisbury steak last week and you liked it fin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ILLY</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stubbor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 I didn't. I hate the brown stuff. It's gros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ED</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strained patien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ll it is onions and grav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ILL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m allergic to onion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E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are not allergic of onions. You've had them lots of tim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ILLY</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sull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want a pizza.</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ED</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trying not to lose patien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 This is fine. Just take a bite, you'll like it fin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Reluctantly, Billy takes a tiny bite. He barely puts it in his mouth before he spits it out with a great show of being physically ill.</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ILL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think I'm going to throw u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ED</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getting pissed off)</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h, for God's sake... He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reaches across and scrapes most of the sauce off of the mea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E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re, okay? Now that's just plain old hamburg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ILL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ome of the brown stuff is still the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ED</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through clenched teet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n eat around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ILL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ED</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anger buildin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w listen to me, young man. Do you know what I had to go through to put this goddamn food on the goddamn tab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ILLY</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obstinat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I don't care. I hate it. I want pizza.</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ED</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blowing up)</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t on your life. That's it. I've had it with crap around this house. From now on, no more pizza! Get it? Starting right now you can eat real food like a normal human be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ILL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901" w:hanging="0"/>
        <w:rPr>
          <w:rFonts w:ascii="Courier New" w:hAnsi="Courier New" w:eastAsia="Courier New" w:cs="Courier New"/>
          <w:sz w:val="22"/>
          <w:szCs w:val="22"/>
        </w:rPr>
      </w:pPr>
      <w:r>
        <w:rPr>
          <w:rFonts w:eastAsia="Courier New" w:cs="Courier New" w:ascii="Courier New" w:hAnsi="Courier New"/>
          <w:sz w:val="22"/>
          <w:szCs w:val="22"/>
        </w:rPr>
        <w:t>By now both of them are out of contro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TE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You want to know something?! You are a spoiled selfish little brat! Now eat –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illy takes his plate and looking his father straight in the eye deliberately overturns it, spilling food everywher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ON T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is out of his chair like a shot, crosses to Billy and jerks him to his fee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ED</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yellin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oddamnit! Go to your roo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e half-carries, half-drags the child kicking and screaming into his room. THE CAMERA TRACKS ALONGSIDE THE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BILLY</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at the top of his vo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Owwww... You're hurting me... You're hurting me... I hate you... I hate you...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ED</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seethin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re no bargain either, pa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ILL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want my mommy... I want my momm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y now they have reached Billy's room. Ted dumps him on the bed unceremoniously and starts out of the room.</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ILLY</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sobbin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I want my... mm... ommy... I want mmmy... mommy...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ED</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at the doo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ough shit. You're stuck with 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nd he slams the door behind him.</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WIDE SHO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dining area. Ted sits down and tries to resume his meal alon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ILLY (O.S.)</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sobbing, fighting to catch his breat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I want my... mmmo... mmmy. I want mmmy mmo... mmy...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LOSER IN ON T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s he lifts his glass to take a drink and we can SEE that he is shaking like a leaf.</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KITCHEN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ON T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as he finishes doing the last of the dishes, dries his hands and looks around to make sure that everything has been put away. He flips off the light and, as THE CAMERA TRACKS WITH HIM, he walks from room to room, turning off the lights, until he reaches the door to Billy's room which is still closed. Ted hesitates for a moment, then eases open the door and steps insid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BILLY'S ROOM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ED'S POV</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illy lies sprawled across the bed, all tangled up in the cover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ON T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s he crosses to the sleeping child and starts to straighten the cover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ILLY</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tentativel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add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ED</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all anger gon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a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ILL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I'm sorry...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ED</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kisses him)</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at's okay, pal. Go back to sleep. It's very lat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starts to get up, whe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ILL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add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E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Uh hu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ILLY</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very quie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re you... gonna go... aw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ON T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tunned at the questio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E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f course I'm not going away. I love you very much. I'll be right he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re is a beat of silence, the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ILLY</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it comes pouring ou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That's why mommy left... isn't it? 'Cause I was bad...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boy begins to weep.</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ED</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he puts his arm around Billy and holds him clos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Oh, Christ... Oh, Christ... </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he thinks for a moment, th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 pal. Your mom loves you very much. The reason she left didn't have anything to do with you.</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pause, this is very painful)</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Look, I don't know if this will make any sense to you, okay? But I'll try and explain. You see the reason your mom left was because... Well, I guess it was because I kept trying to make her into a certain kind of person... Make her be the way I thought a wife was supposed to be. Only she wasn't like that. She was... </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smiles to himself)</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ll, she wasn't like that. And now, when I think about it, I can see she tried very hard to be like I wanted – very hard. And when she couldn't, then she tried to tell me about it. Only I wouldn't listen. I guess I thought that if I was happy, that meant she was happy too. Only she wasn't. The truth is, the only reason she didn't leave a lot sooner was because she loves you so much. Joanna stayed until she couldn't stand me any longer and then she left... But it wasn't you, pal. It wasn't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re is a long beat of silence as Billy thinks about this. Clearly an enormous burden has been lifted from his shoulders. Finally:</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ILL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s mom ever coming bac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E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mean for goo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illy nod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E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don't think s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ILLY</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thoughtfull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Oh...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ed gets to his feet, starts for the doo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E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w go to sleep. It's very lat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ILL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ood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E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leep t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ILL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on't let the bedbugs bit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E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ee you in the morning l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ILL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a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ed pauses in the doorway, smil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E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ILL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I love you...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CENTRAL PARK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 SERIES OF TRACKING SHOT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s Ted runs along beside Billy, who is learning to ride a bike. Then, in the last shot, Ted lets go of the bike and runs along just behind. Slowly as Billy gains confidence he speeds up, leaving Ted farther and farther behind. Finally, as Billy glances over his shoulder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ED'S POV</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s the boy, by now a considerable distance away, turns and wave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ON T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Waving back, a grin of enormous pride on his face. He glances around, embarrassed to make sure no one is watching and wipes tears from his eye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STREET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ON A BU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s it pulls to a stop and a mob of mothers and children get off. Among them we spot Billy and Ted Kramer. THE CAMERA PANS WITH THEM as they cross the street and enter the school building. THE CAMERA CONTINUES IT'S PAN across the street, to a Coffee Shop with large plate glass windows facing the school. There, standing in the window, watching, is Joanna Kramer. HOLD AS THE CAMERA SLOWLY ZOOMS IN ON HER and we SEE a look of overwhelming pain on her fa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PLAYGROUND, CENTRAL PARK – AFTERNO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ON TED AND THELMA</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itting on a bench, the area around them is stacked high with toys that the kids have brought with them to the park.</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OFF SCREEN we can HEAR Billy and Kim racing around, play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TED</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a little too casual)</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l, you ever hear from Joanna?</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HELMA</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also with deliberate nonchalan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t for a couple of months. The last time I heard from her she was living in San Francisc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ED</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surprise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alifornia?</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HELMA</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watching him)</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Uh, huh... She said she had a good job, was playing a lot of tennis. She wanted to know all about Bill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re is a beat of silence, the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ED</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the real questi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he ever ask about 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HELMA</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lyin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Uh, huh... Yeah...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E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d'you tell h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HELM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told her you're doing a pretty good job.</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ILLY (O.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addy! Dadd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ed glances aroun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IS POV</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illy and Kim are standing near the jungle Jim. Billy has a toy airplane in his han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ILL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addy, look! Presenting Billy Kramer's Fantastic Superje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nd he begins to race around the area, making jet noises and holding the airplane in his han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REVERSE ON T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Watching him, smiling.</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ON BILL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Weaving in and around the benches. He turns and starts back towards Ted. As he doe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QUICK CUT: INSER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illy's foot, as he trip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ON BILL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s he starts to fall, still holding onto the airplan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QUICK CUT: T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Watching, horrifie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ON BILL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s he hits the concret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ON T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leaps to his feet, starts toward the boy.</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ON BILL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s he looks up.</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JUMP CUT IN TO EXTREME CLOSEU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re is a terrible-looking gash running from his cheek into his hairlin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Kim screams at the sight of the bloo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ILLY</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terrifie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add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ENTRANCE TO CENTRAL PARK – AFTERNO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ON THE ENTRAN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s Ted, carrying Billy, wrapped in his coat, comes barreling out of the park, nearly knocking over several people with shopping bags, and begins running like hell WITH THE CAMERA TRACKING JUST IN FRONT OF HIM. In the BACKGROUND we SEE Thelma and Kim chasing after him. THE LENGTH OF THE TRACKING SHOT SHOULD BE MUCH LONGER THAN WE EXPECT. IT SHOULD, IN FACT, COVER THE THREE CITY BLOCKS BETWEEN THE KRAMER APARTMENT AND THE HOSPITAL, ACROSS STREETS WITHOUT STOPPING FOR THE LIGHT, ALONG CROWDED SIDEWALKS WITHOUT STOPPING, ENDING FINALLY ON THE EMERGENCY ENTRANCE TO THE HOSPITAL. IT MUST BE GENUINELY SUPERHUMAN, GENUINELY HEROIC.</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EXAMINATION ROOM, EMERGENCY SECTION, HOSPITAL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ON TED KRAM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is covered with Billy's blood, it is on his face, his shirt, his trousers. At the moment 'he stands helpless, watching as, Off-Screen, a surgeon examines Billy's woun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URGEON (O.S.)</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calm, reassurin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That's good, Billy... That's a brave boy... Now then, how's that? Now we've cleaned it out...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WIDER SHO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illy lies on the examining table with the doctor bending over him.</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URGE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re. That wasn't so bad, was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illy doesn't say anything.</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URGE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w then, you just wait here, Billy. I want to talk to your dad for a minut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doctor motions for Thelma to wait with Billy and he crosses to Ted who stands in the doorway.</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LOSER IN ON THE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URGEON</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low voice, again calm and reassurin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r boy is very lucky, Mr. Kramer. One inch over and it would have caught the ey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REACTION T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SURGE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But I'm going to have to take some stitch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TED</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fla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ow man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URGE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e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ed closes his eyes, there is a sharp intake of breath.</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URGE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Because of the position of the wound and your son's age, I don't think there will be much of a scar. Otherwise I'd call in a plastic surge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ed nod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URGE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Now, I'd advise you to wait outside. It'll be eas –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ED</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like a sho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URGEON</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reasonabl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Mr. Kramer, there's –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ED</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softly, but with real vehemen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Fuck you. He's my son. I'm staying with hi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LOSE ON T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e holds his son tightly while the doctor stitches up the boy's wound. From THIS CAMERA ANGLE we can SEE Ted's face, but only the back of Billy's head. Although we do not see the stitches being made, we do SEE the doctor's hand, with the needle and surgical thread as it moves into and out of view with a slow, steady rhythm. Billy's hand clutches Ted's so tightly that the knuckles are whit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BILLY</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softly, as each stitch is tak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Ohhh... Ohhhh... Ohhhhh...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ED</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whispering to his chil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It's okay, son... I'm here... Just a little more to go... Don't worry, son... I'm her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FADE TO BLAC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KRAMER APT. BLDG.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WIDE SHO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It is late, only a few lights are still o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BILLY'S ROOM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ON BILL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e lies in bed, fast asleep, his head swathed in bandages. THE CAMERA PANS AWAY FROM HIM across to Ted, who sits in a nearby rocking chair, watching his son. HOLD FOR A BEAT, then Ted gets to his feet, walks quietly to the door and steps out into the hall, closing the door behind hi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KITCHEN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WIDE SHO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lma having washed and dried the dishes is now wiping off the top of the counter top, more to keep busy than anything else. She looks around as Ted enter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HELM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ow is h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REVERSE ON T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tanding in the doorway. He hasn't changed his clothes and he is still covered with bloo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ED</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nod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s okay... Thel, can I ask you a favo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HELM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u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E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don't mean a little favor. mean a big F favo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lma nods. She watches Ted closely. He doesn't look at he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E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Thelma, if I die –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HELMA</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aghas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ED</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quickl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I didn't say I'm going to die, but if I should –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HELMA</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deeply upse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on't say that! I don't want to hear you say th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ED</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firml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Thel, listen to me. If, on the million to one shot that I should – </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correcting himself)</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at anything should happen to me. Would you take care of Bill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HELMA</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amaze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e?! You want me to take care of Bill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E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thought about it a lot and you're the only person I know that I trust with him. I mean, if anything happened to me, he'd be okay with you. You're a good moth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ilence. Thelma looks away from him.</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ED</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hastil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know it's not an easy thing to answ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ilence. She still cannot look at him.</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E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Look, if it's too much responsibility –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lma nods, unable to speak.</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E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re su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he nods agai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E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ank you, Thel. Thank you very muc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BILLY'S ROOM – EARLY MORN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MEDIUM SHOT ON BILL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s he lies in bed asleep. Some time has passed and Billy's bandage is much smaller. HOLD ON HIM as we HEAR OFF SCREEN Sound: From the street below, the regular six-forty-five garbage truck that serves as Billy's alarm cloc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OLD ON BILL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s he wakes up, struggles to his fee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CAMERA TRACKS WITH HIM as, eyes closed, he stumbles into the bathroom, pees, and still not remembering to flush the toilet walks into the bedroom and wakes his father. As the child turns and walks toward the kitchen, THE CAMERA HOLDS ON TED. He heaves himself to his feet and, eyes closed, in much the same manner as his son, stumbles into the bathroom. He automatically flushes the toilet without bothering to look, walks into the living room, opens the front door and picks up the paper. As he starts into the kitchen, he meets Billy coming the other way carrying two plates, a doughnut on eac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CAMERA NOW TRACKS WITH BILLY as he walks into the living room, carefully sets the plates on the dining table, crosses to the television set, and turns it on. He returns to the table, and sits down as Ted appears carrying two glasses of orange juice and vitamins. He takes a seat in the chair opposite Billy and opens his paper and starts to rea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OLD ON THEM as they sit without talking, eating their breakfast – the only sound, a children's cartoon program coming from the T.V. From time to time Ted glances up from his paper to look across at the carto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OLD ON THEM as we SEE that they have become roommates in the best sense of the wor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TED'S OFFICE BLDG. – MIDTOWN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WIDE SHO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It is a gray, cloudy day in mid-November. Snow is falling.</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ound-effect: a telephone ringing. The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ED'S VO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ll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ANNA'S VO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ED'S VO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Joanna?</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RESTAURANT, ISLE OF CAPRI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ON THE DOO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s Ted enters, looks around. The Maitred'hotel approaches. From his attitude, it is clear that Ted and Joanna were regular customer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ITRE D'HOTEL</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ood evening, Mr. Kramer. We haven't seen you for a long time. Mrs. Kramer, she waits for you in the bac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E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ank you, Joh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CAMERA TRACKS WITH TED as he walks toward the back room of the restaurant. Several waiters approach and say hello, the piano player looks up and smiles. As he reaches the door to the back roo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BACK ROO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ED'S POV – JOANNA</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he sits against the wall, a glass of white wine in front of her. She is dressed simply and no longer has a tan. Nevertheless, Joanna is still stunningly beautiful. HOLD ON HER FOR A BEAT as she looks up, smil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ON T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stands watching her, his knees weak. It is impossible not to fall in love with her all over agai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WO SHO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s he crosses to her table, sits dow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ANN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llo, Ted. You look wel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E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o do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waiter appears, carrying a scotch and soda. He sets it down on the table in front of Te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WAIT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 usual, Mr. Kram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ED</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not taking his eyes off Joann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anks, Gin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waiter nods and promptly disappear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ANN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ow's the new job?</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E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Fin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re is a self-conscious pause. From the bar, the piano player begins playing a new song. From Ted and Joanna's reaction, it is clearly a song that has meant a great deal to them in the past. They listen for a moment, the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E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ook at us, Joanna. Just like any old married couple having dinner. Who would believe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ANN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s... How's Bill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ON T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question he has been dreading.</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E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He's great... except... </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not looking at h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Except he had... he fell and he cut his face. He... He has a scar, Joanna, from about here to here.</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indicating where and how bi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re is a beat of silence. A moment of shared feeling.</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ED</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he has to say it to someon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I can't help but feel somehow... it's my fault. I keep thinking I could've done something – stopped it...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ANN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can't tell it from a distance, T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For the first time he looks up at he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E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ROSS-CUTTING BETWEEN THE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ANN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ve seen hi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E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hav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ANN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 few times. Sometimes I sit in that coffee shop across the street and watch when you take him to schoo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ON T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peechles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ANN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 looks like a terrific ki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E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He is... </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he still can't get over i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You sat in that coffee shop across from school –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ANNA</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completing the senten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atching my son... Ted, I've been living in New York for the past two month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ED</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amaze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ve been living here, in the cit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ANNA</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a deep breat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ed... The reason I wanted to see you... I want Billy bac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E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want wh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ANNA</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firm)</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want my son. I'm through sitting in coffee shops looking at him from across the street. I want my s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E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re you out of your mind?! You're the one that walked out on him, rememb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ANNA</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trying to explai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Ted, listen to me... You and I, we had a really crappy marriage – </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hastil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Look, don't get so defensive, okay? It was probably as much my fault as it was yours... Anyway when I left I was really screwed up –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E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Joanna, I don't give a –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ANNA</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she will be hear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ed, all my life I'd either been somebody's daughter or somebody's wife, or somebody else's mother. Then all of a sudden, I was a thirty-two-year-old, highly neurotic woman who had just walked out on her husband and child. I went to California because that was about as far away as I could get. Only... I guess it wasn't far enough. So I started going to a shrink.</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leaning forward, very sincer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ed, I've had time to think. I've been through some changes. I've learned a lot about myself.</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ED</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like a sho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uch a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ilenc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ED</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boring i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ome on, Joanna, what did you learn? I'd really like to kno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ilenc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ED</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relentles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ne thing, okay? Just tell me one goddam thing you've learn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re is a beat of silence, the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ANNA</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quiet, determine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ve learned that I want my s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ON T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reacts as though he has been slappe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E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Joanna, go be a mother. Get married, have kids. Don't get married, have kids. Do whatever you want. I don't give a damn. Just leave me out of it – and leave my baby out of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ANN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Ted, if you can't discuss this rationally –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ED</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getting to his fee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Joanna, go fuck yourself!</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nd with that he turns on his heels and stalks out of the restauran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LAWYER'S OFFICE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WIDE SHO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 large, very plush office: lots of antiques, beautiful nineteenth century paintings on the wall along with autographed photographs of at least three ex-Presidents of the United States. Sitting behind a large and imposing desk is JOHN SHAUNESSY, a handsome, formidable man in his early sixties. He is well-dressed, a cornflower in his buttonhole, that sort of thing. At the moment, Shaunessy leans back in his chair as Ted finishes his stor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TED</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leaning forward, intens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ook, she walked out on her own child, right? That's desertion, right? Mr. Shaunessy, I'm telling you it's an open and shut cas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HAUNESS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First, there's no such thing as an open and shut case. Especially where custody is involved. Got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ed nod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HAUNESS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econd, the burden is on us to prove your ex-wife is an unfit mother. That means I'm going to have to play rough and, if I play rough, you can bet they will too. Can you take that, Mr. Kram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ed nod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HAUNESS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ird, it'll cost you five thousand dollar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REACTION T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at's an astronomical amount of money to him.</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HAUNESS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at's if we win. If we lose, you could end up having to pay your wife's court costs as wel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TED</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determine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Fin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HAUNESS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ood. You've hired yourself a hell of a lawyer, Mr. Kramer.</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down to busines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ow old is the chil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E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ix.</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ON SHAUNESS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shakes his hea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HAUNESS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at's tough. In most cases involving a child that young, the court tends to side with the moth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ON T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gitated. This is not what he wanted to hea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E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But she signed over custody. Her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digs in his pockets, pulls out a piece of paper and thrusts it at the lawye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HAUNESSY</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glancing at i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I'm not saying we don't have a shot, but it won't be easy... </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thinks for a momen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r. Kramer, do me a favor. There is something I find very helpful in matters like this. I sit down and make a list of all the pros and cons on an issue. I actually write them down and look at them. I want you to do that, okay? Then, after that, if you're really sure you want to retain custody of your child – then we'll go in there and whip their ass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LIVING ROOM – KRAMER APT. – LATE AT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WIDE SHO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ed sits at the dining table, the supper dishes have been pushed aside. He has a legal pad in front of him and is writing. THE CAMERA DOLLIES IN CLOSE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SERT – TED'S POV</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legal pad. On one side Ted has written "Pro" and on the other, "Con." Underneath "Con" Ted has written a long list of the draw-backs involved in keeping Billy: Sex Life, Money, Possibility of Remarriage, Sleep, Emotional Dependence. The "Pro" side of the list is empty.</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ON T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sits for a moment, staring at the list, then he crumples the paper, gets to his fee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BILLY'S ROOM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ON THE DOO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s Ted enters. He crosses to Billy's bed where the child is fast asleep, sits down on the edge, and starts to rub the child's back.</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E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love you Billy Kram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ILLY</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half-asleep)</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love you too dadd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ed kisses the child, gets to his feet and starts toward the doo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E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Sleep tight. Don't let the bedbugs bit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ILLY</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almost asleep agai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See you in the morning light...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O'CONNOR'S OFFICE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WIDE SHO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O'Connor stands with his back to Ted, looking out the window. From the beginning this is clearly an awkward and unpleasant momen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O'CONNOR</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scared to do what he is about to d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Look, ah... Ted. I just got word from the guys at Revlon and... ah they did some marketing tests on our campaign and the results wer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LOSE ON T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old on him listening as it slowly dawns on him that he is being fire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O'CONNOR</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stiff)</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Disappointing. It only pulled a fourteen share and they were hoping for a twenty-five minimum, and... ah... they're not very happy and... Well, the guys have decided they want to... ah, re-think the entire concept and... Look, I don't like having to do this, okay?... But... I mean, what I mean is... ah, I'm going to have to... ah, let you go –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ED</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not really sure he heard righ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re you firing me, Ji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ON O'CONNO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still has his back to Te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O'CONNO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mon, Ted, don't get emotional. Okay?</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whinin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Look, this isn't exactly an easy thing for me to do, y'know? I swear Murray and I did everything we could, but those sons of bitches were out for blood. I mean it was all I could do to keep the account inside the shop... Look, I promise, if I hear of anything I'll let you know first thing. Ted, I want –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O'Connor looks aroun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O'CONNO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Ted?...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IS POV</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room is empty, the door stands open and Ted is gon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O'CONNOR'S VO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Ted?...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TED'S OFFICE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WIDE SHO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s Ted grabs a picture of Billy from his desk, takes his jacket and coat and stalks out the doo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STREET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RACKING ALONGSIDE T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s he walks along the street in a state of total shock. Behind him, in the windows of expensive stores we note Christmas decoration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INTERVIEW ROOM, EMPLOYMENT AGENCY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WIDE SHO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ed sits across from the interviewer, a polished young man in his middle twenties, very efficient, he sounds a bit like a tape recording.</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NTERVIEWER</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glancing at a form Ted has filled ou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Ummm, hmmm... umm, hmmm... </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the good new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ll, this looks very good.. Of course</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the bad new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you understand this is the worst time of the year to look for a job.</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ED</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panic)</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What do you mean, I don't understan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NTERVIEWER</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patronizin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r. Kramer, nobody even thinks about leaving their job until after they get their Christmas bonu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E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Look, you don't understand. I need a job. I've got a kid and –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NTERVIEWER</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smoot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understand and I'm absolutely sure something wonderful will turn up...</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ending any further discussi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after the first of the yea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STREET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ON A TELEPHONE BOOT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ed stands inside, talking on the phone. AS THE CAMERA DOLLIES IN CLOSER, he hangs up the receiver and takes the employment section of the New York Times which is filled with listings he has circled and crosses off one. He goes on to the next, takes a dime from the stack on the shelf in front of him and starts to dia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TED KRAMER'S APT. HOUSE – EVEN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STABLISHING SHO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KITCHEN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ON T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Who stands at the sink doing the last of the dishes. A dishtowel is tucked into his belt, serving as an apron. HOLD ON HIM as we HEA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ound-effect: The phone ringing.</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ed wipes his hands, picks up the phon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E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Uh, hu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ECRETARY'S VOICE</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from the phon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Mr. Kramer? Please hold for Mr. Shaunessy...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n, a moment late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HAUNESSY'S VO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Ted? They've set the court date. I just heard today... It's... </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checking his note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January sixt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ED</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despai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h, Christ.. .John, there's some- thing I ought to tell you. My... ah, situation has... changed. I lost my job.</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re is a long pause, too long.</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E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Joh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HAUNESSY'S VOICE</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thoughtfull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ed, I won't lie to you, we don't have a hope in hell of winning a custody hearing if you're out of wor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ed doubles over the phone like he has been hit in the stomach.</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ED</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softly, but with real feelin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ood Christ, Joanna, just get the hell out of my lif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HAUNESSY'S VO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ed? Are you the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E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a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HAUNESSY'S VO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ny prospect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ED</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trying to make himself believe i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on't worry. I plan to have something within twenty-four hours, Joh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HAUNESSY'S VOICE</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amaze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ow the hell are you going to do th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ED</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grim)</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don't kno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INTERVIEW ROOM – EMPLOYMENT AGENCY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WIDE SHO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same young man sits across the desk from Te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NTERVIEWER</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smir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is-ter Kramer, as I mentioned yesterday, this is a very bad time of year to look for work. Now I'm sure we'll have something for you by mid-February, March at the lates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LOSE ON T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Leaning forward, impatien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E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need a job, no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ROSS-CUTTING BETWEEN THE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interviewer gives Ted a weary look. Then he starts to flip through the card fil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NTERVIEWER</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going through the motion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No... No... No...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Finally he pauses at one card, pulls it ou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NTERVIEWER</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doubtfull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There might be something at J. Walter Thompson. But... </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shaking his hea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 I don't think they're really serious. The position's been open for two months and... </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shrug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y may just be on a fishing expedition.</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cheerful)</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I'm sure you'll be much happier if you wait until after the first –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ED</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checking his watc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all up the people at J. Walter Thompson. Set up an appointment at fou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NTERVIEWER</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politeness strained almost to the breaking poin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Mis-ter Kramer, it's... </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checking his watc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 almost four now. It's the Friday before Christmas. Nobody is going to want to –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ED</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leaning forward, tough as nail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Either you call and set up the appointment, or I'll call. And if I call, you lose the commissi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NTERVIEWER</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arc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y, we are a hot shot aren't w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ed is already on his feet and halfway out the doo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E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bet your as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OFFICE ADVERTISING MANAGER, J. WALTER THOMPSON – LATE AFTERNO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It is dark outside and the lights are on in the office. From beyond the door, we can hear the sounds of a Christmas office party in full swing.</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ON JACK ACKERMA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advertising manager. A balding man in his mid-forties, he wears a suit, complete with vest. At the moment he sits behind his desk listening to Ted's spiel, from time to time he glances at the resume on the desk in front of him.</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ED (O.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o, Mr. Ackerman, as you can see from my resume, my experience in setting up the leisure package concept means that I've spent a lot of time working along the same lines as your multiple buys and your regional advertising ideas. I know the pitfalls, but – and this is more important – I know the potential revenue for the company inherent in these program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ON T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s he finishes. He sits back, pleased with himself.</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ROSS-CUTTING BETWEEN THE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ACKERM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ll, Mr. Kramer, I must say this has been very impressive. I'd like to think about it and get back to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ED</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leaning forwar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r. Ackerman, is there anyone else that I should see before you come to a decisi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ACKERM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r. Spencer, our Advertising Directo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ED</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no time to wast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ould I see him right aw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ACKERMAN</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taken aba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m sorry, but he's leaving this evening for a two-week vacation. I'll set up something the moment he gets bac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gets to his feet, starts to shake Ted's hand, ready to end the interview.</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E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d like to see him now – before he leav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ACKERM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Mr. Kramer, I don't think –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ED</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means i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want this position very muc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ckerman gives Ted a long, considered look, the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ACKERM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ait he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turns and goes out the doo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OUTER OFFICE, J. WALTER THOMPSON – LATE AFTERNO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large room is crowded with secretaries, junior executives, researchers, editors, ad-men, etc., etc. They all have drinks in their hands and there is a good deal of kissing and general conviviality going o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CAMERA TRACKS WITH ACKERMAN as he steps out of his office, closes the door behind him and makes his way across the room to MR. SPENCER, the Advertising Director. At the moment, Spencer stands with his coat over one arm and a drink in his hand talking to a very pretty young woman. Ackerman approaches him, whispers something in his ear. Spencer shakes his head and points to his watch. Ackerman says something else and finally, with a look of weary resignation, Spencer excuses himself from the pretty young woman and follows Ackerman back to his office. THE CAMERA FOLLOWS THEM. As Ackerman opens the door to his office, THE CAMERA IS ANGLED so that we can SEE past them, into the office where Ted stands wait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ACKERMAN</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as they ent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r. Spencer, Mr. Kram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PENCER</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not wasting any tim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o you're the go-getter. All right, you've got ten minut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s the door closes behind them, blocking our view, THE CAMERA PANS UP to a clock over the door. It reads five-fiftee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MATCH DISSOLVE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ACKERMAN'S OFFICE – LATE AFTERNO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ON A CLOC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Which now reads five twenty-two. THE CAMERA PULLS BACK TO REVEAL Spencer, now sitting in Ackerman's chair, his feet on Ackerman's desk. Ted has just finished his pitc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SPENCER</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sipping his drin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That's very interesting, Mr. Kramer. I must say, it's very interesting. Let me think about it. I'll let Jack... </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indicating Ackerm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know and he'll get in touch with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pencer gets to his feet, starts to retrieve his coa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ON T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s he decides to take a gambl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E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Excuse me, I believe you said I had ten minut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ON SPENC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lmost at the door, looking aroun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PENC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l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ON T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br/>
        <w:t>Checking his watc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E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at means I've got two minutes left. I understand you're paying twenty-fiv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pencer nod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ED</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a deep breath, then a real huckst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ll right, I'll tell you what I'm gonna do – I'll take the job at twenty-two-five. Now, that's twenty-five hundred less than you're offering. The only thing is, you have to say yes right now. Not tomorrow. Not next week. Not after the holidays. It's worth it to me for a yes right now and I'll take twenty-five hundred les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re is a long beat of silence as Spencer and Ackerman look at one another. They were clearly not prepared for thi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ED</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watching them)</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oday only. One day only. Twenty-two fiv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PENC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r. Kramer, can we talk privately for a momen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E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ertainl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901"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OUTER OFFICE – LATE AFTERNO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ON T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s he steps out of Ackerman's office, sits down. Now, all of the fear, all of the anxiety that he has been fighting down comes welling up. What if he pushed too hard? What will he do if he doesn't get a job? If Ted Kramer could fall to his knees and pray, he woul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ROSS-CUT WITH THE CHRISTMAS PART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at swirls around him. We notice in particular, one very pretty young woman flirting with a number of men. She is wearing a dress with straps, one of them has broken and she has patched it with a piece of masking tap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Finally the door to Ackerman's office opens and he steps ou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ACKERM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r. Kram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ed jumps to his feet, starts into the offic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ACKERMAN'S OFFICE – LATE AFTERNO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ON SPENC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looks at Ted carefully for a long time, the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PENCER</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grin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lcome aboard, Mr. Kram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LOSEUP T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re is an instant of relief, then, with astounding cool:</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E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ll, gentlemen, I'm pleased to be with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NOTHER ANG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s they shake hands, say their good-byes. THE CAMERA TRACKS WITH TED as he makes his way through the Christmas party that is still going strong. Then, suddenly, as he passes the very pretty woman we noticed earlier, he turns and kisses h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QUICK CUT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s a look passes between them, a sudden chemistry, something we have not seen in Ted befor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ED</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steps back from the astounded girl, grin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erry Christma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STREET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ON A BU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s it pulls to a stop, the doors open and, along with the usual flood of mothers and children we SEE Ted and Billy. THE CAMERA TRACKS WITH THEM as they walk to school. Billy is talking a mile a minute, describing in minute detail the plot of an episode of "I Dream of Jeannie." Ted listens intently, then, almost involuntarily, he glances over his shoulder in the direction of the Coffee Sho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IS POV</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re, standing in the window, watching, is Joanna.</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ON TED AND BILL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s they continue to walk. Ted's eyes remain on Joanna. As they reach the door to the school, Ted looks at his so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ED</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kissing Billy good-by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re a terrific kid, Billy Kram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stands watching as Billy rushes off into the building. Then he turns back and once again looks in the direction of the Coffee Shop.</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IS POV</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is time there is no one ther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KRAMER APT. BLDG.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STABLISHING SHO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OLD FOR A BEAT as we HEA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OFF SCREEN Sound: A telephone ringing. Then, a moment lat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TED'S VO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ll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HAUNESSY'S VO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ed? John Shaunessy here. I just got a call from your wife's lawyer. She wants to see the ki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KITCHEN – KRAMER APT.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ed Kramer, the phone cradled against his ear is cleaning up the remains of one of Billy's attempts to make the perfect peanut butter sandwich.</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LOSE ON T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orrifie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E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She wants wh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HAUNESSY'S VOICE</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he's been through this a million time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he's the mother. That means she's within her legal right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ED</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agitate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John, what if she kidnaps him. I've heard all these –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HAUNESSY</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the patience of a sain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ook, Ted, I don't honestly think she would go to the trouble of suing you for custody of the child if she was planning on kidnapping hi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ED</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doubtful)</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don't know, John... I mean, to be brutally honest, I'm not so sure what kind of mental shape Joanna's in right now. Y'know she admitted she was seeing a shrin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HAUNESSY'S VOICE</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a flicker of interes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ever see her talk to the wall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E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No, but –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HAUNESSY'S VO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n you don't have a choice. Have Billy at the Seventy-Fifth Street entrance to Central Park, Saturday at te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FIFTH AVE. SIDE OF CENTRAL PARK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ON TED AND BILL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RACKING IN FRONT OF THEM as they walk along the Central Park side of Fifth Ave. From their attitude it is clear that each of them, for their own reasons, is very nervou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ED'S POV – TRACKING FORWAR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bout half a block away Joanna paces back and forth. She hasn't seen them and it is clear that she is as nervous as they ar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NOTHER ANGLE ON TED AND BILL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ed stops, turns to Billy and gives him a last-minute check. Then, spotting a smudge he takes his handkerchief, spits on it and wipes the child's chin. Now satisfied, he takes Billy's hand and they continue. Suddenly:</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LOSEUP BILL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s he spots his mothe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ILL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omm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QUICK CUT: JOANNA</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s she turns, spots Billy, starts to ru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ON BILL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RACKING WITH HIM as he lets go of Ted's hand and starts to run flat out toward his mother. She kneels, opens her arms wide for him and he goes barreling into her, almost knocking her down from the impac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JOANNA</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somewhere between laughter and tear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Oh, Billy... Oh my Billy... Oh my son...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WIDER SHO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Joanna gets to her feet and takes Billy's han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ANNA</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to Ted, but looking at Bill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ll have him back at six.</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nd they start off in the opposite directio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ON T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Realizing that Billy has not said good-bye, has not looked at him onc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JUMP 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WIDER SHO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ed stands helpless, watching them leav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JUMP 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WIDER SHO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ed, now almost lost from view on the crowded street, still hasn't move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FADE TO BLAC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WIDE SHO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ed and Phyllis, getting ready to go to bed. They look like a couple that has been married at least five years. Ted is busy talking as he takes off his tie, jacket and starts to unbutton his shirt. Phyllis is getting undressed also, hanging things in the closet, putting things away in drawers. But as Ted continues to talk, she watches him apprehensively, it is clear that something is wrong.</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ED</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he has become an armchair lawy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o, naturally, you assume that since Joanna left, that would be a compelling point against her, r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PHYLLIS</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thoughtful)</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R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E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But it doesn't work that way. A major decision was handed down by the Appellate Court in 1969 – in the case of Haskins vs. Haskin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PHYLLI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Kramer –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E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w in Haskins vs. Haskins the court ruled in favor of the mother, thus establishing a precedent for awarding the child to the mother even though she previously abandoned the bab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PHYLLI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Kramer... There's something I ought to tell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E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a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PHYLLI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ve been offered a job in Washington with H.E.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LOSE ON T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Lie stops what he is doing, turns to he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E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n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PHYLLIS</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a deep breat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m going to take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REACTION – T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sits down on the be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PHYLLI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It's a very good job – too good to pass up. I'll be handling funding for the whole... </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she stops, sits beside him on the be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Look, I... </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she means lov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 "like" you a lot. And you... </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she means lov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 "like" me, okay? Maybe if it was a year from now, maybe things would be different...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ED</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quie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But it's not a year from now, is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he shakes her head, then, reaches out and touches him.</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PHYLLI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I'll miss you, Kramer...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KRAMER APT.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ON THE FRONT DOO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t is open and standing in the doorway is an attractive woman, a bit overweight and very serious. This is DR. ALVAREZ, the court-appointed psychiatris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ALVAREZ</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r. Kram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E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ALVAREZ</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m Dr. Alvarez, Judge Atkins asked me to look in on your son and prepare an evaluation shee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E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h, yes. Won't you come i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Dr. Alvarez enters the apartment. Ted helps her off with her coa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ALVAREZ</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ere is the chil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E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s in his room, play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ALVAREZ</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ood. I'll see him in the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s Ted carries her coat to the closet, Dr. Alvarez walks into the living room, looks aroun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ALVAREZ</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r. Kramer, do you ever have sex in here with anyon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E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octor, I attempt to conduct my social life discreetly. At the moment I am seeing no on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ROSS-CUTTING BETWEEN THE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ALVAREZ</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oes that distress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E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t particularl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ALVAREZ</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do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E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 prospect of losing my chil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ALVAREZ</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makes some notes, th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Very well, I'd like to see him if I m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y cross to the door of Billy's room. Ted opens i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BILLY'S ROOM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IR POV</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room is a mess, blocks are stacked everywhere. Billy sits in the middle playing with his toy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ON TED AND DR. ALVAREZ</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y stand in the doorway.</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E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Billy. This is Dr. Alvarez. She would like to talk to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ILLY</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looking up from his toy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u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re is an awkward pause as Ted remains in the doorway.</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R. ALVAREZ</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pointedl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d like to talk to Billy privatel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ED</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embarrassed at being caugh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Oh, yeah...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Reluctantly, Ted leaves, closing the door behind him.</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CAMERA TRACKS WITH HIM as he crosses the living room to the couch where he has a stack of legal books and a number of note pads spread out. He is obviously continuing his legal education. THROUGH OUT THE FOLLOWING, THE CAMERA REMAINS ON HIS FA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ALVAREZ (O.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do you have here, Bill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ILLY (O.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etroit.</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ALVAREZ (O.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ave you ever been to Detro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ILLY (O.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 But I've been to Brookly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ALVAREZ (O.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see you have people there. What are their nam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ILLY (O.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at's Kim... and this one's Thelma and that's Mrs. Willewska and this is daddy and that's Batman and over there is Robi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ALVAREZ (O.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about your momm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ILLY (O.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h, sure. Here, this can be momm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ALVAREZ (O.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o you like to be with your momm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ed by now has given up all pretense of working. He wags his pencil in the direction of the doo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ED</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the defense attorne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bjection. You're leading the witnes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ILLY (O.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u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ALVAREZ (O.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do you like best about h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ILLY (O.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unch in a restauran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ALVAREZ (O.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do you like best about your dadd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ILLY (O.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Play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ALVAREZ (O.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ell me, does your daddy ever hit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REACTION – T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yes wide. He starts to get u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E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bjecti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ILLY (O.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ure. Lots of tim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is brings Ted all the way to his feet. He starts across the living room headed for the door to Billy's room.</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ALVAREZ (O.S.)</w:t>
      </w:r>
    </w:p>
    <w:p>
      <w:pPr>
        <w:pStyle w:val="Normal"/>
        <w:ind w:left="2835" w:right="3118" w:hanging="0"/>
        <w:rPr>
          <w:rFonts w:ascii="Courier New" w:hAnsi="Courier New" w:eastAsia="Courier New" w:cs="Courier New"/>
          <w:sz w:val="22"/>
          <w:szCs w:val="22"/>
        </w:rPr>
      </w:pPr>
      <w:r>
        <w:rPr>
          <w:rFonts w:eastAsia="Courier New" w:cs="Courier New" w:ascii="Courier New" w:hAnsi="Courier New"/>
          <w:sz w:val="22"/>
          <w:szCs w:val="22"/>
        </w:rPr>
        <w:t>(intereste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en does he hit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ed has his hand on the doorknob, about to ente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ILLY (O.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 hits me on the planet Kriptarium, when I steal the buried treasure from the famous peanut butter factor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ALVAREZ (O.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n real life when does he hit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ILLY (O.S.)</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laughin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y daddy doesn't hit me, silly. Why would my daddy hit 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MODERN OFFICE BUILDING, MIDTOWN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WIDE SHO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t is a Saturday afternoon. HOLD FOR A BEAT as we SEE Ted Kramer and Billy approaching. Billy is talking a mile a minute. Ted listens intently, absorbed in the boy's description. As they turn into the entrance of the office build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CORRIDOR, J. WALTER THOMPSON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WIDE SHO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 long corridor with desks for secretaries lined up next to doors leading to smaller individual offices. As they approach a door in the foreground that bears a small sign reading, "Ted Krame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ED</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interrupting Billy, who is still in the middle of his stor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ee. That's my na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ILLY</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looking at the sig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t's my name to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E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R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s he opens the doo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TED KRAMER'S OFFICE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It is a pleasant enough office, but nothing spectacular, windows that look out over Fifty-seventh Street, simple Formica furniture, that sort of thing.</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ON THE DOO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s they ente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ILLY</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he stops dead in his tracks at the sight of the off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o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ED</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please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like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illy crosses to the window, presses his nose to the glass, looks ou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ILL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ow! Is this really where you wor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ed nods, walks over to the desk and begins collecting paperwork to do over the weekend. As he does, Billy goes through the office, sitting in every chair, looking in every drawe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ILL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s this really your des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E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ILL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s that really your chai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E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Uh huh...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ILL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ow! That's neat. Can I sit in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E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u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illy plops himself down in Ted's chair, swivels aroun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ILL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id mommy ever see thi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E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 she never di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ILL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re you going to get remarri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E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don't know. I hadn't thought much about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ILL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re you going to remarried Phylli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ED</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shaking his hea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LOSE ON BILL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re is a long pause, the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ILL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ill you and mommy get remarri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ed stops what he is doing, looks across at Billy:</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E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 son. Daddy and mommy will never get remarri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ILLY</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looking around Ted's off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Boy, I bet you if mommy ever saw this she'd remarried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BEDROOM – VERY EARLY IN THE MORN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LOSE ON AN ALARM CLOCK THAT SITS ON A NIGHTSTAN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s it rings, THE CAMERA PANS ACROSS and we SEE Joanna sitting in bed wide awake, smoking. As she puts out the cigarette she has been smoking and starts to get out of b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2"/>
        <w:ind w:left="567" w:right="567"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INT. KITCHEN – TED KRAMER'S APT. – EARLY MORNING</w:t>
      </w:r>
    </w:p>
    <w:p>
      <w:pPr>
        <w:pStyle w:val="Normal"/>
        <w:ind w:left="567" w:right="567" w:hanging="0"/>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ON T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Who stands with a cup of coffee in his hands, looking out the window, but not seeing anything. HOLD FOR A BEAT, then he checks his watch and starts for the bedroo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JOANNA'S BEDROOM – MORN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ON JOANNA</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s she selects a very conservative suit from her close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BILLY KRAMER'S BEDROOM – MORN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WIDE SHO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s Ted, now fully dressed, wearing a dark blue suit, white shirt, conservative tie, leans over Billy and wakes him.</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COFFEE SHOP – MORN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Joanna sits across from her lawyer as he talks to her, intently, giving her last-minute instruction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STREET – MORN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ON TED KRAM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aking Billy to school. They stop at the entrance, Ted kisses his son good-bye and stands for a moment watching as the boy runs into the building.</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COURTHOUSE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WIDE SHO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t is a bleak January morning, the streets around the courthouse are mobbed with people on their way to work. We SEE Ted Kramer, a tiny figure among hundreds, coming out of the subway. He crosses the street and starts up the steps of the large and forbidding courthous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COURTHOUSE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WIDE SHO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s Ted gets off the elevator and starts down the corridor, toward the courtroom. In the f.g.,  – standing by the door of the courtroom itself is John Shaunessy, he greets Ted, they shake hands and talk together for a moment. Then, as they enter the courtroom:</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COURTROO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ON THE DOO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s Ted enters, looks around. Mrs. Willewska sits in one of the back rows, wearing her best Easter hat. Ted pauses by her, thanks her for coming.</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everal rows in front of her is Thelma. Ted crosses to her, they talk quietly between themselves for a few moments. Then Ted moves on to a table at the front of the room where John Shaunessy wait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ON THE DOORS AT THE BACK OF THE COURTROO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s they swing open and Joanna, along with her lawyer, a MR. GRESSEN. THE CAMERA PANS WITH THEM as they walk to the front of the room and take their seats at the table opposite Ted and his lawy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CLER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Oyez, oyez... The third Circuit Court of the State of New York, Judge Atkins presiding is now in session. All ris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WIDE SHO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s the judge enters, takes his sea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Opening business of the cour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WIDE SHO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s Gressen (Joanna's lawyer) gets to his fee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RESS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r honor. As our first witness I would like to call Joanna Kram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WO SHOT – TED AND SHAUNESS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lawyer leans across to Te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HAUNESSY</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stage whisp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Real direct. Motherhood... They're going right for the thro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WIDE SHO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s Joanna gets to her feet, crosses to the witness stand and is sworn i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Note: Throughout the following, we continually CROSS-CUT to Ted Kramer, leaning forward, listening intently. It becomes evident that, in spite of himself, there are moments he feels great compassion for Joanna.</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GRESS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w then, Mrs. Kramer, would you tell the court how long you were marri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ANN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ix year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RESS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nd would you describe those years as happ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ANN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 first couple, yes, but after that it became increasingly difficul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RESS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rs. Kramer, did you ever work in a job while you were married to your ex-husban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ANN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 I did no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RESS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id you wish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ANN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s. I tried to talk to Ted – my ex-husband – about it, but he wouldn't listen. He refuses to discuss it in any serious way. I remember one time he said I probably couldn't get a job that would pay enough to hire a baby-sitter for Bill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RESS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ell me, Mrs. Kramer, are you employed at the present ti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ANN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s, I work for Jantzen as a sportswear design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RESS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nd what is your present salar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ANN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make thirty-one thousand dollars a yea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REACTION – T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tunne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RESSEN</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switching tactic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rs. Kramer, do you love your chil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ANNA</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emphaticall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s. Very muc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RESS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nd yet you chose to leave hi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re is a long pause, the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ANNA</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speaking carefully, with great though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Yes... Look, during the last five years we were married, I had... I was getting more and more... unhappy, more and more frustrated. I needed to talk to somebody. I needed to find out if it was me, if I was going crazy or what. But every time I turned to Ted – my ex-husband, he couldn't handle it. He became very... I don't know, very threatened. I mean, whenever I would bring up anything he would act like it was some kind of personal attack. Anyway, we became more and more separate... more and more isolated from one another. Finally, I had no other choice, I had to leave. And because of my ex-husband's attitude – his unwillingness to deal with my feelings, I had come to have almost no self-esteem... </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with feelin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t the time I left, I sincerely believed that there was something wrong with me – that my son would be better off without me. It was only when I got to California and started into therapy I began to realize I wasn't a terrible person. And that just because I needed some creative and emotional outlet other than my child, that didn't make me unfit to be a moth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RESSEN</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to the judg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r honor, I would like to place in evidence a report on Mrs. Kramer's therapy by her therapist, Dr. Elinore Freedman of La Jolla, California.</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nd with that he hands both the judge and Shaunessy a thick sheaf of papers. Then, turning his attention back to Joanna:</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RESS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r. Kramer, why did you set up residence in New Yor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ANN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Because my son is here. And his father is here. As a mother, I don't want my child to be separated from his fath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RESS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rs. Kramer, can you tell the court why you are asking for custod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re is a pause, the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ANN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Because he's my child... Because I love him. I know I left my son, I know that's a terrible thing to do. Believe me, I have to live with that every day of my life. But just because I'm a woman, don't I have a right to the same hopes and dreams as a man? Don't I have a right to a life of my own? Is that so awful? Is my pain any less just because I'm a woman? Are my feelings any cheaper? I left my child – I know there is no excuse for that. But since then, I have gotten help. I have worked hard to become a whole human being. I don't think I should be punished for that. I don't think my son should be punished for that. Billy's only six. He needs me. I'm not saying he doesn't need his father, but he needs me more. I'm his moth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re is a beat of silence, the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RESS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ank you, Mrs. Kramer. I have no further question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ON SHAUNESS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s he stands, collects his papers from the table and, taking his own sweet time, crosses to Joanna.</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HAUNESS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w then, Mrs. Kramer, you said you were married seven years. Is that correc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ANN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HAUNESS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n all that time did your husband ever strike you or abuse you physically in any w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ANN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HAUNESS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id your husband strike or physically abuse his child in any w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ANN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HAUNESS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ould you describe your husband as an alcoholic?</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ANN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HAUNESS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 heavy drink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ANN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HAUNESS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as he unfaithfu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ANN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HAUNESS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id he ever fail to provide for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ANN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HAUNESSY</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wry smil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ll, I can certainly understand why you left hi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RESS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bjecti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HAUNESSY</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switching his line of questionin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ow long do you plan to live in New York, Mrs. Kram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ANN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Permanentl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Note: During the early part of Shaunessy's cross-examination, Joanna has been very forthright, very sure of herself. Now, as he starts getting tougher, she begins to falte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HAUNESS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Permanently?</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smiles, like a shark smile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rs. Kramer, how many boy friends have you had – permanentl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ON JOANNA</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r head snaps back as though she's been hi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ANN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don't recal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HAUNESSY</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boring i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ow many lovers have you had – permanentl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ANNA</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looks toward Gressen for help)</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don't recal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HAUNESS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ore than three, less than thirty-three – permanentl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ON GRESSE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is again on his feet, outrage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RESS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bjecti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UDG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verruled. The witness will answer, pleas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ANNA</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almost a whisp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omewhere in betwee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HAUNESS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o you have a lover no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RESSEN</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furiou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bjecti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HAUNESSY</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to the judg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r honor, I would request a direct answer to a direct question. Does she have a lov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UDG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ll allow that. The witness will answer pleas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ANNA</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in a whisp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HAUNESS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s that... permanen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ANNA</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by now she is becoming thoroughly rattle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I... I don't know...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HAUNESS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n, we don't really know, do we, when you say "permanently" if you're planning to remain in New York, or even to keep the child for that matter, since you've never really done anything in your life that was continuing, stable, that could be regarded as permanen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ON THE PETITIONER'S TAB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Gressen jumps to his fee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RESS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bjection! I must ask that the counsel be prevented from harassing the witnes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UDG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ustain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HAUNESSY</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a new atta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rs. Kramer, how can you consider yourself a fit mother when you have been a failure at virtually every relationship you have undertaken as an adul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RESSEN</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red in the fa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bjecti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UDG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ustain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HAUNESS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I'll ask it another way. What was the longest personal relationship you have had in your life – other than parents and girlfriends?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ANNA</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rattle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h... I guess I'd have to say... with my chil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HAUNESSY</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wonder, iron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om you've seen twice in a year? Mrs. Kramer, your ex-husband, wasn't he the longest personal relationship in your lif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ANNA</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reluctantl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I suppos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HAUNESS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ould you speak up, Mrs. Kramer? I couldn't hear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ANNA</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loud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HAUNESS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ow long was th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ANN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 were married two years before the baby. And then four very difficult year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HAUNESS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o, you were a failure at the longest, most important relationship in your lif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RESS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bjecti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UDG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verruled.</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JOANN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was not a failu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HAUNESSY</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sarcastic)</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h? What do you call it then – a success? The marriage ended in divor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ANNA</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so angry she forgets her cool)</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consider it less my failure than hi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HAUNESSY</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seizes on thi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ongratulations, Mrs. Kramer. You have just rewritten matrimonial law. You were both divorced, Mrs. Kram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RESSEN</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on his fee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bjecti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HAUNESSY</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to the judg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r honor, I'd like to ask what this model of stability and respectability has ever succeeded at?</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to Joann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rs. Kramer, were you a failure at the longest, most important personal relationship in your lif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LOSE ON JOANNA</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Who sits silently.</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UDG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Please answer the question, Mrs. Kram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ANNA</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whisp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t did not succe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HAUNESSY</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suddenly fier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t it... Not it, Mrs. Kramer – you. Were you a failure at the most important personal relationship of your lif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LOSER IN ON JOANNA</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ilenc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HAUNESS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re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REME CLOSEUP JOANNA</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ANNA</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barely audibl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WIDE SHO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haunessy smiles, turns his back on Joanna and walks back toward the respondent's tabl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HAUNESS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 further question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LOSER IN ON THE TAB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s Shaunessy sits down next to Te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ED</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leaning over, in a whisp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Jesus Christ. Did you have to be so rough on h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HAUNESSY</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toug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o you want the kid or don't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ON JOANNA</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haken, she gets down from the witness stand, crosses to the petitioner's table without looking at Ted. She sits, leans across to her lawyer and whispers something in his ear. As he nod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COURTROOM, LATER IN THE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ON JIM O'CONNO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Who sits in the witness stand. At the moment he is being examined by Gresse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RESS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w then, Mr. O'Connor, how long did Ted Kramer work for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O'CONNO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Eight, almost nine year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RESS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nd did you have a close personal relationshi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O'CONNOR</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in a whisp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Yes...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RESS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nd how did you find his wor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O'CONNO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t was good. He was a hard worker, a lot of drive, a real hustl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RESS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nd yet you fired hi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re is a long paus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O'CONNOR</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looking dow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ed was a good worker. But, ah... after his wife left him and he was taking care of the kid on his own, things started to change. Look, I know he had problems, I understand that. I've got problems, everybody's got problems. But I've got a shop to run, I can't let that kind of thing get in the way...</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quietl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guess I felt that Ted was letting his duties at home interfere with his responsibilities in the offi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RESS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ank you. I have no further question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haunessy stands up.</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HAUNESS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r. O'Connor, does the agency still have the Fire and Ice accoun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O'CONNOR</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up tigh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HAUNESS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r. O'Connor, can you tell me where you are employed at the momen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O'CONNOR</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stiff)</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t the moment I am unemploy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ON THE JUDG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JUDG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f the petitioner has no further witnesses, we will hear the respondent tomorrow morning at 9:30.</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LIVING ROOM – KRAMER APT.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WIDE SHO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ed sits at the dining table poring over law books, writing copious notes on a legal pad. Billy sits across from him drawing in a pad with magic markers. HOLD FOR A BEAT as Billy looks up at his father. It is clear that something is bothering hi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BILL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om – I mean, da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ED</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not looking up)</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Uh, hu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ILL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did you do when you were litt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ED</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still involved in his book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guess about the same kind of things you d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ILL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id you watch "I Dream of Jeanni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ED</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distracte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Uh, uh... We didn't have television the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ON BILL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Eyes wide. He finds this hard to believ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ILL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didn't have T.V.?</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ON T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looks up for the first time, smile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E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pe. It hadn't been invented ye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starts to go back to work.</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ILLY</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this is serious busines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as there apple juice when you were litt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E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ah, there was apple jui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ILL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as there Burger K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E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Uh, uh. There was no such a thing as Burger K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ILL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else wasn't the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ON T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takes a long look at his son, then closes the law book, puts his notes away.</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E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Well, let's see... There wasn't McDonald's. And there wasn't astronauts... And there wasn't frozen yogurt. And there wasn't...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3"/>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s he continues on about what wasn't, w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FADE TO BLAC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COURTHOUSE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STABLISHING SHO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COURTROOM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ON THELMA</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he sits in the witness stand being examined by Shaunessy. From her attitude it is clear that she is very wrought up, that all of this is taking a heavy emotional toll on he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HAUNESS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rs. Phillips, how long have you known Ted Kram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HELM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ix years. Ever since Ted and Joanna moved into the build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HAUNESS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ow often do you see Mr. Kramer and his s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HELMA</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to the judge, by way of explanati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harley, my husband, and I are... divorced and Kim, that's our daughter is about Billy's age and the children play together a lot. So, I guess we see each three or four times a wee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HAUNESS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an you describe the relationship between Mr. Kramer and his s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HELM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t's beautiful. It's just beautiful. They have a beautiful relationshi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ON GRESSE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Getting wearily to his fee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RESSEN</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patronizin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bjection, your honor. The answer is, to be generous, very vagu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HAUNESS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an you recall any particular incident that relates to Mr. Kramer's care of his chil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HELMA</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fighting a losing battle with her emotion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Ted – Mr. Kramer, spends a great deal of time with his child. I don't just mean hours, I mean good time, involved time. He reads to Billy. They play together. They talk all the time... </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tears star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He is a very... kind man... a very... devoted father, and... and... </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she turns to Joann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And Joanna if you ever saw them together... there wouldn't be a trial at all... </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she breaks down, weepin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Oh, shit... I'm sorry... I'm sorry...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Note: during this we cross-cut to Joanna, who sits, staring at her friend, shake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HAUNESSY</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gentl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 further questions. Thank you Mrs. Phillip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RESSEN</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without looking up from his note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 question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lma leaves the stand and walks back to her sea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COURTROOM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ON TED KRAM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itting in the witness stan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HAUNESS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r. Kramer, would you tell the court exactly why you want to retain custody of your chil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ED</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speaking quietl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When Joanna – </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to the judge, correcting himself)</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my ex-wife – when she was talking before about how unhappy she was during our marriage... Well, I guess most of what she said was probably true. There were a lot of things I didn't understand – a lot of things I would do different if I could. Just like I guess there are a lot of things Joanna wishes she could change... But we can't. Some things, once they are done, can't be undone. Joanna says she loves Billy. I believe she does. So do I. But the way it was explained to me, that's not the issue. The only thing that's supposed to matter here is what's best for Billy... When Joanna said why shouldn't a woman have the same ambitions as a man, I suppose she's right. But by the same token what law is it that says a woman is a better parent simply by virtue of her sex? I guess I've had to think a lot about whatever it is that makes somebody a good parent: constancy, patience, understanding... love. Where is it written that a man has any less of those qualities than a woman? Billy has a home with me, I've tried to make it the best I could. It's not perfect. I'm not a perfect parent.</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unconsciously echoing something Joanna said earli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don't have enough patience. Sometimes I forget he's just a little kid... But I love him... More than anything in this world I love hi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HAUNESS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ank you, Mr. Kramer. No further question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ON GRESSE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s he gets up from the petitioner's table and crosses to the witness stan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RESSEN</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hard-lining i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r. Kramer, by any chance have you ever had a woman in your bed while your child was asleep in the next roo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E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suppos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RESSEN</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pointedl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o do I.</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HAUNESS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bjecti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UDG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ustain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RESSEN</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switching to another line of atta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r. Kramer, isn't it true that you were fired from your last job not more than six weeks ag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ED</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not losing his cool)</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echnically, the agency lost a big account and seventy four people were let go. I was one of the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RESSEN</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snott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were fired, correc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E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s, but I'm with J. Walter Thompson now. I don't think that will happen agai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RESSEN</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snid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Give them tim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HAUNESS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bjection, your honor! Counsel is harassing the witnes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RESSEN</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to the judge, pettis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r honor, I'm only examining the man's employment record. He pretends to fitness when he cannot hold a job.</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UDG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ustain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ON GRESSE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is thoughtful for a moment, like a man trying to decide whether or not to drop the bomb. Then, turning back to Te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RESSEN</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very toug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r. Kramer, did your child nearly lose an eye when he was in your ca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REACTION – T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tunned. He looks across at Joanna.</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QUICK CUT – HIS POV</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Joanna looks away.</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RESSEN</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boring i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r. Kramer, did you, or did you not tell the child's mother that you were responsible for the injury that permanently disfigured your chil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haunessy is on his feet racing toward the bench.</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HAUNESSY</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vehemen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bjection! Your honor, counsel is raising a question that is not germane to these proceeding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RESSEN</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to the judg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ile the child was in the care of the witness, he cut his face badly and is now scarr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UDGE</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to Gress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re you introducing the question of negligence here, counselo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RESS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s, your hono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UDG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see. Well, you'll have to do better than that. Do you have any affidavits to support negligen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RESS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I do not, your honor, however –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UDG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is is an isolated incident, counselor, unless you can prove otherwis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RESSEN</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back to Te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oes the witness deny the injury took pla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UDGE</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before Ted can say anythin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 counselor, I'm going to over-rule you on this line of question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RESS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n I have concluded my question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ON THE PETITIONER'S TAB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Joanna sits, still not looking at Ted. She holds her face, one hand shielding her eye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ON THE JUDG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s he makes his closing statemen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MAIN LOBBY, COURTHOUSE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WIDE SHO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haunessy and Ted stand talking, reviewing the case. Then the two men shake hands, the lawyer waves goodbye, turns and starts back into the building. THE CAMERA PANS WITH TED as he walks toward the main ex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MAIN ENTRANCE, COURTHOUSE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ON T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s he comes out of the building, starts down the step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ANNA (O.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stops, turn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IS POV</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re, standing waiting for him is Joanna.</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LOSE ON T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is face a mask of cold anger. She crosses to him.</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ANN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m sorry... I just mentioned it in passing. I never thought he'd use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ED</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sarcastic)</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ah, well he did, didn't h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ANN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Please, Ted. I never would have brought it up if I thought –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E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m not interested, Joanna. Goodby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WIDE SHO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s he turns and walks away from her, leaving her standing, watching him as he disappear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STREET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ON TED AND THELMA</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t is a bleak winter's day. THE CAMERA TRACKS WITH THEM as they walk along, Ted carrying a bag of groceries, Thelma with cleaning. The children run around them, play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THELM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heard anything ye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ED</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shakes his hea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ny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y walk in silence for several beats, each clearly lost in their own thoughts. The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HELM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ED</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preoccupie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Uh, huh...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HELMA</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this is hard to sa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h, Charley and I are... Well, we're thinking about... I mean, actually we're sort of talking about maybe getting back togeth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ED</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thunderstru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and Charle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lma nod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E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Reall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lma nod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ED</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conflicting emotion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y, that's terrific.</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HELMA</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hastil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aybe. I said maybe.</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apologizing for her good fortun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What I mean is, ah... I don't think it'll really work out, but Charley seems to want it, so...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he leaves the sentence unfinished. They walk in silence for several more steps. Then she takes his han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HELMA</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can't help grinnin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h, God... Ted, I am really scar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y walk in silence for a beat, then Ted looks OFF SCREEN, spots someth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IS POV</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Saturday Father, restless, bored, walking with his daughter who is also bored. It is clear that they have nothing to say to one another. He looks around, spots Ted, waves and starts in his directio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LOSEUP T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reacts as though he has seen a vision of his own death.</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ED</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to Thelma, urgen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mon.</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to Billy and Kim)</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Billy, Kim. Let's g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WIDE SHO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s Ted ushers them across the street, away from the Saturday Fathe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MEN'S BAR, MIDTOWN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 crowded, rather posh watering spot. Shaunessy sits alone at a table for two, a drink in front of him.</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REVERSE ON THE DOO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s Ted enters, spots Shaunessy and starts in his directio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LOSER ON SHAUNESSY'S TAB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s Ted sits dow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E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l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ON SHAUNESS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s he looks up at Ted, says nothing.</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ON T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realizes that they have los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E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h, Chris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ROSS-CUTTING BETWEEN THE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HAUNESS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 judge went for motherhood straight down the lin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E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lost him? I lost hi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HAUNESS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can't tell you how sorry I a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E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h, n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HAUNESSY</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reading from a piece of pap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rdered, adjudged and decreed that the petitioner be awarded custody of the minor child, effective Monday the 23rd of January. That the respondent pay for the maintenance and support of said child, four hundred dollars each month. That the father shall have the following rights of visitation: every other weekend, one night each week to be mutually agreed upon and one half of the child's vacation period.</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looks up at Te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at's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ED</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grim)</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if I fight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HAUNESSY</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matter of factl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 can appeal, but I can't guarantee anyth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ED</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determine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ll take my chanc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HAUNESS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t's going to cos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ED</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his mind is made up)</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on't worry. I'll get the mone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re is a beat of silence, the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HAUNESS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ve got to tell you something, Ted. This time it'll be Billy that pays. This time I'll have to put him on the stan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LOSE ON T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s his last hope goes crashing to the groun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E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Oh, Christ no... I can't do that. I just... can't... </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he looks up at the lawyer in despai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Excuse me... I'm sorry... I just...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at is all Ted can manage to say. He gets to his feet and rushes for the doo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KRAMER APT. BLDG.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ON THE ENTRANC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s Mrs. Willewska comes out. Her eyes are red from crying. THE CAMERA PANS WITH HER as she turns up the street on her way to pick up Billy from school. THE CAMERA HOLDS IN POSITION as she meets Thelma. They stand talking for a moment, then Thelma turns and starts to run toward the build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HALLWAY, OUTSIDE TED'S APT.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ON THE ELEVATOR DOOR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y open and Thelma steps out. She runs to the door, begins to knock.</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HELMA</w:t>
      </w:r>
    </w:p>
    <w:p>
      <w:pPr>
        <w:pStyle w:val="Normal"/>
        <w:ind w:left="2835" w:right="3118" w:hanging="0"/>
        <w:rPr>
          <w:rFonts w:ascii="Courier New" w:hAnsi="Courier New" w:eastAsia="Courier New" w:cs="Courier New"/>
          <w:sz w:val="22"/>
          <w:szCs w:val="22"/>
        </w:rPr>
      </w:pPr>
      <w:r>
        <w:rPr>
          <w:rFonts w:eastAsia="Courier New" w:cs="Courier New" w:ascii="Courier New" w:hAnsi="Courier New"/>
          <w:sz w:val="22"/>
          <w:szCs w:val="22"/>
        </w:rPr>
        <w:t>(calling ou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Ted!... It's me... Ted?...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re is a beat of silence, the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ED (O.S.)</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very quie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Please go away, Thel... I... I just have to be by myself for a little whil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HELM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Ted, I just heard...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ED (O.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Please, Thel...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lma leans against the door and begins to sob.</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HELM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I'm so... sorry... Oh, Ted, I'm so sorry...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FADE TO BLACK</w:t>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FADE I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KRAMER APT. BLDG.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WIDE SHO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s Mrs. Willewska brings Billy back from school.</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KRAMER APT.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ON THE FRONT DOO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It opens and Billy and Mrs. Willewska enter. Billy sees Ted and rushes across to him.</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ILLY</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excite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addy! You're home early. Did you get fired agai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ED</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laughing in spite of himself)</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 son, I didn't get fired.</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fake cheerful)</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ll tell you what we'll do, okay? How about if we go to a Burger King and then we watch a little T.V. and then we get packed to go to the country tomorrow. Just you and me... How 'bout th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KRAMER APT. BLDG.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STABLISHING SHO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OLD FOR A BEAT, the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LIVING ROOM – KRAMER APT.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ON T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sits at the dining table, a typewriter in front of him. As he begins to type, hunt and peck system, w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SERT – HIS POV</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page in the typewriter. We SEE and HEAR at the same ti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ED (V.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Joanna... This is by way of introducing William Kramer. He is a sweet child, as you will see. He is allergic to grape juice, but will more than make up for the loss in apple juice. He is also allergic to peanut butter from the health food store, but not from the supermarket. Don't ask me wh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STREET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ON A CORNER MAILBOX</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s Ted mails the lette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ED (V.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t times, in the night he will have nightmares, one particular monster is called The Face. The Face, as best as I can determine, looks like a circus clown without a body, and from what the pediatrician says, and what I have read, may be sexual fear of losing his penis, or a fear of his own anger, or just a circus clown he saw on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STREET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ON THE SAME MAILBOX</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s a sack of mail is loaded into a truck.</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ED (V.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is doctor, by the way, is still Ed Davies. The Sundafed is for colds, one tablespoon every four hours. I will pack it in the blue suitcas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JOANNA KRAMER'S APT. BLDG.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WIDE SHO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 POSTMAN enters the building carrying a bag of mai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ED (V.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is best stories have been Babar and Winnie the Pooh up to now, with Batman moving up. His housekeeper has been Etta Willewska and she is the main reason for the note. She is a loving woman, conscientious, very concerned about Billy and more important, Billy cares about h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HALLWAY, JOANNA'S APT. BLDG.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ON A STACK OF MAI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s it is dropped in front of a doorway. We SEE that the letter from Ted to Joanna is on top.</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ED (V.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I urge you to retain her. Her number is 722-8099, and I think she will take the job if it is offered. I'm sure other things will come up. Ask me what you need to and I guess eventually we'll talk...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JOANNA'S APT.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ON H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s she finishes reading the lette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ED (V.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at's all I can think of, except to repeat what I said before, he's a terrific kid. I'm grateful for the time we've had together and I feel I am a better man because of my son... Te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BEACH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t is a clear, cold beautiful winter's day. Ted and Billy walk along the beach at the edge of the water. THE CAMERA TRACKS WITH THEM. There are several beats of silence as Ted tries to think of how to begin. Finall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TE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Billy, sometimes when a mother and a father are divorced, there's a discussion about who the child should live with, the mother or the father. Now there is a man who is very wise. He's called a judge. And a judge has a lot of experience with divorces and he decides who it would be best for the child to live wit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ILL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y does he decid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E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Because... Well, that's what he does. He's a very powerful ma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ILL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ike a principa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E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Bigger than a principal. The judge sits in robes in a big chair... The judge has thought a lot about us, about you and me and your mom, and he has decided... </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a deep breat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he has decided that it would be best for you to live with your mom Joanna in her apartment.</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fake cheerful)</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nd I'm very lucky. Because even though you'll live with your mom Joanna I'll get to see you once a week for dinner and a couple of weekends a mont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ILL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don't understand, dadd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ED</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trying very hard not to cr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don't you understand, pa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ILL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ere will my bed be, where will I slee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E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t your mom's. She'll have a bed for you in your own roo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ILL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ere will my toys b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E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ll send your toys there and I'm sure you'll get some new on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ILL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o will read me my stori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E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r mo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ILLY</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worrie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addy, what if The Face comes when I'm at mommy'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E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r mom knows all about The Face, okay? Don't worry, she'll tell The Face to beat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ILL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ill you come and say good-night to me every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uddenly Ted can't stand it any longe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E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ook, it's getting cold. Why don't you go inside where it's warm. I'll be along in a minut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illy hangs back, watching Te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E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o on, scoo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boy turns and runs back along the beach toward the house. Then, he stops, turns back to look once more at his fathe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IS POV – LONG SHO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ed stands at the ocean's edge, his back to CAMERA, weeping.</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FADE TO BLAC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KRAMER APT. BLDG.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2"/>
        <w:ind w:left="567" w:right="567"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WIDE SHOT</w:t>
      </w:r>
    </w:p>
    <w:p>
      <w:pPr>
        <w:pStyle w:val="Normal"/>
        <w:ind w:left="567" w:right="567" w:hanging="0"/>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It is early Monday morning.</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KRAMER KITCHEN – MORN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ON TED AND BILL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y stand side by side, like a surgeon and his assistant. Spread out on the counter in front of them are the makings of French toast. The following is done with great efficiency, in contrast to the first time we saw them go through the same ritual. They work in silence except for an occasional command. Each concentrating on this last moment of closeness, each doing his best to avoid thinking about Billy's departure. Finally:</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ON BILL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Looking at his father, trying to memorize the older man's fac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ed turns, sees his son watching him.</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ED</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with false gaiet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y? What's doin' with that bread? Let's see a little hustle around he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LIVING ROOM – KRAMER APT. – MORN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WIDE SHO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illy's bags are packed and stacked neatly in the living room. Nearby, Billy and his father sit, silent, waiting.</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ound-effect: The intercom from the lobby buzze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LOSER IN ON TED AND BILL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ed looks at his son, smiles. The boy smiles back.</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E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is is it, pa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illy, fighting back tears, nod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ound-effect: The intercom buzzes agai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ed gets to his feet and starts toward the foye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FOYER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s Ted picks up the intercom:</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E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ANNA'S VO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ed, it's Joanna. Can you meet me in the lobby?... Alon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nd she hangs up before he can answe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ED</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to Mrs. Willewska, in the kitch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ll be back in a minut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LOBBY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ON THE ELEVATOR DOOR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s they open, Ted steps out, looks aroun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IS POV</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lobby is dark, the only light coming from the window. Joanna sits off to one side, wearing sunglasses. She looks up as Ted approaches, a small smile on her fac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ED</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abrup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Okay, I'm here. Now why did you –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ANN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ed, do you love hi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E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Goddamnit, Joanna. What the –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ANNA</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insisten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ed, do you love hi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nod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ANN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love him too... I don't think I ever knew how much until no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re is a long pause as she looks at Ted, unable to speak. Finally:</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ANNA</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a deep breath, th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Ted, when we got married it was because I was twenty-seven years old and I thought I should get married and... when I had Billy it was because I thought I should have a baby... and I guess all I did was mess up my life and your life and –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E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Joanna, what the hell is –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ANNA</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urgen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Please... Please don't stop me. This is the hardest thing I've ever had to d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ON T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truck by the urgency in her voic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ANN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fter I left... when I was in California, I began to think, what kind of mother was I that I could walk out on my own child. It got to where I couldn't tell anybody about Billy – I couldn't stand that look in their faces when I said he wasn't living with me. Finally it seemed like the most important thing in the world to come back here and prove to Billy and to me and to the world how much I loved him... And I did... And I won. Only... it was just another "should."</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she begins to break dow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 Sitting in that courtroom. Hearing everything you did, everything you went through... Something happened. I guess it doesn't matter how much I love him, or how much you love him. I guess it's like you said, the only thing that counts is what's best for Billy. I don't know, maybe that's all love is anyway... Ted, I think Billy should stay with you...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ED</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stunne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ANNA</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she reaches out, takes his han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He's already got one mother, he doesn't need two... He's yours... </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her last ounce of reserve crumble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I won't fight you for him any more. He's yours...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E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Oh, God... Oh, my God...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ANN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nly can I still see hi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E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 more waiting in Coffee Shops... I promis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Joanna's last ounce of reserve crumbles, she begins to sob. Ted puts his arms around her and holds her. They do not kiss. Then, after a few moments she steps back.</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ANNA</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chin hig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kay... I think I'll go talk to my son now.</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wiping her eye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ow do I loo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E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Beautifu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y step into the elevator and, as the doors close, blocking them from view, w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DISSOLVE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STREET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ON TED AND BILL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RACKING JUST IN FRONT OF THEM as they walk to the park. They are deep in conversation, although we are too far away to bear what they are saying. HOLD ON THEM and, as they reach the entrance to the park, Billy first, then Ted begin to run, overwhelmed with the sheer joy of being alive, of being together. As they continue to run, THE CAMERA PULLS BACK AND UP AND WE SEE that they are only two among thousands of parents and children in Central Park on a sunny afternoon. THE CAMERA CONTINUES TO PULL BACK until they are lost from view and it i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FADE OU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jc w:val="center"/>
        <w:rPr>
          <w:rFonts w:ascii="Courier New" w:hAnsi="Courier New" w:eastAsia="Courier New" w:cs="Courier New"/>
          <w:sz w:val="22"/>
          <w:szCs w:val="22"/>
        </w:rPr>
      </w:pPr>
      <w:r>
        <w:rPr>
          <w:rFonts w:eastAsia="Courier New" w:cs="Courier New" w:ascii="Courier New" w:hAnsi="Courier New"/>
          <w:sz w:val="22"/>
          <w:szCs w:val="22"/>
        </w:rPr>
        <w:t>THE END</w:t>
      </w:r>
    </w:p>
    <w:sectPr>
      <w:type w:val="nextPage"/>
      <w:pgSz w:w="12240" w:h="15840"/>
      <w:pgMar w:left="1418" w:right="1758" w:gutter="0" w:header="0" w:top="1418"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ind w:left="3402" w:right="1984" w:hanging="0"/>
      <w:outlineLvl w:val="0"/>
    </w:pPr>
    <w:rPr>
      <w:b/>
      <w:bCs/>
    </w:rPr>
  </w:style>
  <w:style w:type="paragraph" w:styleId="Heading2">
    <w:name w:val="Heading 2"/>
    <w:basedOn w:val="Normal"/>
    <w:next w:val="Normal"/>
    <w:qFormat/>
    <w:pPr>
      <w:keepNext w:val="true"/>
      <w:numPr>
        <w:ilvl w:val="1"/>
        <w:numId w:val="1"/>
      </w:numPr>
      <w:ind w:left="567" w:right="567" w:hanging="0"/>
      <w:outlineLvl w:val="1"/>
    </w:pPr>
    <w:rPr>
      <w:b/>
      <w:bCs/>
    </w:rPr>
  </w:style>
  <w:style w:type="paragraph" w:styleId="Heading3">
    <w:name w:val="Heading 3"/>
    <w:basedOn w:val="Normal"/>
    <w:next w:val="Normal"/>
    <w:qFormat/>
    <w:pPr>
      <w:keepNext w:val="true"/>
      <w:numPr>
        <w:ilvl w:val="2"/>
        <w:numId w:val="1"/>
      </w:numPr>
      <w:ind w:left="567" w:right="567" w:hanging="0"/>
      <w:outlineLvl w:val="2"/>
    </w:pPr>
    <w:rPr>
      <w:i/>
      <w:iCs/>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Quotation">
    <w:name w:val="Block Quotation"/>
    <w:basedOn w:val="Normal"/>
    <w:qFormat/>
    <w:pPr>
      <w:ind w:left="567" w:right="567" w:hanging="0"/>
    </w:pPr>
    <w:rPr>
      <w:i/>
      <w:i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MODELLI\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28T19:20:00Z</dcterms:created>
  <dc:creator>Robert Benton</dc:creator>
  <dc:description>Downloaded from
Mad.283 Writings Page
http://web.tiscalinet.it/mad283</dc:description>
  <dc:language>en-US</dc:language>
  <cp:lastModifiedBy>Alberto Cassani</cp:lastModifiedBy>
  <dcterms:modified xsi:type="dcterms:W3CDTF">2000-10-29T17:08:00Z</dcterms:modified>
  <cp:revision>3</cp:revision>
  <dc:subject>Filmscript</dc:subject>
  <dc:title>Kramer versus Kramer</dc:title>
</cp:coreProperties>
</file>