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Labyrinth</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erry Jone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Eric Rattr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im He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Bowie</w:t>
        <w:tab/>
        <w:tab/>
        <w:tab/>
        <w:t>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nnifer Connelly</w:t>
        <w:tab/>
        <w:t>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by Froud</w:t>
        <w:tab/>
        <w:tab/>
        <w:tab/>
        <w:t>To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lley Thompson</w:t>
        <w:tab/>
        <w:tab/>
        <w:t>Step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topher Malcolm</w:t>
        <w:tab/>
        <w:t>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atalie Finland</w:t>
        <w:tab/>
        <w:tab/>
        <w:t>Fai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ari Weiser</w:t>
        <w:tab/>
        <w:tab/>
        <w:t>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 Mills</w:t>
        <w:tab/>
        <w:tab/>
        <w:tab/>
        <w:t>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ank Oz</w:t>
        <w:tab/>
        <w:tab/>
        <w:tab/>
        <w:t>The Wis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WHITE BIRD soaring. The sky is a glorious explosion of blue and mauve and lavender. The setting sun washes the clouds with a delicate pink tint. The bird swoops and spirals and we are right there with him. Then suddenly, below us, an extraordinary sight appear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BYRIN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labyrinth, an enormous maze of incredible mandala like intricacy. From our magnificent vantage point, WE ARE BARELY ABLE TO MAKE OUT its details: the twisting walls interrupted here and there by lush forest, the complex web of waterways, the forbidding castle at the core. It is vast and magical, frightening and compelling at the same time. We would love to linger, perhaps fly lower and get a better look at this wondrous place, but the bird fli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LA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t is an idyllic setting, warm and inviting. The late afternoon sun washes everything with a pink glow. Between the water and a line of lush fruit trees is a flower-strewn glade. A FIGURE emerges from the trees and walks toward the water. It is a YOUNG WOMAN dressed in a flowing white dress that swirls around her in the breeze. The pink light burnishes her hair and causes a gold circlet she wears on her head to glow. She is breathtaking, a vision of innocence and grace. She stops to pick a flower and then turns suddenly as if she has heard someth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a few hurried steps and then stops, smiling shy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rl curtsies deeply and then looks up through lowered lashes, the shy smile still dancing on her lips. And then WE PULL BACK TO REVEAL a crown perched on a head of tight curls. WE ARE LOOKING THROUGH the crown at the girl as she rises slowly, then looks boldly at the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not be swayed by my pleasure at the sight of you, my lord. For though my father, the Duke, has promised you my hand, I cannot consent to be yours until the evil that stalks our land from highest hill to deepest dal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Girl stops speaking, a look of stunned confusion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rom highest hill to deepest da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r brow furrows in concentration and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burrows one hand into the deep sleeve of her gown and pulls out 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lled-up soft-cover book. She rifles through the p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  is not a Prince  at all, but a SHEEPDOG wearing a tin foil crown. He thinks his work is over and it's time to play and he lunges happily towards the Girl who isn't a Prince ss or even a duchess, but 15-year-old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knocked over by the playful Dog. Beneath the gown which WE CAN NOW SEE is homemade and not very grand at all, WE SEE faded jeans and running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ff me, you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g grabs the book out of her hand and runs away with it, hoping to be chased. Sarah doesn't follow, she just sits up and pulls the grass out of her tangled hair and sighs with frustration. The Dog comes back over to Sarah, its tail wagging hop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value your mangy life, Merlin, you'll hand i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g obediently drops 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cover it says, "MEANDER'S QUEEN" a play in three acts by Robin Zakar. Sarah reaches for it and we hear a clock tower begin to ch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eaps to he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Merlin! We're really late! Why does everything have to happe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LIN prances around her happily, his foil crown in his mouth. Sarah pulls it out of his mouth and throws it in a nearby trash basket. He rushes after it and peers into the basket, wanting to fe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your fault, you miserable mu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ikes up her dress and runs into the trees. Merlin whimpers and tags along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OTHER SIDE OF THE TRE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omes bursting through the trees and runs down a hill toward the street. WE PULL BACK and WE CAN SEE an enormous steel mill on the other side of the river. And now WE NOTICE that the light isn't pink any more but sort of dull and hazy, and the idyllic glade is barely a suburban park, and this is just an ordinary day in a very ordinary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 OLD RAMBLING HOUS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ns up a path to an older, rambling house. She goes through the front door, Merlin hot on her heels, and neither one of them sees the beautiful snow-white bird that lands in a tree beside the 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SIDE THE ROUS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bursts through the front door and makes a beeline for the stairs. She almost makes it. SARAH'S MOTHER appears in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where have you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bruptly stops and changes to an elegantly graceful ascension of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n affected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alk to you now. I'm in rehear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ntinues grandly on and heads for h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supposed to be home an hour ago to baby-sit for Freddie! Don't we at least deserve an expla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ops and leans over the railing. She speaks with a melodramatic solem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Meander's Queen, I've been... meandering. Dither me not about explan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at she turns and heads for her room. On the door is a sign that says: "Admittance by Invitation Only." SARAH'S FATHER comes into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all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art in a pl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ising her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that's no reaso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urns in her doorway. She call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sten not your Queen, Peas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dramatically sweeps into h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lams the door and leans against it, playing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that's no way to talk to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mbles 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not my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akes a deep breath and closes her eyes. She can hear footsteps and SOMEONE comes to the other side of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gnores her STEPMOTHER and kicks off her running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practiced gesture Sarah removes her jeans while leaving her gown i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PMOTH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when I tell you to be home at five, I expect you to be home at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quickly shifts to her Stepmother's attitude – hands on hips, and silently mimes her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ad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PSTAIRS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P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Yes Madam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sh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PMOTHER</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frust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she's all right! I left the Bernsteins' number on the kitchen table... Freddie might be coming down with a cold so call us if he seems even the least bit uncomfor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P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giv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urries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you later, baby. And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peaks along with him, mimi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 &amp; FATH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open the door to stra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him leave. Sarah waits a beat and then turns and opens her bedroom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call me bab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lams the door shut; mimicking her par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cious little Freddie might be coming down with a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ighs and looks around. This is really her world, her retreat, and she knows and controls every inch of it. The shelves are filled with an orderly array of childhood dolls and toys. The books are lined up neatly in the bookcase and if we could see them up close we would see that they were placed in alphabetical order – and according to the year they were acquired. She walks over to her dresser. She checks herself out in the mirror above the chest of drawers and adjusts the golden circlet which has been knocked askew by her run. She then stops for a moment and looks at the photographs on the dresser. One of her Father, her Mother and herself as a Little Girl. Another picture of her Mother in a newspaper clipping is taped to the mirror. The headline says, "Linda Williams a Smash in New Play." A cover of a Playbill is also tacked on to the mirror. It says Best of Both Worlds starring Linda Williams. Sarah then reverently opens a music box – the kind with a twirling dancer inside – and to the strains of an unbearably tinny version of "Greensleeves" she begins to rehea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not be swayed by my pleasure at the sight of you, my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something stops her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 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has been in m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mirror WE SEE what she sees: an empty space on one of the shelves. She swirls around and rushe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bursts out of h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ance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omps down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URS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nters Freddie's room. She searches the nur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listens to a thing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opens a toy box and rifles throug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times have I told them to stay out of m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ets to the crib and looks down. FREDDIE is wide awake, gurgling at Lancelot, Sarah's tattered old teddy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you can just give me back my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yanks it out of the crib and leaves. Freddie looks hurt and his face starts to clou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curled up on her bed, cuddling her bear. Merlin sits beside her. She looks at th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only one who understands me, Mer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cks her face. She gets up and holds the bear out in front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not be swayed by my pleasure at the sight of you, my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interrupted by Freddie's c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sleep,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ies get louder. Sarah sighs and repeats her favorite lit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everything have to happe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URS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nters and approaches the howling inf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lls the blanket up over him and attempts to tuck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n't that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Freddie doesn't think so. He pushes the blanket off and howls even louder. Sarah sees one of his toys on the floor and picks it up and gives it to him. She speaks through gritted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your nice t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Freddie doesn't. He flings the toy across the room. Sarah bends over the crib and speaks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Freddie, I heard that the only thing to do with a baby who won't stop crying is to get some goblins to come over and teach him a les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lowers his screams to a whimper, but a loud whim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ould you like that, kid? A nasty evil gob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is quiet for a moment, almost as if he is considering. Then he really howls. Sarah sighs and picks him up. She begins to pace back and forth, and starts to hum. Freddie goes back to a mere whim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like that,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begins to hum even louder and more melodically as she places the baby back into the crib. She then begins one of the moat macabre lullabies you could ever imagine. She sings of how scary the dark is, how "the shadows on the wall like to eat you when you're small" and how "a baby doesn't stand a chance when the Goblins start their dance." She throws herself into her performance; adding to it a wild dance that has her whirling around the room, leaping into the air, making strange shadows on the wall. Finally, the dance ends when too many crazed pirouettes result in her stumbling against Freddie's dresser. She staggers a bit and then the lights blink as a crack of thunder is heard, followed by a flash of light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Freddie is wailing. He hasn't understood a thing that Sarah has sung but he can sense that something i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c'mon, Freddie. It was just a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nterrupted by the sound of the doorbell. Sarah reacts with a gasp of surprise. Freddie, for some inexplicable reason, is suddenly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pproaches the front door with some trepidation. She starts to open it, then realizes what she is doing. She fastens the chain and only then open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door opening Sarah can see a very elegantly dressed, quite good-looking MAN of an indeterminate age. He has a worldly air, or is it other-worldly? Before he can speak a flash of lightning illuminates his face. He is a mesmerizing sight and Sarah can't help but gaw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s this the home of Sarah Williams... Sarah Williams, the act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jaw dr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ow me to introduce mysel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holds out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obin Z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queals with de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rote the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hand hesitates over the chain for just a moment, and then she unfastens it and opens the door. Zakar enters and extends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an honour, Miss Williams. I understand you make a delightful Queen Me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ve just started rehearsal, but how did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passing through this part of the country and heard that it was going to be done here. This is the first amateur production of the play, which of course is delightful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e were supposed to open tonight, but we got delayed. The firemen had to use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know, that's why I wanted to stop by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nterrupted by a particularly loud crash from upstairs. And then Freddie begins to ho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nother crash and Sarah starts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watches her run up the stairs. He glances around and then walks right to the liquor cabinet and takes out a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URS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in standing in his crib crying his eyes out. Sarah rushes in and sees that the storm has blown open the basement window and it is crashing against the wall. She rushes to close it. Freddie's screams are pite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more thunder, and then lightning flashes across the darkened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I can sooth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gasps and whirls around. Zakar is framed in the doorway. He has a drink in his hand. Sarah holds the baby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n't be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oot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nted to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shes by him, still clutching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omes out of the nursery and hurries down the stairs. Zakar follows. Freddie is still c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d better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ets to the bottom of the stairs. Freddie whimpers. Zakar is making her very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uh, don't think I care to talk to you about the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right behind her, almost too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shocked and disturbed by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reaches over and smoothes Freddie's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more concerned about the baby,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ulls Freddie out of his r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s jus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 isn't. He's still crying. Zakar reaches into his pocket and pulls out a coin. Be runs it over his fingers right in front of Freddie's face. The baby stops c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n't that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sure... but you really have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ignores her and heads into 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just a playwright, as you can see... bring him in here and I'll do some other tricks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ve go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 is already in the living room. She follows, still holding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is sitting on the sofa, looking very comfortable. Sarah stands in the doorway, not sure what to do. Reluctantly, she goes and sits down across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tch this,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into his breast pocket and tugs on the handkerchief there. It comes out followed by many others, all different colours. Sarah rolls her eyes. This is not that exciting a trick. Freddie isn't impressed, either. In fact he starts to cr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going to be like that, are you, Freddie? Well, you know what that me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across the table and Sarah pulls the baby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ime to call the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surprised to hear this, to say the least. It echoes her silly threat to Freddie earl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t's what we do with bad babies... we send for the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he reaches into yet another pocket and pulls out a poorly made, very silly-looking goblin hand puppet. Sarah laughs with relief. Zakar, his hand in the puppet, talks in a high-pitched, unconvincing goblin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goblins, don't'cha, Fredd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bet your sister doe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olls her eyes at this, and then gasps. Because for one very strange moment, the puppet keeps bouncing, but both of Zakar's hands are visible! And then the puppet seems to move away from the table, and disappear! Freddie claps his hands with delight. Sarah jumps out of her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points to a large cabinet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for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esitates for a moment, and then places Freddie carefully on the rug. She then marches over to the cabinet and throws ope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ppet, grinning wildly from inside the cabi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gasps and involuntarily slams the door. She whirls around to face Zak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leans back into the s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nods, skeptically. She can't see – but WE CAN DEFINITELY SEE – the cabinet door slowly open behind her, and out of it comes a tiny, fierce-looking GOBLIN! This is not a puppet, but a living creature that moves quickly out of sight with an exaggerated tiptoe. Sarah is busy with another problem. She doesn't see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shrugs. In a panic, Sarah begins to look around this room. She calls for Freddie and, as she passes in front of the living room doorway, WE CAN SEE something scurry across the hallway. Sarah stops and list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t wasn't a baby she heard. Behind her there is more scurrying as CREATURES begin to appear from various parts of the room. We hear faint snickering. She turns to Zakar,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points to the chair Sarah was sitting in. She is behind the chair and can't see anything. But when she comes around in front of it she sees Freddie comfortably ensconced in the cushions. And he's playing with the goblin puppet! Sarah reaches over and grabs the puppet out of his hands. She flings it across the room and scoops up th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akar throws back his head and laughs, then suddenly leaps off the sofa and lands very close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K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known by many names... but the one I prefer is Jareth, King of the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olds Freddie close and bac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idst thunder and lightning Jareth flings his arms up into the air, and he is suddenly dressed in strange, medieval garb, a cloak swirling around him. And what's worse, much, much worse, is that suddenly GOBLINS are everywhere! Popping out of drawers, from under chairs, swinging off the chandeliers. Sarah turns and runs out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t's worse in here! The Goblins are pouring down the stairs, some slide down the bannister! Sarah tries running into another room, but is soon back, followed by a DOZEN MORE! She barely makes it to the front door and struggles to open it with the baby in her arms. The Goblins pull her back and laugh wildly. They fling her right into Jareth's arms. He scoops Freddie up and whirls away from her. Sarah tries to grab the baby back but the Goblins get between the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yster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him back, you monster! Give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only laughs and starts to swirl gracefully. Freddie laughs with delight and Sarah struggles to reach him. With a superhuman effort she pushes through the mass of creatures and grabs onto Jareth's fluttering cloak. It's like being caught up in a whirlwind of incredibl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let... you... t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t's too late. Sarah's feet leave the ground and she is pulled with them and the whole mass of Goblins. Jareth and Freddie swirl up through where the ceiling would have been, up into the blackness. There's a QUICK MONTAGE OF SHOTS Jareth's laughing face; Sarah, desperate as her fingers are losing their grip; Freddie, who's having a great time; Goblins, all gleeful; then – Jareth's garment pulls out of Sarah's grip. She falls OUT OF FRAME, a silent scream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BYRIN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IDE PEACEFU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 is pink, and the white bird swoops by us as WE TILT DOWN TO SEE the exterior wall of the labyrinth. It is a high masonry wall that extends off in either direction. Along the wall are various ornamental bushes and there is a small figure of a dwarf, his back to us, peeing into a tiny pond. It looks for all the world like one of those ornamental garden sculptures. But it isn't. This is HOGGLE. In a CLOSER SHOT, which is quite discreet, Hoggle finishes peeing, and goes over to a particularly lush shrub. A few butterfly-like creatures, flower fairies, flit around the bu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how's me pride an' 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forward to sniff one of the magnificent blossoms, sighing with pleasure as he does. But before he can indulge he is stopped by the whistling sound of a falling object. Sarah falls from the sky and lands right on his prize shrub! Incensed, he screams with f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Look what you done! You murder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ruggles out of the broken shr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saying, you horrible littl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horrible, I'm Hoggle. And just look! You've destroyed me prize bloss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lizes the extent of the damage to his prize speci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ya for it, you big oa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picks up a spray can and goes after Sarah. But she's had enough. After the nightmarish kidnapping of Freddie and a drop from the deepest space, this guy is child's play. She reaches out and pulls the can from Hoggle's hands. She then grabs him by the shirt-front and practically lifts him off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you don't! If anyone's getting anything around here, it's me... now where'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sayin' nothin' 'til ye let m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ighs and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ut this just hasn't been m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looks at his crushed shrub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 ain't the onl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gnores him and stares at the massive wall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don't understand any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hakes his head and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ere have I heard tha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everyone who comes here thinkin' they can make it through the labyrinth says sumthin' li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imicking Sarah in a whiny, high pi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don't understand this, whatever am I doing here, how will I ever ge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kes you think I'm here to get through a labyri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hakes his hea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think of any reason why you'd be standin' here in front o' this gate if you w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oesn't understand what he is talking about but when she looks up she can't believe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ge gate where just a moment ago there nothing but smooth, endless wall. Sarah gulps in disbelief. Then the huge wooden doors fly open and a terrified CREATURE runs out, full speed, screaming for his life. Right behind him come TWO MENACING GOBLINS riding on strange BEASTS. They are armed and dangerous looking. They quickly catch up with the creature and drag him, screaming piteously, back through the gate. Before the gates close Sarah can see MORE GOBLINS, what seems like hundreds of them. Some are mounted, most of them are armed. And beyond them a walled passageway seems to go on forever. Then the wooden doors slam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t more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Jareth's goblin army, and that other poor fool musta been caught meanderin' where he had no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ill they do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o think about thing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hud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if things can get any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ighs know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aken sumthin' o' yours, ain't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clearly surpr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reth, our high an' mighty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nods, excited that someone has a grasp of the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 he's gone and taken sumthin' you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He's got my bab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laughs deris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by snatchin'! That's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ve just got to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Freddie back,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a'd have ta make it through the labyrinth, 'cause Jareth's castle is at its very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at the gates and gul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diffic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norts with der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me prize shrub crushed into obliv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reaching the breaking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sorry about your bush! But it's not like I asked to have some weirdo come and take my baby brother and then drop me out of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idn't ask for some overgrown flower fairy to drop on me prized possession, n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he stalks off to the gate, mumbling all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tanding here wasting time talking to some weird guy who should be living under a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almost at the gate when she freezes with fear. Through the gate she can hear the cheers and jeers of the Goblins, and what might be the wailing of their poor captive. There's no way she wants to risk facing that horrific crew. Hoggle has come up behind her and as she backs away from the gate she bumps into him. She shrieks and whirl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the only way in, ya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very relieved to hea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rse it ain't. There's many a route in... just only one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ow me one! I've got to find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ighs impatiently. Be fingers a belt that he wears, rattling it in an obvious manner. It in hung with every kind of watch and bracelet and ring you can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formation like that has a p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aken aback by the amount of loot he's acqu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give you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the gold circlet off her head. Hoggle isn't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sumthin' o' this caliber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her hand and WE SEE that she is wearing a beautiful ruby ring. Sarah shakes her head vehem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y mother gave m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eyes it greed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could give ya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e could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dness crosses her face sudd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ives real fa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dness disappears just as suddenly. She holds out the circ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ll you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the circlet and bit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h! It's p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catches Sarah's eye. It is one of the tiny FLOWER FAIRIES. She leans over for a better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not, it's pl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s eyes light up at that and he grunts with satisfaction as he strings the circlet onto his belt. Sarah reaches out her hand to the Fai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beautiful litt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reaches for the spray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enr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rderer! How can you kill such beautiful crea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then the Fairy gives Sarah a vicious bite. She shakes it off her hand and cries out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bi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quickly sprays the offending Fairy and it falls to the earth, screaming all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 bit ya! There's nuthin' more vicious than a flower fairy. Any fool kn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ucks on her wounded hand and tries not to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on't know nuthin', do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ar trickles down Sarah's cheek. Hoggle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feelin' I'm gonna regret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talks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 an' I'll show ya a way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urries after him. As they walk along the endless wall Hoggle looks at the circlet and polishes it on his sle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i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BYRIN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part of the wall. Hoggle pushes a bush aside and shows Sarah a tiny door. She looks at it dub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ll take ya into the maze, that's the first part of the labyri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part! What comes aft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gets down on his knees and starts to crawl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ere's the Garden Maze, then the Forbidden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unds inv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through the door. He is still talking but Sarah can't hear him. She quickly tries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ait! I can't hea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YRIN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n comes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head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at's surely where Jareth's keepin' the ba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down at Sarah, she is through the door to her waist and straining to get the rest of herself through. Hoggle sighs and grabs her hand. With a groan he tugs on her and pulls her through the doorway. She lands flat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don't seem ta be able ta do nuthin' without my help, do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huckles and Sarah gives him a look that could kill as she gets up and dusts herself off. She looks around and the environment seems rather benign. The brick walls are open to the sky, here and there a flower peeks through a c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think I can handle it. In fact, this place doesn't seem so bad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she jauntily heads down the nearest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urns a corner and comes face to face with a FACE. It is huge and grotesque and protrudes out of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back! Go back before it'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creams and backs away from it, moving further down the corridor. She backs into something and whirls around. It is ANOT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CE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back while you still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urns and runs back the way she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YRIN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still standing by the door, an amused smile on his face. Sarah comes rushing tow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so glad you're still here! They were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mean the False Alarms, do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hakes his head and goes off in the direction that Sarah just ca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a gonna let a little thing like them scare ya, Missy, ya haven't a hope o' makin' it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quickly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lse al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1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ridor of faces. Hoggle enters and the Faces start in on their routine. Sarah comes up behind him, shuddering at the ghastly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path of no re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ware! Bew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ignore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ighs and turns to the NEXT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CE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andon all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ut up, will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wide-eyed at Hoggle's defi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was just getting to the best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But don't expect us to pay any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3</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nks at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love this... Abandon all hope ye who enter here, for this is the road to destr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o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dumbstruck. Hoggle takes her hand and yanks her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CE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back any time... I mean, you're doomed, doo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2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and Sarah continuing down a similar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see, things aren't always what they appear to be around here, Mi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All I'm interested in is getting my brother back from that cr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to look around f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dmire yer determination, but it takes more'n that to beat 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icks up a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I'm beginning to get the hang of this labyrinth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the rock and uses it to mark an X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now I'll know which way we came in case I get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y, goin' back the way ya came is par fer the course around here, what ya want to do is go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oggle! I've got to find Freddie and I don't need you to discourag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don't need to be wastin' me time goin' around in circles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ine with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tarts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re only after my ring,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 corner and Hoggle looks after her, hurt and pity crossing his face. He takes a few steps in her direction and an officious little creature, a BRICKKEEPER, emerges from the brickwork of the floor, takes out the cobblestone that Sarah marked, and replaces it with the marked side hidden. It looks up at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ICK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people got no respect for prope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ticks his tongue out at the creature just as it goes back into its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ERIAL SH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te bird flies over the maze and WE SEE Sarah marching along. She thinks she's going forward but she's heading right for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2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merges into the corridor and comes face to face with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hirls around to look behind her, then back at Hoggl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you were just behind me! I'm sur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hakes his head as she runs by him and looks down at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ark! It was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comes up besid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a, Missy. Things aren't what they appear to be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when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in all his glory. Sarah and Hoggle whirl around and both gasp with surprise and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eet again...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Freddie?!! What have you done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to rush toward Jareth but Hoggle holds he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toward them and they automatically step backwards. He looks down at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have we here... Hoghead,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humili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name's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yes. Now I rememb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moves closer to 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greedy little coward who lives outside the gate. Shouldn't you be back there minding your own business... Hedgeh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hucks Hoggle under the chin, and is quite rough about it. Hoggle fumes silently. Sarah does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hy don't you pick on someone your own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her up and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m did you have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ries to brazen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time for any games. I want Freddie, and I want hi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throws back his head and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Freddie. An adorable little imp. I'm really growing rather fon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in my castle, and seems to be enjoying himself immen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mbles toward them and they can't help themselves, they both step back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fact, he likes being with goblins so much, I'm considering turning him into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hinks this is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down at Hoggle and speaks under he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nods glu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let's make it interesting. I won't do it for... thirteen hours. If you make it to the castle before then you might be able to save him. If not, well, I think little Freddie will mike an adorable goblin Prince ,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aughs and holds up both hands and WE SEE that they are empty. He then closes them and when he opens them again there is a gold watch in one hand. He throws it to Sarah, but Hoggle intercepts it and eyes it greedily. Annoyed, Sarah snatches it out of his hand. She looks at it and sees that it has 13 hours marked on it. When she looks up again, Jareth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RM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od riddance to bad rubb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both jump and then look at where the voice is coming from. It is a little WORM, poking its head out of a hole in the brick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the missus always says, she does. Why the last time she found that one around here she sent him pa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on't take to his kind of nonsense, that's for sure. Now, how about a nice cup of tea? The missus has a kettl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down at Hoggle, who shrugs. She then looks up at the worm and gives him a beaming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2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are sitting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Jareth will give Freddie back if I make it o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ard to say, Missy. But if I were you, I'd worry 'bout first things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s ya got ta find the castle before ya can go savin' the babe and I mean ta see that y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thrilled and leans over and gives him a kiss on the ch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oggle! Thank you, thank you s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gets all flustered and tries to act gr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s to me I could be gettin' that ring from ya after all if I plays me card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egards him affection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don't mean that. You're helping me because you're reall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nice! I just likes the way ya stood up ta him is a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is thoughtful for a moment; almost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bad more've us haven't had the guts to do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rm re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a biscuit? The missus just took a fresh batch out of the o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but we really don't have any time. We've got to get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wouldn't happen to know a shortcut, would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might try taking that first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look dow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 isn't any left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then a strange FIGURE seems to come through the left wall and walks toward them. He is dressed in long flowing robes and wears a hat shaped like a b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ere's a left turn right there, where that Wise One just ca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ise One! Maybe he knows the best way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bet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arah is excited about the possibility of getting mor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ir. Could you tell us the best way to get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est way to the castle, hmmm. I'm glad you asked that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Sarah's and Hoggle's surprise, the hat joins into the convers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ve done it, gone and asked him a question. We'll be here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astle, or fortress, or as it is sometimes known, a stronghold or citadel – or, that which has a turret and barbican, but usually not a portcu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I tell you? There's no stopping hi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ften there is a rampart or bulwark, and then a parapet – perchance an actual vallum or countersc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for entrenchment; a moat, drawbridge and sally-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at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not one of my better ide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old you that, didn't I? But nobody ever listens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down at the still mumbling Wis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Nobody c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se One blinks and looks at Sarah and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one of you say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hinks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We never talk to stra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very wise. An idea worth sav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nudg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keep it under your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thinks this is hilarious. The hat doe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se One continues on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ranger, hmm. I'm glad you brought that up. The stranger; one not indigenous, also known as the alien, or one from beyond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yster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quit! I can't take i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y are gone, passing through the righthand wall as if it wasn't there. Sarah watches after them, stu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he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can we make sure he doesn't 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gives him a look and turns to the w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o over to that bit of wall there and walk right through it. The important thing is to forget what you think you know. It doesn't apply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walk down to the part of the wall where the Wise One entered. Once there, they can see that a section of the wall is actually a passageway-width behind the rest of the wall. Sarah yells back to the w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And tell the missus we're sorry we missed her biscu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y walk through the wall and a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3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appear through the wall and Sarah laughs with delight. Hoggle wasn't as pleased with the experience and feels the wall as if testing to see if it really happened. Sarah sees that they are in a corridor where the walls are crumbling and she climbs up to the top of one and look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 – THE TURRETS OF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see the castle! It doesn't look far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still feeling around the wall, trying to figure out how they got there. Sarah jumps down and starts to run dow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Hoggle.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ees her retreating figure and hurries afte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s great hall. He stands by a window and looks out over the labyrinth – from this vantage point he can see clear across it the hovels that surround the castle walls, the arid plain that leads to the dense forest, encircling that, the complex maze. He seems lost in thought. The white bird enters the window and lands on his shoulder. Behind him Freddie is having a grand time. His slippery crawl is too much for the Goblins that scurry about, trying to mind him. Meanwhile, a particularly stupid looking GOBLIN begins to approach Jareth. He saunters across the room and is stopped short by a FEMALE GOBLIN. She grabs hold of his shirt and hisses a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EMALE GOB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It's bow and scrape... bow and scr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upid Goblin nods and she lets him go. He then continues his approach to Jareth, only this time he does a little bow and then scrapes his foot across the floor, then repeats the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UPID GOBL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w 'n scrape... bow 'n scr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turns and sees the Gob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blin can't answer and do his bow-and-scrape at the same time so continues his painfully slow app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UPID GOB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ow 'n scrape... bow 'n scr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oyed, Jareth walks over to the Goblin and lifts him up by his shirt front. The Goblin is still b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UPID GOB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 the girl and Hoggle, sire. Th... they're halfway th.... through th... the m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drops the Goblin hard on the floor. Freddie sees this and laughs with delight. Jareth walks over and scoops the baby up in his arms. He then carries him over to the window. He calls over to an ARMED GOBLIN by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time they had some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MED GOB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en salutes, causing his visor to close on his face, then stumbles around looking for the door. Jareth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make a much better goblin than that, won't you,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s response is to clap his sticky baby's hand on to Jareth's face. Jareth, pretending he doesn't mind, carefully removes it. He then looks down to the courtyard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MED GOBLINS are pouring out of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RRIDOR 4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are striding down a corridor. They are about to come to a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Jareth can turn Freddie into a goblin? I mean, that's really we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the corner and Hoggle stops short. Sarah becomes alar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gestures for her to be quiet and then we can hear what he hears – marching. They look back the way they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AND HOGGL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TTALION OF ARMED Goblins, marching right toward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t each other, then turn and run. Hoggle tries to get through the wall the way the worm showe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oting the w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forget what you think you know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acks headlong into the wall. He stops to rub his nose and Sarah flies by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is now sitting on the lap of a GOBLIN, happily bopping it on the nose. Jareth snaps his fingers and a group of sleepy MUSICIANS in the corner stumble over themselves to pick up their instruments. They begin to play and Jareth looks out the window and begins a song. He sings about the labyrinth; what it is – his domain, and what it is to others – a test, a proving-ground, not for the faint of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ZE MONT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Jareth sings, Sarah and Hoggle try to escape from the Goblins. They get a lead on them for a while and come to another corridor with crumbling walls. They scamper up to get a look at their position and see dust rising from several parts of the maze. The Goblins are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nother corridor, they are stopped in their tracks by DOZENS OF LITTLE FUZZY CREATURES who scurry towards them out of the way of the oncoming Goblins. They turn and run back the way they came and as they do WALL CREATURES chatter nervously and then disappear into the cracks between the bri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corridor with very short walls they are able to see the tips of spears on either side of them, going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nter a corridor with several arches curving over it, forming small, intermittent bridges. Thinking they are safe, they stop for a breath, and soon realize that a battalion is right behind them. They scurry up the walls, and as the song comes to an end, they each lie across an arch hopefully out of sight of the Goblins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CHED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huddle above the corridor on their arches as TWO GOBLINS bring up the r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BLIN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kill better than you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BLIN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better at maiming. Everybody says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y are gone. Shaken, Sarah and Hoggle slide down from their hiding p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they'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they are. Goblins ain't known fer their intelligence, ya know. They has as much trouble findin' their way through the maze as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olds his arms and leans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re, but I think you just called me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oggle yells and disappears. He has accidentally leaned on another secret wall opening. Sarah quickly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5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and Sarah are now in the long circular corridor that divides the maze from the beginning of the second ring of the labyrinth – the Garden M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know w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be a nic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gnores her and looks around exci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place is the end o' the maze! That means we're near the entrance ta the second ring o' the labyri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cond ring? 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tarts dow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arden M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oo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a great place... what's it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know, I ain't never made it this far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skipping happily down the corridor when Sarah hears something. It is a strange clanking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ight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What's that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tops skipping and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on't go gettin' all girly on me, Missy, now that we's finally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think we're safe,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noy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I just say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ell me what you think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oints behind them where the clanking noise is coming from. It is now much louder. Hoggle comes over to her and takes a better look. 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 – A SLASH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coming right towards them. (A slashing wall is made up of rows of furiously spinning knives, and chopping cleavers, and has brushes along the bottom to clean up whatever it encounters in its path.) And there is no way around it because it completely fills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desperately tries to walk through the wall the way they came in, but it is to no avail. He just keeps smashing his face. Sarah starts to run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follows, every so often trying, and failing, to get through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who is far ahead of Hoggle, comes to a door! And hanging on a hook next to it is a bunch of keys. She looks back at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running toward her, and making slow but steady progress toward them both – the slash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fumbles with the keys, furiously trying key after key in the door but to no avail. She is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ne of the key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perate, she starts banging on the door. Hoggle is just a few yards away from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just tr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en tries once more to walk through the wall. Sarah tries the knob and sure enough, it opens. She is delighted. What she doesn't see is Hoggle suddenly disappearing through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pen! H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round and he is gone! And the slashing machine is just a few yards away! She screams and, in her terror, falls backwards through the door. It slams shut just as the slashing machine reaches it WE CAN SEE that FOUR GOBLINS in sanitation workers' uniforms have been pushing the machine all along. They grunt and strain, cranking the wheels that turn the knives and pushing all at the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ICTURE GALLE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merges into a large room. The walls are covered with large paintings in ornate gilt frames. She is a bit stunned by the clone call with the slashing machine as she approaches the first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ops short in front of the first painting and cannot believe her eyes. It is a painting of the watch with 13 hours on it. The hour hand is on the 9. Sarah fumbles into her pocket and finds the watch that Jareth gave her. It also has the hour hand on the 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9 hour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xt picture is of a baby surrounded by gruesome Goblins. On closer inspection, the baby is obviously Freddie. She chokes back a sob and runs over to the next one, it is a picture of a rotunda with staircases going off in all different directions on different planes of gravity. It is an Escher room, and a closer look shows a GOBLIN happily standing on the ceiling. She shakes her head and goes by the next painting and gasps involuntarily. It is a compelling portrait of Jareth, and she moves even closer. Then she shakes herself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RTRAIT'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wills herself away and moves on, and we hear the sound of Jareth's brea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nervous and eagerly looks for a way out. She rushes by another painting, giving it merely a glance. But something makes her go back for a better look. It is of a lovely, manicured hedge maze. In the distance WE CAN SEE the turrets of Jareth's castle. And in the sky nearby flies a beautiful WHITE BIRD. And then Sarah is amazed by what she sees. A closer look at the painting reveals that the white bird is flying! It moves over the hedges and WE SEE a FIGURE w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isturbed, backs away from the painting. And then, because it really is as wonderful as it is scary, she goes back for another look and over her shoulder WE CAN SEE Hoggle waving and we hear his tiny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y! Over here! This is the way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arah strains to hear, and leans toward the painting, stretching her hand out and touching the painting, which makes it turn into a shimmering wall that her hand goes right through. And then she disappears right through the 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THE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Jareth's portrait is now bl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DGE MAZ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shes up to Hoggle and throws her arms ar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 I was afraid I'd never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know that trick with the wall? Damn, if it don't work with the floor,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aughs and hugs hi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DGE MAZ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Hoggle have been walking through the maze a long time. They are tired and bedraggled. Sarah pulls the watch out of her pocket and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hour's gone by and I don't think we're more than four feet from where we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cause ya won't do what I tells ya. It's clear as day we should be goin'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 corner and walks smack into a hedge dead end. He howls in pain and Sarah sighs and follow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disentangling himself from the h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any more sugg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oggle can answer they are interrupted by a terrible gut-wrenching scream. It is positively unearthly. Sarah whirl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ounds like it came from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points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et's go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frowns at him as the scream begin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It sounds like someone's being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why we should be headin' in the othermost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hakes her head in disgust and runs off as the screams become more unbear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nning through the hedge maze. Driven by the sound of the screams, she has an unconscious ability to find her way through. Hoggle, trying to keep up with her, keeps running into dead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merging from the maze. She is stopped in her tracks by what she sees and quickly covers her mouth to prevent herself from screaming. Hoggle emerges a moment later, barely pauses before he heads right back into the ma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GOBLINS are torturing a huge CREATURE (LUDO) that they have hung by his ankle from a tree limb. They have also taken pains to bind the creature, who it is obvious could take an most of them and win in a fairer fight. He is about nine feet tall, powerfully built, and his screams of frustrated agony are truly unbearable. The Goblins have devised a unique method of harassing him. They all carry long sticks which have small, fierce, biting CREATURES on the end of them. The Goblins bat their sticks at Ludo, who bellows and tries to swat back. Since he is tied, the NIPPERS are free to bite him whenever they get n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istraught, peeking out from behind a h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oor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peeks out from behind Sarah, then quickly ducks back. Sarah looks for a way to stop the torture. She picks up a rock and carefully aims it at the nearest Goblin. It hits his head and knocks his helmet visor over his eyes. Blinded, the Goblin lurches around, swinging his nipper stick at the other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INDED GOBL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o turned out the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goblins see a new target and poke their nipper sticks towards him. He takes off and runs blindly into the hedge maze. The other three chase him, carrying the nipper sticks upright no that WE CAN SEE their progress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esperately tries to untie the huge knot that holds Ludo suspended upside down. She can't undo it and yells for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here, you c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appears from behind his hedge. He hesitates, then pulls a dagger from his belt and joins Sarah. He cuts through the rope in one hack, and Ludo falls to the ground with a th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ipper sticks start yammering away as they see Sarah and Hoggle freeing Ludo over the top of the hedge. The Goblin chase stops and they head back to the clearing. Hoggle dives for the bushes but a determined Sarah stays and pulls off the ropes. When Ludo is free, he picks up a huge log. As the four Goblins come roaring back into the clearing, Ludo waves the log over his head. The Goblin charge immediately shifts into a Goblin retreat, the nipper sticks yipping in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puts down the log and sits, his big shaggy head hanging down. He taken one hand and wipes away a t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heart breaks. This thing is the ultimate stuffed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your name?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nods and wipes away another t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blins... mean to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know! They were terribly mean to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moves closer and pats his 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all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sniffs and then breaks into the most endearing big dumb smile you have ever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Ludo! I'm your friend. I'm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has come out from hiding during this exchange. He finds the whole scene a bit nauseating. And an unnecessary nuisance. If there's one thing he doesn't want, it's competition for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about ta be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ignore him and Ludo grins for all he's worth as Sarah beams up at him. Hoggle pulls her over to on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er not thinkin' o' lettin' the beast traipse along, Missy. He'll just slow u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He'll be a great help! The goblins are scared of him because he's so fie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then Ludo shyly offers Sarah a flower that he has just picked for her. She takes it and smil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s what ya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hrugs and gives Ludo a pat. Hoggle sighs with frus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thinks we was doin' fine on 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 can do even better with Lud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help me save my baby brother, don't you,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bab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nods with satisfaction and strides into the hedge maze. Ludo right behind her. Hoggle follows, clearly un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G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oggle and Ludo come out of the hedge maze and see a wall with two Sarah-sized doors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the entrance ta the Forbidden Forest. All we gotta do is pick a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fference does it make? Let's jus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quickly steps between Sarah and the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door... good. One door...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great new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uppose ya know which is wh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kirts around Ludo and goes up to the doors for a closer look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door... good. On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ya walkin' mountain! Ya made ya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gnores the bickering behind her and examines the doors. Each one has a DOOR KNOCKER on it. Both Knockers are carved into faces, except one has the ring going through its ears and the other has it stuck in it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once you choose a door... all you have to do is kn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nocker with the ring through its ears sp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ddress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jumps back, stu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You'll have to spea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ffn... grnth... sminv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urns to the other Kn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mft... bm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hakes her head in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s are still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er so smart why not show us another way inta the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no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figures, don't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urns his back on Ludo, fu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 Missy wants an overgrown hill o' hair fer a friend is beyo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tries to make Hoggle feel better and pats him on the shoulder. Hoggle shakes his hand off with a gro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exc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it! Talking doo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right door to the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do to ask me. For some reason I can't hear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urns to Knocker #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use asking him, either. All he does is mum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nocker #2 gets very exc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gt... vrnf... lc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et it! You can't talk with that ring in your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moves the ring and looks at the face triumph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ell me which one of you is the right door to the fo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am. No question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How do we get you to op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erely has to kn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why didn't I think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ries to get the ring back in it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you don't, young lady! I've had just about enough of that awful thing, 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ow are we supposed to get through this door if you won't let me knock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really couldn't say now, could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hrows up her hands in disg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o speak up, both of you? I can't hear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and Ludo are still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spirator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know... even if she does get the door open, ya won't be able ta fit through. Why not make it easy on us all and take a h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disg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r quite the speechifier, ain't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uddenly gives Knocker #2 an evil gr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there isn't anything I can do to change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NOCK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not! My lips are sea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nocker presses its lips firmly together. Sarah deftly squeezes its nose shut. It sputters for air and finally has to open its mouth before it suffocates. Sarah shoves the ring in with a gleeful cry of triumph. She knocks, and the door swing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oes through the door and Hoggle and Ludo race to follow. They both try to get through the door at the same time and get into such a tangle that the door closes before they can straighten themselv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ve don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frenzy, Hoggle starts banging on both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y! Missy,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BIDDEN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on the other side of the door. Except on this side, there is no door, just a long expanse of wall. The forest is very dark, and as its name suggests, very forbidding. Sarah can hear Hoggle calling, but it is very fa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GA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beating on the doors with such a frenzy that the other door swings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shes through the door and disappears. We can tell from his voice that he is falling down a deep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cho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iiiiiiiii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a huge splash. Then that door shuts and Ludo is all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gone. Hoggl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sad and confused. A FIGURE emerges from the hedge maze and begins to walk along the wall, away from Ludo. It is the Wise One. Ludo brightens and chases afte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se One stops and the hat looks Ludo up and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ught to be a goo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need...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eed of a door, do you? Ah, yes. A very useful thing, the door; also known as a portal or threshold – and that which gives access, a gate or gang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ntinues walking and Ludo walks with him, listening int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lso an entrance or entry, often accompanied by a propylae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only I had hands I could cover my ears... that is, if I had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t to be confused with a window, or fenes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as waited long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Ludo...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into her pocket and looks at the watch. The hour hand is on the 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redd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hoves the watch back into her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guys are going to have to catch up with me 'cause I can'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determined, she strid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in a pool at the bottom of a deep hole in the ground. There is a ledge just above him and he splashes violently trying to rea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help me! I can't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in a very thick, creepy part of the woods. She is clearly lost. She gets herself tangled in a thorn bush, and struggles with it to get herself free. Finally she does, and then, frustrated, sits down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everything have to happe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re's no time to think about that because she hears the sound of a driving drum rhythm and then a wild-looking, spindly, leering LITTLE CREATURE comes scampering through the trees and into the clearing; and then ANOTHER, and ANOTHER and ANOTHER. Sarah is terrified as they approach her, but then not so terrified because the creatures aren't doing anything except dancing; wild, loose-limbed, frenzied dancing. Sarah laughs, and can't help but be taken in by the wild spectacle. And then they begin to encircle her, still moving to the wild rhyth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 mo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Wild Things, baby!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d and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more Wild Things appear, and these produce instruments. As and turn the drum rhythm into a frenzied upbeat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ll that wild! I'll show you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he does an amazing thing, to say the least. He takes his head off and rolls it along his arms from hand to hand like a juggler, then tosses it high in the air and deftly catches it on his shoulders. Sarah gasps and tries to get sway but another Wild Thing pushes her back into the middle of the mel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 me some slack and move on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y do, and, moving to the pounding rhythm, he takes his eyes out of his head and waves them at Sarah. He then tosses them on the ground as if they were a pair of dice. They land at Sarah's feet looking straigh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ake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fascinated and repelled. And the beat gets hotter and the frenzy more frenzied and she can't help getting a little wild herself. She begins to really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baby, get wild and free! But you'll never be as wild a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o prove it he takes his head off and begins to dribble it like a basketball. Wild Thing #1 leans over to Sarah and whispers conspiratori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call that really wild,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uh... sort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call this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takes off his head, puts it on the ground as if it were a golf ball, and then removes a leg and uses it as a golf club. The head goes flying, right to Sarah. Sarah catches the head, then tries to get it back to its body but the body dances into the middle of all the other Wild Things and she can't find it. So there's Sarah, running around like a chicken with two heads when suddenly the ears start to flap and the head flies out of her hand. A Wild Thing grabs her hand and turns her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wild, bab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tarts to d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ow 'bout gettin' wild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arah has had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ll sit this on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with us you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we're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y're all over her, like a bunch of hyper puppies, and it's really to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I've got to find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didn't you say so,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wil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his head flies off and he has to quickly grab it and put it back and meanwhile the others start pushing and pulling on Sarah and propel her into the w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got some wild goings on at the castl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holding on to the ledge with his fingertips. He doesn't have the strength to hold on much longer and he looks down at the water in mortal terror. He begins to slip just as a door opens in the sheer rock and Jareth enters, accompanied by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have we here... if it isn't little Pi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creams and slips into the water. He tries to struggle back to the ledge but the Goblins push at him with poles, laughing mania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the girl decide she doesn't need you, now that she has that b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ouldn't do nuthin'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leans over the water, la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know she could never care for a repulsive thing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plashes and tries to stay afl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oes care! Me 'n Sarah is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until something better comes along... and I've definitely got something better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hur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grabs on to the ledge and the gleeful Goblins push him back down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do to her is my business... and it is inevi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Hoggle by the shirt front and lifts him out of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be with me or again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rr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 what do I gott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t if she can make it to the castle i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down and speaks directly into Hoggl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just in case, I want you to deliver her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I'd rather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sneers scorn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o you s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rops Hoggle back into the water. The Goblins shriek with delight. Hoggle goes under and comes up sputt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was about to leave. He turns back to Hoggle, a look of amusement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know what... what you'll do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plashes pathetically in a desperate attempt to stay abov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do what ever amus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into his cloak and brings out a perfect p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 have to do is give he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osses Hoggle the peach. Hoggle catches it and immediately the water starts to rece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made a very wise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ves, followed by the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decide nu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tares forlornly at the peach, and soon the water is gone and he is sitting on cold, damp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ld Things are leading Sarah on a rocky path. She stumbles along but they couldn't care 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this is the way to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id you say "the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she said has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she said ras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ssle! That's a wil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ps on Sarah and she flings hi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guys, fun'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to leave and they pull he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It's just be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 musicians are back and the dancing gets wilder than ever. The Wild Things totally surround Sarah, and though they aren't hurting her, they are definitely not letting her out. What they do is start throwing their heads at each other and switch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LD THINGS #1, 2 &amp;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is is really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 opens in a nearby boulder and Ludo appears. In the background WE CAN SEE and hear the Wise One as he wander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very often preceded by a porch, or portico, also verandah, and followed by a vestibule, otherwise known as an antechamber or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closes. Ludo sees Sarah in the middle of this weirdness and is just a bit confused. Sarah sees him amidst the flying heads and cries out in r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not... want...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Get me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approaches the Wild Things and grabs a head before it reaches its target and calmly tosses it into the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D THING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ig fella! That's a little too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re's no time to talk because Ludo calmly catches the other heads and tosses them away. The bodies go scurrying after their heads, followed by the Musicians. Sarah is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udo! I'm so glad you'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ives him a kiss and he b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in... bad...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o find him! Do you think w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is very confident. He spent a lot of time with the Wis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knows...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mbles off with Sarah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so... portal... or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more depressed than ever. The peach is nowhere to be seen. Suddenly Ludo's head appears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all... w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almost jumps out of his skin and then is totally outr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that the clever observation, ya feeble excuse fer a thinkin' cre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ppears from behind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nice, Hoggle. Or we won't get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s face lights up and all thoughts of anger are forgot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Hoggle and Ludo march through thick, overgrown forest. They do not know that they are being spied on by Jareth's Gobl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some emerge into a clearing and see that they have come to a wide fissure that goes off in either direction as far as the eye can see. It is spanned by a rickety bridge held by two thick wooden posts on either side of the gap. Sarah eyes the bridge wa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look too strong but we don't have much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y are interrupted by a high-pitched, but powerful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t! Halt or be slain forth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first they don't see a thing and look around for the source of the voice. Then, the imposing 18 inch high figure of DIDYMUS, resplendent in rakish hat and swashbuckling sword, emerges from behind one of the posts and stands in front of the bridge. Ludo and Sarah are dumbstruck. Hoggle, however, is not at a loss for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our way, ya wretched little ro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looks directly at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ir, shall be the first to feel the point of my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norts with derision and Sarah tries a more sensible app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we really have to cross this bridge. It's a matter of life and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shrugs eleg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any other circumstances I would hasten to oblige you, fair damsel, for your mission sounds a worth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 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am sworn. Without my permission, none may 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throws up her hands and Hoggle mumbles under his breath. It appears to be up to Ludo to break the deadlock. He lifts Didymus up into the air and moves him to one side. They then start to walk toward the bridge and Didymus chases them, brandishing his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shonor me, varlets! En gar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his chagrin they ignore him and keep w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pscallions! Duel... or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gets their attention and they turn to look at him, ann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weasel babblin'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oo much for Didymus. He flings himself at Hoggle with a mighty war cry. Hoggle tries to run for it but Didymus is right behind him, administering more than a few pinpricks in embarrassing places. Hoggle dives behind a bush and Didymus sniffs at his cowardice. He comes back and faces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you I want, rogue of rogues. You who dealt me the gravest af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he jabs Ludo in the foot! Ludo is stunned, and howling, begins to hop on his good foot. Didymus, his head thrown back for a triumphant yell, goes after Ludo with his sword flashing and there is nothing for Ludo to do but pick up a branch and defend himself. It is the most mismatched duel in the history of chivalrous absurdity Didymus moving at an incredible speed, parrying the mighty swipes of Ludo's branch with great skill – and no small amount of difficulty. And Ludo fending off the incessant pinpricks of the little sword, leaping about with surprising agility – and at a rate that exhausts him totally. Finally, the two of them, breathing heavily, lower their weapons. And, to everyone's surprise, Didymus throws down his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o longer wish to slay you, for you are a truly noble k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Didymus strides up to him and, craning his neck, attempts to look Ludo in the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troy me if you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quickly drops his branch in response. The whole thing has upset his gentle nature terribly. Didymus then holds out a tiny p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have I met my match in battle, yet you, noble knight, have fought me to a stand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kneels and tentatively takes Didymus' paw into his own hug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us be brothers henceforth, and fight for the right a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heers and Hoggle, unimpressed, rubs his sore rear. Ludo smiles from ear to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get...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and Didymus exchange the ritual kiss on each cheek, which in their case is not easily accomplished. Sarah then turns prac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that that's settled let's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eads for the bridge but Didymus blocks 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rget my sacred vow, my lady. I cannot let you 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incen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said Ludo was your brother! How can you refus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aken an oath. I must defend it to the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enraged, turns on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brother he turned out ta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other...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he's so good, why won't he let us get on with our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scratches his head. He has no idea. Sarah sits down beside the crestfallen Didym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let's handle this thing logically. What exactly have you sw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brandishes his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sworn with my life-blood, no one shall pass this way without my per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ay we... have your per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is stunned. Hoggle and Ludo barely breathe. Slowly Didymus looks all around and then, with a courage greater than any he has ever had to call on before, he say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sky doesn't fall, and the earth doesn't heave, and everything is exactly as it shoul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breathes a sigh of relief and steps aside to let them pass. Ludo is the first one to go over and that is unfortunate. Because the rickety bridge collapses under his weight. Sarah and Hoggle jump back on the ground near Didymus just in time and poor Ludo swings over the deep fissure, hanging on to one of the ropes that held the bridge. With a mighty effort he hoists himself up on to the opposite side and looks forlornly over at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rumples to the ground, and stares miserably at the broken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ee what ya done, ya mush-brained mamm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ir Didymus, take responsibility for the actions of my brother, my lady. Lash out at me if you m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mad at Ludo, Sir Didymus. I'm just upset because time is running out and I have to rescue my bab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is struck to the very roots of his chival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o rescue a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blin king took him, and I've only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out the watch. The hour hand is on the 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ive hours to get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yells across to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your quest, too,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is overwhel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shall join you, lady. I am at your service, upon my 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ows low before Sarah and s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ppily accept your fealty, Sir Didym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frowns with displeasure at this latest develo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ll well an' good, Missy. But we still got one littl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look across the fissure at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We're friends. Very nice. What's that got ta do with us gettin' over there without a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cks...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wastin' our time, Missy. Let's you an' me go find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interrupted by Ludo bellowing, which is followed by a sympathetic rumbling. Suddenly rocks pile in from both directions until there is a pile in the fissure high enough for them to walk a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cks...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ure are,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kips happily across followed by a sullen Hoggle. Didymus whistles and is quickly joined by a tail-wagging SHEEPDOG. Sarah gasps, he is the spitting image of her own Mer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brosius! My noble st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aughs and shrugs. Nothing surprises her in the labyri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dge of the forest. From here you can see the castle in the distance, just across the dry, cracked plain. The sky is full of stars. Sarah, Hoggle, Ludo and Didymus are sitting around a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ill you do after we save the child,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him home, of course! That is, if I can figure out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your kingdom like? Do you have many knights to defend your ho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ven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not be! What bitter place is this that does such dishonor to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lace where... where nobody really se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see...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do, Lud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turns to 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nks to you, Sir Didymus, I finally have a k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ows graciously. Hoggle, who has been watching this scene, feels rejected and miserable. He gets up and wanders away from the fire. After a moment, Sarah follow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feel like 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neither. What I am is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winces but Sarah doesn't notice. Sarah looks back at Ludo and Didymus. Ludo lies on his back snoring loudly. Didymus dozes against Ambrosiu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both wonderful, aren't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more than that! They're loyal and strong... and with their help I'm going to beat 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hakes his head sadly. Sarah speaks as an after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rs, too,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no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rugs that off and wanders away to look out at the castle. Hoggle goes through agony for a moment, and then makes a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y... if you're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lds out the peach that Jareth gave him the world's most delicious looking p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appily taken the peach and bites. It takes everything Hoggle has to not put his hands over his ears. She takes another bite and then stum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s dan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up at the sky, exhilar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the stars are dan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turns and walks back to the fire. Sarah stumbles about as she gazes happily at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is leading the Goblins on a merry chase. He crawls around the room, pulling things off shelves. A GOBLIN is on his hands and knees in front of Jareth polishing his boots. Jareth kicks the Goblin and sends him flying across the room. This makes Freddie laugh and he pulls a book off the shelf and throws it. It hits a Goblin on the head. Jareth scoops up Freddie and puts him in his cradle. He sits down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tle goblin-to-be, I have something to amu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ves his hands in front of Freddie and suddenly beautiful crystalline balls appear in them. He runs them over his fingers like so many coins, their molten light so dazzling that Freddie kicks up his legs with excitement. And WE CAN SEE that at the end of his pajamas are two wizened goblin feet! Jareth laughs and flings the balls into the air and they turn into bubbles, beautiful, mesmerizing bub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n, little one. Very, ver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y both watch the bubbles as they fly out the window and over the labyrinth, coldly beautiful against the darkening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hand opens slowly and the half-eaten peach falls to the ground. She stares out into the sky, mesmerized. The bubbles are approaching; dazzling, dancing bubbles. And then she hears music, haunting, spell-casting music. The bubbles come closer and WE CAN SEE that each one contains a TWIRLING DANCER, a Dancer just like the one in Sarah's music box. She gets up and follow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watching from the w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you, 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urns and begins to walk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amn 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ubble, with Sarah inside it, floating through the sky. She appears enchanted, and she begins to twirl, just like the other Danc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LL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iant bubble, with a magnificent ballroom inside it. Tiny bubbles rush to join it. In one of them is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LL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sic changes and now Sarah is inside the ballroom. It is a magnificent spectacle with all the beauty and decadence of an 118th Century Venetian ball. Magnificently dressed Dancers swirl to the music in an incredibly opulent setting. But when you look closer you sense decay just beneath the surface; things are threadbare, faded. The GUESTS wear masks that are elegant parodies of goblin faces, giving them all a slightly sinister look. And there is something very provocative about all of them; the women have bare shoulders and daring décolletage, many of the men have their shirts open to the waist. Some of them lounge against the wall indolently and there is the feeling that the party has been going on all night. In this setting Sarah is the picture of innocence. Two women snickering behind their fans as Sarah approaches, and she is suddenly terribly self-conscious. How plain She feels amidst all this! She looks into one of the many mirrors that line the ballroom and sighs at her image. Then suddenly she sees something in the mirror that makes her gas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rror, and in it the reflection of a resplendent Jareth dancing with a particularly exotic-looking WOMAN. Sarah whirls around, trying to get another glimpse of Jareth. She is so intent on trying to see him that she doesn't notice that she is being stared at brazenly by a YOUNG MAN leaning against the wall. He moves next to her and whispers something into her ear. She hurries away, shocked; and the YOUNG MAN throws back his head and laughs. And Jareth sees the who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approached by a MIDDLE-AGED MAN who has a box hanging at waist height from a ribbon around his neck. It looks like Sarah's music box. She looks down at it with interest and he throws open the cover. But there is no dancer inside, instead there is a stick carved like a snake. It shoots out at Sarah and she cries out and backs away. All the people around her laugh and she moves hurriedly on. Jareth, who is dancing with an even more beautiful woman than before, watches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looking for Jareth. She spots him and sees him whisper something to his partner who smiles knowingly from beneath her mask and licks her lips. Sarah blushes and turns away and finds herself looking into another mirror. But in the reflection, Jareth isn't with a partner. He is standing alone, the DANCERS a whirling blur around him, and he is looking straight at her. Sarah, whirling around to face the crowd and she sees Jareth with yet a THIRD BEAUTY. And then she realizes that it is herself! In a trance-like state she moves through the crowd to get a better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whirling in Jareth's arms, and she is the most beautiful woman at the ball. Jareth smiles down at her and the attraction between them is palp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like a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up at him, thrilled by his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feel like... I... don't know what I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whirls her around dizzyingly, so dizzyingly that she swoons in his arms. He catches her before she can fall very far, tightening his grip around her wa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are we in a bub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 are. A dream bubble... where your dreams can com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r Sarah is being jostled by the crowd. She stumbles and almost falls on top of a COUPLE on a bench. The WOMAN is sprawled across the lap of the MAN who wears a mask with a very phallic nose. Sarah backs away from them,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and Sarah, dancing. She is smiling up at him, he has never looked more handsome. There is something more open about him, as if he, too, is caught up in the moment. He nuzzles her hair with his lips and whispers in her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begins a song. A song that tells Sarah he will give her everything she wants, even things she doesn't know she wants. A song that says forget it all; all the restrictions, all the powerlessness. Forget and stay in the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r Sarah watches, mesmerized. But every time she tries to get closer to Jareth and Sarah she in jostled by a lascivious ADMIRER, pushed out of the way by WOMEN laughingly being chased by MEN. She stumbles against a wall and a door opens. Inside, pillow feathers are flying and she can't make out what the several people are doing. A WOMAN comes up to the doorway, winks at Sarah, and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finishes the song and Sarah looks up at him, smiling. He moves his face closer to hers and she closes her eyes. His face comes closer, and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r Sarah shrinks back from what she is seeing. She turns and runs, pushing herself though the languid crowd, right into the bubble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omes crashing through the bubble and the whole ballroom crumbles. In seconds it resembles nothing so much as a junky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ns through the streets of a part-market, part-junkyard. There are piles of rubble and junk everywhere, and between them are tents from which people hawk objects of all kinds. Some of them approach Sarah and she pushes them away, sob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 – A RED 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tanding in front of it is an OLD WOMAN stooped over from the objects piled high on her back. She beckons to Sarah and pulls the tent flap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e it is, Dearie. All the fings you want, all the fings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ap opens wider and inside the tent WE CAN SEE Sarah'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gasps at the sight and runs headlong into the tent. She trips over the threshold and lands face down on her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its up on the bed and looks around the room. She shakes her head and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ets up and stretches, then walks over to the mirror. She smiles at her refl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 you've got quite an imagination, kid, Just what a great actress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lks over to the bed and picks up Lancelot the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a midnight snack, Sir 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oes over to the door and open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 – THE MARKET / JUNKYARD TEEMING WITH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K WOMAN peer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ven't you got everythin' you need, Dear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creams and slams the door. She buries her face in the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just a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a deep breath and goes to the door again. She opens it very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 – THE SAME TEEMING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k Woman peers i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t to stay in there, where it's safe, Dearie. Don't know what might 'appen to you out '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clams the door again and rushes over to the window. A GROUP OF REVELLERS peer in at her and laugh. She quickly pulls the curtains closed and walks back to the center of the room. She stands clutching the bear, then looks up at her reflection in the mi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reflection. Herself as a very old woman, clutching a teddy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t to stay in here where it's safe. Don't know what might happen to you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eps back from the mirror and suddenly the floor becomes a sea of mud and all the objects in the room come falling down on her. As she tries to rise out of the muck more objects land on and around her and pull h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Somebody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and Didymus desperately searching for Sarah, Didymus riding his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VERN T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sits at a bar, drowning his sorrows. A JUNK MAN/BARTENDER works behind the bar. Hoggle slams his cup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rtender holds out his hand greedily. Hoggle pulls a treasure off his belt and slams it on the bar. The Bartender p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and Ludo approach the red tent. They spy the Junk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a noble maiden pass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noble maiden, eh? What would she be doin' in a place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on a rescue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k Woman finds this hila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escue mission, ha! You're in the wrong place, for sure! The only fings we cares about rescuin' around 'ere is our worldly g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an oil lamp off her back and shines it on her sleeve for empha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drowning in a sea of junk. She hears Didymus and cries out hop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ymus, in here!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the Junk Woman peer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Dearie. I sent '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gro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ew you wouldn't want to be leavin' your nice fings for no rescue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 Is that one of them dolls over there... or that nice te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ruggles for the door in the sea of j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s my brother! And I've got to sa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ontinues pushing through the j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Dearie. You can stay right 'ere with all your pretty f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knows what her choice has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c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oy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don't wan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ifts herself out of the junk with a mighty heave and stands in the doorway. She looks down at the Junk Woman triumph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get out of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K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ns out of the tent, a look of triumph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k Woman pulls something off her own pile and holds it out to Sa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K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Dearie! 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olds out Sarah's music box, opens it, and the little Dancer twirl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he is off. As Sarah goes the CAMERA LINGERS on the Junk Woman. And we begin to move around to her other side and even though we had just seen her from all sides, we now see something very, very different. Where the other side of the woman should be WE SEE a cross-section of her, with Jareth inside. His head is beneath the pile of junk and his hand is inside her head making it laugh. He is the puppeteer operating the Junk Lady, as indeed, she has been operated. Jareth is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GA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and Didymus sit forlornly at the gate. Sarah appears out of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leaps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rah...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rushes into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oggle no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ulls away from Lu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made his choice, he's... not part of the mission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hrugs, and smil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But there's no time to discuss it. We've got a baby to rescue,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ds them through the g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BLIN TOW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eets full of hovels encircle the castle. This is where the Goblins live. As Sarah, Ludo and Hoggle walk through the dark, eerie streets they are met by the slamming of shutters and the extinguishing of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thinks they are expecting us,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HILD GOBLIN peers at them from an open doorway. A FEMALE GOBLIN sees him and drags him inside and slam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BlockQuotation"/>
        <w:ind w:left="2835" w:right="2835"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thinks 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VER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is still at it. He pulls his belt off his body and WE SEE that the only treasure left is Sarah's plastic circlet. He slowly pulls it off and stares at it. The Bartender approaches, his eyes lighting up at the eight of this tr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hesitates, then hands the circlet over. The Bartender bites it and his face lights up with gl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oes to get the drink and Hoggle puts his face down on the bar and so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end of the bar sits the Wise One. The hat looks over at Hoggle and shakes his head know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nkin' to forget, eh,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forget, ah yes. To suffer a mental lapse, to obliterate from one's consciousness, to suffer amnesia, a blank or fugue, to drink the waters of Le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runk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Le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aters of forgetfulness. They remove from our minds what is too painful to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looks thoughtfully at the drink i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with the memory goes our wisdom, or knowledge, that which brings us understanding, also enlighte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re is no one to continue benefitting from the Wise One's pearls. Hoggle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cool it down there... he'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SE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grasp of things, a depth or profundity of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t sighs and looks over at the Bartender who is still admiring his plastic tr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one over here... and make it a d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BLIN TOW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udo and Didymus emerge into the vast courtyard outside the castle. It in eerily quiet. Too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dymus sniffs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less than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nterrupted by a high-pitched shriek as a GOBLIN jumps on Ludo's back. Then the courtyard is filled with Goblins, what seems like the whole army, coming right at them. Didymus fends off the vanguard party with his sword and Ludo punches out the ones that get by him. Didymus unswords a GOBLIN and his weapon goes flying. Sarah picks it up and does some parrying of her own. But there are too many of them. The threesome turn and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stands by the window, watching the battle. The white bird sits on his shoulder. Jareth looks over at Freddie who stands holding on to the side of the cradle. Jareth smiles and turns back to the melee below. The bird flies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BLIN TOW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udo and Didymus race down the streets. The Goblins are in hot pur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ome careening around a corner and it seems that they have escaped their pursuers. The sound of the Goblins seems to be getting farth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los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and see that, unfortunately they have come full circle and are right back in the courtyard. Ludo climbs part way up a wall and looks over the str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see,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gulps. What he sees is the Goblin army coming down every street right toward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see...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 trouble arrives and Sarah and Didymus are heavily into swordplay. Ludo tries clumsily to get down and is tormented by Goblins who prick at him with their spears. Sarah looks up and sees his predicament. She gets an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he rocks, Ludo! Call 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makes a heroic effort and gets to the top of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en throws his head back and be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BLIN TOW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normous rumbling is heard and soon the streets are filled with boulders, all careening towards Ludo. They knock Goblins out of their path like so many bowling p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Didymus fight bravely. Ludo keeps bellowing and throwing off the occasional Goblin that is stupid enough to jump on him. Soon the rocks reach the courtyard and form a barrier between the threesome and their attackers. Ludo reaches down and lifts Sarah and Didymus on to the wall. They jump and disappear into the castle encl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oor opens in a dark part of the castle. Ludo, Sarah and Didymus enter. They look around and quickly tip-toe down a dark corridor. They turn a corner and see some Goblins marching their way. They duck out of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n entrance to the castle. TWO GOBLIN GUARDS stand outside the large wooden doors. The results of the threesome's escape can be heard in the distance. A FIGURE staggers out of the dark, singing drunkenly. It is 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s so cold in the night with no gold to keep me w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rips over his feet as he approaches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goe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 so cold, oh so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ARD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him. He's on Jareth's payroll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ggle falls to the ground, then picks himself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sh right. Jareth owes me sumthin'... an' I'm here ta coll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augh at him, then step aside and let him 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OUP OF GOBLINS stand in a circle in a corridor. They torment a tiny, fuzzy yapping CREATURE with their nipper sticks. The creature gets away from them and goes scurrying down the corridor. The Goblins laugh. It turns a corner and starts yapping for all it's wo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udo and Didymus pressed against the wall, trying to not be noticed. Unfortunately the little creature has no sympathy for their plight. It stands at their feet, making a ruck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you little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do bends down to pet it in the hopes of quiet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creature doesn't want a pet. It sinks its teeth into Ludo's hand. Ludo how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ar that this means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blins yell and start running dow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off, the creature and the Goblins at their h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are running for all they're worth. Sarah pulls the watch out of her pocket. It is on the 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a half hour left! We've got to find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t ANOTHER GROUP OF GOBLINS running right toward them. They stop in their tracks and start running in the opposite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NER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come careening into the long narrow inner courtyard. Balconies look down on it from the floor above. Opposite them is a large ornate door. They have a lead on the Goblins chasing them, but not for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one of the balconies a particularly repulsive little Goblin laughs sadistically. The three look up and see the Goblin with his hands on a huge lever. He pushes it down gleefully and the floor opens up in front of the threesome. It appears to be a bottomless pit, too wide to leap across. Horrified they look behind them and see the Goblins gaining on them. And they're throwing spears! Suddenly there is a triumphant yell from the balcony opposite the repulsive Goblin, and then a FIGURE leaps off it swinging on a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certainly is! He wrestles with the hideous Goblin and in the struggle it falls screaming into the pit. Hoggle then grabs the lever and it is not a second too soon. The pursuing Goblins are entering the courty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oor closes and the three run to the door. An enraged PURSUER aims a spear at Hoggle. He is hit. Sarah screams as Ludo struggles with the door. It won't budge and he begins to smash his body again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emingly half-dead Hoggle staggers to his feet and throws his body on the lever. He appears to faint from the strain but the weight of his body pushes the lever and the floor open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raged Goblins are stopped in their tracks by the yawning pit. They hurl spears at the threesome but it is to no avail. Ludo smashes down the door and they ru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RETH'S 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Didymus, and Ludo carrying Hoggle enter the room where we have seen Jareth and Freddie. They lock the door behind them. No one is there and Freddie's cradle is rocking, as if someone had removed him only moments before. Ludo places Hoggle down and Sarah looks feverishly around the room. She spots a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only way he could hav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uns to the door and Ludo and Didymus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have to face him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interrupted by the sound of Goblins in pursuit. They start trying to smash down the door. Ludo runs to it and presses his body against it. Hoggle moans and Didymus and Sarah run to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xpect ya to fergive me, Missy,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ts her finger to his 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ive you for what? Saving ou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betrayed ya, I gave ya that damned p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h! You did the only thing you could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down at his empty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 see you lost all your treasures in the pro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if I never sees another treasur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Just in case you change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lips off her mother's ring and presses it into Hoggle's hand. He is overwhelmed and Sarah smiles at his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Jareth said ya could never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reth doesn't know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ps to her feet and Hoggle mo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care of him, Didym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DYM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uard the valiant Hoggle with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oblins give the door a particularly loud smash and Ludo presses against the door even ha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do...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uns to the other door and stops to look back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aiden could have wished for nobler kn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he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CHER ROTUND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enters an overwhelming room with many staircases, balconies and doorways at different heights and at all kinds of strange angles that obviously have no relation to what we know as gravity. Her knees buckling from vertigo. Then she gas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is sitting on the wall with all the ease of a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expect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umbles and falls into the room, ending up on the ceiling. She tries to adjust to being upsid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as to look down and sideways to see Jareth and it is clearly gru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points to one of the stairways that juts out at a right angle from the wall. Freddie is climbing up the stairs happily, but from Sarah's point of view it looks like he will fall when he gets to the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gets to the top but doesn't fall, instead he ends up crawling up the wall. Sarah sighs with relief and closes her eyes. This sends her reeling and she ends up in one of the archways. She tries to orient herself but there is no up, no down, no sideways. And the baby is about to crawl off a balcony! Sarah screams and Jareth laughs. He begins a song that tells Sarah she never really understood what was gain on. Nothing is what it appears to be, not even things like "up" and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in the most precarious-looking situation yet, at the top of a staircase. He hesitates to crawl down, and to lure him, Jareth creates a ball out of thin air and throws it to the baby. Of course, it bounces up. And all the while his song is taunting Sarah. She turns away from him and looks into the large mirror framed in the archway. She sees endless Sarahs. And while she's looking, the first reflection runs to the left, the reflection behind that to the right, and so on all the way down the line. And Sarah's still standing there! She falls backwards and ends up standing on the floor, watching Freddie chase his ball across the ceiling. Jareth dances on the wall now as he is about to finish his song. And there is Freddie on one of the balconies facing out of the rotunda. If he falls off that, he'll really fall! Sarah runs up the opposite wall and finds that there is sheer space between her and the baby. The only way to reach him is to jump. She looks at Jareth who grins at her, then at Freddie who is teetering on the edge. As Jareth comes to the end of the song there is nothing to do but jump. She looks at Jareth and can't repress a grin of he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e man said, "nothing is what it appears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j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RETH'S CHAMB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falls right on to a magnificent huge bed. Opposite her Jareth sits in a chair. Freddie, wrapped in a blanket, is gurgling on his lap. Sarah reaches into her pocket and pulls out the watch. It is a few minutes before 13. Jareth stand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till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estures to a clock on the wall that shows the same time as her watch. He places Freddie into a cradle and comes over to the bed. He looks down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ides, I'm no longer interested in having a little goblin prince. I've decided I'd much rather have a qu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into her eyes for a moment. Sarah doesn't look away. Instead, she slowly eases herself off the bed and stands fac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rc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queen? Have you chosen anyone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lides by him and walks to the window. Jareth chuckles appreciat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come a long way, littl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out at the labyri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ertainly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to fac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can see it in your ey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moves closer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else has ever made it this far in the labyrinth, no one else has ever been wort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her hand and brings it to his lips. She smiles down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of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reth stands quickly and looks at her. She certainly has come a long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everything... you'll rule by my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The chance to spend my life surrounded by repulsive goblins... the chance to torment innocent crea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chance to never have a care in the world, to never have to do anything that you don't wan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me.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urreptitiously eyes the clock. There is about a minute left. She glides away from the window and tries to position herself closer to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f I'm not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reacts with surprise for a moment, then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possible. I know you, I know what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got news for you, 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makes a beeline for the cra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almost at the cradle but Jareth grabs her arm and stop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cked, 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miserable cr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has hold of her arms but she breaks away and hauls off and punches him in the jaw. Jareth steps back, stunned. Sarah scoops up the screaming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uld you do this to an innocent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stands rubbing his jaw, snivelling, stu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i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Freddie in her arms, goes right up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d like to do more... you,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furious and wants to hit him again badly. Since she has the baby in her arms she makes do with kicking him hard in the shin. Jareth howls and grabs his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want you if you were the last... goblin 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te bird flies through the window and lands on Sarah's shoulder. Jareth puts his hands on his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t is too late, he starts shr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uld you do this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Sarah's eyes Jareth turns into an undersized, ineffective, sniveling little GOBLIN. The features are those of a goblin, but still recognizably Jar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s quarters, where Didymus tends Hoggle and Ludo still block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2835" w:hanging="0"/>
        <w:rPr>
          <w:rFonts w:ascii="Courier New" w:hAnsi="Courier New" w:eastAsia="Courier New" w:cs="Courier New"/>
          <w:sz w:val="22"/>
          <w:szCs w:val="22"/>
        </w:rPr>
      </w:pPr>
      <w:r>
        <w:rPr>
          <w:rFonts w:eastAsia="Courier New" w:cs="Courier New" w:ascii="Courier New" w:hAnsi="Courier New"/>
          <w:sz w:val="22"/>
          <w:szCs w:val="22"/>
        </w:rPr>
        <w:t>JARETH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ney scre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everything have to happe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t each other and suddenly Ludo realizes that the Goblins are no longer trying to break down the door. The three start to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GG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h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ARETH'S CHAMB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reth, the bratty little Goblin, is throwing a tantr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R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ever cares about what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s and floor shake so from his pounding fists and feet that a crack opens up right in front of Sarah's feet. She looks at the clock and the minute hand moves to the 13. She looks at Freddie. There's nothing to do but jump into the void. The clock begins to s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Freddie. Time to go bye-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j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and Freddie spinning through the dark, starry sky. The striking of the clock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SARAH AND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pulls him closer, lovingly. And they go on sp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URS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is lying face down on the floor. She comes to slowly and tries to sit up. Groaning, she rubs her head where it bumped on the corner of the open drawer. She tries to focus, blinking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eyes slowly focus on Freddie's crib. When she can see, she gasps. Freddie's not there! The side of the crib is down and the baby is nowhere to be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ps to her feet woozily. Still rubbing her head she staggers out into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I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looks down the hallway and suddenly her face breaks out into a delighted gr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Freddie is crawling slowly, but determinedly, into Sarah's room. When he gets to her bed he uses all his strength to pull himself up on to his feet by holding on to the bedspread. Be then holds his hand out, trying to reach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makes her way toward her room, delight and wonder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RAH'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rah stands in the doorway looking down at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quite a journey you took,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looks up at her and makes a sound. He continues straining, and WE SEE that what he is reaching for is Lancelot, Sarah's bear. Sarah smiles, and lifts Freddie up. She sits on the bed, Freddie on her lap, and hands him the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t's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takes it happ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R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arn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his head and rocks him gently. Then she gazes out the window a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 shines from Sarah's window. The white bird flutters down from the starry sky. It perches in the tree beside the 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9:31:00Z</dcterms:created>
  <dc:creator>Terry Jones</dc:creator>
  <dc:description>Downloaded from
Mad.283 Writings Page
http://web.tiscalinet.it/mad283</dc:description>
  <dc:language>en-US</dc:language>
  <cp:lastModifiedBy>Alberto Cassani</cp:lastModifiedBy>
  <dcterms:modified xsi:type="dcterms:W3CDTF">2000-10-29T17:12:00Z</dcterms:modified>
  <cp:revision>3</cp:revision>
  <dc:subject>Filmscript</dc:subject>
  <dc:title>Labyrinth</dc:title>
</cp:coreProperties>
</file>