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Silence of the Lambs</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ed Tall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Edward Saxo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Kenneth Utt</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on Bozman</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nathan Dem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odie Foster</w:t>
        <w:tab/>
        <w:tab/>
        <w:t>Clarice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r Anthony Hopkins</w:t>
        <w:tab/>
        <w:t>Dr. Hannibal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cott Glenn</w:t>
        <w:tab/>
        <w:tab/>
        <w:tab/>
        <w:t>Jack 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d Levine</w:t>
        <w:tab/>
        <w:tab/>
        <w:tab/>
        <w:t>Jame Gu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thony Heald</w:t>
        <w:tab/>
        <w:tab/>
        <w:t>Dr. Frederic Chil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ooke Smith</w:t>
        <w:tab/>
        <w:tab/>
        <w:t>Catherine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arles Napier</w:t>
        <w:tab/>
        <w:tab/>
        <w:t>Sergeant Bo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UBBY HOTEL CORRIDOR – DAY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woman's face BACKS INTO SHOT, her head resting against grimy wallpaper. She is tense, sweaty, wide-eyed with concentration. This is CLARICE STARLING – mid-20's, trim, very pretty. She wears Kevlar body armor over a navy windbreaker, khaki pants. Her thick hair is piled under a navy baseball cap. A revolver, clutched in her right hand, hovers by her ear. She raises a speedloader, in her left hand, locks it into her cylinder, twists and reloa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uest room door, with a small, wired pack attached to its knob. Suddenly, wish a sharp CRACK!, the knob explodes, and the door burst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CLARICE – MOVING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runs around a corner, through a cloud of smoke. She shoulders aside the shattered door and rushes inside, gun at the ready in both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TEL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S POV – MOVING – as she first sees, sitting on the edge of a bed – a FEMALE HOSTAGE. Black, late 20's, gagged, hands behind her back. Then, SWIVELLING... she sees a startled MALE SUSPECT – white, mid-20's – standing by a window with a rifle in his hands. He is turning toward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drops into a combat crouch, gun extended, and shou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eze! F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S POV – SLOW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l natural SOUND suspended – as the Suspect faces her with a strange, pleading expression. The rifle is rising in his hands, but oddly enough, it is held across his chest, not pointing. Then another puzzling detail regi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USPECT'S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e taped to his gun, away from the trigger; he couldn't use it even if he tried. Suddenly we hear a metallic CLICK, which registers with unnatural amplification,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reacts, drops to the floor, rolling sideways,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O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s a revolver out from behind her back, still in SLOW MOTION, raising it in her untied hands. She fires repeatedly, flames leaping from the muzzle; the SOUND is an echoing roar in these close quarters,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has come up on one knee, beside an armchair, and is already firing back herself, two quick SHOTS, which se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OS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itching over the bed, backwards, to shudder and lie still in a haze of gunsmoke. Clarice rushes to her, clamping one knee down on her gun hand, still keeping her covered in case of movement. HOLD for a few beats... then we hear the shrill blast of a WHISTLE from somewhere, off screen, as normal ACTION and SOUND are resto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people, good exerc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relaxes, lowering her gun. The lights bright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that we're in some sort of auditorium, with the "hotel room" and its "corridor" built as a training set. JOHN BRIGHAM walks onto this set, thumbing a stopwatch. Mid-40's, ex-Marine. His T-shirt's lettering says "Firearms Instructor / FBI Acade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s reaction time was excellent. Let's break. Critique in f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lass of about forty young FBI trainees, of both sexes, begins to rise from their seats, mingling and chat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nods amiably to the "Suspect", then gives her "Hostage" a hand up. It's ARDELIA MAPP, her roommate. Her broad, clever face breaks into a big smile, as they both remove ear plugs. Clarice's voice has just a soft trace of southern acc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Clarice, how'd you ma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dicating her gu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ver cock. Just squ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it when you talk di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righam joins them, Clarice can't resist a star pupil's little smile of pride. He frowns good-nature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laughin' at, Junior G-Man? She got off four rounds to your tw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out a steel-coiled grip flexer, drops it onto her pa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hundred reps, each hand, every day. Now tidy up, the Section Chief wants to se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 a direction, then moves off. Clarice, with her smile finally fading, looks out into the auditori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ECIAL AGENT JACK 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s on the top step of the aisle, looking down at her. He is 53, strongly built. He rises impassively, exits through the back door. He carries a think manila envelope under one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delia who is helping Clarice unbuckle her bullet-proof vest, follows her worried ga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I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cool. Just remember to call him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BI ACADEMY GROUNDS, QUANTICO, VIRGINI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is watching a group of trainees on the firing range, as Clarice joins him. He looks tired, haunted. Between master and student, we sense a subtle, muted tug of sexuali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 Clarice M., good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 Mr. 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instructors tell me you're doing well. Top quarter of the c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so. They haven't posted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job's come up and I thought about you. Not really a job, more of – an interesting errand. Walk me to my car,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begin to cross the academy grounds. A group of trainees jogs by, in matching sweats, following a p.e. co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trying to interview all of the serial killers now in custody, for a psycho-behavioral profile. Could be a big help in unsolved cases. Most of them have been happy to talk to us. They have a compulsion to boast, these people... Do you spook easily,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the one we want most refuses to cooperate. I want you to go after him again today, in the asyl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su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sychiatrist – Dr. Hannibal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tops walking, goes very still. A b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cannib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doesn't respond, except to study he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ll... Okay, right. I'm glad for the chance, sir, but – why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qualified and available. And frankly, I can't spare a real agent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on again, at a faster clip. She hurried to keep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expect him to talk to you, but I have to be able to say we tried... Lecter was a brilliant psychiatrist, and he knows all the dodg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s her the manila envelop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ssier on him, copy of our questionnaire, special ID for you... If he won't talk, then I want straight reporting. How's he look, how's his cell look, what's he writing? The Director himself will see your report, over your own signature – if I decide it's good enough. I want that by 0800 Wednesday, and keep this to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re reached his car. His driver stamps on a cigarette, climbs in behind the wheel. BURROUGHS, his assistant, says something into a walkie-talkie, then opens the back door. But Crawford pulls her aside, a hand on her shoulder. His intensity is scar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I want your full attention, Starling. Are you listening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 very careful with Hannibal Lecter. Dr. Chilton at the asylum will go over the physical procedures used with him. Do not deviate from them, for any reason. You tell him nothing personal, Starling. Believe me, you don't want Hannibal Lecter inside your head... Just do your job, but never forget what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it unnerv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is that,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he's a monster. A pure psychop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HILTON'S OFFICE – BALTIMORE STATE HOSPITAL FOR THE CRIMINALLY INSA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n ID card held in a male hand. Clarice's photo, official-looking graphics. It calls her a "Federal Investig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so rare to capture one alive. From a research point of view, Dr. Lecter is our most prized as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pPr>
      <w:r>
        <w:rPr>
          <w:rFonts w:eastAsia="Courier New" w:cs="Courier New" w:ascii="Courier New" w:hAnsi="Courier New"/>
          <w:i w:val="false"/>
          <w:iCs w:val="false"/>
          <w:caps/>
          <w:sz w:val="22"/>
          <w:szCs w:val="22"/>
        </w:rPr>
        <w:t>Dr. Frederick Chilton</w:t>
      </w:r>
      <w:r>
        <w:rPr>
          <w:rFonts w:eastAsia="Courier New" w:cs="Courier New" w:ascii="Courier New" w:hAnsi="Courier New"/>
          <w:i w:val="false"/>
          <w:iCs w:val="false"/>
          <w:sz w:val="22"/>
          <w:szCs w:val="22"/>
        </w:rPr>
        <w:t xml:space="preserve"> looks up from her card. A smarmy little peacock, behind a vast desk; he's conceived an instant, hopeless letch for Clarice. He smiles, stroking her card with his beloved gold 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we get a lot of detectives here, but I must say, I can't ever remember one so attract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REVEALS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w wearing a more feminine skirt suit. Hair neatly coiled, elegant shoulder bag, briefcase. He has rudely left her stan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ll you be in Baltimore overnight...? Because this can be quite a fun town, if you have the right gu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tires, unsuccessfully, to hide her distaste fo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ure it's a great town, Dr. Chilton, but my instructions are to talk to Lecter and report back this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sou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make this quick, then. I'm bu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SYLUM CORRIDOR – UPPER FL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flinches as a heavy steel gate CLANGS shut behind her, the bolt shooting home. Chilton walks ahead of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cter carved up nine people – that we're sure of – and cooked his favorite bits. We've tried to study him, of course – but he's much too sophisticated for the standard tests. And my, does he hate us! Thinks I'm his nemesis... Crawford's very clever, isn't he? Us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o you mean, Dr. Chil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pretty young woman, to turn him on? I don't believe Lecter's ever seen a woman in eight years. And oh, are you ever his "taste" – so to spe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raduated magna from UVA, Doctor. It's not a charm sch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hen you should be able to remember the rul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FFERENT CORRIDOR – LOWER FL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arker, even grimmer area. Heavy grids over the lights. Distant SLAMMINGS and faint, hoarse SHOUTS. They walk brisk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not reach through the bars, do not touch the bars. You pass him nothing but soft paper – no pens or pencils. No staples or paperclips in his paper. Use the sliding food carrier, no exceptions. Do not accept anything he attempts to hold out to you. Do you underst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to show you why we insist on such precautions... On the afternoon of July 8, 1981, he complained of chest pains and was taken to the dispensary. His mouthpiece and restraints were removed for an EKG. When the nurse bent over him, he did this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ds Clarice a small, dog-eared photo. Looking at it, she is stopped in her tracks. This pleases Chilt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octors managed to re-set her jaw, more or less, and save one of her eyes. His pulse never got over eighty-five, even when he ate her tongu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he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eep him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turns, pushes a button. A steel door BUZZES slowly open, and BARNEY – a big, impassive orderly – awaits them in an anteroom. On its walls: restraints, mouthpieces, Mace, tranquilizer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ckly block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Chilton – if Lecter feels you're his enemy – as you've said – them maybe I'll have more luck by myself. What d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noy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ght have suggested that in my office, and saved me th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n I would've missed the pleasure of your compa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olds out the photo. A beat. He grabs it, jaw twi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she's finished, bring her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on his heel, goes. Barney smiles reassuring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I'm Barney. He told you, don't get near the ba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ing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ice Starling. Yes, he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Past the others, it's the last cell. Stay to the middle. I put out a chair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nsing her tension, he indicates a nearby security moni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ARNE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atching. You'll do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nods gratefully. She looks down the long corridor, takes a deep breath, walks into it. He watches her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 LECTER'S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SHOT – with Clarice, as her footsteps ECHO. High to her right, surveillance cameras. On her left, cells. Some are padded, with narrow observation slits, others are normal, barred... Shadowy occupants pacing, MUTTERING... Suddenly a dark figure in the next-to-last cell hurtles towards her, his face mashing grotesquely against his bars as he his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RK FIGU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can sssmell your c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flinches momentarily, but then walk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S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coming slowly INTO VIEW... Behind its barred front wall is a second barrier of stout nylon net... Sparse, bolted-down furniture, many softcover books and papers. On the walls, extraordinarily detailed, skillful drawings, mostly European cityscapes, in charcoal or cray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tops, at a police distance from his bars, clears her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 My name is Clarice Starling. May I talk wit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Hannibal Lecter is lounging on his bunk, in white pajamas, reading an Italian Vogue. He turns, considers her... A face so long out of the sun, it seems almost leached – except for the glittering eyes, and the wet red mouth. He rises smoothly, crossing to stand before her; the gracious host. His voice is cultured, so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comes a measured distance clos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ctor, we have a hard problem in psychological profiling. I want to ask for your help with a questionna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being the Behavioral Science Unit, at Quantico. You're one of Jack Crawford's, I exp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see your credenti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is surprised, but fishes her ID card from her bag, holds it up for his inspection. He smiles, soothing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r, please...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complies each time, trying to hide her fear. Dr. Lecter's nostrils lift, as he gently, like an animal, tests the air. Then he smiles, glancing at her c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expires in one week. You're not real FBI, ar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 still in training at the Acade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Crawford sent a trainee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talking about psychology, Doctor, not the Bureau. Can you decide for yourself whether or not I'm qualif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mm... That's rather slippery of you, Officer Starling. Sit.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its in the folding metal desk-chair. He waits politely till she's settled, then sits down himself, faces her happ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en. What did Miggs say to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ltiple Miggs," in the next cell. He hissed at you. What did he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 "I can smell your c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I myself cannot. You use Evyan skin cream, and sometimes you wear L'Air du Temps, but not today. You brought your best bag, though, did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uch better than your sho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hey'll catch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doub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ifting uncomfortab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do those drawings,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at's the Duomo, seen from the Belvedere. Do you know Flor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at detail, just from memo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mory, Officer Starling, is what I have instead of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then Clarice takes the questionnaire from her 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 if you'd please consid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no. You were doing fine, you'd been courteous and receptive to courtesy, you'd established trust with the embarrassing truth about Miggs, and now this ham-handed segue into your questionnaire. It won't do. It's stupid and bo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only asking you to look at this, Doctor. Either you will or you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Crawford must be very busy indeed if he's recruiting help from the student body. Busy hunting that new one, Buffalo Bill... Such a naughty boy! Did Crawford send you to ask for my advice on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came because we ne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many women has he used, our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ve... so f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flay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tially, yes. But Doctor, that's an active case, I'm not involved. If you coul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know why he's called Buffalo Bill? Tell me. The newspapers won't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you if you'll look at this for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onsiders, then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tarted as a bad joke in Kansas City Homicide. They said... this one likes to skin his hum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less and misleading. Why do you think he takes their skins, Officer Starling? Thrill me with your wisd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excites him. Most serial killers keep some sort of – troph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You ate y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ense beat, then a smile from him, at this small bold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d that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olls him the questionnaire, in his sliding food tray. He rises, glances at it, turning a page or two disdain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Officer Starling... do you think you can dissect me with this blunt little t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only hoped that your knowledg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he whips the tray back at her, with a metallic CLANG that makes her start. His voice remains a pleasant pur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ooo ambitious, aren't you...? You know what you look like to me, with your good bag and your cheap shoes? You look like a rube. A well-scrubbed, hustling rube with a little taste... Good nutrition has given you some length of bone, but you're not more than one generation from poor white trash, are you – Officer Starling...? That accent you're trying so desperately to shed – pure West Virginia. What was your father, dear? Was he a coal miner? Did he stink of the lamp...? And oh, how quickly the boys found you! All those tedious, sticky fumblings, in the back seats of cars, while you could only dream of getting out. Getting anywhere – yes? Getting all the way – to the F...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every word has struck her like a tiny, precise dart. But she squares her jaw and won't giv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a lot, Dr. Lecter. But are you strong enough to point that high-powered perception at yourself? How about it...? Look at yourself and write down the truth.</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ams the tray back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maybe you're afrai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tough one, are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sonably so.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d hate to think you were common. My, wouldn't that sting! Well you're far from common, Officer Starling. All you have is the fear of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please excuse me. Good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 questionna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census taker once tried to test me. I ate his liver with some fava beans and a nice chianti... Fly back to school, little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eps backwards, then returns to his cot, becoming as still and remote as a statue. Frustrated, Clarice hesitates, then finally shoulders her bag and goes, leaving the questionnaire in his tray. But after just a few steps, as she pass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IGG'S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ees that creature at his bars again, hissing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IGG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bit my wrist so I c-can diiiieeee! S-ee how it bleeeeeeee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ark figure suddenly flings his palm towards her,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spattered on the face and neck – not with blood, but with pale droplets of semen. She gives a little cry, touching her fingers to the wetness. Stunned, near tears, she forces herself to straighten up and walk on, fumbling for a tissue. From behind her, Dr. Lecter calls out, very agit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icer Starling... Officer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lows, stops. She shudders, but makes the very difficult choice to turn, walk back, stand again in front o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s shivering with rage. For an instant his face opens, and we catch a glimpse into hell itself. Then he's composed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uld not have had that happen to you. Discourtesy is – unspeakably ugly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please – do this test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I will make you happy... I'll give you a chance for what you love most, Clarice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at,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dvancement, of cour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to Split City. See Miss Mofet, an old patient of mine. M-O-F-E-T... Now go. G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Miggs could manage again so soon, even if he is crazy –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HOSPITAL – PARKING LO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im gothic pile of the asylum looms overhead as Clarice rushes out the front doors. She is badly shaken, almost stumbling, as she rubs at her face. She looks around for, and finally, with some relief, spot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old Pinto, parked nearby. This image begins to BL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face, fighting tears, as the CAMERA begins to WHIRL AROUND her, almost dizzily. She is seeing, in her mind's ey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creen door banging open, on a wooden porch, and a 10-year old girl – the young Clarice – rushing outside, down the front steps, and running joyfully across her front yard 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THE GIRL'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ar – late 60's vintage – parked in the dirt road. A MAN, Clarice's father, is just climbing out. He's tall, handsome, and has a marshal's badge pinned on his dark suit. He grins, seeing her, and spreads his arms wide a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YOUNG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shes into them, and he sweeps her up in a hug, spinning her around, the CAMERA SPINNING with them, and capturing both their laughing faces, before we abruptly return 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ADULT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one in the parking lot, sagging against her car. Her face is buried in her arms, she shoulders shaking. SOUND UPCUT – a steady, rapid series of GUNSHOTS,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ACADEMY FIRING RANG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in a combat stance, and wearing a sound-muffling headset, is squeezing off ROUND after ROUND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OVING TARG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ilhouette of a man, approaching along a track. Her shots, tightly grouped, are all finding the center chest. The target stops, quite close to her, still sway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stares at it, deftly working her speedloader. Then she puts a final, emphatic shot right through the FIGURE'S FORE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ACADEMY LIBRA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microfilm monitor – a grainy newsphoto of Dr. Lecter, scrawling past, with an accompanying story ("New Horrors in Cannibal Trial"), dated 198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is punching keys on the terminal. Other trainees study at nearby tables. She pauses, jotting a note on her pad, as Ardelia comes by, carrying an armful of b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hone call, Clarice. It's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Arde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rises, grabbing her notebook, and follows Ardelia past high metal booksta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issed Fourth Amendment law. Unlawful seizure, real juicy stuff. Where were you all aftern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ading with a crazy man, with come all over my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delia stares at her, figures it's a put-on,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 xml:space="preserve">ARDELIA </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Wish I had time for a social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grins, as Ardelia indicates a phone receiver resting on the check-out desk, then moves on. Clarice pick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MPBELL'S HOUSE – STUD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in a cardigan, sits in a wing chair in the book-lined study of his suburban home. He turns the pages of Clarice's memo as they talk. His tone is shar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read your interim memo on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ure you've left nothing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ll there, sir, practically verbat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word, Starling? Every ges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it hea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down to the kleenex I use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sil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why? Is something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mentioned a name, at the very end. "Mofet..." Any follow-up on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pent all evening on the mainframe. Lecter altered or destroyed most of his patient histories, prior to capture. No record of anyone named Mofet. But "Split City" sounded like it might have something to do with divorce. I tracked it down in the library's catalogue of national yellow pag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ancing at her no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mini-storage facility outside Baltimore, where Lecter had his pract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auses, expecting some soft of approval for her clever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hy aren't you there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that's a field job. It's outside the scope of my assignment. And I've got a test tomorrow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recall my instructions to you, Starling? What were t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complete and file my report by 0800 Wednesday. But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do that, Starling. Do just exactl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what is it? There's something you're not tell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ggs has been murde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tled, ups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urdered...?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rderly heard Lecter whispering to him, all afternoon, and Miggs crying. They found him at bed check. He'd swallowed his own tongue... Chilton is scared stiff the family will file a civil rights lawsuit, and he's trying to blame it on you. I told the little prick your conduct was flawles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ere, sir, I just – I don't know how to feel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feel any way about it. Lecter did it to amuse himself. Why not, what can they do? Take away his books for awhile, and no jell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it sof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it got ugly today. But this is your report, Starling – take it as far as you can. On your own time, outside of class. Now carry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hear the loud CLICK of Crawford hanging up. She stares at her receiver, stung by his abrupt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od damn it! You old creep. Creepo son of a bitch. Let Miggs squirt you and see how you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ams her receiver into its crad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CAMPB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flips aside her memo, then rises, wearily. He leaves his study, flicking off the lamp, and pads away in his slip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MPBELL'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rivate nurse, in white, stands marking a clipboard chart, as Crawford enters his tidy bed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ake over, Patricia. You get som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nurse nods, hands him the chart, and goes. He glances at it, then sets it aside. He crosses to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LLA CAMPB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 lies in an elevated hospital bed. Nearby are an oxygen tank and mask, floral arrangements. Her breathing is shallow, very labored. Crawford looks down at his comatose wife for a long moment, tenderly brushes a strand of her hair back into place, then bends over to kiss her forehead. SOUND UPCUT – THUNDER and R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PLIT CITY MINI-STORAGE" – DUSK (RAI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orange neon sign, streaked with rain, identifies out location. It looms over a hurricane fence, topped with barbed wire. Inside, row on row of garage-sized, cinderblock she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nit 31 was leased for ten years. Pre-paid in full... The contract is in the name of "Miss Hester Mof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ORAGE UNIT NUMBER 31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kneeling before a closed, roll-up metal door, takes a FLASH photo of its sealed padlock. EVERETT YOW, a fat, 60ish Chinaman, holds an umbrella over them both. He looks unhapp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no one's been in here since – 1980?</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opens the padlock, using a fat ring of tagged keys, then sets aside both keys and 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to my knowledge. Privacy is a great concern to my customers. But, if you say this is an FBI ma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disturb anything, Mr. Yow, I promise. Be gone before you kn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inging her camera over a shoulder, she tugs at the handle, but the door won't budge. Another tug, harder – no good. Mr. Yow stoops to help, puffing hard, but it's firmly stuck. He si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ould return tomorrow, with my son. Or perhaps some work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crosses to her Pinto, which faces the shed, reaches in to turn on her headlights. Mr. Yow blinks in the sudden brightness. Then she opens her truck, rummaging inside, and returns with a bumper jack, a flashlight, and a rubber floor m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hold thes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ives him her flashlight and camera, drops the mat on the ground, then sets the bumper jack in place, under the center of the door. She pumps on the jack handle as the door SQUEALS slowly up, but it won't go higher than about 18 inches, despite all her exertions. She spreads out the rubber mat on the cement, takes the flashlight from Mr. Yow, then lies on the m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TORAGE SHED – DUSK (VERY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backlit, peers under the door. She reaches in, makes a sweep with her flashlight. We catch shadowy outlines – boxes, then the flattened tires of a car... SOUND of rain on the tin roof, and other noises, too – small RUSTLINGS. Mr. Yow's chubby face appears down beside Clari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mells like mice... I think I hear them, too –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turns onto her back, starts squirming unde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g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B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ORAGE UNIT NUMBER 31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pulls her head back out again, reaching to take her camera from him. She hands him a card, trying to appear nonchal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Yow, if this door should fall down – ha ha! – or anything else – would you be kind enough to call this number? It's our Baltimore field office. They know you're here with me... 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ght I suggest tucking your pants into your socks? To prevent mouse intru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d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B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ORAGE SHED – DUSK (VERY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quirms, on her back, through the narrow opening. As she squeezes all the way in, she snags one thigh on the metal edge of the door. She curses softly, shining her flashlight on her ripped khakis – there's a small streak of bl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Miss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Mr. Y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hines her light around. In its narrow beam, we see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S POV – UPWARD, SHIF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iderwebs, everywhere... high stacks of cardboard boxes... a few dusty pieces of furniture... the big car, oddly long and tall, covered with a tarp... Suddenly there's a scurrying of loud MUSICAL NOTES. Clarice turns, scared, her beam capturing... an old upright pia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playing a piano, Miss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n'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crawls a bit further. There's hardly room to stand, but she finally manages to wriggle upright, clawing away cobwebs, next to the car. Holding her light under one arm, she takes several FLASH photos of the shed's interior, ending with the car. Then, slinging her camera over the shoulder, she folds back the tarp, resting it on the roof. The resulting clouds of dust make her c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an antique beauty, a 1931 Packard. It's very dusty, despite the tarp. Curtains close off the back passenger compartment, but there's a narrow gap in them. More mousy RUSTL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ers in through the gap, aiming her flash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 – SHIF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thin flashlight beam picks out: the broad back seat... as open album of lacy, old-fashioned Valentines... a crumpled lap rug, on the floor... and then a pair of women's shiny, high-heeled pumps... Above these, the hem of a fancy satin evening gown – and a pair of pale, stockinged le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recoils, alarmed, then steadies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Yow? Oh Mr. Yow...? It looks like somebody is sitting in this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YOW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y! Oh my... Maybe you better come out now, Miss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 – just wait for m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der the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n about two seco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leans down with her camera, takes a FLASH through the gap, then tries the door handle. Locked. So is the front door. She looks around, aiming her light, and locates a tangle of coat-hangers, sticking out of a carton of bric-a-brac. She pulls out one of these, straightens it quickly, bends the tip into a h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jams this tool inside the join at the top of the back passenger window, then fishes around till she can snag the inside door latch, pulling up. A satisfying CL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opens the door – it hits stacked boxes, and won't open far – then very cautiously leans inside, aiming her flash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 – MOVING LIGHT B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evealing more of the evening gown... a pair of hands, in white, elbow-length gloves – one rests on the lap, the other atop a large, beaded, drawstring evening bag... thick strands of costume pearls over the breasts... and finally the white neck stub of a female mannequin. No face or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ghs with relief. She takes a couple more FLASHES, then very carefully lifts out the Valentine album, holding it by the corners, and setting it atop the car. Then she eases herself inside, onto the back seat, as the springs SQUEAK lou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NE GLOVED HAND slides off the lap, brushing Clarice's thigh.</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tarts a bit, then pokes at the gloved arm, hard. She peels back a bit of glove, revealing the white, synthetic elbow. She smiles, shaking her head at her own jumpiness, as she reaches over the mannequin's lap to loosen the evening bag's drawst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EVERED HUMAN HEAD stares back at her, as the beaded material slides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lurches back, gasping loudly, and several long, heart-pounding moments pass before she can make herself look more close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head bobs gently in a pool of alcohol, in a laboratory specimen jar. It is a man's head, but grotesquely transformed, by the addition of heavy makeup, earrings, and a sodden wig, into a woman's face. Over the years the makeup has smeared badly, and the pupils have gone almost milky whi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ARIC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at this terrible thing, is pleased to find herself quickly regaining control. She murmurs to her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Toto, we're not in Kansas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QUINN'S HOSPITAL – PARKING LOT – NIGHT (RAI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ud clap of THUNDER, as a flash of LIGHTNING illuminates the eerie towers and barred windows of the asylu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on Clarice as she climbs from her car, runs through heavy rain towards the main entrance, where a guard admits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 LECTER'S CELL AND CORRIDOR – NIGHT (DIM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a noiseless TV screen, an evangelist rants, waving his arms. Behind him, a swaying choir in gaudy rob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n anagram, isn't it,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AN TO Clarice, with her wet hair plastered flat, sitting on the corridor floor to one side of this TV, which has been stationed so that Dr. Lecter cannot avoid see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ter Mofet... "The rest of me." Miss The-Rest-of-Me... Meaning, you rented that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lost in shadows; we can't see him. He doesn't respo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TTING BETWEEN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and the darkened call – as she trie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put those – things in there. Paid for it in advance, ten years ago... Why,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od carrier suddenly SWISHES out of the cell, making her jump up. In its tray is a clean, folded white towel. She hesitates, then crosses, takes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its again, rubbing her wet hair. When he finally speaks, he's on the floor, too – a deeper, hunching darkness in the shadows, occasionally striped by the flickering TV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bleeding has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ops hersel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hing. A scr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ask me about Buffalo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 a 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 you know something abou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ight if I saw the case file. You could get that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n't you tell me about "Miss Mofet?" You wanted me to find him. Or do I have to wait for the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real name is Benjamin Raspail. A former patient of mine, whose romantic attachments ran to, shall we say, the exotic...? I didn't kill him, merely tucked him away. Very much as I found him, in that ridiculous car, in his own garage, after he's missed three appointments. You'd have him under "Missing Person" – which, in poor Raspail's case, could hardly be more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idn't kill him, then who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can say...? Best thing for him, really. His therapy was going no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n't it have been easier to just leave him for the police to f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have them clomping about in my life? Oh dear, no... At that time I still had certain private amusements of my ow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did you feel when you saw him, Clarice? May I call you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ared, at first. Then – exhilar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h...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you weren't wasting my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something you use, when you need to get up your courage? Memories, tableaux... scenes from your early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Next time I'll have to ch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Crawford is helping your career, isn't he? Apparently he likes you. And you like him,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thought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irst lie to me, Clarice. How sad. Tell me – do you think Crawford wants you, sexually? True, he's much older, but – do you think he visualizes... scenarios, exchanges...? Fucking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doesn't interest me, Doctor. And it's the sort of thing Miggs would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nymo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ly the odd confluence of events hasn't escaped you, Clarice. Crawford dangles you before me. Then I give you a bit of help. Do you think it's because I like to look at you, and imagine how good you would tas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doesn't this all begin to suggest to you a kind of... negotiation? There's something Crawford can give me, and I want to trade for it. I even wrote to him, offering my help. But he hates me, so he won't deal direc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Lecter slowly turns up the rheostat in his cell. As his lights rise, we see that the cell's been stripped bare. Gone are his books, drawings, mattress – even his toilet seat. She stands, too, startled. They face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nishment, you see. For Miggs. Just like that gospel program. When you leave, they'll turn the volume way up. Chilton does enjoy his petty tormen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killed Raspail, Doctor...? You know,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been in this room for eight years, Clarice. I know they will never, ever let me out while I'm alive. What I want is a view. I want a window where I can see a tree, or even water. I want to be in a federal institution, away from Chilton – and I want a view. I'll give good value for it. Crawford could do that for me, but he won't. You persuad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most 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killed your pat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a very naughty boy. Someone you and Jack Crawford are most anxious to m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ffalo Bi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credul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 killed him, all those years ago...? That's impossi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Dr. Lecter only smiles, enigmat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is he stalking right now, Clarice? I wonder, don't you? How many more young women will have to die, before you trad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stares at him, unsure how to respo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THERINE MARTIN'S APARTMENT – MEMPHIS, TENNESSE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RINE MARTIN takes a long toke from a bong pipe. She is 21, a tall, big-boned, rather fleshy girl with long brown fair. Her head is on the lap of her boyfriend, CODY; they're sprawled on a couch in the den of her well-furnished apartment. The TV in on, with low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stuff's givin' me the munchies. Where's that bag of popc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O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Left the groceries in the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ts to rise, but she pushes him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 okay, I'll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ises, goes out the fron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PARKING LOT – THE APARTMENT COMPLEX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rine straightens, with her bag of groceries, shutting her car's back door. She sees, a short distance aw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 MA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nding at the open rear door of a brown panel truck. His right forearm is in a cast and sling; he is struggling, unsuccessfully, to hoist an armchair into the truck. Parked nearby, other cars, RVs, a boat on a trailer. A thin, breast-high fog fills the lot; arc lights make yellow poo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rine hesitates, then crosses towards the 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p you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voice is odd, strained, very soft. A fog lamp, set on end on the ground, distorts his features from below. We can't get a good glimpse of his face, but his body is plump, above average height; he's in his mid 30's. She sets down the bag, then together they easily lift the chair into the tru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slide it up, you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PANEL TRUCK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limbs inside the truck, ducking under a small hand winch, and grabs the chair. She hesitates again, but climbs in after him; together they slide the chair forward, behind the sea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bout a size 14?</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in the shadowy dark, he clubs her over the back of her head with his cast. She moans, slumps unconscious, sliding off the armchair to lie on her stomach. He pulls off his cast and sling, tosses them aside, then hops out of the truck, grabs his lamp, climbs back inside, and pulls the door shut. He bends over her face with the lamp. We hear her shallow BREA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eels back the collar of her blouse, reading the size t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arefully slits her blouse up the back, with a pair of bandage scissors, peeling apart the two halves. There's no bra strap. He strokes her bare skin delicately, very happ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PARKING LO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 ANGLE – CLOSE – on Catherine's grocery bag, as her blouse is tossed out beside it. SOUND of the truck's motor starting. The truck backs up, one rear wheel knocking over the bag, partly squashing it. Then is drives away, taillights shrinking, as a lone orange rolls slowly away from the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ACADEMY CLASSROOM – QUANTIC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large video screen, where a BLURRY image gradually sharpens, resolving into two separate pieces of fab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RUCTO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ectron microscopy reveals fiber "signatures" that are nearly as distinct as fingerpr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its at a long table, with other trainees. Ardelia is beside her. Other tables and students in the background. Each trainee has his own microscope. Clarice is tired, but straightens, hear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RUCTOR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th of these blouses were worn by victims of Buffalo Bill. They were found in two different states, and four months apart. He always slits them up the back, like a funeral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ccessively CLOSER VIEWS of the cut fabric edges, until we are seeing individual threads, big as tree limbs. The cuts m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INSTRUCTOR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unching you see – this compression – is characteristic of scissors cuts, rather than a single blade. And, as you see – Bill always uses the same p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ohn Brigham, the gunnery instructor, sticks his head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ice Starling! Are you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 – CLASSROOM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and Brigham walk briskly down the hall, passing other trainees. He carries a small canvas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your field gear, take stuff for overnight. You're goin' with 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 fishermen in West Virginia found an unidentified girl's body. It's a Buffalo Bill-type situation. Been in the water about a week, and Ray needs somebody that can print a floater. Think you can hand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nking quick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need the big fingerprint kit... and the one-to-one Polaroid, the CU-5, with film packs and batter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RIGHAM'S JEEP CHEROKEE – DAY (DR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gham steers as they pass hangars, parked planes, an airstrip. Clarice holds a big fingerprint kit and a weekend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s pretty tough on you, isn't he? Impat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im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a lot on his mind besides Buffalo Bill... His wife, Bella, is real sick. Comatose... I'm tellin' you about it now, 'cause he may ne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absorbs this in silence as they stop near an ancient, rather dilapidated Beechcraft. Its door is open, the twin props and beacons already turning. Brigham turns to her, holding out his small canvas ba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in' in the field, so you gotta have full kit. Take this – it's my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opens the bag, stares at the big blue gun nestled in its shoulder holster. She looks up at him, touc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ar it, don't ever leave it in your purse. Dry fire it whenever you get the chance. And do your exerc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ll... I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I hope you never need a thing I've taught you. But you've got something... Ray sees it, I do too. If you ever need to, you can sho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climbs out. Then she looks back in at him. They're both moved by this rite of passage, but a little embarras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GHAM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ess you,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ECHCRAFT PLANE – DAY (F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S POV – Out the plane's window, at the landscape far below. Wisps of cloud, a quilt of far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turns from the window, looks at a think folder in her lap. The cover reads "Case File: / BUFFALO BILL." Clarice is moody, distracted. She hesitates, then opens the file, begins to sc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S – HE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lice forms, some handwritten... Typed lab reports; we catch words, phrases: "Autopsy Protocols", "Histamine Analysis"... Grainy enlargements of bullet slugs, showing matched grooves... And then a stack of victim photos. The first one, taken from a good distance away, shows a nude female body, face down on a pebbly riverbank, surrounded by bits of lit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arice hesitates again, then flips this photo to look at the next. It makes her flinch, just slightly. Quickly she turns through several more photographs, trying hard to concentrat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BodyText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MPBELL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eeps them alive for three 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ws Crawford standing over her, swaying with the plane's motion. Behind him, the open cockpit door, the pilot's back. Crawford sits, removing sunglasses. He rubs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we don't yet know... There's no evidence of rape or physical abuse prior to death. All the mutilation you see there is post-morte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 he glances a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hot, are you hot? Bobby, it's too damned hot back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ilot adjusts a valve. Crawford turns to her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Three days. Then he shoots them, skins them – usually just the torsos – and dumps them. Each body in a different river, in a different state, downstream from an interstate highway. The water leaves us no fingerprints, fibers, DNA fluids – no trace evidence at all. That's Fredrica Bimmel, the first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LOR PHOTO – IN CLARICE'S H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ws a pretty, plump-cheeked brunette, in her high school graduation cap and gown. She smiles at us with touching optimis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ig girl, like all the rest. Went about 160... Her corpse was the only one he took the trouble to weight down, so actually, she was the third girl found. After her, he got l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stares at the girl's face, moved. Crawford pulls a map from the file, spreads it out. It shows the central and eastern U.S., with widely-spaced, hand-drawn mark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lue square for Belvedere, Ohio, where the Bimmel girl was abducted. Blue triangle where her body was found – down here in Missouri. Same marks for the other four girls, in different colors. This new one, today... washed up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arks with a Flair p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lk River, in West Virginia, about six miles below U.S. 79. Real boon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correlation at all between where they're kidnapped and where they're fou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f – what if you trace the heaviest-traffic routes backwards from the dump sites? Do they converge at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dea, but he thought of it, too. We've run simulations, using different vectors and the best dates we can assign. You put it all in the computer, and smoke comes out. No, this one is different. Then one has seen us c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NTAL CAR – DAY (DR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steers, following a highway patrol car along a winding mountain road. Clarice has the file open on her lap. He glances at her, inscrutable behind his sungl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lk about him, Starling. Tell me what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oosing her words carefu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 white male... Serial killers tend to hunt within their own ethnic group. And he's not a drifter – he's got his own house, somewhere. Not an apart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e does with them – takes privacy... Time, tools... He's in his 30's or 40's – he's got real physical strength, but combined with an older man's self-control. He's cautious, precise, never impulsive... This won't end in suicide, like they often d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t a real taste for it now. And he's getting better at his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 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you've got a knack for this... I guess we're about to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etly, eve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ke I have a "knack" for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udies her a few moments, measuring her a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Starling. Let's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n't said a word today about that garage. Or what I found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hould I say? You did fine work. We'll wait on the la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ew. You knew from the start that Lecter held the key to this... But you weren't up front with me. You sent me in to him na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fin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tarts this – buzzing in me, in my head. He makes me feel violated... You used me, Mr. 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hadow of regret passes over his face, but he answers stern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umber One. Maybe there's a connection, maybe not. Lying and breathing are the same thing to Lecter. Number Two. If I'd sent you in there with something to hide from him, he'd have known it, instantly. He'd never have truste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ts to answer, then is silent. He is right. By now the two cars are entering a tidy little town – tree-lined streets, wooden houses, one-story shops, mountains in the background. They slow, tu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umber Three, I didn't bring you along today just because you can do first-rate forensics. If Lecter is becoming part of this case, you've got the most current read on him. And Number Four – you don't have to like me, or the way I do things. But you do have to keep a cool head. Especially now... Because from here on out, you'll know everything I do. Are we straight o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nods, silently; it's as close to an apology as she's likely to get. She stares out the windshiel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JUST AHEAD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ighway patrol cruiser noses into a curb, next to other police cars, facing a big white frame house. Its sign reads "Potter Funeral Home." Two troopers climb from th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mpbell parks too, then kills the engine. He turns to her, removing his sunglasses, gestures to the case f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about him long enough, you get a feel for him... Then, if you're lucky, out of all the stuff you know, one little part of it tugs at you, tries to get your attention... You let me know when that happens, Starling. Live right behind your eyes, today. Don't try to impose any patterns on this guy. Just stay open and let him show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f the troopers, impassive in his sunglasses and hat, peers in through Crawford's window. Crawford nods to him, then turns back to Cla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hool's out,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WALK OF THE FUNERAL HOME – POTTER, WEST VA.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UND of organ music, as Clarice, carrying her fingerprint kit, mounts some steps to the sidewalk. She stops, see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UNTRY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ir somber best, filing into the mortuary for a service. The music – "Shall We Gather At The River?" – is issuing from the open double doors. Several of the mourners glance over at her cur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back at the mourners, hearing the music, as a sense memory is triggered in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LASHBACK – LOW ANGLE,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approach, down the aisle of a country chapel, an open wooden coffin. Sad country faces turn, looking at us from the flanking pews. The background. organ hymn is "Shall We G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SAD, 10 YEAR-OLD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her best dress, is reluctantly approaching the casket. Her hands are held by the plump hands of unseen matr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HILD'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looming coffin... closer and closer... until finally she can see, lying inside it... her dead father, arms folded, his marshal's badge still pinned to his lape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PRESENT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grownup Clarice turns towards the impatient Crawford. Like her, he carries a large 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around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UNERAL HOME – BACK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young deputy, several state troopers, and a SHERIFF are all waiting, as Crawford and Clarice enter. The dim, cluttered corridor doubles as storage space – there's a treadle sewing machine, a soft-drink machine, a tricycle. The MUSIC is closer. Crawford shakes hands with the sher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riff Perkins? Jack Crawford, FBI... This is Officer Starling. We appreciate your phoning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HERIFF</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 unsociab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call you. That was somebody from the state attorney's office... 'For you do a thing else, I'm gon' find out if this girl's local. It could just be somethin' that outside elements has dumped on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asts a sidelong, unhappy glance at Cla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sir, that's where we can help. I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I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even know you, Mister... Now we'll extend you ever courtesy, just soon as we can, but for righ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riff, this, ah – this type of sex crime has some aspects I'd rather discuss just between the two of us. Know what I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indicates Clarice with his eyes. The sheriff hesitates, nods, then lets Crawford guide him into a small office, closing the door behind them. Muffled WORDS from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burning at this slight, is left alone with the troopers, who peek at her with shy curiosity. She pulls her blazer a bit tighter, self-conscious about her bulging shoulder hol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NGLE ON THE OFFICE DOO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after a few more moments, the sheriff and Crawford emerge. The sheriff, still not very happy, addresses his depu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HERI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scar, run fetch Dr. Akin from the chapel. And tell Lamar to come on when he's done playin' that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MBALM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wford, in one corner of the room, has set up a Litton Policefax fingerprint transmitter. SOUND of many men's low voices, in background. He is on the phone, and has to speak lou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a six-way linkup! Chicago, Detroit, Cleveland, St. Louis, Atlanta, and Dallas... What?... Can you hea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round, frustrated by the noisy circus atmosp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is pulling on a pair of surgical gloves. She raises her voice, turning up her natural accent by several not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ntlemen. You officers and gentlemen! Listen here a minute, please. There's things I need to do for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that the small room is very crowded with deputies and troopers. They gradually fall silent, looking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all brought her this far, and I know her folks would thank you if they could. Now please – go on out and let me take care of her... Go o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men look at one another, a little bashfully, then begin to file out, whispering among themselves. As they go, a bright green body bag is REVEALED, tightly zipped, lying on a porcelain embalming table. It is almost the only modern object in this Victorian room, with its glass-paned cabinets and faded wallpaper, decorated with cabbage ro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VORING CAMPB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he looks at Clarice with a new degree of respect. Men brush by him, till finally only two are left: DR. AKIN, a family g.p., and LAMAR, a lean, whiskey-reddened mortician. SOUND of the door closing. Lamar dabs around his nostrils with Vicks VapoRu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AMPBELL</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starting. Tell everybody to stand by for fingerprint transmis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at a side counter, has turned back to her open fingerprint kit. She is lifting out a camera when she hears the ZIPPER of the body bag being slowly opened, behind her... One gloved hand flies to her mouth as she reacts, involuntarily, to the sudden smell. She blinks at her reflection in the cabinet glass, then steels herself to turn, look at the corp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eadies herself by raising her camera, takes a FLASH pho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 ANGLE – LOOKING UP, FROM BENEATH TA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Dr. Akin gently lifts aside one of the dead girl's arms. A piece of fishing line, with multiple hooks, is still snagged around it, dangling. Crawford leans in for a closer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AK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rongful death... She'll have to go to the state pathologist at Claxton when you're do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tter – get on back for the rest of that service. Lamar'll help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rd almigh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leaves, and Clarice leans INTO SHOT, taking another pho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MPBEL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see,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she's not local. Her ears are pierced three times each, and she's wearing green glitter nail polish. Looks like town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calf of one of the girl's legs, as Clarice trails the inside of her bare wrist along the sk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waxed her legs, I think... A big girl, just like the others – but she was careful about her appear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WARD ANGL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Lamar joins them for a closer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of the fingernails are broken off, and there's – dirt or grit under the others. She tried to claw her way through something... I'll scrape out samples after I've printe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takes another FLASH, then quickly reloads fil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m fishhooks are set too close together. No wonder the Franklin boys was scared to say they fou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nk they were runnin' a trot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and Lamar both look at her curi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Fish and Game violation. Like poaching. There's a big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Are you from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 it lots of plac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photos of her teeth. Then we'll fax her fingerprints to Washington, try to trace her through Missing Pers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DE ANGLE – CLOSE ON THE DEAD GIRL'S F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ring blue eyes, short reddish hair. Clarice sets the Polaroid, with its special attachments, against the face, while Lamar gently retracts the lips. Each time the camera FLASHES, there's a bright glow inside the chee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CHEST HI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examines a developing pri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got something in her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ands the print to Crawford; he and Lamar look at it, as she searches in her k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a body comes out of the water, lots of times there's like, leaves and things in the mo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holds up a pair of forceps. She glances at Crawford, who nods. She bends over, partially OUT OF SHOT, and after a few moments reappears, holding up a small, brown cylindrical object. She turns this in the air, as they all st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 some kind of seed p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wsir, that's a bug cocoon. But how come that to get way down in there? 'Less somebody shoved it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and Crawford exchange a gla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ll be easier to print if we turn her over. Lamar, will you give me a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sir, I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takes a jar from her kit, carefully drops the cocoon inside. SOUND of the men's heavy efforts as they turn over the body, off screen. She seals the jar, staring into it at the coc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 – what do you make of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to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gh on the corpse's back, over the shoulders, two neat, triangular patches of skin are miss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TW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looks at Crawf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didn't see those on any of the other gir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ren't there. Get close-u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raises her camera, leans in for another FLA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CK STEPS OF THE FUNERAL HOM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its outside, with her head on her knees, drained. She looks up wanly as Lamar appears, offers her a can of Co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I'm not thirs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LAMA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old it under your chin, there, and on your temples. Cold'll make you feel better. It does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miles, touched, and takes the can. When Lamar sees Crawford coming outside, he tactfully departs. Crawford sits beside her; there's a brief silence. She soothes herself with the c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I told that sheriff we shouldn't talk in front of a woman, that really burned you, didn't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sil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was just smoke, Starling, I had to get rid of him. You did well i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atters, Mr. Crawford... Other cops know who you are. They look at you to see how to act... It mat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int ta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a moment, then offers the can. He open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e get back, I want you to run that bug by the Smithsonian, see if they can identify it. Maybe it's got some limited range, or it only breeds at certain times of year... You found it, Starling, you deserve the cred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ndering if he's done that before – placed a cocoon, or an insect. It would be easy to miss in an autopsy, especially with a floater... Can we check back o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ther girls are in the ground. Exhumations are upsetting for the families. I'll do it if I have to,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have the lab check Raspail's hea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s patient – have them probe his soft-palette tissues... They'll find another coco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m pretty sure of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spail was killed by the same man who's killing these girls. And Lecter knows him. Maybe even treated him... You think so, too, don't you? Or you'd never have sent me to that asyl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her for a moment, then sips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fore we caught him, Lecter had a big psychiatric practice in Baltimore. But he traveled all over the country – teaching, consulting... Christ, even testifying in murder trials. Who knows how many potential psychos he turned loose, just for the fun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 (DIM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hadowy male figure looks down at us, leaning over the edge of a deep hole. He holds a little white poodle in his arms, stroking it. This is MR. GUMB, aka "Buffalo B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b the cream on your skin. Rub it in goo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RINE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s up at him. She is standing on the cement bottom of the pit, or oubliette, about 15 feet below floor level. The pit is bare, except for a futon and a plastic toilet bucket, from which a thin string rises up to the basement. She's soaking wet, in an orange jumpsuit, and holds a squeeze bottle of skin lotion. She struggles to sound ca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ter... my family will pay cash. Whatever ransom you're askin' for, the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ANGLE – UP TOWARDS MR. GU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b it in! Or you'll get the hos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dog squirms in his arms, BARKING excite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t will, Precious, won't it? It will get the h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DE ANGLE – AT PIT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atherine kneels, turning slightly away from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der her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God... oh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unzips her jumpsuit, part-way, then squeezes some of the lotion onto a palm. She reaches inside her suit, rubs it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ter, if you let me go, I won't press charges, I promise. You've only has me here a couple days,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Just one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all...? See – see, my mom is a real important woman... Well, I guess you already know that. She'll pay you, no questions asked. Whatever cause you represent – Iran, Palestine – she'll see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udden blinding glare of light silences her. She looks up, shielding her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loodlamp is descending, attached to a small bas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the bottle in the basket. No funny business, or you'll be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basket stops, and she steadies it. But as she slips the bottle in, she sees something, off screen., just at the fringe of the light. She hesitates, looks closer... then begins to scream, hysterically, again and again. Her outflung hand hits the lamp, and in its swaying glare, we see – high on the concrete walls, all around her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LOODY FINGER TRAC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ied now, brownish – left by many pairs of frenzied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CLARICE'S DORM ROOM – FBI ACADEMY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is at her desk, exercising her right hand with the grip flexer, while simultaneously studying a thick law book. Ardelia sticks her head in the door, exci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better come se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ECREATION ROOM – FBI ACADEMY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TV screen, filled with a photo of Catherine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V ANCHO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as listed at first simply as a missing person, but is now believed to have been kidnapped by the serial killer known only as "Buffalo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hoto disappears, replaced by the TV ANCHOR him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V ANCHO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mphis Police sources indicate that the missing girl's blouse has been identified, sliced up the back, in what has become a kind of grim calling card. Young Catherine Martin, as we've said, is the only daughter of U.S. Senator Ruth Mart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looks at Ardelia, surprised. Other trainees are drifting into the rec room, some whispering among themselves. Clarice stares back at the TV int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V ANCHOR (CO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 Republican junior senator from Tennessee. And while her kidnapping is not at this point considered to be politically motivated, nevertheless it has stirred the governmen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THE TV ANCH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V ANCHO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o its highest levels, the president himself being said to be, and I quote, "intensely concerned." Just moments ago, Senator Martin made this dramatic personal pl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ATOR MARTIN (TV FOO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ills the screen, in a halo of lens flare, as she speaks to a jostling crowd of reporters on the front steps of her Georgetown home. A tall woman, late 40's, with a strong, taut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peaking now to the person who is holding my daughter. Her name is Catherine... You have the power to let Catherine go, unharmed. She's very gentle and kind – talk to her and you'll see. Her name is 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is moved by what she sees. Other trainees are all around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 is that sm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does she keep repeating the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body's coaching her... They're trying to make him see Catherine as a person – not just an o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TV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a chance to show the whole world that you can be merciful, as well as strong. Please – I beg you – release my 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FOO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we see (NIGHT, TELEPHOTO) – a taped-off section of Catherine's parking lot. Technicians, with instruments, are kneeling by the crushed grocery 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2ND TV ANCHO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eanwhile. in Memphis, the investigation continued throughout the night, as state and local authorities were joined at the kidnap scene by agents of the F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STILL TV FOOT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Jack Crawford is seen striding towards the front door of Catherine's apartment, followed by Burroughs and other agents. One of them moves quickly towards the CAMERA, waving it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C ROOM ANGLE – FAVORING ARDE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other trainees send up a brief, ironic cheer. But Ardelia turns sympathetically towards the troubled Cla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whether to say "I'm sorry," or "Congratulations." But girl? – you just went prim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MITHSONIAN – MUSEUM OF NATURAL HISTO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assive Victorian building looms over Constitution Avenue. Clarice quickly mounts the steps, carrying a small plastic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he knew that she's a Senator's child. She's a big girl, Starling, like all the rest. We're going on the theory she was randomly targeted by s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now accompanied by a museum guard, walks through an eerie landscape of dinosaur bones – crouching skeletons with blank eye sockets, gaping fa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now, Bill's had her for 36 hours. That leaves us just 36 more, before he kills her... But maybe, just maybe, Starling, we caught a real break this time – thanks to you.</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ound another bug, in Raspail's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USEUM OFFIC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n live, enormous, rhinoceros beetle, as it weaves its clumsy way among the men on a chessboard, before finally stepping off the edge, onto a lettuce lea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Pilch! My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air! You lured him with produ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ows two entomologists, both 30ish, hunched over the board. RODEN is a pudgy redhead; PILCHER is lean, quite hands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ugh noogies! It's still my tu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the beetle moves one of your men, does that cou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look up, delighted to see Clarice in the doorway. Both men are hopelessly smitten by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t counts. How do you pl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ficer Starling. Welcome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NTOMOLOGY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as Clarice and the two men go briskly down a hall lined with mounted insects, in all shapes and sizes. Roden peers at Clarice's new cocoon, in its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the hell did this one come from? It's practically mus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eally don't want to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West Virginia specimen gave us quite a bit of trouble, but I finally managed to narrow his species through chaetaxy – studying the s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he one who found his perforating proboscis! Are you wearing a gun, right now?</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h, cool! Can I see it? Can 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ignore him. He's not a Ph.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BORATOR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CLOSE (MAGNIFICATION) on the sliced cocoon, as Roden uses tweezers and a dental probe to ease out the sodden chrysa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hole trick is to remove the chrysalis without destroying it... The wings are just like wet tissue pa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e hunched over a formica table, peering through square magnifiers into stainless trays. Clarice watches curiously. Of their two specimens, Pilcher's moth is in much better condition – a big brown creature, its wings outspread on towel pa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out looking u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do when you're not detecting, Officer 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ry to be a student, Dr. Pilc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 get out for cheeseburgers and beer? The amusing house w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lately. But maybe some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up at her, shyly. A little moment passes between them, before Roden straightens, exulta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ositive m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 with his dental prob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st Virginia... Baltimore. Officer Starling, meet Mister Acherontia sty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ves aside for Clarice to get a closer look at Pilcher's specimen. She leans forward, int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 (MAGNIFI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de, furry, brown back of the moth. And there, right between the wing bases – wonderful and terrible to see – is nature's perfect reproduction of a ghostly human sku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tter known to his friends as the Death's-head Mo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atin name comes from two rivers in Hell. Your man – he drops these girls into rivers, every time. Didn't I read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VORING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looks up at him, awed, excited, almost tremb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re's no way – no natural way – these could've wound up in the bod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live in Malaysia. In this country, they'd have to be specially raised, from imported eg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then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two men stare at her, puzzled, we hear a SOUND UPCUT – the wail of police SIRENS – 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S. ROUTE 95 – DAY (AERIAL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wesome armada of police vehicles swings through an intersection, while normal traffic is held back by highway patrol cruisers. The lead cars turn off, hit the entrance ramp to the freeway – SIRENS going, tires SQUEALING, red flas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a speeding surveillance van, with long antennas and a small satellite dish, near the head of the motorca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can trace how he buys the bugs, starting with U.S. Cust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URVEILLANCE VAN – DAY (DRI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van is crammed with an impressive array of hi-tech equipment, all CLICKING and HUMMING. Burroughs is talking quietly on a scrambler phone, while another agent works a compu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can locate some of Raspail's old lovers. Maybe, some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AND 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 in swivel seats at the rear, by a big window. Clarice can't resits an occasional peak at the trailing motorcade, awed and a bit thrilled to be the center of so much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for Catherine Martin, it all comes down to you and Lecter. You're the one he talks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already offered to help... What would happen if we just showed our cards – asked him for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offered to help, Starling, not to snitch. That wouldn't give him enough chance to show off. Remember, Lecter looks mainly for fun. Never forget f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f he knew we have so little ti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we act too anxious, he'll make us wait. He'll let the Senator keep hoping, day after day, until Catherine finally washes up. That'd be the most fun of 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 means it, this time. I think he'll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ould it t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nsfer to a new prison. With a view of trees, he said, or even water... Can we swing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te to federal jurisdiction... We can do it – eventually – but we'll never get all the clearances in time. Can you convince him a deal's already in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back me up with some paperwork?</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I'll try. But wouldn't this have more weight coming from the Senator he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ita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oesn't know what we're up to. And we can't afford to let her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looks at him, surpri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s the mother, Starling. She can't possibly comprehend what Lecter is. She'd make the mistake of pleading with him. Begging him... He'd feast on her pain till the last second of that girl's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LTIMORE STATE HOSP. FOR THE CRIMINALLY INSAN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ton approaches, walking briskly down a corridor in the administration wing. He looks quite agit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t trust Frederick Chilton, either. He's greedy and ambitious. If he knew about Lecter's link to Bill, he's go straight to the newspap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ton falls into step beside Clarice, who has her briefcase. He points his gold pen at her accusing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re doing, Miss Starling, is coming into my hospital to conduct an interview, and refusing to share information with me. For the third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Chilton, I told you – this is just routine follow-up on the Raspail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my patient! I have right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abs her arm, stopping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just some turnkey, Miss Starling. I shouldn't even be here this afternoon. I had a ticket to Holiday on 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ares at him, with pity and distaste, till he lets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acting on instruction, Dr. Chilt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ding him a ca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the U.S. Attorney's number. Now please – either discuss this with him, or let me do my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walks away, leaving him speechless with frustration and hostility. He clicks his pen, watching her g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 LECTER'S CELL AND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Lecter sits at his table, languidly sketching with charcoal on butcher paper. He uses his own hand and forearm as a model. His other drawings, books, and bedding have been resto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n't you say, Clarice, that for a United States Senator, you're an odd choice of messeng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itting again at the desk-chair, is taking papers from her brief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your choice, Dr. Lecter. You chose to speak to me. Would you prefer someone else now? Or perhaps you don't think you can help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s both impudent and untrue... Tell me, how did you feel when you viewed our Billy's latest effor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 he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should I say, his "next-to-la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 the book, he's a sad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fe's too slippery for books, Clarice. Typhoid and swans came from the same Go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Miss West Virginia – was she a large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g through the hips. Roo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all w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mm. And what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had an insect deliberately inserted in her throat. That hasn't been made public yet. We don't know what is me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s it a butter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staring a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oth... How did you predict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aiting for your offer, Clarice. Enchant me. Clarice looks down at her papers, taking a moment to collect her thoughts. She looks up at him again, even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help us find Buffalo Bill in time to save Catherine Martin, the Senator promises you a transfer to the V.A. hospital at Oneida Park, New York, with a view of the woods nearby. Maximum security still applies, but you'd have reasonable access to b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silent. She rises, moves closer, carrying pa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t of all, though – one week a year you'd get to leave the hospital and go he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oints to a map)</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um Island. Every afternoon of that week you can walk on the beach or swim in the ocean for up to one hour. Under SWAT team surveillance, of cour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face remains neutral. She puts the papers in his food tr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py of the Buffalo Bill case file, copy of Senator Martin's terms. Her offer is final and non-negotiable. If Catherine dies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lides his tray throug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no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measured beat, before he rises smoothly, crosses, and looks down at the papers, without touching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um Island Animal Disease Research Center." Sounds char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just part of the island. It has a very nice beach. Terns nes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rns... If I help you, Clarice, it will be "turns" with us, too. Quid pro quo. I tell you things, you tell me things. Not about this case, though – about yourself. Yes or n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is sil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r no, Clarice. Catherine is waiting. Tick-tock, tick-t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looks at him. A beat. They are standing uncomfortably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your worst memory of childhoo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esita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cker than that. I'm not interested in your worst inv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death of my f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Don't lie, or I'll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cannot bear the feverish excitement in his eyes. She looks past him, hesitat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as a town marshal... one night he surprised two burglars, coming out the back of a drugstore... They shot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lled out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was strong, he lasted almost a month. My mother – dies when I was very young, so my father had become – the whole world to me... After he left me, I had nobody. I was ten years o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very frank, Clarice. I think – it would be quite something to know you in private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d pro quo,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ignificance of the moth is change. Caterpillar into cocoon into beauty... Billy wants to change, too, Clarice. But there's the problem of his size, you see. Even if he were a woman, he'd have to be a big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zz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 there's no correlation in the literature between transsexualism and violence. Transsexuals are very pass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ever girl. You're so close to the way you're going to catch him – do you realiz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ell me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your father's death, you were orphaned. What happened nex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drops her gaz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imagine the answer's on those second-rate shoes,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ent to live with my mother's cousin and her husband in Montana. They had a ra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cattle ra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rses – and sh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long did you live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mont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so brief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 ra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Clarice? Did the rancher fuc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gr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he try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Quid pro quo, Doc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s not a real transsexual, but he thinks he is. He tries to be. He's tried to be a lot of things, I excep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aid – I was very close to the way we'd catch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three major centers for transsexual surgery: Johns Hopkins, the University of Minnesota, and Columbus Medical center. I wouldn't be surprised if Billy has applied for sex reassignment at one or all of them, and been reje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 what basis would they rejec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ersonality inventories would trip him up. Rorschach, Wechsler, House-Tree-Person... He wouldn't test like a real transsexu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would he t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Dr. Lecter snarls, loudly, stretching. Clarice take a sharp step backwards before he smiles, turning his movement into an elaborate yawn. He gathers the papers from his tr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enough, I think. Happy hunting. Oh, and Clarice – next time you will tell me why you ran away. Shall I summari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Doctor.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CLOSE ON a cocoon, split along its back, as a living Death's-head Moth wriggles torturously free. Trembling and damp, the new creature clings to a sprig of nightsh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 try to obtain a list of males rejected from all three gender reassignment cen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ULL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see a big wire cage, holding several of the moths. They crawl over the humus floor or feed at honeycombs, wings pumping lazily. In the distant background, the incongruous SOUND of show mus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first the ones rejected for lying about criminal recor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ONTINUOUS MOVING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about knee level, as we leave the cage, and begin to TRAVEL through this eerie, dimly-lit warren of a cellar. As we go – occasionally TURNING corners, or skirting the dark openings of unexplored passages – various objects loom briefly INTO VIEW, overhead – a stainless-steel work table... a big sink... jars of chemicals... neat racks of gleaming kn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mong those who tried to conceal their past, look for severe childhood disturbances, associated with violence... Possibly you'll find a childhood incarceration... Then go to their personality te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pass a row of female mannequins, some nude, some wearing colorful leather jackets, designer knockoffs, in various stages of completion... then a huge maroon armoire, in Chinese lacquer; its double doors are slightly ajar... The jaunty background. MUSIC is growing even louder: Fats Waller singing "Bye Bye Baby." And now we hear something else, too – the rapid CLICKING of a sewing mach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udy their drawings, especially. Billy's house drawings will show no happy future... No baby carriage, out in the yard. No pets, no toys, no flowers, no s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TURN another corner, and there is Mr. Gumb himself. As we APPROACH, his wide back is to us; he's hunched over an old-fashioned sewing machine, humming cheerfully, and working a piece of material that we mercifully cannot see. A female wig rests near him on a head form. He wears a hairnet and a beautiful kimono, and pumps the treadle with his bare fe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females will be more crudely sketched than him males – but he'll compensate by adding exaggerated adornments... jewelry, big breasts... And his tree drawings – oh, his trees will be fright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xt to Mr. Gumb is an antique phonograph – source of the MUSIC. His little dog, Precious, perches by his plump ankles. As we PASS Mr. Gumb, Precious scurries away from him, panting happily, and we FOLLOW the little dog down another corridor, the music starting to fade behin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hates his own identity, he always has – and he thinks that makes him a transsexual. But his pathology is a thousand times more savage... He wants to be reborn, Clarice. He will be rebor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end of this final corridor, the cellar widens into a low-ceilinged chamber, with two additional doorways, and in the center of this is the gaping circle of the oubliette. Precious sniffs her way over to the edge – excited, tail wagging – than BARKS happily as we hear a hoarse, ghostly moan from be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leeeeeee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 LECTER'S CORRID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CLOSE ON Dr. Lecter's slippered feet, which rest on the shelf of a rolling hand truck. RISING along his tilted form, we see that his ankles are linked by steel restraints... his legs, waist, upper torso, and arms are bound by heavy canvas webbing... beneath the webbing is a strait-jacket... and over his face is a hockey m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d news, Hannib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ws that Dr. Lecter, on the handtruck, is being pushed down his corridor by Barney, and back into his open c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urmet magazine has rejected your recipe for braised kidn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R. LECTER'S CELL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ton lounges on Dr. Lecter's cot, casually reading his large stack of private correspondence, and making notations with his gold pen on a little pad. Another orderly mops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rhaps you should have been less specific about what kin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Barne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nd him by the toilet. Then leave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rney props the hand truck into position, then both orderlies go. Chilton finishes another letter, sighs happ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ch a lot of correspondence! I can hardly wait to analyze it in more detail... But first things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ssing letters onto the cot, he rises, crosses out into the corridor, and bends to remove a small tape recorder from underneath Clarice's desk. He waggles it triumphantly at Dr. Lec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she might be looking for a civil rights violation in Migg's death, so I bugged you... Not a word to me in all these years, Hannibal. Then Crawford sends his bit of fluff over here, and you just turn to jelly. It's too pathe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IDE ANGLE – TW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hilton, back in the cell, leans tauntingly close to the front of Dr. Lecter's ma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ill think you're going to walk on some beach, and see the birdies? I don't think so, Hannibal... I called Senator Ruth Martin, and she never heard of any deal with you. She never heard of Clarice Starling, either. They scammed you, Hannib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Dr. Lecter's glittering eyes, behind their sl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Crawford gets through milking you, he's giving you to Baltimore Homicide for the Raspail murder. And they're preparing some special surprises for you right now, in my electroshock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S POV (FRAMED BY EYE-SLI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irst looking at Chilton's moving lips... then LOWERING to his soft, white, inviting thro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tarling bitch wants you to rot here, in this little box, till your teeth fall out and you're soiling diapers. You've seen the old ones, Hannibal. They weep when their stewed peaches get cold. That'll be you, too. Unless – you trade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VORING CHIL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its chummily on the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never was a deal with Senator Martin – but there is now. I've been on the phone for hours, Hannibal, on your behalf. Here's what you get: if you identify Buffalo Bill, and the girl is found in time, Senator Martin will have you transferred to Brushy Mountain State Prison, in Tennes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GAIN ONDR. LECTER'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y shift restlessly, away from Chilton – then suddenly lock onto something. They widen with intere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Governor has already agreed. You get books, a view of the woods, and plenty of exercise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S POV – EXTREME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cot, carelessly left there, lying half-hidden under the letters and the rumpled sheet... is Chilton's gold 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best of all, you'd be out of Ray Crawford's reach, forever. The Senator will verify these terms on the phone, and guarantee them in wr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stares a moment longer at the pen, then shifts his eyes towards Chilton. We can almost hear his brain clic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exchange, I get your full cooperation in publishing a professional account of this – my successful interviews with you. You publish nothing. And I get exclusive access to any material from Catherine Martin... So. Do you accept my demand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swer me, Hannib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eat. Dr. Lecter is silent. Chilton sticks his face INTO SHOT, almost intimately close to the mask. He is agit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answer me now, or by God, you'll answer to Baltimore Homicide. Who is Buffalo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then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the Senator herself. But only in Tennes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JOHNS HOPKINS – GENDER IDENTITY CLINIC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as the very impatient Crawford, clutching a folder, strides down a hall beside DR. DANIELSON – early 50's, severe, in a lab coat. Nurses, doctors, glance as they p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DANIEL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having a witch hunt here, Mr. Crawford! Our patients are decent, non-violent people with a real proble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Danielson, the man we want was never your patient. It would be someone you refused because he tries to conceal a record of criminal violence. Please, Doctor – time is eating us up. Just show me the ones you've turned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nielson enters a cramped, stainless steel nurse's gallery, with Crawford following, and pours himself a cup of coff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DANIEL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dam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amination and interview materials are confidential. We've never violated an applicant's trust, and we never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see a violation? This is a viol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black &amp; white photo from his folder, slaps it down in front of Danielson. From our angle, we can't see it clear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name is Kimberly Jane Emberg, she was just ID'd. I met her on a slab in West Virginia. And sometime tomorrow, or tomorrow night, he's going to do the same thing to Catherine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DANIEL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childish, bullying stunt, Mr. Crawford. I was a battlefield surgeon, so you can put away your pict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rroughs sticks his head in, looking for Crawfo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RRO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hone, Ray. Director Bur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a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a minu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rroughs hurriedly retreats. Crawford strains for pati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search your own records, if you prefer. You can do it a lot faster than us, anyway. If we find Buffalo Bill through your information, I'll suppress it. Nobody has to know this hospital coopera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DANIEL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ubt very much that the FBI or any other government agency can keep a secret, Mr. Crawford. Truth will out... And then what? Will you give Johns Hopkins a new identity? Put a big pair of sunglasses on this building, and a funny n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that's clever, Dr. Danielson. Very humorous. You like the truth? Try thi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ight in his face, enrag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idnaps young women and kills them and rips their skins off. We don't want him to do that anymore. If you don't help me, just as fast as you can, then the Justice Department is going to ask publicly for a court order, We'll ask twice a day, just in time for the morning and evening news. And each one of our press conferences will focus on Dr. Danielson, over at Johns Hopkins, and how we're still hoping for his cooperation. And every time there's any news on the case – when Catherine Martin floats, when the next one floats, and the next one – why, we'll just issue another press release about good ol' Dr. Danielson, over at Johns Hopkins – complete with all his humorous fucking remar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DANIELSO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stiff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may be that – I could confer with my colleagues on this. And get back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uld you, Doctor? That would be so k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URVEILLANCE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is on the scrambler phone. Burroughs watches sil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phone; stunn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ansfer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BUILDING – OFFICE OF THE DIRECT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AYDEN BURKE, the FBI Director, swivels in his big chair. Lean, late 40's, very distinguished. His desk is flanked by fla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 BURK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ready airborne for Memphis. Senator Martin's meeting him at the airpor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easi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 did you make some soft of promise to Lecter, in the Senator's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stening to the answer, he looks uncomfortably across his desk at PAUL KRENDLER, the Deputy Attorney General – 40, very tanned, modish haircut. Krendler is irritable, impati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 BURK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going to have to talk about this, Ray. The Senator's mad as hell. Paul Krendler's over here from Justice, she's asking him to take charge in Memphis... I know that... But you're still in command of the task force, and Lecter's plane can still be ordered back. It's your call, Ray – but I want i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B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SURVEILLANCE VA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rroughs starts to make an objection, but Crawford stills him with a hand motion. He is taut, frustrated. Long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 him l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CLARICE'S DORM ROOM – DOOR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opens her door, stares out at Crawford. She's just slipping on her blazer, over her shoulder holster. She's furi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lton has killed her, hasn't he? That slimy little bastard! We were so close with Lecter – and now her last chance i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et some coffee and ta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BI ACADEMY GROUNDS – QUANTIC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on Clarice and Crawford, as they walk along a sidewalk, sipping from paper cups. The surveillance van trails them slowly, radios CRACK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in trouble over this, Mr. Campbell? Can Senator Martin do something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53, Starling. If I found Jimmy Hoffa on national TV, I'd still have to retire in two years. It's not a consideration. But you ar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ve done enough. If I keep you out of school any longer, you'll be recycled. Cost you six months, at least. I can guarantee you readmission here, but that's about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ops, looks at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s your chance, Starling. Go back to class. Leave Bill to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idn't want me chasing him, you shouldn't have taken me to that funeral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oks at her steadily, then nods. They walk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cter is still the key, I know he is. Whatever he told me about Bill is just as good now as it was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just as worthless. But I want you in Memphis, close to him. Maybe when he gets tired of toying with Senator Martin, he'll talk to you again. There's a plane waiting for you now at the airs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miles at this acknowledgment; he never thought she's qu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ed to Lecter. I'll need some kind of peace offering... Can I get the drawings from his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idea. Meantime, try to get a feel for Catherine Martin. Her apartment, her friends... how he might've stalked her. I'm going to the other two clinics, Minnesota and Ohi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crumples his cup, tosses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s the hardest part, Starling. Use your anger, don't let it keep you from thinking. Just keep your eyes on Catherine. We've got less than 30 hou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ita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Crawford... can those cops down there handle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m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ll use their best men. But they better by paying atten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IR NATIONAL GUARD HANGER – MEMPHIS, TENNESSE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Dr. Lecter. Behind his mask, the alert, searching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FFICERS PEMBRY AND BO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sturdy, well-armed, veteran prison guards – are checking Dr. Lecter's restraints with clever, careful fing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come to Memphis, Dr. Lecter. I'm Officer Boyle, this is Officer Pembry. We aim to treat you just as nice as you treat us. Act like a gentlemen, you'll get three hots and a c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MB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e ain't pussy-footin' with you, buddy ruff. You get cute, try to bite somebody? – we'll tie your asshole in a knot. You sav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s, Officer Pembry. I certainly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fficers turn away, Boyle signing a clipboarded fo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MB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der his brea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 he's just an ol' broke-dick. Won't be no trouble as all if he don't flip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Chil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WI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see that we're in a vast, dusty hangar. Parked to one side: an EMS ambulance and four highway patrol cruisers; a dozen troopers stand quietly chatting and smoking over there. Prentiss is pacing impatiently, casting anxious glances towards the open hanger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ll please sign right here, sir, we'll have us a legal transf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hilton instinctively pats his shirt pocket for his gold pen; it's gone. He searches other pockets, with growing unhappi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L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se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MB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they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BLACK STRETCH LIMOSIN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ide smoothly into the hangar, stop. Secret Service agents pour out of the lead car, form a cordon. A driver opens the rear door of the second car, and Krendler steps out, followed by the Senator's assistant, with a briefcase, followed, as last, by the Senator herself. Barely glancing around, she strides towards Lec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DR. LECTER AND SEN. MART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stops, struck by the bizarre spectacle of his restraints. The others instinctively keep a distance, but Chilton, with theatrical relish, unstraps and removes Dr. Lecter's ma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ator Martin, meet Dr. Hannibal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e at one another for a long moment: the Senator tense, almost haggard, the madman with his unearthly po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 I've brought an affidavit guaranteeing your new rights... You'll want to read it before I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assistant unsnaps his briefcase, reaches for the fo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on't waste your time and Catherine's time bargaining for petty privileges. Clarice Starling and that awful Ray Crawford have wasted far too much already. I only pray they haven't doomed the poor girl... Let me help you now, and I'll trust you when it's all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my word. Pa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rendler raises a pad, poised to take no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ffalo Bill's real name is William Rubin. I met him just once. He was referred to me in April or May, 1980, by my patient Benjamin Raspail. They were lovers, but Raspail had become very frightened. Apparently Rubin had murdered a transient, and – done things with the skin. He thought if I could cure Billy, then Billy'd be safe from the police, and he's be safe from Billy... Obviously, he wa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need his address, a physical desc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nurse 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start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breast-fee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flicks his tongue obscene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on-of-a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enator stills him with a hand. She is tremb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ughened your nipples, didn't 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 then rapidly, bo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x foot one, strongly built, about 190 pounds. Hair brown, eyes pale blue. He'd be about 35 now. He said he lived in Philadelphia, but may have lied. That's really all I can remember, Senator – but if I think of any more, I'll let you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tart towards the car, but he calls out, stopping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ator Martin...! You can't trust Ray Crawford or Clarice Starling. It's such a game with these people. They're determined to get the arrest for themselves. The "collar," I think they s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Doctor. I'll keep it in mi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and Senator...? Love you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BASEMENT – DAY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scraps of food – peas, chicken bones – lying on the cement floor of the pit, near the foil tray of a TV din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uttering, feist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ose enough to fuck is close enough to f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therine is hunched over in concentration. The plastic toilet bucket is on her lap, and she has yanked down its cotton st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y legs round your neck, you goddamn creep, I'll send you home to Jes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FING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e tying a chicken bone to the bucket's handle, where it meets the string. The other end of the string is tied to her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HE ST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thers the coiled string in one hand, and swings the bucket by its handle, calculating this distance up to the basement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Precious. Time for a t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urls the bucket upw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LIP OF THE OUBLIET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cket sails out, bounces LOUDLY, then falls back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HE DOG, PRE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o is elsewhere in the basement, worrying a toy. She cocks an ear, making a low GROWL, then sets off to investig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IN THE P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therine swings the bucket again, trying another ca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UCKET LAND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feet beyond the pit's edge, rolls a bit,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CIOUS TROT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pauses, staring curiously tow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LOW ANGLE (DOG'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nticing chicken bone, six feet away. It twitches as Catherine tugs on the string, edging the bucket back towards the p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cious with her tail wagging, BARKS – greedy but suspi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upwards, pulls again, even so gently, at the st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eeeecious...! C'mon, boy, nice yummy bone... c'mon, you little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dges reluctantly closer... then suddenly rushes in, seizing the bone in her teeth. She tries to run away with it, but Catherine is pulling her towards the hole, working her like a hooked fish. Her toenails scrabble as she tries to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es desperately, unable to see how she's do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ng on, boy... ha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ill fights for the bone, GROWLING, as the bucket rocks precariously on the edge of the pit. A long, seesaw battle... until finally, when one of her forelegs slips momentarily into the hole, she panics and lets go. The bucket flops over the 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uches, covering her head as the bucket bounces off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urious, BARKS down at her, then trots away in disgu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s she sinks to the cold cement. She slaps aside the foil tray, the scraps of food, sobbing in utter desp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ATHERINE MARTIN'S APARTMENT – LIVING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framed photo of Sen. Martin and Catherine, held in Clarice's cotton-gloved hands. Powdered fingerprints on the gla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glances up from the photo, smiles disarmingly 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A young STATE TROOPER sitting in Catherine's easy chair. He smiles back at her, then relaxes, returns to his newspaper. He also wears glove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closes the refrigerator door, glances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g REEL-TO-REEL TAPE RECORDER has been set up on the breakfast counter, attached to Catherine's phone. Two new red phones are hooked up as 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lides open the medicine cabinet's mirror, looks inside. She reaches in, pokes carefully amongst the loti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CRAWL-SP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eiling hatch bangs open, sending up dust clouds. Clarice, lit from underneath, pokes her head through, looking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lat on her back, Clarice wriggles out from under Catherine's bed. She sits up, brushing dust from her face and 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n open, multi-tiered jewelry box, resting atop a bureau, as Clarice's fingers pick through costume jewel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closes the box, and is just turning away when a figure suddenly looms INTO SHOT, giving her a bad start; she cries out sof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enator Martin is revealed, staring at her suspici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are you, please? I thought the police were through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larice Starling, Senator. FBI.</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 very ang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ice Starl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s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ul? Would you come in here, plea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rendler enters from the hallway, looks at Cla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EN. MARTI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iss Starling, you may know the Deputy Attorney General, Mr. Krendler. Paul, this is the trainee that Jack Crawford sent to Lecter... She lied to him, pretending to have my authority, and thus jeopardized this entire investigation. Now she has the further gall to invade my daughter's privacy, again without permission. If her little games have killed my ba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come, she hurries from the room. Krendler shuts the door behind her, points sternly at Cla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ut of line, Starling, and you're off this case. Back to Quanti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Mr. Crawford instructed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instructions are what I'm giving you now. Jack Crawford answers to the Director, and the Director answers to me. My God, Crawford's losing it...! He shouldn't even be on this, with his wife sick as she is... How the hell did you get in here, anyway? He gave you – what? Some kind of special ID? Let's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ubborn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ed the ID to fly with my gun. The gun belongs in Quantic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n. Jesus. Turn in the ID as soon as you get back. The gun, too. Be on the next plane, Starling, there's one in 90 minut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burning, starts for the door, then turn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Krendler... Dr. Lecter trusts me. Or at least, he used to. If I could j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cter has already named Buffalo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reacts, surprised. Krendler takes a folded computer sheet from his pocket, shoves it at her. She takes it, rea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gave us a perfectly good description, and we're on it now, so we won't be needing your little novelty act any longer – or his, either. He's under close guard at the courthouse, pending a prison transfer. The next plane,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doesn't this "William Rubin" strike you as – I don't know – kind of va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rendler moves in very close to her, pale with a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need a police escort, Starling? Or do you think you can find the airport by your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 can find it by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HELBY COUNTY COURT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ld courthouse is a massive Gothic stronghold, with an armada of police cruisers parked at the cur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climbs from her rented car, SLAMMING the door angrily. Holding a rolled-up pile of papers – Dr. Lecter's drawings – she starts determinedly up the steps. A nearby commotion makes her pa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Frederick Chilton in a sea of interviewers and mini-cams, is preening grand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carefully avoiding his gaze, slips up the steps and in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HOUSE – GROUND FL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GT. TATE, a Memphis policeman, is studying Clarice's ID. He looks up at her from his command desk, a bit doubtfu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with Mr. Krendler's peop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lef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ccess to Lecter is strictly limited. We've been getting death threat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itates aga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g in, and check your weap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icks up a phone, murmurs into it. As he does so, Clarice glances around this main ground floor lob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uilding looks like an armed fort. Cops with shotguns guard the front door, both ends of the hall, the foot of the stairs, the single elevator. More of them are coming and go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ot, we haven't had this kinda security since the President came through t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LEVATOR –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and OFFICER MURRAY, a young patrolman, ride up in an old-fashioned, CREAKING, metal-cage elevator. He is exci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ry cop in Tennessee wants a look at this guy. 'Sit true what they're sayin' – he's some kinda vam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have a name for what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STORICAL SOCIETY ROOM – 5TH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mbry, at a desk by the door, looks up from examining the unrolled pile of Dr. Lecter's draw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MB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the rules, ma'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Officer Pembry. I've questioned him bef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ves her on her way, but retains the drawings for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WITH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crosses the big, spare, white octagonal room. A massive, temporary iron cage has been installed; Officer Boyle sits facing its barred door. He rises, nods, moving away to allow her privac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C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ot and a small table, each bolted to the floor, and a flimsy paper screen, hiding a toilet. Dr. Lecter sits at the table, his back to her, studying the Buffalo Bill case file. He now wears a green prison jumpsuit. A small cassette player is chained to the steel t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out tur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afternoon,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ops at a striped police barricade, before his b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ought you might want your drawings back... Just until you get your vi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very thoughtful... Or did Crawford send you here for one last wheedle – before you're both booted off the 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body sent me. I came on my 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pins in his swivel chair, stops neatly. A coy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ople will say we're in lo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ity you tried to fool me, isn't it? Pity for poor Catherine. Tick-t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pins again in his chair, playfu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FAVORING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circles the cage, trying to keep his face in s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 you find out everything. You couldn't have talked with this "William Rubin", even once, and come out knowing so little about him... You made him up, did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ice... you're hardly in a position to accuse me of 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you were telling me the truth in Baltimore – or starting to. Tell me the rest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ve studied the case file, have you...? Everything you need to find him is right in these pages. Whatever his nam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tell me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rst principles, Clarice. Simplicity. Read Marcus Aurelius. Of each particular thing, ask: What is it, in itself, what is its nature...? What does he do, this man you s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ills 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rply, as he stop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at's incident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 – TW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ises, pained by her ignorance, and crosses to the b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e first and principal thing he does, what need does he serve by kil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ger, social resentment, sexual fr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covets. That's his nature. And how do we begin to covet, Clarice? Do we seek out things to covet? Make an effort to answ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 ju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ecisely. We begin by coveting what we see every day. Don't you feel eyes moving over your body, Clarice? I hardly see how you couldn't. And don't your eyes move over the things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then tell me h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t's your turn to tell me, Clarice. You don't have any more vacations to sell, on Anthrax Island. Why did you run away from that ran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 when there's time 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don't reckon time the same way, Clarice. This is all the time you'll ever ha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ter, listen, I'll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listen now. After your father's murder, you were orphaned. You were ten years old. You went to live with cousins, on a sheep and horse ranch in Montana.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 one morning I just – ra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from him. He presses closer, gripping the b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just," Clarice. What set you off? You started what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rly. Still da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something woke you. What? Did you dream...? What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10-year old Clarice sits up abruptly in her bed, frightened. She is in a Montana ranch house; it almost dawn. Strange, fearful shadows on her ceiling and walls... a window, partly fogged by the cold; eerie brightness out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eard a strange s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HILD RIS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sses to the window in her nightgown, rubs the gl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know. I went to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GH ANGLES (2ND STORY) – THE CHILD'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dowy men, ranch hands, are moving in and out of a nearby barn, carrying mysterious bundles. The mens' breath is steaming... A refrigerated truck idles nearby, its engine adding more steam. A strange, almost surrealistic sce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creaming! Some kind of – screaming. Like a child'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terrified; she covers her 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id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dressed without turning on the light. I went downstairs...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little girl in her winter coat, slips noiselessly towards the open barn door. She ducks into the shadows to avoid a ranch hand, who passes her with a squirming bundle of some kind. He goes into the barn, and she edges after him relucta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rept up to the barn... I was so scared to look inside – but I had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ITTLE GIRL'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s the open doorway LOOMS CLOSER... Bright lights inside, straw bales, the edges of stalls, then moving fig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what did you see,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QUIRMING LA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held down on a table by two ranch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ambs. The lambs were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hird cowboy stretches out the lamb's neck, raises a bloody knife. Just as he's about to slice its thro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THE ADULT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into the distance, shaken, still trembling from the child's shock. We see Dr. Lecter, over her shoulder, studying her inte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re slaughtering the spring lamb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They were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ran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irst I tried to free them... I opened the gate of their pen – but they wouldn't run. They just stood there, confused. They wouldn't r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could. You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ook one lamb. And I ran away, as fast as I cou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vast Montana plain, and crossing this, a tiny figure – the little Clarice, holding a lamb in her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w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I had no food or water. It was very cold. I thought – if I can even save just one... but he got so heavy. So heav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iny figure stops, and after a few moments sinks to the ground, hunched over in desp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get more than a few miles before the sheriff's car found me. The rancher was so angry he sent me to live at the Lutheran orphanage in Bozeman. I never saw the ranch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at became of your lam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respon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TO SCE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adult Clarice turns, staring into his feverish eyes. She shakes her head, unwilling – or unable – to say m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ill wake up sometimes, don't you? Wake up in the dark, with the lambs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if you saved Catherine, you could make them stop...? Do you think, if Catherine lives, you won't wake up in the dark, ever again, to the screaming of the lambs?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don't know...! 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then, oddly at pea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ll me his name,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Chilton... I believe you know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turns, startled, and the fuming Chilton seizes her elbow. Pembry and Boyle are beside him, looking gr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HIL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ut.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MB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rry, ma'am – we've got orders to have you put on a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truggles, pulling free of them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ave Clarice. Will you let me know if ever the lambs stop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ing closer to the ba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ll te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omis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He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hy not take your case file? I won't be needing it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olds out the file, arm extended between the bars. She hesitates, then reaches to tak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CLOSE ANGLE – SLOW MO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the exchange is made, his index finger touches her hand, and lingers there, just for a mo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den, crackling at this touch, like sparks in a ca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hugging the case file to her chest, stares back at him as the men crowd in on her, pushing her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 –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Dr. Lecter, head cocked in a smile, slowly rece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ARMENT SWEATSHOP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MR. GUMB'S POV as he pushes a rolling rack of completed leather garments, each wrapped in plastic, down as aisle. SOUND of many sewing machines, all clattering at once, as he passes row on row of work tables. The seamstresses, mostly black or Hispanic, glance up as he passes, then quickly avert their eyes, his presence disturbing them in some nameles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hin FOREMAN in a flowery shirt, sees him approaching. He rises from his desk and comes over cheerfully, as the rack rolls to a st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R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dear! Punctual as always. And what have you brought us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eizes one of the dangling jackets, pulling up the plastic wrapper. He examines it, stroking the slee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REMA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arvelous... You know, I always say you're the Leonardo of lea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arsh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R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a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eaving oil on the s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oreman quickly releases the ja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R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You'll be wanting y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Gumb's hand reaches INTO SHOT, snatching an envelope from him. The foreman is watching him walk away, as a seamstress comes over to take the rack of garments. The foreman is vaguely troubled, but shakes it off. He strokes the jacket again, admiring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FOREMAN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seamstr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ish we had a dozen lik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UND UPCUT – Glenn Gould playing Bach's Goldberg Varia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EMPHIS INTERNATIONAL AIRPORT – LOUNGE AREA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in a line of other passengers, is moving slowly towards a departure ramp. Through a huge plate glass window, we can see her plane. She glances back over her shoulder 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pair of UNIFORMED COPS brawny and impassive, their arms folded, waiting to make sure she board the f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ighs, turning wearily back towards the jetway. The BACH CONTINUES, as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ELBY CO. COURTHOUSE – HISTORICAL SOCIETY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steaming, rather elegant dinner tray, being carried by Pembry, as he approaches Dr. Lecter's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MBR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dy when you are, Do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ACH is issuing from the cassette player. Beside it, on the table, the pile of Dr. Lecter's drawings. The top one is an accurate, sensitive portrait, from memory, of Clarice. Beyond the table, we see Lecter's shadowy form, seated behind the paper screen. He calls out from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another minute,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mbry grunts, sets the tray down. Boyle joins him, handing him a riot baton and a Mace cannister, which Pembry fastens to belt clips. Boyle is similarly armed, and carries a ring of ke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MB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mbitch demanded lamb chops for dinner, extra r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L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a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reckon he'll want for breakfast – some fuckin' thing from the z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Lecter sits fully clothed on the toilet – swaying slightly, eyes closed, lost in the music, tongue working in his cheek. Suddenly, like magic, a little shiny piece of metal protrudes from his lips. He plucks it out, opens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EXTREME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holding the pocket clip from Prentice's disassembled pen – a straight, thin strip of metal, with a circular collar at one end, a square edge at the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 lines up his thumbnail just shy of the square edge, then braces it against the stainless steel toilet rim. He pushes down, hard, using both hands for leverage. After a moment he smiles, holding up the result, and twirling it before 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EXTREME CLOSE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traight end of the clip now forms a tiny right angle, and the circular end anchors nicely between his fing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UTSIDE THE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mbry and Boyle turn as the toilet FLUSHES, and Dr. Lecter reappears, looking jaun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MBR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Doc, grab some floor. Same drill as lunch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Lecter sits on the floor, legs straight, then wriggles backwards. He stretches his arms behind him, hands and wrists through the bars, with two bars between them, and clasps hi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ready when you are, Officer Pemb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mbry comes around the cell to squat behind Dr. Lecter. He tugs his hands farther out, rather roughly, handcuffs his wrists. He shakes the cuffs, making sure of them, then nods to Boy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AT CELL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oyle picks up the dinner tray, and Pembry crosses around. Pembry takes the keys from Boyle, unlocks the cell door, and pushes it inward. Boyle goes inside with the tr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 watches as Boyle approaches the table, above five feet from him. Boyle has to set his tray down on the floor to clear off some of the mess of drawings. The MUSIC play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Dr. Lecter's hands, outside the bars, as the makeshift key, held between the tips of his right index and middle fingers, searches for the keyhole of the cuffs. And find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FAVORING BO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finishes clearing the drawings, then turns back towards Dr. Lecter, stooping to pick up the tr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YLE'S RIGHT H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s just inches from the tray when Dr. Lecter's hand darts INTO SHOT, snapping a handcuff onto his wr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yle looks up, astonished, to find himself right in the grinning face of Dr. Lecter – who just as quickly rolls sideways, and snap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THER CU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ound the bolted leg of the table. And suddenly all natural SOUND and MOTION are suspended, as the MUSIC soars much louder, each separate note of it now echoing distinctly, and we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RIOUS ANGLES – EACH BLURRING INTO STOP-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mbry starting into the cell, reaching for his riot bat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 smashing against the cell door, driving it into Pembry, pinning him across the chest, against the door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yle, on one knee on the floor, digging desperately in his pants pocket for his handcuff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mbry's hand, mashed against his body by the door, as he strains frantically to reach the baton at his wai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mbry's eyes, widening in horror as he stares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s bared teeth, flashing toward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 gripping Pembry's face in his jaws, shaking it like a dog shakes a r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yle finding his key, but in his terror droppin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odyText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Dr. Lecter yanking the mace can and riot baton from the dazed Pembry's belt, spraying him in his bloody face, then clubbing him to his knees...</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oyle, mouth open in a silent scream, finding his key again, unlocking the handcuff, but then, as he starts to rise, see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 standing over him, with the riot baton raised high; he swings it viciously down, again and again and again... Then normal SOUND and MOTION are restored as we go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assette player, and the portrait of Clarice, both now flecked with blood. In addition to the Bach, we now hear soft PANTING, close by, and whimpering SOBS in the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yes closed, lost in a favorite passage of the music. His bloody fingers drift airily with the notes, as his breathing slows to normal. He opens his eyes, sighs contentedly, look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y the sprawled legs of Boyle lie various objects that spilled from his pants pocket – coins, a comb, a big pocketknif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 picks up the pocketknife, examines it happily. About a four-inch blade. He becomes aware of the WHIMPERING, off screen, tur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 ANGLE ON PEMB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crawls, with torturous slowness, towards the command desk, and the phone. He is crying, but frantically determi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MBRY'S POV – PARTIALLY BLURRED, THEN CL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bove the desk, hanging from pegs, are his and Boyle's holstered revolv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COURTHOUSE – GROUND FLOOR LOBB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ronze arrow above the elevator swings towards "5," then indicates a stop there, at the top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VORING SGT. 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his command desk, as he stares at the indicator. Another cop, JACOBS, sits on the desk's edge, flipping through a magazine; many more cops can be seen beyond them, idling in the lob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this shit...? Did somebody go up to fiv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Jacobs 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l Pembry, ask him w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GUNSHOT, and then, moments later, TWO MORE quick ones, echo down the nearby stairwell. Sgt. Tate jumps to his feet, grabs a radio mike, as the other cops stir, confused and noi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P, shots fired on five! Repeat, shots fires on five! Outside posts look sharp, we've got a... Ho-ly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ONZE A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s begun to descend. Down to 4, then past 4...</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ACK ON SGT. T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eacts. The other cops, behind him, are now in a full uproar, shouting, pulling out gu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the oth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Guard mount, double up on your outside posts. Bobby, get the vests. Rainey, Howard, cover that fucking elevator if it comes all the way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 COP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sto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RONZE A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s, indeed, frozen at 3.</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gt. Tate lifts the microphon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al off a ten-block radius. Get me the SWAT team and an ambulance, double quick. We're going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NIGHT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GH ANGLE on Sgt. Tate as he leads a five-man squad, all in bulletproof vests, up the stone stairs. They move fast but carefully, covering each other from landing to landing with drawn revolvers, shotguns. The distant Back MUSIC makes a ghostly echo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D FLOOR CORRIDOR – NIGHT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thin rectangle of light on the floor from the open elevator door. We can't see inside. The MUSIC sounds clos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gt. Tate approaches very cautiously, gun aimed. The other cops, behind him, fan out silently to set up angles of fire, checking the various office doors – all locked – as they creep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VING ANGLE – OVER TATE'S SHOULDE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reaches the side of the elevator, hesitates, then spins to point his gun inside. It's empty. He back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outs at cei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mbry? Boy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STORICAL SOCIETY ROOM – NIGHT (BRIGHT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he door, from inside, its lettering reversed on the frosted glass. The Bach is VERY LOUD. After a moment the door is shouldered open, hard enough for the glass to shatter, Tate following his gun inside, moving low, then other cops appearing behind him in the doorframe. They all freeze, staring in utter ho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a brief snapshot from hell. The two uniformed bodies, one sprawled on its back near the door, the other still in the cell, have been savaged by a knife. Blood and gore everywhere. The faces are unrecogniza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gt. Tate struggles for control, as the other cops move grimly around him, into the room. He pulls his walkie-talkie from his be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mand post... Two offi –</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 clears his thro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wo officers down. Prisoner is missing. Repeat, Lecter is missing... He's stripped the bed, might be making a rope, check all windows. Where the fuck is my ambu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C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p angrily punches OFF the music. Jacobs kneels with his fingers on Boyle'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JACOB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le is dead, Sarge. His gun's g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T THE OTHER BO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op gently removes a revolver from the bloody fist. Murray, the young patrolman, brings his ear reluctantly close to the gory face. A bloody bubble appears there; the wreckage GROANS, very soft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one's ali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te crosses, kneels to see for himself. Murray looks g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hold of him where he can feel your hands, son. Talk to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is name, Sar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Pembry, now talk to him, God dammi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radio, looking arou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yle's dead, Pembry's read bad. Lecter is missing and armed – he took Boyle's 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other cop, checking the cylinder of Pembry's gun, holds up one finger to T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radi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mbry got off one round – there's a chance Lecter was hit. We heard a total of three shots fired, so he's got four left... He's got a knife,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IN FRONT OF COURT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ARIOUS ANGLES on a floodlit scene of barely controlled pandemonium. Flashing red lights, men shouting commands, SIRENS in the distance. SWAT members, in full gear, leap from a black van... fan out... swarm up the steps... EMS orderlies unload a gurney from an ambulance... Cops kneel for cover behind cars, aiming guns and rifles up at the win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ISTORICAL SOCIETY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rio of EMS orderlies work fast over the body, already strapped on its gurney. Then bandage a big plastic airway into place, over the butchered face, checking for a pulse at the neck. Young Murray crouches, sickened, gripping a bloody f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URR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just fine, Pembry, lookin' good, buddy, you're gonna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e orderly massages the heart. Another is popping a plasma bag, ready to insert the needle, when the body starts convuls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ORD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wnstairs –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Quickly the gurney is elevated, wheeled out of the room, with cops rushing forward to open the doors, help push, SWAT men are running by in the hall, automatic rifles at the rea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ELEVATOR – DESCENDING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gt. Tate, riding down with Jacobs, has his radio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en-four, Lieutenant. I'm on the elevator, bringing it down. Pembry and Boyle are both cleared, top three floors secured, main stairwell secured. He's somewhere o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pot of blood falls on his cheek. He and Jacobs stare at each other. Another spot hits his shoulder. They look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IR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lood is dripping slowly from the corner of the service h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gt. Tate motions for silence, as both men draw their gu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we're pretty sure he's somewhere on two, sir... That's all for now,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OUND FLOOR LOBB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elevator doors open, and Tate and Jacobs hurry out, stepping quickly to the side. Tate reaches back in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cks the elevator into position, with its door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THER COPS are rushing up to them, curious, as Tate frantically pushes them aside, gesturing for sil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isp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on the roof of the elev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IRD FLOOR CORRIDO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wo SWAT officers, PETERSON and KUBELL, turn a key, unlocking and opening this floor's elevator doorway. The shaft is dark. Lying prone, they inch up to the edge, Peterson extends a mirror, on a long pole, out into the sh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IRROR (DISTORTED BY TH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a distant figure, in a green prison jumpsuit, lying on his stomach, atop the elevator. A shiny revolver is near one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terson whispers into a radio, as Kubell carefully tips an assault rifle, with a flashlight taped to its barrel, over the ed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PETE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see him... There's a weapon by his hand. He's not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DIO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n you get the d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got the dr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DIO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e warning. Then take hi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terson nods to Kubell, who switches ON the flashlight, as Peterson shouts down the sha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RS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NN!!! PUT YOUR HANDS ON YOUR HE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MIRR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een figure shows no move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ON THE COPS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Peterson mutters to Kub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RS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ut one in his le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VERY 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igure below, as Kubell's gunshot ROARS, echoing hugely in the shaft, and a slug rips through the jumpsuited leg. The figure doesn't st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TER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down the shaft, raises his mike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RSON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v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ADIO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Johnny, hold your f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GROUND FLOOR LOBB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army of cops is now covering the elevator doorway, from both sides. Tate crouches next to the SWAT COMMAN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WAT COMMANDER</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radi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coming into the car, we're opening the hatch. Watch his hands. Any fire will come from us. Affir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ETERSON'S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WAT commander hands his radio to another cop, then looks at Tate. A long, tense moment. Then he waves a sign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we follow a picked team of four SWAT cops, in full body armor, rushing into the elevator car. Two men move to the corners, aim assault rifles at the ceiling. A third man sets a stepladder in place, and the fourth man, armed with a big Colt, hurries up the ladder and unclips the h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the service hatch, as the hinged cover drops open, and a body tumbles through, dangling head first, until it's caught at the waist. We see the back of the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gt. Tate shoulders through the SWAT cops for a closer look. He turns towards the SWAT commander, astonish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GT. T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Pemb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MS AMBULANCE –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the rear chamber, a young EMS ATTENDANT is braced against the vehicle's sway. Behind him, the stretchered form of his patient, and, through a curtained opening, the driver. SOUND of the sir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TTEND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radio m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comatose, but his vital signs are good. Pressure's 130 over 90... Yeah, 90! Pulse 85...</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im, in slightly BLURRED FOCUS, the bloody figure sits slowly up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TTENDANT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convulsions have stopped, but he's got so much loose skin on his face, it's hard to tell if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uddenly he stops, becoming aware of a strange HISSING. He turns, puzz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CKETKNIFE BL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Lecter's fist, flashes high in the 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X-LANE FREEWAY – NIGHT (ARC 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on the EMS ambulance, as it races along normally, its SIREN blazing, the heavy flow of traffic parting to make way for it. Then suddenly it begins to weave erratically, changing lanes, before drifting dangerously to a full stop, almost side-ways. Cars swerve to avoid hitting it, HONKING angr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R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stopped ambulance. After a long, still moment, the wind-shield wipes come one, incongruously, then stop. Then the SIREN is shut OFF, and the flashers. The ambulance starts rolling again – at first jerkingly, then with increasing speed. We follow it for several more moments, until is passes – and we LINGER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G GREEN INTERSTATE SIG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that reads "Memphis International Airport / 2 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ANGLE – THROUGH AMBULANCE WINDSH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s face is slowly REVEALED, as he wipes across it with a fistful of gauze, tossing it a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ONTANA PLAIN – DUSK – (IN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rushing with dizzy swiftness over the prairie, over waving grasses... a long passage... before we come at last to the girl Clarice, sitting with her lamb, hunched in despair. She rises, her face tear-stained, and turns from us. Holding the lamb, she starts back the way she c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COUNTRY DIRT ROAD – NIGHT – BRIGHT MOON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very rapid, down this road... coming at last to a stopped highway patrol car. Clarice, with her lamb, is standing in the car's headlights. She starts wearily towards the sheri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ANCH BARNYARD – NEAR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NE ANGLE – sweeping rapidly DOWN into the barnyard towards the arriving highway patrol car, as it stops... RUSHING to the little girl as she steps from the car, holding the lamb. The dark figure of the rancher ENTERS FRAME. As he roughly takes the lamb from her, we HOLD on a CLOSEUP of her face – stunned, blank. She EXITS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AR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CLARICE'S POV as she walks towards the open barn doorway... It looms CLOSER... The rancher is revealed, a shadowy figure, pinning the lamb on the killing table. His knife hand sweeps up high, then holds... He turns TO CAMERA, his face breaking into the light – and it is the face of Dr. Lecter. He smiles his terrible smile at the young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DORM – PAY PHONE IN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coming in very CLOSE on the adult Clarice's face – shocked, devastated – as she stands alone by the dangling recei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HOWER STALL – FBI DOR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shower head, as water suddenly blasts out. Clarice moves INTO SHOT, as she scrubs her face and hair compulsively, almost desperately, unable to get cl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found the ambu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CLARICE'S DORM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is hunched on her cot, in a bathrobe, her hair wet. The Buffalo Bill case file, a think bundle, rests by her feet. Ardelia hovers anxiously near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parking garage at Memphis airport. The crew was dead. He killed a tourist, too. Got his clothes, cash... By now he could be any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looks up. Her eyes are red-rimmed with exhaustion, and something close to despair. She reads Ardelia's thou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He won't come afte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tt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ould be rude. And he wouldn't get to ask any more questio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delia sits beside her, touches her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ice – you did the best anybody could have for Catherine Martin. You stuck your neck out for her and you got your butt kicked for her and you tried. It's not your fault it ended this 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worst part – the thing that's making me crazy – is that Bill is right in front of me. Only I can't see him...</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uching the case f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cter said, everything I need to catch him is right here, in these pag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cter said a lot of thin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akes her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here, Arde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rdelia stares back at h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UND UPCUT – the low throb of a washing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AUNDRY ROOM – ACADEMY DORM – NIGHT (VERY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has spread out the case file across two washing machines. Ardelia, cross-legged on a dryer, studies another pile of forms. Nearby is their laundry basket, detergent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is this Lecter's handwr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olds up the map, with its location markings for the kidnapping and body dump sites. Clarice takes it, loo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ERT – THE M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newly inked words in Dr. Lecter's precise, elegant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ice, doesn't this random scattering of sites seem overdone to you? Doesn't it seem desperately random – like the elaborations of a bad liar? Ta... Hannibal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TWO SH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looks up at Ardelia, puzzled but exci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sperately random." What does he me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random at all, maybe. Like there's some patter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re is no pattern. There's no connection at all among these places, or the computers would've nailed it! They're even found in random o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except for the one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gir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ne that was weighted down. Where is she...? Fred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earch among the inserts. Clarice finds the graduation pho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rica Bimmel, from Belvedere, Ohio. The first girl taken, but the third body found...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use she didn't drift. He weighted her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why? He didn't weight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moves, on fire, unable to keep sti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rst, what the hell did Lecter say about... "First principles," he said. Simplicity... What does this guy do, he "covets." How do we first start to covet? "We covet what we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stops, turns. She grabs the photo of Fredrica from Ardelia, stares at it. She looks up, tremb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every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t damn,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knew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BUILDING – OFFICE OF THE DIRECT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and Crawford are seated in front of Director Burke, who's at his desk. Another chair is empty, because Krendler is pacing. All four are nearing their boiling poin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he lives in this, this Belvedere, Ohio, too! Maybe he saw her every day, and killed her sort of spontaneously. Maybe he just meant to... give her a 7-Up and talk about the choir. But the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then he had to cover up, make her seem just like all the rest of them. That's what Lecter was hin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arket in Lecter hints is way down, today, okay? I've got two good men dead in Memphis, and three civilians. I've go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the hell's fault i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 U.S. Senator who's half out of her head because her daughter's going to be murdered today! And all because of your mind games with fucking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hadn't interfered, he'd still be in custody in Balti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R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RENDL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nt in a green recruit, with a phony goddamn off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just trying to cover your ass for letting him esca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R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ENOUGH! All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silence, as they all struggle to regain composure. Crawford, who was at the point of striking Krendler, finally retakes his seat. Burke looks sadly at Crawford and Cla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RKE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reluct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 I'm afraid I have no choice. You're suspended from the Academy.</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starts to interrup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another w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pending a reevaluation of your fitness for the service. I promise you'll get a fair hearing.</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ay... you're ordered to take compassionate leave. You'll spend the rest of the day briefing the AG's office, then transfer command of the task force, effective by 1800 hour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orry, Ray... Go home. Take care of Bell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and Crawford stare back at him, drained. A long and very painful silence. Not even Krendler looks happ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IDEWALK OUTSIDE FBI BUILD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and Crawford walk out slowly, stand there a moment, not knowing what to say, not wanting to face each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his victims are women... His obsession is women, he lives to hunt women. But not one women is hunting him – except me. I can walk in a woman's room and know three times as much about her as a man woul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to go to Belveder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eard them. I don't have that authority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 until six p.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es at her sadly. He looks, for the first time, defeated, old beyond his y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io is cold ground. Picked over, ten months ago. Our people worked it, so did the loca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not from this angle. Not thinking he knew her. You've got to se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Bureau for 28 years, Starling. I won't disobey orders, not even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 just became a private citizen. I can go anywhere I want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th ID and a gun...? Impersonating a federal agent is a felon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going to kill her, Mr. Crawford. This morning, or maybe at noon, but today, and Belvedere's our last chance. I'm flying there, right now, unless you stop me. You want my ID? Here – t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es at her, a long moment. Catherine's life. Clarice's passion, and future. His loyalty to the Bureau. Call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lls out his wall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bout $300 here... And a hotline code number. They'll patch you through to me, wherever I 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aises her hand to him. She wants to touch him face, or his neck, but can't. Finally she takes his money and c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tches, frightened for both of them, as she backs away, smiles, then turns, racing towards the surveillance v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OUND UPCUT – the scratchy recording of Fats Waller SINGING,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 (DIM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he needle of the Victrola, on the spinning record, as Mr. Gumb's fingers lift away. MUSIC continues in backgrou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ll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eeee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he moth cage, as Mr. Gumb's fingers search through the humus, and find a plump new cocoon, lifting it out. The door of the cage is left open, and one or two of the adult moths flutter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cious, come on Precious! Busybusy day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clean towel, beside the sink. The cocoon is gently placed in readiness alongside four shiny skinning kniv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CONT'D,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ma's gonna be sooo beautifu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stainless steel Colt Python, with a six-inch barrel, as the cylinder is spun, and the hammer gets a practice cock. The metallic CLICK is deep and loud. A note of alarm has entered Mr. Gumb's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me here this minute, you little sca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 ANGLE on Mr. Gumb, wearing the kimono, as he walks through his sewing workroom. His back is to us; he is looking anxiously under the furniture. He stops, straightens. Genuinely scar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cio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OW ANGLE – OVER THE PIT O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wards Mr. Gumb, as he stops at one of the doorways of the oubliette chamber. He stares inside; his face in shad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eethe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distant bottom of the pit, we hear Catherine's vo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d down here you sack of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Gumb's fist flies to his mouth, and he sags against the doorframe. A little groan escaped him; the dog answers with a series of YI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WARD ANGLE, FROM THE PIT BOTT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r. Gumb's dark shape leans cautiously over the e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recious, are you 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ANGLE ON CATHER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ouched to one side, clutching the dog to her chest. Seeing Mr. Gumb, the dog squirms frantically, BA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e a telephone. Lower it down to me. Do it now, mister! I don't want to have to hurt this little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WAR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Mr. Gumb, as, with a cry of fury, he whips the Colt from inside his kimono. The muzzle gleams as he takes a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atherine yanks the dog up, into his line of fire, screaming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ot motherfucker you better kill me quick or I'll break her fucking neck, I swear to G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O.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il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oooo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ucking the dog under one arm, she grabs its muzzle, twisting the head. The dog WHINES pite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ack off, you son of a bitch! Back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PWAR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Mr. Gumb cries out again – a terrible, inarticulate scream of rage and anguish. But then he slowly lowers his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EVERSE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Catherine, as she maintains her gri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better... Now get me a live telephone. Get a long extension and lower is down here... And you better do it fast, too, 'cause I think her leg's broken. She's in pain, mister, she need a v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stares down at her, a long beat, breathing heav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hink she's in pain? You don't know what pain is. But you're going to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d abruptly he vanishes. SOUND of his footsteps, rushing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therine begins shaking, hands and arms twitching uncontrollably. She hugs the little dog tight to her chest, buries her face in its fur, sobb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IDENTIAL STREET – BELVEDERE, OHIO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GH ANGLE as a rented sedan pulls up to the curb, stops. After a moment Clarice climbs out, a bit stiffly. Double-checking this address, she glances up from a folded street map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OLD, THREE-STORY WOODEN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a row of similarly shabby homes, all backing onto a narrow river. A path of boards, laid over mud, leads back along this house towards the brown water. SOUND of hammering from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IMMEL HOUSE – BACK Y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awesome huddle of pigeon coops sprawls by the brackish water. The birds' COOING mixes with the HAMMERING. A tall, gaunt man in a knit cap is obsessively pounding nails into a new coo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approaches him, and the man lowers his hammer. He has red-rimmed eyes of watery blue. His face is deeply seam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i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res back at her, war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MMEL HOUSE – STAIRCA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GH ANGLE – LOOKING DOWN as Mr. Bimmel leads Clarice up a steep flight of steps. The bannister is worn, sags a b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BIMM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nothin' new to tell ya. The police been back here so many times already... Fredrica went into Columbus on the bus to see about a job. She left the interview OK. She never come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pauses, at the landing, to look at a framed photo: the familiar graduation portrait. Others pictures show Fredrica as a young girl, toddler, infant – plump and hopeful at each a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BIMMEL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room's how she left it. Just shut the door when you're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REDRICA'S BED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S POV – MOVING SLOWLY as she takes in flowery chintz curtains... posters of Madonna and Blondie... a twin bed, with worn, stuffed animals on the pillow... . a big sewing machine in the cor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turns, absorbing nuances. There is loneliness here, an echo of desperation under this steeply pitches ceiling. A shrill MEOW, and she look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IG TORTOISESHELL C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rubbing against her ank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picks up the cat, scratches behind his ears. She glances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IN A FULL-LENGTH MIRROR</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and the cat stares back at their own reflec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 at the desk, turns the pages of a high school yearbook. The cat is curled on her l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neeling by the old Decca record player, flips through LPs and singles. The cat has wandered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lling a string to light up the closet. She is surprised and intrigued to see an extensive wardrobe, groaning from the rod. A shelf above the rod is stacked high with sewing supplies, in clear plexiboxes. She flips through the hanging clothes, pulls out one dress, on its hanger, for a closer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RES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s very big, to fit Fredrica, but beautifully cut. Some of the seams still look unfinished. She turns it around, sees a blue tissue dressmaker's pattern still pinned to the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AVORING THE SEWING MAC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turns, looks towards it. She hangs the dress on the closet door knob, crosses to sit at the machine. She takes off its dust cover. She runs one hand over the cool metal, as a taunting memory forms in her m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lly wants to change, too, Clarice. But there's the problem of his size,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 looks again at the unfinished dress. Suddenly she straightens, her attention riveted by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S POV</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n the printed pattern, down at the lower back of the outlined dress, are two bold black triangles. We RUSH CLOSER to there shapes, before jumping back 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stares at them, starting to trem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ven if he were a woman, he'd have to be a big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LASH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ose missing triangles of skin on the dead girl's back, in the funeral home in West Virgini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jumps to her feet, with a fierce j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wing darts. You bast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IMMEL PARLOR – DOWNSTAIR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paces, in an exuberant rush, amidst the worn furni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making himself a "woman suit," Mr. Crawford – out of real women! And he can sew, this guy, he's really skilled. A dressmaker, or a tailo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y they're all so big – because he needs a lot of skin! He keeps them alive to starve them awhile – to loosen their skin, so t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 we know who he is! And where he is. We're on our wa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FBI TURBOJET – FLYING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sits at a communications console, with Burroughs, in headphones, by his side. This forward section of the cabin is crammed with hi-tech equipment, all lit up and WHIRRING. Through a window we see clouds, part of the jet's w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speaker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lumet City, edge of Chicago. I'll be on the ground in 45 minutes with the Hostage Rescue Team. I'm back in charge, Starling. He's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reacts; her happiness for Crawford is tinged with disappointment at being so suddenly out of the hu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ir, that's great news. But h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ohns Hopkins finally came up with a name for us. We fed him into Known Offenders, and he came up cherries.</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akes a paper from Burro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bject's name is "Jamie Gumb," aka "John Grant." Lecter's description was accurate, he just lied about the n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SIDE THE JET – MOVING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rear of the cabin forward, as we slowly PASS the twelve-man HRT. They're seated in full gear, hardshell armor, quietly checking and rechecking their bulging cases of weapons – silencer automatics, shotguns, stun grena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Gumb's a real beauty. Slaughtered both his grandparents when he was twelve, and did nine years in juvenile psychiatric. Where, Starling, he took vocational rehab, and learned a useful tra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ERCUT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w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a bow. Customs had some paper on his alias. They stopped a carton two years ago at LAX – live caterpillars from Surinam. The addressee was "John Grant." Calumet Power &amp; Light's given us two possible residences under that alias. We're hitting one, Chicago SWAT's taking the 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ager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icago's only about 400 miles from here. I could be there 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tarling, there isn't time. And you've still got crucial work to do in Ohio. We want him for murder, not kidnapping. I'm counting on you to link him to the Bimmel girl, before he's indic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tries hard to swallow her disappointm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I'll do my b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use; ge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 – you've earned back your place in the Academy. We never would've found him without you, and nobody's ever going to forget that. Least of a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sir. Thank you,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witches off, feeling bad for her. On the console near him, the fax machine starts to CHATTER. He turns, loo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URROUGHS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he comes, R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emerging sheet, as Gumb's face is printed out. We see just his hair, then the top of his forehead, before w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BIMMEL BACK Y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walks slowly across the yard, absorbing all this news, before suddenly leaping into the air and pumping her fist in triumph, with a happy yelp. Then she see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BIMM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ing at her in surprise. He sits by his coops, smok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what embarrassed, crosses over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Bimmel... did Fredrica ever mention a man named Jamie Gumb, from Calumet City? Or John Gr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akes his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she know any men that s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BIMME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sewed for everybody. Stores, ladies, whatever. I don't know about m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her best friend, Mr. Bimmel? Who'd she hang out wi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N ISOLATED RUNWAY – O'HARE AIRPORT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BI turbojet is parked, its gangway down. Crawford, Burroughs, and the HRT squad, carrying their bags of weapons, CLATTER rapidly down the metal step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CY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aked me out. Get your skin peeled off, is that a bumm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AVING &amp; LOAN – BELVEDER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ACY HUBKA – short, perky, early 20's – sits nervously at her desk, talking to Clarice, who jots in her notebook. In the background. beyond them, bank tellers, lines of waiting customers, MUZA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CY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said she was just rags, like somebod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cy, did Fredrica ever mention a man named Jamie Gumb? Or John Grant?</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cy shakes her he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she could've had a friend you didn't know ab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C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She had a guy, I'da known, believe me. Sewing was her life, she was really great at it. Poor Fredd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ever work with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C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ure, me'n Pam Malavesi used to help her do alterations for old Mrs. Lippman. Lots of people worked for her, she had the business from all these retail stores? But she was like, totally old, it was more'n she could hand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oes Mrs. Lippman live? I'd like to talk to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C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e died. She went to Florida to retire, like two years ago? She dies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reacts, disappointed at the ending of this trai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CY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 shy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a pretty good job, FBI ag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s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C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to travel around and stuff? I mean, better places then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imes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TAC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ddie was so happy for me when I got this job. This – toaster giveaways, and Barry Manilow on the speakers all day – she thought this was really hot shit. What did she know, big dum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she's fighting tears. Clarice reaches to hug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IDENTIAL STREET – CALUMET CITY, ILLINOI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DE ANGLE on what appears to be, at first, a calm, ordinary neighborhood of working class two- and three-story houses. But the street is strangely quiet, deserted. After a few moments, we become aware of movement – armed, dark-clad figures creeping swiftly and in silence from shrubs to garage corners, from parked cars to porches, appearing and then disappea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 (DIM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Mr. Gumb, as he settles a big pair of infra-red night-vision goggles over his eyes. Moths flutter past his face. His mouth is set in a grim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IN CALUMET CITY – FRONT YAR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HRT cop, prone beneath a hedge, is joined by a 2nd HRT Cop, who throws himself to the grass beside him. They both take aim with their scoped rifles at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ELEPHOTO ANGLE (WITH RIFLE CROSSH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ront door of a big, nearby, split-level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 (DIM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a fuse box, as Mr. Gumb reaches in, flips a switch. The lights go out. SOUND of a second switch, and the cellar is bathed in a green gl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IN CALUMET CITY – NEIGHBOR'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ittle boy, riding his tricycle in his driveway, is suddenly startled to find himself staring into the grim face of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MEMBER OF THE H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ouched by his garage, armed to the teeth. As the little boy starts to cry, the cop pulls him into the shadows, covering his mou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 (GREEN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in his kimono and goggles, creeps silently through his workrooms – knees bent, painted toes places ever so delicately, the Colt held aloft – as more moths flutter past him in the eerie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IN CALUMENT CI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lorist's van turns the corner, comes slowly down the street and stops at the curb in front of the split-level. The driver, in a gray deliveryman's uniform and cap, climbs out of the cab, walks briskly to the panel door, on the street side of the van, and slides it open. He leans in, comes out with a long, thin red-ribboned floral box, starts calmly towards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 (GREEN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GUMB'S POV – MOVING ANGLE on the top of the oubliette, a glowing green circle in the dark, as it draws closer and closer... and then Catherine comes INTO VIEW, at the bottom of the pit. She is crouched, exhausted, staring straight up at him – but she can't see him in this infra-red darkness. Precious is curled into her stomach, asleep. The futon is up to Catherine's waist, but there's a clear shot at her head and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ing down at her,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901"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IN CALUMET CITY – SUSPECT'S HOUS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on the "deliveryman," seen from behind, as he mounts three steps to the split-level's front porch. Tucked into the small of his back if a 9 mm. automat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WFORD AND BURROUGH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ve slipped out of the van, and are crouched behind it now, with drawn guns, watching tensely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DELIVERY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ttles the floral box in the crook of his left arm, reaches out with his right hand towards the buzz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 (GREEN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lowly, savoring the moment, Mr. Gumb aims the big Colt, which is already cocked, using both hands... He is just about to squeeze the trigger, when we hear his DOOR BUZZER, surprisingly loud and close by. He turns, startled, and see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USTY BLACK METAL BOX</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extension buzzer, mounted high on the wall, which is making the hideous, grating JANGLE. It finally stops, but not before waking Precious, who starts frantically BARKING, off screen., a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Gumb raises his gun again, spinning back toward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IS POV – THE PIT BOTTOM</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Catherine, hearing but still not seeing him, quickly yanks the futon over both herself and the dog. Instantly the two of them become one squirming, indistinguishable ma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Gumb bites his lip, his aim wavering, as he can't decide where to safely place his shot. The maddening BUZZER sounds again, even more insistently, and he cries out with frustration and fury. But as the BUZZER continues, he reluctantly uncocks his gun, looking up angrily towards his front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FRONT D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opens, on a chain, and Clarice peers in, sm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afternoon... I wonder if you could help me. I'm looking for Mrs. Lippman's fami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frowns out at Clarice. For the first time ever, we get a well-lit view of his bland, pale-eyed moon of a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live here any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NT DOOR OF SUSPECT'S HOUSE – CALUMET C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eliveryman" yanks a 12 lb. sledgehammer from the floral box, swings it with all his might against the door knob, blowing it through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rawford and Burroughs race towards the door, gun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R. GUMB'S FRONT D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starts to close the door, only to have Clarice push back against it, politely but firmly. She holds up her I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cuse me, but I really do need to talk to you. This was Mrs. Lippman's house. Did you know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briefly. What's the problem, Offic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SPECT'S HOUSE – CALUMENT CI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bedroom window disintegrates as a flash grenade is shot through it, EXPLODING on the floor. An instant later, a black-clad HRT cop dives through the shattered glass, rolls across the floor, comes up on one knee swiveling his sawed-off shotgu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R. GUMB'S FRONT DO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and Mr. Gumb, still eyeing each other through the door cr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investigating the death of Fredrica Bimmel. Who are you, ple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ack Gord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rdon, did you know Fredrica when she worked for Mrs. Lipp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it... Was she a great, far person? I may have seen her, I'm not su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USPECT'S HOUSE – CALUMET CI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as Burroughs moves quickly down a hallway and enters the living room, where Crawford is standing, with his gun held down by his side, surrounded by several other cops. Burroughs shakes his head: Noth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FRONT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glances briefly over his shoulder, towards his kitchen, then turns back to Clarice with a smi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s. Lippman had a son, maybe he could help you. I have his card somewhere. Do you mind stepping inside, while I looks for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FAVORING THE COLT PYTH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hich rests on a counter, just inside the open kitchen doorway. THROUGH this doorway, we watch as Mr. Gumb, at the end of his front hall, slips the chain. Clarice enters, closing the door behind 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FRONT YARD OF SUSPECT'S HOUSE – CALUMET CIT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towards the front door, as frustrated HRT cops file out of the empty house, rifles slung across their shoul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E PICK OUT 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lking across the grass towards the van, when all at once he stops in his tracks, shaken by a sudden flash of intu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AMERA RUSHES VERY CL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his stricken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PARLO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pulling her notebook from her shoulder bag, glances around the musty-looking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horrible business, I shiver every time I thin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stuffed furniture, porcelain figurines. One archway onto the front hall, another onto a dining alcove, and through there, the kitchen. Mr. Gumb is crossing to a rolling desk, raising the top. He bends over, begins poking through cubby holes. His tone is casual, neutr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they close to catching somebody, so 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we may be, 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stiffens, almost imperceptibly. His back is to her, as he continues opening drawers, rustling pap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Gordon, did you take over this place after Mrs. Lippman di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bought the house from her, two years a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she leave any records here? Tax or business records? Maybe a list of employe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MR. GUMB'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e continues his rummag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thing at all. Has the FBI learned something? Because the police here don't seem to have the first cl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 of the folds of his kimono crawls a Death's-head Moth. It creeps slowly to the center of his back, raising its w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 (CONT'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have his description yet, or some fingerpri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Unaware, is still glancing around the room. For several agonizing moments, we think she won't see the moth – but then she turns, does see it, and her eyes freeze. A beat of pure fear. A tremendous struggle to keep her voice cal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no, we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carefully, she drops her notebook back into her bag, lowers the bag to the floor. With her fingertips she brushes back the edge of her blazer, loosening its drap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Gumb turns back towards her cheerfully, holding out a business c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R. GUM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hh. Here's that nu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keeps her distance. They are about ten feet ap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thank you. Mr. Gordon, do you have a phone I can 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is about to reply when the moth suddenly flies up from behind him, flutters past his face. He turns, looking at it. He looks back at Clarice, his mouth still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e unmoving, locked on 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IS E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are back at her, widen. And they know each 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kitchen. I'll show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whips her gun out, gripping it in both shaking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reez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slowly tilts his head to one side, smile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tries to force more authority into her vo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Okay, Mr. Gumb, you're under arrest. Down on the floor, hands and legs spread, mo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 turns, then all at once, in two quick steps, he is gone, disappearing into his dining alcove, then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hesitates, just a split second, to shoot him in the back – and then it's too 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KITCHEN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hurries inside, moving low, swiveling her 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 –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tchen is empty. To one side, a door still shuddering on its hing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ushes to this – pauses – then elbows the door aside, aiming her gun dow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EMPTY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ghtly lit, leading to the cellar. Two doors facing the bottom, both open. No sign of Mr. Gumb.</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hates this, hates this, which door, it's a trap, what to do: she is very scared, but suddenly hear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istant SCREAM of Catherine Martin, somewhere down there in that killing maz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rushes through the doorway, and dow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HIND HER, ON THE KITCHEN COUN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re's an empty space; the Colt Python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CELLA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WITH CLARICE – hurrying down the steps. More SCREAMS; they seem to be coming from the left door. Clarice goes that way, entering a brick-walled passage – pipes over-head, naked bulbs. The lighting, though dim, is incandescent; Mr. Gumb has switched off his infra-red system. Clarice comes to a T-shaped intersection, stops. Another SCREAM, again to her left, and the BARKING of a do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llows her gun around the corner, looking 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MPTY PASSAG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doors opening off it – he could be lurking behind any of them. She looks left... sees an opening onto some kind of chamber. The noises are LOUDER, coming from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es cautiously towards this chamb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OUBLIETTE CHAMBER – DAY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moves in, hugging the wall, gun swivel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 – MOV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open top of the pit... beyond it, the other two doorways, opening onto this room – Jesus, he could come through either one of them, or come up behind her... She moves to the pit, looks down, very briefly, sees Catherine SCREAMING, hysterical, and a little white dog BAR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kneels, staring up from one door to another, she can't cover them all, she's totally exposed – and what's a dog doing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BI, Catherine, you're sa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afe, SHIT, he's got a gun! Getmeout. GET 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ll right! Where is h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get you out! Just be quiet so I can hear. Shut that dog 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ll swive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ere a ladder? Is there a r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 GET M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herine. Listen to me. I have to find a rope. I have to leave this room, just for a minute,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ATHERI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OOOO! You fucking bitch don't you LEAVE ME down here, DON'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n, 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OTHER OFFICERS WILL BE HERE ANY MINUTE! YOU'RE PERFECTLY SAFE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gnoring Catherine, whose shouts turn to sobs, she backs away, turns, picks one of the other doorways, moves into it quick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EW PASSAGEWAY – DAY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S POV – MOVING down this passageway, towards a new room... pausing at the doorway, straining to hear... no sound except Catherine's CRYING, not in the background., and Clarice's own RAPID BREATHING. Then she crouches – LOWER ANGLE – bursts forward, through the doorframe, sidestep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RKROOM – DAY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weaves back and forth, half-crouched, gun out, back to the wall. Her face glistens with sweat, as she takes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R POV – MOVING NERVOUS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Gumb's sewing machine... his swivel chair... the old Victrola... Big moths are crashing into the light bulbs, overhead; they're everywhere. Suddenly, from just behind her, a CLICK and a HUM, and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ns, almost shoots, before see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SMALL REFRIGERAT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its thermostat just switching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asps for breath, fighting for calm. She turns again, slashing her free hand at the moths, moving quickly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KINNING ROOM – DAY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moves past the mannequins, all of them naked now... then quickly past the huge Chinese armoire, ready to shoot into it. Its doors yawn open; it is empty except for several padded hangers... She moves on, past the big sink, with its DRIPPING faucet... the counter, with its gleaming knives... the rows of chemical jars. At the end of this room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CLOSED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starts to open it, then hesitates. Looking around, she seizes a wooden chair, wedges it under the door know, sealing off this section of the cellar. With her back thus defended, she turns, softly retracing her ste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WORKROOM – DAY (DIM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assing again through the workroom, Clarice pauses, seeing a half-curtained door, to one side, that she had previously skirted. She crosses to the door, listens and hears no sound inside, takes a deep breath and reaches for the knob. She twists it, and, as it turns, shoves hard and follows her gun inside, all in one quick m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ATHROOM – DAY (BRIGHTLY L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old-fashioned bathroom: tiled floor, sink, toilet – and a big, free-standing tub. An opaque shower curtain, suspended from an oval ring, hides whatever might be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centers her gun on the curtain, at chest height, and yanks it aside with her left hand. No one standing there. Something lower down catches her eye. She leans in, stares more closely, not understanding, at first, that she's seeing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 FEMALE HAND AND WR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ticking up from the tub, which is filled with hard red-purple plaster. The hand is dark and shrivelled, with pink nail polish and a dainty wristwatch. A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is reacting with horror to this sight, the lights go out, to be replaced, a split-second later, by the eerie green glow of Mr. Gumb's infra-red system. Clarice cries out, turns blindly, reaching for the door, can't find it, free hand clawing desperately into what is, for her, utter darkness. SOUND of Catherine KEENING again, in the far distance. Clarice stumbles, goes to her knees, rights herself, finally clutches the door fra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MR. GUMB'S WORKROOM – DAY (GREEN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emerges from the bathroom in a half-crouch, arms out, both hands on the gun, extended just below the level of her unseeing eyes. She stops, listens. In her raw-nerved darkness, every SOUND is unnaturally magnified – the HUM of the refrigerator... the TRICKLE of water... her own terrified BREATHING, and Catherine's faraway, echoing SOBS... Moths smack against her face and arms. She eases forward, then stops again, listens... She eases forward again, following her gun, and creeps directly in front of, and then pa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R. GUM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has flattened himself against a wall, arms spread like a high priest, Colt in one hand. He wears his goggles and kimono, and under that – draping down over his naked arms, like some hideous mantle – his terrifying, half-completed suit of human skins. This is an exquisite moment for him – a ritual of supreme exhalation. He smiles at Clarice as, completely unaware, she moves beyond him, exposing her back. Very slowly and quietly he steps out behind her, taking his gun in both hands, aim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Colt Python as – in SLOW MOTION – his thumbs cock the hammer, the SOUND registering as a LOUD METALLIC CLICK, an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spins, still in SLOW MOTION, flame already leaping from her gun muzzle, as we se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FIGU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most at point-black range, guns ROARING hugely, one FLASH from Mr. Gumb, and onetwothreefour FLASHES from Clarice, overlapping his, and then, as the ECHOES crash deafeningl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CLARICE – LOW ANG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th NORMAL SPEED RESTORED, as the side of her face hits the floor, and she is gasping, stunned by the noise and flames; there is blood on her check, and an ugly powder burn, but she ignores them, twisting to yank her speedloader from her jacket pocket, locking it blindly onto her gun's cylinder, reloading, right in front of her face, then rolling onto her stomach, aiming her gun upward again, blinking her dazzled eyes, straining to locate him in the darkness... Where is he, where...? Then, as the ECHOES finally fade, she hears something else – a tortured, sucking, WHISTLE from perhaps eight feet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ANGLE – WITH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she crawls forward, on her elbows, following her gun, until it bumps against Mr. Gumb's shoulder. He is lying on his back, chest a bloody mess. She slides her muzzle against his head, hard, but he doesn't move; another shot isn't needed. He stares upwards, through his goggles, bloody lips working. He tries to speak, but cannot. One hand reaches slowly upwards, the fingers twitching, as if to seize something, overhead... Then a final, ghastly groan, his hand drops, he is head. Clarice feels for a pulse at his neck, making sure. Then, and only then, does she permit herself to roll over, collapsing onto her back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HEAD 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own at the two faces – intimately close together, like lovers on their pillow. Then, as we PULL SLOWLY AWAY, we see that her staring eyes, and his dead gaze, are both locked onto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DEATH'S-HEAD MOTH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erched on an infra-red bulb, overhead, its wings pumping slowly. SOUND UPCUT – wailing SIRENS, many excited VOICES,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MR. GUMB'S HOUSE – DU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ront porch of the tall Victorian house is bathed in a glare of TV lights, police and ambulance flashers. Cars and vans and even a firetruck choke the street; cops, reporters, EMS workers and curious civilians swarm around the ineffective barricades. The BUZZ of their voices goes even higher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azed, her face bandaged – comes out of the house, walking protectively beside Catherine, who is wheeled on a gurney. They are followed out by uniformed cops, then two firemen with an extension ladder. Catherine, blinking in confusion, is still clutching the little dog, and refuses to give her up even as she's trundled into an ambulance. Clarice sways with exhaustion; everyone seems to be shouting at her at once, pulling her sleeve. She tries to fight free of them, desperate for a familiar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 OHIO HIGHWAY PATROL CA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lls up, stops, and Crawford climbs out of the back seat. He makes his way anxiously through the press of bodies, stopping when he sees Cla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LOOK AT ONE AN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or a long moment, Crawford choked with pride for her, with sorrow for her ordeal, with love, but unable to find any words. And then he d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 your father sees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n all at once she is sobbing, her knees giving way, but he is there to catch her, he is hugging her fiercely. HOLD ON them for a long be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IRECTOR BURKE (V.O.)</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ver loudspeaker)</w:t>
      </w:r>
    </w:p>
    <w:p>
      <w:pPr>
        <w:pStyle w:val="BlockQuotation"/>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ongratulations! You are now officers of the Federal Bureau of Investigation...</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GROUNDS OF THE FBI ACADEMY – WEEKS LATER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orty members of Clarice's class, resplendent in their best dark suits and dresses, rise, cheering themselves, then turn happily to wave to their audience, as APPLAUSE mounts. Beyond them, on a gaily tented platform, the Director stands behind his podiu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AND ARDE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Look at one another solemnly. Ardelia holds up both fists, in a power shake, and Clarice taps them with her own. She is radiantly beautiful in a navy dress and pearls, the thin scar on her cheek almost healed. Ardelia turns, waving towards the crowd, the Clarice's thoughts are elsewhere. She turns, searching among the dignitaries on the platform, till she loc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AWFO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smiles back at her with quiet pride, and offers a little salu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arice grins – more happy than we've ever seen her – then turns to wave towards the crowd with the oth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OVING ANGLE</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Over the admiring sea of spectators, several hundred of them, still rising from their folding chairs, APPLAUDING in celebration of these special young people, this perfect, sunlit day. SOUND UPCUT – rock music, laughter – as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CADEMY DORM – REC ROOM – TH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OUD party is underway – food, beer, dancing – as the new grads celebrate ferociously. Ardelia weaves her way through the crowded room, reaches Clarice, who is flanked by her special guests – Pilcher and Roden, the two ardent scientists. Ardelia has to shout at Clarice over the d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ent Starling! Teleph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rpri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gent Mapp! Thank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nods to Pilcher, leaves them. Roden, who is quite happily drunk, grabs the startled Ardelia around the wa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D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l-lo, gorgeous! Let's get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rdelia looks at Pilcher, confu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PIL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ignore him. He's not a Ph.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RM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picks up the dangling pay phone, speaks happ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rl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Clarice, have the lambs stopped screa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1"/>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freezes, stunned by the familiar voice. Then she turns, waving frantically towar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RDELI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o is just inside the rec room door, at the end of the hall, lost in conversation with Pilcher and Roden. Ardelia glances at her briefly but misunderstands, waves cheerfully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other with a trace, I won't be on long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larice turns back, gripping the phone more tigh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you,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A CLEAR NIGHT SK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Very beautiful, glittering with countless st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I have a view, Cla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OVING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e see a rolling lawn, a curving bay. Boats ride at anchor, lights shimme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ion is looking splendid tonight, and Arcturus, the Herdsman, with his f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miles into his mobile phone. He is stretched out on a lounger, on a tiled patio, languidly paring an orange with a penknife. His appearance is quite altered – a beard, glasses, lighter hair. He's has some cosmetic surgery, as w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 (CONT'D)</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to phon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lambs are still for now, Clarice, but not forever... You'll have to earn it again and again, this blessed silence. Because it's the plight that drives you, and the plight will never 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ave no plans to call on you, Clarice, the world being more interesting with you in it. Be sure you extend me the same courte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 (V.O.)</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know I can't make that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bye, Clarice...</w:t>
      </w:r>
    </w:p>
    <w:p>
      <w:pPr>
        <w:pStyle w:val="TextBody"/>
        <w:ind w:left="2835" w:right="2835"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n,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ed – so very lovely today, in your blue su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RM HALLWA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Clarice reacts, the fill weight of his words sinking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LA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 Lecter... 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ut only a DIAL TONE comes from the phone. She is still staring at her receiver, in shock, as w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BACK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HE MOONLIT PATI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 Lecter sighs, sets his phone down, then rises. Popping an orange section into his mouth, he turns towards the brightly lit house. Stepping delicately over the sprawled body of a uniformed security guard, he walks in through open french do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CUT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 BOOKLINED STU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 swivel chair, amidst the wreckage of his papers and books, is the writhing figure of Dr. Frederick Chilton. The extreme intricacy of his bindings recalls Dr. Lecter's own former restraints. His screams are muffled by the tape over his mouth; he stares at Dr. Lecter like a rabbit trapped in headligh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TextBody"/>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onsiders him for a genial moment, then raises the little pen-knife. His eyes are twink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R. LEC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r. Chilton. Shall we beg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lockQuotation">
    <w:name w:val="Block Quotation"/>
    <w:basedOn w:val="Normal"/>
    <w:qFormat/>
    <w:pPr>
      <w:ind w:left="1984" w:right="1984" w:hanging="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5:12:00Z</dcterms:created>
  <dc:creator>Ted Tally</dc:creator>
  <dc:description>Downloaded from
Mad.283 Writings Page
http://web.tiscalinet.it/mad283</dc:description>
  <dc:language>en-US</dc:language>
  <cp:lastModifiedBy>Alberto Cassani</cp:lastModifiedBy>
  <dcterms:modified xsi:type="dcterms:W3CDTF">2000-10-29T18:03:00Z</dcterms:modified>
  <cp:revision>3</cp:revision>
  <dc:subject>Filmscript</dc:subject>
  <dc:title>The Silence of the Lambs</dc:title>
</cp:coreProperties>
</file>