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b/>
          <w:b/>
          <w:bCs/>
          <w:smallCaps/>
          <w:sz w:val="48"/>
          <w:szCs w:val="48"/>
        </w:rPr>
      </w:pPr>
      <w:r>
        <w:rPr>
          <w:rFonts w:eastAsia="Courier New" w:cs="Courier New" w:ascii="Courier New" w:hAnsi="Courier New"/>
          <w:b/>
          <w:bCs/>
          <w:smallCaps/>
          <w:sz w:val="48"/>
          <w:szCs w:val="48"/>
        </w:rPr>
        <w:t>The Big Lebowski</w:t>
      </w:r>
    </w:p>
    <w:p>
      <w:pPr>
        <w:pStyle w:val="Normal"/>
        <w:ind w:left="567" w:right="567" w:hanging="0"/>
        <w:rPr>
          <w:rFonts w:ascii="Courier New" w:hAnsi="Courier New" w:eastAsia="Courier New" w:cs="Courier New"/>
          <w:b/>
          <w:b/>
          <w:bCs/>
          <w:smallCaps/>
          <w:sz w:val="24"/>
          <w:szCs w:val="24"/>
        </w:rPr>
      </w:pPr>
      <w:r>
        <w:rPr>
          <w:rFonts w:eastAsia="Courier New" w:cs="Courier New" w:ascii="Courier New" w:hAnsi="Courier New"/>
          <w:b/>
          <w:bCs/>
          <w:smallCap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creenplay by </w:t>
        <w:tab/>
        <w:tab/>
        <w:tab/>
        <w:t>Ethan Co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b/>
        <w:tab/>
        <w:tab/>
        <w:tab/>
        <w:tab/>
        <w:tab/>
        <w:t>Joel Co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Produced by </w:t>
        <w:tab/>
        <w:tab/>
        <w:tab/>
        <w:t>Ethan Co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Directed by </w:t>
        <w:tab/>
        <w:tab/>
        <w:tab/>
        <w:t>Joel Co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ff Bridges</w:t>
        <w:tab/>
        <w:tab/>
        <w:tab/>
        <w:t>The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ohn Goodman</w:t>
        <w:tab/>
        <w:tab/>
        <w:tab/>
        <w:t>Walter Sobcha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ulianne Moore</w:t>
        <w:tab/>
        <w:tab/>
        <w:tab/>
        <w:t>Maude Lebows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eve Buscemi</w:t>
        <w:tab/>
        <w:tab/>
        <w:tab/>
        <w:t>Don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eter Stormare</w:t>
        <w:tab/>
        <w:tab/>
        <w:tab/>
        <w:t>Nihil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avid Huddleston</w:t>
        <w:tab/>
        <w:tab/>
        <w:t>The Big Lebows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ara Reid</w:t>
        <w:tab/>
        <w:tab/>
        <w:tab/>
        <w:tab/>
        <w:t>Bunny Lebows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hilip Seymour Hoffman</w:t>
        <w:tab/>
        <w:t>Brand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on Russom</w:t>
        <w:tab/>
        <w:tab/>
        <w:tab/>
        <w:t>Malibu Police Offic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m Elliott</w:t>
        <w:tab/>
        <w:tab/>
        <w:tab/>
        <w:t>The Stran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ohn Turturro</w:t>
        <w:tab/>
        <w:tab/>
        <w:tab/>
        <w:t>Jesus Quintan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are floating up a steep scrubby slope. We hear male voices gently singing "Tumbling Tumbleweeds" and a deep, affable, Western-accented voice – Sam Elliot's, perha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OV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 way out west there was a fella, fella I want to tell you about, fella by the name of Jeff Lebowski. At least, that was the handle his lovin' parents gave him, but he never had much use for it himself. This Lebowski, he called himself the Dude. Now, Dude, that's a name no one would self-apply where I come from. But then, there was a lot about the Dude that didn't make a whole lot of sense to me. And a lot about where he lived, like-wise. But then again, maybe that's why I found the place s'durned innarest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top the rise and the smoggy vastness of Los Angeles at twilight stretches out before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OV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y call Los Angeles the City of Angels. I didn't find it to be that exactly, but I'll allow as there are some nice folks there. 'Course, I can't say I seen London, and I never been to France, and I ain't never seen no queen in her damn undies as the fella says. But I'll tell you what, after seeing Los Angeles and thisahere story I'm about to unfold – wal, I guess I seen somethin' ever' bit as stupefyin' as ya'd see in any a those other places, and in English too, so I can die with a smile on my face without feelin' like the good Lord gypped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T. RALPH'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late, the supermarket all but deserted. We are tracking in on a fortyish man in Bermuda shorts and sunglasses at the dairy case. He is the Dude. His rumpled look and relaxed manner suggest a man in whom casualness runs de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feeling quarts of milk for coldness and examining their expiration da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OV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w this story I'm about to unfold took place back in the early nineties – just about the time of our conflict with Sad'm and the Eye-rackies. I only mention it 'cause sometimes there's a man – I won't say a hee-ro, 'cause what's a hee-ro? – but sometimes there's a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glances furtively about and then opens a quart of milk. He sticks his nose in the spout and sniff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OV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I'm talkin' about the Dude here – sometimes there's a man who, wal, he's the man for his time'n place, he fits right in there – and that's the Dude, in Los Ange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ECKOUT GIR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waits, arms folded. A small black-and white TV next to her register shows George Bush on the White House lawn with helicopter rotors spinning behin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EORGE BUSH</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aggression will not stand... This will not s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Dude, peeking over his shades, scribbles something at the little customer's lectern. Milk beads his mustach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OV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and even if he's a lazy man, and the Dude was certainly that – quite possibly the laziest in Los Angeles Coun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has his Ralph's Shopper's Club card to one side and is making out a check to Ralph's for sixty-nine ce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OV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which would place him high in the runnin' for laziest worldwide – but sometimes there's a man... sometimes there's a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XT. RALPH'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ng shot of the glowing Ralph's. There are only two or three cars parked in the huge l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OV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al, I lost m'train of thought here. But – aw hell, I done innerduced him en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is a small figure walking across the vast lot. Next to him walks a Mexican carry-out boy in a red apron and cap carrying a small brown bag holding the quart of milk. The two men's footsteps echo in the still of the night. After a beat of walking the Dude offhandedly poi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the LeBar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UDE'S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Dude is going up the walkway of a small Venice bungalow court. He holds the paper sack in one hand and a small leatherette satchel in the other. He awkwardly hugs the grocery bag against his chest as he turns a key in his do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enters and flicks on a 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head is grabbed from behind and tucked into an armpit. We track with him as he is rushed through the living room, his arm holding the satchel flailing away from his body. Going into the bedroom the outflung satchel catches a piece of doorframe and wallboard and rips through it, leaving a hole. The Dude is propelled across the bedroom and on into a small bathroom, the satchel once again taking away a piece of doorframe. His head is plunged into the toilet. The paper bag hugged to his chest explodes milk as it hits the toilet rim and the satchel pulverizes tile as it crashes to 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blows bubb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want that money, Lebowski. Bunny said you were good fo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nds haul the Dude out of the toilet. The Dude blubbers and gasps for 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ere's the money, Lebows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head is plunged back into the toil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ere's the money, Lebows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ands haul him out again, dripping and gasp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ERE'S THE FUCKING MONEY, SHIT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uh, it's down there somewhere. Lemme take another 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head is plunged back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fuck with us. If your wife owes money to Jackie Treehorn, that means you owe money to Jackie Treeho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inquisitor hauls the Dude's head out one last time and flops him over so that he sits on the floor, back against the toil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gropes back in the toilet with one h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oming over him is a strapping blond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yond in the living room a young Chinese man unzips his fly and walks over to a ru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INESE 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ver thus to deadbeats, Lebows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arts peeing on the ru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s hand comes out of the toilet bowl with his sunglas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Oh, man. Don't do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LOND 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see what happens? You see what happens, Lebows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puts on his dripping sunglas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ook, nobody calls me Lebowski. You got the wrong guy. I'm the Dude,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LOND 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 name is Lebowski. Your wife is Bun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unny? Look, moro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holds up his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see a wedding ring? Does this place look like I'm fucking married? All my plants are d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lond man stoops to unzip the satchel. He pulls out a bowling ball and examines it in the manner of a superstitious nat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LOND 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fuck is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pats at his pockets, takes out a joint and light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bviously you're not a golf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lond man drops the ball which pulverizes more t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LOND 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o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hinese man is zipping his f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O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LOND 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asn't this guy supposed to be a milliona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O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both look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O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u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LOND 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do you th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O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 looks like a fuckin' los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pulls his sunglasses down his nose with one finger and peeks over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y. At least I'm housebrok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wo men look at each other. They turn to le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O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uckin' waste of ti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lond man turns testily at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LOND 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nks a lot, assho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DOOR SLAM 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OWLING PI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attered by a stri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Music and head credits play over various bowling shots – pins flying, bowlers hoisting balls, balls gliding down lanes, sliding feet, graceful releases, ball return spinning up a ball, fingers sliding into fingerholes, etc.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usic turns into boomy source music, coming from a distant jukebox, as the credits end over a clattering stri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lanky blonde man with stringy hair tied back in a ponytail turns from the strike to walk back to the ben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t damn, I'm throwin' rocks tonight. Mark it,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are tracking in on the circular bench towards a big man nursing a large plastic cup of Bud. He has dark worried eyes and a goatee. Hairy legs emerge from his khaki shorts. He also wears a khaki army surplus shirt with the sleeves cut off over an old bowling shirt. This is Walter. He squints through the smoke from his own cigarette as he addresses the Dude at the scoring t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also holding a large plastic cup of Bud, wears some of its foam on his mustac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was a valued ru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elaborately clears his thr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is was, uh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eah man, it really tied the room together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was a valued, 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nny, the strike-scoring bowler, enters and sits next 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tied the room together,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re you listening to the story, Don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re you listening to the Dude's s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was bowling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o you have no frame of reference, Donny. You're like a child who wanders in in the middle of a movie and wants to know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s your point, 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re's no fucking reason – here's my point, Dude – there's no fucking reason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Walter, what's your poi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s the point of – we all know who was at fault, so what the fuck are you talking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uh? No! What the fuck are you talking – I'm not – we're talking about unchecked aggression here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the fuck is he talking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y ru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orget it, Donny. You're out of your ele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Chinaman who peed on my rug, I can't go give him a bill so what the fuck are you talking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the fuck are you talking about?! This Chinaman is not the issue! I'm talking about drawing a line in the sand, Dude. Across this line you do not, uh – and also, Dude, Chinaman is not the preferred, uh... Asian-American.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alter, this is not a guy who built the railroads, here, this is a guy who peed on my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 the fuck are you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alter, he peed on my rug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 peed on the Dude's rug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OUT OF YOUR ELEMENT! This Chinaman is not the issue,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o who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eff Lebowski. Come on. This other Jeffrey Lebowski. The millionaire. He's gonna be easier to find anyway than these two, uh, these two... And he has the wealth, uh, the resources obviously, and there is no reason, no FUCKING reason, why his wife should go out and owe money and they pee on your rug. Am I wr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but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m I wr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eah, but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kay. That, 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elaborately clears his thr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 rap really tied the room together, did it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uckin' 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this guy peed o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ny!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eah, I could find this Lebowski guy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is name is Lebowski? That's your name,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this is the guy, this guy should compensate me for the fucking rug. I mean his wife goes out and owes money and they pee on my ru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aat's right Dude; they pee on your fucking ru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ON A PLAQ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e pull back from the name "JEFFREY LEBOWSKI" engraved in silver to reveal that the plaque, from Variety Clubs International, honors Lebowski as "ACHIEVER OF THE YE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flected in the plaque we see the Dude entering the room with a Young Man. We hear the two men tal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YOUNG 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this is the study. You can see the various commendations, honorary degrees, et cet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uh, very impress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YOUNG 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lease, feel free to inspect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not really, 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YOUNG 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lease!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Uh-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BlockQuotation"/>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We are panning the walls, looking at various citations and certificates unrelated to the ones being discussed offscree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YOUNG 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s the key to the city of Pasadena, which Mr. Lebowski was given two years ago in recognition of his various civic, 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Uh-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YOUNG 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at's a Los Angeles Chamber of Commerce Business Achiever award, which is given – not necessarily given every year! Given only when there's a worthy, somebody especially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y, is this him with Nanc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YOUNG 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at is indeed Mr. Lebowski with the first lady, yes, taken when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ebowski on the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YOUNG 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Of course, Mr. Lebowski on the right, Mrs. Reagan on the left, taken when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s handicapped,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YOUNG 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r. Lebowski is disabled, yes. And this picture was taken when Mrs. Reagan was first lady of the nation, yes, yes? Not of Californi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ar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YOUNG 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in fact he met privately with the President, though unfortunately there wasn't time for a photo opportun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ancy's pretty g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YOUNG 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onderful woman. We were very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re the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YOUNG 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se are Mr. Lebowski's children, so to speak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ifferent mothers,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YOUNG 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they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guess he's pretty, uh, racially pretty cool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YOUNG 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y're not his, heh-heh, they're not literally his children; they're the Little Lebowski Urban Achievers, inner-city children of promise but without the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YOUNG 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 – </w:t>
      </w:r>
      <w:r>
        <w:rPr>
          <w:rFonts w:eastAsia="Courier New" w:cs="Courier New" w:ascii="Courier New" w:hAnsi="Courier New"/>
          <w:sz w:val="24"/>
          <w:szCs w:val="24"/>
        </w:rPr>
        <w:t>without the means for higher education, so Mr. Lebowski has committed to sending all of them to colle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eez. Think he's got room for one mo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YOUNG 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ne – oh! Heh-heh. You never went to colle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ll, yeah I did, but I spent most of my time occupying various, um, administration buildings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YOUNG 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h-heh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 – </w:t>
      </w:r>
      <w:r>
        <w:rPr>
          <w:rFonts w:eastAsia="Courier New" w:cs="Courier New" w:ascii="Courier New" w:hAnsi="Courier New"/>
          <w:sz w:val="24"/>
          <w:szCs w:val="24"/>
        </w:rPr>
        <w:t xml:space="preserve">smoking thai-stick, breaking into the ROTC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YOUNG 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es, heh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 – </w:t>
      </w:r>
      <w:r>
        <w:rPr>
          <w:rFonts w:eastAsia="Courier New" w:cs="Courier New" w:ascii="Courier New" w:hAnsi="Courier New"/>
          <w:sz w:val="24"/>
          <w:szCs w:val="24"/>
        </w:rPr>
        <w:t>and bowling. I'll tell you the truth, Brandt, I don't remember most of it. – Jeez! Fuck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Our continuing track and pan have brought us onto a framed Life Magazine cover which is headlined "ARE YOU A LEBOWSKI ACHIEVER?" Oddly, the Dude's sunglassed face is on it; we realize that, under the magazine's logo and headline, the display is mirrored. We hear the door open and the whine of a motor. The Dude, wearing shorts and a bowling shirt, turns to look. So does Brandt, the young man we've been listening to. He wears a suit and has his hands clasped in front of his gro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ntering the room is a fat sixtyish man in a motorized wheelchair – Jeff Lebows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Okay sir, you're a Lebowski, I'm a Lebowski, that's terrific, I'm very busy so what can I do for you?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wheels himself behind a desk. The Dude sits facing him as Brandt withdra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sir, it's this rug I have, really tied the room toge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told Brandt on the phone, he told me. So where do I fit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ll they were looking for you, these two guys, they were trying to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ll say it again, all right? You told Brandt. He told me. I know what happened. Yes? 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o you know they were trying to piss on your rug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id I urinate on your ru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 mean, did you personally come and pee on my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llo! Do you speak English? Parla usted Inglese? I'll say it again. Did I urinate on your ru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ll no, like I said, Woo peed on the rug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llo! Hello! So every time – I just want to understand this, sir – every time a rug is micturated upon in this fair city, I have to compensate the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Come on, man, I'm not trying to scam anybody here, I'm just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just looking for a handout like every other – are you employed, Mr. Lebows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Look, let me explain something. I'm not Mr. Lebowski; you're Mr. Lebowski. I'm the Dude. So that's what you call me. That, or Duder. His Dudeness. Or El Duderino, if, you know, you're not into the whole brevity thing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re you employed,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mploy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don't go out and make a living dressed like that in the middle of a week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s this a – what day is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But I do work, so if you don't mind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look. I do mind. The Dude minds. This will not stand, ya know, this will not stand, man. I mean, if your wife owes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y wife is not the issue here. I hope that my wife will someday learn to live on her allowance, which is ample, but if she doesn't, sir, that will be her problem, not mine, just as your rug is your problem, just as every bum's lot in life is his own responsibility regardless of whom he chooses to blame. I didn't blame anyone for the loss of my legs, some chinaman in Korea took them from me but I went out and achieved anyway. I can't solve your problems, sir, only you c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ri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h fuck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ure! Fuck it! That's your answer! Tattoo it on your forehead! Your answer to every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is heading for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 "revolution" is over, Mr. Lebowski! Condolences! The bums lo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 Dude opens 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 My advice is, do what your parents did! Get a job, sir! The bums will always lose – do you hear me, Lebowski? THE BUMS WILL ALWAYS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Dude shuts the door on the old man's bellowing to find himself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HALLWA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 – </w:t>
      </w:r>
      <w:r>
        <w:rPr>
          <w:rFonts w:eastAsia="Courier New" w:cs="Courier New" w:ascii="Courier New" w:hAnsi="Courier New"/>
          <w:sz w:val="24"/>
          <w:szCs w:val="24"/>
        </w:rPr>
        <w:t>in a high coffered hallway. Brandt is approac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RAND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w was your meeting, Mr. Lebows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kay. The old man told me to take any rug in the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K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houseman with a rolled-up carpet on one shoulder goes down a stone walk that winds through the back lawn, past a swimming pool to a garage. Brandt and the Dude fol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RAND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anolo will load it into your car for you, uh,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the LeBar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UDE'S POINT OF VIE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acking toward the pool. A young woman sits facing it, her back to us, leaning forward to paint her toenai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yond her a black form floats in an inflatable chair in the po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RAND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enjoy, and perhaps we'll see you again some time,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sure, if I'm ever in the neighborhood, need to use the joh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R TR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rcing around the woman's foot as she finishes painting the nails emerald gr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o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young woman looks up at him. She is in her early twent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leans back and extends her leg toward the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YOUNG WO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low on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pulls his sunglasses down his nose and peeks over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waggles her foot and gigg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YOUNG WO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ahead. B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tentatively grabs hold of her extended fo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want me to blow on your t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YOUNG WO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Uh-huh... I can't blow that f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looks over at the po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sure he won't m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an bobbing in the inflatable chair is passed out. He is thin, in his thirties, with long stringy blond hair. He wears black leather pants and a black leather jacket, open, shirtless, exposing fine blond chest hair and pale skin. One arm trails off into the water; next to it, an empty whiskey bottle bob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YOUNG WO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ieter doesn't care about anything. He's a nihil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ractic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young woman smi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YOUNG WO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not blow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andt nervously takes the Dude by the elb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RAND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ur guest has to be getting along, Mrs. Lebows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grudgingly allows himself to be led away, still looking at the young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Bun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U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ll suck your cock for a thousand doll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andt releases a gale of forced laugh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RAND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a-ha-ha-ha! Wonderful woman. Very free-spirited. We're all very fond of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U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randt can't watch though. Or he has to pay a hund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RAND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a-ha-ha-ha-ha! That's marvel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continues to lead away the Dude, who looks back over 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OUL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just gonna find a cash mach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OWLING PI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attered by a stri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OWL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nny calls out from the ben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rasshopper Dude – They're dead in the w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 Dude walks back to the scoring table he turns to another team in black bowling shirts – the Cavaliers – that shares the la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 maples, Car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 just arriving, is carrying a leatherette satchel in one hand and a large plastic carrier in the 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ay to go, Dude. If you will it, it is no dre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fucking twenty minutes late. What the fuck i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odore Herz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tate of Israel. If you will it, Dude, it is no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the fuck're you talking about? The carrier. What's in the fucking carri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uh? Oh – Cynthia's Pomeranian. Can't leave him home alone or he eats the furni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 the fuck are you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saying, Cynthia's Pomeranian. I'm looking after it while Cynthia and Marty Ackerman are in Hawai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brought a fucking Pomeranian bow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do you mean "brought it bowling"? I didn't rent it shoes. I'm not buying it a fucking beer. He's not gonna take your fucking turn,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ets the small yapping dog out of the carrier. It scoots around the bowling table, sniffing at bowlers and wagging its t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y, man, if my fucking ex-wife asked me to take care of her fucking dog while she and her boyfriend went to Honolulu, I'd tell her to go fuck herself. Why can't she board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irst of all, Dude, you don't have an ex, secondly, it's a fucking show dog with fucking papers. You can't board it. It gets upset, its hair falls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y man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ucking dog has papers, Dude. – Over the l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mokey turns from his last roll to look at 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mokey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ver the line, Smokey! I'm sorry. That's a fou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MOK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ullshit. Eight,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xcuse me! Mark it zero. Next fr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MOK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ullshit. 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is not Nam. This is bowling. There are ru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ome on Walter, it's just – it's Smokey. So his toe slipped over a little, it's just a g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is a league game. This determines who enters the next round-robin, am I wr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MOK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eah, but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m I wr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MOK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but I wasn't over. Gimme the marker, Dude, I'm marking it an e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 takes out a g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mokey my friend, you're entering a world of p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y Walter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ark that frame an eight, you're entering a world of p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MOK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m not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 world of p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manager in a bowling-shirt style uniform is running for a ph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MOK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Look Dude, I don't hold with this. This guy is your partner, you should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 primes the gun and points it at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AS THE WHOLE WORLD GONE CRAZY? AM I THE ONLY ONE HERE WHO GIVES A SHIT ABOUT THE RULES? MARK IT ZER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omeranian is excitedly yapping at Walter's elbow, making high body-twisting tail-wagging lea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alter, they're calling the cops, put the piece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ARK IT ZER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MOK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alter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THINK I'M FUCKING AROUND HERE? MARK IT ZER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MOK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ll right! There it is! It's fucking zer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oints frantically at the score projected above the la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MOKE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happy, you crazy fu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is a league game, Smok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ARKING L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 and the Dude walk to the Dude's car. The Pomeranian trots happily behind Walter who totes the empty carri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alter, you can't do that. These guys're like me, they're pacificists. Smokey was a conscientious obje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 know Dude, I myself dabbled with pacifism at one point. Not in Nam, of course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you know Smokey has emotional proble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mean – beyond pacifis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s fragile, man! He's very fragi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 two men get into th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uh. I did not know that. Well, it's water under the bridge. And we do enter the next round-robin, am I wr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you're not wrong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m I wr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not wrong, Walter, you're just an assho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watch a squad car take a squealing turn into the l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kay then. We play Quintana and O'Brien next week. They'll be pushov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ust, just take it easy, 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s your answer to everything, Dude. And let me point out – pacifism is not – look at our current situation with that camelfucker in Iraq – pacifism is not something to hide beh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just take 't easy,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perfectly calm,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Wavin' a gun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mug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almer than you 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is irritates the Dude fur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ust take it easy,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 is still smu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almer than you 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UDE'S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large, brilliant Persian rug lies beneath the Dude's beat-up old furni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the table next to the answering machine the Dude is mixing kalhua, rum and mil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ude, this is Smokey. Look, I don't wanna be a hard-on about this, and I know it wasn't your fault, but I just thought it was fair to tell you that Gene and I will be submitting this to the League and asking them to set aside the round. Or maybe forfeit it to us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 – </w:t>
      </w:r>
      <w:r>
        <w:rPr>
          <w:rFonts w:eastAsia="Courier New" w:cs="Courier New" w:ascii="Courier New" w:hAnsi="Courier New"/>
          <w:sz w:val="24"/>
          <w:szCs w:val="24"/>
        </w:rPr>
        <w:t>so, like I say, just thought, you know, fair warning. Tell 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e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NOTHER 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r. Lebowski, this is Brandt at, uh, well – at Mr. Lebowski's office. Please call us as soon as is conveni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NOTHER 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Mr. Lebowski, this is Fred Dynarski with the Southern Cal Bowling League. I just got a, an informal report, uh, that a uh, a member of your team, uh, Walter Sobchak, drew a loaded weapon during league play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the doorb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swings open to reveal a short, hairy, muscular but balding middle-aged man in a black T-shirt and black cut-off jea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iya All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LL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ude, I finally got the venue I wanted. I'm Performing my dance quintet – you know, my cycle – at Crane Jackson's Fountain Street Theatre on Tuesday night, and I'd love it if you came and gave me no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takes a swig of his kalhu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ure Allan, I'll be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LL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ude, uh, tomorrow is already the ten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yeah I know.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ALL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ust, uh, just slip the rent under my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IN THE LIVING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voice continues on the mach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 – </w:t>
      </w:r>
      <w:r>
        <w:rPr>
          <w:rFonts w:eastAsia="Courier New" w:cs="Courier New" w:ascii="Courier New" w:hAnsi="Courier New"/>
          <w:sz w:val="24"/>
          <w:szCs w:val="24"/>
        </w:rPr>
        <w:t>serious infraction, and examine your standing. Thank you. Be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r. Lebowski, Brandt again. Please do call us when you get in and I'll send the limo. Let me assure you – I hope you're not avoiding this call because of the rug, which, I assure you, is not a problem. We need your help and, uh – well we would very much like to see you. Thank you. It's Brand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AC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are pushing Brandt down the high-ceilinged hallway. Distantly, we hear a dolorous soprano. Brandt talks back 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SHOUL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RAND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ve had some terrible news. Mr. Lebowski is in seclusion in the West W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andt throws open a pair of heavy double doors. The music washes over us as we enter a great study where Jeffrey Lebowski, a blanket thrown over his knees, stares hauntedly into a fire, listening to Lohengr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ANDT ANNOUNCES, AMBIGUOUS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RAND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r. Lebows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ffrey Lebowski waves the Dude in without looking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funny. I can look back on a life of achievement, on challenges met, competitors bested, obstacles overcome. I've accomplished more than most men, and without the use of my legs. What... What makes a man, Mr. Lebows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don't know,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s it... is it, being prepared to do the right thing? Whatever the price? Isn't that what makes a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ure. That and a pair of testic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bowski turns away from the Dude with a haunted stare, lost in thou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joking. But perhaps you're r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thumps at his chest pock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ind if I smoke a j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un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urns back around and the firelight shows teartracks on his chee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cus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unny Lebowski... She is the light of my life. Are you surprised at my tear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uckin' 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trong men also cry... Strong men also c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clears his thr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received this fax this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andt hastily pulls a flimsy sheet from his clipboard and hands it to the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s you can see, it is a ransom note. Sent by cowards. Men who are unable to achieve on a level field of play. Men who will not sign their names. Weaklings. Bu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EXAMINES THE FA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AVE BUNNY. GATHER ONE MILLION DOLLARS IN UNMARKED NON- CONSECUTIVE TWENTIES. AWAIT INSTRUCTIONS. NO FUNNY STU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umm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bowski looks soulfully at the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randt will fill you in on the detai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wheels his chair around to once again gaze into the fire. Brandt tugs at the Dude's shirt and points him back to the h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LL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oprano's singing is once again faint. Brandt's voice is hush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RAND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r. Lebowski is prepared to make a generous offer to you to act as courier once we get instructions for the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y me,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RAND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 suspects that the culprits might be the very people who, uh, soiled your rug, and you're in a unique position to confirm or, uh, disconfirm that suspic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 he thinks it's the carpet-pissers,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RAND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Dude, we just don't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OWLING PI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RASH – scattered by a strike, in slow mo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Still in slow motion. We are looking across the length of the bowling alley at a tall, thin, Hispanic bowler displaying perfect form. He wears an all-in-one dacron-polyester stretch bowling outfit with a racing stripe down each sid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AST TRACK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Dude, sitting next to Walter in the molded plastic chairs. The Dude is staring off towards the bowl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Fucking Quintana – that creep can roll, man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THE BOWL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isplaying great slow-motion form as the Dude and Walter's conversation continues 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but he's a fucking pervert,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man is a sex offender. With a record. Spent six months in Chino for exposing himself to an eight-year-o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LASH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ee Quintana, in pressed jeans and a stretchy sweater, walking up a stoop in a residential neighborhood and zinging the b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VOICE-OVER conversation continu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en he moved down to Venice he had to go door-to-door to tell everyone he's a peder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 swings open and a beer-swilling middle-aged man looks dully out at Quintana, who looks hesitantly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s a pederast, 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ut the fuck up, Don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I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attered by a stri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INTAN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eeling and thrusting a black gloved fist into the 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itched above the breast pocket of his all-in-one is his first name, "Jes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CK TO WALTER AND THE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have been joined by Don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yway. How much they offer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wenty grand. And of course I still keep the ru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ust for making the hand-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lips a little black box out of his shirt pock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 They gave Dude a beeper, so whenever these guys call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if it's during a ga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told him if it was during league play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nny has been watching Quintan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f what's during league pl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ife does not stop and start at your convenience, you miserable piece of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s wrong with Walter,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figure it's easy money, it's all pretty harmless. I mean she probably kidnapped her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do you mean,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Rug-peers did not do this. I mean look at it. Young trophy wife. Marries a guy for money but figures he isn't giving her enough. She owes money all over town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 fucking... bi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t's all a goddamn fake. Like Lenin said, look for the person who will benefit. And you will, uh, you know, you'll, uh, you know what I'm trying to say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am the Walr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 fucking bi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am the Walr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ut the fuck up, Donny! V.I. Lenin! Vladimir Ilyich Ulyan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the fuck is he talking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s fucking exactly what happened, Dude! That makes me fucking S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well, what do you care, 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Dude, why is Walter so pissed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ose rich fucks! This whole fucking thing – I did not watch my buddies die face down in the muck so that this fucking strumpet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don't see any connection to Vietnam, 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there isn't a literal connection,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alter, face it, there isn't any connection. It's your ro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ave it your way. The point is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t's your roll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 fucking point is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your ro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re you ready to be fucked,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both look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intana, on his way out, looks down at them from the lip of the lanes. Over his polyester all-in-one he now wears a windbreaker with a racing stripe and "Jesus" stitched on the breast. He is holding a fancy black-and-red leather ball satchel (perhaps a Sylvia Wein). Behind him stands his partner, O'Brien, a short fat Irishman with tufted red h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QUINTAN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see you rolled your way into the semis. Deos mio, man. Seamus and me, we're gonna fuck you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well, that's just, ya know, like, your opinion,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intana looks at 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QUINTAN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et me tell you something, bendeco. You pull any your crazy shit with us, you flash a piece out on the lanes, I'll take it away from you and stick it up your ass and pull the fucking trigger til it goes "cl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es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QUINTAN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said it, man. Nobody fucks with the Jes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sus walks away. Walter nods sad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ight-year-olds,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UDE'S BUNGA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are looking down at the Dude who is prone on the rug. His eyes are closed. He wears a Walkman headset. Leaking tinnily through the headphones we can just hear an intermittent clat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his outflung hand lies a cassette case labeled "VENICE BEACH LEAGUE PLAYOFFS 1987".</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absently licks his lips as we faintly hear a hall rumbling down the lane. On its impact with the pins, the Dude opens his ey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cre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londe woman looms over him. Next to her a young man in paint-spattered denims stoops and swings something towards the carri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ap catches the Dude on the chin and sends his head thunking back onto the ru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million stars explode against a field of black. We hear the "La-la-la-la" of The Man in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lack field dissolves into the pattern of the rug. The rug rolls away to reveal an aerial view of the city of Los Angeles at twilight, moving below us at great spe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is flying over the city, his arms thrown out in front of him, the wind whipping his hair and billowing his bowling shirt. He look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head the mysterious blonde woman wings away, riding on the Dude's rug like a sheik on a magic carpet. She is outpacing us, growing small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Dude does a couple of lazy crawl strokes and then notices that a bowling ball has materialized in his forward hand. His bemusement turns to concern over the aerodynamic implications just as the ball seems to suddenly assume its weight, abruptly snapping his arm down, and him after it. He is falling. From a high angle we see the Dude hurtling down toward the city, dragged by the ba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reverse looking up shows the Dude hurtling toward us out of the inky sky, his eyes wide with horror. Led by the bowling ball, he zooms past the camera leaving us in 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a distant rumble, like thunder. Dull reflections materialize in the darkness. They are glints off the shiny surface of an oncoming bowling b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pull back to reveal that the blackness was the inside of a ball return, and the gleaming bowling ball is being regurgitated up at us, overtaking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looks up, up, up at the looming ball, its mass rolling a huge shadow across hi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leaming ball shows three dead black holes rolling toward us – finger ho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argest – thumb – hole rolls directly over us, engulfing us once again in 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lack rolls away and we are spinning – spinning down a bowling lane – our point of view that of someone trapped in the thumbhole of the rolling b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ee the receding bowler spinning away. It is the blonde woman, performing her follow-thr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Floor spins up at us and then away; ceiling spins up and away; the length of the alley with pins at the end; floor; ceiling; approaching pins; again and again.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it the pins and clatter into blackness. We hear pins spin, hit each other and dr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an irritating, insistent beep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ARE CLOSE ON THE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Upside down. As the picture fades in the bowling noises continue, but filtered and faint. They come from the Dude's Walkman, the headset of which is now askew, with one arm off his ea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 Dude opens his eyes we spiral slowly upward to put him right side around. His head is now resting against hardwood floor, not ru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h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raises himself onto his elbows and massages the red lump on his jaw. The beeper on his belt is blinking red in sync with the continuing irritating bee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 ON TH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 end table is upset, but otherwise the furniture is in place. The rug is g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looks around. The bowling sounds continue. The beeps continu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hone starts to ja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push Brandt down the familiar marble hallway. Again there is a distant aria. Brandt throws out a wrist to look at his wa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RAND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y called about eighty minutes ago. They want you to take the money and drive north on the 45. They'll call you on the portable phone with instructions in about forty minutes. One person only or I'd go with you. They were very clear on that: one person only. What happened to your ja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h, nothin', you k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have reached the little desk outside of the big Lebowski's office; Brandt opens its bottom drawer with a key and takes out an attache case. He hands this to the Dude along with a cellular phone in a battery-pack carrying c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RAND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re's the money, and the phone. Please, Dude, follow whatever instructions they g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Uh-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RAND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r life is in your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h, man, don't say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RAND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r. Lebowski asked me to repeat that: Her life is in your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RAND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r life is in your hands, Dude. And report back to us as soon as it's d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UDE'S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e pan off the Dude, driving, to his point of view through the front windshield. The headlights play over Walter standing waiting in front of the storefront of SOBCHAK SECURITY. Though he is wearing khaki shorts and shirt, the fact that he holds a battered brown briefcase makes him look oddly like a commuter. He also holds an irregular shape bundled in brown wrapping pap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r stops in front of him and he opens the Dude's door and hands in the briefc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ake the ringer. I'll dr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takes the briefcase and slides 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ringer! The ringer, Dude! Have they called y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opens the briefcase and paws bemusedly through it as the car starts rol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the hell is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y dirty undies. Laundry, Dude. The whit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Agh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closes the briefc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alter, I'm sure there's a reason you brought your dirty undies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aaat's right, Dude. The weight. The ringer can't look emp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alter – what the fuck are you thin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ll you're right, Dude, I got to thinking. I got to thinking why should we settle for a measly fucking twenty grand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 What the fuck we? You said you just wanted to come along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y point, Dude, is why should we settle for twenty grand when we can keep the entire million. Am I wr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es you're wrong. This isn't a fucking game, Walter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t is a fucking game. You said so yourself, Dude – she kidnapped herself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eah, but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hone chirps. Dude grab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ude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German accen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o is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ude the Bagman. Where do you want us to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hit... Uh, yeah, you know, me and the driver. I'm not handling the money and driving the car and talking on the phone all by my fucking – </w:t>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Shut the fuck up.</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beat)</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Hell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Okay, listen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 looks over at the Dude and bell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ude, are you fucking thi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 i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 driver man, I told you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ick. Dial ton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h shit. 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the fuck is going on t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y hung up, Walter! You fucked it up! You fucked it up! Her life was in our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asy,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re screwed now! We don't get shit and they're gonna kill her! We're fucked, 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ude, nothing is fucked. Come on. You're being very unDude. They'll call back. Look, she kidnapped her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hone chir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a see? Nothing is fucked up here, Dude. Nothing is fucked. These guys are fucking amateurs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utup, Walter! Don't fucking say peep when I'm doing business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patroniz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Okay Dude. Have it your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unclips the phone from the battery p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ut they're amate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glares at Walter. Into the ph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ude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kay, vee proceed. But only if there is no funny stu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 no funny stuff. Ok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y, just tell me where the fuck you want us to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HIGHWAY SIGN: "SIMI VALLEY RO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flashes by in the headlights of the roaring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 was the sig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 wrestles the car onto the two-lane ro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So as long as we get her back, nobody's in a position to complain. And we keep the bakshee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errific, Walter. But you haven't told me how we get her back. Where is s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s the simple part, Dude. When we make the handoff, I grab the guy and beat it out of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at the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That's a great plan, Walter. That's fucking ingenious, if I understand it correctly. That's a Swiss fucking wa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aaat's right, Dude. The beauty of this is its simplicity. If the plan gets too complex something always goes wrong. If there's one thing I learned in Nam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hone chir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are approaching a vooden britch. When you cross it you srow ze bag from ze left vindow of ze moving kar. Do not slow down. Vee vatch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ick. Dial t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U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d he say? Where's the hand-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re is no fucking hand-off, Walter! At a wooden bridge we throw the money out of th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throw the money out of the moving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 stares dumbly for a b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can't do that, Dude. That fucks up our pl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call them up and explain it to 'em, Walter! Your plan is so fucking simple, I'm sure they'd fucking understand it! That's the beauty of it 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ooden bridge,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throwing the money, Walter! We're not fucking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bridge is coming up! Gimme the ringer, Dude! Chop-ch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uck that! I love you, Walter, but sooner or later you're gonna have to face the fact that you're a goddamn mor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Okay, Dude. No time to argue. Here's the bridge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the bump and new steady of the car on the bridge. The Dude is twisting around to pull the money briefcase from the back seat. Walter reaches one arm across Dude's body to grab the laund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 there goes the rin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flings it out the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 wheel, Dude! I'm rolling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the fu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 wheel! At fifteen em-pee-aitch I roll out! I double back, grab one of 'em and beat it out of him! The uz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Uz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 points across the seat at the paper-wrapped bund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didn't think I was rolling out of here nak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alter, please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 has flung open his door and is leaning halfway out over the ro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ifteen! This is it, Dude! Let's take that h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 rolls out with his parcel, giving a loud grunt as he hits the pavement. The car swerves and lurches and the Dude, cursing, takes the whe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UT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 tumbles onto the shoulder and – RAT-TAT-TAT-TAT! – muzzle flashes tear open the wrapping pap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IDE TH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r rocks and the Dude wrestles with the whe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UT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r clunks and screams around in a sk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is thrown forward as the car hits some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UT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 Dude struggles out holding the satchel of money. The front of his car is crumpled into a tree. The car body saps back to the left, where the rear wheel has been shot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s just rising from the ground massaging an injured kn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runs up the road toward the bridge, frantically waving the satchel in the 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HAVE IT! WE HAV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a distant engine roar. A motorcycle bumps up onto the road from the ravine under the bridge and, tires squealing, skids around to speed away in the opposite direction. It is closely followed by two more roaring motorcycl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HAVE IT!!... We hav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and Walter stand in the middle of the road, watching the three red tail lights fishtail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FTER A LONG STARING SIL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hh fuck it, let's go bow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OWLING LA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all rumbles in to scatter ten pin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urns from the lane to where the Dude sits in the nook of molded plastic chairs. The Dude listlessly holds the portable phone in his lap. It is ring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itz chaim he, Dude. As the ex used to s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the fuck is that supposed to mean? What the fuck're we gonna tell Lebows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uh? Oh, him, yeah. Well I don't see, um – what exactly is the probl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ortable phone stops ring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uh? The problem is – what do you mean what's the – there's no – we didn't – they're gonna kill that poor woman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 the fuck're you talking about? That poor woman – that poor slut – kidnapped herself, Dude. You said so yourself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Walter! I said I thought she kidnapped herself! You're the one who's so fucking cert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at's right, Dude, 1% certain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nny is trotting excitedly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y posted the next round of the tournament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ny, shut the f – when do we pl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is Saturday. Quintana and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aturday! Well they'll have to reschedu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alter, what'm I gonna tell Lebows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told that fuck down at the league office – who's in charge of schedu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alter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urkh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told that kraut a fucking thousand times I don't roll on shabb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already pos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THEY CAN FUCKING UN-POS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o gives a shit, Walter? What about that poor woman? What do we tell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C'mon Dude, eventually she'll get sick of her little game and, you know, wander back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w come you don't roll on Saturday, 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shomer shabb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s that, 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and in the meantime what do I tell Lebows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aturday is shabbas. Jewish day of rest. Means I don't work, I don't drive a car, I don't fucking ride in a car, I don't handle money, I don't turn on the oven, and I sure as shit don't fucking ro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ee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alter, how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omer shabb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gets to his feet with the portable ph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s it. I'm out of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or Christ's sake,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 and Donny join the Dude as he walks out of the bowling all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ll, you just tell him – well, you tell him, uh, we made the hand-off, everything went, uh, you know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h yeah, how'd it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nt alright. Dude's car got a little dinged up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But Walter, we didn't make the fucking hand-off! They didn't get, the fucking money and they're gonna – they're gonna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yeah, "kill that poor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waves both arms as if conducting a symphony orchest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Kill that poor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alter, if you can't ride in a car, how d'you get around on Shammas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Really, Dude, you surprise me. They're not gonna kill shit. They're not gonna do shit. What can they do? Fuckin' amateurs. And meanwhile, look at the bottom line. Who's sitting on a million fucking dollars? Am I wr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alter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s got a fucking million fucking dollars parked in the trunk of our car ou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ur" car, 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what do they got, Dude? My dirty undies. My fucking whites – Say, where is th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hree bowlers, stopped at the edge of the lot, stare out at an empty parking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 has your undies, 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ere's your car,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don't know, Walter? You seem to know the answer to everything el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mm. Well, we were in a handicapped spot. It, uh, it was probably tow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been stolen, Walter! You fucking know it's been stol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ll, certainly that's a possibility, Dude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w, fuck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walks away across the lot. The portable phone starts ringing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ere you going,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going home, Don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 phone's ringing,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nk you, Don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UDE'S LIVING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is slumped disconsolately back in his easy chair, fingers of one hand cupped over his sunglasses. Facing him on the couch are two uniformed policeman, one middle-aged, the other a fresh-faced rook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the cut the portable phone, in the Dude's lap, is chirping. The Dude waits for the rings to end. When they d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1972 Pontiac LeBar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YOUNGER COP</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ol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reen. Some brown, or, uh, rust, color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YOUNGER COP</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was there anything of value in th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U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uh? Oh. Yeah. Tape deck. Couple of Creedence tapes. And there was a, uh... my briefc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YOUNGER COP</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n the briefc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apers. Just papers. You know, my papers. Business pap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YOUNGER COP</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what do you do,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unemploy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OLDER COP</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Most people, we're working nights, they offer us coff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silence. Dude continues to stare at a spot on the floor. The older cop stares a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Me, I don't drink coffee. But it's nice when they off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T LENG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Also, my rug was stol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YOUNGER COP</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 rug was in th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taps the floor with his fo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YOUNGER COP</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eparate incide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stares at 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l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OLDER COP</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nap out of it, 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home phone starts ringing – a ring distinct from the chirp of the portable. The Dude makes no move to answer it. Finally the rings stop as an answering machine kicks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find them much? Stolen c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2"/>
        <w:ind w:left="3402" w:right="1973" w:hanging="0"/>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DUDE'S VOICE ON MACHINE</w:t>
      </w:r>
    </w:p>
    <w:p>
      <w:pPr>
        <w:pStyle w:val="Normal"/>
        <w:ind w:left="1984" w:right="567" w:hanging="0"/>
        <w:rPr>
          <w:rFonts w:ascii="Courier New" w:hAnsi="Courier New" w:eastAsia="Courier New" w:cs="Courier New"/>
          <w:sz w:val="24"/>
          <w:szCs w:val="24"/>
        </w:rPr>
      </w:pPr>
      <w:r>
        <w:rPr>
          <w:rFonts w:eastAsia="Courier New" w:cs="Courier New" w:ascii="Courier New" w:hAnsi="Courier New"/>
          <w:sz w:val="24"/>
          <w:szCs w:val="24"/>
        </w:rPr>
        <w:t>The Dude's not in. Leave a message after the beep. It takes a minu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YOUNGER COP</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metimes. I wouldn't hold out much hope for the tape deck though. Or the Creedence tap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the, uh, the briefc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FEMALE VOICE ON MACHIN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r. Lebowski, I'd like to see you. Call when you get home and I'll send a car for you. My name is Maude Lebowski. I'm the woman who took the ru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ep. Dial t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OLDER COP</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I guess we can close the file on that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ACKING FORW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are moving through the open living area of a large downtown L.A. loft. A huge unfinished canvas, lit by standing industrial lights, dominates one wall. The furnishings are spare given the space. On the floor is the Dude's brilliant ru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a rumble like an approaching bowling ball. The Dude, standing in the middle of the loft, looks into the murky depths of the cavernous sp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mething huge and white hurtles towards the Dude's head. As it roars overhead he ducks, and spins to watch it p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see the backside of a naked woman in a sling suspended from a ceiling track rumbling over a canvas that lies on the floor. She is holding a paint bucket in one hand and a brush in the other, with which she flicks paint down at the canv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turns again as he hears running footsteps. Two young men in paint-spattered shorts, T-shirts and sneakers reach the sling shortly after it reaches the end of its track and haul it back for another pu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ll be with you in a minute, Mr. Lebows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rumbles by in another p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l right, we'll do the blue tomorrow. Elfranco. Pedro. Help me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wo men help Maude out of her sling. She is naked except for leather harness straps which ring her breasts and wrap her thighs and give her something of a dominatrix 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es the female form make you uncomfor- table, Mr. Lebows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s that what that's a picture o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n a sense, yes. Elfranco, my robe. My art has been commended as being strongly vaginal. Which bothers some men. The word itself makes some men uncomfortable. Vagin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h 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they don't like hearing it and find it difficult to say. Whereas without batting an eye a man will refer to his "dick" or his "rod" or his "John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ohn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n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is to Elfranco, who has handed her a ro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ll right, Mr. Lebowski, let's get down to cases. My father told me he's agreed to let you have the rug, but it was a gift from me to my late mother, and so was not his to give. Now. As for this... "kidnapping"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I know about it. And I know that you acted as courier. And let me tell you something: the whole thing stinks to high heav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Right, but let me explain something about that rug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 you like sex, Mr. Lebows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xcus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ex. The physical act of love. Coitus. Do you lik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was talking about my ru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not interested in se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mean coit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like it too. It's a male myth about feminists that we hate sex. It can be a natural, zesty enterprise. But unfortunately there are some people – it is called satyriasis in men, nymphomania in women – who engage in it compulsively and without jo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h, 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Mr. Lebowski, these unfortunate souls cannot love in the true sense of the word. Our mutual acquaintance Bunny is one of the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isten, Maude, I'm sorry if your stepmother is a nympho, but I don't see what it has to do with – do you have any kalhu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ake a look at this,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is aiming a remote at a projection TV. The screen flickers to life. A title c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JACKIE TREEHORN PRESENT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ECOND C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KARL HUNGUS</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NNY LAJOY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HIRD C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Heading1"/>
        <w:ind w:left="567" w:right="567" w:hanging="0"/>
        <w:rPr>
          <w:rFonts w:ascii="Courier New" w:hAnsi="Courier New" w:eastAsia="Courier New" w:cs="Courier New"/>
          <w:i w:val="false"/>
          <w:i w:val="false"/>
          <w:iCs w:val="false"/>
          <w:sz w:val="24"/>
          <w:szCs w:val="24"/>
        </w:rPr>
      </w:pPr>
      <w:r>
        <w:rPr>
          <w:rFonts w:eastAsia="Courier New" w:cs="Courier New" w:ascii="Courier New" w:hAnsi="Courier New"/>
          <w:i w:val="false"/>
          <w:iCs w:val="false"/>
          <w:sz w:val="24"/>
          <w:szCs w:val="24"/>
        </w:rPr>
        <w:t>"LOGJAMMIN'"</w:t>
      </w:r>
    </w:p>
    <w:p>
      <w:pPr>
        <w:pStyle w:val="Normal"/>
        <w:ind w:left="567" w:right="567" w:hanging="0"/>
        <w:rPr>
          <w:rFonts w:ascii="Courier New" w:hAnsi="Courier New" w:eastAsia="Courier New" w:cs="Courier New"/>
          <w:i/>
          <w:i/>
          <w:iCs/>
          <w:sz w:val="24"/>
          <w:szCs w:val="24"/>
        </w:rPr>
      </w:pPr>
      <w:r>
        <w:rPr>
          <w:rFonts w:eastAsia="Courier New" w:cs="Courier New" w:ascii="Courier New" w:hAnsi="Courier New"/>
          <w:i/>
          <w:iCs/>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is at the bar, a bottle of kalhua frozen halfway to his gl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om the television set we hear a doorbell ring, and then a door op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TV screen the door opens to reveal a sallow-faced man in blue coyer-alls. It is Dieter, the floater in Lebowski's poo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IE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llo. Nein dizbatcher says zere iss problem mit deine k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it, I know that guy. He's a nihil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you recognize her, of cou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irl answering the door is Bunny Lebows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nny The TV is in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IE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Za, okay, I bring mein tool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nny This is my friend Shari. She just came over to use the show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grim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The story is ludicro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IE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Mein nommen iss Karl. Is hard to verk in zese clozes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ude switches off the s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ord. You can imagine where it goes from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 fixes the c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on't be fatuous, Jeffrey. Little matter to me that this woman chose to pursue a career in pornography, nor that she has been "banging" Jackie Treehorn, to use the parlance of our times. However. I am one of two trustees of the Lebowski Foundation, the other being my father. The Foundation takes youngsters from Watts and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it yeah, the achiev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ittle Lebowski Urban Achievers, yes, and proud we are of all of them. I asked my father about his withdrawal of a million dollars from the Foundation account and he told me about this "abduction", but I tell you it is preposterous. This compulsive fornicator is taking my father for the proverbial r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but m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getting to your rug. My father and I don't get along; he doesn't approve of my lifestyle and, needless to say, I don't approve of his. Still, I hardly wish to make my father's embezzlement a police matter, so I'm proposing that you try to recover the money from the people you delivered i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ll – sure, I could do that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f you successfully do so, I will compensate you to the tune of 1% of the recovered s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 hund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ousand, yes, bones or clams or whatever you call the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eah, but what about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 – </w:t>
      </w:r>
      <w:r>
        <w:rPr>
          <w:rFonts w:eastAsia="Courier New" w:cs="Courier New" w:ascii="Courier New" w:hAnsi="Courier New"/>
          <w:sz w:val="24"/>
          <w:szCs w:val="24"/>
        </w:rPr>
        <w:t>your rug, yes, well with that money you can buy any number of rugs that don't have sentimental value for me. And I am sorry about that crack on the ja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fingers his jaw, where the lump from the sap has all but disappear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Oh that's okay, I hardly even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re's the name and number of a doctor who will look at it for you. You will receive no bill. He's a good man, and thor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at's really thoughtful but I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lease see him, Jeffrey. He's a good man, and thor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M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sits in back holding a White Russian, listening to the chauffeur, a man of about the same age from whose livery cap a ponytail emerg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RIV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o he says, "My son can't hold a job, my daughter's married to a fuckin' loser, and I got a rash on my ass so bad I can't hardly siddown. But you know me. I can't complain." </w:t>
      </w:r>
    </w:p>
    <w:p>
      <w:pPr>
        <w:pStyle w:val="Normal"/>
        <w:ind w:left="612"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12"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right="567" w:firstLine="567"/>
        <w:rPr>
          <w:rFonts w:ascii="Courier New" w:hAnsi="Courier New" w:eastAsia="Courier New" w:cs="Courier New"/>
          <w:sz w:val="24"/>
          <w:szCs w:val="24"/>
        </w:rPr>
      </w:pPr>
      <w:r>
        <w:rPr>
          <w:rFonts w:eastAsia="Courier New" w:cs="Courier New" w:ascii="Courier New" w:hAnsi="Courier New"/>
          <w:sz w:val="24"/>
          <w:szCs w:val="24"/>
        </w:rPr>
        <w:t xml:space="preserve">THROUGH RASPING LAUGH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uckin' A, man. I got a rash. Fuckin' A, man. I gotta tell ya To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akes a sip of a freshly-mixed White Russian, which leaves milk on his mustac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 was feeling really shitty earlier in the day, I'd lost a little money, I was down in the dum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O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w, forget abou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man! Fuck it! I can't be worrying about that shit. Life goes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imo has rolled to a stop. The Dude gets out, still holding his dr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O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me sweet home, Mr. L. Who's your friend in the Volkswag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eyes on the rearview mirror, Tony jerks a thumb over his shoul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followed us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turns to 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alfway up the block a Volkswagon bug has pulled over to the curb. In the driver's seat we see a fat man's sha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cow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en did 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is grabbed from behind and muscled away in a half- nelson by another uniformed chauffe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ECOND CHAUFFEU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nto the limo, you sonofabitch. No argume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s he is frog-marched towards another limo the Dude holds his drink away from his chest and cups a hand underneath i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uck, man! There's a beverage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aiting limo's back door is flung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is shoved in and awkwardly takes a seat facing the rear. The door is slammed behin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tart talking and talk fast you lousy b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RAND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ve been frantically trying to reach you,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andt sits catty-corner from the Dude; directly across from the Dude is the big Lebowski, a comforter across his kne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ere's my goddamn money, you bu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ll we – I don't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y did not receive the money, you nitwit! They did not receive the goddamn money. HER LIFE WAS IN YOUR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RAND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is our concern,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man, nothing is fucked here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THING IS FUCKED! THE GODDAMN PLANE HAS CRASHED INTO THE MOUNT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takes a hurried sip from his dr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C'mon man, who're you gonna believe? Those guys are – we dropped off the damn money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 the royal we, you know, the editorial – I dropped off the money, exactly as per – Look, I've got certain information, certain things have come to light, and uh, has it ever occurred to you, man, that given the nature of all this new shit, that, uh, instead of running around blaming me, that this whole thing might just be, not, you know, not just such a simple, but uh – you know?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in God's holy name are you blathering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ll tell you what I'm blathering about! I got information – new shit has come to light and – shit, man! She kidnapped her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ebowski stares at him, dumbstruck. The Dude is encourag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sure, look at it! Young trophy wife, I mean, in the parlance of our times, owes money all over town, including to known pornographers – and that's cool, that's cool – but I'm saying, she needs money, and of course they're gonna say they didn't get it 'cause she wants more, man, she's gotta feed the monkey, I mean – hasn't that ever occurred to you...?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quie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No. No Mr. Lebowski, that had not occurred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RAND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 had not occurred to us,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ll, okay, you're not privy to all the new shit, so uh, you know, but that's what you pay me for. Speaking of which, would it be possible for me to get my twenty grand in cash? I gotta check this with my accountant of course, but my concern is that, you know, it could bump me into a higher tax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randt, give him the envelo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okay, if you've already made out the check. Brandt is handing him a letter-sized envelope which is distended by something in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RAND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received it this mor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frowning, untucks its flap, takes out some cotton wadding and unroll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ince you have failed to achieve, even in the modest task that was your charge, since you have stolen my money, and since you have unrepentantly betrayed my tru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adding, undone, reveals a smaller wad of gauze taped up inside. The Dude undoes the tape with his fingernails and starts to unroll the inner pack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have no choice but to tell these bums that they should do whatever is necessary to recover their money from you, Jeffrey Lebowski. And with Brandt as my witness, tell you this: Any further harm visited upon Bunny, shall be visited tenfold upon your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tween thumb and forefinger the Dude holds up the contents of the package – a little toe, with emerald green nail poli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 xml:space="preserve">LEBOWSKI </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By God sir. I will not abide another to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FFEE SH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and Walter sit at the counter, both staring off into space, both absently stirring their coffee with little clinking noi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FTER A LONG B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 wasn't her to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se toe was it, 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ow the fuck should I know? I do know that nothing about it indicates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nail polish, 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Fine, Dude. As if it's impossible to get some nail polish, apply it to someone else's toe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omeone else's – where the fuck are they gonna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want a toe? I can get you a toe, believe me. There are ways, Dude. You don't wanna know about it, believ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But Walter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ll get you a toe by this afternoon – with nail polish. These fucking amateurs. They send us a toe, we're supposed to shit our- selves with fear. Jesus Christ. My point is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y're gonna kill her, Walter, and then they're gonna kill me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ll that's just, that's the stress talking, Dude. So far we have what looks to me like a series of victimless crimes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about the to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ORGET ABOUT THE FUCKING TO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waitress en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ITRES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ould you please keep your voices down – this is a family restaur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h, please dear! I've got news for you: the Supreme Court has roundly rejected prior restrai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alter, this isn't a First Amendment 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ITRES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ir, if you don't calm down I'm going to have to ask you to lea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ady, I got buddies who died face- down in the muck so you and I could enjoy this family restaura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GET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ll right, I'm leaving. I'm sorry ma'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run away from this, Dude! Goddamnit, this affects all of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has left frame; Walter calls after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ur basic freedo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defiantly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staying. Finishing my coff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irs the coffee, bopping his head in time to the Muzak, affecting nonchala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inishing my coff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UDE'S BATH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dripping noi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sits in the bathtub, staring stuporously, a joint pinched in one hand, a washcloth draped over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the phone ringing in the other ro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is staring at his toes, which protrude from the soapy water, splayed against the far side of the tu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fter the Dude's outgoing message we h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 THROUGH MACHIN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r. Lebowski, this is Duty Officer Rolvaag of the L.A.P.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looks stuporously up, his head sway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 THROUGH MACHIN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ve recovered your vehicle. It can be claimed at the North Hollywood Auto Circus there on Victo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ar out. Far fuckin'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ESSAG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ll just need to present a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essage is interrupted by loud smashing sounds, as of someone applying a baseball bat to the answering mach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un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blearily at the open door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all man dressed in black leather with a cricket paddle is striding across the living room towards the bath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y! This is a private residence,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an has entered the bathroom and, in stride, swings the cricket paddle up to smash the overhead light. Two other men are entering behind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room is dark now except for spill from the living room; the men are backlit shap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e of them holds a string at the other end of which a small animal skitters excitedly about 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looks curiously at the small, nattering anim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ice marm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an with the string scoops up the marmot and tosses it, screaming, into the bathtu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scre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armot splashes frantically, biting at the Dude in a frenzy of fearful aggres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FIRST 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Vee vant zat money, Lebows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Dude, screaming, grabs the lip of the tub and starts to hoist himself up but the first man lays a palm on top of his head and squishes him back into the wate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ECOND 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think veer kidding und making mit de funny stu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HIRD 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Vee could do things you only dreamed of, Lebows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ECOND 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a, vee could really do it, Lebowski. Vee belief in noss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coops the marmot out of the water. It shakes itself off, spraying the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es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IE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Vee belief in nossing, Lebowski! NOSS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armot, back on the floor, is skittering around, shaking itself and convulsing in little sneez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esus Chr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FIRST 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omorrow vee come back und cut off your chon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xcus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FIRST 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SAY VEE CUT OFF YOUR CHON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hree men turn to leave. Over their retreating ba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ECOND 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ust sink about zat, Lebows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FIRST 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a, your viggly penis, Lebows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SECOND 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a, und maybe vee stamp on it und skvush it, Lebows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RTH HOLLYWOOD AUTO CIRC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policeman with a clipboard is leading the Dude through a large parking l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OLICE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lucky she wasn't chopped, Mr. Lebowski. Must've been a joyride situation; they abandoned the car once they hit the retaining w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have reached the Dude's car. The driver's side exterior has been scraped raw. The policeman hands the Dude a door handle and an exterior rear-view mirr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OLICE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se were on the road next to the car. You'll have to get in on the other 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climbs in the passenger 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y fucking briefcase! It's no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OLICE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sorry, I saw that on the report. You're lucky they left the tape deck th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y fucking briefcase! Jesus – what's that sm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OLICE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Uh, yeah. Probably a vagrant, slept in the car. Or perhaps just used it as a toilet, and moved 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tries to roll down the driver's window but it will not go; he bellows through the gl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en will you find these guys? I mean, do you have any promising lea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oliceman laughs, agreeing broad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OLICE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eads, yeah. I'll just check with the boys down at the Crime Lab. They've assigned four more detectives to the case, got us working in shif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looks sadly through his window at the policeman rocking back on his heels, his raucous laughter muffled by the gl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OWLING ALLEY B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Walter and Donny sit at the bar, the Dude with a White Russian, Walter with a beer, and Donny eating beer nu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then they're gonna stamp on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h for Christ – will you shut the fuck up, Don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figure my only hope is that the big Lebowski kills me before the Germans can cut my dick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w that is ridiculous, Dude. No one is going to cut your dick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nks 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t if I have anything to say abou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bitter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eah, thanks Walter. That gives me a very secure feel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ude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 makes me feel all warm in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w Dude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whole fucking thing – I could be sitting here with just pee-stains on my ru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 sadly shakes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ucking Germans. Nothing changes. Fucking Naz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y were Nazis,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ome on, Donny, they were threatening castr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Uh-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re you gonna split hai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m I wro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ll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y're nihilis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y kept saying they believe in no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ihilists! Jes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 looks haunt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y what you like about the tenets of National Socialism, Dude, at least it's an etho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let's also not forget – let's not forget, Dude – that keeping wildlife, an amphibious rodent, for uh, domestic, you know, within the city – that isn't legal ei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re you, a fucking park ranger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I'm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 gives a shit about the fucking marm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 – </w:t>
      </w:r>
      <w:r>
        <w:rPr>
          <w:rFonts w:eastAsia="Courier New" w:cs="Courier New" w:ascii="Courier New" w:hAnsi="Courier New"/>
          <w:sz w:val="24"/>
          <w:szCs w:val="24"/>
        </w:rPr>
        <w:t xml:space="preserve">We're sympathizing here, Dude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uck your sympathy! I don't need your sympathy, man, I need my fucking John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do you need that for,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 gotta buck up, man, you can't go into the tournament with this negative attitude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uck the tournament! Fuck you, 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a moment of stunned sil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uck the tourna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AD; QUI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kay Dude. I can see you don't want to be cheered up. C'mon Donny, let's go get a la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leave the Dude sitting morosely at the bar. As he sta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WN INTO HIS EMPTY GL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other Caucasian, G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Right,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ILL STARING DOWN AT THE B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riends like these, huh G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R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s right,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op song on the jukebox has ended; someone puts on "Tumbling Tumblewee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man saunters up to the bar to take the stool that Walter vacated. He is middle-aged, amiable, craggily handsome – Sam Elliot, perhaps. He has a large Western-style mustache and wears denims, a yoked shirt and a cowboy 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O THE BARTEN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ya have a good sarsaparill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recognize the voice of The Stranger whose narration opened the mov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ARTEND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ioux City Sarsaparill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tranger no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HE STRANG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s a good 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iting for his drink, he looks amiably around the bar. His crinkled eyes settle on the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HE STRANG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w ya doin' there,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still staring down at his drink, shakes his 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hh, not so good,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HE STRANG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ne a those days, huh. Wal, a wiser fella than m'self once said, sometimes you eat the bar and sometimes the bar, wal, he eats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absent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Uh-huh. That some kind of Eastern 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HE STRANG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ar from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bartender puts a brown bottle and a frosted glass on the bar in front of The Stranger, who touches his hat bri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HE STRANG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uch oblig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looks back at the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HE STRANG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like your style,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LOOKS UP, ABSENT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I like your style too, man. Got a whole cowboy thing go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HE STRANG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nkie... Just one thing, Dude. D'ya have to use s'many cuss wo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looks at The Stranger as if just now noticing how out of place the cowpoke 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fuck are you talking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tranger chuckles indulgently and pushes off from the b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HE STRANG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kay, have it your 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brushes his hat brim with a fingerti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HE STRANG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ake it easy,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Thanks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gone. "Tumbling Tumbleweeds" is ending as we hear an offscreen voice, breaking the sp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ude!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LOO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ony, the unformed limo driver, is at the door of the bar, becko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UDE'S LOF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strides toward us, naked under a robe which she is just cinching shut. Paint flecks her sk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effrey, you haven't gone to the do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it's fine, really, uh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 you have any news regarding my father's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uh... money, yeah, I gotta respecfully, 69 you know, tender my resignation on that matter, 'cause it looks like your mother really was kidnapped after 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e most certainly was n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y man, why don't you fucking listen occasionally? You might learn something. Now I got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please don't call her my mo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w I got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e is most definitely the perpetrator and not the vict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m telling you, I got definitive evidence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rom wh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 main guy, Dieter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ieter Hau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ll – yeah, I guess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r "co-star" in the beaver pic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eaver? You mean vagina? – I mean, you know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ieter has been on the fringes of – well, of everything in L.A., for about twenty years. Look at my LP's. Under 'Autobah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fingers through the albums filling one booksh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 was his group – they released one album in the mid-sevent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stops between two albu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Roy Orbison... Pink Floy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uh? Autobahn. A-u-t-o. Their music is a sort of – ugh – techno-p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pulls out an album with a worn sleeve. On it is the group's name, Autobahn, the album name, Nagelbett, and a pic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F THREE YOUNG GERMA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ir foreheads looming below slicked-back hair, gazing upward in thin-lipped epiphany. They are wearing severe but modishly retro suits. Each has his name under his picture – Dieter, Kieffer; and Franz. A bed of nails is the only set dressing on the cy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eez. I miss viny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s he pretending to be the abdu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ll... yeah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ook, Jeffrey, you don't really kidnap someone that you're acquainted with. You can't get away with it if the hostage knows who you a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yeah... I know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 Dieter has the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ll, no, not exactly. It's a complicated case, Maude. Lotta ins. Lotta outs. And a lotta strands to keep in my head, man. Lotta strands in old Duder's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 you still have that doctor's num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uh? No, really, I don't even have the bruise any more, I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is scribb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lease Jeffrey. I don't want to be responsible for any delayed after- effec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elayed after-eff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want you to see him immediate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is picking up a teleph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ll see if he's available. He's a good man, and thoroug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OSE SHOT THE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eyes are closed, a headset on, his shirt off. Leaking tinnily through the headset we hear the opening bars of "Comin' Up Around the B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hind him, cropped so that we see only a little of his torso, a white-smocked figure taps at the Dude's back. After a moment the figure circles to one side, out of frame. His hand reaches in to pull one arm of the headset away from the Dude's ear, and as he does so the music issues more strong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ould you slide your shorts down please, Mr. Lebows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s eyes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uh? No, she, she hit me right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understand sir. Could you slide your shorts down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UDE'S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is driving home. A Creedence tape plays. The Dude is sucking down a joint. He glances at the rear-view mirror – and, noticing something, looks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Volkswagon bug is following, a lone fat man driv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eyes still on the mirror, he absently takes the joint between thumb and forefinger of his right hand and flicks it out the driver's window – except that the window is not open. The butt bounces off the glass and around the car, showering spar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UDE'S CRO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lowing butt rolls down the car seat between his legs. The Dude scre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r careens wildly as the surrounding traffic veers off to, make way, horns blaring. The car finally spins and comes to rest with its passenger side wrapped into a telephone po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IDE TH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frantically grabs at his door, which won't open, and then slides over to push at the passenger door, which also won't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uck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ut he is sitting on the passenger side now, away from the lit butt. He looks around fo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moke is wisping up from between the Driver's seat cushion and back cush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uckola,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akes his beer and pours it in between the cushions. There is a hissing sound. But there is a piece of paper sticking out from between the cushi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pulls it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lined spiral notebook paper, slightly singed and dripping beer, covered with handwriting. In the upper right- hand corner is the name Lawrence Sellers, and under that, Mrs. Jamtoss 5th Period. The theme is titled "The Louisiana Purchase." In red ink is a large circled D and some handwritten marginal comments; misspelled words are circled in red through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RANE JACKSON'S FOUNTAIN STREET THEA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are behind Walter, the Dude, and Donny, facing the stage in the background where Allan, the Dude's balding landlord, is performing a dance moder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Walter talks to the Dude he leans in to him, his voice hushed, so as not to disturb the rest of the very sparse audie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 lives in North Hollywood on Radford, near the In-and-Out Burger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In-and-Out Burger is on Camro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ear the In-and-Out Burger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ose are good burgers, 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ut the fuck up, Donny. This kid is in the ninth grade, Dude, and his father is – are you ready for this? – Arthur Digby Sell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 the fuck is t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 the fuck is Arthur Digby Sell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 the f – have you ever heard of a little show called Branded,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ll but one man died? There at Bitter Cree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yeah, I know the fucking show Walter, so 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ucking Arthur Digby Sellers wrote 156 episodes,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Uh-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bulk of the ser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Uh-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t exactly a lightwe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yet his son is a fucking du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go figure. Well we'll go out there after the, uh, t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waves a hand vaguely toward the stag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t have you. We'll, uh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be near the In-and-Out Bur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ut the fuck up, Donny. We'll, uh, brace the kid – he'll be a pushover. We'll get that fucking money, if he hasn't spent it already. Million fucking clams. And yes, we'll be near the, uh – some burgers, some beers, a few laughs. Our fucking troubles are over,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SIDENTIAL AR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and Walter are pulling up in front of a dilapidated house sitting on a scrubby lot. Parked incongruously in front of the house is a brand new red Corvet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uck me, man! That kid's already spent all the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ardly Dude, a new 'vette? The kid's still got, oh, 96 to 97 thousand, depending on the options. Wait in the car, Don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RONT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 rings the bell. It is opened by a matronly Spanish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llo, Pilar? My name is Walter Sobchak, we spoke on the phone, this is my associate Jeffrey Lebows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ay we uh, we wanted to talk about little Larry. May we come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O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enter a dim living room and stand, looking about, as Pil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LLS UP THE STAI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ILA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arry! Sweetie! Dat mang is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is a rhythmic compressor sound; Walter places it and nudges the Dude. At the other end of the living room a man lies on something that looks like a hospital gurney with its midsection enclosed by a motorized stainless-steel bubble. It is an iron lung, artificially breathing with distinct hisses in and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s him,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IVA VO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a good day to you, s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ILA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ee down, ple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nk you, ma'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and the Dude sit on a sagging green sofa. In a lowered voice, to Pil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es he, uh... Is he still writ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ILA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no. He has healt' proble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Uh-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BELLOWS ACROSS THE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just want to say, sir, that we're both enormous – on a personal level, Branded, especially the early episodes, has been a source of, uh, inspi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re are footsteps on the stairs. Larry, a fifteen-year- old, looks at the two 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ILA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ee down, Sweetie. These are the policeman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ma'am, I didn't mean to give the impression that we're police exactly. We're hoping that it will not be necessary to call the pol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adopts his command voice in turning to La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ut that is up to little Larry here. Isn't it, La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 pops the latches on his attache case and takes out the homework, which is now in a ziploc bag. He holds it out at arm's length, displaying it to La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s this your homework, La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arry does not respo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s this your homework, La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Look, man, did you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ude, please!... Is this your homework, La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ust ask him if he – ask him about the car,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 is still holding out the homewo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s this yours, Larry? Is this your homework, La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s the car out front you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s this your homework, La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know it's his fucking homework, Walter! Where's the fucking money, you little br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oughout Walter has been staring at Larry with the homework extended towards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ook, Larry... Have you ever heard of Vietn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h, for Christ's sake, 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re going to enter a world of pain, son. We know that this is your homework. We know you stole a car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the fucking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the fucking money. And we know that this is your homework, La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 answ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gonna KILL your FATHER, La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NALLY, IN DISGU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h, this is pointl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he shoves the homework back in the attache ca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ll right, Plan B. You might want to watch out the front window there, La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heading for the door. The Dude, puzzled, rises to follow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is what happens when you FUCK a STRANGER in the ASS, La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UTSI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 is striding down the lawn with his attache case like an enraged encyclopedia salesman. Without looking back at, the Dude, who foll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ucking language problem,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ops the Dude's trunk, flings in the briefcase and takes out a tire ir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aybe he'll understand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walking over to the Corvet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SEE WHAT HAPPENS, LA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RASH! He swings the crowbar into the windshield, which shat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SEE WHAT HAPPE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RASH! He takes out the driver's wind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IS WHAT HAPPENS WHEN YOU FUCK A STRANGER IN THE 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ghts are going on in houses down the street. Distant dogs bar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RE'S WHAT HAPPENS, LA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R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RE'S WHAT HAPPENS! FUCK A STRANGER IN THE 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R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man in a sleeveless T-shirt and boxer shorts has run over behind Walter and grabbed him from behind on a backswing of the crowb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THE FUCK JOO DOING, MA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wrestles the crowbar away from the startled 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JUS' BAWDEEZ FUCKEEN CAR LASS WEE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 cringes before the enraged Mexic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un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an looks about, wild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KILL JOO, MANG! I – I KILL JOR FUCKEEN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runs over to the Dude's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No! NO! THAT'S NOT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RASH! CR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FUCKEEN KILL JOR FUCKEEN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RA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KILL JOR FUCKEEN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IDE THE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lass rains in on a terrified, cringing, Don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KILL JOR FUCKEEN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A DEAFENING CRASH 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S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are looking into the car through the broken windshield as it rattles down the freeway. Wind whistles through the caved- in window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drives, his jaw clenched, staring grimly out at t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ad. Walter, beside him, and Donny in the back seat, munch 'on In-and-Out Burg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reedence music plays above the bluster of w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UDE'S BUNGA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the Dude talks on the phone he is hammering a two-by-four into the floor just inside, and parallel to, the front d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accept your apology... No I, I just want to handle it myself from now on... No. That has nothing to do with it... .Yes, it made it home, I'm calling from home. No, Walter, it didn't look like Larry was about to cr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finishes hammering, rises and grabs a straightbacked chair that stands near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that's your perception... Well you're right, Walter, and the unspoken Message is FUCK YOU AND LEAVE ME THE FUCK ALONE... Yeah, I'll be at pract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hangs up and has just finished sliding the chair into place with its top under the doorknob and its legs braced against the two-by-four, thus wedging the door closed, when the door is opened – outwards. The chair clatters to 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oo and the blond man who earlier peed on the rug stride in, kicking the chair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O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in your diapers on, Lebowski. Jackie Treehorn wants to see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LOND 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we know which Lebowski you are, Lebows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O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Jackie Treehorn wants to talk to the deadbeat Lebows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LOND 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not dealing with morons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LACK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ut of the blackness something is falling toward us. It is a woman, falling in slow motion, her limbs flailing, her mouth contorted by either fear or ecstasy. She is topless. She falls past the camera, leaving blackness, then after a beat reappears, rising into the night sk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LIBU BEA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rowd of mostly tanned middle-aged men with blow-dried hair, wearing jogging outfits and other expensively casual attire, are blanket-tossing the squealing young woman in nightmarish slow mo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a party, lit by festive beach lights and standing kerosene heaters. 1960's mainstream jazz, of the Mancini- Brubeck school, has been piped down to speakers on the bea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long shot now the woman rises, squealing, disappears into darkness, descends into light, rises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man walks towards the camera through the pools of beach light. He is handsome, fiftyish, wearing cotton twill pants and a Turnbull &amp; Asher shirt with a foulard knotted at the neck. Behind him, the woman rises and falls, appears and disapp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llo Dude, thanks for coming. I'm Jackie Treeho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IDE THE BEACH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is looking around at the '60's modern dec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is quite a pad you got here, man. Completely unspoil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REEHOR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s your drink,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ite Russian, thanks. How's the smut business, Jack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REEHOR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 wouldn't know, Dude. I deal in publishing, entertainment, political advocacy, and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ich one was Logjamm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REEHOR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Regrettably, it's true, standards have fallen in adult entertainment. It's video, Dude. Now that we're competing with the amateurs, we can't afford to invest that little extra in story, production value, fee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aps his forehead with one fin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REEHOR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People forget that the brain is the biggest erogenous zone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n you, may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hands him the dri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REEHOR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f course, you do get the good with the bad. The new technology permits us to do exciting things with interactive erotic software. Wave of the future, Dude. 100% electronic.</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Uh-huh. Well, I still jerk off manu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REEHOR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f course you do. I can see you're anxious for me to get to the point. Well Dude, here it is. Where's Bun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thought you might know,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REEHOR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e? How would I know? The only reason she ran off was to get away from her rather sizable debt to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But she hasn't run off, she's been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eehorn waves this o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REEHOR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ve heard the kidnapping story, so save it. I know you're mixed up in all this, Dude, and I don't care what you're trying to take off her husband. That's your business. All I'm saying is, I want m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well, right man, there are many facets to this, uh, you know, many interested parties. If I can find your money, man – what's in it for the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REEHOR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f course, there's that to discuss. Ref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es the Pope shit in the woo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REEHOR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et's say a 10% finder's f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kay, Jackie, done. I like the way you do business. Your money is being held by a kid named Larry Sellers. He lives in North Hollywood, on Radford, near the In-and-Out Burger. A real fuckin' brat, but I'm sure your goons'll be able to get it off him, mean he's only fifteen and he's flunking social studies. So if you'll just write me a check for my ten per cent... of half a million... fifty gr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getting to his feet, but sways woozi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ll go out and mingle. – Jesus, you mix a hell of a Caucasian, Jacki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shakes his head, tries to foc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REEHOR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 fifteen-year-old? Is this your idea of a jok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ckie Treehorn's image starts to swim. He is joined on either side by Woo and the blond man, all three men looking grimly down at the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funny stuff, Jackie... the kid's got it. Hiya, fellas... kid just wanted a car. All the Dude ever wanted... was his rug back... not greedy... it re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quints at Jackie Treehorn, who swims in and out of focus. Tied the room toget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tips forward, spilling his drink off the t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OM UNDER THE GLASS COFFEE T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oking up at the Dude as his face hits the glass and squis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ST FAD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HE STRANGER'S 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arkness warshed over the Dude – darker'n a black steer's tookus on a moonless prairie night. There was no bott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a thundering b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RATCHY WHITE TITLE C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ACKIE TREEHORN PRESEN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OTHER TITLE C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UDE LEBOWS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IRD TITLE C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UTTERBA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title logo is a suggestively upright bowling pin flanked by a pair of bowling balls. The bending bass sound turns into the lead-in to Kenny Rogers and the First Edition's "Just Dropped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is walking down a long corridor dressed as a cable repairman. The Dude's face is washed with a brilliant light as the corridor opens onto a gleaming bowling alley. In the center of the alley stands Maude Lebowski, singing operatic harmony to the Kenny Rogers song. She wears an armored breastplate and Norse headgear, has braided pigtails, and holds a tr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Dude stands behind her and, pressed up against her, helps her with her follow-through as she releases a bowling ba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ane is straddled by a line of chorines in spangly mini- skirts, their arms akimbo, Busby-Berkley style, their legs turning the lane into a tunnel leading to the pins at the 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ut it is no longer a bowling ball rolling between their legs – it is the Dude himself, levitating inches off the lane, the tools from his utility belt swinging free. He is face down, his arms, torpedolike, pressed against his sid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int of view shows the lane rushing by below, the little ball-guide arrows zipping 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twists his body around, performing a barrel-roll so that he is now gliding along the lane face-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w his point of view looks up the dresses of the passing chorin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smiles dreamily and does a backstroke motion so that he is once again gliding face-down. He looks forward and his forward momentum blows back his h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oming at us, as we go through the last few pairs of legs, are the approaching pins. We hit the pins, scattering them, and rush on into 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ody drops down into the blackness in slow motion – a topless woman, squealing, her legs kic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As she drops out of frame, leaving blackness again, three men are entering from the background, emerging into a pool of light. It is the Germans, advancing ominously, wielding oversized shears which they menacingly scissor.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now standing in a field of black, reacts to the advancing Germans. He turns and runs, fists pump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cissoring sound of the shears turns into the whoosh of car-bys. The field of black is punctured by headlights. The Dude is running blearily down the middle of the Pacific Coast Highway. Cars rush by on either side, horns bla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the BLOO-WHUP of a short siren blast, a squad car with flashing gumballs pull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QUAD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sits in the back seat, his head lolling with the motion of the car as he blearily sings the theme of Brand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 was innocent. Not a charge was true. And they say he ran awaaaaa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HIEF'S OFF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is hurled against the chief's desk, which he bounces off of, to come to rest more or less seated in a facing ch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wallet is tossed onto the de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hief leans forward, takes the wallet and sorts through it with disgusted increduli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is your only I.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looking at the Ralph's Shopper's Club c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know my righ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don't know shit, Lebows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want a fucking lawyer, man. I want Bill Kunstl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are you, some kind of sad-assed refugee from the fucking sixt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Uh-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r. Treehorn tells us that he had to eject you from his garden party, that you were drunk and abus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 guy treats women like objects,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r. Treehorn draws a lot of water in this town, Lebowski. You don't draw shit. We got a nice quiet beach community here, and I aim to keep it nice and quiet. So let me make something plain. I don't like you sucking around bothering our citizens, Lebowski. I don't like your jerk- off name, I don't like your jerk-off face, I don't like your jerk- off behavior, and I don't like you, jerk- off – do I make myself cl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star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sorry, I wasn't listen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hief hurls his steaming mug of coffee at the Dude. It hits him in the forehead with a thud, the scalding coffee splashing everyw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hief is already up off his chair, rounding the des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 – </w:t>
      </w:r>
      <w:r>
        <w:rPr>
          <w:rFonts w:eastAsia="Courier New" w:cs="Courier New" w:ascii="Courier New" w:hAnsi="Courier New"/>
          <w:sz w:val="24"/>
          <w:szCs w:val="24"/>
        </w:rPr>
        <w:t>Ow! Fucking fasc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hief slaps him twi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tay out of Malibu, Lebows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kicks the chair out from under the Dude, and then starts kicking at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CHIEF</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tay out of Malibu, deadbeat! Keep your ugly fucking goldbricking ass out of my beach communit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A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in the back seat of a taxicab that rocks and squeaks with every bump, is gingerly touching at sore spots on his face and scal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eaceful Easy Feeling" is on the radi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UDE'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ck of the driver, a large black man with rasta dreds under a knit ca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esus, man, can you change the sta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RIV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uck you man! You don't like my fucking music, get your own fucking ca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ve had a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RIV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pull over and kick your ass out,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 – </w:t>
      </w:r>
      <w:r>
        <w:rPr>
          <w:rFonts w:eastAsia="Courier New" w:cs="Courier New" w:ascii="Courier New" w:hAnsi="Courier New"/>
          <w:sz w:val="24"/>
          <w:szCs w:val="24"/>
        </w:rPr>
        <w:t xml:space="preserve">had a rough night, and I hate the fucking Eagles, man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RIV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s it! Outta this fucking cab!</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ab screeches over towards the curb. Another car, oncoming, its radio blaring Metallica, speeds 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SIDE THE OTHER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a red convertible. The driver, singing loudly and badly along with the radio, her hair blowing in the wind, a dreamy smile on her face as she speeds along, higher than a kite, is Bunny Lebows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OOT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n the accelerator her right foot, in an open-toed bright red high-heeled shoe, has five painted t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hen she downshifts her left foot enters to engage the clu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ive more t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UDE'S BUNGAL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staggers in the open front door, one hand pressed to a lump on his forehead, and looks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es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place is a wreck. Furniture has been overturned, upholstery slashed, drawers dump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i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or to the bedroom starts to creak o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cring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aude emerges from the bedroom. She is wearing a bathro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 pulls open the bathrobe as she approac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ov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is stupefi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s my rob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OOMP! ON THE EMBRACE W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CUT T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fter a beat, a long sigh, and then a voice from the blackn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ell me a little about yourself, Jeffr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uh... Not much to t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match is dragged across a headboard; the Dude is lighting himself a joint. He shakes the match out to restore blackness except for the glowing tip of the joi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was, uh, one of the authors of the Port Huron Statement. – The original Port Huron Statem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Uh-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t the compromised second draft. And then I, uh... Ever hear of the Seattle Sev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Mmn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Click – the Dude turns on a bedside lamp. He and Maude lie next to each other in b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then... let's see, I uh – music business brief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Roadie for Metallica. Speed of Sound Tou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Uh-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unch of assholes. And then, you know, little of this, little of that. My career's, uh, slowed down a bit late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do you do for fu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h, you know, the usual. Bowl. Drive around. The occasional acid flash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climbs out of bed but Maude remains in it. She wedges a pillow into the small of her back and clasps a hand on each kneecap. She pulls her knees in toward her chest to keep her pelvis rais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happened to your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ackie Treehorn trashed the place. Wanted to save the finder's f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inder's f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 thought I had your father's money, so he got me out of the way while he looked for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not my father's money, it's the Foundation's. Why did he think you had it? And who do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arry Sellers, a high-school kid. Real fucking br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icks a White Russian off the bedside t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Jeffrey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t's a complicated case, Maude. Lotta ins, lotta outs. Fortunately I've been adhering to a pretty strict, uh, drug regimen to keep my mind, you know, limber. I'm real fucking close to your father's money, real fucking close. It's just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keep telling you, it's the Foundation's money. Father doesn't have a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uh? He's fucking load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no, the wealth was all Moth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But your father – he runs stuff, he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did let Father run one of the companies, briefly, but he didn't do very well a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But he's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 helps administer the charities now, and I give him a reasonable allowance. He has no money of his own. I know how he likes to present himself; Father's weakness is vanity. Hence the sl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uh. Jeez. Well, so, did he – is that yog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oughout, Maude has been lying on her back with her knees pulled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 increases the chances of concep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spits some White Russi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ncreas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yes, what did you think this was all about? Fun and gam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ll... no, of course not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want a chil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eah, okay, but see, the Dude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ook, Jeffrey, I don't want a partner. In fact I don't want the father to be someone I have to see socially, or who'll have any interest in rearing the child him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uh...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omething occurs to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 that doct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xactly. What happened to your face? Did Jackie Treehorn do that as 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is staring off into space, thinking. His answer is abs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the, uh, police chief of Malibu. A real reactionary... So your father... Oh man, I ge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is leaving the bed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eah, my thinking about the case, man, it had become uptight. Yeah. Your father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IVING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finishes punching a number into the ph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PHONE 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is is Walter Sobchak. I'm not in; leave a message after the beep.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ROM THE BED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S 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re you talking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ee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alter, if you're there, pick up the fucking phone. Pick it up, Walter, this is an emergency. I'm not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alter, listen, I'm at my place, I need you to come pick me up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can't drive, Dude, it's erev shabba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rev shabbas. I can't drive. I'm not even supposed to pick up the phone, unless it's an emergenc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 is a fucking emergenc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understand. That's why I picked up the pho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N WHY CAN'T YOU – fuck, never mind, just call Donny then, and ask him to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ude, I'm not supposed to make calls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ALTER, YOU FUCKING ASSHOLE, WE GOTTA GO TO PASADENA! COME PICK ME UP OR I'M OFF THE FUCKING BOWLING TEAM!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UDE'S 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effr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emerges on his front stoop, pulling on a shirt. His attention is caught by something down the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car is parked halfway down the block. We can see the shape of a fat man in the driver's s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riding purposefully down the str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fat man leans forward and we hear the sound of the car's ignition coughing, but the engine will not turn over. More whines and coughs; no sta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an hurriedly fumbles in front of him. He brings up a newspaper, which he holds before hi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he gets to the car. He reaches through the open driver's window and grabs the newspaper and hurls it to the ground. He is revved with nervous energ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et out of that fucking car,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an nervously complies. The Dude flinches at the man's movement as he gets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an cringes, reacting to the Dude's flin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wearing a cheap blue serge suit. He is bald with a short fringe and a mustac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shouts to cover his f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 the fuck are you, man! Come on,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Relax, man! No physical harm intend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 the fuck are you? Why've you been following me? Come on, fuckh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y, relax man, I'm a brother sham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is stun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rother Shamus? Like an Irish mo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rish m – What the fuck are you talking about? My name's Da Fino! I'm a private snoop! Like you,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A FIN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 dick, man! And let me tell you something: I dig your work. Playing one side against the other – in bed with everybody – fabulous stuff,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not a – ah, fuck it, just stay away from my fucking lady friend,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A FIN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y hey, I'm not messing with your special lady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e's not my special lady, she's my fucking lady friend. I'm just helping her conceive,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A FIN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Hey, man, I'm not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re you working for? Lebowski? Jackie Treeho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A FIN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Gunderso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 Who the fff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A FIN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Gundersons. It's a wandering daughter job. Bunny Lebowski, man. Her real name is Fawn Gunderson. Her parents want her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fumbling in his wall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A FIN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e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looks at the pic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probably a school portrait, unmistakably Bunny, but fresh-faced, much younger looking, with a corn-fed smile and straight Partridge Family hair and bang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esus fucking Chr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A FIN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razy, huh? Ran away a year a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holding out another pic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undersons told me to show her this when I found her. The family far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bleak farmhouse and silo are the only features on a flat snow-swept landscap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Outside of Moorhead, Minnesota. They think it'll make her homes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oy. How ya gonna keep 'em down on the farm once they seen Karl Hung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hands back the pictu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he's been kidnapped, Da Fino. Or maybe not, but she's definitely not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A FIN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uck, man! That's terri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it su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A FINO</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ll maybe you and me could pool our resources – trade information – professional courtesy – compeers, you know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hear distant yapping, growing louder with the hum of an approaching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I get it. Fuck off, Da Fino. And stay away from my special la – from my fucking lady frie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steps out to meet Walter's car as it pulls up, its passenger window open and the pomeranian leaning out and yapp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ENNY'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Four people sit at a booth: Dieter, Kieffer, Franz, all in black leather, and a young woman with long stringy blonde hair, wearing torn and patched jeans and a ribbed sleeveless tee-shirt, worn thin with age. She is apparently braless, and is teutonically pale with birthmarks on her face and ar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Notable is her camera-side leg, which ends in a bandage- swaddled foot. Dried rust-colored blood stains the tip of the bandage. The four are arguing, loudly, in German. They seem very unhappy. A waitress enters with a checkpad and p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ITRESS</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folks read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erman shouting stops. Dieter looks sourly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IE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haff lingenberry pancak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IEFF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ingenberry pancak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FRANZ</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ree picks in blank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oman speaks to Dieter in German. He no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IE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ingenberry pancak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S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s eyes are on the road as he listens, driving, to the Dude, whose speech is occasionally punctuated by yaps from the back se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mean we totally fucked it up, man. We fucked up his pay-off. And got the kidnappers all pissed off, and the big Lebowski yelled at me a lot, but he didn't do anything. 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it's, sometimes the cathartic, 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saying if he knows I'm a fuck- up, then why does he still leave me in charge of getting back his wife? Because he fucking doesn't want her back, man! He's had enough! He no longer digs her! It's all a show! But then, why didn't he give a shit about his million bucks? I mean, he knew we didn't hand off his briefcase, but he never asked for it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s your point,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is million bucks was never in it, man! There was no money in that briefcase! He was hoping they'd kill her! You throw out a ringer for a ring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it 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kay, but how does all this add up to an emergenc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I'm saying, I see what you're getting at, Dude, he kept the money, but my point is, here we are, it's shabbas, the sabbath, which I'm allowed to break only if it's a matter of life and death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alter, come off it. You're not even fucking Jewish, you're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the fuck are you talking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ou're fucking Polish Catholic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the fuck are you talking about? I converted when I married Cynthia! Come on,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eah, and you were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know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you were divorced five fucking years a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What do you think happens when you get divorced? You turn in your library card? Get a new driver's license? Stop being Jewis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drive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HE TUR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m as Jewish as fucking Tevy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just part of your whole sick Cynthia thing. Taking care of her fucking dog. Going to her fucking synagogue. You're living in the fucking pa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ree thousand years of beautiful tradition, from Moses to Sandy Koufax – YOU'RE GODDAMN RIGHT I LIVE IN THE PAST! I – Jesus. What the hell happe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looking off as the car slows. The Dude looks where Walter is loo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EBOWSKI MANS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s car pulls up the drive into the foreground and he and the Dude get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oth are gaping off at the front la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esus Chr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IR POV</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ire treads lead across the manicured front lawn to where a little red sports car rests with its hood crumpled into a palm trun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RACKING DOWN THE GREAT HALL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rough the French doors at its far end we can see Bunny, naked, briefly bouncing on the diving board before splashing into the illuminated pool outside. Heavy metal music filters in from a boom box by the poo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randt, approaching, stoops and straightens, stoops and straightens, picking up the discarded clothes that run the length of the hall.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RAND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 can't see you,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pull the Dude and Walter as they approach the doors to the great study. Walter's dog follows, stiffly waving its t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ere'd she be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RAND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Visiting friends of hers in Palm Springs. Just picked up and left, never bothered to tell u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But I guess she told Die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esus, Dude! He never even kidnapped h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RAND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s this gentleman,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m I? I'm a fucking VETER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BRANDT</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shouldn't go in there, Dude! He's very ang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BANG – the Dude and Walter push through the double doors into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REAT ROO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ig Lebowski turns at the sound of the door. His wheelchair hums as he spins it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bitter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ell, she's back. No thanks to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ere's the money, Lebows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 MILLION BUCKS FROM FUCKING NEEDY LITTLE URBAN ACHIEVERS! YOU ARE SCUM,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og ya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 the hell is h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ll tell you who I am! I'm the guy who's gonna KICK YOUR PHONY GOLDBRICKING A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know the briefcase was empty, man. We know you kept the million bucks yoursel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you have your story, I have mine. I say I entrusted the money to you, and you stol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S IF WE WOULD EVER DREAM OF TAKING YOUR BULLSHIT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thought Bunny'd been kidnapped and you could use it as a pretext to make some money disappear. All you needed was a sap to pin it on, and you'd just met me. You thought, hey, a deadbeat, a loser, someone the square community won't give a shit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Aren'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ll... 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ll right, get out. Both of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ook at that fucking phony, Dude! Pretending to be a fucking millionai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said out. N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Let me tell you something else. I've seen a lot of spinals, Dude, and this guy is a fake. A fucking goldbrick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crossing to Lebows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guy fucking walks. I've never been more certain of anything in my lif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tay away from me, mis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alter reaches around from behind and hoists the big Lebowski out of the wheelchair by his armpi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alk, you fucking pho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ig Lebowski waggles helplessly, his rubbery feet grazing the floor like a Raggedy Ann's. The pomeranian gaily leaps and ya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Put me down, you son of a bitc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all over, man! We call your fucking bluf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ALTER, FOR CHRIST'S SAKE! HE'S CRIPPLED! PUT HIM DOW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ure, I'll put him down, Dude. RAUSS! ACHTUNG, 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hoves the big Lebowski forward and he crumples to the floor, weep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h,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sobbing)</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You're bullies! Cowards, both of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 is abashed. The Big Lebowski flails about on the floo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h, sh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 can't walk, 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I can see that,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mons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lp me put him back in his ch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 moves to comp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it, sorry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ROUGH HIS T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LEBOWSKI</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tay away from me! You bullies! You and these women! You won't leave a man his fucking ball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alter, you fu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it, Dude, I didn't know. I wouldn't've done it if I knew he was a fucking crybab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re sorry, man. We're really s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The Dude has picked up the Big Lebowski's plaid lap warmer and is frantically tucking it back in around his waist and batting the dog a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re ya go. Sorry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 puzzled, hands on hips, stands over the big Lebows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it. He didn't look like a spina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EN PI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cattered at the c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UDE AND 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Each with a beer at the scoring tab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ure you'll see some tank battles. But fighting in desert is very different from fighting in canopy jung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Uh-h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mean 'Nam was a foot soldier's war whereas, uh, this thing should be a fucking cakewalk. I mean I had an M16, Jacko, not an Abrams fucking tank. Just me and Charlie, man, eyeball to eyeb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s fuckin' combat. The man in the black pyjamas, Dude. Worthy fuckin' advers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o's in pyjamas, 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hut the fuck up, Donny. Not a bunch of fig-eaters with towels on their heads tryin' to find reverse on a Soviet tank. This is not a worthy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VOIC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and Walter loo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intana is bellowing from the lip of the lane, and is restrained by O'Bri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QUINTAN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s this "day of rest" shit,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 looks at him innocent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QUINTAN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is this bullshit, man? I don't fucking care! It don't matter to Jesus! But you're not fooling me! You might fool the fucks in the league office, but you don't fool Jesus! It's bush league psych-out stuff! Laughable, man! I would've fucked you in the ass Saturday, I'll fuck you in the ass next Wednesday instea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QUINTAN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makes hip-grinding coital motions as O'Brien leads him away.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QUINTANA</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got a date Wednesday,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 his head cocked, and the Dude, peeking over his shades, watch him g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s crack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OWLING ALLEY PARKING LO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nny, Walter and the Dude emerge from the alley, each holding his leatherette ball satch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 tree of life, Dude. To all who cling to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react to the droning synthesizer-based technopop coming from a boom box.</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EVER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ieter, Kieffer and Franz, in shiny black leather, stand in a line facing them in the all-but-deserted lot. Behind them orange flames lick gently at the Dude's car, which has been put to the torch. The orange flames glow on the men's creaking leather. Next to the car are three motorcycles, parked in a neat row. The Dude looks sadly at the burning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y finally did it. They killed my fucking c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IE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Vee vant zat money, Lebows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IEFF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a, uzzervize vee kill ze gir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FRANZ</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a, it seems you forgot our little deal, Lebows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don't have the fucking girl, dipshits. We know you never did. So you've got nothin' on my Johns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men in black, stunned, confer amongst themselves in German. Under his breat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re these the Nazis, 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 answers, also sotto voce, his eyes still on the three m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y're nihilists, Donny, nothing to be afraid o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ermans stop conferr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IE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Vee don't care. Vee still vant zat money or vee fuck you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IEFF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a, vee still vant ze money. Vee sreaten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pulls an uzi from under his coat. It glints in the fireligh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uck you. Fuck the three of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y, cool it 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 ignores the Dude, addresses the Germa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re's no ransom if you don't have a fucking hostage. That's what ransom is. Those are the fucking rule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IE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Zere ARE no ROOL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NO RULES! YOU CABBAGE-EATING SONS- OF- BITCHES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KIEFF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is girlfriend gafe up her toe! She sought we'd be getting million dollars! Iss not fai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air! WHO'S THE FUCKING NIHILIST HERE! WHAT ARE YOU, A BUNCH OF FUCKING CRYBABI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y, cool it Walter. Listen, pal, there never was any money. The big Lebowski gave me an empty briefcase, man, so take it up with hi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I'D LIKE MY UNDIES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Germans confer again, in Ger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nny is visibly frighten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re they gonna hurt us, 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S TONE IS GENT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y won't hurt us, Donny. These men are cowa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CONFERENCE E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IE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kay. Vee take ze money you haf on you und vee call it eef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uc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is digging into his pock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ome on, Walter, we're ending this thing chea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s eyes, burning with hatred, are locked on Die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s mine is m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ome on, 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Louder, to the Germans, as he looks in his wall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our dollars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nspects the change in his pal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lmost fi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DONNY</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tremulous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I got eighteen dollars,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grim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What's mine is min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a ring of steel, Dieter produces a glinting sa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IE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VEE FUCK YOU UP, MAN! VEE TAKE YOUR MON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84"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2835" w:right="2829" w:hanging="0"/>
        <w:rPr>
          <w:rFonts w:ascii="Courier New" w:hAnsi="Courier New" w:eastAsia="Courier New" w:cs="Courier New"/>
          <w:sz w:val="24"/>
          <w:szCs w:val="24"/>
        </w:rPr>
      </w:pPr>
      <w:r>
        <w:rPr>
          <w:rFonts w:eastAsia="Courier New" w:cs="Courier New" w:ascii="Courier New" w:hAnsi="Courier New"/>
          <w:sz w:val="24"/>
          <w:szCs w:val="24"/>
        </w:rPr>
        <w:t>(coolly)</w:t>
      </w:r>
    </w:p>
    <w:p>
      <w:pPr>
        <w:pStyle w:val="Normal"/>
        <w:ind w:left="1984" w:right="1984" w:hanging="0"/>
        <w:rPr>
          <w:rFonts w:ascii="Courier New" w:hAnsi="Courier New" w:eastAsia="Courier New" w:cs="Courier New"/>
          <w:sz w:val="24"/>
          <w:szCs w:val="24"/>
        </w:rPr>
      </w:pPr>
      <w:r>
        <w:rPr>
          <w:rFonts w:eastAsia="Courier New" w:cs="Courier New" w:ascii="Courier New" w:hAnsi="Courier New"/>
          <w:sz w:val="24"/>
          <w:szCs w:val="24"/>
        </w:rPr>
        <w:t>Come and get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IE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VEE FUCK YOU UP,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ome and get it. Fucking nihil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IE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FUCK YOU! I FUC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ow me what you got. Nihilist. Dipshit with a nine-toed wo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n a rage, Dieter charg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IE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FUCK YOU! I FUCK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urls his leather satche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KIEFF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tching Dieter's charge, is caught off-guard. The bowling ball thuds into his chest and lifts him off his fe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falls back, his uzi clattering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wists away as Dieter reaches him; grabs Dieter's head in both hands; draws Dieter's head up to his mouth, which closes on Dieter's e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rushes Franz but draws up short as Franz sends out karate kicks, his leather pants squeaking and popping. Franz gives a loud cry with each kick; the Dude leans back, throwing his arms up, evading the ki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is jaw is still clamped on Dieter's ear. Dieter draws his saber against Walter's side, drawing bloo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 doesn't react to the wound. Growling as Dieter screams, he worries his ear, waggling his head with his jaws clamp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AB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ieter drops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wkwardly circling, evading Franz's kick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till worrying the ear. With a tearing sound his head and Dieter's separa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IETER, EARLESS, SCREAM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IE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FUCK YOU! YOU CANNOT HURT ME! I BELIEF IN NUSS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 spits his ear into his fa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and Franz, both now panting heavily, have yet to establish body contact. Franz continues to ki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FRANZ</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VEAK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raws back his fi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IE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USS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TI-SEMIT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m! – A powerhouse blow to the middle of his face drops Dieter for the cou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UDE AND FRAN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With a piercing shriek Franz finally summons the nerve to charge the Dude, hands raised to deliver karate blow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he reaches the Dude – WHHAP – the boom box swings into frame to smash him in the face. Its volume shoots u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 bashes him a few more times over the head. The music screeches to static, then quiet. Laid out now, Franz too is qui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ll qui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 panting, looks a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ve got a man down,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th a hand pressed to his bleeding side he trots over to Donny, who lies gasping on the grou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also panting, rises and trots ov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y God! They shot him, 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y shot Don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nny gasps for air. His eyes, wide, go from the Dude to Walter. One hand still clutches his eighteen doll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re weren't any shot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Then what's...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t's a heart att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all the medics,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ha... Donny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urry Dude. I'd go but I'm pumping blood. Might pass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runs into the lanes. Walter lays a reassuring hand on Donny's should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Rest easy, good buddy, you're doing fine. We got help choppering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6803" w:right="567" w:hanging="0"/>
        <w:rPr>
          <w:rFonts w:ascii="Courier New" w:hAnsi="Courier New" w:eastAsia="Courier New" w:cs="Courier New"/>
          <w:sz w:val="24"/>
          <w:szCs w:val="24"/>
        </w:rPr>
      </w:pPr>
      <w:r>
        <w:rPr>
          <w:rFonts w:eastAsia="Courier New" w:cs="Courier New" w:ascii="Courier New" w:hAnsi="Courier New"/>
          <w:sz w:val="24"/>
          <w:szCs w:val="24"/>
        </w:rPr>
        <w:t>FADE 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OLD IN BL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AND 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y sit side by side, forearms on knees, in a nondescript waiting area. Walter bounces the fingertips of one hand off those of the other. They sit. They wa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 tall thin man in a conservative black suit enters. He eyes the Dude's bowling attire and sunglasses and Walter's army surplus, but doesn't make an issue of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llo, gentlemen. You are the bereave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MAN</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Francis Donnelly. Pleased to meet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effrey Lebowski.</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alter Sobcha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Dude, actually. Is what, 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ELL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Excuse m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Noth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ELL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I understand you're taking away the remai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ELL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 have the u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nods through a door. Another man in a black suit enters to carefully deposit a large silver urn on the desktop.</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ELL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I assume this is credit car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is vaguely handing a large leather folder across the desk to whomever wants to take i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He takes it, opens it, puts on reading glasses that sit halfway down his nose, and inspects the bill with his head pulled back for focus and cocked for concentration. Silence. The Dude smiles at Donnelly. Donnelly gives back a mortician's smile. At length Walter holds the bill towards Donnelly, pointing.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 </w:t>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s thi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ELL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 is for the ur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t need it. We're scattering the as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ELL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so we were informed. However, we must of course transmit the remains to you in a receptac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is is a hundred and eighty doll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ELL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s sir. It is our most modestly priced receptac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ell can we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 hundred and eighty doll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ELL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y range up to three thousa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Yeah, but we're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an we just rent it from you?</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ELL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ir, this is a mortuary, not a rental hous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e're scattering the fucking as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Walter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JUST BECAUSE WE'RE BEREAVED DOESN'T MEAN WE'RE SAP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ELL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ir, please lower your voice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ey man, don't you have something else you could put it 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ONNELL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t is our most modestly priced receptac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ODDAMNIT! IS THERE A RALPH'S AROUND HER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POINT DUME – D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It is a high, wind-swept bluff. Walter and the Dude walk towards the lip of the bluff. Parked in the background is one lonely car, Walte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 is carrying a bright red coffee can with a blue plastic lid. When they reach the edge the two men stand awkwardly for a beat. Final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ll say a few wo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clasps his hands in front of him. Walter clears his thr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onny was a good bowler, and a good man. He was... He was one of us. He was a man who loved the outdoors, and bowling, and as a surfer explored the beaches of southern California from Redondo to Calabassos. And he was an avid bowler. And a good friend. He died – he died as so many of his generation, before his time. In your wisdom you took him, Lord. As you took so many bright flowering young men, at Khe San and Lan Doc and Hill 364. These young men gave their lives. And Donny too. Donny who... who loved bow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 clears his throa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nd so, Theodore – Donald – Karabotsos, in accordance with what we think your dying wishes might well have been, we commit your mortal remains to the bosom of.</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 is peeling the plastic lid off the coffee c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Pacific Ocean, which you loved so we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HE SHAKES OUT THE ASH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oodnight, sweet princ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wind has blown all of the ashes into the Dude, standing just to the side of and behind Walter. The Dude stands, frozen. Finished eulogizing, Walter looks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hit, I'm sorry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starts brushing off the Dude with his han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oddamn wind.</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retofore motionless, the Dude finally explodes, slapping Walter's hands awa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Goddamnit Walter! You fucking asshol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ude! Dude, I'm sor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is near tear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 make everything a fucking travest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Dude, I'm – it was an acciden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gives Walter a furious shov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about that shit about Vietnam!</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Dude, I'm sorry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hat the fuck does Vietnam have to do with anything! What the fuck were you talking abou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alter for the first time is genuinely distressed, almost los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Shit Dude, I'm sorry –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ou're a fuck, Wal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gives Walter a weaker shove. Walter seems dazed, then wraps his arms around the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WALT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www, fuck it Dude. Let's go bow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LANES THE DUDE AND WALTER BOWLING</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e watch each of them glide across the floor, release, follow through – gracefully. We have never seen them bowl before. They are quite good. Each wears a black armband on his bowling shir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AR ARE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walks up to the b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wo oat sodas, Gar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R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Right. Good luck tomorrow.</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nks, 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GARY</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orry to hear about Donn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567" w:hanging="0"/>
        <w:rPr>
          <w:rFonts w:ascii="Courier New" w:hAnsi="Courier New" w:eastAsia="Courier New" w:cs="Courier New"/>
          <w:sz w:val="24"/>
          <w:szCs w:val="24"/>
        </w:rPr>
      </w:pPr>
      <w:r>
        <w:rPr>
          <w:rFonts w:eastAsia="Courier New" w:cs="Courier New" w:ascii="Courier New" w:hAnsi="Courier New"/>
          <w:sz w:val="24"/>
          <w:szCs w:val="24"/>
        </w:rPr>
        <w:t>Yeah. Well, you know, sometimes you eat the bear, and, uh.</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umbling Tumbleweeds" has come up on the jukebox, and The Stranger ambles up to the ba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HE STRANG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Howdy do, Dude.</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Oh, hey man, how are ya? I wondered if I'd see you aga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HE STRANG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Wouldn't miss the semis. How things been goi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Ahh, you know. Strikes and gutters, ups and down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Stranger's eyes crinkle merril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HE STRANG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ure, I gotch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bartender has put two gleaming beers on the count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anks, Gary... Take care, man, I gotta get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HE STRANG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Sure. Take it easy, Dude – I know that you wi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THE DUDE, LEAVING, NO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DUDE</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Yeah man. Well, you know, the Dude abid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Gazing after him, The Stranger drawls, savoring the word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HE STRANG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The Dude abid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gives his head a shake of appreciation, then looks into the camera.</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HE STRANG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I don't know about you, but I take comfort in that. It's good knowin' he's out there, the Dude, takin' her easy for all us sinners. Shoosh. I sure hope he makes The finals. Welp, that about does her, wraps her all up. Things seem to've worked out pretty good for the Dude'n Walter, and it was a purt good story, dontcha think? Made me laugh to beat the band. Parts, anyway. Course – I didn't like seein' Donny go. But then, happen to know that there's a little Lebowski on the way. I guess that's the way the whole durned human comedy keeps perpetuatin' itself, down through the generations, westward the wagons, across the sands a time until – aw, look at me, I'm ramblin' again. Wal, uh hope you folks enjoyed yourselv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He brushes his hat brim with a fingertip as we begin to pull back.</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HE STRANG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Catch ya further on down the trai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As we pull away The Stranger swivels in to the bar. As his voice fade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3402" w:right="1973" w:hanging="0"/>
        <w:rPr>
          <w:rFonts w:ascii="Courier New" w:hAnsi="Courier New" w:eastAsia="Courier New" w:cs="Courier New"/>
          <w:sz w:val="24"/>
          <w:szCs w:val="24"/>
        </w:rPr>
      </w:pPr>
      <w:r>
        <w:rPr>
          <w:rFonts w:eastAsia="Courier New" w:cs="Courier New" w:ascii="Courier New" w:hAnsi="Courier New"/>
          <w:sz w:val="24"/>
          <w:szCs w:val="24"/>
        </w:rPr>
        <w:t>THE STRANGER</w:t>
      </w:r>
    </w:p>
    <w:p>
      <w:pPr>
        <w:pStyle w:val="Normal"/>
        <w:ind w:left="1984" w:right="1973" w:hanging="0"/>
        <w:rPr>
          <w:rFonts w:ascii="Courier New" w:hAnsi="Courier New" w:eastAsia="Courier New" w:cs="Courier New"/>
          <w:sz w:val="24"/>
          <w:szCs w:val="24"/>
        </w:rPr>
      </w:pPr>
      <w:r>
        <w:rPr>
          <w:rFonts w:eastAsia="Courier New" w:cs="Courier New" w:ascii="Courier New" w:hAnsi="Courier New"/>
          <w:sz w:val="24"/>
          <w:szCs w:val="24"/>
        </w:rPr>
        <w:t xml:space="preserve">... Say friend, ya got any more a that good sarsaparilla?...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THE END</w:t>
      </w:r>
    </w:p>
    <w:sectPr>
      <w:type w:val="nextPage"/>
      <w:pgSz w:w="12240" w:h="15840"/>
      <w:pgMar w:left="1418" w:right="1758"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ind w:left="567" w:right="567" w:hanging="0"/>
      <w:outlineLvl w:val="0"/>
    </w:pPr>
    <w:rPr>
      <w:i/>
      <w:iCs/>
    </w:rPr>
  </w:style>
  <w:style w:type="paragraph" w:styleId="Heading2">
    <w:name w:val="Heading 2"/>
    <w:basedOn w:val="Normal"/>
    <w:next w:val="Normal"/>
    <w:qFormat/>
    <w:pPr>
      <w:keepNext w:val="true"/>
      <w:numPr>
        <w:ilvl w:val="1"/>
        <w:numId w:val="1"/>
      </w:numPr>
      <w:ind w:left="567" w:right="567" w:hanging="0"/>
      <w:outlineLvl w:val="1"/>
    </w:pPr>
    <w:rPr>
      <w:b/>
      <w:bC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ation">
    <w:name w:val="Block Quotation"/>
    <w:basedOn w:val="Normal"/>
    <w:qFormat/>
    <w:pPr>
      <w:ind w:left="567" w:right="567" w:hanging="0"/>
    </w:pPr>
    <w:rPr>
      <w:i/>
      <w:i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2T20:39:00Z</dcterms:created>
  <dc:creator>Joel &amp; Ethan Coen</dc:creator>
  <dc:description>Downloaded from
Mad.283 Writings Page
http://web.tiscalinet.it/mad283</dc:description>
  <dc:language>en-US</dc:language>
  <cp:lastModifiedBy>Alberto Cassani</cp:lastModifiedBy>
  <dcterms:modified xsi:type="dcterms:W3CDTF">2000-10-10T23:51:00Z</dcterms:modified>
  <cp:revision>2</cp:revision>
  <dc:subject>Filmscript</dc:subject>
  <dc:title>The Big Lebowski</dc:title>
</cp:coreProperties>
</file>