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Lethal Weapon</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Shane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Richard Do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Joel Sil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Richard Do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 Gibson</w:t>
        <w:tab/>
        <w:tab/>
        <w:tab/>
        <w:t>Martin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nny Glover</w:t>
        <w:tab/>
        <w:tab/>
        <w:t>Roger 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ry Busey</w:t>
        <w:tab/>
        <w:tab/>
        <w:tab/>
        <w:t>Jos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tchell Ryan</w:t>
        <w:tab/>
        <w:tab/>
        <w:t>The Gene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m Atkins</w:t>
        <w:tab/>
        <w:tab/>
        <w:tab/>
        <w:t>Michael Hunsa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DE IN:</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ITY OF ANG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es spread out beneath us in all its splendor, like a bargain basement Promised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SOARS, DIPS, WINDS its way SLOWLY DOWN, DOWN, bringing us IN OVER the city as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 MAIN TIT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S END, as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IRAL DOWN TO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 lush, high-rise apartment complex. The moon reflected in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CONTINUES TO MOVE IN THROUGH billowing curtains, INTO the inner sanctum of a penthouse apartment, and here, boys and girls, is where we lose our breath, bec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read-eagled on a sumptuous designer sofa lies the single most beautiful GIRL in the city. Blonde hair. A satin nightgown that positively glows. Sam Cooke MUSIC, crooning from five hundred dollar SPEA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STEL colors. Window walls. New wave furniture tortured into weird shapes. It looks like robots liv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table next to the sleeping Venus lies an open bottle of pills... next to that, a mirror dusted with coca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rouses herself to smear some powder on her gums. As she does, we see from her eyes that she is thoroughly, completely whacked out of her m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tands, stumbles across the room, pausing to glance at a photograph on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men. Soldiers. Young, rough-hewn, arms around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throws open the glass doors... steps out onto a balcony, and there, beneath her, lies all of nighttime L.A. Panoramic splendor. Her hair flies, her expression, rapt, as she stands against this sea of technology. She is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balcony railing beside her stand three potted pl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sees them, picks one up. Looks over the balcony railing... It is ten stories down to the parking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quints, holds the plant over the 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d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ops the plant. Down it goes, spiraling end over end – until, finally... BAM! SHATTERS. Dirt flies. A red Chevy is now minus a WINDSHIELD. The Girl takes another pl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en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drops it. Green Dodge. Ten stories below, BAM Impact city. Scratch one paint job. Grabs the final plant and holds it out,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u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W. GLASS SHATTERS. Dirt sprays. A blue BMW this time. The Girl loves this game... her expression is slightly crazed. She reaches for another plant – There aren't any. Her smile fades – And for a moment, just a moment, the dullness leaves her eyes and she is suddenly, incredibly sober. And tears fill her eyes as she looks over the ed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llow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jumps the railing. Plummets, head over heels like a rag doll. Hits the yellow car spot on. She lies, dead, like an extinguished dream. Still beautifu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ENEATH THE PIER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 TOUGH-LOOKING DOCK WORKERS are camped out under the pier, warming themselves around a small bonfire, laughing loudly. Christmas decorations dangle above them from the pier, and empty beer cans litter the sand arou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USHES IN to discover an old collie tied to one of the pilings. Then we realize that the dog is being tormented by the dock workers. They flick lighted matches at him. Shake their beers and spray him in the face. These guys are not rocket scient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g cowers, tugging on the rope. Tries to get away. All to the great amusement of its tormen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m turns, laug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s a shadowy FIGURE strides calmly up to the fire: Long hair. Cigarette dangling from-lower lip. Shirt-tails hanging loose below the wais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 threatening in his manner as he plops down beside the men, smiling. They are immediately on their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 (FIG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ppy holidays. Mind if I joi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NK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NK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miles at him innocently. Strokes the collie's fur with one hand. With the other, he reaches into a paper sack and produces, a spanking new bottle of Jack Daniels, possibly the finest drink mankind has yet produc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help drinking this. C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ck workers exchange glances. There seems to be no harm in this. One of them frow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NK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 hom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 look like a hom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NK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long hair. Homos got long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NK #3</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homos. Arrg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hakes his head,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 you guys are terrific. You make me laugh, you just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which point, appropriately enough, Punk #4 shakes a beer and sprays it in the old collie'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G pulls away, WHINING. Riggs leans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your dog? Nice d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then, he proceeds to do a peculiar thing: He starts to talk to the dog – in what seems to be the dog's own language. Very weird, folks... He coos, snuffles, barks softly, then withdraws, listening, his ear to the dog's muzzle. Riggs nods. Frowns. The others look on, puzzled. Then Riggs looks at each of the four dock work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 You know what? He says he doesn't want you to spray beer in his face. He says he just hate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ause. Uncomfortable.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NK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e do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ister, why don't you ask him what he li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s snicker. Riggs simply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once again, begins to confer with the dog. Listens intently, piecing together what he is hea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You want... oh. Oh, well no, I couldn't do that... Nossirree bob, you little n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uffles the dog's hair. The men are more puzzled than ever as Riggs turns and s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uck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is: He wants me to beat the shit out of you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thing stops. A cloud passes over the assembled faces and a pin-dropping silence ensu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completely heedless, once again attends to the d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 The one... in the middle... 'is a stupid fat duck'... Wh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s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h! A 'stupid fat fuck!'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up,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 this dog is pi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ne in the middle grabs Riggs by the collar. Hoists him to his feet. Gu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nds, staring down at Riggs, whose eyes are completely neutral, like a sn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UNK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ddy, you're shortening your life sp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licks open a mean-looking switchbl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is dead m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o why then, does he choose this moment to execute a Three Stooges' routine, consisting of nose tweak, eye gouge, and rotating fist that bobs the dock worker on the head...?</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s nuts or some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 steps back and adopts a neutral fighting stance. The others begin to circl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G BARKS. Riggs turns to the dog, but his eyes never leave his grinning attac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col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 You want me to take the knife away... and break his elb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ircl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ggs, watching them, his eyes beginning to dance... Breathing slow and ev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that would be excruciatingly painf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omething inside Riggs is gearing up... the others can perhaps sense it, their smiles falter a bit, they crouch, combat-ready... Riggs, eyes blaz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if I separated the fat one's shoulder... he'd probably scre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 doubt about it. We know from the look in Riggs' eyes he's nuts. He wants the fight, badly, all four of them at o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n Punk #1 springs... Big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edless to say, mincemeat is made of the four meddlesome dog-tortur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ach is littered with their writhing forms as Riggs does, finally, what he set out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ties the d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arts to go. As he does, he pats his shi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ts his jeans... Realizes his wallet has flown free during the frac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oops to retrieve it from its resting place on the sand, where it lies open, and as it lies open, yes, folks, that is a badge we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 we realize, is an officer of the law.</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ights a cigarette and notices the collie, seated. Frow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skeezix. Go on. Get out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egins to walk away. The dog remains close at his heels. Following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Don't follow me. I'm an asshole. Go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og sits obediently and Riggs walks away. He can't help it, looks back over his shoul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es the dog watching him with a beseeching expression. Pi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gnals the do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right. Move it. 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LLIE BARKS happily and dashes toward him through the surf, kicking up sand and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shuffle off against the palm-lined skyline, we hear, supered, Riggs'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live in the area? What's your maj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d so on as w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URTAUGH'S HOUSE – PRE-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lm trees cast shadows on the lawn. Toys, lots of them, littered across the lawn. A Big Wheel, a G.I. Joe figure. Christmas lights are strung across the 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USE – BATHROOM –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eal gun, a .38 Police Special, dangling in its holster from the back of a chair. Next to it – A real badge, gleaming in the light. It identifies its owner as LAPD Robbery/Homic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irthday cake comes INTO FRAME. A set of matronly hands places it directly in front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TECTIVE ROGER 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ated in the bathtub. He groans, throws a towel over himself, and mutters in mock indignation: Roger is tough: An old-fashioned fighter, wears his past like a scar. Piercing eyes; cynical. He is surrounded by his family; wife and three children, names and ages as follows: TRISH: Roughly thirty-eight. She used to be a stunner. NICK: Ten years old. Precocious. CARRIE: Age seven. Eyes like saucers. Adorable. RIANNE: Heartbreaker stuff, Seventeen. Takes your breath away folks. The cake is a real bea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R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 a wish, D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for it,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for it, huh...? Okay, I'll go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lows out the candles. Applause. His  gaze  lingers on – the cake. Or rather, the message scrawled atop it in icing: "WELCOME TO THE BIG 50"</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ents ar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IMI VALLEY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orched landscape stretches out beneath a lattice-work of high-tension power lines. only scrub grass grows here. Rusted railroad tracks wander into the distance, and nestled beside them, like the last stop before death – sits a lonely trailer home. Battered TV antenna. A dirt yard which houses a beat-up pickup truck. Dead garden sprouting weeds. The ground begins to tremble... like an earthquake, RATTLING the POWER POLES, as, without warning – An express TRAIN BLASTS BY CAMEPA and streaks past the trailer at seventy miles an h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ILER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we are inside, the RUMBLING FAINTER... And we are looking at a tired, chiseled face. Etched with line and shadow. Eyes closed, as the shadows from the speeding train strobe across DETECTIVE SERGEANT MARTIN RIGGS. Morning is not a good time for Riggs. The CLOCK RADIO suddenly BLARES to life: "Silver Belllls... It's Christmas Tiiime in the City... " Riggs snaps awake instantly. Alert. Tense. Face bathed in sw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not alone. In the doorway sits a thoroughly loveable black Labrador. Sitting stock still. Staring at Riggs, watching him sleep. Tail going thump-thump-thump on the car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sits up. Stares at the d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 today is the first day... of the rest of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ights a cigarette. Inhales. Coughs and ha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RAIN THROBS by outside, rattling his sku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RTAUGH HOME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it is a typical morning for Detective Roger Murtaugh. Chaos. The TELEVISION BLARES. Young Carrie Murtaugh wails like a banshee. Her brother Nick tells her to shut up. Trish Murtaugh is burning eggs in the kitchen. Roger Murtaugh enters then, fixing his tie. The following dialogue is fast and furious, tossed over the shoulder as Murtaugh scurries to and for, getting dr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ey, what's this on my t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ugly  sp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Sharp as a p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inking of going on 'Jeopar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ake any questions on c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I love you,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rie is still shrieking. Tears stream down her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kid, turn off the waterwork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R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to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dy, he changed the cha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OOO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a crybaby,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d your own busines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ds toward the T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lleg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lleg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put a dead body in an ambulance. This 'Koj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rsky and Hu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 It's illegal. Never put a dead body in an ambulance, son, you go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ey, where's the spot remov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urns to Car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ng lady, stop crying or I'll give you something to cry about. 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dabs at his tie. Carrie screams. In the kitchen Trish drops the eggs, swears. The PHONE RINGS. Carri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I'm gonna give you something to cry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a copy of Newsweek and hands it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rving children. See? They haven't eaten, it's very sad.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addy, you're wei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Carrie. Hear that, honey, the children think I'm wei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bright childr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ngs up the tele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ey, you know a man named Dick Lloyd? Don't step in the eg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my thinking? I should've checked the floor for egg. Dick Lloy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Dick Lloyd. What's he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ffice called. He's been trying to reach you for three day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talked to him in... shit, twelve years? No, wait a minute, that would make me fifty years old, that can't b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getting older, you're getting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form the children of th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kisses her; heads for the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the eggs, I'll eat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ev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he sto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ome I never heard of Dick Lloy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talked abou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ietnam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Vietnam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exits the kitchen, crosses the entrance hall. Stops, noticing Rickles the cat, who is happily munching on the remains of Roger's birthday ca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wats it aside. Pauses, his gaze lingering on the silent message which gnaws at his gu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IG 50...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omes out the front door. Flicks off the Christmas lights, crosses to the car. Looks up, and sees – his oldest daughter Rianne. Jogging past. She wears an adorable pair of dolphin shorts. Walkman headphones. She w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e, D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es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heartbreaker. She's a heartbrea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RIES OF SHOTS – RIGGS GETTING DR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enters the living room, naked. Scars on his back, the kind you get from knives. Runs a hand through limp hair. Turns on the lamp. As he does – the TELEVISION also springs to life; hooked to the same circuit. Pops three aspirin from a bottle. Chews thmn. Opens a bag of peanuts, throws it to the big Lab, who gobbles them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ats a sandwich, standing in the middle of his apartment. 'Looking at the floor. What a lonely fucking guy... Straps on his gun. .9 millimeter Beretta, if it matters. Throws on a jacket. Downs a shot of whiskey. Pauses, looking at a photograph on the wall. Riggs, much younger, along with a pretty and vivacious woman in a wedding gown: his wife. Stares at the photograph. His fingers twirl the whiskey glass with completely unconscious skill. Tense. Tense... twirling the glass... RICHARD DAWSON DRONES from the TV (our survey says – !). Riggs slings the shot glass. Dead center, SHATTERING the TV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FIRING PANGE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rgets: Human silhouettes with kill zones numbered. Murtaugh enters. Sheds his coat, unholsters the .38. Steps to the red line. Shifts. Stretches. Cracks his neck. This is a ritual for him. He stops to examine his right hand, holding it steady before his eyes. Except there is a slight tremble. Tiny, but it's there. He frowns. Braces himself: Cross-draws with lightning swiftness. – BAM! – The sound is DEAFENING in the closed room. A neat round hole appears in the target. Perfect shot: a neat third eye. Murtaugh smiles. Holsters his gun. Puts on his coat – and sings softly to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ppy birthday to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rgeant Martin Riggs is driving. He looks like he hasn't slept. He certainly hasn't shaved. The DISPATCH RADIO SQUAWKS. He turns down the MUSIC from the car radio and h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SPATCH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units in the vicinity and Fourteen X-ray thirty-one, shooting in progress at Venice Beach, Washington and Navy. Three victims down, PA en route Fourteen X-ray thirty-one, handle code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hits the gas pedal and PEEL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ENTURY CITY PARKING LO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ky threatens rain. Cars buzz by as the city awak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ction of the parking lot is cordoned off by yellow streamers which read: "POLICE LINE – DO NOT CROSS", and as we watch, a black and white patrol car pulls up, admitting two beat COPS and a young hooker. Her name is DIXIE, and she is not hap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IX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stay in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X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cut me a break. I told you already: she came out on the balcon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balc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X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the Chandler fucking Pavillion, of course that fucking balcony, and then slie jumped, and then I puked in a trash can. Can I go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il you talk to the S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X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rific. Where the hell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RTAUGH'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rge drives up and gets out. A BEAT COP Toes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AT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ppy 50th, R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rosses to the two Cops and Dix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Phil. Get some rain, looks li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ixie. Nice thr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X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Murtaugh. Tell these bozos to lay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ozos. Lay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d a jumper last night, Sarge. Dixie here was walking by, saw the whole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a statement? Send her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X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Rog. I'm beat, you know how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to her outf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dressed up and no one to b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X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hilar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exits. Cop #2 escorts Murtaugh across the parking l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wholesome girl. She got a new job,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nty ceiling inspecto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Fifty years old,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op next to the Porsche. Murtaugh grima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me is Amanda Lloyd, age twenty-two, prostitute, one arrest, no convictions. Born Tennessee, paren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the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loyd. Amanda Lloyd. You know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looks stunned. He speaks very slow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ew her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 awkward 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hicle is registered to her. She landed right on top of her own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d out who bought it for her. Her sugar d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some looking i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INT. AMANDA LLOYD'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stares at the photograph we saw earlier. The two soldiers. One, we can assume, is Dick Lloyd. The other is Murtaugh. Younger, trimmer. He speaks into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honey...? Give me the number for Dick Lloyd. What...? Yes, the man who called me this morning. His daughter just took a dive out a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RISTMAS TREE LO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tin Riggs and three lot employees are gathered around the liftgate of a truck bearing a load of Christmas trees. The truck shields them from the view of customers picking out trees in the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t employees are actually DRUG DEALERS. They look around nervously in all directions as Riggs tastes a sample of their w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ter fuckin'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s do it. How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 TW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uch for how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all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 THR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i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lances at the tre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maybe a nice big six-footer to put it 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ree you can have for nuthin'. But the shit is gonna run you a hund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lets out a soft whistle at the amou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much, hu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igs into his  pock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s see what I 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out a roll of money and begins to count it out in twenties and small bi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enty, forty, six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rug Dealers exchange dumbfounded express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man. 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it, wait... shutup. I'm losin count. Where was I? Oh, yea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es to peel off the bil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Eight, ninety, ninety-five, ninety-six, ninety-seve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igs into his pocket for loose chan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Ninety-seven-fifty. Sixty. Seventy-five. Okay, there's ninety-eight dollars and  twenty cen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about to check his other pocket for change when Drug Dealer One stop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it, dumb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I'm almost there. Gimme a minute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hundred thousand, you stupid fuck! One hundred thous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is floored. He can't believe his 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esus... I can't afford that. Not on my sala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let's do this instea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lls out his wall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ake your complete stash, okay? I take it all. For free. And you assholes go to j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ays this, he flips open his wallet and shows his badge. The Drug Dealers at first look startled, then disbelie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 read you your rights, but... nah. You guys know what your rights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 man. That badge ain't real. And you ain't r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 TW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re sure as hell one crazy f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eyes begin to blaze. His nostrils flare. Like a maniac, he lunges at Drug Dealer Tw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llin' me crazy!? You think I'm crazy! You, wanna see crazy? I'll show you crazy! This is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then proceeds to slap and pummel the Drug Dealer in the manner of the "Three Stooges"... complete with "WOO-WOO" sound effe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he ends the routine by pulling a nine-millimeter Baretta from behind his back and pressing it against the neck of Drug Dealer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real badge. I'm a real cop. And this is a real gu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other two Drug Deal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ce down on the ground. Arms and legs out. Do i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aler One and Three begin to follow orders but Riggs sees a flicker in their eves that him to trou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pins around – a FOURTH DRUG DEALER is behind him with a shotgun. The SHOTGUN EXPLODES. Riggs ducks, allowing Drug Dealer Two to take the full force of the blast in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rolls in the sawdust FIRING his BERETTA. Dealer Four takes a bullet between the eyes. Dealer Two now has an AUTOMATIC RIFLE in his hand. It CHATTERS in Riggs' direction. Sawdust and pine needles fly in the air – but Riggs is able to blow him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more Drug Dealer left. Riggs can't find him. His eyes dart in all directions. Where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Riggs, that's where! He presses a revolver to the back of Riggs' head, taking Riggs' Baretta from him and tucking it into his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at's 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VE NARCOTICS OFFIC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come running from their stakeout positions around the lot. But they stop short when they see that Riggs is being held with a gun pointed to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ug Dealer begins to move with Riggs toward a van parked near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offic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 him! Shoo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rug Dea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offic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 him! Shoo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arcotics officers don't know what to do. They are frustrated. Helpless. Immobiliz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sees the van looming up. The van means defeat. The van means disgrace. The van means victory for the bad guys, and we know that Riggs would rather die than be the instrument of the Dealer's es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RIGGS AND DRUG DEA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eins are popping out in Riggs' neck. The Drug Dealer is getting nervous and panicky. His gun hand is trembling. The barrel of the gun jiggles against the back of Rigg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rug Dea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t, asshole. Pull the trigger. Pull the tr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the fuck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closer to the van. The narcotics officers have their guns poised for action, but don't dare use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offic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ns down! Gun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offic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 him! Kill hi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ea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ll the trigg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offic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te hi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ea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 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offic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ler is so freaked now that his grip on Riggs slips momentarily – and Riggs sees his o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pins. Kicks the Dealer in the groin. Dislocates his arm – sending the gun flying. Riggs retrieves his Baretta from the Dealer's belt and shoves the barrel into the Dealer'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entire body quakes with rage. His finger begins to squeeze back on the trigger. He wants to kill the guy so bad he can taste it... and yet, he doesn't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ther officers arrive and step between Riggs and the Dea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turns away. Breathing hard. Adrenalin pumping. He tucks the Baretta into his belt, then notices that his hand is covered with the spilled blood of one of the Drug Deal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gives Riggs pause. For a moment, he just looks 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 ON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ERY CLOSE. And the look in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TRO SQUAD ROOM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lice have seldom looked this busy. Yes, there are RINGING PHONES. Yes, there are CLATTERING TYPEWRITERS. Yes, it looks like a circus. And here comes Captain of Detectives ED MURPHY, moving like an after-breakfast juggernaut. Behind him, a young woman rushes to keep up. The POLICE PSYCHOLOGIST, no 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Martin Riggs pulled from d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Captain, he walked into the line of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brave individual, don't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utter bull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s it? Forgi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tin Riggs is a cop with a death w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phy shoots her an incredulous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quote me. It happens to be my professional opin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 good opinion. See you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pt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Doc, you're way off. Way off. Know what I think? I think Riggs is pulling for a psycho pen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am sure you're aware the department offers a disability stress pen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m awa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cept we don't offer it to everybody, only cops who seem to suffer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rom abnormal stress, yes, I know. Or suicidal tendenc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the lady a ci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Riggs is playing a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He wants the cash. Seen it a hundred times. He'll come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with all due respect... I think that's a dangerous attitude to take. May I remind you that his wife of eleven years was recently killed in a car accident,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all about Riggs, Doc. He's a tough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en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is on the edge. He may be psycho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nch of psych bullshit – Look, can I pe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re making a mistake by leaving him in the field. He's  suicid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d of discussion. We're gonna wait. And then, if he offs himself... Well, then we'll know I wa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Then we'll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IMI VALLE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in sweeps in off the desert. Cold. Drenching. Riggs walks slowly toward his trailer home, head down. The RAIN BEATS on him. He doesn't notice. Under his arm he carries a large cardboard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IGGS' TRAILER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enters, soaking wet. Switches on the lamp. Depressing. Jake appears, tail a-thump. Tongue  wagging doggishly. Riggs reaches atop the refrigerator, grabs a bag of peanuts. Opens it, tosses it to the do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 every day... in every way... I'm getting better and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pens the box and removes its contents. Brand new color TELEVISION. Plugs it in. Switches it ON. Sits down with a bottle of whiskey. Drinks. On the screen, the Grinch steals Christmas from the residents of Whovil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opens a drawer beside him, and takes out a bottle of sleeping pills. Picks it up. As he does – the sound of the TELEVISION FADES OUT – silence, dead silence... As Riggs rolls the bottle in his fingers. Slowly, thoughtfully, unscrews the cap... dumps them on the table. Runs his fingers through them. CLICK... CLICK... Stares. Mesmerized. RAIN BEATS on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AIN CONTINUES to hammer the lonely little pit which Riggs calls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P.D.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zoo. A sign reads "METRO ROBBERY/HOMIC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ger Murtaugh sits at his desk, lost in thought. Behind him, McCASKEY, Class Three Detective. He talks to Murt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cCAS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ou're behind the times, Sarge. Guys in the Eighties aren't tough. They're sensitive people. They show emotions around women and shit like tha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m an Eighties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ou fig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AS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st night: I cried in bed, so how'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you with a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AS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was alone, why the fuck you think I was c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unds like an Eighties man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detective enters. Rail-thin, nose like a beak. His name is Bur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him in the door frame we see a fat cop pass by down the hall, walking backwards; a beat, and then he is followed by four more cops singing the world's shittiest rendition of "It Came Upon a Midnight Clear." It sounds like pigs m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rke approaches 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UR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some news on the Lloyd case, R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qu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R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as the autopsy.</w:t>
      </w:r>
    </w:p>
    <w:p>
      <w:pPr>
        <w:pStyle w:val="Normal"/>
        <w:ind w:left="2835" w:right="3118" w:hanging="0"/>
        <w:rPr>
          <w:rFonts w:ascii="Courier New" w:hAnsi="Courier New" w:eastAsia="Courier New" w:cs="Courier New"/>
          <w:sz w:val="24"/>
          <w:szCs w:val="24"/>
        </w:rPr>
      </w:pPr>
      <w:r>
        <w:rPr>
          <w:rFonts w:eastAsia="Courier New" w:cs="Courier New" w:ascii="Courier New" w:hAnsi="Courier New"/>
          <w:sz w:val="24"/>
          <w:szCs w:val="24"/>
        </w:rPr>
        <w:t>(takes a deep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ady for this? They're not calling it suic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R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prise, surprise. First off, coroner found evidence she took barbitur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lliant. There was an open bottle on her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R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right. That's not the surprise. Surprise is someone doctored the pill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capsule was loaded with drain  clea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R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she hadn't jumped, she woulda been dead inside fifteen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case b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CROSS the room, a detective takes off his gun and slings the holster across his chair. As he EXITS FRAME – PAN to reveal: Martin Riggs as he enters the squad room. Shuffles from foot to foot, looking lost. Lights a 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CROS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Murtaugh slings on a jacket. Turns to go. Notices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Riggs resembles a bag person. Unshaven, limp dirty hair, grimy leather ja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frowns, s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cCaskey, if my wife calls, tell her late di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R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 Rog! I'm not through yet. I'm supposed to tell you two more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is still looking at Riggs, who is slowly wandering from desk to desk, smoking – Stopping near the desk with the holstered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R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condition of the sheets and mattress indicate someone was in bed with Amanda Lloyd just before she died. That's 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R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 is, I'm supposed to tell you you're breaking in a new partner on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Now Murtaugh is eyeballing Riggs. Caut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istrac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ork partn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R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 now. C.I.T. transfer, some burnout they want you to keep on a le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perfect. Can I trade in my life for a new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t which point, across the room, Riggs removes the holstered gun and hefts it, curiously. Suddenly all hell breaks lo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bolts like a cheetah.</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Cops dive for cover, a secretary shrieks, and Murtaugh goes plowing through the squad room like an express train, blowing people out of the way – Cops grabbing for their holsters – Riggs, meanwhile, looking around frantically, he's trying to find the guy with the gun who is, of course, himself.</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Murtaugh takes a flying leap sails across the desk, going for the glory  And Riggs, in the blink of an eye, simply ducks  and flips Murtaugh neatly over one shoulder. There is a hideous crash of BREAKING GLASS and OVERTURNING FURNITURE. Ouch... McCaskey, meanwhile, screams to Bur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cCAS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shit i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Burke sighs,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R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just met his new part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Darkness. A soft CLICK as a gun is cocked. The barrel gleams faintly in the dim light. A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three guns o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SI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Take it eas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light a m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does. Holds it near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Mr. Mend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lights come on. Dazzling. Mendez covers his eyes. Three men. Seated in chairs. Shirt sleeves and shoulder holsters. The LEADER spea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ll follow m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the hell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hardly important. If you like, you may call me Mr. Jos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y move toward a door in the rear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 (LE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rust you're having a pleasant holiday sea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s a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s a fucking joy,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CK OFFICE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opens into a dimly-lit office. Stained carpet. Rotten wood. A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the desk sits a large, rugged man with eyes like chips of stone. This is the GENE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Joshua...? Ah, Mr. Mendez. Please, have a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shua stands off to one side. Mendez s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nder his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d you get him? Psychos 'R'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s to another mer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the sunglasses. Very Hollyw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Larch is unfortunately missing an eye. For anonymity's sake, he chooses to forego wearing a p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ell. Blind people with guns. This is a class act. Maybe we can run over to the V.A. and pick up a couple amputees. Bargain rates after si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find you f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find this goddamn setup funn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using mercenaries, for Chrissake. Tell me I'm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re not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m supposed to trust these boz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people are loyal, Mr. Mendez. They are loyal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shua. Hold out your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shua steps up to the General and extends hi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smoke, Mr. Mend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your li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ndez frowns, cautiously hands a silver cigarette lighter to the General. Who promptly pulls an old G. Gordon Liddy maneu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olds the flame right under Joshua's hand. Searing it. Mendez looks on, a trifle p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for Joshua, he makes no sound at all. Simply stands, trance-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ish to do business with us,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Joshua is in a great deal of pain. You wish to make a purchase,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D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yes. Sure. 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eneral nods, hands the lighter back to Mendez.</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lthy habit, smok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ulk of the heroin will arrive Friday night. We will make delivery at that time. Please have the money ready, and no tricks. If you try to cross us, I'll have Joshua cut out your e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rry Christm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UNMARKED POLICE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and Murtaugh cruise through downtown Los Angeles. Riggs drives, while Murtaugh scowls. There is an awkward p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IJ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rn righ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ey tell me you're a good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ard about your little stunt yesterday. Pretty heroic stuff.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Riggs does not rep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le says you worked for the Phoenix Project in Vietnam, tha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sassin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y gave you the Congressional Medal of Hon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a lean y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ver,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ought I'd remind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ck out your pie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ches across the get Riggs' gun. At which point Riggs' hand shoots out – and stops him c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d manners,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removes the gun himself. Steers with his knees. Drops the chambered bullet. Slips out the magaz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hurt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hefts the weapon, turning it over in his hand: Beretta .9 millimeter. Smooth, well-oiled. Accurized. Murtaugh frow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9 millimeter Beretta. That's some serious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litary switched from Colt to Beretta in 1985. It's a better piece. Wide ejection port, no feed jams, no stovepip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t 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 in the mag, one up the pipe. You carry a wheel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38 Spec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t of old-timers carry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shoots him a look. Replaces the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le says you're registered with Newark P.D. as a lethal weap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le don't lie. Look, friend, let's cut the shit. We both know why I was transferred. Everyone thinks I'm suicidal, in which case I'm fucked and no one wants to work with me. Or they think I'm faking to draw a psycho pension, in which case I'm fucked and no one wants to work with me. Basically, I'm fu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ess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work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in't got no choice. Damn. We're both fu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ri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speak, Riggs has pulled to a stop in front of a large downtown bank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ubs his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very ol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God hates me, that's what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te him back. Works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ights a cigaret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NK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ck Lloyd's office: Everything about it looks starched and perfect. In the b.g., bank employees shuttle between desks, building and toppling empires. DICK LLOYD paces back and forth. He is the man we saw earlier in Amanda's photograph, standing next to Murtaugh. Now he looks like shit. He addresses Riggs and Murtaugh, who are seated in the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urder... But I thou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isoned. Even if she hadn't jumped... she'd still b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I can't t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staring out the window. A broken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ck, why did you call me yester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ery far 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ed you...? Yeah. That's right... I heard you were working out here... I wanted you to find her for me, Roger. Tak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 of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did movies, Roger... Naked movies... Saw one of them... saw my little baby... smiling... She did it... with a woman. She was on top of a woman, Rog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loyd turns, facing them. Inten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a promi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we me. You know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find who did it, I want you to kill them. If it's more than one, I want you to kill all of them. Make them squirm first, take your time... and fucking kill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police officer,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the law. It's easy to do. You ow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to go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loyd does not look up. Riggs and Murtaugh head for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you can, Roger. You kill them. You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ps exit. The door shu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FFICE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and Murtaugh head for the car. Riggs takes out a pack of cigaret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nna smoke in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king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ri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ts the top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takes out a cigarette, starts to put it in his mouth.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ops.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places it in the pack, takes another. Murtaugh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wrong with tha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points to the tip of the replaced cigarette. We notice two things: a) It looks like it's about fifty years old; and b) there is a tiny red mark, circling the fil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one is the last cigarette I'll ever smoke. Trick I learned from my dad. I smoke all I want, but when I smoke this one... I'm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lliant. Get in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t me to 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uicidal,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one who drives in Los Angeles is suicid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et in. Murtaugh heaves a sigh, stares bleakly out the window. A moment, then Riggs s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aid you owed him. What did he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erved together in '65. He saved my life in the La Drang Valley. Took a bayonet in the lu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nice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ADIO SQUAWKS. Murtaugh TURNS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SPATCH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units and seven eight twenty-one, possible jumper at the corner of Santa Monica and La Cienega, seven eight twenty-one handle cod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keys the hand mi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 King Sixty en ro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great. I love this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INTERSECTI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uilding, ten stories high. On the ledge, a lone man poised high above the street. Beneath him, a crowd has gathered. A police car. A searchlight. A crowd of office workers, rubber-necking to beat the band. One or two kids yell, "Jump, ju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s car glides to the curb. The doors burst open and the two partners emerge. A PATROL COP approa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ATROL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arge, you wanna handl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psycholog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TROL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tting in traf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e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e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TROL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lesman name of MacCleary. Left the office party. Went upstairs and walked out on the l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k he'll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TROL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ms serious enough. Who kn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clears his throat. Murtaugh tur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handl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qualified to talk to jum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done it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luctant;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You're electe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Riggs turns to g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Riggs sto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guns. No kung fu. Just... bring him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Bring him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moves off toward the building. Murtaugh looks after him. Was this a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TO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appears on the roof. There, about five yards away, stands the JUMPER. Agitated. Breathing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low is ten stories of open space. The wind blows. Riggs nods to the Jum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 (JUM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do tha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 know all the psychology bullshit, it won't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a psycholog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hat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micide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early. Hang on a couple minutes, you can go to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least tell me your name. Look, I gotta fill out the little piece of paper.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wallo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n. Len MacCle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Preciate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M – 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 – A – C, now get out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leans out farther, perches on the ledge. Absolutely ca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 doing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e of your goddamn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ir eno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oming out. Take it e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tands, steps out onto the narrow ledge. He seems unconcer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come nea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sshhh. Easy. I'm just going to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uch me and I'll ju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ground below, Roger Murtaugh reacts with disbelief. His partner is taking an insane risk. Up above, Riggs pauses. Around him the WIND BLOWS treacher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the first guy to think of this, you know. Everyone's got proble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rong. You're wro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lmost tried this once. Seriously. My wife. Got killed in a car crash. Only person I ever cared about. I never had k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breaking my 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takes out his wallet, flashes it at MacCle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her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Fuck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rying to tell you I understand, you d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a step clo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ouch me. I'm not doing anything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that. Not like you're murdering any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nly one hurt i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e way I look at it. I'm gonna stand beside you,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mit, keep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This is scary stuff. Just... let me stand next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ry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ry something, we both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lowly steps up to the man. Shudd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Fuckin' cold,up 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uva day for both of us, hu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s around at the sea of traffic far be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we a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this is really scary. I'm sc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smo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ulls out cigaret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smoke,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offers a smoke. MacCleary reaches for it. And Riggs snaps a handcuff on his wrist. Snaps the other end onto his own wr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this 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olds up the key to the cuffs. Flings it out into sp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ogether on this. You can go if you want. But you take me with you. Makes you a murder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be killing a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inside. What say you come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starts to ease along the ledge. MacCleary swallows hard, s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 I'm jum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suddenly Riggs turns on him. Eyes like ste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jump...? You really want t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ng pause;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Let's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eps to the e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what the fu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sked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ait a minu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does something very drastic. He jerks them both off the ledge. Holy shit. The crowd gas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ronimoooo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down they plunge, all ten stories – Tumbling and falling – MacCleary shrieking like a lunatic... And suddenly, BAM! They land in a fireman's net. Bounce a few times. Come to rest, safe and unharmed... Riggs rolls over with a sour look on his face. Cops surround them. MacCleary is a trifle ups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CL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him away from me!! Cut me loose!! Crazy fucker tried to kill me!! Did you see that?? He tried to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so on, screaming and ranting – As a uniformed cop cuts Riggs free with a set of clippers. Riggs stands shakily. Steps away from the net. And there is Roger Murtaugh. Visibly  up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d I say upset? I meant enraged. He grabs Riggs, slams him against the wall. Tries to grab his collar. Riggs' hand shoots out. Lightning fast. Stops Murtaugh's hand. Stops it cold. They stare into each other'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ouc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will not back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fuck did you just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ntrolled the jump. You wanted him down. He'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yanks Riggs around the corner, away from the other c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urkey, no bullshit. Do you want to kill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w, for Chriss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Just yes or no, do you want to die? Huh? Yes or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the job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answering the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na hear, man? You wanna hear that I got a bottle of pills in my room? I do. Every day I wake up, I look for a reason not to take them. Doing the job, that's... that's the rea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looks at him. Nods. A moment,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afraid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nholsters his gu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lls are too slow. Use a gun. Use my gun. Go ahead, p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ause. Riggs looks at the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my gu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ffers the gun to Rig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 If you're ser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miles, takes the gun without missing a beat. Puts it to his head. CLICK – ! The hammer is cocked. Murtaugh and Riggs stare each other down. Tense. Reading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n't tempt me, Ro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it in your mouth. Bullet goes in your ear, might not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anwhile, in the background, pedestrians are diving for cover. Murtaugh and Riggs are oblivious. Riggs puts the gun under his ch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der the chin's just as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are at each other. Riggs' finger begins to tighten on the trigger. Turns white with pressure. It looks like he's going to do it. At the last second, Murtaugh jams his thumb in front of the hammer, and CLICK Jesus... The hammer thuds against his thu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grabs the gun. Stares at Riggs, wild-e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You're not trying to draw a psycho pensi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really craz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 col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now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Now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LINEU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lice Psychologist we met earlier is talking on the tele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sking me if he's stable and I'm telling you no. We're talking about a man who car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ches in his gun barrel. Ore for each kill. He blew a man to Pieces yesterday. Is this hel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INTER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GER 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ing at a pay phone, listening. He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rific. So you're saying I should w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SYC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kidding? The guy's a time bomb. When he goes... stand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Doctor. You've been very help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gs up. Rubs his eyes tiredly and s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oo old for this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RTAUGH'S CAR – TRAVEL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lence. Murtaugh fumes. Riggs keeps his mouth shut. Murtaugh takes his anger out on the road: SLAMMING the BRAKES; SQUEALING around corners,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he can't hold it 'in. He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unding his fist against the whe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y birthday, damnit! Fifty years old today! Fifty goddamn years old! Thirty years on the force! Not a scratch on me! Not a scar! I got a wife! Kids! House! Fishing boat! But I can kiss all that goodbye, 'cause my new partner's got a death wish! My fuckin' life i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Why you talkin' to me?! I'm not he're anymore! I'm gone! I'm dead! You're gonna see to that! You wanna die – and you're gonna take me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ce again. Murtaugh gnashes his teeth. Riggs looks at him with a very serious expres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now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today was your birthd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ppy Birthday, Roger. I mean that sincer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looks taken aback by the genuine sound of affection in Riggs' vo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hope we stay alive long enough for me to buy you a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ays this with a straight face – but there is a playful glint in his eye that Murtaugh doesn't miss. And he laughs out loud in spite of himself. It breaks the tension, and Riggs know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w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verly Hill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an address on Amanda Hunsecker's meal ticket. But remember... this guy isn't a suspect yet. We're gonna question him; not damag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raises his hands – as if to say, I'll be on my best behavior. Murtaugh swings the car onto Sunset Blv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OSH BEVERLY HILLS HOME – TWI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nd of house that I'll buy if this movie is a huge hit. Chrome. Glass. Carved wood. Plus an outdoor solarium: A glass structure, like a greenhouse only there's a big swimming pool inside. This is a really great place to have s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OLAR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wimming pool is covered by a vinyl tarpaulin. Surrounded by a jungle of pla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POOLSID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ts a very rich person. He is wearing an $800 designer ensemble. Beside him, an elegantly-appointed shotgun leans against the table. He is on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CH GU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s asshole, you gotta tell me these things... Yeah, we got a problem. My margin is completely fucked up, and we got athletes snorting the shit and pitching over dead, how's that for a problem...? Yes, I'm holding two keys now. Terrific, call 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EN GATE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iggs and Murtaugh approach the gate. Riggs tosses out a cigarette. Suddenl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n ELECTRIC HUM and the gate glides softly open, admitting a red Honda scooter, a dashing blonde behind the wheel. She ROARS off down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and Murtaugh exchange glances. The GATE CLICKS, starts to glide sh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ps 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USE WINDOW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face comes INTO FRAME, peering cautiously through a plate glass window. He whistles sof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a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steps to the window, look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S POV – THROUGH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nough cocaine to service the third tier at Yankee Stad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LONDE, BIKINI-CLAD WONDER sits on the couch, happily snorting. She sees Murtaugh and waves hilariously. Makes come-hither gest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scowls, turns to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inking probable c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Maybe I should call for back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m I, chopped l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looks at him. Si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ki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ki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ins cheesi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OLAR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and Murtaugh approach the frosted glass door. They draw their gu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and e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and e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takes a deep breath. Kicks open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lice. Hold it righ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OLAR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rich guy does not hold it right there. In fact, he has already snatched up the SHOTGUN. He triggers a BLAST, BLOWS OUT GLASS next to Murtaugh. Murtaugh dives, rolls, comes up in a combat crouch. BAM – The rich guy takes it in the shoulder. Spins around. The gun clatters to the ground. Riggs and Murtaugh approach, guns drawn. The rich guy writhes on the ground, clutching his shoulder. Murtaugh says to Rig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e how easy that was? Boom. Still alive. Now we take the gun awa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do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we question him. Know why we can question him? Because I got him in the shoulder. I didn't blow him up or jump off a building wit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air, the building guy li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ever. The point is, no ki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ki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Piece of cake. I'm very happy. Read the man his rights, I'll be over here being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Unfortunately... as Murtaugh speaks, he does not see the man on the ground has a hideaway gun tucked into his waistband. As Murtaugh talks, oblivious... The guy takes out the gun with his good arm – and aims dead center – at Murtaugh's back. Riggs, however, notices. And springs into action. Before the rich guy can fire... Riggs' foot flashes out like a pile driver. CRACK! The guy flies backward. Lands on top of the pool tarpaulin. Oops. It promptly surrounds him in a sucking, vice-like grip. Murtaugh dives forward and extends his hand. Too late. The vinyl surrounds the screaming rich guy, sucks him below the surface. Smothers him. Drags him to the bottom. Murtaugh looks on, wild-eyed. On the bottom of the pool is a vinyl tomb. Murtaugh dives in. Swims to the bottom. Yanks, and strains, but we all know it's no fucking use. The vinyl stops moving. Murtaugh stares... and then he gives up. Surfaces at the side of the pool, gasping and wheezing. Riggs kneels down besid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stares dagger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met someone you didn't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n't killed you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rific, you want a little gold sta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ie pulls out a soaked pack of cigaret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OSH BEVERLY HILLS HOME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hind Riggs and Murtaugh, crime scene cops scurry back and forth. Flashing lights. Cameras. Murtaugh makes his way to the car. Riggs beside him. As they reach the car, Murtaugh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 m sorry I said that shit back t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ved my life.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t that hurt to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no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RTAUGH HOME – LATER THA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detectives come through the front door, shedding their jackets. Young Carrie appears, nursing a Popsic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Daddy. Is that a cr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oney, this is Martin, my partn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oops her up; hugs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artin what you think of cr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thead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igg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butt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d's no dum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dy, Mommy says you hate her c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ommy hate is a mild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ish is cooking as the two cops 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on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looks in the o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having something brown... A largish brown obje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ro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it, I wanted to guess. Honeny, this is Martin, my new partner. He'll be joining us tonight,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Roast okay with you, Mar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brown, roast-like sub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you're being an assho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kisses his e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forget to compliment Rianne on her sh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it. Drink, Mar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urbon, if you ha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exits. Riggs stands awkwardly as Trish removes the roast from the ov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wife could burn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ma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She's dead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ches for a stray piece of roast. Trish slaps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p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miles. A genuine smile, the first we've s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VING ROOM –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is fixing drinks as RIANNE enters. We all heave a sigh. She is strictly to perish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daughter. Nice sh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addy, aren't they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solutely. How much they c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hundred and ten dollars. Do you really lik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hundred an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w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y're sh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ar them on your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s all they do...? There's not, like a TV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es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very 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RTAUGH'S 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oung Nick Murtaugh is sitting in front of the TELEVISION, watching a "Charley Brown Christmas" and coloring a picture with a big box of crayons. He stops. Frowns. Looks up – At Martin Riggs, who is peeking his head around the corner, watching with rapt fascination. Riggs chuckles, points to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good. I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Nick looks at him very strangely. Okay, so the guy likes cartoo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ING ROOM – MEAL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is gathered, eating. Incredibly homey and domestic-looking. For Riggs, who eats ravenously, it is the first taste of warmth in many a long y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CROSS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notice something kind of neat: Rianne simply cannot take her eyes off Riggs. She stares at him, in a trance. Her brother NICK nudges her in the ribs. She pulls a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s also noticed his daughter's attentions, and you can bet he's not all that happy abou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URTAUGH'S HOUSE – DRIVEWAY – BO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ish Murtaugh wheeling garbage pail to curb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arcas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okay, honey. I'll take out the garb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at. Murtaugh's head appears sheepishly from with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anks, 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board boat, Murtaugh is working on the engine. Riggs sitting on driver's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ddaya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anything about boats, Ro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now how much they c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can you sail this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with you? This ain't a sail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I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rick to it. That's the front. That's the back. Water all around. Why you gotta make things so complic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at's just how they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opens an ice chest, takes a beer for himself and tosses one to Rig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You mean Amanda Hunsacker's  mu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did I mentio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have to. I can read your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makes no reply. He just looks at Murtaugh over the rim of his beer c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et you, Riggs. What's the problem? We got one dead girl and one dead guy. Dead guy killed the dead girl and we killed the dead guy 'cause he wanted us to be dead guys. Seems pretty easy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has wandered over to the instrument panel. He inspects the switches and gaug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her sugar daddy was dealin' drugs. She said somethin'... or did somethin'... or saw somethin' she shouldn't have, and he pitched her off the balcony into the sweet by-an'-b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y he came at us today with a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Sounds a little too neat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t's neat. And what's wrong with neat? I like n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flips a switch and the MOTOR ROARS to life. Murtaugh leap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atch what you're d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fumbles with the switches in a futile effort to turn off the engine. But Riggs knows exactly which switch to fl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in' for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lences the engine. Murtaugh glare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i, D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jumps, startled by his daughter's arrival. Rianne and Riggs exchange a gl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Rian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k wants to take me out to a club tomorrow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rounded – you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ease, Dad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one is Mark,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lond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The one with pits in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are dimp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are pits. When he smiles, I can see through his he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nswer is no. End of 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Rog. Have a 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looks at Riggs – not appreciative of his interven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irl was smoking pot in the house. She's groun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xt time I'll just take a beer instead. Why can I have a beer and not a joint? It's not coke, you know,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looks down sheepishly at the can of beer in his hand. Riggs grins to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use right now, beer's legal and grass ain't. Right or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alks off. After a moment, Murtaugh looks over to Rig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lost track... did we resolve anything here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hakes his head, smiles and starts to climb off the b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 resolved that your wife takes out the garbage. Your daughter smokes pot, which is illegal but shouldn't be – that you don't know from boats, and you got one hell of a family,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ing towards truck toge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joyed the m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but thanks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ause. Riggs stands there.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trust me at all,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you what. Make it through tomorrow without killing anybody. Especially me. Or yourself. Then I'll start trust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ir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toward his truck.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 it real good,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people... Only thing I ever did good. When I was nineteen, I did a guy in Laos from a thousand yards out. Rifle shot in high win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n guys in the world coulda made that shot. Huh. Only thing I was ever good a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ee you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ee you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drives away. Murtaugh watches him. Turns. On the way back inside, he flicks on the Christmas ligh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SUNSET STRIP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tin Riggs cruises along in his battered pickup truck past all-night dives and porno houses. The streets are nearly deserted. Except for a young HOOKER on the corner. Real young, maybe seventeen. Riggs sees her and pulls over to the curb. The Hooker approa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andsome. Looking fo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n't we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ffiliated with any law enforcement organiz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Get in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does. Close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old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enty-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you like 'em you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nger the better. How old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lmost shy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x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nods. Takes out a hundred-dollar bill and sets it in her l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you to come home and watch television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ives away from the cur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RTAUGH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use is dark and quiet at this hour. Roger Murtaugh fixes a sandwich in the kitchen. Rickles the CAT PURRS, rubs against his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kicks it aside. Notices a package on the counter, together with a scribbled crayon note: "HAPPY BIRTHDAY SERGEANT 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ft is a 99c special, right off the rack at Pic N' Save: The TUFF N' READY Police Action Playset; Tiny plastic gun, made in Taiwan. Tiny plastic badge. Murtaugh smiles. Notices another package next to it. Frowns. Its label reads: "ROGER MURTAUGH: POLICE EVID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the package. Two things: a high school year-book; also a videocassette. Takes it, slides it into a VCR machine. Turns on the televi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IME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EXT. RIGGS' TRAIL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oker watches TV – really enjoying the Three Stooges. Riggs stands apart from her. He's not watching TV; he's watching her watching 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ears a melancholy expression. The world is full of happy families like Murtaugh's, but he has to get by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yes shift to a photo of his wife. He picks it up and views it sa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O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urning to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having a very good time,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puts down the pho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we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know that. Maybe this is how I look when I'm having a good time. Maybe I'm having the best time of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doesn't ans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sing me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Sing me a s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any so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even a Christmas song? Everybody knows a Christmas s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hrugs and makes a half-hearted attemp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mething through the snow, in a one-horse open slei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That's  goo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lps him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ver the hills we go, laughing all th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mething ring, making something b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what fun it is to r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grandma's house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know they got it wrong, but they're pleased with themselves just the same. The Hooker hugs Riggs impulsively. Riggs looks uncomfortable. He'd like to show her some platonic affection, but he knows that's im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ently unwraps her arms from around hi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tter take you back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E PLACE – LITTLE BIT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is in front of the TV. On his lap is a high school yearbook. Open to the middle. He glances down, sees – a photograph of Amanda Lloyd. Senior picture. Smiling. Young. The girl most likely to. He looks up at the television. On the screen Amanda Lloyd is writhing in ecstasy. Smiling. Murtaugh continues to watch. Lights another cigarette. There is a sad, faraway look o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ery late now. Murtaugh walks down the hall to a bedroom door. Opens it a fraction. Inside – His daughter Rianne is a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aft of moonlight falls across the bed. She is more beautiful than we've ever seen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crosses to the bed, leans down, and kisses her forehead. She stirs in her sleep, smiles like a cat, and whis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Mar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urtaugh recoils. Stands up. We realize that up until this moment, see, he thought she was maybe a virg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RTAUGH'S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akes off his robe, drapes it on a chair. Gets into bed silently next to his sleeping wife. Lies awake, staring up at the ceiling. The RAIN BEATS on the window, throwing odd shadows across his face. He drifts toward sleep. As he does, we ever so slow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ROSS FAD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RTAUGH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nlight streams through the windows, Murtaugh stirs groggily, forces open his eyes. Staring him in the face is Martin Riggs' scruffy, early morning face. Murtaugh frow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ar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Roger. I've been doing a little th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just stare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the night Amanda Hunsaker d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grima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what time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y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et dr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RTAUGH 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kitchen Trish is singing something bluesy, fixing coffee. At the table Nick is drinking milk. Murtaugh sits. Riggs takes off his shoulder holster, and with meticulous care drapes it delicately over the back of his chair. Sits opposite Murt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eriously using ketch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e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made the ketch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i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made the e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looks to Tri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cross the ro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wo are so hilarious I could b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leans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hooker who witnessed the jump the other night. What was he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x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a hoo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 quiet, I'm combating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hooker is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errup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and she's in Century City witnessing Amanda Hunsaker's suic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mur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r murder, and my question is... what is she doing there? I called Wilshire Vice, that's not her usual tu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 That's really rea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ut me a break, it's a hunch, Roger. I'm having a hu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n't have it at home, you had to come here at 7:30 a.m. and ha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7:35, and yes, I thought you'd be exci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rille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go for it. I'm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UTDOOR FIRING PAN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and Murtaugh stand on line at the range. Around them the echoing BOOM of gunshots fills the morning air. They struggle to be heard over the tumu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know someone was in bed with Amanda Lloyd the night she d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Til now we assumed it was a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s say it was Dix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Disgusting, but  okay: Let's say Dixie slipped the drain cleaner into the pi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someone paid her to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She thinks, terrific, Amanda swallows a couple downers and boom, she's dead. Then Dix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t was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right, then Dixie has plenty of time to spritz the place up, get out, what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pt Amanda jumps out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Dixie pushes her. Eithe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ither way, she's gotta make a fast getaway, 'cause now the body's public. She hauls ass down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ople are coming out to see 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one spots her. She says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he actually stops and says,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Golly, I've been spotted.' The point be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oint being, now she has to cover her 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o she says, 'Officer, officer, I saw the whole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pretty fucking 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with it. Thin's my middle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wife's cooking, I'm not surpri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ay off the c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her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teps to the line. Draws the Beretta, fires off a full clip. Three-shot rhythms, two in the chest, one in the head, two in the chest, one in the head. Removes the magazines lovingly snaps in a new 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leep with that thing under your p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 if I sle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stand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steps to the red line. Stretches. Cracks his neck. Shifts from foot to foot. Finally steadies himself. A moment then: He cross-draws with lightning swiftness. BANG! The REPORT is DEAFENING. The target grows a neat third eye. Perfect shot. Dead center. Murtaugh grins, holsters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hey. Would'ja look at that? Pretty good for an 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shrugs. Draws. FIRES. He isn't even l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netheless. He puts a magnum round right through the hole made by Murtaugh's .38. The hole gets .60 inches wider. Murtaugh scow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Ea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lks away, pissed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EST L.A. STREE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s car glides up to the curb. In front of a row of neat frame houses. Old neighborhood. Late model cars. A LITTLE BLACK KID playing on the sidew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cops get out, stride toward a cottage set back from the street. They pass the Little Kid who is playing with a plastic bucket and a headless Star Wars fig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kid. What'cha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d grins, obviously pleased with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TTLE K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ut this on top and it fall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emonstrates. He puts it on top. It falls down. He grins happily. Riggs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th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keep walking. Toward the cott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bably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mount the steps to the walk. As they do – The HOUSE suddenly EXPLODES. It BLOWS APART concussively. There is a flash of light, a loud, flat BANG! And the thing tears to pieces. Glass blows out. Wood sprays. Flying shrapnel. A wall of flame. Riggs hits the dirt, smothering the Little black Kid. Murtaugh dives for cover behind a telephone pole. A piece of shrapnel imbeds itself; right next to his head. Carnage. Noise. The tumult slowly begins to fade. Echoes. Flames rage to the sky. Smoke rolls. Beams collapse. The cottage is no more. Murtaugh climbs to his feet, dazed; stares at the rubble. Looks over toward Riggs, who is getting up off the Kid. The Kid is shaken, but un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tur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on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looks. The back of his coat is completely ablaz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it off, flings it a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es up to Murtaugh- Lights a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bably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 Very 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URNED-OUT COTTAGE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ps prowl through the gutted remains. Charred and black. Nothing left. A body goes by on a stretcher. MURTAUGH stop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looks under the she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hoping to find some teeth. In there. Otherwise, could be anybody. Black, white... Could be a fuckin' bowl of soup, for all w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retcher continues toward the waiting truck. Murtaugh looks off, whisp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e-bye, Dix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tin Riggs is examining a twisted hunk of metal as Murtaugh walks up besid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cha 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t of the devi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c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work. This is goddamn art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ell. I'm glad you lik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understand. This is real pro stuff. Haven't seen this since... well, since the w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I.A. used to hire mercs who used this same setup. Mercury swit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frowns. A PATROL COP taps him on the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ATROL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 think you'd better come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and Murtaugh exchange glances. They move off, across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BACK OF FIRE TR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iggs and Murtaugh stand by the rear of the truck. A CONSTRUCTION CREW watches from behind, heavy equipment idling softly. Next to them sits the little black kid from earlier, coloring with crayons. His mother hov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here it is. The little kid says he saw someone working on the meter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ross the street at Dixie's. He was playin' some kind of game, hidin' under the stairs. Says he saw the guy prett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This could be a br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idding? The kid's six years 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ll the gas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did. No one supposed to check that meter for at least another  mon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handl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my gu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na wear the chicken suit? I got some clown mak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rosses to the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I'm Detective Murtaugh. What's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 (LITTLE K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es at Murtaugh with eyes like sauc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old are you, Al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 Si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 you like the Gobots,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I'm a G.I. Jo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a real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ill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f a guy is hurting someone, I try to shoot him in the arm or something. Just to stop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mma says policeman shoot black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grimaces. Alfred's mother looks away quick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fred, this man you saw. The meter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et a good look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Listen, you ever watch 'Starsky and Hutch'? 'Cause the police, sometimes they need help. They need police helpers. Detectiv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takes out a plastic badge, puts it on Alfred's ch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want, you can be a junior detective. If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d looks at him. Distru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it, it's yours. Official detec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nods, gri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n at the meter. Can you... picture him in your head? Think about what he looked like. Go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nods. Murtaugh picks up Alfred's box of crayons. Hands it to the little bo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you to draw him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good dra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to draw 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clears his throat. Rolls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other. This is good. I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t, Mar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nna put out an A.P.B. on Big Bi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f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tention all units. Large yellow bird. Silly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hilarious. Alfred, draw the man,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nods, takes the crayons, and carefully selects a bunch of colors. Lays them out like Da Vinci fixing his palette. Riggs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lliant police work? I think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IME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nutes have pa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tin, have a look a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crosses. Alfred has finished his drawing, and guess what? It's hilariously bad. Like a six-year-old drew it or something. Riggs rubs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m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gins to l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Oh, m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aughs even harder now. Murtaugh scowls, snatches the picture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rific. Very professio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is hooting. Murtaugh shows the picture to Alf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laugh at my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 Don't mind him. He's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good dra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fred. This is... the man's arm,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Now this mark. Is this... What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d it on his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tops laughing. Moves in clo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a. What was on his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it a birthmar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to his a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it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 was  pai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i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ined, pained. What's he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sssh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pai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a tatto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atch Popeye? Was it a tattoo like Popeye h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rolls up his sleeve, exposes his Marine tattoo. You've seen the type: A Tweety Bird with a machine gun, or some su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 tat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y's eyes go wide once again. He points at Rigg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ps stop, puzz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that? You mean... just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F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an had the same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fred nods. The cops exchange  glan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cial Forces tat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are we into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IFFSIDE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prawling, expensive villa nestled on the side of a bluff overlooking the ocean. Terraces, verandahs, gazebos. Architecture that merits three syllables. The ocean looks cheap by comparison. A memorial service is in progress. A group of people, mostly young, friends of Amanda Lloyd; all are dressed in funeral bl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AR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tin Riggs is collapsed in a lawn chair, smoking and looking thoroughly out of place. Seeing the girl, he frowns... puffs on his cigarette, and rolls a quarter over his knuckles like a stage magician. Nimble, trained fingers. A thoroughly unconscious hab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ck Lloyd looks worse than ever. He stands, staring out over the ocean – as a hand comes out of nowhere... grabs his shoulder, and spins him roughly around: Face-to-face with Roger Murtaugh. Eyes burning like cold fi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What... What's up,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muc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na tell me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you about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ullshit me. That's ov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daughter wasn't killed because of something she was into. She was killed because of something you're into. Stop me if I'm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what you're talking about. Roger,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your hands in fr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ops; start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ake it eas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eas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called me the other day, you were gonna blow the whistle, we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ow the whistle on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ell me. You were gonna spill your guts. So they killed your daughter. Tell me I'm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loyd swallows hard, flustered. He can't meet Murtaugh'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lk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n't... can't do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killed your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paid off a hooker to poison your daughter. Talk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loyd shoots a desperate glance across the lawn. At his other daughter, Amanda's tw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mit, Roger, I've... ve another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ll be protecte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ver, p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tected. That's a laugh... You don't know these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quain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IME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LOYD'S HOUSE – MOMENTS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men are inside now. The sunlight filters in through a large picture window from the l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loyd is pacing back and forth. He touches his stomach in the classic gesture of ulcer-carriers everywhere. Opens the fridge, removes a carton of milk. There must be three cases of the stuff. Drinks, turns to Murtaugh. A man at the end of his r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goes all the way back to the w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ended up working for a group called Air America. C.I.A. front, secretly ran the entire war out of Laos. I was part of a special unit called Shadow Company. Mercs. Trained killers. When Charley was bringing in heroin to finance the V.C. government, Shadow Company went in and burned it all down. We killed everybody. But we also... formed a pl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t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ple of years ago, Shadow Company got together again. The war was over, but we still had a list of sources. In As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ve been bringing it in ever si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ing wha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k real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shipments a year. Run by ex-C.I.A. Soldiers, mercs. No one kn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on-of-a-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loyd does not reply. A pause,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were getting cold feet, why'd they kill Amanda? Why not just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can't. They ne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bank. It's the front. Makes everything look good on the tax re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ax repo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big business, Ro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ce c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ny more. I'm gonna burn 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It's too big. These guys are trained kill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about the next ship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grabs a framed picture of Amanda, slams it down on a wooden bulcher block. The GLASS SHATTERS. Lloyd st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loyd flinches. Leans back, a dreamy look in his eyes. Speaks from very far 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wrong with the kids, Roger. We're all fucked up. Us old bastards... We're killing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suddenly there is a gun in his hand. Aimed at Murt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well. Good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kidding. I'm in too far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does not budge. Lloyd cocks the hamm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un is silenced, Ro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stares him down. Eyes like fi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t gonna be, buddy...? You gonna save my life, just so you can snuff me twenty years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gs are differen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ment. Lloyd stares intently. Finger sweating on the trigg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can do it, do it. I don't fucking care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loyd blinks. Swallows. Another moment. Finally – He lowers the gun. Si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at do you want to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relaxes visibly. And that's when two things happen. The picture WINDOW GLASS suddenly COLLAPSES. Falls TINKLING into a million shards. And the carton of milk in Lloyd's hand pops, spurting milk all over the front of his black suit. He frowns. Stares at the dribbling milk. Blinks. And his eyes snap open wide, as blood seeps out of his shirt, spattering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his dying breath, he leaps in front of Murtaugh. Takes the SECOND BULLET. The one meant for Murtaugh. It blows him into Roger, takes them both to the floor in a breath-crushing impact. More BULLETS CHOP the kitchen. China PLATES BURST into a glassy spray. Food spatters and gushes, staining the walls. Murtaugh rolls free, then, a man possessed: Screams out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s voice is far away. Riggs looks up from his lawn chair. Notices two things: One: Everything seems normal. Nobody has heard the shots. Two: The glass in the kitchen window... something strange, what the hell is it... oh, yeah, it's broken, someone broke the glass... And Riggs is on his feet in the blink of an e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is at the window. Gun poin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veals a crowd of people, milling back and forth, he has no idea where the sniper is, and suddenly BAM! The wood blows out not two inches from his head and he ducks, and meanwhile – back outs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TIN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 on the move. He jogs... trots... runs... Noticing a lone man in black, striding quickly across the lawn, striding into the crowd... toward the edge of the bluff... Things happen fast now, pay attention, as – The man turns, sees Riggs... Riggs sees him... and the man is none other than Mr. Joshua. Crew cut. Sunglasses. Moving f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iving out the window. Hits. Rolls, comes up. Screaming, waving at Rigg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n out... moving fast, shoving through the crowd, people screaming now, "Jesus, he's got a gun!" Running across the lawn, Murtaugh thirty yards behind, moving, hard and fast, both guns drawn, pushing/shoving, knocking people ass over teacups and meanwhile let us not forge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at a dead run, now, gun out... at the edge of the cliff. People all around him, confused, I mean Jesus, what the hell is all this shooting about, and Riggs can't get a clear shot... He's sweeping the gun, back and forth, bodies crossing in front of him... all the wrong bodies, Goddammit... Moving forward, shou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e down!!!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springing hell bent for leather – and folks, grab your hats... because just then, a BELL COBPA HELICOPTER crests the edge of the bl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 explosion of sound... As it rises like an avenging angel... Hovers, shattering the air with turbo-throb, sandblasting the hillside with a roto-wash of loose dirt, tables, chairs, everything that's not nailed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ing, chaos, frenzy. Three words that apply to this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in the midst of all this – Joshua steps onto the chopper and is hauled inside. No expression. The total professional. And then, my friends, it's bye-bye time. The CHOPPER ROARS like a behemoth, tilts – slips over the side and plummets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ick. Very slick. Except Martin Riggs it not impr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s still running, you see... Dives flat at the edge of the cliff, nearly flings himself over the damn edge... GUN extended like it's part of his arm... Finger flat on the trigger... Blowing SHOT after SHOT at the retreating chopper... BAM-BAM-BAM  His face contorted in a rictus of animal concentr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he wings the chopper, even. POP spray of fiberglass, but nossir, no cigar... cause the damn chopper fli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Riggs dumps his magazine, stuffs in a new one... and Jesus Christ he keeps FI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Murtaugh walks up beside him. Stares down. Gun held loose at his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still FIRES, BAM-BAM-BAM doesn't know it yet... Until his MAGAZINE CLICKS emp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ies fl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ople screaming, running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standing over him, staring down at this animal with a gun, who even now refuses to look away from the retreating chopper, whose gun even now continues to follow its course out over the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ds, clutching tlie barrel. Finally, they relax. Riggs shuts his eyes. Murtaugh st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a si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looks up at him. His eyes look like a dem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even star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shua and his pilot are cruising over the surf at break-neck speed, the rotor stirring tiny geysers of water. Joshua speaks into a radio micro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Yes, sir, Mr. Lloyd is dead. I'm afraid, however, that another problem ex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INTER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ENE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his van, speaking on mobil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loyd spoke to the cop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the cop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I mi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significant pause. Joshua licks his lips.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very disappointing. The police may know everything. The whole operation,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Awaiting order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shua, I think it's time to turn up the h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IEWSIT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lack Camaro is parked at the side of the road. The city twinkles bey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 –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teenagers, engaged in a first-rate makeout session. One of them is Roger Murtaugh's daughter Rianne. The other is MARK, he of the hilarious dimples. They are kissing when Rianne suddenly pull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k, I gotta get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quit worrying? Your mom thinks you're asleep and your dad's busy shooting cr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aid he'll shoot you if we have s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things are worth dying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ns in and kisses her. Passion, horniness. Something. He runs a hand inside her sweater. She starts to resist. Give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akes out her gum and sticks it to the steering wheel. Leans over to kiss him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es INTO FRAME. Right outside the window. Crewcut. Shirt and tie. No less than Mr. Joshua himself, as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IRD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tin Riggs walks slowly down the boulevard. In one hand he carries a snapshot of Amanda Lloyd. Male prostitutes take one look at him and fl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ops to light a cigarette. As he does – He notices a reflection in the silver li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pinpoints of light. Moving. He throws away the cigarette. Spins, drawing his gun. HEADLIGHTS, as a car comes barreling out of the darkness. Bearing down on Riggs at fifty miles an hour. Riggs FIRES. The WINDSHIELD SPLINTERS. No dice. The car keeps coming. Riggs FIRES again, sprints for cover – As a mercenary leans out of the car window with a pump SHOTGUN. Triggers THREE BLASTS at Riggs. The first two blow out chunks of scenery. The third takes Riggs in the chest. Blows him backward through a store window. GLASS SHATTERS. He hits the ground in a heap. The CAR SHRIEKS off into the night, LAYING RUBBER. The ECHO of gunfire slowly FADES on the w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DARKENED ST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lies crumpled in a pool of broken glass. Murtaugh charges from across the street. He throws himself down beside the dead Riggs. Rips open Riggs' shirt revealing – A bulletproof vest. Riggs opens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pissed, Roger. Now I'm pi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ps exit and cross the street toward their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Quit looking so damn worried. I'm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inches higher, they would've got you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that. Two inches to the left, they would've got my smo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out a pack, lights one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y the way: Guy who sho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e guy who shot Lloy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forget an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okay, ace: What do we do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up? Flee? Go far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larious. What do we really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else? We bury the fuckers. You know, we solve this, we could get famous, do shaving ads and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goddamn Forest Lawn ads, we're not care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h. Don't be a killjoy. It's Friday night. Let's go kick 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got sho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ac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 exac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s us the edge, Cochi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think I'm dead, Roger. I'm a corpse. And aren't they just gonna shit when I nail their but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ook at each other. Suddenly the police RADIO SQUAWKS. Murtaugh answer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SPATCH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 King sixty, meet four king ninety on tach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ng sixty, ro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djusts the frequency on the ra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TROL COP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 king ninety, four king sixty. Got a homicide, Mulholland 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 king sixty, negativ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it to Bur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TROL COP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sixty. Captain says give it to you. Male Caucasian, age seven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ell. Did he have blond hair and big dimp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long pause-.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TROL COP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d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Murtaugh goes completely pale. So does Riggs. Murtaugh hits the ga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URTAUGH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s CAR SCREECHES to the curb. Hops the sidewalk, jolts to a stop. The two cops are out and running in a dead heat toward the front door. Murtaugh flings open the door. Stops. On the carpet beneath the mail slot is a tiny envelope with SEASONS GREETINGS emblazoned across the front. A note is attached with a paper clip. One side reads DETECTIVE ROGER MURTAUGH. On the other side is a message in block capit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OUR DAUGHTER LOOKS REALLY PRETTY NA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tears open the envelope, afraid to breathe. Inside is a Polaroid snapshot. The audience may get a glimpse of it, or they may not. Either way, the effect it has on Murtaugh is devastating. He drops the snapshot like a live snake. Backs away, stumbles into the wall.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astards... bastar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looks on, stunned. The TELEPHONE RINGS. RING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looks up. Snaps out of  it. Down the hall, his wife Trish moves to answer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answer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ushes down the hall, scoops up the rece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istens intently, a look of pure dread on his face. Hangs up slowly, stares straight ahead. On the table, a stuffed bear stares back impassively. Trish Murtaugh looks on, terrif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took my kid... Bastards took my k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side him, Riggs' face contorts into a look of sheer, brutal hatred... Get ready for World War Th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DTOWN HOMICID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askey is seated next to a bank of telephones, smoking and reading a comic book. Behind him the fat cop we saw earlier is conducting his choir in a thoroughly hideous version of "Deck the Halls." The PHONE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INGING CO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 we now our gay appar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AS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cCaskey, Homicide – just a moment, please – Hey, will you guys for Chrissakes shut up??... Yes, can I hel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CUT – McCASKEY AND MR. JOS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shua is on the other end. Beside him the General looks on inte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I'm calling from the K.T.L.A. News department. We heard that Sergeant... um, 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it...? had some trouble tonight,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AS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ergeant Riggs has been killed. Shot through the chest by unknown assail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od. 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AS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bad day for all of us. And what is your nam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gs up. Turns to the Gener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ngo. Riggs is out of the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Murtaugh taken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may not tal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his little girl. He'll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IANNE'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ish Murtaugh looks like she could come apart at any moment. She walks around the bedroom, slowly. Touching things. Touching her daughter's possess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enters. They look at each other. He hands her the .2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this. Until it's over, I don't want you to let it out of your sight. His wife nods. Runs a hand through her hair. Shifts from one foot to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not going to hurt her. If I do exactly what they say... they'll let her g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coming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ment.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says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VING ROOM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has his shirt off, and is carefully removing slivers of glass from his shoulder. Cigarette dangling from his l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ears a noise And spins, start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POV – SIX-YEAR-OLD CARRIE 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dorable in a blue nightgown, Rickles the cat cradled lovingly in her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relaxes. Smiles. Carrie walks over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Mis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oh. Not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coops her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your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kles the c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 He is a cut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rie looks at him then. And she does a peculiar thing. Slowly, she reaches out... Riggs looking on... And touches his back. Runs her tiny hand over the knife scar beneath his shoulder. Fascinated by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looks at her. Smiles, and whispers sof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u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he suddenly hugs the little girl for all he's worth. Closes his eyes t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at moment, every single year catches up to Riggs, and he looks, for a moment, incredibly old, and so very, very tir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VING 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rie is asleep on the couch, snuggled beneath a knitted afghan. Riggs and Murtaugh stand across the room, conferring in hushed ton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they're going to kill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her back, you've got to take her away from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We do this my w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ot, you shoot to kill. Get as many as you can. Don't m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t m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ause. Riggs studies Murtaugh.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nna get bloody on this o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ing to have to 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urtaugh stares at him for a moment. Then, he finally speak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ow... good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only crazy... or are you... as good as you say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pause.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one can touc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Kill every fucking one of them.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which point, my friends, a light flickers on behind Rigg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grim determination, sure... But we also sense something else, oddly enough: Anticipation. Riggs is a machine... and the machine is, well... revving up. He looks at  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half. I'll kill the other ha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ment passes between them. This will be the most devastating night of their lives. They will probably d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INGING PHONE shatters the still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we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RTIN RIGGS' TRAIL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partment is dark, illuminated only by a tiny lamp. Riggs crosses to the window, peers out through slatted blinds. On TELEVISION a group of carolers sings "TIDINGS OF COMFORT AND JOY." Riggs looks at the wall calendar: December 22. The CLOCK TICKS. The REFRIGERATOR HU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oes to the closet. Opens it. A cloud of dust billows out. Reaches in, removes a weathered cardboard box. Sits in the center of the room, takes a shot of bourb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pens the box. Inside is a set of desert fatigues. He takes them out. Underneath a wicked-looking hunting knife. He takes that, too. Holds it up near his face, and it positively sparkles in the dim l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TIME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stands, fully dressed. Colt .22 in an ankle holster. Combat webbing. Desert bo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retta .9 millimeter, riding the right-hand thigh. Scans his appearance in the mirror. Breathes: in, out... in,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lances at the photograph of his wife on the wall. Wedding gown. White lace-and-satin ruffles.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is face is craggy. Weathered. Covered with desert paint. Surely he was never married... not this dem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i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KNOCK at the door. Riggs spins. Lightning quick. Gun in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in s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opens and Roger Murtaugh enters, carrying a briefcase. He looks briefly at Riggs' combat get-up. Shrugs. Sets the briefcase on the bed, opens it. It is filled with round upon round of ammun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low points. Armor pier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n't follow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begins scooping up handfuls of amm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IGGS' TRAILER – FEW MINUTES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is hooking a wire in place under his coll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esting, one, two, thr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raps on his hunting kn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welve-thirty. Let's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et too close. They'll spo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hoists a long-range sniper rifle. Infra-red sc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usand yard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OW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sert floor shimmers with stored heat, bathed in relentless sun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ne car, plowing along toward the horizon. Looking lost and utterly alone beneath the clear December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 – ROGER 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iving. Relentlessly onward, his face locked in a mask of contained fury. Dust billows past the windows. Wind. He keeps driving, straining his eyes ahead, focusing through the hundred-degree shimmer... Noticing, finally a series of shapes... dim mirages... silhouettes maybe, possibly men... possibly the men... The mirage reso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rcs. Standing next to a black sedan. Murtaugh stiffens. Leans forward, punches the cigarette lighter, and as he does – he whispers into his hidden micro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l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happens in the blink of an eye: The trunk pops open, and out rolls Martin Riggs. Yanks a rope. The trunk slams shut. Riggs hits. Rolls. Comes up, combat-crouched, hunkers off at a dead heat. He is clad in his desert fatigues. Magnum sniper rifle slung over one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URTAUGH – DE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rolls to a halt and steps from hi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acing three armed mercs. Murtaugh simply stands there, reading the odds. Scan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ERC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RC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ds up. Come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w me the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RC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no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Let me see her. Then I come  quie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rc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es AT US from across the de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ide, Rianne is gagged, helpless. She looks terrified. Next to her, Mr. Joshua hblds a cocked pistol. Merc #1 lean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RC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nts to see the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waits. Sweating. Hands  in  pockets. And  out comes Rianne, followed by the vicious Merc. He holds a knife squarely at her throat. Murtaugh's eyes fill with tears. Relief that she's al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RC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mple exchange. You come with us, the girl takes a w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her go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RC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ake your hands out of your pock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ru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 thing, p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owly raises his hands. In his left hand, he clutches a shiny metal  sphere. A  grenade. Murtaugh's grip is the only thing keeping it dead. The Merc swears viole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fucker's aliv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her go or we all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that's when Mr. Joshua steps out of the car. Deadly calm. All heads turn. Crewcut- Mirrored sungla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RC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bluffing, it's a dud. He wouldn't risk killing his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pus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LLTOP – MEAN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ar away. The car and the surrounding figures are tiny. A lone soldier crouches. Riggs. The rifle is on his shoulder. His eye is glued to the sc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FRA-RED IMAGE SHOWS RIANNE AND HER CAP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concentration is absolutely perfect. Like a statue. He licks a finger. Raises it, testing the w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on... Come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WITH 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and Joshua stare each other down. Tense. Tense. His hand clutches the grenade. Merc #1 pushes the knife into Rianne's thr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RC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the pin back in.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urtaugh sweats. Mr. Joshua begins to walk forward, gun extended. Cool as ice. Another step. Smil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HILL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its dead still, focusing through the sniper sc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on... Move away from the gir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shua stops in front of Murtaugh. Cocks the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op the fucking gren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 and we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don't think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ghts down the gun and pulls the trigger: All hell breaks loose. Here's what happens: BAM! The bullet catches Murtaugh in the shoulder. He drops the grenade. It rolls, and Mercs dive for cover. The Merc holding Rianne takes a step back. Bin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H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grunts.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rc drops. Joshua's head snaps around. He stares off at the distance and hi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anwhile, Murtaugh rolls, comes up, gun in hand. FIRES, B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anne,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anne bolts. Meanwhi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HILL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wivels the barrel, half an inch. Grunts. FI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N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ck sedan's WINDSHIELD SPLINTERS. The car rocks with the impact as the driver is killed insta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EN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ooses that moment to EXPLODE, poof... into a cloud of orange smoke. A shower of conf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d! It's a d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running for the car as Joshua swivels in her direction, lining up the UZI, FIRING a BURST – Until a bullet from Riggs parts his hair, sends him diving to the sand, the Uzi sprouting flame – As Rianne flings open the car door, screams – at the blood-spattered corpse which rolls off the steering wheel. BULLETS BLAST the car. METAL POPS and BURSTS. She jump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s flat on the sand, FIRING like crazy, shot after shot – As Rianne floors the gas, the CAR PEELING out in a' storm of flying sand and dirt. Door open. One leg hanging out. Plows into an tamed Merc. He flies up onto the hood, spins, still conscious, and takes aim through the windshield, right at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H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wivels, lightning qui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unts.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RC ON H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s blown off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s, the dead driver sprawled against one shoulder, her foot nailed to the gas pedal... as the car leaps like a kicked dog and careens off into the dese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HILL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lines up for another shot – And there is a soft CLICK! He whirls. The General has arrived. Standing at the top of the hill. His M-16 is cocked and lock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that fast, s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op the rif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peaks into a walkie-talk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DESERT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makes a break for it, FIRING blind – Until the ground before him literally EXPLODES with GUNFIRE. The earth is chopped to tatters. Dirt flies. He stops. Puffing for breath. Raises his hands. As the smoke clears, Mr. Joshua approaches like a demon through fog. He is flanked by two Mercs with Uz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very nice t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eaks into walkie-talk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ndo. Get the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HILL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tands, hands over head. The General studies him thoughtfu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tin Riggs. Your combat record is the stuff of leg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s yours. General Peter McAllister, commander of Shadow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we've heard of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ll almost be a shame when I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so,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SERT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Joshua says to Murt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bout to have a fun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s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shua slams him in the head with a karate blow. He f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ROA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anne is driving to save her life. Screaming at the top of her lungs, the needle touching 90 as she struggles to shove the merc's dead body into the corner. Swerving. Screaming. At which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nd explodes in front of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hrieks. A HOWL of noise, a veritable eruption of sand and dirt, and it's one of two things, it's either aliens from space, descending – or it's a Bell Cobra 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anne swerves to a halt to avoid the DRONING CHOPPER, which hovers like a behemoth, ROTORS THROBBING, as Rianne stumbles from the car and collapses in a heap on the s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st, alone, her tears inaudible over the HIGH, CHURNING WHINE as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is naked. He is manacled hand and foot. Chained in a bathtub full of water. Around him is a dingy concrete basement. Joshua steps forward. Behind him is KENDO, an Oriental mercenary. He is working on a mechanical device of some kind. Connecting wires. Riggs gru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ll. Look who's back from th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truggles against the manacles, slopping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save your strength. I believe you'll ne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tops moving. Scowls at Joshua and says nothing. Joshua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just in time for a lot of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r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will be. I daresay you'll be... sho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ndo snickers in the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e c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 Don't make him m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mistake. Who's the pleasant Oriental psychop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name is Kendo, and he has forgotten more about dispensing pain than you will ever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errific. Listen, guys, can we get some Mister Bubble in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shut u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udies 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my, look at all those sca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Martin, we have a problem. Since we have Murtaugh, we really don't even need you. But I believe in being tho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cross the room, Kendo throws a switch. A mechanical HUMMING fills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problem – and yours, too is that we have some merchandise to deliver. A rather large shipment, we're all very excited. It would be unfortunate, however, if we showed up with the goods and found ourselves surrounded by fifty c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ould be a sh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eed. So you see, Martin, it is essential that we find out how much the police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know shit. You killed Lloyd before he could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sh I could believe you. Unfortunately, I don't. So, if you'll be kind enough to tell us all you know, I will kill you quick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h a deal, I should w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indeed you should. See, Martin, you – talk to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stures to Kendo, who approaches. He is carrying a very ominous device: a sponge, attached to a portable dry-cell battery casing... Joshua frowns at Rig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vom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shua nods. Si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 before prison reform, the staff at Sing Sing invented a rather unusual form of punishment. It's know as the hummingbird treatment. Are you famili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no tickling. I hate tick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atient' is chained naked in a bathtub full of water. A bath is then administered using a battery powered sponge. The pain is said to be so excruciating that after twenty minutes most men are either insane or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is sil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d like it. I can of course, kill you now. Simply tell me what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ess we're in for a long night. 'Cause I don't know scr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find out. Ke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riental moves forward. He brandishes the sponge/battery hookup. Dips it into a bucket of water. Riggs is swea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el free to 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n't you guys... heard of yuletide ch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endo hits Riggs with the sponge. Riggs screams. A high, lunatic 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ashes in the water, splashing Kendo, whipping from side to side as the room spirals back and forth out of focus. Kids, don't try this at home. Kendo removes the device. Riggs falls backward. Thumps against the tub. Sucking air. Moa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oodness. Now that was fun, wa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looks at him. Dripping h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kill both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very funn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the ship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endo dunks the battery.. Run it down Riggs' stomach. He screams again, as we merciful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GY BACK ROOM –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windows. Hardwood floors. A single chair in the center of the room. Roger Murtaugh is strapped tightly to the chair. His face looks like something his wife makes for dinner. Black eyes. Swollen jaw. His shirt is off, exposing the gunshot wound in his arm. The General stands facing him, flanked by three Mercs. They all wear holstered sidear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hipment, Mr. 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s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you enjoy saying that as much as Mr. Larch enjoys punishing you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 LARCH, a big redneck with no discernible compassion, steps forward. Pours a big handful of baking salt from a container. Packs it into Roger Murtaugh's gunshot wound. Murtaugh groans. Shouts. Strugg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eneral looks on without bl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if you guys think I'm sending you a Christmas card you're n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rch cuffs him, h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es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going nowhere. Mr. Lar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rch grins, leaves the room. A pause. Murtaugh sweats, glaring out from swollen eyelids. The General nods,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 BACK WITH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groans and collapse back into the tub. Splash. Moans feebly. Blood drips  from his nose. Saliva drools from his limp mouth. He looks half-dead, probably because he is just that. Kendo pulls away the battery sponge, says to Joshu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knows shit. We're sa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lieve me, he'd have told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lucks in disgu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 bad soldier... my as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upstairs. Deal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l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ops at the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y his n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ex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GY BACK ROOM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eneral leans over Murtaugh. Murtaugh swea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time, Roger. Anyti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the thing of it is... We know where you liv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w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fact, Mr. Joshua has been known to exterminate entire families, when he gets in... one of his moods. Oh, speaking of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rch re-enters the dingy back room. This time he's got Murtaugh's daughter Rianne. She is clad only in a T-shirt and bikini brief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dy... please don't let them hur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goes nuts. Struggles, wrenches, bangs the chair up and down against the floor. No use. He is completely helpless. Snarls with r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stards... Untie me and I'll kill every one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cisely why we would never think of unty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rch shoves Rianne into the corner. She lands in a heap. Murtaugh is sweating buckets. Eyes desperate. The General leans in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P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you know something, son, you better play ball, 'cause the stakes just went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ndo switches on the battery again. In the tub, Riggs' head lolls back and forth. Listless. Dead. His eyes refuse to focus. Kendo shows him the spon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ur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e now, Sergeant Riggs. Very s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iggs does not respond. Stares into space.  Kendo  leans over the tub, reaches in – And that's when we find out Riggs has been faking. His eyes focus. No longer hazed. He snaps his hand forward to the end of the chain. Grabs Kendo by the hair. In the blink of an eye, he slams the man's head down against the porcelain tub. Kendo's nose shatters. The Oriental topples over into the tub. The battery drops to the floor. Riggs is a fucking machine: He flips the chain around Kendo's neck and wrenches. Hard. He goes limp. Riggs is not through yet. He begins to heave and thrash, thrusting against the chains – Maneuvering the corpse on top of him. Shifting it. Moving Kendo's pants pocket within reach. He reaches in. Slowly, carefully, brings out a shiny silver ke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GY BACK ROOM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ength of rope is pulled taut. RIANNE's bound hands are stretched over her head. Larch hooks the rope around a peg set into the wall. She is helpless. Murtaugh is out of his mind. Struggling to break f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Lord. Very wholesome-looking girl. Yessirre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mit, I've told you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oon know, wo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rch approaches Rianne. She squir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uch her, you'r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on, spare 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over, Sergeant. No heroes around to sav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icks up a baseball bat. Tosses it to Lar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Larch... She's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anne screams. Murtaugh shouts. Strains. The chair thumps up and down, creating an insane, staccato rhythm. The General laughs. Rianne shrieks. Harrowing. Terrible. A scene out of Hell. And then the Devil comes in and kicks the door off its hinges. Okay. Okay. Let's stop for a moment. First off, to describe fully the mayhem which Riggs now creates would not do it justice. Here, however, are a few pointers: He is not flashy. He is not Chuck Norris. Rather, he is like a sledge-hammer hitting an egg. He does not knock people down. He does not injure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imply kills them. The whole room. Everyone  standing. Except for – the General, who ducks out a side door and escapes... Riggs' chain moves like a live thing. Snapping here. Striking there.  Mercs try to draw their guns – And suddenly their hands are shattered wrecks. One Merc draws a bead on Rianne, almost gets off a shot, because Riggs is across the room. Without missing a beat – Riggs throws the chain. It wraps the guy's neck and kills him instantly. Ouch... He goes down, FIRING useless ROUNDS into the ceiling. Plaster rains. Riggs spins, dives. Scoops up the baseball bat. Comes up beside an armed Merc – Swings the bat with hurricane force. A sickening impact. The bat breaks in half. Riggs spins, combat-ready. Scans the room. No one left to kill. Using only the element of surprise, he has taken out an entire room in hand-to-hand combat. He steps in front of Murtaugh without missing a beat. Cuts him loose with a borrowed kn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rk your circul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osses to Rianne, cuts her free. She collapses sobbing into his ar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sshhh – No time.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coops up handguns, throws them to Murtaugh. Takes for himself a pump shotgun, possibly the same one used against him earlier. Murtaugh stares dumbfounded at the body cou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all dead. Let's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LLWAY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ree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run, moving hard and fast. They scramble down the hallway, Riggs in the lead, as – a Merc ducks around the corner, sees them. Ducks back. Riggs FIRES through the wall, BLAM! A corpse falls into view. They keep moving. Downstairs. A-round another corner. Moving, mo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ree of them keep moving. Rushing headlong toward a sign marked EXIT. They may actually make it... Or not. For at that moment, Mr. Joshua looms up behind them and tosses something in their direction. Ducks back out of sight. It's a live grenade. The grenade hits the floor. Clatters. Riggs stops instantly. He knows the sound. Spins. Dives. Scoops up the GRENDADE and chucks it with all his might. It bounces downstairs and EXPLODES at the foot of the st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hua skids to a halt next to a sed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lams the door and ROARS off down Hollywood Boulevard. The crowd parts like the Red Sea. People are screaming. And suddenly, the doors burst open – As Riggs, Murtaugh and Rianne come skidding out onto the sidewalk in hot pursuit. Murtaugh shoves his daughter back as Joshua FIRES out the window of the car. BULLETS lash the pavement. The crowd shrieks. The CAR SCREECH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cop comes running up, and Murtaugh shoves Rianne in his direction. Flashes his ba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her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MURTAUGH AND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 running after the car. Side by side. Beaten. Bloody. Naked from the waist up. Murtaugh FIRING his PISTOL. Shot after blazi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unloading with the M-16 on three-shot mode, the muzzle flash blinding, the noise DEAFENING – Until pedestrians swarm suddenly into the line of fire. Blocking them. Except Murtaugh won't give up. He runs after the car, shou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 of the way.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GUN CLICKS empty. He tosses it aside. Pulls another from his waistband. The car. Far away. FIRES FOUR more SHOTS. Collapses in the street. Nearly' unconscious. Crawls forward after the car, blood streaming from his broken nose... Going on sheer guts. Finally gives out. Slumps in a heap. Riggs kneels beside him as a police CAR ROARS up to them, flashers spinning. Riggs is a man possessed. We PANA-GLIDE with him as he runs forward. M-16 in one hand. Badge in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n ambu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takes off after the Joshua's car. On foot. Someone better tell this guy to lighten up. The car is far ahead, racing onto a freeway on-ramp. Riggs runs. Sweat pours off him. Seeing the car on the ramp, he changes direction. Starts running an intercept course. Leaps out into the street – Spins, as a TRUCK BLARES out of nowhere, BRAKES SQUEALING, HORN SHRIEKING. Somersaults over the hood. Lands. Keeps moving. Barrels across the street. Faster now. Even faster than before. Feet pounding. Gun swinging. Dashing out onto the freeway overpass. Where, without stopping, he promptly jumps the guardrail. Drops through space... And lands, THUMP! Atop the big green freeway sign. Swings like an acrobat. Dangles from the sign, twenty feet above the ground. Levels the M-16 one-handed, switches it to full auto. Wa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EA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hua's CAR comes SCREAMING through the underpass, doing eighty. Riggs unleashes the GUN. It BLAZES with cruel FIRE. STPAFES the back of the car. Sure enough, BLOWS out both TIRES – Throwing the VEHICLE into a deadly SKID – slewing across the freeway – STRIKING the GUARDRAIL at sixty-plus. It slides for a full hundred yards, sending up a shower of sparks. The back tires disintegrate in a trail of burning rubber. The CAR GRINDS to a halt. The door opens and Joshua rolls out. Riggs FIRES. Kicks up a cloud of cement near the merc. Joshua RETURNS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g chunks of the freeway SIGN BLOW OUT next to Riggs' head. He is showered with wooden debr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lowers the gun. Lets go and drops twenty feet to the pavement. Lands, rolls, comes up. A CAR swerves around him. CRASHES into the guardrail. Riggs doesn't even look. Instead, he begins to walk. He is a fucking juggerna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shua turns, sees Riggs – and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you bastard, let's see who's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separated by perhaps two hundred yards. Joshua snaps his rifle to his shoulder. Eyes glued to the scope. Riggs swings his own rifle into position – and we've got the showdown at the O.K. Corral. A battle of wits. Each one scanning through the sc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for a clear shot, as CARS SWERVE around and between them. The crosshairs sweep the freeway. Perfect concentration. Riggs. Joshua. Two soldiers. And suddenly, the shot is there: Joshua sights in on Riggs' position. Only problem is, Riggs' rifle is pointed right at the CAMERA. He is sighted in on Joshua. Simultaneous. They FIRE at the exact same moment. TWO SHOTS. Two distinct RIFLE CRACKS. Riggs takes it in the shoulder. Blown backward. Joshua goes down, winged. Riggs. Joshua. Each looks like shit. They struggle to their feet... And that's when a car backs up into Riggs at thirty miles an hour. Broadsides him. Sends him fl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hua rushes up to a stalled car. Throws open the door. Yanks out the driver, hops behind the wheel. ROAR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UILDING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mbulance shudders to a halt and two ORDERLIES hop out. Uniformed COPS are struggling to hold back the crowd. One of the Orderlies rush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RD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he,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ver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 and suddenly frowns: There is no one there. Murtaugh is gone. Nowhere to be s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CK ALLEY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leek black VAN careens around the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ERC is driving, foot glued to the pedal. The GENERAL sits sweating in the back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adlights flash wildly as the car roars down the 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eneral stares ahead, and sudden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use wouldn't you know it, there's ROGER MURTAUGH. Fifty yards away. Standing in the middle of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no reason for Murtaugh to be standing. He is a walking testament to man's ability to bloody himself. And he's pissed... The Merc sees him, snarls – punches the gas. Murtaugh holds his ground. He can barely stand. And then he does a peculiar thing: He examines his hand. No question. A definite tremble. Scowls. Stretches. Cracks hi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ifts from foot to foot, steadying himself. He has one shot. The numbers are falling, it's all coming down – And he's ready. The van comes barreling in. Doing fifty. Now or ne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y you live. No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cross-draws with lightning swiftness. BAM. The REPORT is DEAFENING. The WINDSHIELD promptly SHATTERS. And the Merc sprouts a neat third eye. Perfect shot. Dead center. The van swerves. Murtaugh steps out of the way. Deadly calm. As the van careens past – He salutes the General. Watches, expressionless... The CAR SLAMS into a telephone pole and rolls over. GRINDING METAL. An ERUPTION of GLASS. It continues to roll like some great beast, crumpling and folding like an accord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omes to rest, upside down in a sea of gla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eneral is pinned beneath a crumpled door-frame, struggling to break free, as FLAMES lick upward from the ruptured gas ta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n the General sees something which ruins his whol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rc's corpse, sprawled over the steering column... with a shiny metal GRENADE attached to his belt. Flames dance around the gren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eneral squirms, strains, yanks for all he's wor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gers reaching out for the gren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mes burning his outstretched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is walking like a zombie. Away from the VAN. Gun held loosely at his side. Suddenly – It BLOWS sky high. A tower of fire. Blows Murtaugh flat. Knocks him ass over teacups. ECHOES down the street. Turns night into day for one brief instant. And then – Then something truly incredible happens. For the first time in nearly a century – it begins to snow in Hollywood. Murtaugh looks up, a "What the hell...?" expression on his face. Sure enou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s sifting down on the night air, ten million dollars' worth... A cloud over the entire' street. Swirling in the breez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ts slowly to his feet, checking for broken bones. If it wasn't busted already, apparently it's okay now. Time passes. A hand rests on his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TIN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s next to him. Cops swarm behind them. The heroin snow continues to fall. The wreck burns. Riggs looks at Murtaugh. Murtaugh looks at Riggs. The two most physically abused men in film histo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not to breathe, you'll see pink eleph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ta f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ice. First thing we gotta do is get you to a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 First thing we gotta do is check on my hou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got a bad fee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away. Riggs starts to follow. Goes to toss his cigarette in the gutter, and stops: There is a tiny, red mark at the tip of the filter: It is the cigarette. The very last one... He stares at it, a sudden glimmer in his e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URTAUGH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ristmas lights shed a happy glow. The lawn is still littered with toys. Two uniformed COPS are watching over the house, sitting in a police car across the street. One of them munches on a sandwich. The other is doing a crossword puzzle. A car pulls up next to them. The door opens – out steps Mr. Jos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OLICE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sir, may I see some 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hua takes an UZI from beneath his coat. No hesitation. BLOWS them apart. Walks forward, gun smoking. Crosses the lawn to the front door. Kicks it to spli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STREET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olice CAR PEELS around the corner. Takes out a Salvation Army BUCKET, which POPS like a clay duck. Coins shower every which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is driving like a lunatic. Beside him, Riggs holds a handkerchief to his gunshot w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RTAUGH HOME'-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hua stalks down the hallway of Murtaugh's house. Stops in front of the bedroom door. Holy Jesus... He kicks it open. SPPAYS the interior with GUNFIRE. Shreds the mattress, dices the pillows. Trashes everything in sight: Star Wars posters. Stuffed animals. Stereo. Empties an entire clip of .9 millimeter slugs. Except the bed is empty. There is no one there. Joshua snarls. Tur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RIES OF 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cks open another door. TRIGGERS DESTRUCTION. Plaster and wood fill the air in a cloud. Room to room. Searching. Growing more and more enraged – because there is no one here to kill. He is blowing the shit out of an empty Santa Monica bungalow. He bursts into the only room he hasn't visited. Living room. It too, is empty. There is a note, however. Taped to the Christmas tree: Big le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AR BAD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 ONE HERE BUT US C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GOOD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hua swears. Runs for the door. And a police CAR drives through the front of the house. PLOWS into the living room, shearing boards in half, BURSTING WINDOWS, GRINDING to a hal in a sea of glass. Joshua spins, triggering the UZI STRAFES the car. A withering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mpties an entire clip at the front WINDSHIELD, dicing it to SMITHEREENS. Waves the gun like a WAND, STRAFING X patterns, FIRING all the while, completely EXTINGUISHING the car and all life within. Stops. Silence. Floating debris. Joshua lowers the gun. Breathing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osses the room, his boots crunching through broken glass. Yanks on the driver's door. It falls loose with a metal cl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p's nightstick has been jammed against the accelerator pedal. The car is emp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hua spins, startled Stares across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MARTIN RIGGS, who sits calmly on the windows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 ho, 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aises his gun and fires without blinking. Blows the gun out of Joshua's hands. Smiles a big shit-eating gr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hua turns and dives through the hole in the wall Lands outside, comes up running, but sorry, no dice because there stands Roger Murtaugh. Drawing a bead on Joshua's running fig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eze, Jos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shua stops dead. Turns, growling low in his throat. A fire hydrant, sheared off by the runaway car, sprays water high into the nighttime air. The wind blows. Martin Riggs steps out of the house. Pointing the .38 Special like a finger of doom. Strolls toward Mr. Joshua... the gun is rock steady. Riggs' eyes meet Murtaugh's, and he speaks with deadly purp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handl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eps up to Joshua. Smiles. And then he does something very strange: he relaxes his grip on the gun – And throws it away. Faces Joshua. Raises his arms, and carefully places them behind his head. When he speaks, his voice drips men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a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oment. Then Joshua calmly plants himself in front of Riggs. Around them, water showers down in a gentle cloud. SIRENS APPROACH in the near distance. Joshua and Riggs. Two soldiers. Their eyes lock. And you better hang onto your popcorn, boys and girls, because it's about to get ug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mind if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so it begins. They start to cir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and Joshua, perfect concentration, round and round and never, never once does their focus break, because, baby, these guys are pros – And here's something funny: They aren't looking at each other's eyes at all. Rather – They're watching each other'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ingers twitch. Flex. Wrist making slow, laborious-circ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ifting from leg to leg, floating his bal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on, sweating it out. He's not happy, he wants to end it... And yet he wa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AND JOS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we see is their eyes, straining, focusing, scanning for an ope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ncentrate, Martin... Don't give me an opening... Wouldn't want to do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shifts. Blinks. 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rings... Foot coming out like a shot, Riggs jerking back, inches – meanwhile, Riggs – countermove, spins, tries a back kick, no dice... Joshua no longer there, where is he...? Shit! Comes up, darts a punch to Riggs' neck – Riggs fields it, snap the lep. It comes out of no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RACK! The sound of Riggs' rib breaking carries clearly. He grunts. Thrusts, inviting a countermove... Joshua counters – And Riggs snags his hand, picture-fucking-perfect. Breaks one of Joshua's fingers. Ouch. Backs off. Joshua backs off. The two of them. Wounded, they circle. Round tw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anwhile, is raising his gun, pointing it at Joshua. Riggs' voice cuts like a kn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Rog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urtaugh lowers the gun. Stares, fascinated, at this contest between two consummate professionals. In for the kill. It is a dance of the forces. Riggs is on fire. Leaps, avoiding a shot to the knee, spins, slams the knuckles of his hand into Joshua's nose. Busts it. Joshua snarls, drops – Catches Riggs' arm over one shoulder. And, ladies and gentlemen... Riggs has just fucked up. CRACK ! His arm breaks. He screams with pain. Screams with anger. Tosses three shots at Joshua. SNAP. SNAP. SNAP. RIBS, SPLINTERING. Joshua hissing with pain. Lets go. Back off (Riggs). Back off (Joshua). In pain, they circle. Round thr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Martin... your body wants to go into shock... but you won't let it, w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Give it up... Your breathing's sh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s your left a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fe's tough that way... Oh, by the way: Fuc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aunches himself at Joshua. Joshua strikes, scores a minor point, breaking Riggs' collarbone, except Riggs doesn't care, nosirree Bob... 'Cause he just hit paydirt: Joshua's knee. Boot-strikes, BAM! Shearing the knee, maybe bursting the cap... Joshua shrieks, but then again, so would you. And he promptly jack-knives his fist right into Riggs' broken arm. Three times. Riggs bellows. Refuses to q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lams his head into Joshua's busted nose. Pop... Does it again. Joshua, hammering the broken arm. Pow. (Scream) Pow. (Scream)... Until, son of a bitch... The pain is simply too intense... nothing human can withstand it, they fall away, staggering, wrenching to a shaky halt, facing one another, standoff... Exhausted, limping, hardly able to spea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LICE C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lling up now, cops stumbling out, guns clearing their holsters as Murtaugh waves frantically, screa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guns. Let it go! Goddammit, let i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its, gazes straight at Joshua. Joshua stares back. Two soldiers. This close to collapsing. Until, breaking the silence – comes Murtaugh's vo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otherfu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ment... and then, my friends, Riggs does a peculiar thing: He smiles then. Damned if he doesn't. And rises up... Standing. Standing straight. There is no way he should be able to do this. And then he speaks, and it's like the voice of doom, and all of a sudden we know that this guy is a fucking legend, we know why the V.C. enforcers whispered his name at night in the foxholes... He is Riggs. And no one can touch him. No 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st chance. Walk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SHU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eps forward. Stands. Joshua springs – thunders his foot into Riggs' hip, separating the bone at the joint... And Riggs doesn't blink. His hand comes out. Lightning qu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sick-sounding CRACK – And Joshua is dead before he hits the ground. Riggs hovers over the corpse... breathing spastic, saliva dripping from his lips... takes a handkerchief, wipes his hand, and s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which point, he collapses like a sack of g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s running forward, tears in his eyes by this time, falls to his knees, cradling Riggs in his arms, while the assembled cops look on in thoroughly stunned silence, what they have just seen is beyond their wildest imagin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looks at Murtaugh. Murtaugh looks at Rig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ke it easy, Mart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Right. Easy. You b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 it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throws him a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an idi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ll righ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good news and bad n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good n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Good news is, I'm not d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bad n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grimaces in p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Bad news is, I'm still al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chuckles. Groans. Passes out. The water RAINS steadily down. The night wears 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ONG BEACH B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ristmas carolers sing outside at roadside. A big banner screams MERRY CHRISTMAS to passing cars. Christmas lights. Tinsel. Murtaugh and Riggs stand on the sidewalk, huddled against the chill. Riggs stands, braced on one crutch. Arm in a sling. Their breath plumes out in front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worse things than a psych pen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ru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bab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ess I won't be seeing you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ess no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epartment thinks I'm wild. I don't belong anymore. No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 you be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knows...? Maybe I can get a job on a remake of Cob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son would come se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d be the only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pause;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 bad old world,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ometimes it really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inking of quit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d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oo old to change now, Colch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hang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ou,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ess I'll say good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Come over for dinner some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lame you. I'm thinking of arresting my wife for cruelty to bac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rry Christmas, Mar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rry Christm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off down the street. Murtaugh watches him go. Pause. Turns up his collar against the chill, takes a few steps... And a man steps in front of him. The same Punk who Riggs beat the shit out of at the very beginning of the fi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old man, got any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taugh stops. Stares. Blinks. And proceeds to kick the shit out of him. A kick. A punch. The Punk lies on the sidewalk, semi-conscious. Murtaugh scowls and s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ifty. That's not old, dick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EMETERY – DUSK (SAM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IN pours down. Martin Riggs stands over a lone grave. There are dark hollows under his eyes. The wind tugs at his hair. The tombstone r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CTORIA LYNN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RN: 1953</w:t>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ED: 1984"</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aches beneath his overcoat and removes a bright green Christmas wreath, which he places atop the grave. Kisses his fingertips. Presses them to the moist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rry Christma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ains starts to fall. Riggs is oblivi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URTAUGH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penters are at work, patching and repairing. The Christmas lights still shine defiantly. A car pull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N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a hand knocks softly: The door opens – and there stands young Rianne. Adorable. She looks up at the visitor... It is Martin Rig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something to her. She takes it. The bottle of pills. It has a red ribbon tied around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that to your dad. It's a present. Tell him I won't be needing them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anne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You wanna come in? We're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thinks it over.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t's ok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a Merry Christmas, Mis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turns to go. Rianne stop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say you're the b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 He stops. Turns and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ig smile; wild w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one can touc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anne blu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iggs begins to walk away, into the r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til Roger Murtaugh appears from inside the boat on the trailer h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nds on deck and looks down at R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gs stops. They stand there in the rain for a moment. Then Murtaugh looks him square in the eye and s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ker, if you think I'm gonna cat the world's lousiest Christmas turkey all by my lonesome, you're n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ggs nods. A moment passes.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r daughter kinda like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T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uch her, I'll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taugh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ain falls, as they enter the house together, and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i/>
      <w:iCs/>
    </w:rPr>
  </w:style>
  <w:style w:type="paragraph" w:styleId="Heading5">
    <w:name w:val="Heading 5"/>
    <w:basedOn w:val="Normal"/>
    <w:next w:val="Normal"/>
    <w:qFormat/>
    <w:pPr>
      <w:keepNext w:val="true"/>
      <w:numPr>
        <w:ilvl w:val="4"/>
        <w:numId w:val="1"/>
      </w:numPr>
      <w:ind w:left="567" w:right="567" w:hanging="0"/>
      <w:outlineLvl w:val="4"/>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lockText">
    <w:name w:val="Block Text"/>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46:00Z</dcterms:created>
  <dc:creator/>
  <dc:description/>
  <dc:language>en-US</dc:language>
  <cp:lastModifiedBy>Alberto Cassani</cp:lastModifiedBy>
  <dcterms:modified xsi:type="dcterms:W3CDTF">1999-04-12T19:09:00Z</dcterms:modified>
  <cp:revision>2</cp:revision>
  <dc:subject/>
  <dc:title>Lethal Weapon</dc:title>
</cp:coreProperties>
</file>