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It's a Wonderful Life</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Frances Goodrich</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lbert Hackett</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Frank Capra</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 Swerling</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Frank Capra</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Frank Cap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mes Stewart</w:t>
        <w:tab/>
        <w:tab/>
        <w:t>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nna Reed</w:t>
        <w:tab/>
        <w:tab/>
        <w:tab/>
        <w:t>Mary H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onel Barrymore</w:t>
        <w:tab/>
        <w:tab/>
        <w:t>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omas Mitchell</w:t>
        <w:tab/>
        <w:tab/>
        <w:t>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nry Travers</w:t>
        <w:tab/>
        <w:tab/>
        <w:t>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ulah Bondi</w:t>
        <w:tab/>
        <w:tab/>
        <w:t>Mrs.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ank Faylen</w:t>
        <w:tab/>
        <w:tab/>
        <w:t>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rd Bond</w:t>
        <w:tab/>
        <w:tab/>
        <w:tab/>
        <w:t>B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loria Grahame</w:t>
        <w:tab/>
        <w:tab/>
        <w:t>Violet B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B. Warner</w:t>
        <w:tab/>
        <w:tab/>
        <w:tab/>
        <w:t>Mr. G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GHT 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ries of shots of various streets and buildings in the town of Bedford Falls, somewhere in New York State. The streets are deserted, and snow is falling. It is Christmas Eve. Over the above scenes we hear voices pr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we everything to George Bailey. Help him, dea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seph, Jesus and Mary. Help my friend M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my son Georg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never thinks about himself, God; that's why he's in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is a good guy. Give him a break,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him, dear Lord. Watch over him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God. Something's the matter with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bring Dadd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ULLS UP from the Bailey home and travels up through the sky until it is above the falling snow and moving slowly toward a firmament full of stars. As the camera stops we hear the following heavenly voices talking, and as each voice is heard, one of the stars twinkles brigh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Joseph,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we'll have to send someone down – a lot of people are asking for help for a man named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Bailey. Yes, tonight's his crucial night. You're right, we'll have to send someone down immediately. Whose turn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I came to see you, sir. It's that clock-maker's turn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 Clarence. Hasn't got his wings yet, has he? We've passed him up right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you know, sir, he's got the I.Q. of a rab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but he's got the faith of a child – simple. Joseph, send for 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mall star flies in from left of screen and stops. It twinkles as Clarence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nt for m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Clarence. A man down on earth needs our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lendid! Is he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orse. He's discouraged. At exactly ten-forty-five PM tonight, Earth time, that man will be thinking seriously of throwing away God's greatest g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ear, dear! His life! Then I've only got an hour to dress. What are they wear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spend that hour getting acquainted with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If I should accomplish this mission – I mean – might I perhaps win my wings? I've been waiting for over two hundred years now, sir – and people are beginning to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book you've go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dventures of Tom S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ence, you do a good job with George Bailey, and you'll get your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nk you, sir.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or George...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 What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re going to help a man, you want to know something about him,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aturally.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keep your eyes open. See the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ars fade out from the screen, and a light, indistinguishable blur is s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 don't see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forgot. You haven't got your wings yet. Now look, I'll help you out. Concentrate. Begin to see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lur on the screen slowly begins to take form. We see a group of young boys on top of a snow-covered h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es. This is ama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ever get your wings, you'll see all by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ZEN RIVER AND HILL – DAY – 1919</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oup of boys. They are preparing to slide down the hill on large shovels. One of them makes the slide and shoots out onto the ice of a frozen river at the bottom of the h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slid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ipp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o'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your problem,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im when he was twelve, back in 1919. Something happens here you'll have to remember later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ries of shots as four or five boys make the slide down the hill and out onto the ice. As each boy comes down the others applau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Bailey at bottom of sl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ough mega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re comes the scare-baby, my kid brother, Harry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op of hill, preparing to make his sl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 l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Harry! Attabo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makes his slide very fast. He passes the marks made by the other boys, and his shovel takes him onto the thin ice at the bend of the river. The ice breaks, and Harry disappears into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oming,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jumps into the water and grabs Harry. As he starts to pull him out he ye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a chain, gang! A ch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 boys lie flat on the ice, forming a human chain. When George reaches the edge with Harry in his arms, they pull them both to safe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saved his brother's life that day. But he caught a bad cold which infected his left ear. Cost him his hearing in that ear. It was weeks before he could return to his after-school job at old man Gower's drug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 BEDFORD FALLS – SPRING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ve or six boys are coming toward camera, arm in arm, whistling. Their attention is drawn to an elaborate horsedrawn carriage proceeding down the other side of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PAN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riage driving by. We catch a glimpse of an elderly man riding i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s watching the carri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at – a 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enry F. Potter, the richest and meanest man in the cou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s continue until they reach Gower's drugstore. The drugstore is old-fashioned and dignified, with jars of colored water in the windows and little else. As the kids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 l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to work, slave. Hee-haw. Hee-h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IOR DRUG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omes in and crosses to an old-fashioned cigar lighter on the counter. He shuts his eyes and makes a w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sh I had a million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licks the lighter and the flame spring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t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rosses over to the soda fountain, at which Mary Hatch, a small girl, is seated, watching him. George goes on to get his apron from behind the foun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toward back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e, Mr. Gower.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ower, the druggist, peering from a window in back room. We see him take a drink from a bott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behind soda fountain. He is putting on his apr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olet Bick enters the drugstore and sits on one of the stools at the fountain. She is the same height as Mary and the same age, but she is infinitely older in her approach to peo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warm friendl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 flatly, as she sees 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i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Vio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egards the two of them with manly disgust. They are two kids to him, and a nuisance. He starts over for the candy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cents worth of shoel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as here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ill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el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Georg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goes over to the candy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every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pp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gives Violet a paper sack containing licorice shoelaces. Violet gives him the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va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m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isg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you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olet jumps down off her stool and exits. Mary, watching, sticks out her tongue as she p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MARY AT FOUN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de up your mind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choco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puts some chocolate ice cream in a d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coco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coco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like coconuts! Say, brainless, don't you know where coconuts come from? Lookit here – from Tahiti – Fiji Islands, the Coral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a magazine from his pocket and shows it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new magazine! I never saw it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you never. Only us explorers can get it. I've been nominated for membership in the National Geographic Soci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down to finish scooping out the ice cream, his deaf ear towar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ns over, speaking sof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whisp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the ear you can't hear on? George Bailey, I'll love you till the day I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raws back quickly and looks down, terrified at what she has s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out exploring some day, you watch. And I'm going to have a couple of harems, and maybe three or four wives. Wait and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 to the cash register, whist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in entrance to prescription room at end of fountain. Gower comes to the entrance. He is bleary-eyed, unshaven, chewing an old unlit cigar. His manner is gruff and mean. It is evident he has been drin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paid to be a can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 to the cash register when he notices an open telegram on the shelf. He is about to toss it aside when he starts to rea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THE TELEG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rea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regret to inform you that your son, Robert, died very suddenly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ning of influenza stop. Everything possible was done for his comf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op. We await instructions from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 MELLING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s. HAMMERTON COLLE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puts the telegram down. A goodness of heart expresses itself in a desire to do something for Gower. He gives the ice cream to Mary without comment and sidles back toward Go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RESCRIPTION ROOM OF DRUG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wer, drunk, is intent on putting some capsules into a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wer, do you want something...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 I can do back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ooks curiously at Gower, realizing that he is quite drunk. Gower fumbles and drops some of the capsules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psules spilling on floor at their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Go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them,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the capsules and puts them in the box. Gower waves George aside, takes his old wet cigar, shoves it in his mouth and sits in an old Morris chair in the background. George turns a bottle around from which Gower has taken the powder for the capsules. Its label reads "POISON." George stands still, ho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these capsules over to Mrs. Blaine's. She's waiting fo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picks up the capsule box, not knowing what to do or say. His eyes go, harassed, to the bottle labeled poison. George's fingers fum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They have the diphtheria there, haven't the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m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wer stares moodily ahead, sucking his cigar. George turns to him, the box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a charg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wer, I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ge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UG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omes out into main room. As he puts on his cap he sees a Sweet Caporals ad which s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K DAD HE KNOWS" – SWEET CAPOR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an inspiration, George dashes out the door and down the street. Mary follows him with he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uns down the street until he comes opposite a two-story building with a sign on it reading: "Bailey Building and Loan Association." He stops. Potter's carriage is waiting at the entrance. Suddenly he run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BLDG. AND LO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ffices are ancient and a bit on the rickety side. There is a counter with a grill, something like a bank. Before a door marked: "PETER BAILEY, PRIVATE", George's Uncle Billy stands, obviously trying to hear what is going on inside. He is a very good-humored man of about fifty, in shirt-sleeves. With him at the door, also listening, are Cousin Tilly Bailey, a waspish-looking woman, who is the telephone operator, and Cousin Eustace Bailey, the clerk. The office vibrates with an aura of crisis as George enters and proceeds directly toward his father's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listening at the door. As George is about to enter his father's office, uncle Billy grabs him by the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vast, there, Captain Cook! Where you head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to see Pop,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other tim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squall in there that's shapin' up into a st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e foregoing, Cousin Tilly has answered the telephone, and now she cal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le Billy... tele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nk exam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UNCLE BILLY'S LEFT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are pieces of string tied around two of the fingers, obviously to remind him of things he has to 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looking at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nk examiner! I should have called him yesterday. Switch it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enters a door marked: "WILLIAM BAILEY, PRIVATE". George stands irresolute a moment, aware of crisis in the affairs of the Bailey Building and Loan Association, but aware more keenly of his personal crisis. He opens the door of his father's office and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ILEY'S PRIVATE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s father is seated behind his desk, nervously drawing swirls on a pad. He looks tired and worried. He is a gentle man in his forties, an idealist, stubborn only for other people's rights. Nearby, in a throne-like wheelchair, behind which stands the goon who furnishes the motive power, sits Henry F. Potter, his squarish derby hat on his head. The following dialogue is fast and heated, as though the argument had been in process for some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crying, 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e begging, and that's a whole lot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m asking is thirty days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minute, s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thirty short days. I'll dig up that five thousand some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s g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ve 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on pushes his wheelchair closer to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put any real pressure on those people of yours to pay those mortg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s are bad, Mr. Potter. A lot of these people are out of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fore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that. These families have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POTTER AND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not my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y're somebody's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running a business or a charity 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with m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POTTER AND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Potter, what makes you such a hard-skulled character? You have no family – no children. You can't begin to spend all the money you'v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suppose I should give it to miserable failures like you and that idiot brother of yours to spend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annot listen any longer to such libel about his father. He comes around in front of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a failure! You can't say that about my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You're the biggest man 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George toward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ger'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passes Potter's wheelchair he pushes the old man's shoulder. The goon puts out a restraining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ger'n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proceeds toward the door, with his father's hand on his shoulder. As they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s you an idea of the Bail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BLDG. AND LO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his father a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et him say that about you,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son, thanks. I'll talk to you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iley closes the door on George and turns back to Potter. George stands outside the door with the capsules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DRUG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 ROOM – GOWER'S DRUG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wer talking on the telephone. George stands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O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runk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at medicine should have been there an hour ago. It'll be over in five minutes, Mrs. Bla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gs up the phone and turns to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rs. Blaine's box of capsu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George by the shirt and drags him into the back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su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hear what I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ight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wer starts hitting George about the head with his open hands. George tries to protect himself as best he c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tricks are you playing, anyway? Why didn't you deliver them right away? Don't you know that boy's very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te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hurting my sore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RONT ROOM DRUG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is still seated at the soda fountain. Each time she hears George being slapped, she win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 ROOM DRUG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G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azy loa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bb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wer, you don't know what you're doing. You put something wrong in those capsules. I know you're unhappy. You got that telegram, and you're upset. You put something bad in those capsules. It wasn't your fault, Mr. G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pulls the little box out of his pocket. Gower savagely rips it away from him, breathing heavily, staring at the boy venom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ook and see what you did. Look at the bottle you took the powder from. It's poison! I tell you, it's poison! I know you feel bad...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falters off, cupping his aching ear with a hand. Gower looks at the large brown bottle which has not been replaced on the shelf. He tears open the package, shakes the powder out of one of the capsules, cautiously tastes it, then abruptly throws the whole mess to the table and turns to look at George again. The boy is whimpering, hurt, frightened. Gower steps towar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hurt my sore ear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this time Gower sweeps the boy to him in a hug and, sobbing hoarsely, crushes the boy in his embrace. George is crying to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hurt my ear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bb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eorg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wer, I won't ever tell anyone. I know what you're feeling. I won't ever tell a soul. Hope to die, I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GGAGE SHOP – DAY – (192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late afternoon. A young man is looking over an assortment of luggage. Across the counter stands Joe Hepner, the proprietor of the store – he is showing a suit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overnight bag – genuine English cowhide, combination lock, fitted up with brushes, com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STOM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AMERA MOVES UP CLOSER to him, he turns and we get our first glimpse of George as a young man. CAMERA HAS MOVED UP to a CLOSEUP b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Nope. Nope. Nope. Now, look, Joe. Now, look, I... I want a big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in action, as George stands with his arms outstretched in illustration, the picture freezes and becomes a still. Over this hold-frame shot we hear the voices from Heav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stop it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take a good look at that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mean the kid that had his ears slapped back by the drugg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good face. I like it. I like George Bailey. Tell me, did he ever tell anyone about the p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so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ever marry the girl? Did he ever go explo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ait and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rrested CLOSEUP of George springs to lif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 – see! I don't want one for one night. I want something for a thousand and one nights, with plenty of room for labels from Italy and Baghdad, Samarkand... a great big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a flying carpet, huh? I don't suppose you'd like this old second-hand job, wou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ings a large suitcase up from under the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re talkin'. Gee whiz, I could use this as a raft in case the boat sunk. How much does this c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y trick ear, Joe. It sounded as if you said no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name on suitca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sees his na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my name doing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present from old man Gower. Came down and picked it out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miring the ba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 Whatta you know about that – my old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boat you sail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rking across on a cattl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cattl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like c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OWER'S DRUG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ce is practically the same except that it is now full of school kids having sodas, etc. A juke box and many little tables have been added. It has become the hangout of the local small fry. There are now three kids jerking sod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wer is a different man now – sober, shaven and good-humored. He is behind the counter when George comes in. Gower's face lights up when he sees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wer... Mr. Gower... thanks ever so much for the bag. It's just exactly what I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for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s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pe you enjo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uddenly sees the old cigar lighter on the counter. He closes his eyes and makes a w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Oh. Wish I had a million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naps the lighter the flame spring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t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hakes Gower's hand vigorously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BEDFORD FALL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SHOT as George crosses the street, Uncle Billy, cousin Tilly and Cousin Eustace are leaning out of the second floor window of the Building and Loan off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vast there, Captain Cook. You got your sea legs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lez-vous francais? Hey, send us some of them picture postcards, will you,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eorge, don't take any plugged nick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eorge, your suitcase is le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waves up at them and continues on across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crosses the street. He spots Ernie and his cab, and Bert the motor cop, parked along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ya,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B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rnie, I'm a rich tourist today. How about driving me home in st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opens the door of the cab and puts George's suitcase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your highness, hop in. And, for the carriage trade, I puts on my 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is about to enter the cab, he stops suddenly as he sees Violet (now obviously a little sex machine) come toward him. Her walk and figure would stop anybody. She gives him a sultry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men by the cab, but including Viol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afternoon, M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Violet. Hey, you look good. That's some dress you got o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VIO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eacts to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is old thing? Why, I only wear it when I don't care how I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ANS WITH her as Violet swings on down the side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SHOT –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Violet goes by, George and Bert raise their heads above the top of the c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Violet's back as she goes. As she crosses the street, an elderly man turns to look at her and is almost hit by a car that pulls up with screeching brak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BERT AT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sticks his head out form the driver's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ould yo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enters ca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to come along, Bert? We'll show you the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looks at his watch, then takes another look at Violet's retreating fig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nks. Think I'll go home and see what the wife's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mily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ILEY DIN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p Bailey is seated at the dinner table. Mrs. Bailey and Annie, the cook, look up toward the vibrating ceiling. There are SOUNDS of terrific banging and scuffling upstairs. Annie pounds on the ceiling with a b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Harry! You're shaking the house down! Sto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et 'em alone. I wish I was up there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ll tear his dinner suit.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Bailey is calling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all children should be gir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f they were all girls, there wouldn't be any... Oh, never mi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upst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Harry! Come down to dinner this minute. Everything's getting cold and you know we've been wait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oe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p is smiling and poking his plate. A commotion is heard on the stairs, the boys imitating fanfare MUSIC. Down they come, holding their mother high between them on their hands. They bring her into the dining room and deposit her gracefully into Pop's l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Y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a present for you,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p kisses her. Mother gives Pop a quick hug, then turns with all the wrath she can muster on the two bo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two idiots! George, sit down and have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ea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ren't you going to finish dressing for your graduation party? Look a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care. It's George's tu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ie crosses the room, holding her broom. Harry reaches out fo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lay a hand on me, I'll hit you with this b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nie, I'm in love with you. There's a moon out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pushes her through the kitchen door, he slaps her fanny. She screams. The noise is cut off by the swinging door. George and his mother sit down at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oh, boy, oh, boy – my last meal at the old Bailey boarding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lands, my blood pres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s he sticks his head through the kitchen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 can I have the car? I'm going to take over a lot of plates and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pl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om – I'm chairman of the eats committee and we only need a couple of doz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you don't. Harry, now, not my best Havi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follows Harry into the kitchen, leaving Pop and George. As she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et him have the plate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his father, eating at the table. There is a great similarity and a great understanding betwee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pe you have a good trip, George. Uncle Billy and I are going to mis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miss you, too, Pop. What's the matter? You look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had another tussle with Potter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when we put him on the Board of Directors, he'd ease up on us a little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what's eating that old money-grubbing buzzard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s a sick man. Frustrated and sick. Sick in his mind, sick in his soul, if he has one. Hates everybody that has anything that he can't have. Hates us mostly, I gu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ining room. Harry and his mother come out of the kitchen, Harry carrying a pie in each hand and balancing one on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ANS WITH them as they c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angway! Gangway! So long,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ong,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a m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funny. Very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those things in the car and I'll get your tie and studs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Mom. You coming later? You coming later,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and be bored to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n't want a better death. Lots of pretty girls, and we're going to use that new floor of yours tonigh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it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in tonight,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Pop, just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on, not one d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Pop at the table. Annie comes in with some di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s and girls and music. Why do they need 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ther, did I act like that when I graduated from high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tty much. You know, George, wish we could send Harry to college with you. Your mother and I talked it over half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hat all figured out. You see, Harry'll take my job at the Building and Loan, work there four years, then he'll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pretty young for that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 younger than I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were born older,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y, maybe you were born older. I suppose you've decided what you're going to do when you get out of colle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ll, you know what I've always talked about – build things... design new buildings – plan modern cities – all that stuff I was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after that first million before you're thi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ll settle for half that in c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ie comes in again from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t's just a hope, but you wouldn't consider coming back to the Building and Loan, wou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ie stops serving to hear his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I...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nie, why don't you draw up a chair? Then you'd be more comfortable and you could hear everything t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if I thought I'd hear anything worth listening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ives George a look, and goes on out into the kitchen. Bailey smiles and turns to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s soon to tal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 Pop, I couldn't. I couldn't face being cooped up for the rest of my life in a shabby littl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realizing that he has hurt his f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m sorry, Pop. I didn't mean that remark, but this business of nickels and dimes and spending all your life trying to figure out how to save three cents on a length of pipe... I'd go crazy. I want to do something big and something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George, I feel that in a small way we are doing something important. Satisfying a fundamental urge. It's deep in the race for a man to want his own roof and walls and fireplace, and we're helping him get those things in our shabby littl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happ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Dad. I wish I felt... But I've been hoarding pennies like a miser in order to... Most of my friends have already finished college. I just feel like if I don't get away, I'd b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es... You're right,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what I mean, don't you,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town is no place for any man unless he's willing to crawl to Potter. You've got talent, son. You get yourself an education. Then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 do you want a shock? I think you're a great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over his embarrassment, he looks toward the kitchen door and c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id you hear that, An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ie listening through glass in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d it. About time one of you lunkheads sa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his father at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miss old Annie. Pop, I think I'll get dressed and go over to Harry's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a good time,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SCHOOL GY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one end of the room an orchestra is playing. George wends his way through the dancing couples toward a supper table. He and Harry are carrying plates and p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veral of the boys take the plates from him. George looks at them, feeling very grown up and out of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roducing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my kid brother, George. I'm going to put him through colle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Wainwright comes in behind Harry, waggles his hands at his ears as he tal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comes George. Hello, hee-h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wings around, delighted to hear a familiar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cluding Sam and Marty Hatch. Sam is assured and breezy, wearing very collegiate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oh. Sam Wainwright! How are you? When did you ge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is afternoon. I thought I'd give the kids a t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ld college graduate now,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old Joe College Wainwright, they call me. Well, freshman, looks like you're going to make it after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sees Harry and leaves George in the middle of a ges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You're the guy I want to see. Coach has heard all ab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h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s followed every game and his mouth's watering. He wants me to find out if you're going to come along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gotta make some dough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better make it fast. We need great ends like you – not broken down old guys like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orge and Sam wiggle their fingers at their ears, saluting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h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h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lderly, fussy school principal comes over to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NCIP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welco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r. Partridge,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CIP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ting a pool under this floor was a great idea. Saved us another building. Now, Harry, Sam, have a lot of fun. There's lots of stuff to eat and drink. Lots of pretty girl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olet Bick comes into the scene and turns to face George. She is waving her dance program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Vio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what am I b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y Hatch enters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ya, Marty. Well, it's old home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me a favor, will you,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remember my kid sister,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ma wants you, Marty." "Momma wants you, Marty."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ce with her, w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e? Oh, well, I feel funny enough already, with all thes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come on. Be a sport. Just dance with her one time and you'll give her the thrill of he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excuse me, Violet. Don't be long, Marty. I don't want to be a wet nurse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suddenly as he sees Mary, staring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MARY H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standing talking to one of the boys, Freddie, a glass of punch in her hand. For the first time, she is wearing an evening gown and she has gained assurance from the admiration of the boy with her. She turns around and for the first time she sees George. For a second she loses her poise, staring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DI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next thing I know, some guy came up and tripped me. That's the reason why I came in fourth. If it hadn't been fo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aring at 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DIE'S VO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at race would have been a cinch. I tried to find out who it wa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staring at George, and sm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DIE'S VO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t I couldn't find out. Nobody'd ever tell you whoever it was because they'd be scared. They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and Freddie. Marty comes into scene, followed by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D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hat kind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member George? This is Mary. Well, I'll be see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ll...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D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o get back to my story,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hands her punch cup to Freddie, and she and George start danc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DI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is is my 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hy don't you stop annoying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D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sorry.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llowing George and Mary as they d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You look at me as if you didn't kn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passed me on the street almost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uh. That was a little girl named Mary Hatch. That was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HISTLE is heard offscreen, and the MUSIC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on the orchestra platform, whistle in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yez – oyez – oyez... The big Charleston contest. The prize? A genuine loving cup. Those not tapped by the judges will remain on the floor.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MUSIC starts and couples begin dancing once more, they look at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very good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ither am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 what can we 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art their Charleston. We see a SERIES OF SHOTS of various couples doing their routines, some good, some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ning against the railing around the dance floor, looking daggers at George. Mickey, a young punk who has had one too many, is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Othello – jealous? Did you know there's a swimming pool under this floor? And did you know that button behind you causes this floor to open up? And did you further know that George Bailey is dancing right over that crack? And I've got th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eddie needs no more. He takes the key from Mickey and turns the switch. The floor begins to part in the middle, each half sliding under the bleacher seats. Pandemonium starts. Dancers begin to scream as they try to get off. Some are so engrossed in dancing they continue at top speed. Teachers and elders start to scurry off. As the floor opens, it reveals an attractive, lighted swimming p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are so busy dancing they don't notice the floor opening. Spotlights concentrate on them. They mistake the screams for che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danc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cheering us. We must be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watching George and Mary dancing. They move backwards until finally they reach the edge of the floor and fall into the pool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RIES OF 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still trying to dance in the water – the crowd on the edge cheering them – some of the crowd leap into the pool – the principal trying to restore order, finally clasps his hands like a diver and leaps in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EE-LINED RESIDENTIAL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The night is warm with a bright moon. George is dressed in jersey sweater and oversize football pants that keep wanting to come down. Mary is in an old white bath robe. Each is carrying their wet clothes tied into a bundle that leaves a trail of dripping water. As they near the camera we hear them sing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AND 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ffalo Gals can't you come out tonight. Can't you come out tonight. Can't you come out tonight. Buffalo Gals can't you come out tonight and dance by the light of the 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t dog! Just like an org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MOVES WITH them as they proceed dow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told Harry I thought I'd be bored to death. You should have seen the commotion in that locker room. I had to knock down three people to get this stuff we're wearing here. Here, let me hold that old wet dress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he bundle of clothes from Mary. They stop and look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 look as funny as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m not quite the football type. You... look wonderful. You know, if it wasn't me talking I'd say you were the prettiest girl 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y don't you sa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Maybe I will say it. How old are you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gh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ghteen? Why, it was only last year you were seven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young or too 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Just right. Your age fits you. Yes, sir, you look a little older without your cloth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stops. George, to cover his embarrassment, talks quickly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without a dress. You look older... I mean, younger. You look j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his confusion George steps on the end of the belt of Mary's bath robe, which is trailing along behind her. She gathers the robe aroun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lding out her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my trai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ox upon me for a clumsy l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the belt and throws it over her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your caboose, my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ay kiss my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mm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her hand, George moves in closer to 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 hey,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y turns away from him, singing "Buffalo G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I was lumbering dow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ooks after her; then picks up a rock from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en, I'll throw a rock at the old Granvill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don't. I love that old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 – OLD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weather-beaten, old-fashioned two-storied house that once was no doubt resplend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see, you make a wish and then try and break some glass. You got to be a pretty good shot nowaday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George, don't. It's full of romance, that old place. I'd like to live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at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live in it as a ghost. Now watch... right on the second floo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 – OLD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hurls the rock at the house. We hear the SOUND of a window brea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NT PORCH OF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grumpy old man in shirt sleeves in a rocking chair on the porch. He looks up as he hears the breaking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wish,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t just one wish. A whole hatful, Mary. I know what I'm going to do tomorrow and the next day and the next year and the year after that. I'm shaking the dust of this crummy little town off my feet and I'm going to see the world. Italy, Greece, the Parthenon, the Colosseum. Then I'm coming back here and go to college and see what they know... and then I'm going to build things. I'm gonna build air fields. I'm gonna build skyscrapers a hundred stories high. I'm gonna build bridges a mile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talks, Mary has been listening intently. She finally stoops down and picks up a rock, weighting it in her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onna throw a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ld deserted house. Mary throws her rock, and once more we hear the SOUND of breaking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at's pretty good. What'd you wish,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looks at him provocatively, then turns and shuffles off down the street, singing as she goes. George hurries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ffalo Gals, can't you come out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joins her in the singing as they proceed down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 AND 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can't you come out tonight, can't you come out tonight. Buffalo Gals can't you come out tonight and dance by the light of the 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wish when you threw that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n on the porch of house, listening to George and 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ave stopped walking and now face one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told you it might not come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you want, Mary? What do you want? You want the moon? Just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ll moon shining through the tr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word and I'll throw a lasso around it and pull it down. Hey, that's a pretty good idea. I'll give you the moon,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it. And then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you could swallow it and it'd all dissolve, see? And the moonbeams'd shoot out of your fingers and your toes, and the ends of your hai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 I talking to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 – MAN ON PORCH OF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finishes talking, he jumps up out of his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hy don't you kiss her instead of talking her to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 – MAN ON PO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kiss her instead of talking her to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me to kiss her,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PORCH OF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youth is wasted on the wrong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peaks, the man leaves the porch and goes into his house, slamming the fron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hold on. Hey, mister, come on back out here, and I'll show you some kissing that'll put hair back on your head. What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runs off scene. George has been once more standing on the belt of her bath robe, so as she goes, her robe come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ops his bundle of clothes and picks up Mary's robe. He cannot se her anyw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give up.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BUSH AT EDGE OF SIDE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Mary's face peering out from the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 here in the hydrangea bu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walks toward the bu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are. C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about to throw her the robe, when a thought strik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What am I doing? This is a very interesting situ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m the bush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give me my 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 A man doesn't get in a situation like this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mpati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have my 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in Bedford Falls,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thrashes around in the bushes. We hear her s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sundheit. This requires a little thou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m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Bailey! Give me my 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eard about things like this, but I've n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me on you. I'm going to tell your mother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mother's way up the corn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e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call the po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way downtown. They'd be on my sid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ought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 could sell tickets. Let's see. No, the point is, in order to get this robe... I've got it! I'll make a deal with you,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dlights flash into the scene, and the old Bailey automobile drives in, with Harry at the wheel, and Uncle Billy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George! Come on home, quick! Your father's had a str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throws Mary's robe over the bush and gets into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Mary, I'm sorry. I've got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George, let's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get a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Campbell's ther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THE HYDRANGEA B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car drives off, Mary, now wearing the robe, rises up from the bush and follows the car with he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ILEY BUILDING AND LOAN SIGN OVER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ILEY BUILDING AND LOAN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DIRECTORS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are about twelve directors seated around a long table. They are the substantial citizens of Bedford Falls: Dr. Campbell, a lawyer, an insurance agent, a real estate salesman, etc. Prominently seated among them is Henry F. Potter, his goon beside his wheelchair. Uncle Billy and George are seated among the directors. The Chairman of the Board is Dr. Campbell. They have folders and papers before them, on which they have been reporting. Before each of the directors there are individual reports for them to stu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s all we'll need you for, George. I know you're anxious to make a t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i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taxi waiting down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he Board to know that George gave up his trip to Europe to help straighten things out here these past few months. Good luck to you at school,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e come to the real purpose of this meeting – to appoint a successor to our dear friend, Pete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Chairman, I'd like to get to my real pur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just a minut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for what? I claim this institution is not necessary to this town. Therefore, Mr. Chairman, I make a motion to dissolve this institution and turn its assets and liabilities over to the rece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you hear what that buzz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W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Chairman, it's too soon after Peter Bailey's death to discuss chloroforming the Building and Lo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r Bailey died three months ago. I second Mr. Potter's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well. In that case I'll ask the two executive officers to withdr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Campbell rises from his seat. George and Uncle Billy start to collect their papers and leave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before you go, I'm sure the whole board wishes to express its deep sorrow at the passing of Pete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very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his faith and devotion that are responsible for this organiz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o further than that. I'll say that to the public Peter Bailey was the Building and Lo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one looks at him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rying to control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fine, Potter, coming from you, considering that you probably drove him to his gr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r Bailey was not a business man. That's what killed him. Oh, I don't mean any disrespect to him, God rest his soul. He was a man of high ideals, so-called, but ideals without common sense can ruin this tow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icking up papers from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take this loan here to Ernie Bishop... You know, that fellow that sits around all day on his brains in his taxi. You know... I happen to know the bank turned down this loan, but he comes here and we're building him a house worth five thousand dollars.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at the door of the office, holding his coat and papers, ready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handled that, Mr. Potter. You have all the papers there. His salary, insurance. I can personally vouch for his chara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riend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if you shoot pool with some employee here, you can come and borrow money. What does that get us? A discontented, lazy rabble instead of a thrifty working class. And all because a few starry-eyed dreamers like Peter Bailey stir them up and fill their heads with a lot of impossible ideas. Now, I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puts down his coat and comes around to the table, incensed by what Potter is saying about his f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minute – just a minute. Now, hold on, Mr. Potter. You're right when you say my father was no business man. I know that. Why he ever started this cheap, penny-ante Building and Loan, I'll never know. But neither you nor anybody else can say anything against his character, because his whole life was... Why, in the twenty-five years since he and Uncle Billy started this thing, he never once thought of himself. Isn't that right, Uncle Billy? He didn't save enough money to send Harry to school, let alone me. But he did help a few people get out of your slums, Mr. Potter. And what's wrong with that? Why... Here, you're all businessmen here. Doesn't it make them better citizens? Doesn't it make them better customers? You... you said... What'd you say just a minute ago?... They had to wait and save their money before they even ought to think of a decent home. Wait! Wait for what? Until their children grow up and leave them? Until they're so old and broken-down that they... Do you know how long it takes a working man to save five thousand dollars? Just remember this, Mr. Potter, that this rabble you're talking about... they do most of the working and paying and living and dying in this community. Well, is it too much to have them work and pay and live and die in a couple of decent rooms and a bath? Anyway, my father didn't think so. People were human beings to him, but to you, a warped, frustrated old man, they're cattle. Well, in my book he died a much richer man than you'll ever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interested in your book. I'm talking about the Building and Lo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very well what you're talking about. You're talking about something you can't get your fingers on, and it's galling you. That's what you're talking about, I k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Bo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said too much. I... You're the Board here. You do what you want with this thing. Just one thing more, though. This town needs this measly one-horse institution if only to have some place where people can come without crawling to Potter. Come on,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eaves the room, followed by the jubilant Uncle Billy. Potter's face is grim with hatred. The "frustrated old man" remark was gall in his ve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timental hogwash! I want my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interrupted by a babble of talk, as the directors take up the argu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 BUILDING AND LO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visibly shaken, is busy with his bag, his papers. He is worried about the outcome of the meeting. Dissolving the Building and Loan will alter his plans. Uncle Billy follows him around, chatt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oh, boy, that was telling him, George, old boy. You shut his big mou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ousin Tilly and 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 have hear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We heard a lot of ye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re being voted out of business after twenty-five years. Easy come, easy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 a newspa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t is, "Help Wanted – Fema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DOORWAY TO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is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ill want me to hang around,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GEORGE AND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ll be righ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ll miss your train. You're a week late for school already.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Board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what's going on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ever mind. Don't worry about that. They're putting us out of business. So what? I can get another job. I'm only fifty-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fty-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 – go on. Hey, look, you gave up your boat trip, now you don't want to miss college too,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Campbell comes running out, all exci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George! They voted Potter down! They want to keep i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sin Eustace, Cousin Tilly and Uncle Billy cheer wildly. Dr. Campbell and George shake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op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y've got one condition – only one con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best part of it. They've appointed George here as executive secretary to take his father'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But,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keep him on. That's all right. As secretary you can hire anyone yo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pha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Campbell, now let's get this thing straight. I'm leaving. I'm leaving right now. I'm going to school. This is my last chance. Uncle Billy here, he's your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George, they'll vote with Potter otherw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LAP DISSO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ame stars we saw in the opening sequence are once more twinkling as we hear the voices form Heav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know. He didn'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Not only that, but he gave his school money to his brother Harry, and sent him to college. Harry became a football star – made second team All Ameri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but what happened to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LAP DISSO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ILROAD STATION – DAY – FOUR YEAR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racteristic activity; a number of people waiting for the train. Uncle Billy is seated on a baggage wagon eating peanuts as George paces up and down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got four years older, waiting for Harry to come back and take over the Building and Lo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ere are plenty of jobs around for somebody that likes to travel. Look at th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s some folders from his pock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Venezuela oil fields – wanted, man with construction experience. Here's the Yukon, right here – wanted, man with engineering exper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STLE of the approaching train is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r she blows. You know what the three most exciting sounds in the world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 Breakfast is served; lunch is served;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no! Anchor chains, plane motors, and train whist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an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AI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in comes to a stop, and Harry is among the first to get off, followed by an attractive girl about the same age as he is. George rushes into the shot, and as the brothers embr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oy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the professor now! Old professor, Phi Beta Kappa Bailey! All Ameri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it isn't old George Geographic Explorer Bailey! What? No husky dogs? No sl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le Billy, you haven't changed a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ever changes around here. You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am I glad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where'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home cooking the fatted calf. Come on,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ait. Wait... Wai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oup, including Ruth Dakin. This is the young lady who came off the train with Harry. In the excitement of greetings she has been momentarily forgotten. She stands, smiling, wai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th Da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th Dakin Bailey, if you don't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Uncle Billy stare, astoun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wired you I had a surprise. Here she is. Meet the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thunderstruck. He takes Ruth'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do you know –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ow do you do. Congratulations. Congratulations. What am I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kisses R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MOVES WITH them down the plat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y didn't you tell somebo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a pretty girl like you doing marrying this two-headed brother of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tell you. It's purely mercenary. My father offered him a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ops, with a sinking feeling. Uncle Billy and Ruth continue out of shot. Harry stops with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moves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 gets you and a job? Well, Harry's cup runneth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about that job. Ruth spoke out of turn. I never said I'd take it. You've been holding the bag here for four years, and... well, I won't let you down, George. I would like to... Oh, wait a minute. I forgot the bags. 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uns out of the shot, George watch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lowly moves after Uncle Billy and Ruth. He is thinking deep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 surprise to me. This is the new Mrs. Bailey, my nephew's wife. Old, old friend of the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of course. I've heard him speak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 want to tell you, we're going to give the biggest party this town ever sa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MOVES WITH George as he comes into the scene. Ruth detaches herself from the group and offers George some popc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U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have some popcorn. George, George, George... that's all Harry ever talks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th, this... what about this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ll, my father owns a glass factory in Buffalo. He wants to get Harry started in the research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a good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very. Not much money, but a good future, you know. Harry's a genius at research. My father fell in love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did,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th nods, sm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NT PORCH – BAILEY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sin Eustace is taking a photograph of the family group assembled on the porch. Flash bulbs go off, and the group breaks up. The crowd enters the front door of the house, leaving George and Uncle Billy on the por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tter is tipsy. He feels very hi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oy, oh boy, oh boy. I feel so good I could spit in Potter's eye. I think I will. What did you say, huh? Oh, maybe I'd better go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 for his hat, which is on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y hat? Where's 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takes the hat from Uncle Billy's head and hands it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nk you, George. Which one is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iddl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nk you, George, old boy, old boy. Now, look – if you'll point me in the right direction... would you do that?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dow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escend the porch steps, and George turns his uncle around and heads him down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ld Building and Loan pal,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just turn this way and go right straigh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y,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ggers out of the scene, and as George turns away, we hear Uncle Billy singing "My Wild Irish Rose." There is a CRASH of cans and bottles,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ll right. I'm all right. "... the sweetest flower that grow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standing at the garden gate. He takes some travel folders from his pocket, looks at them and throws them away. He is obviously disturbed about the latest turn of events. His mother comes out of the house and kiss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she kiss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or nothing. How do you lik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nods toward the house, where Harry and Ruth, among a crowd of other couples, are dancing to the MUSIC of a phonograph, and can be seen through the fron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s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she can keep Harry on his t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him out of Bedford Falls,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know that Mary Hatch is back from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e back three day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girl,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nd that will help you find the answers,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top that gru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give me one good reason why you shouldn't call on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 Sam Wainw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am's crazy about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he's not crazy abou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ow do you know? Did she discuss it with you?</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how do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got eyes, haven't I? Why, she lights up like a firefly whenever you're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esides, Sam Wainwright's away in New York, and you're here in Bedford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ll's fair in love and 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i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about 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 you know, I can see right through you – right back to your back collar button... trying to get rid of m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kiss. Mrs. Bailey puts George's hat on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re's your hat, what's your hurry? All right, Mother, old Building and Loan pal, I think I'll go out and find a girl and do a little passionate ne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f you'll just point me in the right direction... This direct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lea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ight, Mrs.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BEDFORD FALL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standing in the middle of the street, hands in his pockets. As a girl passes, he turns and watches her for a moment. He is obviously undecided as to what he wants to 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OLET BICK'S BEAUTY SH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olet is locking up for the night. A couple of men are crowding around her, each one bent on taking her out. There is laughter, kidding and pawing. She looks up and sees George standing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two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ai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got a date. But stick around, fellows, just in cas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ait for you,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ANS WITH Violet as she crosses the street to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GEORGE AND VIO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Georgie-Porg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V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her over. Violet takes her beauty shop seriously and she's an eyeful. She senses the fact that George is far from immune to her attractions. She links her arm in his and continues on down the street with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MOVING SHOT – GEORGE AND VIO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ll probably end up down at the libr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op walking and face one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don't you ever get tired of just reading about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eyes are seductive and guileful as she looks up at him. He is silent for a moment, then blurt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hat are you doing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eigned surpri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ame, Vi? Let's make a nigh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ust what she wan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d love it, Georgie. What'll we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out in the fields and take off our shoes and walk through the gr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e can go up to the falls. It's beautiful up there in the moonlight, and there's a green pool up there, and we can swim in it. Then we can climb Mt. Bedford, and smell the pines, and watch the sunrise against the peaks, and... we'll stay up there the whole night, and everybody'll be talking and there'll be a terrific scand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have you gone crazy? Walk in the grass in my bare feet? Why, it's ten miles up to Mt. Bed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just becaus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this time a small crowd has collected to watch the above scene. Violet is furious and talking in a loud voice, and George is trying to quiet her. Fin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ust forget about the whol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stalks off, the crowd breaks into laughter, a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IDENTIAL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walking slowly past the Hatch home. He stares meditatively at the simple dwelling, then he starts walking ahead. but after a few steps he turns around and starts back. He walks past the house a few yards, turns, and starts back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WINDOW – HATCH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is looking out the window, watching George walk back and forth.</w:t>
      </w:r>
    </w:p>
    <w:p>
      <w:pPr>
        <w:pStyle w:val="Normal"/>
        <w:ind w:left="3402" w:right="1984"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pick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ops, startled, and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ary. I just happened to be pass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o I noticed. Have you made up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made up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coming in. Your mother just phoned and said you were on your way over to pay me a vis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ooks surprised at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other just called you? Well, how did she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you tell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tell anybody. I just went for a walk and happened to be passing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Mary has disappeared from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ent for a walk,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TCH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is running dow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downstair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TC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looks in a mirror at the bottom of the stairs and fixes her hair. She is plainly excited at George's visit. She runs into the parlor and puts a sketch on an eas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THE SKE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caricature of George throwing a lasso around the moon. Lettering on the drawing says: "George Lassos The Mo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runs into the hall, opens the phonograph and puts on a record of "Buffalo Gals." Then she opens the front door and stands there waiting for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OR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struggling with the gate – he finally kicks it open and starts slowly up the path toward 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re you coming in or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come in for a minute, but I didn't tell anybody I was coming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and George are in the entranc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did you ge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es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d you get that 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 I thought you'd go back to New York like Sam and Ingie, and the rest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worked there for a couple of vacations, but I don't know... I guess I was home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mesick? For Bedford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and my family and... oh, everything. Would you like to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go through the doorway into the parl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for a minute. I still can't understand it though. You know I didn't tell anybody I was com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rather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want to be r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ees the cartoon on the easel and bends down for a close look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cart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jok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sitting on the divan. He is uncomfortable, and she tries desperately to keep the conversation al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see it still smells like pine needles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silence for a moment, then Mary joins in singing with the phonograph record which has been playing all through the abov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ance by th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Oh, yeah...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his watch, as though about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spera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nice about your brother Harry, and Ruth, wa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yeah. That's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lik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of course I like her. She's a p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s just marriage in general you're not enthusiastic abou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arriage is all right for Harry, and Marty, and Sam a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Hatch, in a bathrobe, and with her hair in curlers, is leaning over the banister as she c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L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seated on the di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TC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down there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eorge Bailey,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TC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Bailey? What's he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gn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Not a thing. I just came in to get w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o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making violent love to me,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agh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TC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ell him to go right back home, and don't you leave the house, either. Sam Wainwright promised to call you from New York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a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r mother needn't... you know I didn't come here to... to...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i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come here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You tell me. You're supposed to be the one that has all the answers. You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rribly hu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hy don't you go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most 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ere I'm going. I don't know why I came here in the first place! 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leaves the room, the telephone in the hall starts ring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TC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Mary! The telephone! It's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comes into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lmost wee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ary comes into the hall, she stops by the phonograph, which is still playing "Buffalo Gals," takes off the record with a jerk, and smashes it against the machine. The phone is still ring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he's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ary picks up the phone, George comes in from the front por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rgot my 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ly enthusi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haw! Hello, Sam,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great. Gee, it's good to hear your voic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has stopped, hat in hand, to hear the first greet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ll, that's awfully sweet of you, Sa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lances toward door, sees George still t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n old friend of yours here.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old moss-back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ld moss-back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haw! Put him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I'll call hi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H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n't want to speak to George, you id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 so. He asked for hi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 George, Sam wants to spea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the instrument to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M'S NEW YORK OFFI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is seated at his desk, while a couple of his friends are nearby, with highballs in their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orge Baileyoffski! Hey, a fine pal you are. What're you trying to do? Steal my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TCH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Nobody's trying to steal your girl. Here... here's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it a minute. Wait a minute. I want to talk to both of you. Tell Mary to get on the ext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take it. You tell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s on the ext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PPER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MRS. H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hears this, she hastily hangs up the extension phone on which she has been list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 both hear.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takes the telephone from George and holds it so that of necessity George's cheek is almost against hers. He is very conscious of her proxim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listening,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big deal coming up that's going to make us all rich. George, you remember that night in Martini's bar when you told me you read someplace about making plastics out of soybe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Yeah-yeah-yeah... soybeans.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ad's snapped up the idea. He's going to build a factory outside of Rochester. How do you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is watching George interestedly. George is very conscious of her, close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chester? Well, why Roche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y not? Can you think of anything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don't know... why not right here? You remember that old tool and machinery works? You tell your father he can get that for a song. And all the labor he wants, too. Half the town was thrown out of work when they closed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o? Well, I'll tell him. Hey, that sounds great! Oh, baby, I knew you'd come through. Now, here's the point. Mary, Mary, you're in on this too. Now listen. Have you got an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ney? Yeah... well,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w listen. I want you to put every cent you've got into our stock, you hear? And George, I may have a job for you; that is, unless you're still married to that broken-down Building and Loan. This is the biggest thing since radio, and I'm letting you in on the ground floor. Oh, Mary...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tell that guy I'm giving him the chance of a lifetime, you hear? The chance of a life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ary listens, she turns to look at George, her lips almost on his l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ys it's the chance of a life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an stand it no longer. He drops the phone with a crash, grabs Mary by the shoulders and shakes her. Mary begins to c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erc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listen to me! I don't want any plastics! I don't want any ground floors, and I don't want to get married – ever – to anyone! You understand that? I want to do what I want to do. And you're... and yo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her to him in a fierce embrace. Two meant for each other find themselves in tearful ecstas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ary...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Georg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Hatch is at the top of the stairs. She practically faints at what she s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RONT HALL BAILEY HOME – DAY – SEVERAL MONTH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sin Tilly's face fills the screen as she cr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they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ULLS BACK, and we hear the SOUND of the Wedding March. People are crowded into the rooms: family, friends, neighbors. There is a din of conversation. Mary and George appear at the top of the stairs in traveling clothes, with Mrs. Hatch, red-eyed, behind them. Mary throws her bouquet, which is caught by Violet Bick. As they come out onto the porch, we see that it is raining. Nevertheless, Cousin Eustace has his camera equipment set up and is taking pictures of the group. George and Mary dodge through the rain and a shower of rice and get into Ernie's taxicab, which pulls away from the cu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ORCH OF BAILEY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Bailey and Annie, the m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st Harry, now George. Annie, we're just two old maid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peak for yourself, Mrs. 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NIE'S CA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MARY AND 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are in each other'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either of you two see a stranger around here, i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ook! Somebody's driving this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reaches over and hands George a bottle of champagne done up in gift wrapp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rt, the cop, sent this over. He said to float away to Happy Land on the bub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ook at this. Champag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old B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way, where are you two going on this here now honey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we go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s out a fat roll of bil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is. There's the kitty, Ernie. Here, come on, count it,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like a bootlegger's wif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lding up the mo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we're going to do? We're going to shoot the works. A whole week in New York. A whole week in Bermuda. The highest hotels – the oldest champagne – the richest caviar – the hottest music, and the prettiest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oes it! Then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that, who c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oes it –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b passes the bank, and Ernie sees a crowd of people around the door. He stops the c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urrying people under umbrellas, swarming around the bank doors. Panic is in the air. Attendants are trying to close down. Several people come running past the c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MARY AND 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ook now, but there's something funny going on over there at the bank, George, I've never really seen one, but that's got all the earmarks of a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SSER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Ernie, if you got any money in the bank, you better hu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let's not stop.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gets out of the cab and looks down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minute, dear. Oh-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let's not stop,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back in a minute,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uns off up the street, toward the Building and Lo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 AND LO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SIDE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iron grill blocks the street entrance to the Building and Loan. It has been locked. A crowd of men and women are waiting around the grill. They are simply-dressed people, to whom their savings are a matter of life and d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omes in with an assumed cheerful manner. The people look at him silently, half shamefaced, but grimly determined on their rights. In their hearts there is panic and f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everybody. Mrs. Thompson, how are you? Charlie? What's the matter here, can't you ge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one answers. He quickly unlocks the grill door and pushes it open. Followed by the crowd, George runs upstairs and into the outer offices of the Building and Lo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 BUILDING AND LO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followed by the still-silent people, comes in. Uncle Billy is standing in the doorway to his private office, taking a drink from a bottle. He motions to George to join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Uncle Billy? A holi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to George's office. George turns back cheerfully to the crow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in, everybody. That's right, just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vaults over the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ook, why don't you all sit down. There are a lot of seats over there. Just make yourselves a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can I see you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eople ignore George and remain standing in front of the teller's window. They all have their passbooks out. George hurries into his office where Uncle Billy is waiting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n't you ca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did, but they said you left. This is a pickle, George, this is a pick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now, what happened? How did it st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es anything like this ever start? All I know is the bank called our lo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an hour ago. I had to hand over all our c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cent of it, and it still was less than we o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macke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I got scared, George, and closed the doors. I... I...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ole town's gone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ephone rings. Uncle Billy pick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ello? George... it's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LIBRA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seated behind his desk, his goon alongside him. Standing in front of the desk is a distinguished-looking man, obviously the president of the bank. He is mopping his brow with his handkerch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there is a rumor around town that you've closed your doors. Is that true? Oh, well, I'm very glad to hear that... George, are you all right? Do you need any po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lice? What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POTTER TALKING ON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obs get pretty ugly sometimes, you know. George, I'm going all out to help in this crisis. I've just guaranteed the bank sufficient funds to meet their needs. They'll close up for a week, and then re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just took over the b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POTTER ON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y lose a fortune, but I'm willing to guarantee your people too. Just tell them to bring their shares over here and I will pay them fifty cents on the doll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ur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you never miss a trick, do you, Potter? Well, you're going to miss thi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bangs the receiver down and turns to meet Uncle Billy's anxious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POTTER ON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close your doors before six P.M. you will never re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lizes George has hung up, and clicks the phone fur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was it a nice wedding? Gosh, I wanted to b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string on Uncle Billy's fi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 can take this one off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ominous SOUND of angry voices comes from the other room. George and Uncle Billy exit from George'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 BUILDING AND LO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people have crowded around the counter. Their muttering stops and they stand silent and grim. There is panic in their f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just remember that this thing isn't as black as it 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speaks, sirens are heard passing in the street below. The crowd turn to the windows, then back to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some news for you, folks. I've just talked to old man Potter, and he's guaranteed cash payments at the bank. The bank's going to reopen nex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George, I got my mone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guarantee thi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 Charlie. I didn't even ask him. We don't need Potter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and Ernie have come into the room during this scene. Mary stands watching sil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min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you... you... you're thinking of this place all wrong. As if I had the money back in a safe. The money's not here. Your money's in Joe's hou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one of the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right next to yours. And in the Kennedy house, and Mrs. Macklin's house, and a hundred others. Why, you're lending them the money to build, and then, they're going to pay it back to you as best they can. Now what are you going to do? Foreclose o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two hundred and forty-two dollars in here, and two hundred and forty-two dollars isn't going to break an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nding him a sl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om. All right. Here you are. You sign this. You'll get your money in sixty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ty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w that's what you agreed to when you bought your sh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commotion at the outer doors. A man (Randall) comes in and makes his way up to T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Tom, did you get you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id. Old man Potter'll pay fifty cents on the dollar for every share you go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ws b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OW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 l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fty cents on the doll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ND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c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do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om, you have to stick to your original agreement. Now give us sixty days o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ing to Rand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Rand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THOMP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oing to go to Pot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ter to get half than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ew other people start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ANS WITH George as he vaults over the counter quickly, speaking to the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Tom! Randall! Now wait... now listen... now listen to me. I beg of you not to do this thing. If Potter gets hold of this Building and Loan there'll never be another decent house built in this town. He's already got charge of the bank. He's got the bus line. He's got the department stores. And now he's after us. Why? Well, it's very simple. Because we're cutting in on his business, that's why. And because he wants to keep you living in his slums and paying the kind of rent he dec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eople are still trying to get out, but some of them have stood still, listening to him. George has begun to make an impression o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you lived in one of his houses, didn't you? Well, have you forgotten? Have you forgotten what he charged you for that broken-down sh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Ed. You know, you remember last year when things weren't going so well, and you couldn't make your payments. You didn't lose your house, did you? Do you think Potter would have let you keep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address the room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you understand what's happening here? Don't you see what's happening? Potter isn't selling. Potter's buying! And why? Because we're panicky and he's not. That's why. He's picking up some bargains. Now, we can get through this thing all right. We've got to stick together, though. We've got to have faith in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THOMP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my husband hasn't worked in over a year, and I need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m I going to live until the bank o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doctor bills to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c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feed my kids on fa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is scene Mary has come up behind the counter. Suddenly, as the people once more start moving toward the door, she holds up a roll of bills and cal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do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jumps over the counter and takes the money from 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 got two thousand dollars! Here's two thousand dollars. This'll tide us over until the bank reop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Tom, how much do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gg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hundred and forty-two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l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Tom, just enough to tide you over till the bank reo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two hundred and forty-two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arts rapidly to count out the money. Tom throws his passbook on the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ll close my ac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account's still here. That's a lo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turns and slips out through the crowd, followed by Ernie. George hands the two hundred and forty-two dollars to Tom, and speaks to Ed, the next in 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All right, 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three hundred dollars her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cle Billy takes out his wallet and takes out all the cash he's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now, Ed... what'll it take till the bank reopens? What do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suppose twenty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dollars. Now you're talking. Fine. Thanks, 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rs. Thompson, next in l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now, Mrs. Thompson. How much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THOMP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your own money,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ind about that. How much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THOMP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get along with twenty,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unting it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THOMP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ll sign a 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sign anything. I know you'll pay it back when you can. That's ok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woman next in l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Mrs. Dav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DAV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I have seventeen-fif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kisses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ess your heart, Of course you can have it. You got fifty cent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u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BUILDING AND LO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Uncle Billy and Cousin Tilly are behind the counter, watching the minute hand of a clock on the wall as George counts off the seconds. Cousin Eustace is ready to close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to make it, George. They'll never close us up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u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five... four... three... two... one... Bin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sin Eustace slams and locks the door, and scurries around the counter to join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ade it! Loo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lds up two bil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look, we're still in business! We've still got two bucks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is taking a drink out of his bott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s have some of that. Get some glasses, Cousin T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 couple of financial wiz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Rockefell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a tray for these great big important simole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ave them for seed. A to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aise their gl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toast! A toast to Papa Dollar and to Mama Dollar, and if you want the old Building and Loan to stay in business, you better have a family real qu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 they were rabb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 they were too. Okay, let's put them in the safe and see what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our of them parade through the office; George puts the two dollars in the saf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ROUP AROUND THE SAF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com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nding out cig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dding cig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r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oh... wedding! Holy mackerel, I'm married! Where's Mary? Mar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runs around looking for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or Mary. Look, I've got a train to catc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 train's gone. I wonder if Ernie's still here with his taxi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ushes into his office to look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on tele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there's a call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will you get my wife on the phone? She's probably over at her m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Bailey is on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 – GEORGE IS THOROUGHLY RATT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Mrs. Bailey. I want my wife. Mrs. Bailey! Oh, that's my wife! Here, I'll take it in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icks up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Hello. Listen, dear, I'm sorry... What? Come home? What home? Three-twenty Sycamore? Well, what... whose home is that? The Waldorf Hotel,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LD GRANVILLE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old-fashioned, run-down house, unpainted and warped by the weather. It once had class but has not been lived in for years. This is the house that George and Mary will live in from now on. The rain is pouring down. A faint glow of light shines out from bottom windows. George hurries into scene. He stops to make sure it is the right number before going up the ste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 OF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and man working in rain, sorting through travel po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is is the company's posters, and the company won't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ould you like to get a ticket next week? Haven't you any romance i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I have, but I got rid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 po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ver pills! Who wants to see liver pills on their honeymoon? What? They want romantic places, beautiful places... places George wants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harp whistle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WINDOW OF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is leaning from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ert, here he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BERT AN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we got to get this up. He's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room, idiot. Come on, get that lad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disgus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they – d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SIDE PORCH OF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and the man are putting up travel posters to cover up the broken wind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at ladder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up... hurry up... hurry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ur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approaching the front door of the house, on which a sign is hanging: "Bridal Suite." Ernie looks out through the curtain covering the broken glass of the fron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ya... Good eve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opens the door, revealing himself as a homemade butler. This has been accomplished by rolling up his pants and putting on an old coachman's hat. George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tray, monsieur, ent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VILLE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ouse is carpetless, empty – the rain and wind cause funny noises upstairs. A huge fire is burning in the fireplace. Near the fireplace a collection of packing boxes are heaped together in the shape of a small table and covered with a checkered oil cloth. It is set for two. A bucket with ice and a champagne bottle sit on the table as well as a bowl of caviar. Two small chickens are impaled on a spit over the fire. A phonograph is playing on a box, and a string from the phonograph is turning the chickens on the spit. The phonograph is playing "Song of the Islands." Mary is standing near the fireplace looking as pretty as any bride ever looked. She is smiling at George, who has been slowly taking in the whole set-up. Through a door he sees the end of a cheap bed, over the back of which is a pair of pajamas and a nightie. Ernie exits and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ears in her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home, M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verc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be... Mary, Mary, where di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ush into each other's arms and hold each other in ecstas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 OF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and Ernie, standing in the pouring rain, start singing "I Love You Tru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emain embrac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the night we broke the windows in this old house? This is what I wished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rling, you're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 OF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BERT AND 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finish their song, and Ernie kisses Bert on the forehead. Bert slams Ernie's hat on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LUM STREET BEDFORD FALLS – DAY – TWO YEAR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front of one of the miserable shacks that line the street are two vehicles. One of them is George Bailey's rickety car, and the other is an even more rickety truck piled high with household goods. The Martini family is moving. The family consists of Martini, his wife and four kid of various ages, from two to ten. George and Mary are helping the Martinis move. About a dozen neighbors crowd around. Martini and George, assisted by three of the Martini children, are carrying out the last of the furniture. As they emerge from the house, one of the neighbors, Schultz, cal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CHU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ini, you rented a new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 what he say, M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wn the house. Me, Giuseppe Martini. I own my own house. No more we live like pigs in thisa Potter's Field. Hurry, Mar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 the bab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ring the kids in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nk you, M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gets in the front seat of the car, with the baby in her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kids – here – get in here. Now get right up on the seat there. Get the... get the g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amily goat gets in the back seat with the three ki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ickety caravan starts off down the street, to the cheers of the neighb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ILEY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gn hanging from a tree "Welcome to Bailey P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PANS TO follow George's car and the old truck laden with furniture as they pass – we hear Martini's voice singing "O Sole Mio." Bailey Park is a district of new small houses, not all alike, but each individual. New lawns here and there, and young trees. It has the promise when built up of being a pleasant little middle class 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RTINI'S NEW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are on the porch of the new house, with the Martinis lined up before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and Mrs. Martini, welcome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rtinis cross themsel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BAILEY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Wainwright is standing in front of his big black town car. Sam is the epitome of successful, up-and-coming businessman. His wife, in the car, is a very attractive, sophisticated-looking lady, dripping with furs and jewels. Sam is watching George across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old George... he's always making a speec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haw!</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iggles his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MARY AND GEORGE ON PO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Wainw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ho care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rs. Martini, giving her loaf of br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ead! That this house may never know hu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Martini crosses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iving her sal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t! That life may always have fl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anding bottle to 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ine! That joy and prosperity may reign forever. Enter the Martini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rtinis cross themselves, shaking hands all around. The kids enter, with screams of delight. Mrs. Martini kisses 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 IN BAN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seated in his wheelchair at his desk, with his goon beside him. His rent collector, Reineman, is talking, pointing to maps spread out on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IN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Mr. Potter, it's no skin off my nose. I'm just your little rent collector. But you can't laugh off this Bailey Park any more. Look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uzzer is heard, and Potter snaps on the dictaphone on his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gressman Blatz is here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dicta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ell the congressman to wa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Rein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IN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fteen years ago, a half-dozen houses stuck here and there.</w:t>
      </w:r>
    </w:p>
    <w:p>
      <w:pPr>
        <w:pStyle w:val="Normal"/>
        <w:ind w:left="2835" w:right="2827" w:hanging="0"/>
        <w:rPr>
          <w:rFonts w:ascii="Courier New" w:hAnsi="Courier New" w:eastAsia="Courier New" w:cs="Courier New"/>
          <w:sz w:val="22"/>
          <w:szCs w:val="22"/>
        </w:rPr>
      </w:pPr>
      <w:r>
        <w:rPr>
          <w:rFonts w:eastAsia="Courier New" w:cs="Courier New" w:ascii="Courier New" w:hAnsi="Courier New"/>
          <w:sz w:val="22"/>
          <w:szCs w:val="22"/>
        </w:rPr>
        <w:t>(indicating ma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the old cemetery, squirrels, buttercups, daisies. Used to hunt rabbits there myself. Look at it today. Dozens of the prettiest little homes you ever saw. Ninety per cent owned by suckers who used to pay rent to you. Your Potter's Field, my dear Mr. Employer, is becoming just that. And are the local yokels making with those David and Goliath wisec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ey are, are they? Even though they know the Baileys haven't made a dime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IN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very well why. The Baileys were all chumps. Every one of these homes is worth twice what it cost the Building and Loan to build. If I were you, 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are n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INE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he lea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I say, it's no skin off my nose. But one of these days this bright young man is going to be asking George Bailey for a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ineman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ailey family has been a boil on my neck long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lips the switch on the dicta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IN BAILEY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are talking to Sam Wainwright in front of the latter's car. Hs wife, Jane, is now out of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just stopped in town to take a look at the new factory, and then we're going to drive on down to Flori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have your friends joi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sure. Hey, why don't you kids drive down with us,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m afraid I couldn't get away,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got the nose to the old grindstone, eh? Jane, I offered to let George in on the ground floor in plastics, and he turned me down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 don't rub i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rubbing it in. Well, I guess we better run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handshaking all around as Sam and Jane get into their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fully glad to have met you,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meet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ong, George. See you in the funny 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S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for droppi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hauffeu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Florida!</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h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e-h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g black limousine glides away, leaving George standing with his arm around Mary, gazing broodingly after it. They slowly walk over to George's old car and look at it sil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is lighting a big cigar which he has just given George. The goon is beside Potter's chair, as usu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sir. Quite a cigar, 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it? I'll send you a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I suppose I'll find out sooner or later, but just what exactly did you want to see me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now that's just what I like so much about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leasantly and smooth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I'm an old man, and most people hate me. But I don't like them either, so that makes it all even. You know just as well as I do that I run practically everything in this town but the Bailey Building and Loan. You know, also, that for a number of years I've been trying to get control of it... or kill it. But I haven't been able to do it. You have been stopping me. In fact, you have beaten me, George, and as anyone in this county can tell you, that takes some doing. Take during the depression, for instance. You and I were the only ones that kept our heads. You saved the Building and Loan, and I saved all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ll, most people say you stole all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nvious ones say that, George, the suckers. Now, I have stated my side very frankly. Now, let's look at your side. Young man, twenty-seven, twenty-eight... married, making, say... forty a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dign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ty-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ty-five. Forty-five. Out of which, after supporting your mother, and paying your bills, you're able to keep, say, ten, if you skimp. A child or two comes along, and you won't even be able to save the ten. Now, if this young man of twenty-eight was a common, ordinary yokel, I'd say he was doing fine. But George Bailey is not a common, ordinary yokel. He's an intelligent, smart, ambitious young man — who hates his job – who hates the Building and Loan almost as much as I do. A young man who's been dying to get out on his own ever since he was born. A young man... the smartest one of the crowd, mind you, a young man who has to sit by and watch his friends go places, because he's trapped. Yes, sir, trapped into frittering his life away playing nursemaid to a lot of garlic-eaters. Do I paint a correct picture, or do I exagge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mysti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s your point, 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oint? My point is, I want to hi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dumbfound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r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manage my affairs, run my properties. George, I'll start you out at twenty thousand dollars a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drops his cigar on his lap. He nervously brushes off the sparks from his clot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labberga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thou... twenty thousand dollars a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n't mind living in the nicest house in town, buying your wife a lot of fine clothes, a couple of business trips to New York a year, maybe once in a while Europe. You wouldn't mind that, would you,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I?</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around skep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talking to somebody else around here, are you? You know, this is me, you remember me?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George Bailey. Whose ship has just come in – providing he has brains enough to climb a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about the Building and Lo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onfound it, man, are you afraid of success? I'm offering you a three year contract at twenty thousand dollars a year, starting today. Is it a deal or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r. Potter, I... I... I know I ought to jump at the chance, but I... I just... I wonder if it would be possible for you to give me twenty-four hours to think it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sure, sure. You go on home and talk about it to your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meantime, I'll draw up the 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fer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aking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shake hands, George feels a physical revulsion. Potter's hand feels like a cold mackerel to him. In that moment of physical contact he knows he could never be associated with this man. George drops his hand with a shudder. He peers intently into Potter'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vehem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no, now wait a minute, here! I don't have to talk to anybody! I know right now, and the answer is no! NO! Doggone 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etting madder all the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it around here and you spin your little webs and you think the whole world revolves around you and your money. Well, it doesn't, Mr. Potter! In the... in the whole vast configuration of things, I'd say you were nothing but a scurvy little spid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and shouts at the goon, impassive as ever beside Potter's wheelc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that goes for you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opens the office door to exit, he shouts at Mr. Potter's secretary in the outer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 goes for you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GEORGE AND MARY'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ENTERS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modestly furnished with just a cheap bed, a chair or two, and a dresser. Mary is asleep in the bed. As George comes in, his head is filled with many confusing thoughts, relating to incidents in his past lif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n't mind living in the nicest house in town. Buying your wife a lot of fine clothes, going to New York on a business trip a couple of times a year. Maybe to Europe once in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takes off his hat and coat, moves over to the dresser and stares at his reflection in the mi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I'm going to do tomorrow and the next day and next year and the year after that. I'm shaking the dust of this crummy little town off my feet, and I'm going to see the world... And I'm going to build things. I'm going to build air fields. I'm going to build skyscrapers a hundred stories high. I'm going to build a bridge a mile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the above thoughts are passing through George's head, his attention is caught by a picture on the wall near the dres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PICTURE ON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the sketch of George lassoing the moon that we first saw in Mary's living room. The lettering reads: "George Lassos The Mo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you want, Mary? You want the moon? If you do, just say the word; I'll throw a lasso around it and pull it down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is now awake, and starts singing their theme s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ffalo Gals, won't you come out tonight, won't you come out tonight, won't you come out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rosses over and sits on the edge of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Hatch, why in the world did you ever marry a guy li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keep from being an old m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uld have married Sam Wainwright or anybody else 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want to marry anybody else in town. I want my baby to look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even have a honeymoon. I promised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does a double ta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credul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Mary, you on the n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Bailey lassos st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ssos the stork! You mean you... What is it, a boy or a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nods her head happ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 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the following SERIES OF SHOTS we hear the voices of Joseph and Clarence in Hea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BEDFORD FALL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crossing the street, heading for the offices of the Building and Lo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ve probably already guessed that George never leaves Bedford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NURSE HOLDING NEWBORN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had her baby, a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ITT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sitting on the floor playing with a baby. A little boy is in a playpen near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she had another one – a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VILLE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is busy hanging wallpaper and painting the old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y after day she worked away remaking the old Granville house into a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VILLE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has just come into the hall. He is obviously tired and discouraged as he starts up the stairs. The knob on the banister comes off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ght after night George came back late from the office. Potter was bearing down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CRUITING GROUND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roup of men, obviously just drafted, marching along in a ca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came a 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D CROSS WORK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Bailey and other women in Red Cross uniforms busily sewing,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 Bailey and Mrs. Hatch joined the Red Cross and se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AIN IN RAILROAD STA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with portable U.S.O. pushcart, is serving coffee and doughnuts to men leaning from the tr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had two more babies, but still found time to run the U.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ACTO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 Wainwright showing set of blueprints to two Army offic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 Wainwright made a fortune in plastic hoods for pla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ACTO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is wheeled in toward a long table around which several men are se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tter became head of the draft 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ding from pa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A... One-A... On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IN BEDFORD FALL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wer and Uncle Billy are conducting a bond rally from the top of an Army ta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wer and Uncle Billy sold war b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LEFIEL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in uniform, moving cautiously with fixed bayonet. Smoke and flashes of gunfire in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rt the cop was wounded in North Africa. Got the Silver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ndreds of planes, flying overhead, with parachutes dropping from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rnie, the taxi driver, parachuted into F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MAGEN BRIDGE OVER THE RHI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y in the foreground, beckoning to soldiers to come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ty helped capture the Remagen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ADY ROOM ON AIRCRAFT CARRI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fastening the helmet of his flying clothes. He waves as he exits through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Harry Bailey topped them all. A Navy flier, he shot down fifteen pla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FROM DECK OF CARRI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laming plane crashes into the s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wo of them as they were about to crash into a transport full of soldi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but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ATION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behind the counter, is trying to quiet a crowd of people all clamoring for more ration poi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Four-F on account of his ear, George fought the battle of Bedford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hou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on... hold on... hold on now. Don't you know there's a war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n the uniform of an air raid warden, is patrolling his b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r raid Ward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n beside lighted window pulls down the shade as George blows his whist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helping load his old car with scrap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paper dr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UM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elbarrow full of junk being dumped onto p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crap dr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CHILDREN WHEELING OLD T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Rubber dr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URC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 – PEOPLE PRAYING IN CHU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everybody else, on V-E Day he wept and pra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URCH – 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PEOPLE ENTERING CHU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V-J Day he wept and prayed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LI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seph, now show him what happened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DFORD FALLS STREET – WI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walking along the sidewalk reading a newspaper. It is a raw, gusty day, and his overcoat and muffler flap in the breeze. Draped around one arm is a large Christmas wreath. Under his other arm are several more copies of the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SEP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morning, day before Christmas, about ten A.M. Bedford Fall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omes to where Ernie, the taxi driver, is standing on the sidewa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olding out pa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Ernie, look a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NEWS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ront page of the paper, the Bedford Falls Sentinel. The headline reads: "PRESIDENT DECORATES HARRY BAILEY – LOCAL BOY WINS CONGRESSIONAL MEDAL OF HONOR". The subhead tells of a plan for a giant jubilee and parade, to be followed by a banquet, in honor of Commander Harry Bailey, U.S.N. on his way home from Washington after receiving the Congressional Medal of Honor. There's a large picture of President Truman pinning the coveted medal on Harry's bosom, in the midst of dignitaries; a picture of the transport which Harry saved. Practically the whole front page is devoted to the sto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kid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nna snow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ut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 it's gonna snow again? Look at the headl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 I know – I know. I think it's marve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wer comes running across the street from his drugstore and join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er Harry Bailey. Mr. Gower, look at this – th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cond pa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ives them pa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ook, this is for you. This is for you, this is for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he lea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is walking along the street, humming happily to himself. He sees some men decorating the Court House with banners and bunting – there is a huge sign reading: "Welcome Home Harry Bail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sure you spell the nam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BUILDING AND LO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ffices are unchanged, still small-time and old-fashioned. The same office force, albeit a few years older: Cousin Tilly and Cousin Eustace. Seated on a chair is a middle-aged man with a brief case. The outer door opens and George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tra! Extra! Read all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sin Tilly and Cousin Eustace are talking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George! It's Harry now on long distance from Washing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at do you know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reversed the charges. It's okay,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it's okay? For a her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akes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Oh, you old seven kinds of a son of a gun. Congratulations! How's Mother standing it?... She did? What do you know...</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 had lunch with the President's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till Martha hears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they have to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they have to eat? Harry, you should see what they're cooking up in the town for you... Oh, are the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avy's going to fly Mother home this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 Uncle Billy come in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stopped at the bank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here right now,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sin Eustace has turned away from George and caught a glimpse of the man waiting in the chair. This is Carter, the bank examiner, come for his annual audit of the books of the Building and Lo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w tell me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eorge, that man's her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nk... bank exam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k to Eustace a minute, will you. 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ives the phone to Eustace, puts down his wreath and goes over to Car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CA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hake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ter – bank exam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Carter, Merry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ll excited around her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ws him pa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brother just got the Congressional Medal of Honor. The President just decorat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guess they do those things. Well, I trust you had a good y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year? Well, between you and me, Mr. Carter, we're br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very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eading him into off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w, come right in here, Mr. Ca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they 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though I shouldn't wonder when you okay reverse charges on personal long distance c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shall we ha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He wants to talk to Uncle Billy. You just hol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door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f you'll cooperate, I'd like to finish with you by tonight. I want to spend Christmas in Elmira with my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lame you at all, Mr. Carter, Just step right in here. We'll fix you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N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is filling out a deposit slip at one of the des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ri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cember twenty-fou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thick envelope from his inside pocket and thumbs through the bills it contains. It is evidently a large sum of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ght thou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 – DOOR TO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is being wheeled in by his goon. Various bank officials run over to greet him – he is reading a newspaper. Uncle Billy has finished filling out his slip, and comes over to taunt Potter, the envelope containing the money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ood morning, Mr. Potter. What's the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the paper from Potter'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ll, well, Harry Bailey wins Congressional Medal. That couldn't be one of the Bailey boys? You just can't keep those Baileys down, now, can you, 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es slacker George feel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jealous, very jealous. He only lost three buttons off his vest. Of course, slacker George would have gotten two of those medals if he had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d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folds Potter's paper over the envelope containing his money, and flings his final taunt at the old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all, Potter, some people like George had to stay home. Not every heel was in Germany and Jap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cold rage, Potter grabs his paper and wheels off toward his office. Uncle Billy smiles triumphantly and goes toward deposit window with his deposit sl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and bank teller a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ill chuck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Ho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hands the bank book over. The teller opens it, starts to punch it with rubber stam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you forgo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rgo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ren't you going to make a depos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sure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it's usually customary to bring the money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searches through every pocket he h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s bewild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h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ler, knowing the old man's vagaries, points to one of the numerous string tied around his fing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that on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 Well,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is now behind his desk. He spreads the newspaper out in front of him, muttering as he does s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es the envelope, looks inside at the money. Then, to his goon, indicating the offic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e back there. Hurry up.</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they 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look sha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opens the door just a little, and peers through into the ba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N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DEPOSIT SLIP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cle Billy looks around for the money envelope. It is not there. He looks puzzled, thinks hard, then a look of concern creeps into his eyes. He starts thumping his pockets, with increasing panic, and looks in the waste paper basket on the floor. He finally rushes through the door and out into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POTTER WATCHING THROUGH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oon wheels him back to his desk. He is deep in thought, with a crafty expression o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running across the street in the direction of the Building and Lo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 BUILDING AND LO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oming from room where he has just left the bank exami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make yourself at home, Mr. Carter. I'll get those books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es Violet Bick standing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o, V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can I see you for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of course you can. Come on in the offic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ars a noise, and sees Uncle Billy entering the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le Billy, talk to Harry. He's on the tele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Violet enter his private office. Uncle Billy comes hurrying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Uncle Billy, hurry. Long distance, Washing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re's Harry on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your nephew,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picks up the phone and speaks distractedly, without knowing what he is s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ello... Yes, Harry – yes... everything... everything'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gs up agitatedly, muttering to himself as he goes into his own office. Cousin Tilly and Cousin Eustace look after him, dumbfoun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 have my head examined. Eight thousand dollars. It's got to be some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VIO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has just finished writing something, and is slipping the paper into an envelo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ands it 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itt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aracter? If I had any character, 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takes a lot of character to leave your home town and start all over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some money from his pocket, and offers it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George,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now, you're broke,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 to do, hock your furs, and that hat? Want to walk to New York? You know, they charge for meals and rent up there just the same as they do in Bedford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aking mo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loan. That's my business. Building and Loan. Besides, you'll get a job. Good luc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then says a strange 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lad I know you,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eaches up and kisses him on the cheek, leaving lipstick. George opens the door fo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and Violet come through the door, they are being watched by Cousin Tilly, Cousin Eustace and the bank examiner, who is still waiting to go to work on the b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hello to New York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yeah... sure I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et's hear from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olet sees the lipstick on George's cheek, and dabs at it with her handkerch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Merry Christmas, V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CA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r. Carter, I'm sorry. I'll be right with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le Billy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T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s in hi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ORWAY TO UNCLE BILLY'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opens the door he sees Uncle Billy frantically looking for the missing envelope. The office is in a mess, drawers are opened, and papers scattered on the floor and on the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c... What's going on? The bank examiner's here, and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d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 He wants the accounts pay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ops short, suddenly aware of the tragic old eyes looking up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gestures nervously for George to come in. He does so and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sin Tilly is at her switchboard, and Cousin Eustace standing beside her. Carter is still waiting in the doorway to his office. Suddenly the door opens and George comes striding out. He goes directly to the safe and starts searching, but doesn't find the money. Then he goes to the cash drawer in the counter, and looks throug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ust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usin Eustace runs over to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ee Uncle Billy with any cash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EUST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had it on his desk counting it before he clos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BEDFORD FALL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and George are retracing the former's steps through the snow, looking everywhere for the missing money. They pause for a moment on the sidewa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ook, did you buy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Not even a stick of g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ll right. Now we'll go over every step you took since you left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ntinue on down the street on their sear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INDOW OF POTTER'S OFFICE IN BAN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is peering through the slats of the Venetian blind, watching them as they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BEDFORD FALL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Uncle Billy continue their sear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CLE BILLY'S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habby, old-fashioned, gas-lit room which has been turned almost inside out and upside down in an effort to locate the missing money. Drawers of an old secretary have been pulled out and are on the floor. Every conceivable place which might have been used by Uncle Billy to put the money has been searched. George, his hair rumpled, is feverishly pursuing the search. Uncle Billy is seated behind the desk, his head on hi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id you put the envelope in your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 maybe... may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 maybe! I don't want any maybe. Uncle Billy, we've got to find that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ite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 good to you, George.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me. Do you have any secret hiding place here in the house? Someplace you could have put it? Someplace to hide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exha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over the whole house, even in rooms that have been locked ever since I lost Lau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starts sobbing hysterically. George grabs him by the lapels and shak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arsh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me! Listen to me! Think!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obb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think any more, George. I can't think any more. It hu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jerks him to his feet and shakes him. Uncle Billy stands before him like a frisked criminal, all his pockets hanging out, empty. George's eyes and manner are almost maniac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creaming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at money, you stupid, silly old fool? Where's the money? Do you realize what this means? It means bankruptcy and scandal, and pr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rows Uncle Billy down into his chair, and still shout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t means! One of us is going to jail! Well, it's not going to b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turns and heads for the door, kicking viciously at a waste basket on the floor as he goes. Uncle Billy remains sobbing at the table, his head in hi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e (aged eight) is seated at the piano playing "Hark, the Herald Angels Sing," which she practices during the remainder of this scene. There is a Christmas tree all decorated near the fireplace. At a large table Mary is busy putting cellophane bows and decorations on gift packages. At a small table Pete (aged nine) is seated with pad and pencil in the throes of composition. On the floor Tommy (aged three) is playing with a toy vacuum cleaner. We hear the SOUND of a door open and close. Mary turns and sees George enter the hall, a slight powdering of snow on his head and shou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eorge comes into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d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Daddy, hello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dicating tr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neezes viol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 AND CHILD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es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bring the w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bring the Christmas w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 w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erry Christmas wreath for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ruff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left it at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sn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just sta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your coat and 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ft them at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stares at him, aware that something unusual has happ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itt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s the matter. Everything's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lumps into an armchair and lifts Tommy onto his lap. Mary is helping Pete decorate the Christmas tr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 Pete, you're a big boy. you can put the star up. Way up at the top. That's it. Fill in that little bare spot right there. That's 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it wonderful about Harry? We're famous, George. I'll bet I had fifty calls today about the parade, the banquet. Your mother's so excited,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is scene, George has been sitting in the chair, hugging Tommy to him, and crying quietly. Mary realizes that something is seriously wrong, and breaks off. Janie is thumping away at the pia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 she keep playing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u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practice for the party tonight,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my says we can stay up till midnight and sing Christmas car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sing,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ter hurry and shave. The families will be here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ising from c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milies! I don't want the families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leads him out toward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out in the kitchen with me while I finish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exit with Tommy hanging onto George's coat-tails, and pulling at him. CAMERA PANS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go toward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a hectic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itt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another big red letter day for the Bail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the Browns next door have a new car. You should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rns on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s the matter with our car? Isn't it good enough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gging at c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me through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nnoy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you f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ur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darling, you're excused. Now go upstairs and see what little Zuzu w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leaves, and Mary turns to the st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uzu! What's the matter with Zuz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e's got a cold. She's in bed. Caught it coming home from school. They gave her a flower for a prize and she didn't want to crush it so she didn't button up her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a sore throat 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cold. The doctor says it's nothing se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octor? Was the docto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called him right away. He says it's nothing to worry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she running a temperature? 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teensie one – ninety-nine, six. She'll b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paces about the kitchen, worr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sh, it's this old house. I don't know why we don't all have pneumonia. This drafty old barn! Might as well be living in a refrigerator. Why did we have to live here in the first place and stay around this measly, crummy old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orr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ong? Everything's wrong! You call this a happy family? Why did we have to have all thes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ming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 how do you spell "frankinc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Ask 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goes toward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ing up to see Zuz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his footsteps as he leaves. Mary looks after him, puzzled and concerned, then comes over to Pe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old me to write a play for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N-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 – GEORGE STARTS UP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nob on the banister comes off in his hand, and for a moment he has an impulse to hurl it into the living room. Then, he replaces the knob, and goes on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ZUZU'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UL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UND of Janie at the piano can be heard, the same monotonous rhythm over and over. Zuzu (aged six) is sitting up in her bed, the lamp burning beside her. She is holding her prize flower. George tiptoes in. Then, as he sees she's awake, he comes over, sitting on the edge of her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happened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 a fl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get out of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now. Where do you think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to give my flower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ll right. Here, give Daddy the flower. I'll give it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akes her head and presses the flower to her. A few petals fall off. She picks them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Daddy... past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ll right. Now, I'll paste this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him the fallen petals and the flower. He turns his back to Zuzu, pretending to be tinkering with the flower. He sticks the fallen petals in his watch pocket, rearranges the flower, and then turns back to Zuzu.</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t is, good as 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the flower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puts the flower in a glass of water on the table beside her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ill you do something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GEORGE AND ZUZ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his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try to get some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leepy. I want to look at my fl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 I know, but you just go to sleep, and then you can dream about it, and it'll be a whole gard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loses her eyes and relaxes on the bed. George pulls the covers over her. He bends down and his lips touch a tendril of the child's hair. Then he gets up and tiptoes out of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ie is still pounding with grim determination at the piano. Pete is seated at the table writing. Tommy is playing with his toy vacuum cleaner. The telephone r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E AND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e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comes in and pick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Yes, this is Mrs.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enters shot, and stands listening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nk you, Mrs. Welch. I'm sure she'll be all right. The doctor says that she ought to be out of bed in time to have her Christmas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Zuzu's tea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and over rece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speak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natches the phone from 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ello, Mrs. Welch? This is George Bailey. I'm Zuzu's father. Say, what kind of a teacher are you anyway? What do you mean sending her home like that, half-naked? Do you realize she'll probably end up with pneumonia on account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ts a restraining hand on his arm. He shakes it off. She cannot know that George's tirade against Mrs. Welch is really a tirade against the world, against life itself, against God. Over the phone we hear Mrs. Welch's voice sputtering with prot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the sort of thing we pay taxes for – to have teachers like you? Silly, stupid, careless people who send our kids home without any clothes on? You know, maybe my kids aren't the best-dressed kids; maybe they don't have any decent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succeeds in wresting the phone from George'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that stu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speaks quickly in to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rs. Welch. I want to apologize... hello... hell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hu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avag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ng her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the telephone is suddenly alive with a powerful male voice cal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WELCH'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o do you think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hears this and grabs the receiver from M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Who is this? Oh, Mr. Welch? Okay, that's fine, Mr. Welch. Gives me a chance to tell you what I really think of your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once more tries to take the phone from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aving a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get out and let me handle th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o phone – 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ello? What? Oh, you will, huh? Okay, Mr. Welch, any time you think you're man enough... Hello? 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before he can think of an insult to top Welch's, we hear a click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gs up the receiver, and turns toward the living room. His face is flushed and w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how do you spell "Halleluj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should I know? What do you think I am, a diction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yells at Tommy, noisily playing with his vacuum clea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my, stop that! Sto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ie is still practicing at the piano, monoton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avag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nie, haven't you learned that silly tune yet? You've played it over and over again. Now stop it! Stop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has suddenly become ominously quiet, the only SOUND being George's labored breathing. George goes over to a corner of the room where his workshop is set up – a drawing table, several models of modern buildings, bridges, etc. Savagely he kicks over the models, picks up some books and hurls them into the corner. Mary and the children watch, horrified. George looks around and sees them staring at him as if he were some unknown wild animal. The three children are c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asping for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Mary, Janie. I'm sorry. I didn't mean... you go on and practice. Pete, I owe you an apology, too. I'm sorry. What do you want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olding back his te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and the children stare at him, stunned by his furious outburst. There is silence in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everybody? Janie, go on. I told you to practi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go on,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nie breaks into sob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an outbur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why must you torture the children? Why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ight of Mary and the children suffering is too much for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 him, then quickly goes out the front door of the house. Mary goes to the phone, pick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dford, two-four-seve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Daddy in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ll I pray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Janie, pray very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o, Tomm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 IN BANK – NIGHT – 8:00 P.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is seated at his desk, his goon beside him. He is signing some papers. George is seated in a chair before the desk, without a hat or coat, covered lightly with s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 trouble, Mr. Potter. I need help. Through some sort of an accident my company's short in their accounts. The bank examiner's up there today. I've got to raise eight thousand dollars immedi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asu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o that's what the reporters wanted to talk to you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credul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po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y called me up from your Building and Loan. Oh, there's a man over there from the D.A.'s office, too. He's look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despe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help me, Mr. Potter. Help me, won't you please? Can't you see what it means to my family? I'll pay you any sort of a bonus on the loan... any interest. If you still want the Building and Loan, why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could it possibly be there's a slight discrepancy in the b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There's nothing wrong with the books. I've just misplaced eight thousand dollars. I can't find it an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splaced eight thousand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notified the po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I didn't want the publicity. Harry's homecoming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nor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going to believe that one. What've you been doing, George? Playing the market with the company's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No, sir. I hav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 a woman, then? You know, it's all over town that you've been giving money to Violet B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credul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hat it makes any difference to me, but why did you come to me? Why don't you go to Sam Wainwright and ask him for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get hold of him. He's in Eu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 about all your other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have that kind of money, Mr. Potter. You know that. You're the only one in town that can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I've suddenly become quite important. What kind of security would I have, George? Have you got any st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nds? Real estate? Collateral of any k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ulls out polic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some life insurance, a fifteen thousand dollar poli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ow much is your equity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hundred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arcas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you. You used to be so cocky! You were going to go out and conquer the world! You once called me a warped, frustrated old man. What are you but a warped, frustrated young man? A miserable little clerk crawling in here on your hands and knees and begging for help. No securities – no stocks – no bonds – nothing but a miserable little five hundred dollar equity in a life insurance policy. You're worth more dead than alive. Why don't you go to the riff-raff you love so much and ask them to let you have eight thousand dollar? You know why? Because they'd run you out of town on a rail...But I'll tell you what I'm going to do for you, George. Since the state examiner is still here, as a stockholder of the Building and Loan, I'm going to swear out a warrant for your arrest. Misappropriation of funds – manipulation – malfeas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turns and starts out of the office as Potter picks up the phone and dia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George, go ahead. You can't hide in a little town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out of the door by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MOVES CLOSER to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 This is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BEDFORD FALL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omes out of the bank into the falling snow. He crosses the street, tugs at the door of his old car, finally steps over the door, and drive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RTINI'S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attractive little roadside tavern, with the name "Martini's" in neon lights on the front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RTINI'S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ce is an Italian restaurant with bar. The bottles sparkle. There are Christmas greens and holly decorating the place. It has a warm, welcoming spirit, like Martini himself, who is welcoming new arrivals. The booths and the checkered-cloth-covered tables are full. There is an air of festivity and friendliness, and more like a party than a public drinking place. George is seated at the bar – he has had a great deal to drink, far more than he's accustomed 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S VOI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reeting new custom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 Glad you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some of that good spaghett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ring this, CAMERA MOVES CLOSER to George. Nick, the bartender, is watching him solicitously. Seated on the other side of George is a burly individual, drinking a glass of beer. George is mumb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God... Dear Father in Heaven, I'm not a praying man, but if you're up there and you can hear me, show me the way. I'm at the end of my rope. Show me the wa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rien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 George? Want someone to take you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hakes his head. Martini comes over to his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orr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drink so much, my friend? Please go home, Mr. Bailey. This is Christmas 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ugly man next to George, who has been listening, reacts sharply to the name "Bail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iley? Which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Mr.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out any warning, the burly man throws a vicious punch at George, who goes down and out. Martini, Nick and several others rush to pick him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next time you talk to my wife like that you'll get worse. She cried for an hour. It isn't enough she slaves teaching your stupid kids how to read and write, and you have to bawl her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u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out of here, Mr. Wel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Welch reaches in his pocket for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L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ait... I want to pay for my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ind the money. You get out of here qu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L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it my best friend.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and Martini shove Welch out the door, then run back to help George to his feet. George's mouth is cut and blee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ll right,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un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ne. Don't worry. His name is Welch. He don't come in to my place no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 Welch. That's what I get for pr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ast time he come in here. You hear that, N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 b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y insurance polic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inds it in pock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Please, don't go out this way, Mr.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and Martini try to stop him, but he shrugs them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 you don't feel so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on't go away –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opens the door and exits to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IDENTIAL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s car comes along the empty street, through the falling snow, suddenly swerves and crashes into a tree near the sidewalk of a house. George gets out to look at the damage, and savagely kicks at the open door of the car, trying to shut it. The noise brings the owner of the house runn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ands unsteadily near the car, shaken by the accident. The front lights are broken and the fender is ripped. George stands dully looking at the damage. The owner comes up, looking at his tree. He leans over to examine the damag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ith indign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ook what you did. My great-grandfather planted this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aggers off down the street, paying no attention to the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Hey, you! Come back here, you drunken fool! Get this car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IDGE OVER RIV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crossing the approach to the bridge when a truck swings around the corner and nearly hit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s the matter with you? Look where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uck turns onto the bridge, and George takes a narrow catwalk at the ra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has stopped by the railing at the center of the bridge. The snow is now falling h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V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SHOOTING DOWN from George's angle TO the water, dotted with floating ice, passing under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IDGE AT RAIL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es down at the water, desperate, trying to make up his mind to act. He leans over looking at the water, fascinated, glances furtively around him, hunches himself as though about to ju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above George a body hurtles past and lands in the water with a loud splash. George looks down, ho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rom r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quickly takes off his coat and dives over the railing into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omes up, sees the man flailing about in the water, and CAMERA PANS WITH him as he swims toward the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OLL HOUSE ON BRID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ll house keeper, hearing the cries for help, comes running out on the bridge with a flashlight, which he shines on the two figures struggling in the water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V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in the water is Clarence, the angel whose voice we have heard speaking from Heaven. George reaches him, grabs hold of him, and starts swimming for sh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LL HOUSE ON BRID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 – GEORGE, CLARENCE, AND THE TOLLK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seated before a wood-burning stove before which his clothes are drying on a line. He is in his long winter underwear. He is sipping a mug of hot coffee, staring at the stove, cold, gloomy and drunk, ignoring Clarence and the tollkeeper, preoccupied by his near suicide and his unsolved problems. Clarence is standing on the other side of the stove, putting on his undershirt. This is a ludicrous seventeenth century garment which looks like a baby's night shirt – with embroidered cuffs and collar, and gathered at the neck with a drawstring. It falls below his kn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llkeeper is seated against the wall eyeing them suspiciously. Throughout the scene he attempts to spit, but each time is stopped by some amazing thing Clarence does or says. Clarence becomes aware that his garment is amazing the tollkee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have time to get some stylish underwear. My wife gave me this on my last birthday. I passed away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llkeeper, about to spit, is stopped in the middle of it by this remark. Clarence, secretly trying to get George's attention, now picks up a copy of "Tom Sawyer" which is hanging on the line, drying. He shakes the 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om Sawyer's drying out, too. You should read the new book Mark Twain's writ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llkeeper stares at him incredul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LLK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happen to fall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fall in. I jumped in to sav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ooks up,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hat? To sa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id, didn't I? You didn't go through with it, di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through with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ic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the tollkeeper react to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LLK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gainst the law to commit suicide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s against the law where I come from,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LLK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o you come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ns forward to spit, but is stopped by Clarence's next stat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ve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to act quickly; that's why I jumped in. I knew if I were drowning you'd try to save me. And you see, you did, and that's how I sav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llkeeper becomes increasingly nervous. George casually looks at the strange smiling little man a second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f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lip's bleeding,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s hand goes to hi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got a bust in the jaw in answer to a prayer a little bit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mes around 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 no – no. I'm the answer to your prayer. That's why I was sent dow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asually intere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know my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know all about you. I've watched you grow up from a little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a mind reader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o are you,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ence Odbody, A-S-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dbody... A-S-2. What's that A-S-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gel, Second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llkeeper's chair slips out from under him with a crash. He has been leaning against the wall on it, tipped back on two legs. Tollkeeper rises and makes his way warily out the door. From his expression he looks like he'll call the nearest c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ollk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erio, my goo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ubs his head with his hand, to clear his m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rother. I wonder what Martini put in those dr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at Clarence standing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s with you? What did you say just a minute ago? Why'd you want to sa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 was sent down for. I'm your guardian ang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be a bit surpri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diculous of you to think of killing yourself for money. Eight thousand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wild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just things like that. Now how'd you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 I'm your guardian angel. I know everything ab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look about like the kind of an angel I'd get. Sort of a fallen angel, aren't you? What happened to your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n't won my wings yet. That's why I'm an angel Second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ether I like it very much being seen around with an angel without any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ve got to earn them, and you'll help me, w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humor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sure.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letting me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one way you can help me. You don't happen to have eight thousand bucks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no. We don't use money in Hea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right, I keep forgetting. Comes in pretty handy down here, b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ut, tut, t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und it out a little late. I'm worth more dead than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ook, you mustn't talk like that. I won't get my wings with that attitude. You just don't know all that you've done. If it hadn't been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errup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f it hadn't been for me, everybody'd be a lot better off. My wife, and my kids and my friend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nnoyed with 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little fellow, go off and haunt somebody else, will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 understand. I've got my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avag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shut up, w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ence is not getting far with George. He glances up, paces across the room, thought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 this isn't going to be so eas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still think killing yourself would make everyone feel happier,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dejec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don't know. I guess you're right. I suppose it would have been better if I'd never been born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I wish I'd never been b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mustn't say things like that.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ets an ide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ait a minute. Wait a minute. That's an idea.</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lances up toward Heav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Yeah, that'll do it. All righ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got your wish. You've never been b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ence speaks this line, the snow stops falling outside the building, a strong wind springs up which blows open the door to the shack. Clarence runs to close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up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make all that fuss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ence speaks, George cocks his head curiously, favoring his deaf ear, more interested in his hearing than in what Clarence has s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never been born. You don't exist. You haven't a care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feels his ear as Clarence tal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orries – no obligations – no eight thousand dollars to get – no Potter looking for you with the Sher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GEORGE AND 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ndicates his bad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something else in that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nding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You can hear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the doggonedest thing... I haven't heard anything out of that ear since I was a kid. Must have been that jump in the cold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lip's stopped bleeding, too,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feels his lip, which shows no sign of the recent cut he received from Welch. He is now thoroughly confu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know about that... What's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ooks around, as though to get his bear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topped snowing out, hasn't it? What's happened her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and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soon as these clothes of ours are 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r clothes are 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feels the clothes on the 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know about that? Stove's hotter than I thought. Now, come on, get your clothes on, and we'll stroll up to my car and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dressing. George interrupts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m sorry. I'll stroll. You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fly. I haven't got any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n't got your wings. Yeah,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the same empty street where George's car swerved into the tree near the sidewalk. George and Clarence come into shot and up to the spot where George had left his car smashed against the tree. George looks around, but his car is nowhere to be seen, and the tree is undamag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is is where I left my car and it isn'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o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had a car, and it was right here. I guess somebody mov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AT CU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wner of the house passes with some Christmas packages under hi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oli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ay... Hey... where's my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g your 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ar, my car. I'm the fellow that owns the car that ran into your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what tree? This tree. Here, I ran into it. Cut a big gash in the side of i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wner bends down to examine the trunk of the tree, then straightens up and smells George's breath. He bac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mean two other trees. You had me worried. One of the oldest trees in Pottersvil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lan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ttersville? Why, you mean Bedford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W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Pottersvill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arp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think I know where I live? What's the matt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wner proceeds toward his house. George is completely bewilde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don't know. Either I'm off my nut, or he 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or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n'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aybe I left the car up at Martini's. Well, come on, Gabri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his arm around Clarence, and they start off up the ro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they 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ence! 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ICK'S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Martini's place, but almost unrecognizable. The cheerful Italian feeling is gone. It is now more of a hard-drinking joint, a honky-tonk. Same bar, tables have no covers. People are lower down and tougher. Nick the bartender is behind the bar. George and Clarence come in. George does not notice the difference, but Clarence is all eyes and beaming. They go up to the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they come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 right. Go on in. Martini's a good friend of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people leave the bar as they appro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place to sit down.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is wiping off the bar as they s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llo, Nick. Hey, where's Mart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a mart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Martini. Your boss. 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mpati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m the boss. You want a drink or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 all right. Double bourbon, quick,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just thinking...</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ace puckers up with delicious anticip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een so long since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mpatient)</w:t>
      </w:r>
    </w:p>
    <w:p>
      <w:pPr>
        <w:pStyle w:val="Heading4"/>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ok, mister, I'm standing here waiting for you to make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ppreciat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good man. I was just thinking of a flaming rum punch. No, it's not cold enough for that. Not nearly cold enough... Wait a minute... wait a minute... I got it. Mulled wine, heavy on the cinnamon and light on the cloves. Off with you, me lad, and be l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ook mister, we serve hard drinks in here for men who want to get drunk fast. And we don't need any characters around to give the joint atmosphere. Is that clear? Or do I have to slip you my left for a convi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ays this, Nick leans over the counter and puts his left fist nearly in Clarence's eye. Clarence is puzzled by this condu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e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ooth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k – Nick, just give him the same as mine. He'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turns away to get the dri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him. I never saw Nick act like that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see a lot of strange things from now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Hey, little fellow – you worry me. You got someplace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uh? Well, you got any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is listening suspiciously to this convers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onder you jumped in the 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mped in the river to save you so I could get my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stops pouring the drinks, bottle poised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ash register bell rings off stage. Clarence reacts to the SOUND of the b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oh. Somebody's just mad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d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time you hear a bell ring, it means that some angel's just got his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glances up at N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think maybe you better not mention getting your wings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they believe in ang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at 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Yeah, but...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should they be surprised when they se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never grew up. He'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old are you, anyway, 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hundred and ninety-thre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in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ext M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slams the bottle down on the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oes it! Out you two pixies go, through the door or out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Nick.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ngr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another thing. Where do you come off calling me N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ick, that's your name,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got to do with it? I don't know you from Adam's off ox.</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ees someone come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Rummy! Come here!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mall wreck of a man, with weak, watery eyes. Obviously a broken-down panhandler, his hat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an hardly believe his eyes. It is Gower the drugg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 – NICK AT THE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I tell you never to come panhandling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picks up a seltzer bottle, and squirts Gower in the face with it. The crowd laugh brutally. Gower smiles weakly as the soda runs off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horrified, leaps up and goes over to Go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wer! Mr. Gower! This is George Bailey! Don't you kn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is bounc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ow him out. Throw hi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uncers throw Gower out the front door. George rushes back to the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wild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 is... Hey, Nick, Nick... Isn't that Mr. Gower, the drugg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at's another reason for me not to like you. That rumhead spent twenty years in jail for poisoning a kid. If you know him, you must be a jailbird yourself.</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is bounc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show these gentlemen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UN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This way,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ICK'S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Clarence come flying through the door and land in the s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ICK'S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ick at the cash register, busily ringing the bell.</w:t>
      </w:r>
    </w:p>
    <w:p>
      <w:pPr>
        <w:pStyle w:val="Normal"/>
        <w:ind w:left="3402" w:right="1984"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et me! I'm giving out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ICK'S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Clarence lying in the snow. George has a strange, puzzled look on his face. They remain for a moment as they landed, looking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George, you were not there to stop Gower from putting that poison into 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I wasn't there? I remember distin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atches a glimpse of the front of the building with the neon sign over the door. It now reads "NICK'S PLACE" instead of "MARTIN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Clarence get to their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exaspe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y, what's going on around here? Why, this ought to be Martini'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to the sign, and looks at Clarence. Clarence sort of hangs his head. George fixes him with a very interested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ti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George. I'm your guardian ang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ill looking at him, goes up to him and pokes his arm. It's fle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 I know. You told me that. What else are you? What... are you a hypnot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f cours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why am I seeing all these strange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understand, George? It's because you were not b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f I wasn't born, who am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body. You have no ident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apidly searches his pockets for identification, but without succ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no identity? My name's George Bai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no George Bailey. You have no papers, no cards, no driver's license, no 4-F card, no insurance polic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says these things as George searches fo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ooks in his watch po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not there,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uzu's pet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feverishly continues to turn his pockets inside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been given a great gift, George. A chance to see what the world would be like with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completely befudd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ait a minute, here. Wait a minute here. As, this is some sort of a funny dream I'm having here. So long, mister, I'm going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off. Clarence ri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me? Wha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u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shut up! Cut it out! You're... you're... you're crazy! That's what I think... you're screwy, and you're driving me crazy, too! I'm seeing things. I'm going home and see my wife and family. Do you understand that? And I'm going hom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rides off hurriedly. Clarence slowly follows him, glancing up toward Heaven as he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m I doing, Joseph. Thank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idn't have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 – GEORGE MOVES INTO THE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gn bearing the name of the town reads: "Pottersville." George looks at it in surprise, then starts up the street toward the main part of town. As he goes, CAMERA MOVES WITH him. The character of the place has completely changed. Where before it was a quiet, orderly small town, it has now become in nature like a frontier village. We see a SERIES OF SHOTS of night clubs, cafes, bars, liquor stores, pool halls and the like, with blaring jazz MUSIC issuing from the majority of them. The motion picture theatre has become a burlesque house. Gower's drugstore is now a pawnbroker's establishment, and s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ops before what used to be the offices of the Building and Loan. There is a garish electric sign over the entrance reading: "Welcome Jitterbugs." A crowd of people are watching the police, who are raiding the place, and dragging out a number of screaming women, whom they throw into a patrol wagon. George talks to one of the c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Where did the Building and Loan mo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uilding and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ailey Building and Loan. It was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nt out of business year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ees the struggling figure of Violet Bick, arrayed as a tart, being dragged into the patrol wag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Viole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isten – that's Violet B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that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p shoves George to one side. He looks around and sees Ernie's taxi cruising slowly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Ernie – 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stops the cab, and George enter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rnie, take me home. I'm off my n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 much harder 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o you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now, doggone it, Ernie, don't you start pulling that stuff. You know where I live. Three-twenty Sycamore. Now hurry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ree-twenty Syca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yeah – hurry up. Zuzu's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lls down the flag on the meter and starts the c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 – GEORGE AND 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is puzzled by the stra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ere, Ernie, straighten me out here. I've got some bad liquor or something. Listen to me now. Now, you are Ernie Bishop, and you live in Bailey Park with your wife and kid? That's right,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uspic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n my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exasper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n your wife? I've been to your house a hundred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bud, what's the idea? I live in a shack in Potter's Field and my wife ran away three years ago and took the kid... And I ain't never seen you before in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ust step on it. Just get me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turns to driving, but he's worried about his passenger. As he passes the burlesque house he sees Bert the cop standing beside his police car. Attracting his attention, he motions to Bert to follow him, indicating he has a nut in the back. Bert gets into his car and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EORGE'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xi pulls up to the curb and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b is parked. George gets out and looks at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th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t's th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is house ain't been lived in for twenty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is stopped momentarily by the appearance of the house. Windows are broken, the porch sags, one section of the roof has fallen, doors and shutters hang askew on their hinges. Like a doomed man, George approaches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 car has pulled up beside the cab, and Bert and Ernie stand watching George's a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up, Er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but we better keep an eye on this guy. He's b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rnie switches on the spotlight on his cab, and turns the beam toward the old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GEORGE'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terior of the house is lit up here and there, ghostlike, by Ernie's spotlight. No furniture, cobwebs, wallpaper hanging and swinging – stairs are broken and collapsed. In a voice that sounds like a cry for help, George yel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Mary! Tommy! Pete! Janie! Zuzu!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ence suddenly appears leaning against a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not here, George. You have no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gnor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en, to 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ve you done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OR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is standing in the entrance, with his gun in his hand. Ernie is a few feet behind him, ready to r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put up your hands. No fast moves. Come on out here, both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rt! Thank heaven you'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ushes toward Be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rt, what's happened to this house? Where's Mary? Where's my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arn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him, B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wilde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rt – Ernie! What's the matter with you two guys? You were here on my wedding night. You, both of you, stood out here on the porch and sung to us, don't you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I'd better b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now why don't you be a good kid and we'll take you in to a doctor. Everything's going to b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tries to lead George away by the arm, but George struggles with him, trying to expl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rt, now listen to me. Ernie, will you take me over to my mother's house? Bert, liste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esturing to 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at fellow there – he says he's an angel – he's tried to hypnotiz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to do this, fel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raises his gun to hit George on the head. As he does so, Clarence darts in and fixes his teeth in Bert's wrist, forcing him to let George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n... George! Run,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dashes out of the house and down the street, as Bert grapples with Clarence, and they fall to the ground, wrestling. We see Bert kneeling, trying to put handcuffs on Clar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Joseph,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oh Joseph, help! Jose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Clarence disappears from under Bert's hands. Bert gets up, amazed by his vanis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d he go? Where'd he go? I had him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s hair is now standing on end with f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amm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uns out of the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ich way'd they go? Help me find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ILEY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uns up the path to the front door of the house and raps on the door. He rings the bell and taps on the glass, when his attention is caught by a sign on the wall reading: "Ma Bailey's Boarding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UP – GEORGE A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and a woman appears. It is Mrs. Bailey, but she has changed amazingly. Her face is harsh and tired. In her eyes, once kindly and understanding, there is now cold suspicion. She gives no sign that she know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 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cruel blow to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 this is George. I thought sure you'd remembe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 BAILE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l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who? If you're looking for a room there's no vacan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close the door, but George stop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other, Mother, please help me. Something terrible's happened to me. I don't know what it is. Something's happened to everybody. Please let me come in. Keep me here until I get ov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ver what? I don't take in strangers unless they're sent here by somebody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despe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know everybody you know. Your brother-in-law,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 BAILE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uspici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ure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d you see him l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day, over at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lie. He's been in the insane asylum ever since he lost his business. And if you ask me, that's where you be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ams the door shut in George'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ands a moment, stunned. Then he turns and runs out to the sidewalk, until his face fills the screen. His features are distorted by the emotional chaos within him. We see Clarence leaning on the mail box at the curb, holding his volume of "Tom Sawyer"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ange, isn't it? Each man's life touches so many other lives, and when he isn't around he leaves an awful hole, doesn't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quietly, trying to use log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eard of things like this. You've got me in some kind of a spell, or something. Well, I'm going to get out of it. I'll get out of it. I know how, too. I... the last man I talked to before all this stuff started happening to me was Mart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ere he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I know where he lives. He lives in Bailey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out of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METE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Clarence approach the tree from which the "Bailey Park" sign once hung. Now it is just outside a cemetery, with graves where the houses used to 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 this is Bailey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m not sure of anything anymore. All I know is this should be Bailey Park. But where are the hou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walk into the cemete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they 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n't here to buil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MOV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wandering like a lost soul among the tombstones, Clarence trotting at his heels. Again George stops to stare with frightened eyes 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A TOMBS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on it is engraved a name, Harry Bailey. Feverishly George scrapes away the snow covering the rest of the inscription, and we read: "IN MEMORY OF OUR BELOVED SON – HARRY BAILEY – 1911-1919"</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AND 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brother, Harry Bailey, broke through the ice and was drowned at the age of n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jump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lie! Harry Bailey went to war! He got the Congressional Medal of Honor! He saved the lives of every man on that trans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a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man on that transport died. Harry wasn't there to save them because you weren't there to save Harry. You see, George, you really had a wonderful life. Don't you see what a mistake it would be to throw i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GEORGE AND 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ll, I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how you know these things, but tell me – where is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grabs Clarence by the coat collar and shak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know where she is, tell me where my wif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upposed to t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coming viol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Clarence, tell me where s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going to like it,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an old maid. She never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hok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ary? Where is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self-de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just about to close up the libr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ets Clarence go, and runs off. Clarence falls to the ground, where he rubs his n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E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must be some easier way for me to get my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BRA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comes out the door, then turns and locks it. We see George watching her from the sidewalk. Mary is very different – no buoyancy in her walk, none of Mary's abandon and love of life. Glasses, no make-up, lips compressed, elbows close to body. She looks flat and dried up, and extremely self-satisfied and effici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s he watche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on the sidewa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up, surprised, but, not recognizing him, continu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starts to run away from him, and he follows, desper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atches up to her, grabs her by the arms, and keeps a tight grip on her. She struggles to free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it's George! Don't you know me? What's happened 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rugg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you! Let m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please! Oh, don't do this to me. Please, Mary, help me. Where's our kids? I need you, Mary! Help me,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breaks away from him, and dashes into the first door she comes to, the Blue Moon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LUE MO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all tables, booths, perhaps a counter. It is crowded. Many of the people are the same who were present during the run on the Building and Loan. Mary comes running in, screaming. The place goes into an uproar. George comes in, practically insane. Some of the men grab and hold on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en hold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go! Mary, don't ru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body call the po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OTHER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t him with a b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OTHER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needs a strait ja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rom back of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an – stop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cognizing some of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Ed! Charlie! That's my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lets out a final scream, then faints into the arms of a couple of women at the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you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can't fight through the men holding him. Desperately he thinks of Clarence, and head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ence! Clarence!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WAL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 as George breaks through the door, Bert arrives in his police car. He gets out and heads for the door, to run into George as he com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for George, who lets him have one square on the button, knocking him down, then continues running down the street yelling for Clarence. Bert gets up, takes out his gun and fires several shots after the fleeing fig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rt gets into the police car, and, siren screaming, sets off in pursuit of Geo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IDGE OVER RIV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ame part of the bridge where George was standing before Clarence jumped in. The wind is blowing as it has all through this sequence. George comes running into shot. He is frantically looking for Clar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ence! Clarence! Help me, Clarence. Get me back. Get me back. I don't care what happens to me. Only get me back to my wife and kids. Help me, Clarence, please! Please! I want to liv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leaning on the bridge railing, pr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live again. I want to live again. Please, God, let me liv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obs. Suddenly, toward the end of the above, the wind dies down. A soft, gentle snow begins to f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 – GEORGE SOBBING AT THE RA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lice car pulls up on the roadway behind him, and Bert comes into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eorge! Georg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backs away and gets set to hit Bert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arn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get out of here, Bert, or I'll hit you again!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Sam Hill you yelling for,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talks hopefully – George touches Bert unbelievingly – George's mouth is bleed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rt, do you kn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now you? Are you kiddin'? I've been looking all over town trying to find you. I saw your car piled into that tree down there, and I thought maybe... Hey, your mouth's bleeding; are you sure you'r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touches his lips with his tongue, wipes his mouth with his hand, laughs happily. His rapture knows no bou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joy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outh's bleeding, Bert! My mouth's blee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eeling in watch pock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uzu's petals! Zuzu's... they're... they're here, Bert! What do you know about that? Merry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ractically embraces the astonished Bert, then runs at top speed toward t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uns away from camera yel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IDENTIAL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s wrecked car is smashed against the tree. He comes running into shot, sees the car, lets out a triumphant yell, pats the car, and dash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IN STREET BEDFORD FALL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ees that the "POTTERSVILLE" sign is now replaced by the original "YOU ARE NOW IN BEDFORD FALLS" sig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Bedford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runs through the falling snow up the main street of the town. As he runs, he notices that the town is back in its original appearance. He passes some late shoppers on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OPL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d l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 Merry Christmas,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AT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SHOT – As George runs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 movi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DFORD FALLS EMPORIU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SHOT – As George runs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 empori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 AND LOAN OFICE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SHOT – As George runs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 you wonderful old Building and Lo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N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notices a light in Potter's office window, and races across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TTER'S OFFI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tter is seated working at his desk, his goon by his side. George pounds on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rom outs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 Mr. Po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uns off as Potter looks up from his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ppy New Year to you – in jail! Go on home – they're wait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ORGE'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s are on. There is a fire in the fireplace. The Christmas tree is fully decorated with presents stacked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NTRANCE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ter, the bank examiner, a newspaper reporter and photographer, and a sheriff, are waiting in the hall for George. George comes dashing in the fron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exci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ees the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llo, Mr. Bank Exam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his hand and shak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ailey, there's a defic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Eight thousand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IFF</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ching into pock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I've got a little pap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app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t it's a warrant for my arrest. Isn't it wonderful? Merry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hotographer sets off a flash bul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porters? Where's 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a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runs to the kitchen. He gets no answer. As he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ook at this wonderful old drafty house! Mary!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omes running back to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seen my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REN'S VOIC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rry Christmas, Daddy! Merry Christmas,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DIUM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children are at the top of the stairs. They are in their pajam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arts to run up the stairs, and the old familiar knob on the banister comes off in his hand. He kisses it lovingly and puts it back, then continue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te – kids – Janie – Tomm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akes them in his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 eat you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P OF STAI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the kids. He is hugging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ent looking for you with Uncle Bi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Zuzu comes running out of her bedroom. George crushes her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uzu – Zuzu. My little gingersnap! How do you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t a smitch of temper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smitch of te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ary comes through the door, breathless and excited. The four men are watching with open mout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lleluj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ees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D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races up the stairs, where George meets her in a fierce embr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M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orge, darling! Where have you b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and Mary embrace tear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eorge, Georg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Let me touch you! Oh, you're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eorge,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o idea what's happened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no idea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her with a kiss. She leads him excitedly dow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come on, George, come on downstairs quick. They're on thei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leads George, who is carrying a couple of the kids on his back, to a position in front of the Christmas tr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in here now. Now, you stand right over here, by the tree. Right there, and don't move, don't move. I hear 'em now, George, it's a miracle! It's a mira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uns toward front door and flings it open. Ad lib SOUNDS of an excited crowd can be heard. Uncle Billy, face flushed, covered with snow, and carrying a clothes basket filled with money, bursts in. He is followed by Ernie, and about twenty more towns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 Uncle Billy! Everybody!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le Billy Mary and the crowd come into the living room. A table stands in front of George. George picks up Zuzu to protect her from the mob. Uncle Billy dumps the basketful of money out onto the table – the money overflows and falls all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it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st of the crowd all greet George with greetings and smiles. Each one comes forward with money. In their pockets, in shoe boxes, in coffee pots. Money pours onto the table – pennies, dimes, quarters, dollar bills – small money, but lots of it. Mrs. Bailey and Mrs. Hatch push toward George. More people come in. The place becomes a bedlam. Shouts of "Gangway – gangway" as a new bunch comes in and pours out its money. Mary stands next to George, watching him. George stands there overcome and speechless as he holds Zuzu. As he sees the familiar faces, he gives them sick grins. Tears course down his face. His lips frame their names as he greet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BILL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emotionally at the breaking poi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did it, George! Mary did it! She told a few people you were in trouble and they scattered all over town collecting money. They didn't ask any questions – just said: "If George is in trouble – count on me." You never saw anything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comes in, digging in his purse as he com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George? Another run on the b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rlie adds his money to the p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are, George. Merry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is trying to get some system into the chao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ine forms on th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Martini comes in bearing a mixing bowl overflowing with ca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artini! Merry Christmas! Step right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tini dumps his money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T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usted the juke-box,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ower enters with a large glass jar jammed full of no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W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de the rounds of my charge accou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olet Bick arrives, and takes out the money George had given her for her trip to New Y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olet B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O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ing to go, George. I changed my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ie, the colored maid, enters, digging money out of a long black stoc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saving this money for a divorce, if ever I get a hus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Partridge, the high school principal, is the next don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RTRI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you are, George. I got the faculty all up out of be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ands his watch to 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re's something for you to play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iving mo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n't have a roof over my head if it wasn't for you, Geo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is reading a telegram he has just receiv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minute. Quiet, everybody. Quiet – quiet. Now, this is from Lond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wer cables you need cash. Stop. My office instructed to advance you up to twenty-five thousand dollars. Stop. Hee-haw and Merry Christmas. Sam Wainw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breaks into a cheer as Ernie drops the telegram on top of the pile of money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Martini. How about some w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various members of the family bring out a punch bowl and glasses, Janie sits down at the piano and strikes a chord. She starts playing "Hark! The Herald Angels Sing," and the entire crowd joins in the singing. We see a SERIES OF SHOTS of the various groups singing the hymn, and some people are still coming in and dropping their money on the table. Carter, the bank examiner, makes a donation; the sheriff sheepishly looks at George and tears his warrant in small pieces. In the midst of this scene, Harry, in Naval uniform, enters, accompanied by Bert, the c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George,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he sees the mo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 looks like I got here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y, I got him here from the airport as quickly as I could. The fool flew all the way up here in a blizz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s. Bailey enters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BAI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how about your banquet in New Y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left right in the middle of it as soon as I got Mary's teleg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nie hands Harry a glass of w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dea, Ernie. A toast... to my big brother, George. The richest man 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ce more the crowd breaks into cheering and applause. Janie at the piano and Bert on his accordion start playing "Auld Lang syne," and everyone join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orge, still holding Zuzu in his arms, glances down at the pile of money on the table. His eye catches something on top of the pile, and he reaches down for it. It is Clarence's copy of "Tom Sawyer." George opens it and finds an inscription written in it: "Dear George, remember no man is a failure who has friends. Thanks for the wings, Love Clar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at b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Christmas present from a very dear friend of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is moment, perhaps because of the jostling of some of the people on the other side of the tree, a little silver bell on the Christmas tree swings to and fro with a silvery tinkle. Zuzu closes the cover of the book, and points to the b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UZ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Daddy. Teacher says, every time a bell rings an angel gets his 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toward the ceiling and winks.</w:t>
      </w:r>
    </w:p>
    <w:p>
      <w:pPr>
        <w:pStyle w:val="Normal"/>
        <w:ind w:left="3402" w:right="1984"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ORG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taboy, Cla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oices of the people singing swell into a final crescendo for th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outlineLvl w:val="1"/>
    </w:pPr>
    <w:rPr>
      <w:b/>
      <w:bCs/>
      <w:smallCaps/>
      <w:sz w:val="44"/>
      <w:szCs w:val="44"/>
    </w:rPr>
  </w:style>
  <w:style w:type="paragraph" w:styleId="Heading3">
    <w:name w:val="Heading 3"/>
    <w:basedOn w:val="Normal"/>
    <w:next w:val="Normal"/>
    <w:qFormat/>
    <w:pPr>
      <w:keepNext w:val="true"/>
      <w:numPr>
        <w:ilvl w:val="2"/>
        <w:numId w:val="1"/>
      </w:numPr>
      <w:ind w:left="567" w:right="567" w:hanging="0"/>
      <w:outlineLvl w:val="2"/>
    </w:pPr>
    <w:rPr>
      <w:i/>
      <w:iCs/>
    </w:rPr>
  </w:style>
  <w:style w:type="paragraph" w:styleId="Heading4">
    <w:name w:val="Heading 4"/>
    <w:basedOn w:val="Normal"/>
    <w:next w:val="Normal"/>
    <w:qFormat/>
    <w:pPr>
      <w:keepNext w:val="true"/>
      <w:numPr>
        <w:ilvl w:val="3"/>
        <w:numId w:val="1"/>
      </w:numPr>
      <w:ind w:left="1984" w:right="1984"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8:14:00Z</dcterms:created>
  <dc:creator>Frances Goodrich, Albert Hackett, Frank Capra, Jo Swerling</dc:creator>
  <dc:description>Downloaded from
Mad.283 Writings Page
http://web.tiscalinet.it/mad283</dc:description>
  <dc:language>en-US</dc:language>
  <cp:lastModifiedBy>Alberto Cassani</cp:lastModifiedBy>
  <dcterms:modified xsi:type="dcterms:W3CDTF">2000-10-29T17:11:00Z</dcterms:modified>
  <cp:revision>3</cp:revision>
  <dc:subject>Filmscript</dc:subject>
  <dc:title>It's a Wonderful Life</dc:title>
</cp:coreProperties>
</file>