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Little Monsters</w:t>
      </w:r>
    </w:p>
    <w:p>
      <w:pPr>
        <w:pStyle w:val="Normal"/>
        <w:ind w:left="567" w:right="567" w:hanging="0"/>
        <w:jc w:val="center"/>
        <w:rPr>
          <w:rFonts w:ascii="Courier New" w:hAnsi="Courier New" w:eastAsia="Courier New" w:cs="Courier New"/>
          <w:b/>
          <w:b/>
          <w:bCs/>
          <w:smallCaps/>
          <w:sz w:val="22"/>
          <w:szCs w:val="22"/>
        </w:rPr>
      </w:pPr>
      <w:r>
        <w:rPr>
          <w:rFonts w:eastAsia="Courier New" w:cs="Courier New" w:ascii="Courier New" w:hAnsi="Courier New"/>
          <w:b/>
          <w:bCs/>
          <w:smallCap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Screenpla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ed Elliot</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erry Rossio</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Produc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ohn Davis</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Andrew Licht</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Jeffrey A. Mueller</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Directed</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by</w:t>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Richard Alan Greenber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Cast Lis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ed Savage</w:t>
        <w:tab/>
        <w:tab/>
        <w:tab/>
        <w:t>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wie Mandel</w:t>
        <w:tab/>
        <w:tab/>
        <w:t>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aniel Stern</w:t>
        <w:tab/>
        <w:tab/>
        <w:t>Glen Steve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rgaret Whitton</w:t>
        <w:tab/>
        <w:tab/>
        <w:t>Holly Steve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ick Ducommun</w:t>
        <w:tab/>
        <w:tab/>
        <w:t>Sn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Frank Whaley</w:t>
        <w:tab/>
        <w:tab/>
        <w:t>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en Savage</w:t>
        <w:tab/>
        <w:tab/>
        <w:tab/>
        <w:t>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William Murray Weiss</w:t>
        <w:tab/>
        <w:t>T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FADE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4"/>
        <w:ind w:left="567"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ON AN OLD ALARM CLOCK</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ICKING, the bells gone, the little hand missing, the big hand indicating twenty-after-something. It is bound with black electrical tape, time-bomb fashion, to a plastic water-filled spray bo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larm RINGS; the bell hammer tugging the piece of kite string tied to the trigger of the bottle; water is misted onto the face of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STEVENSON, a dark-haired twelve-year-old with eyes that don't miss much. Awake now, he shuts off the alarm and snaps on the Tensor lamp next to his bed.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uge poster shows the history of train engines. A stairway is cut into the floor. No curtains on the window. A just-past-half moon shines in the night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lls on a pair of thick wool socks. He skates past a cluttered worktable, across the hardwood floor to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moves quietly past a closed door; on it, a plaque reads 'Eric's Room' above a picture of an antique c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arther down is another closed door. Brian pauses, listening to the sounds of Mom and Dad arguing; no words can be made out, only the tones, the rise, fall, sharpness of voi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looks away from the door. Prepares for his assault on the stairs. He reaches his foot down – and the step CREAKS loudly. Brian freezes. He moves his foot to the left, puts his weight on it. Silence. He goes right for two more, skips the next stair altogether, making his way to the bottom of the minefield of possible creaks and gro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hips up a balogna-mustard-onion sandwich. He glances at the clock – 12:27 – working under a deadli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 silently – pushes an armchair up to the television. He turns the volume knob down, holds the remote control an inch from the set, thumbs it. Brian adjusts the volume so it's barely audible – just in time for the opening of 'Late Night With David Letterm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its back. Unseen by Brian a quick, subtle movement – just a shadow, really – heads for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takes a bite of the sandwich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then there is a SCREAM that could wake the d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oves the chair back, remotes the set off on the run, tosses the control on the couch, and races for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rambling, two-story mid-western house with screened-in front porch stands dark on a large wooded lot. The SCREAMING continues, going hoarse. A second-story bedroom light comes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is only halfway up the stairs when his escape route is cut off: light from his parents' room spills into the hall. Brian melts back into the shadows. HOLLY and GLEN STEVENSON hurry to the already open door of Eric's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o curtains in here, either. ERIC STEVENSON, nine years old with light brown hair and fine features, sits huddled in bed, breathing hard, blinking in the sudden glare of the overhead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There was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relaxes, smiles. She is a dark-eyed woman on the other side of thirty, pretty giving way to elegant. She gestures 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kootch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sits down on the bed beside Eric. She hug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just a bad d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I wasn't slee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metimes you dream you're awake, but you'r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slightly older than Holly, bearded, stands slumped against the door frame. He is a polished man but worn, the veteran of too many such late night disturban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probably just the house settling. You're not used to i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n't the house – there was a monster! It zoomed in from the hall and went under my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and Glen exchange a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ric... when you dream, it's just your brain's way of sorting out things you learned during the day. So if you found out someth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ound out there's a monster under my bed! It ran in from the hall – it grabbed my ank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no monster under your be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gets down on one knee an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m!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sticks her arm into the under-the-bed. She sweeps it back and forth, pulls it out. It is rather dust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e? No monster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ices the dust, brushes it off)</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the dust bunnies scare 'em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new thr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unn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olls his eyes. He sneaks toward the attic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no bunnies and no monsters. There's nothing under your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we should get the flash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crosses his arms and gives Glen a grave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lly, if we humor him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 her l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ommando-rolls into the bathroom, disappearing just before Glen steps into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pulls the covers up to Eric's chin, tucking him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know a secret? The monsters are more afraid of you than you ar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looks very doubtful. He inches the covers down to free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nce you realize they don't exist, they're gone. That's a lot of power. I wish I could do that to the heating bi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the covers back up to Eric's chin. Glen returns, presents the flashlight 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asy on the batteries,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takes the flashlight, grips it tigh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ave the hall light on and the door o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 &amp; 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G'nigh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turns off the room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ir move toward their bedroom door, speaking sof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think he heard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f course he heard. What do you think scared him? He wa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clicking shut of the bedroom door cuts her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ric lies on his side, back to the door, eyes wide. He hears something. He can't look. Then he jumps, arms flailing, a scream on its way – cut off by a hand clamping over his mouth. He trains the flashlight on his ankl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 hand is wrapped around it; the beam runs past the wrist, up the arm, to Brian's face, grinning out of the darkness. His attitude is that of a friendly co-conspirator, a helpful ally in the kids vs. parents cold w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were ly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tares at him, his mouth still cover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is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hakes his head 'no' emphatica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ent for your ankle, right? It got mine. Where do you think I go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akes his hands away. Sticks out one leg, pulls up his pajamas cuff, revealing the old, ugly scar on his ankle. Eric stares at it, a little pani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that when your foot got caught in the spokes. When you were litt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him and smiles pity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a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jerks his head towards their parents' roo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they want you to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eyes widening, turns to look in the direction Brian jerked his head. Brian's smile gets bigger as he backs toward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supposed to be comforting – they're parents. I'm your br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aches for the knob)</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 I'll close this... you really ought to keep the lights 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atter-of-fa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monsters are just like moths... they're attracted to 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miles helpfully, and pulls the door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flashlight beam cuts across the dark room. Eric turns it up to look into it, his worried face now lit from below. He glances quickly around the room. All is silent. Screwing up his courage, he snaps off the light, and the room goes BL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s soft, worried back-of-the-throat whimper floats out of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MORNING – 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old pocketwatch. The face is unique: a disc with a wedge cut out is set into a numbered ring. The wedge turns, revealing an old-fashioned drawing of a benign sun for daylight hours, a malevolent man-in-the-moon in a starry sky for the nightti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ts at a worktable covered with disassembled mechanical items. He pores over the dismantled watch, cleaning the pieces with Dust-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Breakfas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doesn't respo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luctantly sets the watch onto its st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fits one last dish into the dishwasher; Glen finishes his coffee and grapefru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head down, intently eats his cereal. Brian breezes into the room – then slows, sensing tension. Brian eases down next 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hope whatever you watched last night was worth your allow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turns on the dishwas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ound the sandw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sandw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winces – he knows the shit has just hit the f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you are the only person in this house who eats bologna and onions. Every time you get caught, you think you can lie your way out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t to end up a politic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ater pipes, visible through a hole above the sink, start to knock. Holly, expecting this, turns on and off the hot water. The knocking subsi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tta catch the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conversation is no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fair you get mad at me every time you get mad at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ipes start knocking again. Holly takes a deep breath, gestures that Eric can go. He grabs his lunch bag and leav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repeats the hot water ploy; it doesn't work. She tries it once more; again, nothing. She shuts down the dishwasher; the knocking stops for g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 Damn, 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goes to her. Brian is torn between escape – and his lunch. He edges toward it. Glen puts an arm around Holly's shoulder, tries to cheer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lumber'll be out next wee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eat. Can I leave him the d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keep saying to yourself: 'It's our dream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never dreamed of seventeen hundred dollars in plumbing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leans against the cupboard; a strange look crosses his face. He turns: melted strawberry ice cream stains his shirt, and drips out of the cupboard. He pulls open the door – a soupy half gallon of Carnation sits on a stack of d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looks incredulously at the gooey mess, snags his lunch, and beelines for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a deadm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Just like the sandwi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disgusted, plucks the carton out of the cupbo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Okay, it was my sandwich – but I didn't have any ice cream! You always blame me for everything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mebody puts scuff marks on the doors kicking them open. And somebody sticks gum under the tab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throws an ice cream-bloated sponge into the s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 this go as an accident. But I'm laying down the law. No more intentionally disobeying the rules. You know the difference between right and wrong. Start acting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owncas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yes, s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ts on the stairs, bookpack between his knees. Glen, tie over his shoulder, buttoning a fresh shirt, hurries past. He kisses Holly goodbye and goes out the fron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turns, regards her glum son. Sits down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your Dad and I are worried. You and Eric have been at the new school the same amount of time. Eric's already made some friend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dpa was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I know. I know you miss Grandpa. We all d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you should get out more. Find somebody to play wit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memb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lawyer who handled the estate – Mr. Coleman? He had a son about your 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ating a fac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nnie Coleman is a to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eemed like a nice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have him over for milk and dead fli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ly reacts with a small smile despite herself – then they hear a LONG, SCRAPING, CRUMPLING METAL SOUND from out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ME – DRIV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Beachcruiser lays twisted in back of the idling Honda. Glen sternly guides Brian out through the garage. Holly follows as far as the garag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there. What do you se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ots the bike, breaks away from Glen. He stares down at the ruined bi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ran it ov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uess wh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him; a light daw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no – no w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ing to the side of the gar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there! I parked it righ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behind the car. I didn't see it this time because it was lying fl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bike... all those stupid seeds I had to s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lucky – the car wasn't damaged. As it stands you are grounded for a month, no TV for a month, and you can consider yourself at poverty level until the next centu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that a little 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ake me the villain here, Holl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I'm out my bike. Your car's fine. You ran over my bike and I get puni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get sma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gets in the car as Brian drags the bike out of th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utter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don't want me to get smart, stop wasting your money on public educ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NEIGHBORHOOD STREET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ric and his friend TODD walk toward the bus stop, notebooks and lunchbags in hand. Todd's parents force him to wear dress shoes; he compensates by scuffing them at every opportuni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 didn't really see anything... All you felt was, like, an eerie pres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Eer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didn't like, go in the closet, or near it, or even look at it for a second or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p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 this is an exclusively under-the-bed phenomenon we're dealing with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Under my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join other kids at the bus stop. Todd snaps his fing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olls! Trolls live under bridges. This lives under a bed. It could be some sort of... sub-species, mutant trol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unches his fist into his pal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 pulls up; its doors his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just want to get rid of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f you pound a stake through its hear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aus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ah... that only works on vampi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solemnly ponder this sub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that'd work on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U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lf-filled with kids. Todd and Eric find seats as the bus begins to move – but then it slows to a stop for a late-arrival: Brian. He swings into his seat as the bus lurches forw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y aren't you riding your b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talk about that. You've got two choices: you can lie, and die slow and painful. Tell the truth, and I'll be merciful.</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mil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die qui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d ran over my bike because you put it in the drive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Your b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us slows for its next s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it's gonna be slow and painful. We'll start with starvation and work our way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an unstoppably quick motion, Brian grabs Eric's lunch and tosses it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y lunch! You stupid! I didn't do anything...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ees Brian is ser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ike's really thrash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ut it away. Mom and Dad sure didn't move it. That leaves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points at 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you. I'm tired of you getting me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ouch your bi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grabs Eric by the shir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did, you'd beat m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lls back a little; Eric is sincere. Kids file on the b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bout the ice cream? You snuck some ice cream las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fini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nd Eric regard each other, both frowning, puzzl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id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nd Eric look at Todd, who nods his head, all-know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it! That's what it was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ghs, rubs his eyes in a long-suffering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told you about the killer attack bunnies under his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are no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2835" w:hanging="0"/>
        <w:rPr>
          <w:rFonts w:ascii="Courier New" w:hAnsi="Courier New" w:eastAsia="Courier New" w:cs="Courier New"/>
          <w:sz w:val="22"/>
          <w:szCs w:val="22"/>
        </w:rPr>
      </w:pPr>
      <w:r>
        <w:rPr>
          <w:rFonts w:eastAsia="Courier New" w:cs="Courier New" w:ascii="Courier New" w:hAnsi="Courier New"/>
          <w:sz w:val="22"/>
          <w:szCs w:val="22"/>
        </w:rPr>
        <w:t>RONNIE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ell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NNIE COLEMAN, a sixth grade version of Pete Rose comes up the aisle, carrying Eric's battered lunch Bag. Ronnie wears a football jersey with "COLEMAN" on the back. A batting glove hangs out of the back pocket of his jean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s the 'Eric' that threw his lunch a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s horror-stricken look throws a spotlight on Eric. Ronnie, grape juice staining his jersey, zeros in on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my lunch, but I didn't thro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d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points at Brian'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evenson? He's your brother?</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ric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n, I was going to make you eat this in one bite, b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proffers the bag 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oint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enough proble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few laughs at this; Eric throws in an 'oooooh, burned.' Eric cautiously takes the lunch.. Ronnie grins victoriously at Brian, who fumes. Ronnie raises an eyebrow, daring Brian to make something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olds his temper, slumps down into his seat. Ronnie shakes his head in disgust, swaggers down the ais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KID grins at Brian from the seat in front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lookin' 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in is wiped from the kid's face; he turns forward. Brian stares out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LAFAYETTE ELEMENTARY SCHOOL – ESTABLIS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lunch bell RINGS; kids swar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HOOL – SCIENCE CLASS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lone in the room, KIERSTEN DEVERAUX, a crush-inducing twelve year old, raises a Polaroid camera to take a picture of a just- beginning-to-bloom cereus. It is inside a homemade plywood box; the hinged side stands open. A blackout curtain, lifted, lines the box; a lamp is attached to the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Polaroid WHIRS, but doesn't spit out a pho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ersten frowns, goes to a closed door marked TEACHERS ONLY. She takes a key out of her pocket, unlocks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BOOK / SUPPL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Kiersten takes a pack of film from a metal cabinet. She shuts it, turn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Brian leans in the door frame, lunch bag in one hand, eating a sandwich. Kiersten is startled. Brian gr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w ya doin'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nific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partn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your new partner. From now on, we're both going to get straight 'A'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ersten frowns at him, puzzl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I won't tell anyone you were stealing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lling the door sh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they forget to give you your medication this morning,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IENCE CLASS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doesn't hear the insult, intent on firming up this new partnership. As she reloads the camer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me on, Kiersten. I saw you. You were scamming the teacher's e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doesn't give him a lot of atten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not. I'm allowed in there – Mr. Finn gave me a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key? You have a k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nod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weren't looking at the teachers' ed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plaining fla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working on my science project See? It's bloom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 break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finishes reloading the camera, and takes a picture of the cactus. On the counter are a dozen or so snapshots of the cactus. Despite himself, Brian is interested. He glances at the photo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cereus. They only bloom at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This one's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point. I'm training it to bloom in the day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y'know wha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athers up the photos into a stack, sorting them into proper order as he does s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 mounted the camera in one place... upside dow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verses the stack, holds them by the wide bor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ould take a bunch of pictures and make it like a mov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 flip-book of photos. Brian riffles through it. The plant bl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pres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ke time-lapse photography...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you'll get me the answer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scowls, exasperated. Brian puts up his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get back to me on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is gone. Kiersten shakes her head, then picks up the photos, flips through them. She looks up, in the direction Brian lef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A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ambles along, alone. Todd and Eric, having lain in wait, suddenly appear, bursting with some new sche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say there's no monster, then switch rooms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witch rooms with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ou sleep in Eric's room and he sleeps in you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just want m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pause – then Eric jumps back in step with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uh-uh... I want you to prove me wrong. I dare you to switch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vising 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uble dar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ertain that this is the clinc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ubledare you to switch room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ntere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stop walking, falling behind as they exchange a disappointed look. Eric has an inspiration. He hurries back up to Brian; Todd does, to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ay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ocks an eyebr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door, propelled by a kick, slams open. The kick leaves a large scuff mark. Brian plods in, sets down a large wicker laundry basket. Eric holds his own covers in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have to stay the whole night. And you gotta sleep with your leg sticking out of the covers. And with the door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eadp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top. You're frightening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n top of the bedding in the basket is a shoe-box lid which contains Brian's pocketwatch and paraphernalia. He lifts it out and sets in on Eric's small desk, sits dow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ebbles click-clatter off the window. Eric goes over and raises the sa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holding a sleeping bag, stands in a spill of moo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Todd! Good thing you made it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 for Brian's benef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he's gonna bai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e'll make sure he w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get up here! Use the trell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regards the trellis. Ivy snaking in and out of it, the trellis climbs the wall, stretching up past Eric's window, far up the side of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aw... it looks kinda high up. I'll meetcha at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s gone, off around the ho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turns from the window, dashes out, almost colliding with Glen in the hall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nna let Todd 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o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ddressing them bo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either of you have the good scissors? They're missing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s eyes widen. He looks at the bed, then back at Brian significantly. Brian grimaces, shake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f you run across them, put them back where they be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nods and takes off. Brian turns back to the watch. Glen steps forward, watches over Brian'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THE WATCH as Brian, using a jeweler's screwdriver, tightens a mechanism. He releases a tiny lever. Minute gears spin; ticking can be heard, distinct from the soft whir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it run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ins as Glen picks up the watch, examin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randpa'd be happy. You have his mechanical touch. It must skip a gene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smile turns a little sad. Glen hands the watch back. Brian places it on the table, in the watch st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ed to tell you, Brian... what you're doing here is nice – switching rooms with your brother, so he won't be scar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unting on you to see this through. No night fright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no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climb the stairs into Brian's room, intimidated but pleased. Todd's shoes thunder o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ric surveys the disassembled stuff on Brian's worktable. He reaches for an electric trai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touc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eps forward, takes the train, sets it back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use the bed, and you can walk from the bed to the door and back, and that'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abs the pillow off his stripped bed, turns to leave. He stops at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can touch my light – but only to turn it off.</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no fart contes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ops in the doorway, stares at the bed. In a decisive move he turns out the light, forces himself to walk calmly to the bed and sit on the edge. He jerks his legs up, lie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it, then pulls it in a bit. He lies back, closes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derisively as he can manag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lowly, smoothly, as if with a mind of its own, the foot slips back into the safety of the cov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xing moon shines brightly. Brian comes awake with a start. He tilts his head, listening – muffled, indistinct sounds of laughter can be heard, fading quickly to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Puzzled, frowning, Brian starts to swing a leg out of bed. He stops – thinks – then pushes the covers away from him until they touch the floor, covering the space beneath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ng step, and Brian is safely in the middle of the room. He goes to the door, keeping an eye on the bed, unable to see beneath it – the covers block his vie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dles out of the door, listens – he hears a muffled voice, and moves silently toward it, to the vent in the wall by the attic stairs. The voice becomes clearer as he n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w and scary-l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she goes out, and five minutes go by, then te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reaches the v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o the girl's waiting for her roommate to get back, and she's getting real scar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vent is flush to the floor. Todd is in his mummy bag, only his face visible, sitting across from Eric. The Tensor lamp is the campfire between the two, the gooseneck bent down so that the lip of the shade nearly touches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w and scary-l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 </w:t>
      </w:r>
      <w:r>
        <w:rPr>
          <w:rFonts w:eastAsia="Courier New" w:cs="Courier New" w:ascii="Courier New" w:hAnsi="Courier New"/>
          <w:sz w:val="22"/>
          <w:szCs w:val="22"/>
        </w:rPr>
        <w:t>oh, yeah, the room's on the second floor – so she's waiting, and suddenly, from outside, she hears 'thump-THUMP... thump-THUMP.' So she gets real brave and she sneaks over to the door and she hears it again: 'thump-THUMP... thump-TH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aises one eyebrow,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so she opens the door and she screams 'cause she sees her roommate coming up the stairs – only the ax-man cut off all her arms and legs and she's draggin' herself up by her chin 'thump-THUMP... thump-THUM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in his mummy bag, writhes on the floor, impressively depicting the predicament of the limbless roomm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akes his head, disbeliev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happened to a girl a friend of my cousin kne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hinks. He hits the riser in front of him with the palm of his hand: 'thump-THUMP... thump-THUMP.' All sound from upstairs ceases. Brian grins dark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omes through the door – and stops dead in his tr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dcovers have been thrown all the way back, away from the floor, onto the mattress – they lie in a long pile against the wall. Brian star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lack inkiness of the under-the-bed gap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wers himself into a half-stoop, half-crouch, peering into the darkness. Is there something t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hrows a look at the desk – the stand is empty; his pocketwatch is gone. Brian's eyes go wide. He looks – and sees it under the bed, just on the edge of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reaches his hand up along the door frame to the light switch. He flips the switch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 MONSTROUS, HORRIFIC, CHILLING HOWL comes from right behind him. Brian spins in the still-dark room. A blue glow flickers behind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jumps back from the stairs, bumping in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epping back; panicked; a hi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wa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other step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unn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utilely optimistic that Eric will do i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find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considers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forces himself toward the blue glow and noise. He reaches for the knob, yanks the door back, stares in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the family's 25" diagonal television set, sitting on its side, plugged into the switched socket, tuned to an SCTV rerun featuring Count Floy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naps off the light switch (shutting off the set) and whirls, ducking to look under-the-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tch chain becomes taut – the watch is pulled smoothly out of view, into the deep shadows under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Brian, a cold sweat on his forehead, all doubt drained from his face: Eric wa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darts his head out; a light shines from beneath his parents' door. Brian's eyes go wide with anticipatory dread – and then the light goes out. Brian slumps, relieved, then snaps a look back over his shoulder into the ro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ilts the TV set down onto the throw r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elevision set slides heavily down the hall atop the throw rug pulled by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apples with the set, controlling its roll one step at a time, top-to-side-to-bottom-to-side, dow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shes the set into place. He adjusts it slightly. His gaze – almost against his will – is drawn back up to the ceiling, in the direction of Eric's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LIVING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Brian, asleep but not comfortably so. A hand reaches, grabs Brian's shoulder, shakes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rian!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ts awake – for a moment really scared. Then he places himself. He has spent the night on the couch, using a dropcloth as a blanket; also in the room are paint cans, rollers, and a lad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stand over Brian, gloat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uess this means we get our money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happened? Did the monster c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gnores the question – he examines the T.V.</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it cut out his tong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ca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they just get it. Monsters cut 'em out and wear 'em on a neck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mote controls the T.V.: the opening theme of the Bugs Bunny/Roadrunner show plays ('No more rehearsing or cursing our parts/We know every part by he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s like you got two weird things in your house, Eric. A monster... and a giant chic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es at the screen. Wile. E. Coyote, supergenius, at a drafting table, T-square flying, creates a blueprint for Bugs Bunny's destruction: a Rube Goldbergian tr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wash. He's not tal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screen, Wile E. feverishly builds that trap. Brian's mouth curls into a smile. Without looking away, to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sleeping in your room again to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look at each other wide-ey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BUILDS HIS TRAP – 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rian measures the clearance under Eric's bed, jots i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At the side of the house, Brian braces his mangled bike between his knees, straining to remove the sprocket – it gives, and Brian clunks himself in the forehead. He rubs the bump, then starts on the handbr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 A sign on a chain draped across a dirt-packed access road reads "MUNICIPAL DUMP – CLOSED". Beyond it, Brian hikes toward the dump, bookpack over hi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 Heaps of refuse blot out the horizon. Brian spots something, wrestles it out: the aluminum support frame of an old rocking horse. He tests the tension of one of the four large springs hanging from the uprights. They will d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 Holly, Glen, and Eric divide their attention between their partially-emptied plates and Brian, who is wolfing down the remainder of his dinner. Brian finishes his milk, and without setting his glass dow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 I please be excu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fore the response, he is gathering up his di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 Eric's bed is supported by a stacks of books. Brian loosens a leg bolt with a crescent wren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 By the last light of the day, Brian secures the pedal and gear to the front of the bed. He cranks the pedal around (not unlike starting a Model-T) pulling the legs out, expanding the springs until the castors are against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inging sof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adrunner... the coyote's after you...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 Brian's hand squeezes the brake handle. He snaps a rubber band around it, and doubles it. The handle stays squeezed. Brian pulls out the books. The bed stay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pok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adrunner... if he catches you – you're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ies in bed in the dark room, awake, waiting. The door opens. It is Holly. Her work shirt is speckled with paint – so is her hair and her ha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Are you a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ic asked me to give this t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holds out the flashlight. Brian takes it from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lightly question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said that tonight, he wanted you to ha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ets this go by. Holly smiles, goes to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u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ke he's saying goodby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puzzled, but 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ove you,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pulls the door shut. Her footfalls recede; the hall light goes out. There is the sound of a door clos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REPARING THE BEDROOM – 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e bedcovers are thrown back in a dramatic swoop by Brian. Revealed beneath is his Monster-Hunting Gear: a pocketknife, the alarm clock, a spool of 150 lb test fishing line, a hockey stick and a big bag of Doritos (Nacho Chee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 Brian strains to be quiet as he slides the dresser across the floor, in front of the walk-in-closet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C. Brian crisscrosses the fishing line around the room. He ties one end to the hammer-guard of the alarm clo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 At the door, he disassembles and removes the inside knob, leaving the hall-facing knob and bolt in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 He wedges a two-by-four against a piece of plywood that covers the heating v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 Brian lays down, the hockey stick, knife, and flashlight beside him, on the wall side. He adjusts their positions. He makes a few practice grabs, quick. He is rea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ED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onlight filters through the window. Brian waits, munching Doritos as quietly as possible. He has an inspiration. He scatters Doritos around the perimeter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xperimentally, he leans down and makes a 'little man' with his hand and walks it toward the chips. His finger steps on a chip, results in a crunching sound. Brian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EDROOM – MUCH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n't going to make it. The alarm clock ticks away, hypnotically. Brian is right on the edge of sle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runch. Brian pulls the blankets tighter. CRUNCH Crunch. Brian's eyes open, but he does not mo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crunches. Brian turns his head s-l-o-w-l-y, looking as far out of the corners of his eyes as possible. The crunching pauses, then turns into the unmistakable sound of chomping. Whatever is out there, it sure likes Doritos (Nacho Chee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ealthily reaches one hand down to his knife. He positions the handbrake, waiting. He doesn't breat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alarm clock is triggered; it RINGS. Brian cuts the rubber band. The brake pads open. The rope releases. Sprockets spin. Springs snap. The trap works; the bed collapses, slamming to the floor; Brian spins, the flashlight in his hand and o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eam catches something rushing straight towards Brian, straight for the under-the-bed; a brief impression of yellow eyes – then it is gone, back into the dar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naps the light across the room, almost catching something in the peripheral of the bea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arm, ringing shrilly throughout, begins to whir down. Brian makes long sweeping arcs with the flashlight, systematically covering the room.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alarm is spent. Silen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eers into the dark. A shape rises up behind him. Brian becomes aware of it just as an arm slaps across his chest – Brian shouts, and an instinctive jerk becomes a passable judo throw, propelling the shape over his shoulder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napping the flashlight around in a two-handed pistol-grip, Brian pins the shape in the bea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the room light goes on. Brian looks over; Glen is standing in the doo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d! The mons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ord stops as Brian looks back at what is in his beam: an innocuous pile of clothes: T-shirts, jeans, and sweaters, all slightly yellowish in tint – and one ratty red bathrobe... and a Washington Senators baseball ca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eyes go w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e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Glen as his eyes track from one corner of the room to another, his expression going from tired annoyance to shock to disbelief to wide-awake anger. He focuses on Brian, on the collapsed bed, flashlight out in front of him, one foot on the floor. Brian shifts his weight slightly; a chip crunc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hrist, Brian – I was counting on you...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giv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ntimidated by Glen's forcefulness, starts to feel bad, but then rememb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ait a minute! I... there i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monster? It's a pile of clothes, for Chrissak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kicks the clothes. Unseen by Glen, two folds in the clothes open like eyelids and stare up hatefully. Brian's eyes wid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ext time you leave your room will be the first time you vo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speechless. He rubs his eyes, looks at the clothes. They look norma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snaps off the light and reaches for the door knob; it comes off in his hand. He gives Brian one more glare, then pulls the door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wallows, keeps the light unsteadily on the clothes. He stretches for the hockey stick. Cautiously, he jabs the stick into the clothes, barely. Nothing hap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ives the clothes a good poke. That does it. The sleeve snaps the hockey stick out of his hands, acros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alf-leaps, half-sprawls back; he loses the flas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clothes gather in on themselves, start to chang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lams the laundry basket over the clothes pile, throws his body on top of it. The basket forces itself up off the floor. Brian is pitched hard, heels-over-head,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sket continues to rise. Brian gapes as the thing becomes visible: long, flat feet with extraordinarily long toes. A yellowish hand curls out from under the lip of the basket and throws it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From Under the Bed glowers at Brian, eyes aglow with malevolent intelligence. The ratty old red bathrobe still exists; the monster wears it with a certain panache. He grins, face splitting in half, revealing jagged rows of teeth. His name is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ifles a scream. He grabs the rug and pulls hard. The monster's feet go out from under him; he lands on his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crambles away, onto the bed, pulls in his ankles as a claw-like hand slashes down, making four ragged tears in the mattress. Brian leaps over the monster, runs for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nob has been removed; the door won't open. Brian looks despairingly at his own handiwork, lunges for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lfway across the room, fishing line wraps around Brian's ankle, the still-attached alarm clock acting as weight for the makeshift bolo. The monster, grinning, reels Brian 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aches, desperately trying to extricate his leg. Working frantically, inches out of reach, Brian gets loose from the line. He rolls away, grabbing up the hockey sti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looks down at the clock dangling at the end of the line. The minute hand is nearly straight up. Brian sees the monster throw a look at the window. Dawn washes the sk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drops the clock and rushes for the bed. Brian, thinking fast, leaps between the monster and the bed, brandishing the stick. The monster pulls up short. The two gauge each other. For all its ugliness, the monster is not much taller than Brian. It raises its cla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screa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good – let's both scream. Let's get your dad back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takes a deep breath – then lets it out in a gasp as Brian slugs him in the stom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hi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add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raises a hand, takes some time to rec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hoa, time ou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auses... then sees that the monster is furtively edging toward the bed. Brian glances out the window. He sees the lighting sky, smiles. He steps in front of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Why don't we just wa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recovers amazingly fast, growls and feints, ramming Brian out of the way with a shoulder. He makes it to the bed – just as the sun edges over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 slips his fingers in under the bed frame and pulls up. His fingers pass through the box-spring and mattress – his hands have become two-dimensional, intangib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jumps onto the mattress. The monster panics. Brian levers the stick between the bed and the monster, pries him away. The monster tries to move, but his now-intangible feet have no purchase. He falls, hands inches from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gradient effect, beginning at the monster's fingertips, turns him from yellow to gray to black, transforming him into his own shadow. Brian stares as the arms and legs flat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app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you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dying. The sunlight – you're a vampi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asp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Puh-leez. No such thing... as vampires... Gotta get back under the be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You wrecked my bike. You stole my watch. You been pulling stuff, trying to get me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urt; defensi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job.</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ucks on his lower lip, thinking. He looks toward the window. The sun has almost cleared the horiz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never did anything just for a la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s eyes, wide and pleading, lock with Brian's. The two gaze at each other, until finally the monster's eyelids drop clo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am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ghs at his victory turned hollow. With both hands, he raises a corner of the bed, watching the monster, not at all sure if it will do any g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s eyes open slightly. His gaze flickers to the bed; he tries to move but can't. Straining to hold the bed up, Brian puts his arm around Maurice's still-solid torso and pushes him into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ets the bed drop. He collapses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bed lifts, raising away from the floor like a trapdoor. Brian jumps back. The monster, fully recovered and quite pleased, holds the bed easily above his head with one arm. He looks like he is standing waist deep in an inky poo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s gaze flickers to the window – just as the sun clears the horizon, he grins a yellow grin at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onfidenti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ya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isappears, the bed dropping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HALL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master bedroom, Glen sits at a desk covered with bills, a printing calculator and the check book. Holly holds an invoice. The tone of the argument is not harsh – just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ertainly the liberal solution to a problem. Throw money a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ll, since I seem to be responsible for getting this place fixed u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we made the decision to live here, we knew it meant a lot of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 both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commuting four hours a day. Do you think I enjoy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seem to enjoy much of anything nowada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moving to shut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there's not that much to enj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own the hall, Brian steps out of Eric's room with the laundry basket. Glen spots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do you think you're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nished cleaning. I was going back up to my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get there and stay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shuts the door. A beat; Brian turns to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ies on his back, wide awake, staring up into the darkness. Suddenly, another one of Eric's screams pierces the silence. Brian starts, then frowns, a little scared. A p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from under the b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hey,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eyes go a little wider. He doesn't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Brian! I'm back! Why'd you switch rooms again with that whiffleball? You know he sucks his thumb?</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I know you're up there. I can hear you holding your brea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begins breathing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fine. Here – I brought you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thing lands on Brian's chest. He squirms out from under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ya'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clatter from below, and then silence. Brian gingerly picks up Maurice's gift, holds it up into a spill of moonlight: his grandfather's pocketwatch. Surprised, he looks down over the side of the bed. No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PLAYGROUND – KICKBALL DIAMO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kickball game in progress. Ronnie is on second base; Brian is the catc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anky red-headed girl kicks a grounder. Ronnie rounds third and heads for home. Brian, in the baseline, waits for the throw. Ronnie accelerates, lowers his shoulder and slams into Brian, sending him sprawling in the di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stands up, grins at Brian, turns toward his dug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ow from first rolls in. Brian picks it up. With deadly aim, he hurls the ball as hard as he can, nailing Ronnie in the back of the head. Ronnie stumbles, recovers, sp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didn't hit the plate. You're outta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has already launched himself at Brian, and the two go down into the dust amid shouts of 'Fight! F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ME – DRIVEWAY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ets out of the car, walks toward the house, the condemned man escorted to the chair – by Glen and Hol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to know why you threw the ball at him in the first pla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get him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mouth, Brian. The principal said the game was over, and then you threw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rist. A new school, and more fighting. Do you have any idea how disappointed we are in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opens the front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ever going to get out of your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ook of pure anger crosses Brian's face as he goes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trudges up the stairs, to his desk. He digs into his pocket, pulls out the pocketwatch, flips it ope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pieces of shattered crystal rain down. Brian is shocked: the crystal is gone, the casing dented... the hands still. The benign Sun is frozen, peeking out of the w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ips the watch, fists going white-knuckled – he spins to throw it against the wall, stops. A deep breath. He sits down, starts to take the watch apart, blinking back t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Brian is asleep, his head on the desk. Just the desk lamp is on. Suddenly the bulb SHATTERS, throwing the room into darkness, snapping Brian awake. He whirl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tands silhouetted in moonlight, twirling a slingshot by the elastic. He hitches his Senators cap back on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ame's Maurice, but back home they call me 'Dead-ey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scrabbles for the light switch he has rigged to a bunch of extension cords – he flips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LIGHT FLOODS THE ROOM: two shadeless floor lamps, super-8 movie lamp, mechanic's light, the overhead light; extension cords criss-cross the floor; a string of miniature Christmas lights circle the room, blinking, casting colored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disappears. The slingshot clatters onto the floor beside the same pile of clothes from bef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when your eyeballs get bigger when it gets darker. If the lights go on, you turn into clothe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ke his mouth is filled with cott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mon – we did the man-versus-monster thing to death all 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way. Don't bother me anymore, or Eric. I got enough problems without you sneaking arou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it regist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my name, don't wear it out. C'mon, Brian. I gave back the w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onsiders. He flips the switch; the lights go off. Maurice re-forms into his bipedal self. He pockets his slingshot, spies the wa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 I did not return it in that condition. What happen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nnie Coleman bro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sk. What kind of person has no respect for other people's prope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tol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call your lawyer. How'd it happ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t to you? Ronnie smashed it, and then I got in troubl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lways get in trouble, and I don't do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maz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et in trouble, and you don't do an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et them get away with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pulls a pack of Lucky Strikes out of his pocket, shakes one out, lights it one-handed from a match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you've come to the right place. I can help you. I can get you what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lows smoke across the match, extinguishi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ittle greed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You mean – like w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ishes are strictly bush-league leprechaun, pal. I'm a monster. Monsters don't do wish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monsters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mparting a great secr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v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its, smiling smugly. Brian is less than enthus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come on – Revenge! You know, get back, even-up, tit-for-tat, retribution in the best Old Testament sense! Vengea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ven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aises an eyebrow, one corner of his mouth twitching into a grin. Maurice seizes on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This Ronnie guy. Big kid, slack jaw, hair like a whisk b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llen agreemen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rious chromosome dam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ight! I know him! He's in my district. I can get him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starting to get into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holds up one finger ('allow me to demonstrate'), and slides beneath the bed with a flour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onnie Coleman's under my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but under your bed is the way to under Ronnie Coleman's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h – you wo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 you gotta learn to trust people. Besides, it's not like you could come with m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eyes light up. He looks toward the bed. The forbidden becko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ooo, oh, no. Forget it. Wrong. Totally unpreceden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grinning, n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 joking. It was a joke. You're not allowed down there. You could get hur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sinist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could strand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frowns, then leans toward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on't do that, 'cause I'm taking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randishes the flas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a, there, Thunder – no lights. Definitely not allow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flicks on the light, angles it toward him menacing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Bring that along, why dontch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re sure now...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esitates, then grins tightly, every late-night Charles Bronson film of the last five years replaying in his mi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nail that toad to the wa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know... you're my kinda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ifts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kneels. Looks at Maurice, dubious. He extends his hand into the darkness. It does not go through the solid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that's right. We gotta go together. Dull people can't do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Using one hand to support the bed, Maurice grabs Brian's arm, helps him in. Brian, tentative, expecting to contact floor, is startled to find none. He loses his balance, plunges straight through the shadow; from below comes a THU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to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w:t>
      </w:r>
    </w:p>
    <w:p>
      <w:pPr>
        <w:pStyle w:val="Normal"/>
        <w:ind w:left="2835" w:right="3118" w:hanging="0"/>
        <w:rPr>
          <w:rFonts w:ascii="Courier New" w:hAnsi="Courier New" w:eastAsia="Courier New" w:cs="Courier New"/>
          <w:sz w:val="22"/>
          <w:szCs w:val="22"/>
        </w:rPr>
      </w:pPr>
      <w:r>
        <w:rPr>
          <w:rFonts w:eastAsia="Courier New" w:cs="Courier New" w:ascii="Courier New" w:hAnsi="Courier New"/>
          <w:sz w:val="22"/>
          <w:szCs w:val="22"/>
        </w:rPr>
        <w:t>(a sinister smil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eal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e disappears into the shadow. The bed THWOMPS to the fl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ATTIC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icks himself up off the ground. He is next to a closed door, at the bottom of a narrow, steep staircase that leads up to the rectangle shadow of the bed. Maurice skitters down the staircase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anics, searches the floor besid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se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dangles the flashlight from one finger. Brian grabs it. Maurice pulls open the door, steps out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eers down the hall – the ends, if any, are lost in the distance. Doors are scattered along the walls; some reach high with low-set knobs; others are short; there are Dutch doors and French doors and doors that hang crooked, but still shut t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alls loom, seemingly on the verge of collapsing in on themselves. The dark mahogany wainscotting and dark red wallpaper swallow the light from the tiny flickering gas lamps near the ce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eps into this. His jaw is slack. A frayed red runner cuts a swath down the polished black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is already moving down the stairway. He realizes Brian isn't with him, st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Brian! Let's move 'em out! We're burning nightlight, pa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ts slowly, then hurries to catch up to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asps. The hallway has ended; they are at the bottom of a huge well. Archways lead to other hallways; above, there are tiers of landings running around the circumference, and more hallways. Further up, the landings droop and twist, whole sections torn away, until there is just bl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n the center of the well is a massive staircase, spiralling up, offshoots connecting the landings. It continues far up, finally standing alone, dilapidated, too impossibly high to support its own weight – but it does. And there, at a dizzying height, it ends at a small landing, at a pair of tall doors, seemingly suspended in the darkn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abs Maurice's rob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cro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 are w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m? Oh... we go one flight up, and it's the third door on the lef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eads up the stairs. Brian hangs onto the robe, eyes wide, letting Maurice lead him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AIRWELL – RONNIE'S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wrought-iron circular stairway disappears into the bed-shaped black ar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we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 but Ronnie lives clear over by Lake Skopski. H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ittle smu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g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climbs the stairs into the shadow, disappearing from the shoulders up; Brian follows, bumps his head, unable to go through. Maurice reaches down and pulls him up by the coll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and Brian look for all the world like two decapitated heads sitting on the floor under a bed. They whisp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somebody else's hou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duh – where'd ya park the squad car, Dick Tracy? It's Ronnie Coleman's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bitchin'...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vement from above startles Brian; an ankle flops down, hangs in front of his face. A beat, and he reaches for it – but Maurice grabs his wr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 too primitive. Good instinct, though. Hmm, now... what deviltry to perpetrate tonight? A banshee wail, perhap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runs a scale, cough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mm, maybe not... lessee... We gotta watch our step here. Every night like clockwork this dingus gets up to go to the bathroom. I almost got caught once planting cigarettes in his bookba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oughtful)</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ime does he usually ge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hoves his cap back, cocks an eyebrow... then gr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S ROOM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nnie snurfles awake. Groggily, he stretches and sits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the sheet yanks tight, slamming Ronnie back onto the mattress, pinning his arms. He struggles mightily, trying to get up – the sheet snaps taut and he is pinned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and Brian grin like madmen at each other across the bed shadow as they strain to keep Ronnie pin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m! Dad!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lmost lets go of his side – but Maurice puts a hand out in a 'not yet' gestu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most horribl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creaming will only make it wors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squirms half-heartedly. The fear is numb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otta get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nudges Brian, indicating it's his turn. Brian shakes his head 'no'; Maurice eggs him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creechy old-type 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he gets up, I get his toes. You can eat the re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at Brian: 'That's disgusting.' Brian shrugs; it was just a first attemp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bove, Ronnie gives up the struggle; he grimaces in humiliation. A tear squeezes out of one eye, rolls down his cheek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the door opens; the light goes on. Ronnie's dad, a solid man with an iron-grey brush cut, steps into the empty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COLEM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gotta be to work early, this better be goo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Coleman sees the wet stain on the bed sh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COLE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quie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Dammit. Dammit, Ron, I thought you'd whipped this bedwetting thing. You're almost a man, 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couldn't move, Dad... I couldn't move my arms, I couldn't get up...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RONNIE'S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Brian and Maurice crouch. Brian's eyes are bright as he listens: so this is power. Maurice watches Brian liste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COLEMAN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ounding more defeated than 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up and change your sheets. Clean yourself up. We'll talk about this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yes, si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 stretches long and deep. Far off, Brian and Maurice cavort away. They high-five, laugh, and continue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EAR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Maurice's help, Brian pulls himself out from under the bed. He looks back in at Maurice, exhilara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n, that was gr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you're a natural, ki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ank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ddaya say, Bri? Tomorrow night. Same bed-time? Same bed-channe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immediate impulse is to say 'yes', but he stifles himself to give it some thou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 Moonlight. Magic. C'mon, Brian – take a walk on the wild sid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at's it. Brian grins – and Maurice grabs his hand, shakes it jive-style: normal, thumb clasp, wrist clasp, slap five, fist-tap, thumb clasp variation leading to ascending birdi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ya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he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PLAYGROUND – DRINKING FOUNTAIN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sweating and dusty, bends to take a dr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reful there, Ronnie. You wouldn't want to splash any. People might think you had an... accid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Ronnie straightens, murder in his eyes. Brian leans against the wall. Other kids, including CRAIG, wait in l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wanted any of your lip, Stevenson, I'd take it off my zipp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ide, to Cra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in his permanent record. I saw it. Blew me away. Imagine... Ronnie Coleman – a bedwetter. Whoa, reality ch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 Stevenson. That's a li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kids gather like sharks smelling blo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 wets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s dad's very upset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U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o late; in the eyes of his peers, Ronnie is already guilty. Brian pushes away from the wall and strolls out through the crowd, saying to Craig as he goes 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k him about the rubber sh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kids sense the kill. Faces beam with grim pleasure, crowding in, obscuring Brian as he saunter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CRAI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bber shee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miles and does not look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aits, impatient. He jiggles his foot out over the edge of the bed, bait for Maurice. Finally, Maurice 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urice! It was great! He was dying ou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ol your jets, oka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rushes out ahead of Mauri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collides with BILLY, a monster wearing crossed toy gunbelts. Billy drops a box, and dozens of doll heads, arms and legs – Barbies, G.I.Joes, Baby Tears – spill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rbie-head comes to rest near Maurice's foot. He picks it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You stupid..! That's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illy grabs the head from Maurice, and scurries around the hall, picking up the parts. Maurice ushers Brian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ll dismemberment is so small time. No finesse, y'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go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more than one of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 hey, I'm good, but get real. We divvy things up by school districts. Lucky you – you were in m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y pass a monster, MARY JANE; Brian swivels his head, staring at her: she wears a flannel nightgown, Mary Janes, and is cutting up a very elegant evening gown. She drops the scissors and holds up a string of very elegant paper doll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STORE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wooden shelves line narrow aisles. There is one whole shelf of stuffed animals lying on their backs wearing toe-tags, a purloined plush-toy morgu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moves along expertly, putting things into a canvas bag: a roller skate, a stale taco guacamoled to a paper plate, a Tupperware container of mu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eps into the room tentatively, intrigued by the contents of the various bins. He peers into one, blinks. He reaches in, pulls out a dead goldfish, holds it gingerly between his fingers. He looks to Maurice for an explana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ead goldfish. Take the live ones out of the tank, float these suckers in belly-up, and there's one kid who feels really bad and gets a lecture on pet responsibility to boot. Nice little double-whammy it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osses the fish back into the bin. A large chest is on the floor. He opens it. It is filled with ballpoint pens, keys, sunglasses, claim stubs, earrings (singles), ligh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aws through it, puzzled – then the light dawns, and he laughs. Maurice grins, picks out a pair of dark glass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iving Brian the glass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At least pretend you're coo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ts them on. He peers around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kind of dark...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few steps – and bumps into the wall. He takes the glasses off sheepishly, stows them in his shirt pocket, and something else catches his eye: a stack of dirty magazines. Brian takes the top one off the stack, pages through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 you get to look at all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No big d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found a copy of Playboy when I was trash-digging once – it was great. Boy, my mo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 idea hits him. He closes the magazine, rolls it up and sticks it in his back pock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a stop I wanna m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ODD'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watches from under the bed as Brian slides the magazine into the top dresser drawer, shuts it. On the way into the shadow, he grins down at Todd's sleeping f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xplain that to your m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1 – SERVICE PORCH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ays close attention as Maurice, using a sneaker on his hand, tracks mud across the floor, dipping into the Tupperware container, examining his handiwork like an arti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2 – LIVING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ethodically, Brian switches records into the wrong sleeves – then returns them to the rack, out of order. Maurice appears in the doorway to the kitchen, and he hold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a-da! The good scissors! First we make 'em dull...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uts at a table le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n, we hide the evide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des them under a couch cushio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bad, huh? Perfected this little technique mysel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to head out, but remembers somet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 you'd better check your couch when you get h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ONLEAVY TWI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Maurice scrambles out from under an infant bed; Brian comes out from an identical one across the room. One headboard reads KYLE, the other NATHAN. Maurice hurries to his 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Hold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puts Kyle into Brian's arms, lifts Nathan out and puts him over in Kyle's bed. Brian looks worriedly down at Kyle. Maurice takes Kyle and sets him into Nathan's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from one bed to the other. He wrings his hands and laughs a fiendish mad-scientist 'Mu-u-uwahhahah'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OUSE #3 – TOP OF STAIR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carefully positions the roller skate on a step, angling it just so, sighting along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 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ong the skate, through the toe strap. It centers on a barrel cactus in a tub... then moves across to a china cabinet. It wavers back toward the cactus – then decisively fixes on the china cabinet. Target sigh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w:t>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miles. Brian comes out of the bath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nisterly pleas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flush it – and left the sea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laps him on the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li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ins at the prai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PLAYGROUND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ctic recess activity: running, shouting, ball-dodging. Brian sits in the shade of the building, away from it all. He pulls out the sunglasses from Maurice, puts them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AINE'S HOUSE – KITCHEN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and Brian pig out. Brian eats the middle of the Oreo cookie and dumps the chocolate cookie outside back into the jar. Maurice chows down chocolate cak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rough cook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ant some mil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he opens the refrigerator door. Light spills out and Maurice drops out of frame with a 'FWUMP.' Brian looks over at where Maurice last stood – then looks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n the floor is the pile of clothes, a cake slice on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or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aches in and unscrews the fridge light bulb. Maurice is once again standing there, wiping cake off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bit miff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xt time wait for me to unplug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the jug of milk and takes a swig, then passes it to Brian, who does the same. Maurice upturns the cookie jar, shakes crumbs onto a paper towel. Brian takes another swig, emptying the milk jug. He starts throw it away – but Maurice takes it, recaps it... and puts it back into the refriger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ways, always put the empties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folds the crumb towel into a little knapsack, leaves. Brian follows, losing an Oreo from his handful, not notic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AINE'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lips back under the bed. Maurice follows, snapping the paper towel, raining cookie crumbs onto the girl's she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KITCHEN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dark rings under his eyes, not real alert, holding his bookpack, stands just inside the swinging-shut kitchen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missed the b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you overslept again. I'll get my car key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eans against the doorframe, covers a ya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DS ON TRIAL – SERIES OF SHO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rents' lines run together like a single lecture, anger buil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An OVAL-FACED KID, seven, an expression of total innoce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M #1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if you thought more about the consequences before you did thing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 A LANKY FIFTH GRADER glowers out from under long greasy 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M #2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things like this wouldn't happen. But no – I have a kid who's an idio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 A RED-HAIRED GIRL, eight, absolutely expressionless, save for her quick bird-like blinks, regular as a metrono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 #1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If I've told you once, I told you a thousand times: don't leave your toys where people can break their necks on 'em – stop that BLIN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D. A DEFENSIVE NINE-YEAR-OLD BO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 #2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just sit there, shut up and listen. Are you trying to disappoint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starts to answer 'no,' but thinks better of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M #3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people to like you, do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s a loaded question; the boy starts to say 'yes,' stops; he frowns, concentrates, trying to dope out the right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DAD #2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swer your m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 A GUILTY GIRL, six, sinks down in a straight-back chai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OM #4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ine. Be that way. But I'm the parent and you're the kid and you're going to sit here until you've decided you're ready to come out and join the rest of us and be a decent human be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ff screen, a door slams with a BA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 – NEAR THE ATTIC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or swings all the way open, flat against the wall. Maurice comes through, holding a TV remote-control. The door swings back – revealing an entry way that wasn't there previously. Brian comes through with an arm load of s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tosses the remote-control onto a heaping pile of remote-controls. He pulls another from a pocket, tosses it, pulls another, tosses, etc., about a dozen in all. Over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ge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 don't matc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no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ubs the mismatched socks on his chee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ll dryer-soft, t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 one side is a pulley-system clothesline with socks hanging from it. Brian pins a sock, pulls the line, pins another; the sock line goes off into infinity... and comes back from sa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wo monsters pass by, each lugging one end of a grandfather clock. Maurice grabs Brian by the shirt and hauls him away, scattering the arm load of so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allgame! C'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CHAMB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As Maurice hauls Brian past the clock-carrying monsters (who wrestle it up upright). There is the unmistakable CRACK of a bat; Brian dives away from Mauric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s a baseball smashes into the grandfather clock, starts it BON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 Brian! Littl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es at the ball in front of his face. He picks up the ball, rises, and se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OTHER ANGLE – MAIN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urrently in-use as the playing field for a game of indoor Monster Baseball. There are monster 'fielders': Mary Jane crouches on an endtable, punches her glove, chatters ('C'mon batter c'mon batter SWING!'); a fat one is in right, PORSCHE sunglasses on, a boom-box blaring rave-up rock'n'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ll over the playing field are various breakable objects – lamps, vases, aquariums, television sets, Baccarat crystal, objects d'art, etc. Home plate is a china serving dis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wings two bats – smashing a lamp behind him in the process. He tosses one bat away – another crash off scre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triding toward Brian is SPIKE, a stocky monster in a black chest protector and protective mask. He flips the mask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that, and git. No spectators on the fiel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ke jerks his thumb toward the stairs, where a raucous group of fans throw beer cans and popcorn box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right. Imaginary runners on second and third. Still two out, no score, top of the thir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atches the game as he wanders around past the fa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Spike passes the mound, tosses the ball to the pitcher, a monster wearing OVERALLS, who winds up. Spike, still on his way to the plate, drops to the ground – the ball whizzes past where his head was. Maurice line-drives it into a stack stereo system, toppling it. From his prone posi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SP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a triple. Two runs sc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BLEACHER BUMS think its a homer, and let him know. Maurice taps his bat lightly on home plate, shattering it. Spike steps up, brushes the fragments away with a whisk broom, puts down another plat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Out on the field, two groundskeeper monsters hurriedly drag away the stereo, replacing it with a place glass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miles, but shakes his head, not that interested. He looks up the stairs, up to the door far above. He puts a hand on the banni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above the baseball game. Brian looks down, then up at the door, keeps climb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 line drive rips toward Maurice. He raises a sterling silver tray into its path. The ball PWHANGS into the tray, denting it; the ball drops; Maurice catches it with his ca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en-say-tion-al play! Oh, m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bows with a flourish. Turns proudly toward the stands, searches, but can't find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IK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batter up! C'mon, we gotta get this stuff upside in an hou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finally spots Brian's figure, climbing up near the ruined section of lan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ashes for the stairs, ignoring the protests behind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STAIRCASE –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picks his way up the ruined steps. The shadows here are deeper, more enveloping. He pulls the flashlight out of his back pocket, turns it on. He puts a foot on the next ste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uge yellowish arm, muscles bunching on top of muscles, snaps down over his shoulder, tears the flashlight out of Brian's hand. The light clicks of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the shadows comes a voice like razor-sharp icic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VO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ye-bye, Suns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shape looms; a huge hand grabs Brian by the head, and lifts him out over the banister, the endless drop below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rabs the thick wrist with both hands. His feet scramble for purchase but find n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with me, Sn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Maurice is there, defiant and wary. SNIK, one menacing yellow eye much larger than the other, light glinting crazily off them both, glares down at the smaller mons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holds Brian without strain – or a whole lot of concern for Brian's life. He has the teeth of a shark; he is hunched over from the weight of his muscled back and shoul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the new gu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looks at Brian. His brow furrows. He looks at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the 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Rules brok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es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ck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hops onto the banister, keeps his voice low so Brian (trying to swing a leg over Snik's arm) won't hea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adless people have limited potential, Snik. He's with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nik no comprend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boss okayed it. Remember? Bri-an Ste-ven-s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s eyes widen a little; his gaze flickers towards the upper doors. Understanding floods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h... this is the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gives Snik a dirty look, snaps a finger to his lips. Snik lifts Brian back over the banister – but doesn't set him down. Snik's thumb and forefinger cover Brian's 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o much for you, Maurice? Need some help, I th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Snik. I'll take care of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d bet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drops Brian to the floor. Maurice helps him to his feet, then practically pushes him down the stairs. Snik clears his throat for attention. Maurice and Brian give i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holds up the flashlight. He unscrews the end, drops the batteries into his hand. He grins, not straining as he crushes the batteries, the acid dripping down his arm. He throws the flashlight and endcap at Brian, who picks them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bring it again. 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displays the batteri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r head be next –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hoves Brian around, downstairs, watching Snik. Snik is pleased with himself.</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UPPERMOST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igh above this tableau. The doors are split; a dark shape, backlit by flickering light, hunches within, watch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trundles Brian back toward the archway. Brian jerks out of his grasp. He is a little angry, mostly terrif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was that guy? He was going to kill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ing out a cigarette, finding match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o? Snik? Naaww! He's all talk – and big hands. He's just grumpy – and dopey... and Sneezy, too, wh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pollen count is high. Actually... he just got up on the wrong side of the b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ights cigarette, looking toward the bed-shadow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urse, down here, we all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ives a small, pained smile. Maurice seizes on this: With a hearty laugh, he claps Brian on the back – throws a quick, worried/relieved and unseen-by-Brian look back up the stairs – and guides Brian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UPPERMOST DOO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hape draws back into the shadows. The doors BOOM shu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THE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nd as the BOOM trails away, Eric's eyes open. He looks to his window: the wind has picked up – thunder BOOMS again. Tree branches rattle against the p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s eyes take in the room war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lowly emerges from the stairwell, pauses at the t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o answer. He takes a few tentative steps into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Brian? Can I have the flashl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moves to the bed, reaches a hand toward the lump under the covers. He jabs the covers. He shakes the covers. He pulls them, revealing Brian's pillows, shaped into a sleeping fo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looks very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LUNCH TABLES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Kiersten is eating lunch with ALAINE, a dark-haired girl with big eyes. Brian, pale and worried, wearing sunglasses, steps forward from out of the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ersten! I gotta have the answers to the homewor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ay, Jo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gives the sunglasses a perplexed, unimpressed look. Brian pulls them off. He squints at the su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Finn said if I get another 'F,' he's going to call my folks. C'mon – just let me borrow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shakes her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r. Finn'll never find out you were stealing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sn't stealing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tell Mr. Finn I saw you stealing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ALAIN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rcast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like Mr. Finn'll believe you over Kier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the two of them. He puts on the shad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walks back into the shadows. Kiersten catches up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 are you feeling okay? You look like you need some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need sleep. I need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isten, Brian – I'm not going to cheat for you... but if you want to, I'll help you stu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need anyone's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window. Eric's face appears in it; he scans the room. Brian lays on the bed, asleep. Eric's eyes wid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ME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drops the last few feet from the tree beside the house. Todd kicks the tree trunk with his shoes, alternating f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he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leep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Bor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was your idea to run a surveill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else do we find out what he's up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could ask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hearing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ybe he's sleeping off a bad bottle of rotgu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dd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unks do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tarts around the house to the back door. Todd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not a drunk. He's been at school all day. When would he drin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n't you seen the commercials? Where the kid pours the stuff into a therm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doesn't have a thermo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heads inside. Todd gets an idea.</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ric stops at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at it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hecks for listene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rea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urns, lets the door swing shut behind him. Todd comes out of his musing in time to catch it and follow Eric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acts, Eric – look at the facts...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orks alone at his desk. He twists on the gold back of his pocketwatch, turns the watch over. The crystal is gone, and the sweep second hand is bent, but the watch runs. The glaring Man-in-the-Moon face fills the wedg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makes an 'Oh, yeah!' gesture, hops up, grin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eads for his parents room, puts his hand on the knob – halts in his track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so we should have just sold the house. Is that it? Use the money to buy something half the size in a worse area.</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At least it would have been our house! But you wanted to live in your boyhood hom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 decided to move here – you were pretty thrilled when dad died and left us the hous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ins away from the d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uts off the overhead light. He shuts off the light on the night table. A match scratches to life. Brian lights a candle. He sits on the bed in the soft glow, turning the watch over and over in his hands, waiting for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looks angelic as she sleeps. Brian and Maurice slip out from under the bed like mechanics on crawl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ey! That's Kierst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outside comes the sudden sound of a small dog YAPPING. The two jump. They relax when nothing else happe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think everyone heard – why don't you just call 911?</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gnores him; he cannot take his eyes off Kierst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this Kiersten chick li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doesn't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tears his eye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what's she 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ffhande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She's a girl. She's real smart. She always knows the answer, always raises her h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always has her homework d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always. Thinks she's so much smarter than everybody el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grins, rummages through the desk top. He finds a peechee, finished homework ins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heck out this ac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pulls at his jaws with both hands, hard, straining – and his face elongates. Brian stares, shocked. Gradually, painfully, he molds the lower half of his face into the muzzle of a do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owling and yapping, Maurice chews up the homework. He finds Kiersten's Polaroid flip-book, flips through it, dunks it into a fish tank on her bookshelf. Maurice grins, then notices the plywood box in on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the hell is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 science pro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wings open the door, draws back the curtain – light pours out – he leaps away with a shriek, dropping the curt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down at his hand. It is shadow-like, slowly reverting to normal. Brian has seen all of th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royally pissed off, strides to the box, fumbles around behind it, yanks out the plug. He leans into the box.</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way from him, back at Kiersten. A beat, and an off-screen maleficent chuckle from Maurice, and then Maurice is back at Brian's side. He grabs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c'mon, let's go, we've all seen a girl before. Let's mov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d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find out, you'll love it, c'mon,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ustles Brian under the bed. Maurice pauses to look at Kiersten himself. He makes a 'not bad' expression, then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IENCE CLASS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breezes through the door... then slows. At one of the lab tables are MR. FINN, Kiersten, several other studen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closer. On the table is Kiersten's plant-box and the night-blooming cereus – now planted upside down, the roots sticking out. Kiersten holds the flip-b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I have this – you can see how it used to look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tries to riffle it, but it is now a solid brick. It flips out of her hand. Kids gigg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FI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at least have your repo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very sa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n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 it, but my dog chewed it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r. Finn frowns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me of the students la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R. FIN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ersten, you know no report means a zer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angs his head, turns away slowly; there is no joy in his expression at 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RONNI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oooooh... bust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USE – ATTIC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is under the worktable. Eric crouches, trying to se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is it? What're you d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backs out from under the worktable holding a dinosaur book and a calculat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monster from under the bed! It's dragging Brian away at night. Loo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Eric inspects Todd's discovery. It is a fourteen inch-long dust-ball smear that could be anything from a fish 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footprint. It stepped in all that dust under there and left a trac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figuring out how big it is. By measuring the length of the footprint and the impression depth, then using the...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hecks boo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cube square' law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 big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culating the final numb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seven-foot-eight, three hundred-and-seventeen pound T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tar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it fits under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looks at the display. New calculations may be in or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DINING ROOM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the last to the table, and late – the others have started to dig in. As he sits, Holly gets a good look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Honey, you look...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he word escapes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reaches over, feels his forehead. Brian shies away, starts to pile food onto his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examines him critica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hin as a rail. You need to eat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frowns at Brian's overflowing plat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look... pea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Peaked.' What is 'pea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mother used to say it – and he look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eed a plate for my sala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oots his chair back from the table, heads for the kitch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 that a new shir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down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looks big o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down at it, shrugs, heads into</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KITCHEN – EVE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opens a cupboard, reaches for a plate – and can't reach the shelf. He is puzzled. He reaches up, slower – his fingers are an inch short of the plates. He goes up on tip-toe and touches them. He lowers himself off tip-toe, looking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ummages through his dresser. He pulls out a rul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NTRY WAY – CLOS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uns his finger up the family growth chart, finds the mark for his twelfth birthday. He turns, stands with his back against the door. He levels the ruler on top of his head. Holding it steady, he slips out from beneath it to loo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uler is a full inch below where it was on his last birthday. Brian stares unbelieving at the cha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aces the room, waiting. He crouches beside the bed, leans forward and extends a hand toward the shadow – and the hand goes through. He yanks it back like its been scald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examines his hand wonderingly. He regards the shadow, then again extends his hand toward it. The hand passes through, and Brian keeps putting his arm in, up to the elbow. Suddenly, his arm is jerked and his face hits the mattre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renches his arm out, dragging Maurice, who is gripping Brian's wrist, part-way out through the shadow. Maurice pulls again, and this time Brian goes into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ATTIC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s Brian and Maurice catch themselves halfway down the stairs. Brian is a little amazed, but Maurice is ebullien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natural! A one-hundred percent, no holds-barred, died-in-the-wool, no-assembly-required natural! I knew you had it in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him, realization coming slowly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do you think? Geez, I thought I caught on quick – but you! You're already moving through shadow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not – you pulled me thr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this false modesty? You put your hand through all on your ow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salute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It is an honor to have you on our side. Now –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campers down to the bottom of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back up at Brian, halfway down the stairs, the shadow exit visible above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ccusing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used to be normal? I'm going to end up lik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normal's a relative term, but... Yeah. Where do you think monsters come from? Ugly storks? No – they were all kids once, just like you – an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full weight of this hits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turning into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itchin',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rings toward the top of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ere you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ops. He looks angrily down at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hould've told me, Maurice! I thought you were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slipped my mind. Okay – listen. You're upset. That's understandable. I remember when I found out. I went totally batshit. But – look where I am toda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ake some time, Bri. Think abou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away from his words – looks up at the shadow. He swallows, extends his hand. It goes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f you want to talk it over, well...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ignificant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just drop in any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lares down at him, then spins – and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after h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all, what are friends f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folds his arms, slumps back against the wall.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ies in bed fuming, his arms crossed. He stares angrily up at the ceiling. With a decisive jerk, he rolls over, away from the under-the-bed, toward the w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6803" w:right="567" w:hanging="0"/>
        <w:rPr>
          <w:rFonts w:ascii="Courier New" w:hAnsi="Courier New" w:eastAsia="Courier New" w:cs="Courier New"/>
          <w:sz w:val="22"/>
          <w:szCs w:val="22"/>
        </w:rPr>
      </w:pPr>
      <w:r>
        <w:rPr>
          <w:rFonts w:eastAsia="Courier New" w:cs="Courier New" w:ascii="Courier New" w:hAnsi="Courier New"/>
          <w:sz w:val="22"/>
          <w:szCs w:val="22"/>
        </w:rPr>
        <w:t>DISSOLVE T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as fallen asleep. He is shaken by the shoulder. He pulls his covers around him. The gentle shaking continu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Brian. Wake u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ts up sleepily. Glen leans over him. Eric, in his pajamas, stands in the stairwell, leaning on a rai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INING 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sits at the table. Brian warily takes his seat. Glen and Eric are already sitting, Eric still yawn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olly reaches across the table and squeezes Eric's ha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anted to talk to you two because... your father and I have come to a decision, and it affects all of u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feel you're grown up enough to understan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immediately suspicious. Eric looks suddenly worri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father and I have decided to separate for a whi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s face is frozen – but his eyes show understa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ittle fogg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 business tri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t exactl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an't you see? They're getting a div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looks away from him quickly, to his m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re not getting a divorce. We're going to try to work things out, but we have to be apart for a while. It's just a trial separat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what you do before you get a div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nough of that,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not getting a div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liev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Dad's not leaving. Goo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ic, listen to me. I'm going to live in the city for a while. It might – I hope – we hope it won't be for 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have to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s, Eric. I do. And it would be a big help if I knew I could count on the two of you to understand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be good! I promise I'll be better – you won't have to go live in the city. I swear to God, I'll be better. Brian too – he'll stop being bad, he promises. Right? Promise,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way, ignoring Eric.</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ric, it's not your fault, or Brian's fault – or anybody's fault. Sometimes two peopl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is is your faul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shes his chair back, stands, heads for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 it's not your faul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L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all right,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back, no emotion in his eyes for his crying brother, his mother, his fa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ure, dad. Don't worry about me. I'll be f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gives Brian a hard look, nods. Brian turns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ts his watch-care paraphernalia into his bookbag, including the watchstand. He crouches by the bed, puts one hand into the shadow – still amazed he can do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takes a last look around – and the mask cracks. For a moment, he looks as if he is going to cry. The look becomes one of determination; he slips under the bed, and is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even monsters play what looks like a street craps game. Cigarette smoke fills the air; Maurice kneels for his turn; monsters chatter for or against him, depending on their be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fires into the chalk circle, nailing the aimed-at cat's eye. The monsters groan and cheer; money changes hands. Brian appears in the doorway, spreads his arms wid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g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Maurice leaps up and lets out a WHOO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and Brian make slow progress as a drunken two person conga line. Maurice wears a beerhelmet, sucking from the plastic straw that hangs near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arries a teddybear and a plastic bag filled with water and two live goldfish. In the other hand he carries a be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et's go scare Ronnie some mo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et's steal all his clothes so he'll have to go to school na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Let's nail all his furniture to the ceiling! So he'll wake up upside-do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pair appear beneath Ronnie's bed. Maurice scrambles out – and a baseball bat slams down dangerously close to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Ronnie, crouched on his bed, takes another cut at Maurice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who squirms, barely avoids the blow, grabs Bria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RONNIE'S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The two tumble down, THUDDING to the floor in a tang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we gotta go ge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spir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Let's –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considers this, then grins. The two sit in the hall, snickers turning to belly laugh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Ronnie crouches on the bed, tense, a baseball bat held at ready in each hand, prepared to wait all night. He cocks his head. From far away, is that the sound of laught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nd Maurice, still chuckling, use each other for support as they struggle to their feet. Spike barrels around the corner, red-faced – he stops right in their f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IK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nd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ight light... at Guberman's... burned out...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rockets off. Maurice grabs Brian by the should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nightlight at the Guberman's is burned out! PART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STAIRS TO NURSE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queue of monsters, fidgeting, anticipating, goes up the stairs to the shadow. Maurice escorts Brian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ing through! New guy! Excuse me, pardon me, coming through!</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ide, to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ick with me kid – I know the doorm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ack to busines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the way! Yeah,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NURSERY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aby in Dr. Dentons sleeps. Six monsters stand around the crib – a macabre variation on adults cooing over a newbor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rises up from beneath the crib. Brian appears over Maurice's shoulder, grinning – until he sees the baby. Maurice gestures magnanimous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fter you,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t's just a bab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uncomfortably at the other monsters, who exchange looks. A murmur of 'who's the wimp?' is he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So? Look, Bri – we can't have this new generation growing up not believing in monsters. Fear is an important character builder. It's our duty: break 'em when they're you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Let's go watch Kiersten slee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ut of the corner of his mout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you're embarrassing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u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head, Bri – just give it a good sc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lowers at Brian, then gestures sharply, prompting him. Brian leans forward hesitantly. The monsters lean forward, anticipating. Brian wiggles his fingers at the bab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o. Bo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s are disappointed. Some 'ts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 the toothfairy? Like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makes a horrible face, climbs halfway into the crib, waking the baby with really gross slurping soun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aby's eyes go wide; he cries. The other monsters join in. The kid really bawls. Brian doesn't like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yanks Maurice bac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ut i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monsters stare at him, their disgust and anger becoming palpable. Brian spins, runs to the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and yanks it open. LIGHT spills into the room from the hallway – the monsters transfor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d so does Brian's arm – it transforms into a slee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es in horror at his arm. He hurls himself at the hall light switch, shuts it off, r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NEAR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ushes out the door of the house, to the sidewalk – then slows. Stops. He has no idea where he is. He looks around, spots a street sign. He gets his bearings, turns, and walks away, a tiny lone figure on a long empty stre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REET – NEAR STEVENSON HOME – DAW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sun breaks the horizon. Brian, terrified, looks at his arms – but they do not change. He lets out a deep breath. He squints at the sun, pulls out his sunglasses... looks at them. He tosses them into the gutter, where one lens shat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ERIC'S ROOM – 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dressed, lies across the bed, head hanging off, eyes closed. Todd bursts in, rushes over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excited; low)</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gured it out. I know what the monster is doing with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gives no response; Todd plows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body snatcher. See, it's taking over Brian and using his body to prepare the way for the invasion for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feel like playing, Todd. I don't feel good. I'll see you tomorr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u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morrow,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turns his head away. Todd looks at him, crestfallen. He leaves slowly, watching Eric the whole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ts on his bed, light switch in hand. He checks over the side of the bed; nothing. He pulls his knees up, wai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raith-like, Maurice slips into the room. He stands with his fists on his hips, staring at Brian – who starts, looks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m not going. I don't want to live down there. I don't want to be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no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on't want to be what? Go ahead, say it. You don't want to be lik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am not going.</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looks awa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n't want me to be your friend. You just wanted me to turn into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t liking the accusation, 'cause it's pretty accurat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an't make somebody do something they really don't wanna do. Now, c'mo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grabs Brian by the arm; Brian pulls away. He grabs the light switch. Maurice leaps for his arm – Brian snaps on the lights, and Maurice transforms into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atches his breath. He reaches into the clothes, ignoring the slapping sleeves. Brian's hand emerges from the pocket of the robe with Maurice's matches. The sleeves freeze, dro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ears a match from the packet. He holds it to the striking sur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ave me alone. Don't come back here. Do you understan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no answ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 you understa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lence. Brian strikes the match. The clothes shrink b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make me do this. Just promise to leave me al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long pause; muff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omi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huts off the lights. The match illumines his face; Maurice re-forms, and moves toward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with a sne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rust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about to mock him, pulls up shor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es his head sad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not that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ucking his head, he dives past Brian into the under-the-bed. The match burns down; Brian drops it; the room goes blac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hand covers Eric's mouth gently. He snaps awake, cri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removing his han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h – qui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ez – I thought you were the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wallows this without comment. He holds the flash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take this. If you hear anything, turn it on – and yell – even if it's only a pile of clothes. Especially if it's a pile of clothe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m not going to. You're trying to scare me aga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No – I'm no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promised to be good. I'm not going to have any more nightmar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won't take the flashlight. Brian sets it on the bed. He pauses in the doorway, turns on the lights, and then he go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gets out of bed, and shuts off the lights. He climbs back under the covers. He picks up the flashlight. He clicks it on, off, on again. Dead batteries. No 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a lot,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drops the flashlight beside the bed, rolls over angri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backs away from Snik, who looms over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did bad, Maurice. Bad for morale. If he rabbits, others will, too.</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ime to take your medic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 told the Boss how to get him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ss'll get him; yes, always gets 'em. But you shouldn't have lost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steps forward, light dancing off his ey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TTIC ROOM – NIGHT – LA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HOLD ON: Brian sleeping – and then Holly is shaking him awa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Eric's gone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rtled awake, snaps on the lights. Holly pauses, takes it in, puzzled – but dismisses it for larger concer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brother's gone. I went to check on him – Do you have any idea where he 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akes his head slowly. She looks down, worried, thinking. She stands up suddenly, heads out of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HOL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d's house. Maybe he's ther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alts at the 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y God – Glen. You don't think he'd try to go there, do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akes his head again. Holly hurries down the stairs, leaving Brian alone in the room. He leaps from the 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ERIC'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urveys the room. The dresser has been pulled away from the wall, two of its drawers almost all the way out. The mattress is askew on the box spring, the sheets strewn on the floor. The overall effect is one of fast packing – or a f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icks up the blanket – it is ripped in several plac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omething catches his eye. He kneel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BENEATH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crushed flashlight lies on the edge of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TEVENSON HOM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drops from the tree near his window, bookpack on one shoulder. He races down the sideyard, disappea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ODD'S HOUSE – REAR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Brian, as he crouches beneath a window. He reaches up, taps on the glass, waits. Nothing. He taps again, hard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DD (O.S.)</w:t>
      </w:r>
    </w:p>
    <w:p>
      <w:pPr>
        <w:pStyle w:val="Normal"/>
        <w:ind w:left="3118" w:right="3118" w:hanging="0"/>
        <w:rPr>
          <w:rFonts w:ascii="Courier New" w:hAnsi="Courier New" w:eastAsia="Courier New" w:cs="Courier New"/>
          <w:sz w:val="22"/>
          <w:szCs w:val="22"/>
        </w:rPr>
      </w:pPr>
      <w:r>
        <w:rPr>
          <w:rFonts w:eastAsia="Courier New" w:cs="Courier New" w:ascii="Courier New" w:hAnsi="Courier New"/>
          <w:sz w:val="22"/>
          <w:szCs w:val="22"/>
        </w:rPr>
        <w:t>(muffl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way, Eric. I'm already in troubl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aps again. The window slides ope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my mom catches me sneaking out – H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rings, lifts Todd bodily out through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TRAIN TRACKS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sits on a tie, very suspicious of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 really are monsters under the b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they've got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s closely at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ave you been doing drug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Christ, Todd – you gotta believe me. I mean... you always believe every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is exasperated. Reluctantly, he tries one last gamb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know why you're in trouble. Your mom found a Playboy in your underwear drawer. The Christmas issue – there was a girl on the cover painted like a candy ca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w'd you know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ham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cause I put it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away. Todd stares at him, shock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telling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ins, spreads his arms for emphasi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t least I didn't lie to my mom. I told her I got the magazine from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miles, a sad smile. He holds the bookpack out to Tod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re. You're going to need the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takes the bookpack warily. He looks inside. He near-reverently takes out a pair of old sneak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y're an old pair of mine. They should fit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looks up at him. A slow smile spreads across his f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our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lankets are tented, lit from inside. A pebble ricochets off the window. Kiersten pops out of the blankets, startled, holding a penlight and a paperback copy of "Salem's L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nother pebble hits. Cautiously, she moves to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IERSTE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Kiersten's head darts into view through the window, darts back. A beat. She looks back out. She raises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ands there, looking up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i, Kier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h... I need som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appears out of the shadows, drops a large, heavy rucksack on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crucial. The monsters from under the bed have captured Eric. We have to save hi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flinches at the sound of the window slamming shut. He looks over, angry and exasperated, at Tod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goes back to her bed. A pebble hits the glass. She ignores it. Another hits. A beat. Pebbles hit the glass in a staccato series. Kiersten jumps to the window, raise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 a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KIERSTEN'S HOUS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osses away the pebble in his hand, drops the huge collection of pebbles he had pouched in his shirt. Todd sits far off to one side, on the rucksack, deject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d told you the trut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expect me to believe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d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 I believ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he moves to close the win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it! What if I prove it's tru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nsters under the bed? Fat chan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I prove it – then will you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wavers, considering. That is all Brian need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ll prove i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have to split up. You know what to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probl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nods, spins, races from the yard. Todd lifts the rucksack, slinging it over one shoulder – the rucksack overbalances him, pulling him o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shakes her head, slides the window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ESIDENTIAL STREET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the rucksack heavy on his back, peers out from behind a parked car. He breaks cover, sprints across the street to a tree, spins to put his back to the trunk – the momentum of the sack slams it into the tree; jarred, he sinks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moving sneakily, comes in from the hall, penlight on, eating an app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 (O.S.)</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cautious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freezes, apple in her mouth. Her eyes go wide, her jaw goes slack – Brian's head is now sitting beneath her bed. The penlight, then the apple, thump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crambles out, bookpack over his should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Do you believe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stares... feels around for her desk chair... sits down slowly, still star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oly sh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FEN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drags the heavy canvas bag, all attempt at subterfuge abandoned. He reaches the high fence and groans. He lifts the bag... jerks it up onto his shoulder... it tilts away from the fence. Todd leaps out from under it as it f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sips shakily from a glass of water, eyes still wide. Brian sits on her bed, checking his equipment from his bookbag: six different flashlights, including a 4-c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okay 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pause, then Kiersten gives a single quick bird-like no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Okay – what I need is that light you were using for your science projec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fifty-six hundred 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Fifty-six hundred K. It's the same color temperature as sunligh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Perfect.</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hecks his pocket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can I have the key? Sunrise is at six. I gotta get go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picks up her bookpack, dumps the content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with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is shocke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me some of those flashlight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Forget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olding up the penligh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not going to make me go down there with jus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ut – It's dangerous down there! There are monsters down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and you're going to take them all on by yourself? Get real,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uspiciou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ll really help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believe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beat. Solemnly, Brian trades the 4-cell for the penl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urn around so I can get dres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blinks, then turns.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CLOSE ON his face as he listens, nervous and curious, to the rustling OFF SCRE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FENCE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rucksack is hung up at the top of the fence. Todd, on the other side, his feet braced on the chainlink, hangs on the strap, straining to pull the rucksack over. It goes suddenly, and Todd and the rucksack hit the ground – agai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KIERSTEN'S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hecks his pocketwatch. The Man-in-the-Moon glare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dd should be ready. 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hands Kiersten her bookpack, shoulders into his own with an audible grunt of effort. He climbs into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This is where I start getting...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e shudd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ook – you don't have to go. It's okay. Just give me the ke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examines this escape clau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promise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esides – I gotta make sure you don't steal answ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r shaky smile lets Brian in on the joke. He smiles back reassuringly, reaches a hand out to her. She crawls into the under-the-bed, halts when both arms go through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Omigod...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okay... be careful her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disappear into the under-the-b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KIERSTEN'S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alien and sinister than ever. But free of monsters. Kiersten steps cautiously down the stairs, followed by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 aw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Like down the rabbit hol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reach level ground. Kiersten examines her surround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se stairs all go to different rooms? So we grab Eric and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the pl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ut his expression says it may be more difficult than th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moves past the classroom windows in a stoop, rucksack on his back. He straightens, dumps the rucksack to the g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ry Jane goes by, dragging a mud-filled Barbie Dream House. A beat; Brian emerges from a hiding place. He checks; the coast is clear. He signals; Kiersten emerges wide-ey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wrestles with two hinged wooden poles from the rucksack. They should fit together, but he can't quite ge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Kiersten following, stops along a series of doorway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kay. It should be somewhere right around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pushes a wooden rod into a tight canvas sleeve. Suddenly it goes, and the rod shoots all the way through the slee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nd Kiersten wait, alert, jumpy. All is quie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ehind Brian, one part of the hallway starts to change. Brian turns as the wall twists in on itself... creaking and groaning, it flattens into a stairway rising up. With a SNAP a door springs into place in front of the stairwe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It wor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lls open the door, escorts Kiersten throug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NIGHT – CLOSE 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and Kiersten as they crawl out from the shadow unde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 old army cot, Todd lying on top of it. It looks extremely out of place in the empty schooly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job, Tod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 actually work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think I am definitely going to go craz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eading her to the doo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ye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What's she doing here? She got to go? You wouldn't let m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e catches up to 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it like down there? Is it n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yeah. Ne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CIENCE CLASSROOM – SUPPLY 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flashlight beams hit a cabinet. Kiersten unlocks it, opens it. She finds the 5600K bulb, gives it to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opens his bookpack, pulls out a mechanic's clamp light with cigarette-lighter attachment and a motorcycle battery. As Todd and Kiersten look on, Brian assembles his Sun-Gu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ith wire cutters, he strips the plug off the floodlight. He attaches the wires to the battery, tightens the wing-nuts. He screws the 5600-K bulb in. He flips it 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LLIANT WHITE LIGHT floods the room. Brian staggers – flips the light off quickly. A cold sweat stands on his forehead – he looks ill, but shakes i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linking, eyes re-adjust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 man – that'll get 'em. That's like a howitzer or someth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ust know a lot about electricity to do that...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 grin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how come you get 'F's in scien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rian's grin fade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guys, what about thi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From deep in the now-empty rucksack, Todd extracts a battered plastic miner's helmet with revolving bubble light on top, puts it on proudly. Kiersten smiles at him; Brian does no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 are you gonna do with tha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stops grinning. He's not fucking around he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going. Eric's my best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tries to stare him down, but the kid's not giving in. Brian starts to say someth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GUARD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re you kids doing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ands in the hallway doorway. Brian moves first, grabbing the other two. They race out the exterior door, slam it sh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SCHOOL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trio beeline for the cot. Brian scrambles under, then Kiersten. Todd hesitates – Brian grabs his ar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wanna go – then c'm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yanks him down. The classroom door bangs open, and the guard hurries out, flashlight on. He sweeps the yard, spots the cot. He approaches it warily. He grabs a corner and yanks it off the ground. The kids – and the cot's shadow – are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drop from the shadow as it violently disappears. Only Brian lands smoothly. Brian helps Kiersten up. Todd is awed, body slack. He smiles, spins excitedly to the oth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o lou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arallel dim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hushes him. Kiersten hisses 'Quiet!' Todd gulps abashedly, then looks around some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knowing whisp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a parallel dimens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estures 'quiet,' then 'follow m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walk three abreast; with each step, they become more scared. Todd starts to whistle; random scratchy notes, slowly becoming recognizable: the theme from 'Bridge Over the River Kwai.' Brian joins in, then Kiersten. Brian sings sof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t – It makes your teeth turn green...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dd joins i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Comet – It's worse than Listerine...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NEW ANGLE – 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itting on a stairway, back against the railing. His eye is puffy, his robe torn – he's been beat up. Junk food packages surround him a Chips Ahoy bag rests on his bloated stoma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cocks an ear, hearing the group, then turns to watch them through the balu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 / TODD / 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omet – It makes you vomit – So get some Comet – and vomit – tod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group laughs as they disappear around a corner. Maurice smiles, too – then his face falls. A beat. He rises suddenly, tossing away the cookie bag, and starts up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io move quickly. A monster crosses their path – Kiersten and Todd are scared; Brian snaps on his flashlight – the monster transforms into clothes. Todd and Kiersten st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t's like chameleons – protective camouflag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ah – hand me another flashligh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ins the transformed monster in the beam of the second flashlight, sets it on the floor. The monster is pinne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odd stares at the clothes. He reaches up to turn on his helmet. It doesn't go on. A tad panicked, he slaps the side of the helmet. The bubble light and the miner's lamp go o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Brian is caught in the beam. Something catches Kiersten's eye – she leans closer to Brian, staring at his arm. The skin looks like cloth. She shines her own flashlight on it – the transformation quickens. Brian yanks his arm out of the lights. Kiersten fixes him with a sta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one of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I was supposed to be... but I'm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eps toward her. She gestures threateningly with her flashlight. Todd is still staring, frozen in pla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Kiersten... please – we gotta save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he looks into his eyes. She decides. She turns off the light. Todd still stares. She nudges Todd; he starts, then turns off the helmet. The three stand there for a momen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Let's go save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eeks around a corner, then steps out. Kiersten and Todd follow – then stop, staring. Todd's jaw drop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ANGLE – THE MAIN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re imposing and sinister than ev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 squea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 t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t's where the Boss is – that's where Eric is. We'll take side stairs and stuff as far as we c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He points toward a hallway, starts for i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 xml:space="preserve">and Billy rounds a corner, pushing a wheelbarrow full of buttons. He stops when he sees them; they stare back. Billy spins, lets go of the wheelbarrow – buttons scatter – he run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ILL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yells echoing)</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Red Alert! Everybody, lookout, Red Aler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suddenly a beam of light cuts across the hall. The Billy-clothes continue their momentum, sailing through the air, landing, rolling into a ball in the corn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holds the monster in the beam of her flashlight. Brian pins it with anot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ood shoo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ogies at two o'clo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pike and Mary Jane race toward them, shouting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Let's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eads them at full tilt in the nearest safe direction – up the main stairca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LOWER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Our heroes race through an archway, and come to a dead hal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y are at the main stairwell, higher up, near a dilapidated section of the stairs, on a balcony – which is a dead-end, the main stairway hanging in space, tantalizingly clos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some exchange glances – then turn: this is where they will make their stand. They snap out flashlights. From down the hall come the sounds of their pursu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Kiersten... um... about your science project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figured it out. It's ok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surprised, gives her a sideways look, smiles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o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naps on his light – Brian grabs his wrist, knocking the flashlight dow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stures to an alcov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Quick, in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appraises him, surprised, suspiciou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No ti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e gonna trust him? He's a monst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azes at Maurice; Maurice, too, waits for the answ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s my frien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s face relaxes – the boy he once was can almost be seen. Out of the dark comes the sound of approaching mon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o hide alread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hree duck into an alc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HEY! DOWN HERE! HERE THEY A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frowns, looks at Brian. Brian keeps watching. The monsters run up to Maurice – who starts running from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his way! Let's get '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nsters race after him, shouting their bloodlus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miles, relieved – and happy that he was righ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houts encouraging lynch-mob sentiments as he leads the mon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LOWER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Brian leaps from the landing to the stairs. Todd tosses him his pack. Kiersten steps onto the banister to foll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kids to a halt, points frantically at a stai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Up there! There they g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s rush up the stairs, leaving Maurice in the h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calling up the stair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ive 'em one for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RONNIE'S BEDROOM – N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Spike scrambles out from under the bed, looks up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into Ronnie Coleman's grin, his bat already coming dow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Spike is nailed. Mary Jane stumbles over him as she rushes in, and CRACK! she's down, too. The rest of the posse surge out – easy targets for Ronnie's deadly-accurate sw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RONNIE'S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monsters come flooding back down the stairs, yelping, running scattershot from the Avenging Wraith of Baseball.</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IN STAIRCAS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Near the top. Brian peeks out quickly over the top ste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 front of the tall doors are two SENTINEL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dd and Kiersten lean close. Brian rubs his jaw. Todd's helmet bumps against Kiersten's head. She gives it a look – then looks at it again. Smi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UPPERMOST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sentinel monsters, bored at their posts. Unseen by them, a hand sets Todd's helmet on the floor. Gives it a push. It slides across the landing, to in front of the monsters. The monsters look at it. Exchange a puzzled glance. One takes a tentative step closer to the helmet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one of Todd's sneaker's, thrown hard, hits the side of the helmet. The revolving light goes on; the monsters are caught, changing back and forth between monster and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trio spring onto the landing. Todd and Kiersten go about pinning the monsters; Brian steps past them, eyes fixed on the doors. Immensely tall and impossibly narrow, polished black wood, covered with intricate runes. Nightmare doo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readies the Sun-Gun. Kiersten and Todd look on as Brian forces himself to touch the knob. He turns it. He pus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MASTER BEDROO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doors part. Brian peers through. He steps in, Todd and Kiersten close behind; they gape at the room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oys of all eras fill the room, on tall standing shelves. Train tracks and race-car tracks criss-cross the floor. All is covered with dust and cobwebs – an attic filled with forgotten, worn-out treasures, now rotting, and hiding rat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anging from the ceiling are model airplanes of all sizes and typ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t the far end of the room is a fireplace, a chair to one side. A silhouetted figure rises from the chai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over his should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atch the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teps forward, peering through shadow-mottled room at the shape. He brings the light up, thumb on the ON switch.</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acklit by the flames, the figure seems bent over with age, a twisted shape. Then it steps into the light – it is a young boy, Brian's age, possibly younger. A boy who has stopped growing... but hasn't stopped ag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In one hand he holds a marionette, its strings hopelessly tangled. He wears a Victorian nightshirt and velvet dressing gown. When he speaks, it is the voice of a boy – but with the rhythms and control of an adult. He gazes directly at Brian.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3"/>
        <w:ind w:left="3402" w:right="1984"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Such a pleasure to meet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nd you brought friends. How n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brandishes the Sun-Gun, no fooling aroun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 heavy arm shoves Brian to the ground – Brian hits hard, bounces up, snapping on the Sun-Gu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Snik's foot slams down on the cord; it is torn away from the battery in a shower of sparks. Snik reaches menacingly for Brian, but a sharp gesture and a dark look from the boy cows him. Kiersten has been searching her pack; she is out of flashlights. She looks resignedly at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Brian – what sort of greeting is that? After all, we are so much alik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 we're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es, we are, Brian. You're like all of us down here. You're already one of us – under the ski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nonchalantly tries to untangle the marionette's string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n Maurice told me how you scared Eric – 'Monsters are like moths.' Sheer genius. You belong here. You know you d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 no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s efforts at the strings get more frantic, less effecti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ay here with us, Brian. You have friends her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Maurice only pretended to be my friend – to lure me down here –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grim)</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ere's my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uddenly, the boy smashes the marionette onto a table top. Splintered pieces scatter. The boy looks at the crushed puppet briefly, then drops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ik. Show him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rinning, Snik creaks open a toychest. He pulls Eric up by the hair. He is a poor Jack-in-the-box, one eye blackened, mouth blood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s eyes track, finally focus in on Todd. Todd starts toward him – but Snik pulls Eric out of the chest, a huge forearm across Eric's throat. Kiersten grabs Todd'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mon. This puny neck – break eas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f you stay, you'll be the one in charge of yourself. You'll be the one with power. Not your parents. Not your teachers. You.</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sn't that what you wa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ounds from outside the doors; Kiersten looks that 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Brian! More monste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looking out)</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lots more monste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at Todd, Kiersten. They watch him, waiting for his decision. Brian focuses on the bo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want Eric.</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Dramatically, Brian pulls a flashlight out of his pocket, brandishes it – looks down at i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is the penlight. Snik looks at the puny light, chuckl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grits his teeth, aims it at the boy, flips it o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the boy flinches away, blocking his face with his arm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whirls, closes on Snik, aims the light at Snik's head. Snik's head – just his head – transforms into an army boot and a pair of sweat socks. His arm is still at Eric's throa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wers the light – Snik bellows as his head re-forms and his arm becomes a pant leg; Eric struggles out of Snik's grip; Todd and Kiersten grab Eric and they scramble a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grabs Brian with his untransformed arm; Brian aims the light below Snik's waist, turning the monster's legs into a shirt and jacket. Snik bellows again as his still-formed torso collapses on top of the cloth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an heads for his friends by the doo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recovers, struggles to his feet, ready to give chase. The boy lays a restraining hand on hi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worry, Snik. They've lo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UNDER-THE-BED – UPPERMOST LAND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Kiersten, Todd and Eric look down. Monsters crowd up the stairwa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cut of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 can make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eads the others straight toward the oncoming monsters –  just before they meet, he turns down a side land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It dead-ends short of the uppermost level of the stairwell. Brian leaps across; his friends follow. Monsters scatter, taking alternate routes to get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opens a door at random, climbs a stairway to beneath a bed-shadow. He is all set to move smoothly through the shadow – but slams full-tilt into it, his head hitting har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holds his skull, stares unbelievingly at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hat's wr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on't know.</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ries to push his hand through; it stops at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n idea hits 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hmigod – What time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pulls out his pocketwatch. The watch reads 5:23; the benign sun-face peeks out through the wedge, the malevolent man-in-the moon almost gon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We've still got almost half an hour...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gestures to the watch)</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re you sure it's righ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looks from the shadowway to the watch. His face fal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 didn't fix it. It's still broke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mean we're trapp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laugh sounds from below. The four look down at the Boss, who grins triumphant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ian. I'm so glad you decided to st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back to the shadow, pushes – then slams his fists at the shadow, in frustration, in ang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ruthfully, I'm surprised you even came down. Imagine, a selfish little bugger who cares for no one trying to do a good deed –</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his taunts lash at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Of course, it did only serve to deliver your friends unto me. So I guess that ultimately all this misfortune is your fault. But, then, you already knew that, didn't you?</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can take no more. With a roar, he rushes down the stairs, past the others, at the boy – who steps back. Brian sprawl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Snik comes at Brian. Brian lashes out with his foot, nailing Snik in the shin. Snik howls. Brian kicks viciously at Snik's other leg. Snik howls again, and Brian scrambles to his feet. He brings his leg up with all his might, as hard as he can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and Snik catches it inches from his crotch. He wags one finger of his free hand at Brian. Brian' eyes widen in dread. Snik tumbles him backwards to the floo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ries to struggle up – a huge fist smashes into the side of his head, stunning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STAIRWE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Where the others watch the fight – Kiersten winces as another haymaker pounds Brian – who stops moving. Snik stands over him, bellows triumphantly. The boy looks up at the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ie-Allie-otsen-fre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beat; harsher)</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re wait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 Todd and Eric exchange glances, all hope gone. Kiersten drops her head – then starts down. Todd follow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nsters grab Kiersten, Todd and Eric. Spike strips off Brian's pack – the movement causes Brian to revive. He groans, sitting up.</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see, Brian? You cannot challenge my power down here. If I say you stay, then you stay. If I say the shadows are closed, then the shadows are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 (O.S.)</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a, put a sock in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teps out of the shadows. Looks at Brian. 'Tsk's once at his conditio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re's still time to get ou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e shadow is closed.</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o Brian it's closed. He came down here to rescue his brother. Not your typical monster behavior, is i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Kiersten's eyes widen. She struggles out of the grasp of the monster holding her, grabs up the penlight off the floor. She shines it – on Brian's ar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does not change. A monster wrestles the light from Kiersten. Brian snaps his gaze to the Bos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ricked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part of the game, Brian. Oh, don't look so surprised. Only monsters can move in shadows. You gave up any claim to that privilege when you chose to rescue your brother.</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is surprises some of the monste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PIK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 told me once you start to change, there's no going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id you really want to go ba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pike looks down; maybe he did at one time, but not any mor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to 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s for you – I've put up with your behavior long enoug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m just a natural-born rebel. Shoot m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boy stares at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indicating 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Break his nec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teps toward 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Snik drops Brian unceremoniously, and gestures to Mauric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SNIK</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ore medicine, eh? Cure you – of lif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hesitate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Your move, 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looks at the towering Snik – then spins, and ru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from the floor, stares after Maurice, drops his head.</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Heading2"/>
        <w:ind w:left="567" w:right="567" w:hanging="0"/>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Maurice, a bat out of hell, zooms toward a particular d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ALAINE'S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though the door, up a flight of stai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ALAINE'S BED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As Maurice zooms from under the bed, waking Alaine, who screams; he races across the room and jumps out the window, crashing through the screen to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EXT. ROOF</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 xml:space="preserve">where he leaps across to the next house – he dashes along the eaves, silhouetted against the pre-dawn sky; he dives in through a window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DEFENSIVE NINE-YEAR-OLD'S BED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The kid comes awake as Maurice crashes in, hits the floor in a shower of glass, rolls, shoots down under the bed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STAIR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aurice drops out of a shadowway, dives down the stair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HALLWA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 </w:t>
      </w:r>
      <w:r>
        <w:rPr>
          <w:rFonts w:eastAsia="Courier New" w:cs="Courier New" w:ascii="Courier New" w:hAnsi="Courier New"/>
          <w:i w:val="false"/>
          <w:iCs w:val="false"/>
          <w:sz w:val="22"/>
          <w:szCs w:val="22"/>
        </w:rPr>
        <w:t xml:space="preserve">Maurice bursts out of the doorway directly behind Snik, catching him by surprise. He slams him face forward into the floor – Maurice rolls clea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 xml:space="preserve">Brian commando-rolls to his backpack, grabbing it from Spike, and dives for the Sun-Gun on the floor – </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with his teeth, he strips one of the wir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aurice helps Kiersten, Eric and Todd free themselv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Brian twists down the wing nuts on the battery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O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top them!</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Don't listen to him! What's he ever done for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onsters, starting forward, pause to think.</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Brian brings the lamp up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the boy's eyes wid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Maurice's eyes widen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Brian thumbs the switch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BRILLIANT WHITE LIGHT cuts across the room, slams into the Boss, slams him up into the lattice – he flattens into a silhouette – the light slices through him – the lattice gives way – the Boss is blasted up and away, into oblivio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 xml:space="preserve">The bulb EXPLODE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POV BRIAN</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s his eyes re-adjust to the darkness, revealin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The hallway: Some of the monsters have been turned into Hiroshima shadows on the walls. Some are partial shadows. Snik is a mess: part monster, part clothes, part wavering between solid and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drops the lamp. He looks around wildl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Maurice? 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A doorway opens; Maurice peers out warily. He surveys the roo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hak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w, that's what I call rock 'n roll.</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ighs. Maurice steps out.</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Shouldn't you folks be toddling alo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UNDER-THE-BED – ATTIC STAIRS</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and Todd are on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TODD</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we were right, huh?</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smiles, slaps him five, as Maurice, followed by Brian, hurries past them to the top of the stair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as Maurice goes b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ou might not be able to get through now – now that you helped u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Yeah – monsters don't help friends –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Maurice slides his hand through, with no problem. He looks at it, half-through, and then looks down sadly at Brian.</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Face it, Bri – some of us got it, some of us do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grabs Kiersten's shoulder, hustles her out – then Eric, and Todd. Maurice looks at Brian, who doesn't mov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Get out of here, you toothfairy.</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gives him a long look, climbs through the hole.</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t>INT. STEVENSON HOME – ATTIC ROOM – MORN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lides out from under the bed. He glances at the window –  the sun is up, but it hasn't cleared the horizon yet. He turns and looks at Maurice, still in the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Well, I promised you excitemen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ose other monsters are going to kill you.</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 you, Mr. Sunshin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spots the penlight, in Kiersten's hand. He takes it. He cocks an eyebrow at Maurice. Maurice arches both eyebrows, a smile spreading on his face. Brian hands the penlight to him.</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 xml:space="preserve">It's not very big... </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2835" w:right="2835" w:hanging="0"/>
        <w:rPr>
          <w:rFonts w:ascii="Courier New" w:hAnsi="Courier New" w:eastAsia="Courier New" w:cs="Courier New"/>
          <w:sz w:val="22"/>
          <w:szCs w:val="22"/>
        </w:rPr>
      </w:pPr>
      <w:r>
        <w:rPr>
          <w:rFonts w:eastAsia="Courier New" w:cs="Courier New" w:ascii="Courier New" w:hAnsi="Courier New"/>
          <w:sz w:val="22"/>
          <w:szCs w:val="22"/>
        </w:rPr>
        <w:t>(sagely)</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In the land of the blind, the one-eyed man is king.</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loses his wise composure, and grins.</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Catch ya later, Maurice.</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MAURICE</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Not if I catch you first.</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He slips back into the shadow, and is gone. Brian pulls out his watch: the sweep second hand ticks to the twelve – Brian looks up, and the sun clears the horizon. Brian puts his hand to the shadow, trying to reach through it, trying to reach Maurice. It is only a shadow.</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Brian turns away from the bed, away from the others. Todd knocks on the shadowed floor. Kiersten steps over to Brian. Brian looks up at her.</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BRIA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Thanks for the help.</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Normal"/>
        <w:ind w:left="3402" w:right="1984" w:hanging="0"/>
        <w:rPr>
          <w:rFonts w:ascii="Courier New" w:hAnsi="Courier New" w:eastAsia="Courier New" w:cs="Courier New"/>
          <w:sz w:val="22"/>
          <w:szCs w:val="22"/>
        </w:rPr>
      </w:pPr>
      <w:r>
        <w:rPr>
          <w:rFonts w:eastAsia="Courier New" w:cs="Courier New" w:ascii="Courier New" w:hAnsi="Courier New"/>
          <w:sz w:val="22"/>
          <w:szCs w:val="22"/>
        </w:rPr>
        <w:t>KIERSTEN</w:t>
      </w:r>
    </w:p>
    <w:p>
      <w:pPr>
        <w:pStyle w:val="Normal"/>
        <w:ind w:left="1984" w:right="1984" w:hanging="0"/>
        <w:rPr>
          <w:rFonts w:ascii="Courier New" w:hAnsi="Courier New" w:eastAsia="Courier New" w:cs="Courier New"/>
          <w:sz w:val="22"/>
          <w:szCs w:val="22"/>
        </w:rPr>
      </w:pPr>
      <w:r>
        <w:rPr>
          <w:rFonts w:eastAsia="Courier New" w:cs="Courier New" w:ascii="Courier New" w:hAnsi="Courier New"/>
          <w:sz w:val="22"/>
          <w:szCs w:val="22"/>
        </w:rPr>
        <w:t>All you had to do was ask.</w:t>
      </w:r>
    </w:p>
    <w:p>
      <w:pPr>
        <w:pStyle w:val="Normal"/>
        <w:ind w:left="567" w:right="567" w:hanging="0"/>
        <w:rPr>
          <w:rFonts w:ascii="Courier New" w:hAnsi="Courier New" w:eastAsia="Courier New" w:cs="Courier New"/>
          <w:sz w:val="22"/>
          <w:szCs w:val="22"/>
        </w:rPr>
      </w:pPr>
      <w:r>
        <w:rPr>
          <w:rFonts w:eastAsia="Courier New" w:cs="Courier New" w:ascii="Courier New" w:hAnsi="Courier New"/>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Eric puts his hand on Brian's shoulder. Holly and Glen come up the stairs, spot Eric, hurry into the room, relieved and happy.</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BlockQuotation"/>
        <w:rPr>
          <w:rFonts w:ascii="Courier New" w:hAnsi="Courier New" w:eastAsia="Courier New" w:cs="Courier New"/>
          <w:i w:val="false"/>
          <w:i w:val="false"/>
          <w:iCs w:val="false"/>
          <w:sz w:val="22"/>
          <w:szCs w:val="22"/>
        </w:rPr>
      </w:pPr>
      <w:r>
        <w:rPr>
          <w:rFonts w:eastAsia="Courier New" w:cs="Courier New" w:ascii="Courier New" w:hAnsi="Courier New"/>
          <w:i w:val="false"/>
          <w:iCs w:val="false"/>
          <w:sz w:val="22"/>
          <w:szCs w:val="22"/>
        </w:rPr>
        <w:t>Glen and Holly hug Eric, Brian a little to the side. Eric looks over at him; they smile at each other. Glen reaches out, pulls Brian into the hug.</w:t>
      </w:r>
    </w:p>
    <w:p>
      <w:pPr>
        <w:pStyle w:val="Normal"/>
        <w:ind w:left="567" w:right="567" w:hanging="0"/>
        <w:rPr>
          <w:rFonts w:ascii="Courier New" w:hAnsi="Courier New" w:eastAsia="Courier New" w:cs="Courier New"/>
          <w:i/>
          <w:i/>
          <w:iCs/>
          <w:sz w:val="22"/>
          <w:szCs w:val="22"/>
        </w:rPr>
      </w:pPr>
      <w:r>
        <w:rPr>
          <w:rFonts w:eastAsia="Courier New" w:cs="Courier New" w:ascii="Courier New" w:hAnsi="Courier New"/>
          <w:i/>
          <w:iCs/>
          <w:sz w:val="22"/>
          <w:szCs w:val="22"/>
        </w:rPr>
      </w:r>
    </w:p>
    <w:p>
      <w:pPr>
        <w:pStyle w:val="Heading1"/>
        <w:ind w:left="6803" w:right="567" w:hanging="0"/>
        <w:rPr>
          <w:rFonts w:ascii="Courier New" w:hAnsi="Courier New" w:eastAsia="Courier New" w:cs="Courier New"/>
          <w:b w:val="false"/>
          <w:b w:val="false"/>
          <w:bCs w:val="false"/>
          <w:sz w:val="22"/>
          <w:szCs w:val="22"/>
        </w:rPr>
      </w:pPr>
      <w:r>
        <w:rPr>
          <w:rFonts w:eastAsia="Courier New" w:cs="Courier New" w:ascii="Courier New" w:hAnsi="Courier New"/>
          <w:b w:val="false"/>
          <w:bCs w:val="false"/>
          <w:sz w:val="22"/>
          <w:szCs w:val="22"/>
        </w:rPr>
        <w:t>CUT TO BLACK</w:t>
      </w:r>
    </w:p>
    <w:p>
      <w:pPr>
        <w:pStyle w:val="Normal"/>
        <w:ind w:left="567" w:right="567" w:hanging="0"/>
        <w:rPr>
          <w:rFonts w:ascii="Courier New" w:hAnsi="Courier New" w:eastAsia="Courier New" w:cs="Courier New"/>
          <w:b/>
          <w:b/>
          <w:bCs/>
          <w:sz w:val="22"/>
          <w:szCs w:val="22"/>
        </w:rPr>
      </w:pPr>
      <w:r>
        <w:rPr>
          <w:rFonts w:eastAsia="Courier New" w:cs="Courier New" w:ascii="Courier New" w:hAnsi="Courier New"/>
          <w:b/>
          <w:bCs/>
          <w:sz w:val="22"/>
          <w:szCs w:val="22"/>
        </w:rPr>
      </w:r>
    </w:p>
    <w:p>
      <w:pPr>
        <w:pStyle w:val="Normal"/>
        <w:ind w:left="567" w:right="567" w:hanging="0"/>
        <w:jc w:val="center"/>
        <w:rPr>
          <w:rFonts w:ascii="Courier New" w:hAnsi="Courier New" w:eastAsia="Courier New" w:cs="Courier New"/>
          <w:sz w:val="22"/>
          <w:szCs w:val="22"/>
        </w:rPr>
      </w:pPr>
      <w:r>
        <w:rPr>
          <w:rFonts w:eastAsia="Courier New" w:cs="Courier New" w:ascii="Courier New" w:hAnsi="Courier New"/>
          <w:sz w:val="22"/>
          <w:szCs w:val="22"/>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b/>
      <w:bCs/>
    </w:rPr>
  </w:style>
  <w:style w:type="paragraph" w:styleId="Heading4">
    <w:name w:val="Heading 4"/>
    <w:basedOn w:val="Normal"/>
    <w:next w:val="Normal"/>
    <w:qFormat/>
    <w:pPr>
      <w:keepNext w:val="true"/>
      <w:numPr>
        <w:ilvl w:val="3"/>
        <w:numId w:val="1"/>
      </w:numPr>
      <w:ind w:left="567" w:right="567" w:hanging="0"/>
      <w:outlineLvl w:val="3"/>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21:37:00Z</dcterms:created>
  <dc:creator>Ted Elliot, Terry Rossio</dc:creator>
  <dc:description>Downloaded from
Mad.283 Writings Page
http://web.tiscalinet.it/mad283</dc:description>
  <dc:language>en-US</dc:language>
  <cp:lastModifiedBy>Alberto Cassani</cp:lastModifiedBy>
  <dcterms:modified xsi:type="dcterms:W3CDTF">2000-10-29T17:15:00Z</dcterms:modified>
  <cp:revision>3</cp:revision>
  <dc:subject>Filmscript</dc:subject>
  <dc:title>Little Monsters</dc:title>
</cp:coreProperties>
</file>