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t>Logan's R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creenplay by </w:t>
        <w:tab/>
        <w:tab/>
        <w:tab/>
        <w:t>David Zelag Good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roduced by </w:t>
        <w:tab/>
        <w:tab/>
        <w:tab/>
        <w:t>Saul Dav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irected by </w:t>
        <w:tab/>
        <w:tab/>
        <w:tab/>
        <w:t>Michael Ander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st 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hael York</w:t>
        <w:tab/>
        <w:tab/>
        <w:tab/>
        <w:t>Lo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chard Jordan</w:t>
        <w:tab/>
        <w:tab/>
        <w:tab/>
        <w:t>Franc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nny Agutter</w:t>
        <w:tab/>
        <w:tab/>
        <w:tab/>
        <w:t>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scoe Lee Browne</w:t>
        <w:tab/>
        <w:tab/>
        <w:t>B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arrah Fawcett</w:t>
        <w:tab/>
        <w:tab/>
        <w:tab/>
        <w:t>Ho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hael Anderson Jr.</w:t>
        <w:tab/>
        <w:tab/>
        <w:t>Do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eter Ustinov</w:t>
        <w:tab/>
        <w:tab/>
        <w:tab/>
        <w:t>Old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lease note the crystal will be used in the left hand of all charac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FORE AND DURING TIT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K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oon and stars are visible, but as CAMERA looks down, the SCREEN fills with dark, billowing clouds. CAMERA moves into the clouds and just as they blank out the SCREEN, a distant shimmer of light becomes visible. Moving toward it, the shimmer becom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OME OF GLAS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glowing but not transparent structure stretching off into the clouds that press it. CAMERA continues to move in until the detailed structural webbing of the dome fills the SCREEN and then CAMERA MOVES THROUGH IT and we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CIT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ining below the dome (which we now see as a series of dome-like structures standing off without end) -a marvelous crystalline city of great openness, building clusters, green plazas, fountains... multi-leveled but human scale, crisscrossed by the flickering clear tubes of the MAZE-C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R ANGLE – ROOFT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a MAZE-CAR slides softly to a st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OFTOP – THE RUN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atch opens and a MAN in a hurry leaves the maze-car and runs swiftly along the rooftop and disappears into an open elevator which instantly starts to desc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ESIDENCE PLAZA – THE ELEVA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om a busy courtyard below we watch the elevator slide down from a great height. As it reaches the courtyard the RUNNER darts out, pushes into the crow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THE RUN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e reappears around a corner, skirts a brimming pool and makes for a kind of broad corridor which seems to lead out of the courtyard. He is moving even faster now, glancing back as if he fears pursu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 – 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ove, at the railing of an oval light well, dressed in black and silver, a figure holding an odd looking weapon lazily in one hand – and watching. It is FRANC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THE RUN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ving rapidly down the corridor, he suddenly stops as if feeling the presence above. He looks up, sees the SANDMAN and his face breaks in terror. He wheels, frantic, screaming, runs back into the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ANDMAN (FRANC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aulting the rail, dropping lightly to ground level, weapon pois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rowd melting, parting to reveal the Runner backed against the pool. People are YELLING, shaking their fists, terribly excited and fear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AND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motionless. Aims. Fir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UNNER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eming to burst aflame in the LENS, then slipping BELOW FRAME to reveal Francis sauntering forward, holstering his weapon. The crowd closing in behind him, applauding, congratulating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AND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riving at the pool where the body lies, half immersed. He leans over, lifts the right hand from the water, revealing a palm with a black flower-crystal shape in it. He lets the hand fall back now as the crowd CHEERS and APPLAUD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REME CLOSEUP – HAND – IN THE WATER – (INSE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ing in until the crystal fills the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ITLES 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MATCH 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 CRYSTAL – (INSE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lear, sparkling, flower-like. CAMERA PULLS BACK to revea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NURSERY 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rystal is in the hand of a sleeping INFANT who is behind glass in one of many cubicles. Standing outside, looking in, LOGAN, dimly lit in the soft glow of the cubicle where the sleeping infant lies, swaddled and coccooned in the rosy auto-tender which caters to the baby's every need. Faint MUSIC bubbles like distant laugh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is twenty-five, strong, virile (yet sensitive) with a kind of austere gr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s somewhat manic... proud... as he peers through the nursery window into a kind of foam cocoon which cradles THREE SLEEPING INFANTS. Logan is KNOCKING on the soundless gl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ke up... come on, Logan-6.</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C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nter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C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aking his head in mild, mocking disbel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re here. I couldn't believe it when they told me. What are you d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till knocking on the soundless glas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urn this wa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s one of the infants stirs, smiles, bubble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not you...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cis tries to pull Logan away from the window, but Logan is intent on waking one of the infan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FRANCI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should've seen me take my last Runner... perfect.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ogan continues to pound the soundless glas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backed him up against a residence pool and when he terminated... his hand...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reaks off as Logan is paying no attent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now you've seen him... what's the difference awake or asle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o infan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pen your eyes once, idiot.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o Franci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not every day that a Sandman son is born. I'm telling you, Francis – that'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FRANCI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aybe, maybe not. What's the difference? Come on, Logan, let's get out of here befor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body finds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ut Logan isn't moving. Francis gets an ide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FRANCI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you really want to wake him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cis starts to pry at the Panel... knowing it will sound an ALA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cut that 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oo late: There is a SOUND OF ALARM CHIMES. The area in which they stand is bathed in a violet glow. Logan grabs Francis firmly and stops him from prying at the pa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w you've done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HIMES STOP... but the glow continues, a metallic VOICE is he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VOIC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eak-in scanners report intrusion, identif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gan-5... Francis-7, authorized duty quadrant. Intrusion accident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lear Logan-5 and Francis-7.</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violet light goes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C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with affection: to 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d en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oking at the inf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n the alarm didn't wake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Francis starts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ne last look; joining Franc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Francis... I'm with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move off down the corridor... the lights behind them DIMMING as they pass cubicles suffused with soft pink light, CHILDREN automatically tend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IMES... soft. A lullaby and a soothing impersonal VO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leep time... go to sleep. Sleeping time, little o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y exit Nursery... Logan stops and takes one final look backw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C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need a lift. Let's go to Arcade and celebrat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easing t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alert successor... Logan-6.</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s anyone ever broken in to where the babies 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FRANCIS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putting a card key into a door which opens soundlessl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t in my ti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move through the door which clo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AZE STATIO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re now on a kind of enclosed platform with widely spaced doorways, each glowing faintly. They pause, wait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C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eering at Logan curious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wondered... what happe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C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hrug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unno... flameout maybe. Whatever happens, you can bet it's final. But who would want to find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e of the doorways brightens and the word "ARCADE" appears on it. The two men move to the spot as a maze-car stops. They enter it through the doorway which dims behind them as the maze-car HOOSHES softly off into a kind of twi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AZE-CAR – LOGAN AND FRANC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oor slides shut. They sink into seat forms which yield to them. They move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AZ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ving through the city at terrific speed. Giving us glimpses of the city as it goes. slowing finally as we se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ITY – FEATURING ARCA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ightly lit, garish. We get only a glimpse as the maze-car disappears into a tunn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ZE-CAR STATION – ARCA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 maze-car stops, opens and Logan and Francis exit into a gathering CROW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ARCA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littering, crowded. Throngs of people moving on many levels, some walking, some on moving platforms. It's The Great White Way, Luna Park – you name it. Gaudy booths and entrances, featuring every delight – too much to take in at a gla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LOGAN AND FRANC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s they thread their way through a crowd which admires them when it notices them, across halls and up moving platforms, the good-natured argument continu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you don't know, you Just say what everyone says. One for one. One for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FRANCI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hy no!? That's exactly how everything works. How else could the city stay in balance – You have a better id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but at least I wonder sometimes – instead of doing that "one for one" song of yours. You sound like a sleepteacher with a stuck ta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C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e minute you get a better idea you can stop wondering.</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Logan – you wonder a lot. Too much for a Sand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re passing the facade of a Relive Shop The signs urging people to: "RELIVE YOUR MOST PRECIOUS MEMORIES. DO IT AGAIN AND AGAIN! REFRESH AND RENEW ANY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y cross the entrance, two men come out, grinning broadly, falling into step just ahead of Logan and Francis. Then one of the men stops abruptly, almost colliding with them. He mumbles an apology and starts back to REL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he disappears into the RELIVE SHOP, his friend shrugs cheerfully to Logan and Francis and moves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CADE – ANOTHER ANGLE – NEW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are moving past a shop called NEW YOU #483 when a man comes cannonading out, thrilled and excited. He rushes over to a pretty young woman who has been eying Logan and Francis, plants himself in front of her with his hands framing hi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How do you lik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criticall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don't know. The cheeks maybe... look a little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eeks? Cheeks? Right. Too much, you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WO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o lit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o littl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estur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o little. Okay, wait fo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he darts back into NEW YOU #483. The woman shrugs, glances around, smiles and goes off with a passer-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CADE – ANOTHER ANGLE – LOVE SH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gns promising "LOVE, FULFILLMENT, RARE DELIGHTS". People streaming in and out. A woman comes out looking gazed, breathing "yes... yes..." As she passes CAMERA Logan and Francis emerge from the crowd and CAMERA moves with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 ever see Francis-8?</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C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haking his hea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never even visited Nursery before tonight.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bea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you wonder, it slows you up –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y are now passing the facade of HALLUCIMILL where the signs promise: "LIFT OFF, CRAZY LIFT, SUPER LIFT"... here the people going in are simply excited but the ones coming out are clearly stoned out of their min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FRANCI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what makes you so curious. You have any idea who his seed-mother w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quickl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 not! I m curious, not sic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rowd is growing denser, funneling into a kind of passageway. Logan and Francis are swallowed up in the gro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ARCADE GREAT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immense room into which the streams of people coming from the entertainment area are mingling. There is a general air of anticipation stirring the crowd as CAMERA singles out Logan and Francis entering, waving to friends. CAMERA closes in on them just as they reach a beautiful woman who is obviously pleased to see Francis. They embrace, and as they brea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RANC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d that's my friend, Loga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s she acknowledges the introduct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celebrating his next in line. Carousel – Arcade – who knows? Want to come al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miles, shakes her h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ly if I make it to the top of Carousel.</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e holds up her ha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rty – and the big sp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her palm the crystal blinks, red, black. Francis nods, gives her a half-squeez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FRANCI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re thirty – already? I always thought I was older than you –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give it a good t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pleasantl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I always h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beautiful WOMAN joins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2ND WO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o the firs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rry I won't be at Carousel tonight. It's my Love-Shop tu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all right. Happy tu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2ND 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ll renew. I've got a fee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mile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do I... but if I don't at least I'll have the ultimate thrill. I'd almost rather have that than ren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2ND WO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feel the same way. Sometimes I think I'm not even going to try and renew when my time comes. But – that's three years away. So l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2nd Woman walks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C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fter a beat; to first Wo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been n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m-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look briefly and then she turns away. Francis takes Logan's arm and they move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C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uess you never had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shakes his 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C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issed something speci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you can't have them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AND FRANCIS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gether, it's an old jo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you can t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laugh, but the laughter is broken as a trio of youngsters, moving with erratic speed of lightning, smashes between them, almost knocking Francis over. He reels, Logan catches him and they recover in time to see the trio rip wildly through the crowd, knocking people down, screaming with shrill joy as they disappe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FRANCI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damned Yellows are getting out of hand. Those three ought to be in Cathedral. No business scrambling in Arcad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s cuffs Francis' ar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an old, old man you're getting to be, Francis. Weren't you ever a Yellow? I bet you were even wilder than –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he breaks off as the lights in the Great Hall dim)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 </w:t>
      </w:r>
      <w:r>
        <w:rPr>
          <w:rFonts w:eastAsia="Courier New" w:cs="Courier New" w:ascii="Courier New" w:hAnsi="Courier New"/>
          <w:sz w:val="24"/>
          <w:szCs w:val="24"/>
        </w:rPr>
        <w:t>come on, Sand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wo of them start to move to the far end of the Great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GREAT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everyone begins to move to the far end, where great curtains have parted to revea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CADE GREAT HALL – CAROUSEL ENTR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t the far end of the hall, where the throng is a huge crystal design ornaments an entrance The crystal is red and pulsing rhythmically to the accompaniment of a deep and thrilling TONE. As we move toward it with Logan and Francis, the TONE deepens, the great pulse takes on a hypnotic qualit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LOGAN AND FRANC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the crowd they overtake a fellow Sandman, DANIEL, and fall in step with him. When they speak now, their voices are hush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hould have been with us in Nursery, Daniel. I'm positive I recognized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C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ustling 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ome on. I don't want to miss the filing-in. There'll be some I know tonight, I thin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NIEL</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lances at his own red crystal, nod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Me, too. You know we're both on Monitor to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C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mn! That's right. Just when I feel like an ALL OUT BLAST in Arca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nt me to take your shift? I'm feeling restless any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cis glances at him, exchanges a look with Daniel. They vanish into the throng passing under the great crystal, turn the corner and we se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CAROUS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Framed in a huge corridor we see a steep-sided arena dropping down to a shadowy center, which even now pulsates and flickers in changing dimensions, but always maintaining the jewel-flower shape. There is one entrance into the center – a kind of ramp from below the seats, leading directly into the mysterious bowl – Just now the seat's are filling, and the sense of expectation builds People sit and immediately crane their necks, wait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eaturing Logan and Francis as they find places in the arena. Like the others, they crane upward. As they do, Logan gestures at a number of pretty girls who are just being seat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there's a few who could have been his seed-m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FRANCI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ly a few? You're just not tr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NNING THE CROW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s the seats fill, the excitement builds. Suddenly the lights begin to dim and di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OUND: A kind of collective sigh, breathing in unis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THE TIER BELOW THE SEA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visible, the LASTDAY GROUP. Their arms are upraised and in each palm the crystal blinks red-black, red-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ROW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ransfixed, gripped with a religious ferv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STDAY GRO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nds still raised, filing slowly into the mysterious well of Carous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ROW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ense, beginning nervous APPLAUSE here and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ROUS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s the last one enters, beginning to glow and, as it does, the bowl slowly puts out leaves like some great plant, enfolding and hiding the people within a series of translucent petals. As the Last one enfolds them the Light intensifies, the exterior surfaces seeming to shift as if a kind of motion was beginning inside i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ROW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sible in the growing Light from Carousel – gripped with passion and excitement, applauding, gesturing as they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ROUS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ving, bands of light seeming to spiral upward Like a contained aurora as the Carousel picks up spe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ught up in it Like the re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ROUS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ginning to blur with its own speed. Through the shifting, spiraling curtain of light we see bodies moving in a kind of weightlessness, always struggling to move hig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ollow a shadowy form as it moves, twists through other writhing shadows – upward, upward. Suddenly the form is spread-eagled, and in a moment it is sharply outlined against the swirling canopy and then – a searing flash. And it is g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UND: Crowd in a frenzy – SCREA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ANGLE – THE BLEACHER CROWD – FAVORING LO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anding. SCREAMING their cheers 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UP AT CAROUS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gh, reaching downward out of the shadows beneath the dome, fringing, intersecting rainbow bands appear, looping the swirling upper Carousel like Saturn's rings. Now we see figures reaching outward toward them... reaching and missing and falling – downward against the curtain and the flash of extinc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ANGLE – A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t the highest level... straining for the rainbow...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WEEPING PAN SHOT – THE BLEACHER CROW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ysterical... starting to chan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CROW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n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n continues to str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CROW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n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ANGLE – THE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most a blur... but still strain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ROWD'S CH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n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 LOGAN AND FRANC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 AND FRANC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chanting with the res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n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ANGLE – THE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blur... but still there... straining with all his might for the rainbow...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CROWD'S CHAN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the man... topples into the whirling blackness below... where he is instantly incinerat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 ANGLE – THE CAROUS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rling – whirling – the rainbows shin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 ANGLE – THE BLEAC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rgiastic pleasure – a Spanish crowd at a perfect killing – SCREAMING, fulfil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ANGLE – THE CAROUS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ther figures move to the topmost level... straining for the rainbow ban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 LOGAN AND FRANC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 SCREAMING goes on in the b.g. of the SHUT... we hear a BUZZING noise. Logan reaches into a pocket and takes out a small, dark plastic b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looks at the box. On it we se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N: RELIVE STO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Franc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s like I'm wor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cis stan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invited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C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in my party m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smiles... and the CAMERA PANS them rushing out of the bleac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make their way into the h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takes out the small plastic box. We can tell from his face that he is disappointed... until a faint BEEPING SOUND emanates from the b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cis watches as Logan wheels in one direction... the beeping stops. He turns in another direction... again, there is no beep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Logan turns in a third direction... the BEEPING commences. Logan and Francis move swiftly in that direction and the BEEPING GROWS LOUDER... AND LOUDER... until Logan and Francis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WIDE ANGLE – A MAN </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unn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ERCUT between Logan and Francis following the running man in the great hall... empty. We can HEAR the CROWD SCREAMING in Carousel offst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Logan and Francis separate... to encircle the running 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 The running man turns a corner and for a moment Logan cannot see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 As Logan turns the corner... Francis is on the other side and FIRES at the running man... JUST MISSING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 Francis winks at Logan as he pursues the running man up a ramp and Logan gets it: A little cat and mouse is in ord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TE: THE CHASE WILL BE THE DIRECTOR'S OP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 Logan FIRES... just missing the man... Francis FIRES again... just missing,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 The man is in a panic as he continues up the ramp... to various levels and area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 Both barrels (of Logan and Francis' respective guns) glow again as they FIRE... with both just missing the running man once 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 The man's face is crazed... and sweating... the mouse is going berserk as he has been chased to a high lev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 He stands frozen, petrified, driven to the edge of a high balcony by the shots – teetering now. He is in full sight of Logan, Francis is across the h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 The Runner's face. He looks at death twenty feet away – Logan aim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 Francis, watching, smiling at the perfect mom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 Logan's face. A shadow of thought, a hesit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 The Runner lunges. Logan fires, mis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 Francis fires a salvo, drives the Runner back to the rail where he teeters again, throws his hands in front of his face and plunges. The SCREAMING in Carousel reaches a pea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LO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e arrives at the dead body of the Runner, bends over him, turns the man's left hand up. We see the flower crystal. Black. Logan takes out his transceiv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ERT TRANSCEI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man's face visible. Logan checks it against the face of the dead man. They are not the sam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Francis comes up, waits. Logan moves the transceiver to the dead man's face, rests it on his fore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ERT TRANSCEIVER READ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words appear: "IDENT. AFFIRM... NEW YOU #483 ALTER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cowls for a moment, then shrugs. He takes out a small flat pouch and methodically strips from the body its few personal things, stuffs them into the pouch. Then his eye is caught by the man's right hand, clenched. Logan opens it. A metal ankh on a bit of chain. It means nothing to Logan who stuffs it into the pouch and closes it. Now again he fiddles with the transceiver, speaks into it soft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unner terminated 0:31.</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dy for clean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one with his job, he rises to face Franci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mi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was a great shot you ma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C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you look a little rusty to me – what were you doing, wonder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shrugs. He's not sure himself. Together they walk off down the hall, passing CAM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see in the distance, a pair of Stickmen descending into the hall, riding through the air on their odd vehicles, passing overhead then descending. One hovers not far away as the other comes down, hangs a few feet over the bod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1ST STICKMAN AND 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river makes sure he's in position, then presses a button on one of the arms of the vehicle. There is a broad spray of vapor from the bottom which covers the corp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RPSE (INSE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 turns to crystals which sag away from the human form, as a sand sculpture erodes when it's d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1ST STICKMAN CLOSE ON HEAP OF CRYSTA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atisfied, he revs his machine and it rises smoothly out of the SHOT. As it leaves, the second machine moves down and into its pl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2ND STICK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lances at the crystals, maneuvers into position, presses his butto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R ANGLE – THE CRYSTALS, STICK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cked up into the machine as it hovers. As the floor is once again bare, the 2nd Stickman revs slightly and his machine pulls up and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 Stickmen move up and out, we see the exhilarated crowd beginning to pour out of Carous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AND FRANCIS – ARCA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escending from the top level – not much of a crowd. Francis is gesturing toward the Hallucimi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FRANCI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ell I think you're getting stale. You need old Lucey – Go on. Gee the whole burn – try the new psycho-lift-they tell me it turns you inside 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hoves Logan in that direction and continues on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FRANCIS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alling after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ll look for you here when I'm off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he is g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ves, smiling, then turns to the Hallucimi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OV – EXT. HALLUCIMI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razy, 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LO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sitates, as a COUPLE push past him gleefully on their way. He looks and we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OV – ARCADE, UPPER LEVE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eople from Carousel starting to pour in, loud, happy, ready for more fu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t with it. He turns and starts making his way downwards towards the ex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S APAR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e enters. Idle, restless. He crosses to a sideboard – makes himself a drink, sips, doesn't like it. Gets rid of it, makes another. He fiddles with things, a game – sits, gets up. Now he is beginning to feel the drink. Takes another belt, smiles. Now he goes over to a tall wall recess flanked by a console with many dia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THE WALL REC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Logan dials, blurred and smoky images appear in the recess – a slow protoplasmic eddying in many colors. He tunes it in and the figure of a smiling young man appears – bejeweled, lustrous, will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AT THE CONSO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red as Mastroianni turns the dial again and the young man dissolves. He dials again and now a beautiful young woman takes shape. It is Jessic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SSICA AND LO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ill in the recess, she makes no gesture of interest, no smile. Around her neck, from a collar, a dangling ankh. It catches Logan's eye. He smiles, clicks another dial and she becomes real. He reaches out a hand and leads her out into the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Jessica turns to him, Logan moves in strongly and embraces her- but, to his surprise, she resists. Logan, still holding her loosely, is amused and surpris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wrong, Avail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SICA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breaking away gentl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backs away, almost apologetically. Logan follows, smil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 no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noting that she looks trapped, he understand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ean "not here" – that's it? You're a private Available but particula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e is moving in on her as he speaks, she retreating, which amuses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worry. There's no one here but me. And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SIC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hat stops him)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prefer wo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SIC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hing. I felt sad, I put myself on the circuit. It was a mist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d? What made you s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SIC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friend of mine went on Carousel tonight. Now he's g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probably he was renew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SICA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fla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s kil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illed? Why do you use that w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n't it right? Isn't that what you do? K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never 'killed' anybody in my life. Sandmen terminate Runner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brough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SIC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body. I felt sad... I put myself on the circu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felt sad. What's your n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atter-of-fac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beautiful. Let's have se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you put yourself on the circu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I had to do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hanged my m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uri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bout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a Sandman li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smiles, takes off gunbelt, et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have sex.</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s Jessica shakes her h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you were curi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about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list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fraid to tell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mi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arme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is it wrong to r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shouldn't even think such things...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d you picked a strange person to say them to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uppose. But what if you want to l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Do what everyone does. Try like hell for renew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stretches out his right hand. We see a red flower crystal embedded and centered in his right palm. It is exactly the same shape that we have seen in black in the palm of the dead runn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this turns black... that's i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for any reason you want to be 31... you have the same chance as everyone else... Carrous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takes his gun and points it at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playfull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f you're one of the misfits... that's where I com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omewhat frighten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didn't say that I would run... I Ju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errupting; turning over her pal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a 5 or a 6?</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e see a green cryst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x. I go red next y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years away... I don't know why you're thinking of these things, much less talking about them.</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ffering Jessica the gu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nt to t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ssica shakes her head. Logan looks at Jessica carefully... in an admiring sexual way... from her toes to her head... briefly noticing (in the process) chat she is wearing an identical piece of jewelry that he has taken off the dead runner... around her ne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Quad do you liv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SIC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of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sure you don't want to t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ssica no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nice to know you can n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ssica smi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nice co know you can do that,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Francis and two dishevel led young WOMEN burst in and come laughing toward Logan and Jessica Stoned, hilarious, they crowd around Logan one of them embracing him. In the wild hilarity, Jessica slips away and Logan, seeing her go, makes a vain effort after her. Francis notices, laughs. Amid the noise he shouts to Lo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RANC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se are for me – you've got your ow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oking after 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must have been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 Logan's expression he roars with laughter Francis picks up an atomizer and hurls it at the ceiling where it shatters and a great pink cloud settles over them 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AND MAN H.Q.</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frowning structure of dark stone and mirrored copper, fronted by broad steps. Logan and Francis are climbing the steps as a SANDMAN is coming out... His uniform is in tatters. They greet one another...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happened t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embarras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ost a Runner in Cathedr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c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an into some Cubs I couldn't manag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s they sta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ne of them cut me bad...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extends his arm and moves a finger from his shoulder to his wri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the way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C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ith an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UB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ru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 my way to the New You for repai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yourself a new face while you're at it They know you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wave. Logan and Francis continu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ANDMAN H.Q. LOBBY (VOICE 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Logan and Francis cross, turn into a corrid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just might look in on New You 483 my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FRANCI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hy? You're already beauti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 it's that last Runner – someone in 483 was trying to help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ANDMAN H.Q. – READY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Logan and Francis cross the room, Logan nods to other Sandmen, who are monitoring areas of the Megalopolis on video consoles. One of these Sand-men speaks to Francis who hasn't greeted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oni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with you, Franc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C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uching his head; grimac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st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other Sandmen, including Logan, smile as Logan and Francis continue t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ANDMAN H.Q. – DEBRIEFING AR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lack door opens revealing Logan and Francis who now enter a mammoth room. As they walk... they pass FOUR GIANT LIFECLOCKS... WHITE, YELLOW GREEN AND 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ach LIFECLOCK pulses out the moments of every person alive in the city, governing everyone's crystal changes automatically shifting to the next LIFECLOCK when the time com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are no huma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cis walks over to a circular table at the end of the room... above which is a circular overhang. There is a groove... the shape of a palm crystal on one part of the circular ta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cis takes out the plastic bag which contains the contents of the dead Runner's pockets and starts putting the contents on the table. (These contents are the ones from the Runner Francis has killed at the beginning of the fil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oment the first item touches the table... it activates a scanner on the overhang abo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cis stands alongside the table... his attitude is very matter-of-fact. He has been through this procedure many, many times. He touches his head... (the hangover)... and Logan smiles. Moments later... the scanner stops... the wo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DENTIFY" appears on a SCREEN. Francis places his palm into the groove... and the words: "CLEAR FRANCIS-7" appear on the SCR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C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e you in the hydroto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no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cis exits as Logan places the contents of a plastic bag with the items he has taken off the Runner who jumped to his death. Among them is the odd-shaped piece of jewel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is standing nonchalantly... as the scanner moves over the items... waiting to be quickly identified and cleared as Francis was earli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canner continues scann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starts becoming impatient... but the scanning goes on and on and 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w... Logan is clearly puzzled... it has never... ever taken anything remotely resembling this length of tim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directly before him... on the SCREEN... the w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ROBABILITY" blinks on and off... on and off... catching Logan's attention. As Logan turns toward the SCREEN... the scanner stops moving. The word "PROBABILITY" blinks off and is replaced by the w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PPROA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can tell from Logan's expression as he walks to the corner... that he has never seen this befo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sits in a chair in the area facing the SCREEN. There is a stellar groove (that we have seen on the Table) the shape of a palm crystal... glowing on an arm of the ch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ord on the SCREEN is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DENTIF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places his right palm with the flower crystal into the groove. We hear a HUMMING NOISE... then: The piece of jade Jewelry appears on the SCREEN and below the piece of jewelry the following words appear on the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BJECT OCCURS IN NONRANDO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ATTERN AND FREQUENCY. LINK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ITH OBSOLETE WORD: SANCTUAR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ROBABLE EXISTENCE ESTABLISH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ESTION: IDENTIFY OBJE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gative. Question: What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ords on SCREEN now r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REMILLENNIAL SYMB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AME: ANKH. QUES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DENTIFY CONCEPT SANCTU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gat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ords on SCREEN now r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NCTUARY: CODE WORD PREM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NNIAL RELIGIONS DENOT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LACE OF IMMUN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underst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ords on SCREEN now r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ANCTUARY NOW MATHEMATICAL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RELATED TO UNACCOUNT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ITIZENS NUMBERING 1056."</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Ques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ord on SCREEN now rea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OL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 disappears and words on SCREEN now r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BJECT ANKH ASSOCIAT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ITH UNACCOUNTED CITIZENS 1056.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ONCLUSION SANCTUARY EXISTE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UNNER GO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1056 unaccounted f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ord on SCREEN rea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RREC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possibl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rising ton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Question: Maybe they weren't all Runners. Maybe most of them reached Life Renewal on Carous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ords on SCREEN r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EGATIVE... UNACCOUN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ITIZENS 1056...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Question: None of them reached renew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ord on SCREEN rea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ZER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ut everyone believes that so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ords on SCREEN r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SWER: ZER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NACCOUNTED CITIZE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UMBER 1056... LOGAN-5</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SIGNED TO LOC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NCTUARY AND REPOR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Question: You mean nobody's ever been renew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ords on SCREEN r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 QUESTION ANSWER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ZERO... ECOLOGICAL-NEGAT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Logan reacts the new words which appear r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UTHORIZATION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ENETRATE CITY SEA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artl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Seal...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reaks o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Question: The Seals? Go outside?! But there's nothing out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ords on the SCREEN r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ANCTUARY DESTRUC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ND DESTR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ords on the SCREEN r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SIGNMENT SECR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Questio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f I need help from another Sand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ords on the SCREEN r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NEGATIVE. REPEAT: ASSIGNME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ECRET. LOGAN-5 TRANSFER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UNNER SEEKING SANCTU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takes a brea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Question: I am six Red... how can I pretend to be approaching Last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ords on the SCREEN r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FECLOCK – AL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y Lifeclock...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lightest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Question: My Life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fore the startled Logan can finish... he feels a shock of pain and his hand is immobile. Logan stares at the back of his hand as if it wasn't his. His forehead shines with sw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w the entire area, including the chair and the screen begins to glow bright red. The glowing becomes so bright that Logan is forced to close his ey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 glow subsides... Logan looks at his right hand. The red flower crystal in his palm is blinking. He stares at it, fascinated, fearfu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Questio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urgent t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m I still six 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ords on the SCREEN r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FECLOCK – AL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and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that but I had four more year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extending the blinking pal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means ten days to Lastday. Of course I will get the four years back, won't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ords on the SCREEN r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AKE OBJECT WITH YOU"</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very urgen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Question: Do I get my four years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oo late. The SCREEN is BLANK. For a moment his lips part as if to say something more but he changes his mind, turns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w Logan walks over to the table and removes the ankh. Almost automatically, he starts moving his hand toward the groove... but the SCREEN already has the wor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LEAR LOGAN-5"</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looks at it – th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MERA PANS Logan out of the mammoth room... past the GIANT LIFECLOCKS... where he pauses... glances at his BLINKING CRYSTAL... and continues out in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YDROTONE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pectacularly 23rd century. Logan enters. He looks around and spots Francis... in a whirlpool bath... trying to recover from has incredible hangov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the b.g. of the SHOT we can see some Sandmen doing calisthenics. Logan walks over to Francis... hiding his blinking crystal by holding his hand against his le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RANC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he hell took you so l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fter a bea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 ever see anybody ren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FRANCI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you've been skulling out too much. First Nursery and now stupid ques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FRANCI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ybody we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FRANCI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why don't you get into the water... you need it... more than I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fter a bea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fin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alking aw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ee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FRANCI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t Carousel to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nods, exits. The CAMERA REMAINS on a slightly puzzled FRANCIS for a moment then FOLLOW Logan o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ANDMAN BUIL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is on the steps, irresolute. He looks at his blinking crystal... moves as if to reenter, changes his mind. Now takes out the black box, dia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bo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cation... female Green Six... name Jessica... living in Quad 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OGAN'S APAR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opens the door to see Jessica. Behind her a YOUNG SANDMAN who has obviously escorted her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YOUNG SAND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mi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he says she's been here befo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h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ssica half turns and shrugs a 'see?'. The young Sandman's smile widens, he waves to Logan and shoves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ould have called me your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 wasn't sure you'd c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SICA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he game has star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re I am.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all I com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gestures, leading her inside to the living are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ouldn't get you out of my m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he most beautiful woman you've ever seen, I supp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aybe... su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 but I have the cho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it's still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laugh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 have any woman in the city. What do you really w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believe you. There has to be 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extends his right hand. He turns his right palm so that. Jessica can see it blinking r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ssica gasps for a moment... th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show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ing to r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fter reac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tell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bout running, dying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th... running's what I'm interested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what everyone knows. Try like hell for Renewal. You have the same chance everyone else h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different now. Help 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can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takes out the ank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did you get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Runner gave it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SIC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en you killed him,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et him go... believ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peak to your friends for me, Jessica... plea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 What frie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lutching the ankh, looking at Jessica's; th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have much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never heard of a Sandman running... ev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utting the ankh in his pocket; dropping the bombshe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 never heard of Sanctu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ssica reacts. She is about to speak... does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reaches out and touches her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can I do to make you believ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ssica draws her hand away quickly from his tou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stands and starts out... as Jessica watches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 SLEEK, OUTDOOR RESTAURA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are three men and a woman seated at a table. Jessica reaches the table and sits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 LO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distance away... watc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ESTAURANT – FULL ANGLE – THE THREE MEN, WOM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ating without enthusiasm... obviously more interested in their convers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SECOND 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blinking... so what? Sandmen get old,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what if he's telling the tru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IR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ay no. It's not worth the ri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bsolutely agree. He's killed Runners for a decade. He has no feel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s born a Sandman. He had no cho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WO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ither do 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NDMAN READY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our Sandmen at the consoles. They look up as Francis enters. He goes to one of the men who stretches, yawns, get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1ST SAND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 Franc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C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aking his place at the cons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don't be forever about it like last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1ST SAND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h you love it. You're afraid you'll miss a really good R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ll laugh. Francis takes up his watch as the other exi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 RESTAURANT – THREE MEN A WOM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eaning together talking in an undert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urgen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he believes you, he'll c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Arcade St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mpatien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y? It's our only chance – kill him and get away in the crowd heading for the evening slaughter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at the station it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 just there – on the first level.</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look for us. We'll se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utting 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seem quite sure, 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you do it? Will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lowly, Jessica no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IR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al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yes... if I can fin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you can. Do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ssica faces her squarely, nods. The woman looks deeply into her eyes, relax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WO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We all are. But he has heard about Sanctuary – and that makes him dangerous to all of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murmurs of agreem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SECOND MA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taring at Jessic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counting on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ssica exits. They look at each other in dismay.. After a moment, one of the men follows her. They don't trust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ADY ROOM – FRANC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bviously enjoying the work, watching – tracking a Runner's progress, the assignment of a Sandman, the ki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king her way through the strolling crowd, her face thoughtfu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n from the restaurant, follow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LLERY – SANDMAN RESIDENCE –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alking slowly up to a door, she hesitates, KNOCK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opens the door, reac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here to help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ne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moment, then Logan moves toward her hungrily, pulling her in to him as the door clo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lking along a handsomely landscaped stream. Laughing together, stopping to admire the beautiful fish (koi).</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re you going to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tomorr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SICA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urning away sligh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ish I could help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urning her gently b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aybe you'll chink of someth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SICA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ating her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ish I knew what you think I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smiles at her, both knowing what's false, but drawn to each other anyhow. They commence walking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followers, ahead now, watching, trying to make up their minds as to whether Jessica is bringing Logan to the ambush. As they argue, Logan and Jessica approa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 did know, you'd tell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f course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t>(overrid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 trusted me, you'd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t>(evading i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coming to Arcade.</w:t>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all we Relive toge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y pass, Jessica looks full in the face of one of the followers, looks away. Logan does not notice. The followers are partly reassured. One of the men is now holding a garrote made from his necklace. The man who first followed gestures and the others go off purposefully. He continues after Logan and Jessica as they exit round a corn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ADY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1st Sandman returns, still cheerfully chewing. Francis is reluctant to give up his place and when he does, he remains standing there, watching. He loves the work – they all d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CADE – LOWER LEV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and Jessica entering. Logan is aware of Jessica's increasing tension. He pretends unconcern, but he is wa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hind them, visible through the crowd – two of the men we saw before. The Follower and the man with the garrote. They are moving so as to intersect with Logan and Jessica where the crowd is thickest, streams coming together to move to a higher lev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EATURING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y move, fearful – torn between her promise and her feeling for Logan. Catching a glimpse of the followers, she makes a small sound, hesitates, pretends to have stumbl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AMBUS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loser now, closing in – the wire garrote gleaming between the man's han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she stops. He comes round facing as people eddy by them. Logan looks at her searching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me,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hind him the two men move in. The man with the garrote raises his hands. One more step... Logan senses something, half-turns just as we hear a familiar urgent SOUND – the sound of his transceiver. Behind him the man hesitates, drops his hands. Logan takes the transceiver from his belt and moves out of the crowd to the side, Jessica with him. Now he bends to read the message and Jessica cranes her head to see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ADY ROOM – FRANCIS AND SAND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s the Runner alarm pulses and the readout flashes its messag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UNNER FEMALE: CATHEDRAL Q-2... LOGAN-5"</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andman at the console turns and say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1ST SAND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y, Logan's got a mean one tonight – why don't you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ut Francis is already at the door. A wave and he's gone. The others ad lib interest – "watch out in there – they can cut you before you see them" et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CADE STATION – THE AMBU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wo watching, muscles taut – wonder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CADE – TWO SHOT – 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e speaks he leads her into the maze-car station and punches out his destination on the car call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Runner... Cathedral. A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ZE-CAR STATION ARCA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not going,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not? Maybe she'll help me. You won't. You'd better stay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ze-car arrives and they move to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uching his ar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 rather be with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knowing she is lying through her te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n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enter the car which instantly moves off. As it passes, the men in ambush come forward and read the destination. They ring for another car which pulls in immediate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s the two jam into the maze-car which rockets off in pursui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 MAZE-CAR – LOGAN AND JESSICA – MOVING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 you ever been through Cathedr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ssica shakes her 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like beasts. Wi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they're angry because they're grown in meccano-breed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interrupting, grimac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stead of what? Nine months inside a wo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ugh)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all raised the same but most of us don't become cubs in Cathedr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SIC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 people say children need human mother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sane. Nurseries are better than any mother could 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SIC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only telling you what I've heard...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lightest bea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n't you ever wondered what your seed-mother was Li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SIC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fter a bea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did you begin to question Last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SIC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remember exactly... except I was a Gree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nother bea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would you like to relive, Lo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mi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see – how long has it b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Jessica turns her head... looking somewhat guilty, the maze-car slides to a sto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warning light pulses on the car's console and a RECORDED VOICE speaks before the hatch ope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ttention passengers. Cathedral Station is a personal risk area. Persons with business are warned to be care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AZE-CAR – CATHEDRAL ST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w the hatch opens. They step out, Logan first, Jessica timidly, looking around. Behind them the hatch closes, the maze-car sighs away into the dista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never been in this quadran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oks o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at Arcade off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are standing on the maze-car platform – a high overlook like an "elevated" st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OV – THE CITY BEYOND THE WALLS OF CATHEDR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rcade shining like distant firewor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AZE-CAR M PLATFORM – CATHEDR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low them a narrow, sharply angled concrete canyon, buttressed walls rising featureless. The look of an old fortress, blank, dim and cool. Still visible over an opening the chiseled legend "Cathedral Plaza – 2025 A.D. – Skidmore, Rosenfelt, Hennesy architec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ssica shivers, looking around her. Logan takes her arm and they descend into the canyon, move toward the wall. Their footsteps the only S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et me go first. Sometimes they're waiting just inside there – to rush you when it ope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Quickly now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elps her through the narrow opening – the portal's walls are very thick.. They turn abruptly and se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WALL – DAZZLE CHA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room of angled, reflecting surfaces. At one end a jagged corridor, also mirrored, leads away. The zigzag, angled effect creates an absolute confusion of images. but Logan leads her unhesitatingly across the chamber to the corridor. Jessica hangs back, momentarily certain she's about to smash into somet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guiding h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Just follow – no matter how it seem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doing her b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what is this – why?</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s they enter the corrid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Cubs. When they're flying on muscle there's no way to catch up. Without the dazzle, they'd just go past us –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estu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 </w:t>
      </w:r>
      <w:r>
        <w:rPr>
          <w:rFonts w:eastAsia="Courier New" w:cs="Courier New" w:ascii="Courier New" w:hAnsi="Courier New"/>
          <w:sz w:val="24"/>
          <w:szCs w:val="24"/>
        </w:rPr>
        <w:t>too f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uscle? I don't know that one.</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is leading her down the zigzag corridor. It's stop and go – a fun house in which you can get hur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unauthorized. No good for anyone over thirteen anyhow – shakes you to pieces – speeds everything up to a blur –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e is amu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 see what happens when some flying Cub tries to go through this on muscle – spl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ssica reacts... to what Logan has said... then: A moment la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y approach the end of the corridor, a small FIGURE in a tattered garment approaches them. She stops SINGING as she sees 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en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be afra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see that it is a little GIRL of seven. Her face is grimy and hair is tang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your n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Mary 2.</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do you live, M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aren't you in Nurse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very sma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do you go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never go upstairs. You're a nice old l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soon as she finishes her last sentence, Mary grabs at Jessica's clothing... tearing a pin (piece of Jewelry) off... and running away swift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Jessica instinctively starts after her... Logan... holds her b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aking his h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here. Might be a dec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utiously, Logan and Jessica exit from the wall, stepping out int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THEDRAL IT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 area of rubble and dilapidated buildin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Logan crouches, holding the transceiver and fanning the area, listen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UND: A soft beeping which abruptly grows louder and holds st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gestures to Jessica to follow him, and moves carefully in the direction of the BEEPING, quartering occasionally like a hunting dog. Coming up to an angle of wall, he stops, flicks the sound off, puts the machine back onto his belt. He gestures to Jessica to stand still then he straightens, steps out, ca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un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lence. Jessica involuntarily moves to him and as she does, the Runner moves from behind an upright and stands. The figure is shadowed, the arms out, palms facing in a kind of gesture of surrender. In the Runner's left hand, the tiny red crystal pulses on and off. The Runner is a wo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is an instant of frozen confrontation and then suddenly Jessica gasps, grasping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Logan whir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from everywhere out of the shadows, a pack of snarling Cubs materializes – moving with blinding speed. At their appearance the Runner whirls and races off into the dark shadows. Logan makes a futile gesture after her, then turns to face the Cub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strutting, feral-faced fourteen or fifteen year old heads the pack, dressed in fierce-looking tatters and hung with rip-off trophies. He gestures to one of his followers to stand sti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BILL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peaking of the Runn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worry about her. We'll have that one later. Right now I think we've got a Runner and his pairup. And what a Run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MERA PANS the other Cubs... mean, filt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A VOIC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going to have ourselves a time, we are. Right, Bi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is a chilling laughter of agreement from the re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 Sand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ut up a Sandman yesterday. They said I'd never get him... but I cut him up good, I d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firm t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feel sorry for you, 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me murmuring as the pack watches their lead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me? Better feel sorry for yourself, Sand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for you! How old are you, Bi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lly is sil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urteen? Fifteen? Your days are running out. How long can you last? A year. Six month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e points to the yellow flower in Billy's pal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happens when you're sixteen and you go g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shing ou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hing will happen! I make the rules as I go!! Cubs do what I say! Always have! Always will! I got Cathedral and I'll never let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cubs over fifteen, Billy! Ever heard of a cub with a green flower? You'll leave Cathedral then, Billy, when you're on green, because they won't let a green stay her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lightest bea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 try to stay the young ones will gut-rip you apa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up! Shut up your damn mou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falls back into a fighting crouch... but before he can strike a blow..he is grabbed and slammed against the wall of an abandoned build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VO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et him suck Muscle! That'll shut his mouth! Let's watch him shake himself to dea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see the Cubs take out drugpads. They squeeze the pads and inhale the "Muscle." At once their movements become blurringly rapid. They take menacing positions – some leaping over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ve him some Musc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ke lightning they change positions and flash around Logan and Jessic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tching... terrifi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 LO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ing held against the wall by Cubs a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OTHER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ake him to d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 VOIC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ill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 – INCLUDING BI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ving a drugpad against Logan'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is holding his breath... desperately trying not to breathe the "Muscle" directly from the pad into his syst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chilling laugh)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s trying to hold his breat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Billy presses the pad tighter against Logan'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 all his might, Logan wrenches his arms loose... drops to the ground and pulls out his gu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fires and fire girdles a pillar... and they start to back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can rush him... we can take can take him again, we c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ack hesitates... stops backing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oving the gun slowly back and f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How many of you want this to be Last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ack moves back again... and disperses, leaving Billy facing Logan al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Billy... come on... you cut a Sandman, did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tucks the gun back into his wai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Billy... cut me... Com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 Billy turns and runs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comforts the shivering Jessica for a moment then takes out the small box from his pocket and turns it... until it starts BEEP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MERA PANS Logan and Jessica... following the S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move over the rubble... and cautiously around abandoned buildin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A SCREAM... and HEAR the Cubs who've only obviously found and attacked someone. The SOUND is coming from a different direction than where the beeping is coming fr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LOGA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haking his hea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ve got someone else! Why would anybody come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ssica shudders as the scream dies abrupt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EEPING is now very lou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homes in on an abandoned building, enters, crosses swiftly to a door inside and kicks it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SEE the Runner. The WOMAN cringing, expecting d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LOGAN AND THE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ozen for a moment. In f.g. a figure stirs, moves and we see it is Francis. His weapon is drawn and aimed, but as he watches, he lowers the barrel and smiles. The is Logan's job.</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tc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AND THE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nearing hyster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been a terrible error! My Lifeclock must have broken in some wa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ising t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where near thirty... look at me... I'm twenty-two. I should be green! Did you hear m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ou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qui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n't be afraid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fore Logan can continue... the Woman... who is now wild-eyed and hysterical lunges at Logan... and starts grappling with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kill you!! I'll kill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Logan pushes her away... and she falls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breathing har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going to hur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lowly, she ri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takes out the ank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nctuary? An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reaches into his pocket and takes out a small round object... the size of a large mar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they find you throw this hard enough to break it. Then hold your breath till you get away... It's blind g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r reaction is blank, then, with desperate ferocity she attacks Logan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uring the course of the struggle, Logan subdues her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ssica enters, bends over the near-crazed Runner as Logan holds her. Eyeing him, the woman stands and takes the small round object... she appears somewhat bewildered as Logan and Jessica move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OTHER SIDE OF THE ABANDONED BUILDING – MEDIUM ANGLE – FRANCIS WATC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is shocked, unbeliev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FRANC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tunned and uncertain, Francis aims his gun toward Logan and Jessica... but he wavers... watching them disappear into the rubbl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 – FRANC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ivering like a wet dog. He turns toward open wind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C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 a firm, cold t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un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woman turns, staring insanely. Her mouth opens like a fish as: Francis FIRES his gun. A moment later, as the burning body topples to the fl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ZE-CAR PLATFORM – THE 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aring the unmistakable SCREAMING sound of the kill, they exchange a 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LOGAN AND JESSICA </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the flash of FIRE from Francis' gun, they turn. Logan and Francis' eyes meet. A beat, then Logan grabs Jessica and pulls her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FRANC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long, long hesitation, takes out his small plastic box and starts to speak into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C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qui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unner terminated at G.16 Ready for cleanup at Cathedral Quadrant 39.</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NOTHER ANGLE – OVERLOOKING CATHEDRAL ENTRA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econd and Third Men... very close to the maze-car platform... peering into the darkness and seeing Logan and Jessica emerge onto the maze-car platform. We can tell from the way the two men look at one another that they believe Logan has fired the shot they have he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hide from the approaching Logan and Jessic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lmost believed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move off soundlessly. Behind them, a maze-car has arriv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EDIUM ANGLE – FRANC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un in hand... running through Cathedral toward the maze-car platfor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MAZE-CAR – LOGAN AND JESSICA – MOVING SHO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shamed. I was bringing you to be kil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Sanctuary? Can you take me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SIC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gan, I don't know where Sanctuary is. But if I take you to them, they'll kill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 bea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But why? I didn't kill the Run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interrup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but they won't know that... or care. They're hunting you, Logan. Maybe me too, 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wry laugh)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nothing... there's a Sandman behind us, too and there'll be more soon. Take me to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or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 I c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 why don't you leave me – go to them – expl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SIC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t that ei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considers her. A long BEAT. Thinking,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New You 483. I'll find out my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ANDMAN READY ROOM – FRANC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stracted... ignoring the greetings of Sandmen who are monitoring the cit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 – FRANC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lking past the GIANT LIFECLOCKS into the debriefing are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canners begin mov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ments later the scanner stops... the wo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DENTIFY" appears on a SCREEN Francis pauses a moment and places his palm into the gro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w he takes out the items of the dead woman Runner and places them on the scanning ta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ALARM SOUNDS and the w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JECT" flashes on and off on the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andmen come running into the Are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ND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happe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cis hesitates... then... quickly, as if changing his mind, taking the items off the ta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C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you beat it... I've got the damn wrong ba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SAND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ought to put yourself on reliefcall, Franc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C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tarting ou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a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NEW YOU #483 – TWO SHOT – 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y enter NEW YOU #483 they are being watched 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ANGLE – THE SECOND AND THIRD 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safe distance behi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NEW YOU #483</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waiting room has many mirrors... where customers... male and female... are checking their faces (and bodi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are also various photographs on the walls... suggestions for changes to foreheads, eyes, cheeks, lips, etcetera. The chatty informality is very much like people in a beauty parlor or barber sho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is a RECEPTIONIST seated behind a desk in a cor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and Jessica walk up to the des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eceptionist looks at Logan... ignoring Jessic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ECEPTIONIS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Sand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ECEPTIONIS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want to see Do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nods, impatient – he knows someone's watc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EPTIONI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don't get many Sandmen. I think we've only had one other since I've bee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brusquel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Sandman can get as sick of his face as anyone else. Where's the do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EPTIONIS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mil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ike your face. Would you mind if Doc took a picture? I'd Like him to give your face to somebody e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ll right with me. Is he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EPTIONI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name's Holly... Holly 13. In ancient times they said my number was unlucky. Do you believe in lu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 Look, I'm in a hu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c'll be with you soon, Sand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and Jessica walk to one of the chairs in the waiting area and sit down next to an attractive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WOMAN CUSTOM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is your first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and Jessica no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 CUSTOM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mil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is is my third...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 bea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 did it when I turned yellow... and gree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howing her palm)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urned red yester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ook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autiful work. This man do them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WOMAN CUSTOM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But I hear he's terrific. Have you seen any of his w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Just 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c's ready, Sand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and Jessica stand. They follow Holly into a large, shining, stainless steel room where we se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ANGLE – DO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Who looks about twenty-one years old, exchanges a pointed look with Jessica.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 real privilege, Sand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lightest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you'd be older. I expected a 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C</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owing his palm; the flower crystal is 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own w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C</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ith pri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 did it myself right on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 ANGLE – THE SURGICAL APPARAT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esculaptor Mark III – the latest in servo-surgical designs. Completely self-contained – tilt-bed, cryojector services embedded in the platform. The Mark III's laser heads are integrated into the whole cocoon, swiveled and gimbaled so as to be able to focus any of the surgical beams in microscopic delicacy or wide-bladed scrap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chine vaguely resembles an enormously complicated x-ray table on an angle – the great slotted laser heads overhanging it and Integral with it. From the cryonic receptor base there is a steady exhalation of cold – the vapor seeping steadily downwards, blurring the endlessly looped and tangled tubes and wires and containers which join in solid state circuitry so that any random or involuntary twitch of a patient will be instantly compensated by an equivalent move of the laser head – keeping the focus preci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 one end – where the halves of the Mark III join, is n console of switches and dials – lights nod servo-recorders which control the operation from the first injection of cold to the final healing vacuum drafts and scar burnishing. With the air of a magician demonstrating, Doc goes to the console and flips switches. Instantly the table responds – the platform tilting, the crab-like laser arms descending flexing – small vapor jets oozing as the beams slash harmlessly across the table. Beaming, Doc turns it off and the whole apparatus subsid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esigned it myself.</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lightest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ll it be... a face job or a full-body jo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the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DOC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e... Holly will get you ready. You're in good hands, believ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olly comes forward and unbuttons the collar on Logan's tuni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olly brushes her fingertips lightly down Logan's arm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DOC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olly works here because she gets a lift out of watching the Tabl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other things. I'll be back in a minu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going to sterilize him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I have to undr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HOLL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for your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follows Holly to the Table. (Jessica remains behind with Doc who speaks to her with soft urgenc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houldn't have brought him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n't bring him – what's the difference. He's blinking. He wants to r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un!? He's a Sand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ell you he's running. I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Maybe. But I wish he'd gone somewhere els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beat, a shru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He gets a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URGICAL TABLE – LOGAN AND HO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lies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able ripples... accepting his weight prisoning and positioning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LL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eaning – close to 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ike dark hair. Have him give you dark h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C'S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m huh. Would you take a picture of him, Doc? I'd like you to give his face to somebody e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DOC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c pushes a button... there is a tiny FL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DO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have anything special in m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care... Just get it over w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C</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mil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urry... hurry... hu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LL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whisper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rk h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ly'd like dark h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ly'd like a lot of thing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udying Logan's 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can start by narrowing the cheekbo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c presses buttons on the control board. Jessica, who is standing next to Doc, is slightly startled as the Table begins to HUM... as a pair of laser beams separate themselves from the overhead cluster and extend toward Logan, forming inner cones as they approa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ryoJector needles start to close in on them, nearing their faces and shoulders slowly... the visible cold streaming off the poin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vibrobeam begins to K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UND: An insistent chi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oc hears the sound and turns with the martyred air of a man who's been called to the phone too many times. He turns to a phone-like apparatus nearby, shifting the table into neutral as he turns. The table and the laser heads stop mov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DOC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s if speaking on a ph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isten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isten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they ar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istening; his expression chang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Doc turns back to the console, pausing to stare intently at Logan, then up at the brightly smiling Holly. Something in his look registers, and Holly's smile fades. Now Doc engages the machine agai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y attention, Sandman. I'm proud of this mach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e speaks he presses and an arm sweeps downward and into position near Logan's face. It pauses a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ith this one there's no waiting for scar burnishing. It's all in one... watch 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laser arm sweeps across Logan's forehead and cheeks, leaving a bright trail of blood a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DOC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ut here's the improvement. Instant healing – before you feel a thing. Watch 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oc pushes a special button and the arm sweeps back along the track, spraying healing fluid. Magically the blood vanishes and the skin is moist and who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SURGICAL TABLE – LOG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face tense – he knows something's wrong. Over him Holly's bright face with its rapt look. She's not sure, but she enjoys whatever's happen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ACK TO DOC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o is playing the console as he spea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rfect depth adjustment on this one, Sandman. The beam will cut through that uniform and just exactly through the skin beneath – absolute precision. Watch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the machine does its stuff, slashing through Logan's tunic – a seam of blood following the ri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 it doesn't mend uniforms, Sandman, but otherwise it does everything, doesn't it? Just imagine what would happen to you if the healing stopped functio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the arm moves back again, spraying the healing fluid into Logan's new wound. Again the blood disappea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Doc's look is ferocious. He turns off the healing switch and punches buttons fiercely. The laser arms begin to move wildly and the SOUNDS become shrill. Holly looks alarm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HO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You're scrambling the table. He'll be cut to pieces, Do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mn right! It was a trap. They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 I'm Run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chine begins to WHINE LOUD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ssica tries to turn the machine off... Doc starts to wrestle with her a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ERCUT: CLOSE ANGLES – THE CLUSTER ABOVE LOG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v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tching two stun beams low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oc knocks Jessica down. She is groggy on the floor as the stun beams lance into Logan's chee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able holds him, biting into his right leg below the kne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ICK CUTS OF DOC AND HO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tching intently a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ANGLES – LOGAN AND THE CLUSTER ABOVE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surgical beams slit his shirt from the shoulder to the waist leaving two threads of blood. A vacu-head dips to suck the blood away neat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 – LO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Logan desperately sucks in his belly... trying to flatten himself into the Ta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ANGLES – LOGAN AND THE CLUSTER ABOVE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laser blades cut into his face... followed by a spray of healing liquid on the cu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 ON HO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xcited... flushed... a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 ON LOGAN AND THE CLUSTER ABOVE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wo wide blades of light sweep downward... and hover three inches above his neck... and keep lowering... HUMMING loudly... and one inadvertently frees Logan's right a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 DO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ocked as Logan reaches for his gu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 ON LOGAN AND THE CLUSTER ABOVE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dozens of laser beams slash toward Logan... he twists away... and breaks off... jumping off the Ta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oc rushes Logan holding what appears to he a frozen police bil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an instant he has knocked Logan's gun away... and as Logan looks down at it... we see it lying on the floor completely froz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lowly, Doc moves toward Logan the short smoke-colored stick menacing in his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ut-of-brea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I told you is th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bruptly, Doc lunges toward Logan... missing him as Logan ducks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Doc turns to attack... Logan smashes his elbows into Doc's chest and Doc falls back onto the Ta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 HO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REAMING, as Doc is slashed by the machine amid showers of sparks and gouts of steam as the metal twists and wires short out and various fluids boil and spill onto hot surfaces. Holly tries to fight her way into the mess to help Doc, but Jessica, recovering, pulls her down and the two strug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 DO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terror as the laser beams begin to slash him to ribbo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king an effort to stop the machine, pulling levers and pushing buttons in vain. He sees what's happening, pulls Jessica away from Holly and, grabbing up his gun and tunic, heads for the entrance. Crossing the waiting room they are stopped by the sight o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C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ntering... gun in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VERSE ANGLE – 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y face Franci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ANGLE – FRANCIS 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C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frown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going on, Lo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has nothing to do with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FRANCIS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hoking but still loy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are you talking about?! I saw you let a Runner go?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up a notc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aw you, Logan?? Tell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the machine behind them erupts into a great burst of smoke and noise, momentarily drawing Francis' attention. Instantly Logan jumps him, grabs and throws him sprawling. Without a look back, he and Jessica run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C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nraged, finds his gun on the floor and, before rising, gets off a shot at them as they disappear. Then leaping to his feet, dashing off in pursu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CADE TRAC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and Jessica running through Arca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she pulls him in another direc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llow me, Logan. Stay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y run into Hallucimill... Francis... never too far behind... spots them and follow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ALLUCIMILL – TWO SHOT – 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xiting from the other side... and running through the crowd toward and into a Love Shop... followed by Francis coming out of the Hallucimill, too... and running toward the Love Sho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OVE SHOP – 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y enter the hot darkness. The Love Shop is throbbing with sexuality. In it, the darkness breaks at Irregular intervals – when booths and cubicles flare into brilliance, each time revealing an orgiastic tableau. The Love Shop is multi-leveled and the random flashes may appear from any direction at any time, blinding and stunning the viewer. Logan and Jessica pause to get their bearings and as they do, a beautiful WANTON grabs Logan, pulling and laug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WAN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 an empty one, Sand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tries to pull away, looks around for Jessica just in time to see a man almost carrying her off. Then the light is gone again and Jessica with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AND THE WAN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she tears at his clothing, wrapping herself around him, trying to pull him down. Then, as the light flares again she suddenly lets go and grabs another man... Logan is, freed, starts looking for Jessic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RIES OF SHO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hunting through the Love Shop, fighting them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ERCUT SHO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f the suddenly-illuminated tableaus. Sex, manifold and multiform – everybody doing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 – FRANC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ntering, starting to look around – grabbed by one of the laughing Wanto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amp;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ief glimpses of them looking for each o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C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unting bo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LO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e suddenly collides with a woman – shoves her away and sees it's Jessica. Now together they make for an archway where multiple mirrors enclose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they are in darkness. Then a heavy door slides open and Jessica leads Logan through the opening. Behind them the door slides shut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C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esperately trying to get rid of a woman, sees a flash of Logan and Jessica far across the room -sees them leave. Then he's pulled down again as the orgy continu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N IMMENSE METAL STAIR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fter a moment, Jessica takes Logan's hand and they start down in the darkness. The SOUNDS of Love Shop still heard from behind th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taking me to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SIC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what else to do – with him following u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he hesitate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y do you keep running from your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ecause he's my friend –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 bea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 don't want to be killed by him – or any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SIC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good, isn't 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ll he find us and kill us? Yes... or one of the other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 bea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know there's only one place to go 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hopelessl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won't believe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 rather take my chances with them... than with Franc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won't list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errup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hink Sandmen will?</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fore she can answ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no other way fo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SIC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convince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pause. He puts his hand over hers. Jessica is silent. Then she turns his hand over. The crystal blinks red – on,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SIC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urning to him blind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lad they didn't change your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embraces her, but his look is strange and remote. They continue down into the darkn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hind them the SOUNDS of Love Shop die away and only their footsteps are he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C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 the mirrored archway, looking around carefully, testing. He knows they went through somehow. Hands claw at him – he brushes them away as he search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have come to the foot of the stair. Here the flooring shines wetly in the darkn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oftl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actly four steps now. Let me lead you.</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hey walk)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to the right. It's narrow here, you'll have to get behind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whisper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will they know we're co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watching us now. They'll let us in when they're 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 LOGAN'S HAND (INSE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e fumbles the transceiver switches at his belt, punching out a signa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ANDMAN H.Q. READY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 Sandmen monitoring SEE THE SIGNAL FLASH and move smoothly into a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together, he behind, waiting – alert as a VOICE is suddenly he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VOIC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cratchy, filtere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andman, put your hands on your head.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e do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lasp your fingers together. Now turn your hands over. Palms up.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bea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a moment a light will shine in your eyes. Walk into it – Jessica first, then you, Sandman. You will have to stoop – but don't unclasp your hands. Do you agr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no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ssica glances back at him but their faces are unreadable in the dark. Then suddenly – in front of her – a blindingly bright, narrow rectangle of light illuminating them fiercely. Jessica moves forward. Even she has to stoop. Logan is close behind. As he bends awkwardly into the opening, the light goes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amp; JESSICA – SANCTUARY H.Q.</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e pushes her through the opening then moves instantly to the side, pulling her with him.. The move fails. Both are pinned helplessly in the blinding glare of the spotlight and the sudden appearance of glass-silver spear points pressed against them. Logan is unable to draw his gu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d still, Sandman, or die where you 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2ND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she the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THER VOICE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ike angry stage whisp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betrayed us. Kill him. Kill them both. Jessica you sold us. Sandman butcher. Sandman murder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and Jessica stand rigid against the spear points, only their heads turning to the echoing sibilants.. The spotlight goes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ANCTUARY H.Q. – LOGAN, JESSICA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the darkness we see the glass-silver spear points are glowing all around them, the long shafts falling away into darkness, the points, steaming gently when they touch – making an instant, wincing burn. Logan moves – a spear point presses – he flinch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 runner. She brought me here because I begged her to help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his palm. The red crystal blinks impressively in the darkn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the sight, a BABBLE of SOUNDS. Argu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lying. No Sandman ever r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2ND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run. You kill runners. You have killed runners all your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hav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it's my turn. And I want to l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ry murmur of VOICES. Over it Jessica sudden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hou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e matter with you. He's a runner – he's blinking. We must help anyone who asks... we must-or we're the same as they are – deciding who lives and d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e of the points lifts and touches Jessica's cheek. A quick, fierce burn. She shrieks – a tiny sound – and is sil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acts fiercely, spinning against the spear points, he is Jabbed and pierced in a dozen places as he manages to get Jessica closer, shielding her with his body. But the spear points are too much. He subsides, as VOICES rise angrily "Kill him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a RINGING ALARM. All sound stops at once and we hear a CLATTER of FOOTSTEPS down the iron stair and across the outer floor. The spotlight bursts on again and a figure staggers into the chamber, straightening into the light, hair disheveled, hands in front against the glare. It's Ho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HOLL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olly. Holly, New You 483... He's dead. Doc's dead and the Sandmen ca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ent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olly – Holly. Remember the code. The code, please Hol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LL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yster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smashed everything and I barely got awa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olly. Station 12, Sanctuary 7. Holly. Hol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wers her hands and we see her, tattered, frightened – the bright smile strange. She comes to herself a bit, looks to the side and sees Logan and Jessica, pinned against the w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reacts with fear at the s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him! The first Sandman. He killed... Do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Holly – wait! He's running. Tell them the r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LL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uddenly exhaus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the one. You too. I remember. He was in a hurry. Just a face job. Dark hair, I said. Then he killed Doc and you grabbed me – and the machine blew up and I ran... I r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olly. Holly! Please... The other Sandman. Remember the one who came after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olly suddenly remembers and the shock makes her luci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LL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pouring it ou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right. The other one came after. The older one. Smashing, killing, bu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coaching desperatel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and he was hunting the first one, this one. Wasn't he? Wasn't he? This one was running, the other one was hunting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LL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ememb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Oh ye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o 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s after you. I remember. You're run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pear points are withdrawn. Logan and Jessica relieved but shaken, wa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 we m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long beat. Then –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aw we pass them through. Somebody help Ho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ther VOICES mumble agreement. Holly moves off into the dark room, hands reaching out to help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VOIC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wo. Just go straight ahead. Follow the corridors with the pipes overhead to the end. Then use the k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 voice speaks the spotlight finally goes off and by a dim glow around the perimeter, we see we're in some kind of large underground chamber – some part of the vast undercellars of the city. The light is enough to reveal that there are perhaps twenty people in the room, reds and greens both – but all are silhouetted, no face seen. There's a kind of aisle open down the room's center and it's obviously the way they are to go. Logan and Jessica move off. Logan pau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who you are. I'd like to thank some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VOIC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doesn't matter who we are. Follow the tunnel to the 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ill there be someone to tell us where to go from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murmur of discussion th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VOIC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one will follow. When you come to the lock, he will tell you how Co go on the other side. Jessica may go with you as far as the 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 deep breath)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Jessica goes back now. Take her bac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uddenly his tone is urgent as he speaks to h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Go on back. Back outside,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is bewildered by the chan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No... no... I'm going with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nly to the lock. After that there's no way ba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mall voic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care. I'm going to Sanctuary. With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ABBLE of VOICES. "Impossible"... She ignores, watches Lo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ll you take me with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Jessica? You're still a g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ssica shakes her head. She doesn't know wh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puts his arm around her, marveling, trying to understand, moved. But suddenly he remembers the urgency of the moment. He wheels, pulling her with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then – they'll be here any minu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ncomprehending, she starts to run with him. Too late. An EXPLOSION shakes the chamber – the wall bellies inward and a group of Sandmen, led by Francis, burst into the room, firing as they c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nic. Turmoil. PEOPLE running, SCREAMING – the ALARM BELL RINGING, RINGING as Sandmen methodically slaughter the people in the wreckage of th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LOGAN AND JESSIC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 brief, one-sided battle rages, echoing SHOTS and SCREAMS in the dust filled room, Logan pulls her down out of the way. They watch, helplessly. Suddenly the figure of a Sandman looms before them. He stares at Logan, unsure. Logan reacts, draws, fires. The Sandman is smashed away, bu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aware that he has killed a Sandman. Jessica pulls him down again into the shadow. Neither realizes chat the soft pulsing of his crystal can be seen from the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cis, quartering the room like a hound, searching, searching, stopping as he se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C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rystal blinking red, eerie in the darkn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FRANCIS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lieving the blinking crystal is Jessica'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gan. I know you're in here. What've you done... gone crazy over a Runn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whisper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body knows except me. You know I won't say anything. I should have turned you in but I couldn't. Leave her. Come on out with me. It'll look like you're part of the group that hit this nes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plead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gan... you're a Sand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lightest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now... now... Log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fter the slightest beat, Logan FIRES and Francis falls, a great chunk of the cave roof falling between him and Logan – all vision obscured while EXPLOSIONS and SCREAMS contin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e pulls her shakily to her feet. She nods, she's okay. He leads her off down the tunn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LOGAN AND JESSICA – TUN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ollowing the tracks. The way leads down, curves, recurves, but always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 – INCLUDING 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Logan and Jessica rush toward it. The corridor has widened into a kind of chamber which ends in a great metal door like an immense submarine hat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racks run straight to it and beneath it. The base of the door tands in a couple of inches of wa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 great urgency, Logan and Jessica examine the huge door. Logan gives the wheel a tug... not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UND: A WHIRRING like clockwork... A METALLIC BELL SOUND and then a RECORDED VO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unner, this is the last gate. Use your key now. When the Bell sounds again... use your key. Good luck, Runner. May you find Sanctu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LENCE. Then the BELL CHIME SOUND and a light illumines the center of the wheel where there's a kind of keyhole. The WHIRRING continues for about ten seconds. Then it stops and the light goes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aring a SOUND they turn and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 –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ar behind them, in the wet glisten of the tunnel, a bobbing light and shadow – the SOUND of RUN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 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Jessica takes the ankh from her neck – fumbling with the ch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breathlessl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Every key only works once... and only a Lastday key must open this door... They said it would fit – b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tries to fit the ankh into the glowing one, but her hand shakes. Logan tries to steady her – and in helping, she drops it into the dark pool of water. They fall to their knees, searching desperately. Then Logan rememb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 I have the one I took from the Run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UND: The same as before as Logan searches his pockets for the Runner's ank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finds it just as the WHIRRING SOUND has STOPPED again... and the light has gone out again in the center of the whe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Logan and Jessica wait for the sound, etcetera to repeat again another TREMENDOUS EXPLOSION is heard rocking everything. In the distance, Jessica can see the shadow of a FIGURE approac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 SOUND, etcetera, repeat-s once more... Logan pushes the ankh into the lighted center of the wheel. The ankh fuses and the lighted center becomes brighter as the door ope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is a hesitation... in which Logan turning his head back... realizes what he has done and is shak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 shadowed FIGURE looms LAR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no turning back, is the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turns and pushes Jessica through the door... following her... as the door closes and they a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THE OTHER 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Now, they can still hear the SOUND, etcetera for the last ti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yond the lock is the ruins of a vast undersea complex in which food was raised and harvested. What we see is an endless shadowy labyrinth of breeding pens which stretch off into the green darkness – a kind of mammoth aquarium with catwalks and ramps intersecting the huge tanks. The levels are multiple and everything is slimed, rusted, rotted and w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the tanks themselves are shoals of fish, gardens of seaweed, etc. The machinery for harvesting and winnowing has long since gone to rust – and visible in the great tanks are the wrecks of vessels and gear – the kind of stuff Cousteau and Co. are using n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ooting is dangerous – a slip from any catwalk means a plunge into water and some of the walkways are well under water anyhow. From an invisible ceiling comes a steady dripping and everything is crusted and smells of salt and decay and life in the darkn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FRANC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e arrives at the door, the ankh glowing as befo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t Francis has a light. He examines the door with it, and as it lights the pool of water on the ground, it picks out Jessica's ankh. FRANCIS stoops, gets it and looks from it to the one glow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wildered – uncertain, as their eyes adjust to the dim light. Finally, Logan gestures ''this way" and sets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TE: The action of the sequence is the action of people groping through a labyrinth. They go along, gripping a rail where possible, sometimes sinking deep into water, sometimes rising above it. They run into blind endings and retrace to the last junction – always trying for what looks driest and seems to stretch farthest along the great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LOGAN AND JESSICA – SERIES OF CU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Making their way along the walkway side by s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 Stopping as the walkway disappears under water. Logan wading in while she waits – until he re-emerges. She follow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 Choosing between diverging ramps. Having to retur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o we know this is the right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the only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 POV an alley way full of machinery. Logan gives a wheel a half turn – great rusty net-combs start to winnow the wa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 Helping Jessica, Logan slips... falls into darkness. Jessica's fear until he emerges, hand over slimy hand. The water is col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 POV ancient signs – "PROTOPLANK"... "DEPOT NO #11 DO NOT DECANT"... "HABITAT MARITIME"... et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peculat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suppose this w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 kind of breeding pens... I suppose... They say people used to breed animals, fish, anything...</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t her disbelieving loo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o eat, of co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cc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udd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 kill things and then eat them. It must have been a savage wor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shrugs, but the idea makes him queasy, to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 They stop, tired. Peer through at the wreckage of a small inspection vessel and suddenly he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UND: FOOTSTEPS, coming, halting, WATER sloshing. Steps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OV – THROUGH THE MAZE OF TANKS – A 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ving, hunt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le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ay here, while I see what it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ssica nods, frightened. Logan slips off into the darkness. In a moment he's back. His face – is gr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Francis, is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no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rying to move faster now, Logan makes a wrong turning and they must go back. But as they do so, Francis is ever closer – a gigantic distorted SHAPE now visible through the eerie glass -then suddenly seeming small and dista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y emerge from the blind alley once again close to the wall, sudden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C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ming huge, gun drawn, apparently only a few feet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desperately claws at machinery, succeeds in starting motion, somewhere what sounds like a GENERATOR begins laboring, ancient machinery GROA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turn and run as they H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RANC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distorted; echo; etcete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GAN N N 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OV – FRANCIS' 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s splashing the walls ahead and in it they suddenly se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waterlock with a wheel. As the light passes, Logan heaves desperately on it. It starts to give as the light comes back and they are reveal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 ON FRANC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iming at Logan... then slowly moving his hand until Jessica is in his sigh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LOGAN – JESSICA – FRANC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cis FIRES – tremendous SOUND, ECHOING and RESOUNDING. One of the great tanks buckles and a cascade of water erupts over everything. Through it, Logan manages to get the door open and pushes a half-drowning Jessica thr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THE SHAF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sort of ancient freight elevator which commences to move groaning when the waterlock door clo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slumps to the fl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SHAFT – TWO SHOT – LOGAN AND JESSIC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ving at an extremely high speed... We can see the outside - flickering – dark, light, – dark, light... and finally to a white color. They lie slumped, motionless. Finally it stops. The door opens into a kind of glistening darkness, suffused by a bluish glow. It is now very col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the silence Logan stirs. Groping, he touches Jessica, who moves close to him. Logan puts his arm around her and they rise. Slowly, tentatively, he leads her out into the dark chamber where they stand for a moment trying to find themselves. What little light there is seems to come from the left. Arm around Jessica, Logan starts to mo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whisper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fra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brighter there... besides, we can't go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arts to move again but Jessica hangs b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SIC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al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don't know what's going to happen to us Logan but –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glad you didn't kill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doesn't make any difference any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SIC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really one of us now, are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ew that I wasn't before, didn't you?</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Jessica nod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id you stay with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feelingl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wanted to...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ogan puts his arms around h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nd you... what made you kill Sand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d to. I did kill... for the first time in my life I kil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SIC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cause you felt like a Runner, did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uess so... I know I felt something I never felt before... and I didn't like it... not a bi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fter another long bea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tell you one thing... Sanctuary better be worth it. That's the last place for me to live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SIC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mouths "Us"... a strange word... and why not... in the last minutes he has done strange thin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ICE CAVE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they are blinded by a brilliant light coming from the side and revealing for the first time where they a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fore them a vase, dim, ice-shrouded storage area, row upon endless row of frozen lockers trailing away into darkness, their legends and contents unreadable in the thick covering of ice and frost. To the side, a bright l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lk toward the l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see a huge, high-domed cavern ringed and ornamented with extraordinary ice sculptures-They are everywhere: Otters, fish, a tusked walrus – -overhead a flight of bir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y look in wond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verwhelming, is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and Jessica turn and se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ANGLE – B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x is half-man... half-meta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om the midpoint of his sternum to his hips he is coils and cables. One hand is a cutting tool. His head is half-flesh... half-metal. His legs are a chrome pedesta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O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too startled? Am I too removed from your ke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lightest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either machine nor man... but a perfect fusion of the two... and better than eith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ith great pri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human sculptor could match this greatness... don't you agr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 what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OX</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tu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incredibly beauti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O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h, but wait for the winds. Then my birds sing. My walrus breathes. My palace chimes and bells. And the deep grottoes whisper my name... Box Box... Bahhhhxxxxs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hungry do you have anything to 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O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ything to 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x starts to laugh... He is roaring with laughter a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qui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human and we're hung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OX</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till 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I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place is a link to Sanctuary, is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x looks totally confus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ngril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o you think we go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O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lked in. I saw you. Don't you reme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contains his ang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beginning again; quietl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do you think we came fr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BOX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om? From? Fr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were sent here and you know it. Others have been sent here. Where are they? Hi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x looks around the caver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OX</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ischievous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ding? Yes! Hiding, hi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do we g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up a notc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do we go from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a NOISE out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BOX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at the win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mi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t yet...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lightest bea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ust hear my birds s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about Sanctuary! I know you do! You have to help us! You don't have a choice! It isn't your decision!! Tell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O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ver a pair. I have never had a p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do you send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O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a beautiful p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SIC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BOX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ve never seen humans whom I thought worthy of being her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 bea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 like to sculpt you.</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ooking aroun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would I put you?</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mil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you'd be the base of the column. You'd hold up my wor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exasperate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swer the ques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BOX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know how long all this will last? Not thirty years... or thirty thousand years... but thirty thousand years... and you'll be part of it. Ages will roll... Ages. And you'll be here... the two of you... eternally frozen... frozen... beauti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re must be somebody else up here. I can't believe that he's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OX</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errupting; his voice tone changing; very luci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me sculpt you and I will show you where the others have g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bett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lightest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o you want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O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ude. Imagine, a p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arting to take off his clothes; as Jessica hesitates, Logan 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ll be all r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JESSIC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Undres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x motions to a pedestal covered with deep white fu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O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p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helps Jessica up to the pedestal. As they stand the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o you want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OX</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p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looks at Jessica. Her beauty is glowing in the lampl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takes Jessica into his arm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O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nchanting. Is that what humans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y this time, Logan and Jessica are no longer listening to Box... their arms are enveloping one another... with strong feelin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OX'S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per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 – INCLUDING B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his metal hand begins to BUZZ... he brings it to the base of the huge column supporting the cave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e works furiously... at Incredible spe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oblivious to Box... their feelings intensifying as they continue to hold one ano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 ON B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OX</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tepping back)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e... beh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VERSE ANGLE – 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fore they turn to view the sculpture they kiss long and passionate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ir mood is broken b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OX'S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ne... Done... D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and Jessica break. They turn and se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ANGLE – THE ICE SCULP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x has captured them perfectly... shimmering with life... filled with emo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 ANGLE – INCLUDING LOGAN, JESSICA AND B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are tears in Jessica's eyes as she reacts to the sculptu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queezing Logan's ha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gloriou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helps Jessica off the pedestal and they both start to dr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Now you keep your bar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OX</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rapt by his work)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for the wind! Wait and hear the birds sing ove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nly interested in getting ou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r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x mumbles as he leads Logan and Jessica toward the rear of the Ice Caver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IC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Box enters followed by Logan and Jessic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is room has a fairly low ceiling and it is not too w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 stretches back as far as the eye can se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ice along the left wall is frosted... but the ice along the right wall is perfectly cle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embedded in the ice along the perfectly clear right wall a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 ANGLE – MEN AND WO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anding in erect positio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 first it appears that they might be more of Box's perfect works of sculptu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ut as Logan and Jessica examine them closely through the clear ice... it is soon apparent that they are real people... who have been froz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orrified as they move slowly along the w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 – INCLUDING THE MEN AND WOMEN FROZEN IN TH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can see that each of them has a black crystal flower in the palm of their right han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walks to the end of this wall. Each frozen body has a number above it. The final body's number is 1056... That number which the voice in Sandman's headquarters revealed as the number of missing Runn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MERA PANS Logan back to B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 – INCLUDING B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Logan turns toward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tupefie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id they get i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O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gular storage procedure... the same as the other food... The other food stopped coming and they star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other f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O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sh and plankton, sea greens and protein from the se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ointing to the frosted ice w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ll here – ready – fresh as harvest day. Fish and plankton, sea greens and protein from the sea... And then it stopped coming and th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estu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came instead. So I store them here. I'm ready. And you're ready. It's my Job – protein, plankton, grass from the s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pulls out his gu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us how to get out... or I'll destroy you... I'll kill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ox laughs... The same LOUD, ROARING LAUGH we HEARD earlier.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OX</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alm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ch a beautiful pair. I'll stand you facing one an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ox starts his saw hand BUZZING. He turns all the flesh parts of his body away from Logan and starts advancing toward him and Jessica who is now standing behind Lo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x is now like an armed vehic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FIRES... the fire reflecting harmlessly off Box's metal fram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OX</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dvanc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sign your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DIUM ANGLE – 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treating... as Logan FIRES again and again... to no av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Logan and Jessica retreat further and further toward the rear of this room 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VERSE ANGLE – B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dvanc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can SEE PERSON AFTER PERSON... embedded in the clear wall of ice. A strange mute audience to this to-the-death dram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SHOT – 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nally reaching the rear wall of this room a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VERSE ANGLE – B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lentlessly moving toward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SHOT – 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eemingly pinned back against the rear w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is FIRING his gun futilely with his right hand... while moving his empty hand against the rear wall... trying to find a knob or button which might ope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entire time he never takes his eyes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VERSE ANGLE – B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tting closer. The saw is BUZZING LOUD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OX</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chilling ton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ake such a small, quick incision... you can hardly feel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VERSE ANGLE – 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gainst the rear wall... We can SEE... but they cannot... that above them... on the ceiling... there are a number of exposed cab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ANGLE – LOGAN, JESSICA AND B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ox is practically upon them. As he lunges forward with his WHIRRING saw hand Logan pushes Jessica to the floor and drops down alongside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x cannot stop his forward thrust and cuts a sizable chunk of ice out of the rear wall a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SHOOTS at Box from the floor Level... upwards... trying to penetrate some part of his seemingly impregnable body. He misses but hits the exposed cables on the cei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is an EXPLO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OX</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ooking up; scream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he coi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x rushes past Logan and Jessica toward the huge ice cavern containing his sculptur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OX</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ill scream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my work!' All my w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Logan and Jessica st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 THE REFRIGERANT COI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ursting open, discharging great streams of ga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eeing the effect, shooting again and again at the ceiling and wal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ils bursting everywhere, vapor billowing into the caver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uge slabs of ice instantly loosening, crashing ov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 effect multiplies – In the hissing vapor-sculptures crashing over and enormous chunks of ice loosened and cras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reening around wildly in the growing ruin, as the lights dim and flicker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ceiling full of birds loosening, crashing down upon Box. Again and again like great spears and wedg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uried in his work, still feebly moving, then still as the roaring ice crashes down, in the terrible darkn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wering in the crashing maelstrom of ice blocks – saved only by Being in an angle of the ca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CREEN blotted out by the cave-in, going out of focus. Silence.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UND: Ice melting, water run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ir in the dimness, amazed to be ali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UND: A heavy crash and splash as another huge ice block falls into the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it falls, the cave is suddenly illuminated again. They look and see the light is coming from a great fissure in the wall – opened by the last ice fall. Water rains across the open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and Jessica make their way to it, step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IGH LE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ter is pouring down in a waterfall from the icemel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re blinded b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NSHINE: A HUGE RISING S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Logan and Jessica shield their eyes... then realizing that the dazzling light will not go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anding together... in fear of the sunri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SIC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s there something on fi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shakes his head... he doesn't kn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Logan looks up at the su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 seems to be moving away. Come 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 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lambering cautiously down from the barren led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WER – AN AREA OF BOULD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a FAIRLY STRONG WIND starts blow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frightene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feels like breath. It makes everything move. Your hair is mov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mil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y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reach the level below and pause, look a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ssica – we must be out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oks at him, uncertainly, he puts an arm around her and they set out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VE – CLOSE ON FRANC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icking his way through the ruined cave, puzzl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OREST AR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Logan and Jessica reach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are startled by the SOUND of BIRDS SINGING for a moment... then continue through some high grass and thorned bushes being scratched, etcet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swarm of insects attack... Logan and Jessica fight them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arting to pani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te outside! I hat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olding her; comforting t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be all right...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 wi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un is starting to go down... as they see a rabbit dart away in the grass... startling them for a mom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C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ming out through the fissure in the rock, squinting at the unexpected light from the sky, then setting out as Logan and Jessica di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LOGAN AND JESSICA – A BUSHY AR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come upon bushes of berries. Logan picks a few, looks at them and smells them. As he is about to put them in his mouth... Jessica grabs hold of his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oner or later, we'll have to try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eats the berries... as Jessica watches intent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Logan and Jessica pick berries and eat. When they are finishe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getting dark and cold. I'm ti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on't we rest here? We know we can eat the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it on the g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LAP 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SHOT – LOGAN AND JESSICA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tting on the g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Jessica is shivering. Logan has his arms around her trying to keep her war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SIC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do you think that heat-ball w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shru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think everything's going to turn to 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ub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ever let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o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long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all seemed to make sense until B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think he was telling the Tru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shru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rying to convince herself)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aybe we're the first ones to get through...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hopeful ton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Sanctuary is near, now... another protected place. It couldn't be out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grunt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would anyone know? Even if we find it – we can never go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 her stricken look... Logan touches her in a caring 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right... it must be near now. We'll fin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yawning; closing her eyes; resting on his shoul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rty thousand years didn't last very long, did th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ARREN TERRAIN – NIGHT – FRANC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ing frightened as he looks up at the moon and the stars his gun dra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a rabbit darts b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cis jumps up in great fear and starts FIRING his gun... blasting the rabbit to smitheree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is breathing hard (fear)... and looking around... gun in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OREST AREA – DAY – 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lking in the hot sun... grimy... thirst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OREST AREA – FRANC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face still betrays a wild, frightened look as he moves very cautious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reaches the bushes of berries and sees some of them on the g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icks a few off the bush... is ravenous... but finally... too frightened that they might be some kind of poison to eat an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e angrily crushes the berries in his hand... then wipes his hand on his trous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OREST AREA – 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eeing shimmering in the distance. They walk toward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ACKING SHOTS WITH 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Reach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ANGLE – A BR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rush to it... drink... then undress... swim... and as they embrace in the wa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gan!!! Loo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gan turns arou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your palm... loo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looks at his palm... the blinking crystal is cle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rabs Jessica's hand and looks at her palm... the sam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qui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es it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rying to assimilate its meaning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Lifeclocks have no power outsid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ssica takes Logan's palm and kisses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ith laugh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 have any woman in the city. What do you really w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raigh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But I still have the cho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n the answer's Y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y embrace there in the wat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GH ANGLE – SHOOTING DOWN – 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ming out of the forest... climbing up a green hilly area... reaching the top and see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STABLISHING SHOT – WASHINGTON, D.C. – MATTE COMPOS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onument rising up out of a tangle of forest – other buildings gleaming, half hidden. In the foreground Logan and Jessica walk toward monum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king toward CAMERA to edge of swamp they stop and look 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NCOLN MEMORIAL – LONG SHOT – (MATTE PAIN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iting CAMERA RIGHT toward Memori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MORIAL – LOGAN AND JESSICA – (MATTE COMPOS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limbing steps of memorial toward statu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MORIAL STEPS – HIGH REVERSE ANGLE – (MATTE COMPOS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and Jessica walking up steps toward CAMERA. They pass between two columns and EXIT CAMERA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INCOLN MEMORIAL (MATTE COMPOS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and Jessica walk toward statue L-R. They stop and look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 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ing up at statu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HAT THEY SEE: THE STATUE OF LINCOLN (MATTE PAINT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 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ing up at statu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 never seen a face like that before. It must be the look of great age. Whoever he was he was terribly 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bea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do you think that's why he looks so s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shrugs. They turn, start to EXIT from memori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EMORIAL – HIGH ANGLE OVER STATUE'S BACK (MATTE COMPOS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and Jessica EXI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VER LOGAN AND JESSICA – WASHINGTON MONUMENTAND CAPITOL IN B.G. (MATTE COMPOS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walk through pond toward capito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EMETERY – CAPITOL IN B.G. (MATTE COMPOS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and Jessica walking past graveston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AND JESSICA'S POV – GRAVESTO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 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y pass the stones, Logan glances at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all have names and numbers on them. I wonder what they 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loved Husband". "Beloved Wife". What can all that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ust then their attention is focused by a distant SOUND as of SHOUTING – a man's voice. Jessica st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anc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shakes his head. They EXIT cemetery toward capit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NG SHOT – CAPITOL (MATTE COMPOS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and Jessica walking up steps toward build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SHOT – 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lking up the steps... many of which are crack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re proceeding with great caution... as they enter the Capitol Build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PITOL ROTUNDA – LONG SHOT – (MATTE COMPOS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and Jessica enter the ancient room. They stop and look a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 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UND: HAMMERING NOISE – irregular. It stops after a b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walk to the door and open it cautious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EXIT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RRIDOR OUTSIDE SEN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and Jessica walking down corridor, left to r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OUND continu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ENATE CHA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and Jessica as Logan opens the aged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 A CAT SQUALLING OUT INTO CAM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 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act, then they enter Senate and stop and loo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ENATE – OVER LOGAN AND JESSICA'S BACK – A WHITE HAIRED MAN OF S SIXTY-PL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are HUNDREDS OF CATS... and THOUSANDS OF BOOKS all over the 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frowning; 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ook at his face... and his hair...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rimac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at what it is to grow 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ill stunn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 could b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are a COUPLE OF CATS on the man's lap as he turns and faces Logan and Jessica... when he HEARS them move clos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n is stroking the cats calmly... unperturbed by the appearance of Logan and Jessic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old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s old as I am I suppose... who know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hair is wh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n't always. I remember when it wasn't. But it wasn't your color eith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ooking at Jessic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or yours. I have my color somew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ose cracks in your face... do they hu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n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SIC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uld I touch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my... please t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ssica walks up to the man and touches hi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SIC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your n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forgotten. It's been so long since I've use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and Jessica exchange a quick glance... feeling they have come upon a nutsy, fruitsy cupcak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all of my cats have nam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at what they're called – ca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cats, of course. What else could they be? Cats. Of course each one has his own name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there are so many of them. Do you know each one separate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ndeed, everyone. Actually, they all have thre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eci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naming of cats is a difficult matter. It isn't just one of your holiday games. You may think at first I'm mad as a hatter when I tell you a cat must have THREE DIFFERENT NAME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 ordinary name and a fancy name. That's two. Do you want to guess what the third one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and Jessica are sil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eciting ag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above and beyond there's still one name left o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at is the name that you never will gue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name that no human research can discov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THE CAT HIMSELF KNOWS, and will never confes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eaching down and stroking another c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ll you, my p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e of the cats jumps off his la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eci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id you go little fourpaw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forgot to shut your big eye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he man closes his eyes for a moment; th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 a Gumble Cat in m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 man opens his ey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long have you been living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as long as I can reme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kind of place is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a place, I suppose... who kn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n looks puzzl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id you ge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have always been 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there any other huma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acious...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 any other people ever passed thr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n shakes his head... th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OLD 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there may be a few around somew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makes you think s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OLD 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parents thought so. Mother and Father.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stonishe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ther and – ? You knew your mother and f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n no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SIC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and how were you grown? Inside your m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SIC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OLD 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ther and Father said so...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are th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ad... they're dead... and bur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not knowing what it 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r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wheels... as he HEARS THE NOISE OF A DOOR SQUEAKING SLIGHTLY... as it opens a bit wi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A C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ming through the opening – did he push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THE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pleased; reci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us is the cat at the theatre door. His name, as I ought to have told you before, Is really Asparagus. That's such a fuss To pronounce, that we usually call him just G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R ANGLE – INCLUDING 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 I see your hand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and Jessica extend their left hands. The Old Man takes them, looks from one to another with del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beautiful. May I have one too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 I'm sorry. It's not poss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ffend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isn't fair. I'll give you one of my favorite cats... a Jellicle ca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eci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llicle cats have cheerful fac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llicle cats have bright black ey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like to practice their airs and grac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wait for the Jellicle Moon to r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but I don't have anything to giv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 man continues to look petula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imply; sincere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the tru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ssica takes off a ring and hands it to the 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 you can hav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n seems pleas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kind of jewel is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both full of secrets like Macavit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oking at the 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 steal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OLD MA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eci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cavity, Macavity, there's no one like Macavit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never was a cat of such deceitfulness and suav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beyond this place – do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r Mother or Father ever mention another 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ver, never, ever. No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pau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 we stay here for a while? We'd like to r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 you can stay. This belongs to the peo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belongs to the peo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this. All of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peo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but it d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n stands... and starts walking toward a door to an adjoining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be right bac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opp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s... about the cats... one rule is tru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eci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speak till you are spoken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n smiles and leav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LOGAN AND JESSIC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clears two chairs of cats and they sit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ssica picks up a book and starts leafing through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is deep in thou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ssica looks up from the boo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qui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ow curious people used to be – All these book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lence... unti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sweet madman – how could he Come to ex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had a mother and father – and he knew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in a million, I supp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 AND 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ogether; smil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ho know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fter a bea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going on, aren't 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haking his hea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nothing to go on to,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continues to shake his head through Jessica's following li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SIC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a Sanctuary... there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want there to be one... that does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interrupting; urgent ton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has to be! I know it exists! It has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gentl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here doesn't. Not really – just so many want it to exist... so many who don't want to die... want it so much that a place called Sanctuary becomes "real". But it doesn't exist. It never existed. Just the ho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coming hysteric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wrong!! It has to be!! It Just has to 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Logan takes her in his arms... comforting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ANGLE – INCLUDING THE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n returns with a portrait in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my don't c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n proudly shows them the portrait... which is a portrait of himself in his twenties. He sort of brushes the hair... which is rich aubur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gestur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are larger pictures of other people over there. I don't know who they are. Perhaps they're fami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man leads Logan across the chamber to a far corn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maining near the podium. She is dejected. Logan's argument that there is no Sanctuary has sunk in and taken hol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ORNER – LOGAN AND THE OLD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see portraits of Presidents of the United Stat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can recognize all of them... with the exception of the dozen or so that come after Fo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Logan looks at the portraits he recognizes Lincol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the same fellow who's outside. If he was so important – why isn't he fir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old man shakes his 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 SENATE CHAMBER – CLOSE ON –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Francis suddenly appears alongside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ssica is terrified... speechless. Francis glances across the chamber, sees Logan. When he speaks, it is softly but urgent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FRANCI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id you do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ssica is silent. Francis' tone becomes increasingly sexua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C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Why you?</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rabbing 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know you ruined him? Do you know that? Can you tell me why? Why you?</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d now you've killed him, you k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cis starts to tear off her clothes... obviously to rape... but his expression remains cold and without pass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cream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she screams, Francis clamps a hand over her mouth and drags her OFF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ars the scream, wheels – sees nothing for a mom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ENATE CHA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FRANCIS' VOIC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looks up... and we see Francis crouched behind the railing of the first row of the gallery... with his gun pointing down at Logan, holding the terrified Jessica with his other ar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cheerfull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ow nice... more compan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C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emotional; disjointed thought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 had such good times together... I let you go!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frenzie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idn't terminate a Runner and I let you g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did this to us! How could you let her?! An ordinary availabl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ith this he flings Jessica down and away; she lies there... stunn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d what about Logan-6 and Francis-8?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tear in his ey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hy didn't you chink about them?!</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up a notc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over two hundred years of Sandmen's blood in you, Logan... and now you'll spill it for a stinking Run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 LO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olding up his right pal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at your palm, Francis... look! It's clear. Cl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VERSE ANGLE – FRANC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ing at his palm... shocked... dropping his gun. It falls on the CHAMBER FL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FRANCI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id you do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didn't do anything, Francis! They've made us believe t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C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interrupting; wil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id you do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ancis leaps from the gallery and falls on Log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 ANGLE – CA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cattering in all directions a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ACTION SHOTS – FRANCIS AND LO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hand to hand combat punching... kicking... wrestl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ERCUT WITH: JESSICA AND THE MAN REAC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ssica deeply disturbed... The man enjoying himself as if Logan and Francis were putting on a show for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IGHT – SERIES OF SHO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Francis manages to pick up a chair and smashes it down on Log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 As Logan slumps to the floor and Francis cries to follow through his advantage by crushing Logan's face with his foo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 Logan grabs Francis' foot and twists it... sending Francis reeling backw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 Standing, Logan grabs a table and hurls it at Francis... who duc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 Francis sees a steel flagpole (with an American flag that has sixty-one stars) and takes hold of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 Francis moves toward Logan... with the menacing steel flagpole in front of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 Logan is wary... watching every movement of the steel po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 Francis swings the steel pole twice... We can HEAR the WHISH-WHISH as it cuts through the air... with Logan avoiding the bl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 On the third swing... Logan grabs hold of the steel pole and swings around on it... kicking Francis in the che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 Francis lets go of the steel pole as he staggers backward. Francis and Logan look at one another for a brief anguished moment as Logan crashes the steel pole (which he is now holding) down on Francis' 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K. Francis crumbles to the floor. Feebly, he raises a hand toward Loga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touches Francis' hand and Francis grasps his wrist, holding death off with the strong gri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C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delirio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t was the right shot – Look out there, he's trying to break free Watch it, Logan, steady, 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eyes focus briefly and he sees Logan's palm-the crystal shining clear and white. Francis is suddenly radia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FRANCI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gan! You renew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he is d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RECT 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SSICA AND THE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n walks over to Francis and bends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my... he di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 LO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ubbing his face with the palms of his hands... clearly ups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 – INCLUDING JESSICA AND THE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have to bury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y're put into the ground so they can be visited by the liv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s eyes are glistening with tears. The man starts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make the arrangeme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of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t least it's ov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ssica's words don't help as Logan shakes his head... th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ready to put him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y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n sits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ntly, Logan lifts Francis' body... trying to straighten him out from the slightly twisted position he assumed when he fell to the fl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resting Francis' body on the floor again. He cradles Francis' head in his arm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HIGH ANGLE – CEMETERY – NIGHT – SHOOTING DOW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OLD MAN'S VOIC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igil wondrous and vigil sweet there in the fragrant silent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R ANGLE – CEMETE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y look down at Francis' body... in the open gra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ssica watches as Logan and the man start shoveling dirt into the grave... starting to fill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ietly watc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ENATE – NEXT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Logan sleeping – Jessica and Old Man in a spirited but soft conversation in a far corn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Logan wakes he hea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f course... that's settled then. But just you remember your promi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SIC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remember. But that's a long time of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ees Logan awake and listening, crosses to him, smiling. Logan rises to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we promising him? What can we possibly give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SIC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asked if we would bury him when his time com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can't. We're going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SIC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going to try and tell people what we've seen and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interrup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lying! You'll never have the chance to tell anybody anything! You'll be killed the moment you're s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expect me to let things go on without trying to change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SIC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ngs won't change... you know that! We can live here together, Logan... have a life as long as his... toge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howing his palm)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ngs chan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t to go back to kill, is that it?! Now, you'll want to kill your own!!! Kill Sandmen!!! Killing's all you e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shakes Jessica who is becoming hysterica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oftl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sica... listen to me... listen to m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s she quiets dow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Lifeclocks made me kill Francis. They make people die or be killed every day. If I didn't try and destroy that... I couldn't live here or anywhere. Do you underst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to be alive and with you, that's all I w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puts his arms around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know... I k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Old Man comes to them, wonder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leav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 pity. I was hoping you'd be here to bury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SIC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with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OLD 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are you g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 a city with thousands and thousands of peo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OLD 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no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OLD 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ousands and thousands... as many as my ca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re... many 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OLD 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all alive you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no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would like to see that. Is it a long jour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gain, Logan no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mumbl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ousands and thousands alive... oh, m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GH ANGLE – GREENBELT AREA – SHOOTING DOW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Jessica and the Old Man are walking... with the Capitol Building blurred by overgrown foliage receding in the b.g. of the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OREST AREA – AFTERN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Old Man has picked Some wild vegetables... and hands a piece to Logan and a piece to Jessic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s they hesitate... the Old Man bites into it... heartil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Logan and Jessica start eating it, to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marveling ton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ever see the sun or the moon... I hope we get there so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IGHT – WOODED AREA –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Logan, Jessica and the Old Man as they emerge from a small grove of trees and stand looking O.S. past CAMERA Behind, a flicker of fire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OLD 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eary but enthusiasti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at really it? It doesn't seem very far. Will we be there s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promise. We '11 go on as soon as it's 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gently, turning O.M. awa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ut now I'm tired. Let's go back to the fi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turn, the Old Man still marveling at the s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OV WHAT THEY SEE (TO BE INTERCU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tte) View of the domed city seen through a fringe of trees and beyond distance hil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OODED AREA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 three return to where a small fire is burning on the g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OLD 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better than gold when it's c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urning to Ol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ell me – what do those words mean? "Beloved husband"... ²Beloved son"... "Beloved wif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father was the husband and my mother was the wife. "Beloved" is a word they used – to stay toge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ay? They lived together all their ye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OLD 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yes... I thin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reading; move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eloved so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 bea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people stayed together for that feeling of love... They would live and raise children together and be remembere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nother bea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I feel that way, Logan. Can we be that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facing Jessic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You and I, Jessica.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Sanctu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anctuary is the right to live... nothing more. But nothing less, eit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is a long beat... then Jessica snuggles up to Logan... she is ready for slee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hisp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eloved husban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kissing 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eloved wif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AY – GREENBELT AREA – LOGAN, JESSICA AND THE OLD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lk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OODED AREA – NIGHT – LOGAN, JESSICA AND THE OLD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y walk the great glowing dome is visible in the dista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Old Man marvels at what he sees... they walk 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NG, LONG ANGLE – LOGAN JESSICA AND THE OLD MA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lking up the beach toward the domed city. We get an idea of the scale. They appear as ants in front of redwood tre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JESSICA AND THE OLD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pproaching. The wave power inlet in f.g. The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AR: THE ROAR OF THE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y approach cautiously... they se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VE POWER INL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ves pounding over ACRES OF STRANGE STEPPED CONSTRUCTION... DESCENDING TO A VORTE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es that water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part of the hydrogalvanic system. The ocean tides are changed into energy someh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it inside the c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don't know wher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frown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Just took them for granted.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gan takes Jessica's ha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our only ch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MERA PANS Logan, Jessica and the Old Man down the STRANGE STEPPED CONSTRUCTION until they rea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ANGLE – A POOL OF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the CENTER of this IMMENSE WATER FLOWING CONSTRUCTION OF STE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 Jessica looks at the Old 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of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know...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fter a beat; to the Ol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going to try and get in this way. I don't think you can mak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ad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 did so look forward to seeing all those peo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you make it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my... I'll tr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SSIC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kissing the Ol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by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m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Old Man watches Logan and Jessica dive into the POOL and disapp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OLD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bends and plays with the water in the POOL for a moment... like a young child at a pond or l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POWER CENTER OF THE CITY – LOGAN AND JESSIC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merging from the wa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 is a labyrinth of humming turbines, automonitored cables and impulse collecto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leads her swiftly through the humming maze toward an ex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EAT HALL – AT CAROUSEL ENTR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 CROWD is pouring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OGAN'S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Don't go in t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ROWD turns and looks up 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a high balcony in the Great H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ing down at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LOG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have to die!! No one has to die at thirty!!! You don't have to blink out on Lastday. There's no renewal on Carrousel! You can live longer and grow old... I've seen it. She's seen it!! Believ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is an angry murmur in the CROWD as Logan continu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OG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olding up his pal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e... it's' clear. The Lifeclocks are a lie – Carousel is a l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N ANGLE – INCLUDING SAND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rying to grab Logan. There is a struggle. Some Sandmen are knocked over the rail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ut remaining Sandmen fire a gas tranquilizer which subdues Logan and Jessic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ROWD cheers... and continues into Carousel 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ANDMAN DEBRIEFING AR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 is the same area where Logan received the original assignment to find and destroy Sanctua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the rear... with the panel open... the sign read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ROBABILITY" blinks on and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is dragged in by a number of SAND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see Jessica , too, still groggy, being held by SANDMEN in the b.g. of the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is placed on the chair in which his CRYSTAL was alte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ANGLE – LOGAN IN THE CH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shaft of light glows on and he stiffens – bound by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LOGAN AND THE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around him in the air, a series of spectral greenish HEADS appear – one after the other -in response to questions. Each of these heads is Logan. Each revolves slowly on its axis as it respon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 real Logan (in the chair) is questioned, each of the heads answers in turn. They are each a part of his persona and his br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ERCUT WITH CLOSER SHOTS OF LOGAN HIMSELF WRITHING IN AGONY AS THE IMPASSIVE HEADS SPEA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 – LOGAN AND HEA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 FIRST HEAD SPEAK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gan's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 Jewelry sto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 Logan himself – twisting in p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 The word NEGATIVE appears on the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D. A SECOND HEA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gan's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creature called Box – all frozen, all froz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 Logan writhes in the chai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 Again the word "NEGATIVE" appears on the SCR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 A THIRD IDENTICAL HEA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gan's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here is no Sanctu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 The SCREEN seems to shimmer. It bli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 A third time the word negative appears on the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J. A FOURTH HEAD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gan's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is no Sanctu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 The SCREEN'S glow increases... to an almost blinding light... starting to frighten the Sandmen pres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 At the same time, we see Jessica coming out of her tranquilized daze... fearful... still in the Sandmen's cust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 A FIFTH HEA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gan's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 old man without a crystal... But there is no Sanctu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 Now the SCREEN is starting to spark. Behind it we SEE the intermittent glow of overheated electronic compone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 And we see the word negative... once more on the SCREEN – but broken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P. A SIXTH HEAD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gan's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is no Sanctu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 Now the noise and the light from the SCREEN are peaking... and we can see the increasing fear of the Sand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 On the SCREEN the word negative is beginning to shake... as the SCREEN begins to sh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ANGLE – THE SIX HEA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OGAN'S VOIC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emanating from all of the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is no Sanctuary. There is no Sanctu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sign "PROBABILITY" bursts... the SIX HEADS of Logan go 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noise and the light coming out of the screen Increase, as it begins to burst into showers of sparks and flam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 – LO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raining twisting, as the light above him bursts, goes out in a puff of smoke – releasing him. Logan staggers to his feet in time to me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ND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ushing in from the Ready Room to join the others who have closed in on Logan One holding Jessic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AND SAND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nages to get one of the Sandmen's guns, instantly blasting him with it. In the noise and confusion, the fight becomes general. A Sandman fires back at Logan, misses – the shot hits one of the Lifeclocks which flares electrically, ribboning out a great arc. Instantly Logan gets off a couple of shots at the other Lifeclocks which similarly flare and burst into violent electrical fire and discharg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AT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electrical discharges, smoke and noise making great confusion. Sandmen hampered by their own numbers and by trying to miss the machinery. Logan firing methodically at the Lifeclocks, moving. Stumbles over Jessica, prone in the smoke. Helps her to her feet. Crouched, they make for the ex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 – THE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puttering its life out in strange predictive words... "PROBABILITY" flashing on and off... "EQUILIBRIUM"... "DESTRUCT"... "EQUIL"... "NO BALANCE"... "NO BALANCE"... "FAMINE"... "INACCEPTABLE"... "NO BALANCE"... etc., flashing vainly through the eddying smoke and the fierce discharges which fill the great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ND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attle is lost – the smoke and noise overwhelming. They pick up their wounded and get out as best they c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ANDMAN H.Q. LOB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andmen rushing out through the gathering smoke and the flare of fire behind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ANDMAN H.Q.</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andmen pouting out through smoke and fire effects. Pushing through passers-by herding everyone away from the sce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eople getting the hell out of the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d Libs: Get away from here. The whole thing's go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IFECLOCK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ough the smoke, etc. The Lifeclocks EXPLO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ANDMAN H.Q.</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uilding EXPLODES – great geyser of flame shooting upw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EAT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ound of the explosion creates panic. Lights begin to flicker. The great red crystal lights fitfully on and off. People are panicking, running in different directions. Some pressing into Carrousel for safet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ROUS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people run in there, the red crystal glowing and sputtering, the petals moving spasmodically. As people look, the white crystal comes on, begins spinning wildly, bursting into strange, lancing lights. A great roaring commences and the whole arena starts to rock with the crystals. Now the white crystal explodes and the whole room is crisscrossed with deadly arcing discharges. People flee the scene of destruc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EAT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anic is-full, people getting the hell out of the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CA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eople are stampeding like cattle, all heading down and for the exits, trampling each other in their fr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NIC MONTAGE SERIES OF CU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EXT. THE CITY under the dome – fitfully lit as the dome itself seems to be cracking strange electrical discharges emanating from it as from a gigantic line sto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 The lights in Arcade flicker and go d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 The chandeliers in Arcade swaying, a couple falling onto the screaming panicky peop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 Maze-Car Station. People fighting to cram into cars. Car lights go out. People turn and bolt in another direc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 Love Shop – pandemonium as the drugged bodies clamber over each other in fear, struggling to get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 Great Hall emptying – the signs of panic everywhe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 The great crystal – a wildly spluttering electrical fire wrecking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DOMED CITY – FIRE FX AND CRACK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ERCUT with ab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king their way through Cathedral – out the dazzle chamber, running OFF SCREEN past Maze Car St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GAN AND JESS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unning past Power Cen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ITY – FULL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ome of the city torn. Lightning effects playing on the stunned people... who look up and see the starry heavens, too, as they stumble forward into the darkn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wind begins to blow... where air had never stirred anything. There is a sense of wonder. Hysteria is lessening... as the people find themselves moving through the crack... as they discover the fact that the crystals have disappeared from their palm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me are joyful... others frightened... others puzzled... as they emerge from the crack in the dome 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ANGLE – THE ACRES OF STRANGE STEPPED CONSTRU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can still see the fires in the b.g. of the SHOT as Logan holds on to Jessica... (like Gable onto Jeanette MacDonald at the end of "San Francisco")... full of happiness and hope for the fu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people continue to mill all over the acres of strange stepped construction... we see the Old Man WALKING INTO THE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an and Jessica run to him. He looks around. People start to gather... they have never seen a white-haired Old Man in their liv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people continue to gather around the Old Man... who couldn't be more delighted... Logan and Jessica are smiling... inviting people to touch him... and some d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Yes, he is an old man... Yes, they will all live again to be old men and old women... Yes, this is the world renewing itself once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ND</w:t>
      </w:r>
    </w:p>
    <w:sectPr>
      <w:type w:val="nextPage"/>
      <w:pgSz w:w="12240" w:h="15840"/>
      <w:pgMar w:left="1418" w:right="175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402" w:right="1984" w:hanging="0"/>
      <w:outlineLvl w:val="0"/>
    </w:pPr>
    <w:rPr>
      <w:b/>
      <w:bCs/>
    </w:rPr>
  </w:style>
  <w:style w:type="paragraph" w:styleId="Heading2">
    <w:name w:val="Heading 2"/>
    <w:basedOn w:val="Normal"/>
    <w:next w:val="Normal"/>
    <w:qFormat/>
    <w:pPr>
      <w:keepNext w:val="true"/>
      <w:numPr>
        <w:ilvl w:val="1"/>
        <w:numId w:val="1"/>
      </w:numPr>
      <w:outlineLvl w:val="1"/>
    </w:pPr>
    <w:rPr>
      <w:b/>
      <w:bCs/>
      <w:smallCaps/>
      <w:sz w:val="44"/>
      <w:szCs w:val="44"/>
    </w:rPr>
  </w:style>
  <w:style w:type="paragraph" w:styleId="Heading3">
    <w:name w:val="Heading 3"/>
    <w:basedOn w:val="Normal"/>
    <w:next w:val="Normal"/>
    <w:qFormat/>
    <w:pPr>
      <w:keepNext w:val="true"/>
      <w:numPr>
        <w:ilvl w:val="2"/>
        <w:numId w:val="1"/>
      </w:numPr>
      <w:ind w:left="567" w:right="567" w:hanging="0"/>
      <w:outlineLvl w:val="2"/>
    </w:pPr>
    <w:rPr>
      <w:i/>
      <w:iCs/>
    </w:rPr>
  </w:style>
  <w:style w:type="paragraph" w:styleId="Heading4">
    <w:name w:val="Heading 4"/>
    <w:basedOn w:val="Normal"/>
    <w:next w:val="Normal"/>
    <w:qFormat/>
    <w:pPr>
      <w:keepNext w:val="true"/>
      <w:numPr>
        <w:ilvl w:val="3"/>
        <w:numId w:val="1"/>
      </w:numPr>
      <w:ind w:left="567" w:right="567" w:hanging="0"/>
      <w:outlineLvl w:val="3"/>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67" w:right="567"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UTIL\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12:46:00Z</dcterms:created>
  <dc:creator/>
  <dc:description/>
  <dc:language>en-US</dc:language>
  <cp:lastModifiedBy>Alberto Cassani</cp:lastModifiedBy>
  <dcterms:modified xsi:type="dcterms:W3CDTF">1999-04-12T19:10:00Z</dcterms:modified>
  <cp:revision>2</cp:revision>
  <dc:subject/>
  <dc:title>Logan's Run</dc:title>
</cp:coreProperties>
</file>