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Lost Highw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21st Century Noir Horror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graphic investigation into parall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dentity c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world where time is dangerously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terrifying ride down the lost 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Lynch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June 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REDITS 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WO-LANE HIGH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 clean moving POV illuminated by headlights. 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ating down an old two-lane highway through a desol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ert landscape.  This gliding, eerie POV continue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edits roll. when the credits end, the headlights se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 and soon we're moving through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lackness, a man, FRED, is sitting on a bed smok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garette. we see his back, but with each glow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garette ash, we see his face reflected in a mirror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l across from him.  In the darkness, there star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 of a motor which draws curtains back across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ture window just off screen.  As the curtain moves, hard-edg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 begins crawling across the room, and we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clearly.  Fred is wearing a robe and pajamas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y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N FRED'S FACE IN THE MIRROR - Blank express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 somewhat obscured or distorted by smoke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0N FRED'S ACTUAL FACE - Unshaven, haggard look,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 empty, glazed over.  Fred is 32 years old, with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BELL RINGS.  Fred looks up, startled by the noi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the digital clock: 5:30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TANDS, goes to an INTERCOM on the wall nex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  He pushes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OICE comes over the interc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TER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ck Laurent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leaves the bedroom and goes through the house.  He i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upstairs level.  He looks through a narrow slot wind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can't see the front door below.  He goes further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use to a picture window that overlooks the street bel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BODY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see Fred standing at the picture window, loo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MADISON HOUSE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dressed to go out: Black sport coat and slac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toned up white shirt.  He picks up a music case.  A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s into the room.  This is Fred's wife, RENEE, 30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, dark hair, dressed smartly, a drink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mind that I'm not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I'd stay home and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looks her over, she's sexy without t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?... Read what, Ren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sits down on a couch and sips her drink.  Fred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her, kisses her on the neck, which makes her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ice to know I can still m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o laugh,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y I marri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ke me up when you ge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brushes her cheek with his fingers, allowing th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ger for a moment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ue neon sign reads: LUNA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UNA LOUN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on the bandstand.  He takes a solo on his saxoph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plays hot, hard, neo-bop.  The BAND wails madly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  The PATRONS &lt;u&gt;explode&lt;/u&gt; onto the dance floor, making i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d scene.  Fred Is a lion now, roaring away on his ten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ing everyone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UNA LOUNG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the band quits to take a break, FEMALE FANS come o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, but he moves away, refusing their atten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UNA LOUNGE - BACKSTAG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dials a pay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move through the empty living room - empty bedroom, etc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nging telephone goes unansw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UNA LOUNGE - BACKS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0N FPED'S FACE as he listens to the ring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 is still rolling off his face.  His eyes are b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's car pulls up in the driveway in front of hi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gets out, and goes into the house carrying his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puts down his music case, goes to the bedroom, and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ee sleeping soun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DOORSTEP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in a bathrobe, opens the front door to collec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il.  She sees a plain, clean, manila envelope ly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.  She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N THE ENVELOPE - No stamp, no writing, blank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 mail from the box, and goes back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opens the manila envelope. She's noticeably nerv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she sees a videotape inside.  She stare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enters, also wearing a bathrobe.  He sees Renee st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videotape - before she hears him enter.  When she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him, her eyes jerk away from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video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's it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.. There's no return add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 the envelope... In fact, there'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dres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it say anything on the ta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it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walks over and picks up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let's see what'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takes the tape to the VCR.  He inserts i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, and turns it on.  Fred goes toward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Rene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it on the couch in front of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V monitor: We begin on the TV, then the videotape fi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tire frame.  The videotape shows the fron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DISON HOUSE, the camera panning slowly over i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ture is accompanied by an eerie DRONING SOUND.  Aft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back to the front door, the tape image turns to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and Renee stare at the snow for a few moments.  Ren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relie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ust be from a real estate a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 WIDE SHOT encompassing Fred, Renee, and the snow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on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D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is seated at the dining room table - coffee c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pefruit in front of her.  She is wearing glasses, 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ook.  Fred enters, and sees Renee, who does not look up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knowledge him.  Fred goes into the kitchen, which i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the dining room.  He comes back into the dining roo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up of coffee, and sits down with it opposite Renee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up a cigarette, sips his coffee, and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book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look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h?... oh, yeah,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me one you were reading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didn't come to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Oh, yeah.  No. This is a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lled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ed?  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the club.  You did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ust have fallen asleep.  I was a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got home, wasn't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asleep when I got home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goes back to her book.  Fred sips his coffe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ou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ld you you could wake me up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looks up at him now, takes off her glasses, and sta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F FRED'S FACE - a disturbed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seems about to say something more, but stops, put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 back on and resumes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in bed waiting for Renee.  He hears noises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hroom - bottles clinking, drawers opening and clos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comes out wearing a robe, which she sheds just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ting into bed.  Naked under the covers, she switche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bedside lamp.  The only light in the room comes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side, through the windows.  Fred moves closer to Rene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ts his lips to her cheek, a hand on her breast.  She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respond.  Fred pulls Renee to him, and kiss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sionately.  Renee accedes to his demands, but doe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icipate willingly.  He makes love to her voraciously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lack of passion disturbs him.  Fred can't stop, howe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hen he comes she acts consolingly, strok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ternally while he calms down.  He climbs off of 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reats to his side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N FRED'S EYES - which express his horro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il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ie there in the dark silence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turns back toward Renee in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a dream about you last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in the house... call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... but I couldn't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'S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is walking slowly across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's POV: moving - 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stops and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entatively - distant an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d?  Fred,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turns slowly back toward the hallway, and a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ifts it RISES UP following along the hall and 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into the bedroom.  Renee is lying below i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 V.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n there you were... lying in bed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it wasn't you... It &lt;u&gt;looked&lt;/u&gt;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.. but it wa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suddenly dives violently at Renee - into a T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.  Her face registers TOTAL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MADISON HOUSE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lying in bed with Renee, who is now backlit by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dside lamp.  Fred looks at her shadowed face, but it's &lt;u&gt;not&lt;/u&gt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's face.  It's a face Fred has never seen before.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ckly turns and switches on his bedside lamp, and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back at Renee, whose face is now he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d, 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reaches out a hand and tenderly touches her face.  Ren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s his hand with her own, and clos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finds another envelope on the doorstep.  She opens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s out a videotape.  A large dog is BARKING incessan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where in the neighborhood.  Renee looks around to see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 see th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0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brings the videotape upstairs with the res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il.  She is a bit puzzled and unsettled.  She puts the t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n a table.  She stares at it.  Fred com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up 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dog woke me.  I lay ther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le, then decided to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the hell owns that do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notices the tape and manila envelope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  &lt;u&gt;Another&lt;/u&gt; ta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just found it on the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you want to watc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goes to the VCR and inserts the tape.  He turn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evision on.  He is about to start the tape - he loo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Renee.  She's hang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do you wanna watc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, Renee seems to be nervous about what could b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pe, but she hides this from Fred and walks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ee sits on the couch.  Fred starts the VCR and join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before, we first see it on the TV, then the videot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lls the frame.  This tape shows the front of the house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, then shows the INTERIOR of Fred and Renee's hous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erie DRONING SOUND goes throug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glides at a very high angle near the ceil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down as it travels along a hallway and turn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bedroom, where we see Fred and Renee sleeping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image then goes to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and Renee stare at the snowy TV picture.  After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ents of silence, Renee gets up and switches off the s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is visibly shaken, trembling.  She stares fearfull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who seems less distu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got to call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is on the telephone.  Fred is pacing, smoking,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yes, I've been on hold for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s... I can't... All right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looks around anxiously.  Fred gives her his cigaret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he puffs on.  He lights another and continues p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yes... Good... My name is 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ison... My husband is Fred Madi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jazz musician... we</w:t>
        <w:tab/>
        <w:t>live at 4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lis Street... Right... 442 Holl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ar the observatory... Someone's be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ouse... at night... while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leeping... I know because they s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ropped off a videotape... &lt;u&gt;two&lt;/u&gt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ideotapes... to show us...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ght... Yes... it... the second on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ows us asleep... Someone broke 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aped us while we slept!... Isn'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ough?... Okay, sure... We will... 442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lis... Yes, we'll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e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o detectives are com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men in suits - the Detectives, ED and AL, are seate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uch, watching the last part of the second videotap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reen goes to snow and stays that way for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s, until Fred shut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have a look at the hallway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four of them go to the hallway, where Ed and Al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especially up toward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ngle.  The high angle sho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the camera get so high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mooth... Almost no movement -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forth, I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you'd get if it was hand h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... This just glided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tectives enter the bedroom.  Fred and Renee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tectives look around without touching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always sleep here?...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om?... Both of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our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other bed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There is, I mean, I use i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actice room... it's soundproof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 music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thought my wif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your ax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nor... Tenor saxophone.  D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e de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Rene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own a video came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Fred hat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tectives both look at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o remember things my own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 b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I remember them.  Not necessari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 they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have an alarm syst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actually we do... but we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us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kept going off for some reason.  Fa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ght be a good time to try us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body else have a key 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id?  Rela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one of us is always here to le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id in.  Nobody else has a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check the doors and windows...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there's been a break-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eave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THE MADISON HOUSE FRONT D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 is checking the door for m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MADISON HOUSE   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POV: He's watching Ed and Al with Renee who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side the house, walking around the property, che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MADISON HOUSE - DRIVE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are standing by an unmarked police car with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enee.  The Detectives are about to de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keep a watch on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best w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anything else happens, you'll call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 hands Fred a card.  Ed hands Renee a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what we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get into the car and drive off.  Renee and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 at each other, warily, then go back into the hous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SLOWLY PANS OVER THE FRONT OF THE HOUSE 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UNA LOUN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is on the bandstand, sweating, and hon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xophone.  He handles the horn roughly, braying like a be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ROWD gathered in front of the stage gyrates as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pt away in the madness of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UNA LOUNG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back, near the side door, Renee can be seen with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N, only one of whose faces we see.  The trio are go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ide door led by one of the men; we see only the b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head.  Renee glances briefly at the bandstand befor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s with the two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UNA LOUNGE - BANDSTAND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F</w:t>
        <w:tab/>
        <w:t>FRED as he plays, seemingly obliviou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s. His eyes open and shut as he clamps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UNA LOUNGE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 of the club, the side door slowly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MADISON HOUSE - STAIRWELL /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standing in the living room looking in the dire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stairwell.  We HEAR someone's steps coming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irs.  It's Renee, who eventually comes into view. 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ing &lt;u&gt;another manila envelope&lt;/u&gt;.  She arrives at the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nd Fred lock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takes the envelope, opens it, and pulls out a th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deotape. without saying anything, Fred takes the tap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CR.  He inserts it very carefully, slowly.  He h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, turns on the television and he and Renee sit dow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uch together and begin to watch with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eh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 we begin with a WIDE SHOT and then the TV monitor fi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reen: We see the interior of the house at nigh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glides looking down from a high angle alo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lway and into the bedroom, where Fred and Rene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the DRONING SOUND plays throug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edroom where Fred and Renee are seen sleep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, Fred, on the tape, slowly awakens as the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s on him.  He rises and turns unnaturally in the bed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drawn up by his awareness of some strange presenc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.  He comes to a sitting position, his head stra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wards, looking in the direction of the camera.  A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, the videotape image turns to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and Renee are on the couch.  The TV remains on, sh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ee is very upset,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 hell is going &lt;u&gt;on&lt;/u&gt;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qually horrifie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sh I 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reaches over and tentatively takes Renee's hand in hi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rembles, allows him to touch her, but otherwise doe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ond.  Suddenly, she jumps with f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 that?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e tape!  There was something el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gets up and rewinds it, passing an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!  Play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runs the tape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snow - then a half-second long MEDIUM SHOT of Fre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knees near the bedroom wall on Renee's side of the b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is looking directly at the camera - his face a ghas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mace, contorted.  His eyes are WIDE WITH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runs it back again and FREEZES the tape there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rmented image.  This image fills the screen.  He and Ren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tectives, with Fred and Renee are seated on chai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uch.  The three videotapes in their manila envelop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tacked on a coffee table in the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remember being awakened?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s like you were aware of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don't remember anything. 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I... but... I do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would anyone do something 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anyone made any threats to eith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cen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not so recen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, Ed and Fred all look at Re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...</w:t>
        <w:tab/>
        <w:t>no. No. No thr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take the tapes with us, if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looks at Fred, then Renee, both of whom nod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see that the patrol of the hou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if I want to stay he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feel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would you feel sa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maybe a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are watching this exchange between Fred and Ren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keen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strained silence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use the alarm system sin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here l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irst night ... Not the last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orgot.  Anyway, I hate the id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ting paran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cting paranoid?!!! Someone is in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use while we're sleeping, &lt;u&gt;filming&lt;/u&gt; 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you don't want to act paranoid?!!!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 you set the alar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gets up, lights a cigarette,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make sure the alarm is set from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at doesn't solve the problem.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doing this?  And &lt;u&gt;why&lt;/u&gt;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 and Al rise from their chairs.  Ed picks up the envel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find out, Mrs. Mad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stands with the Detectives.  Fred stands apart -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, pained and bewil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DY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winging party is in progress at &lt;u&gt;Andy's&lt;/u&gt; house -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se face we saw at the Luna Lounge with Renee.  ANDY, 3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rs old, a slick guy, is seen moving through the crow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ing small talk, kissing and being kissed.  The PEOPLE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wannabe players, the men mostly shady, gold-cha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, slightly unsavory types; the women dre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vocatively, big hair and skin-tight dresses. 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ding glass doors we see nude and semi-nude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vorting in a swimming pool.  Everyone has a drink in his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.  Renee finishes her drinkt and hands th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 to Fred who walks away with it.  Andy grabs Rene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nces with her.  They laugh and talk.  Renee appears to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 intox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, who appears less than thrilled with the carryings 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s his way to the open bar where he orders two dri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the drinks arrive he drains one of them completely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ts the empty glass down on the bar.  Then he swallow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drink, too, and sets down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YSTERY MAN, tall, well-dressed and groomed, old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, appro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met before, hav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so.  Where was it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we've m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your house.  Don't you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 I don't.  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  In fact, I'm ther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?  You're &lt;u&gt;where&lt;/u&gt;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your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bsu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ystery Man reaches into his coat pocket, takes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ular phone and holds it out to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nickers, like this is a bad joke.  The Mystery Man p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into Fred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-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al your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hesitates, 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-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hrugs, laughs, dials his number. We HEAR a pick up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ay on FRED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PHONE VOI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ld you I wa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, still holding the phone, stares at the man stand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id you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ystery Man points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, mirthful at first, as if it is a party trick of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nd, suddenly turns serious - it's obvious he's thinking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videotapes.  He speaks in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id you get into my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HONE VOI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invited me.  It's not my habit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'm not w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looks at the man in front of him, but speaks again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laughs - identical laughs - both over the phone and in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HONE VOI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me my phon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 in front of Fred reaches out his hand for the ph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hears the line go dead, and he slowly passes the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Mystery Man who takes it, folds it, and puts it in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een a pleasure talking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walks away from Fred.  Renee appears and comes up to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you were getting me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Renee by the arm and goes over to the hos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y, Andy.  He grabs Andy and points across the room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ystery Man, who is engaged in conversation with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, who is that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 the Mystery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his name.  He's a fri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ck Laurent's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ck Laur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believ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membering some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Dick Laurent is dead, i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is?  I didn't think you knew D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you know he's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y and Renee exchange a worried look, which Fred does not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.  I don't kn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ck can't be dead.  Who told you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y, who?... Who's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takes Renee by the arm away from 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!  We're leaving now! I di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come here in the firs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drags the reluctant Renee out of Andy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driving fast and recklessly.  Renee is drunk an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you meet that asshole, An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ee stares out the front window - thin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was a long time ago... I met him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place called Moke's... We... bec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s... He told me about a jo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remember... Anyway, And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got some fucked up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DRIVE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and Renee's car pulls up in front of their house.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in the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enters the house, careful to turn off the alarm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only a couple of dim lights on, the house is mos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.  Fred moves slowly and carefully through his hous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 each room for a possible intr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POV - moving creepily room by room through the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- past the telephone - down the hall 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ON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back outside for Re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DRIVE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ee is standing next to the car, shiv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ld you to stay in the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 what is it?  Why did you m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there might be somebod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of cours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THE MADISON HOUS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switches on mor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so odd... Waiting out there, I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strangest feeling... Like this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ed before.  I mean, your telling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stay outside while you went in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looks at Renee, then continues to look around the hou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turbed, seriously disquieted.  Renee, still tipsy, fol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moving from room to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BEDROOM, ETC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and Renee are preparing to go to bed. Renee goes</w:t>
        <w:tab/>
        <w:t>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hroom off the bedroom. Fred takes another look</w:t>
        <w:tab/>
        <w:t>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walks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looks around the dark living room.  Then absentminded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begins to inspect objects.  He picks up an ashtra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ies it -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ee is washing her face, standing at the sink in her s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THE MADISON HOUSE - LIVING 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is staring at himself in a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comes in.  Fred is not there.  She goes to the doo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ks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enta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d?  Fred,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one is in the living room now - but a SHADOW moves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's POV - down the hallway.  There is just darknes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d of the hall.  It is EERIE.  After a moment,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walks out of the darkness toward Renee.  He walk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shot and the camera remains on the rectang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 at the end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otsteps can be heard on the stairs.  Fred's head appear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op of the stairway.  He comes up into the living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rying a &lt;u&gt;manila envelope&lt;/u&gt;, like the ones previ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ceived.  His expression is strained.  He is alone.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s a videotape out of the envelope and inserts it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CR, turns it on.  He sits on the couch and watches.  We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WIDE SHOT to a FULL FRAME SHOT of the vid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tape is the same nighttime interior of the hou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ompanied by the DRONING SOUND.  The camera moves eer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hall toward the bedroom, sliding at a high angl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turns slowly into the bedroom - look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OD is splattered over the floor, bed, walls.  The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s.  THE DEAD BODY OF RENEE lies on the floor at the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bed.  She is badly mutilated.  Fred is hovering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on the tape, ON HIS KNEES, A HORRIFIED, UNBELIE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RESSION ON HIS FACE.  On the tape, Fred turns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- his hands raised, dripping blood - her blood. 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ements are almost mechanical, constricted, as he str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ngely upwards seemingly against his will, as if fee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enormous pressure.  He looks directly at the camera,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 a ghastly grimace, contorted, just before the ta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goes to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DISO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, sitting in front of the TV, shudders as the tape end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its trembling, attempts to speak, almost choke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releases a tortured, warbly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n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looks up as if seeing something, he starts to st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staggering, partially paraly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N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OLICE STATION - INTERROG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POV: A BIG FIST slams into Fred's face, knock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a chair.  Ed and Al are standing in front of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put, kil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tectives' POV: Fred's face is a bloody mask.  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, whimp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kill her! Tell me I didn't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JAIL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, his lips and eyes swollen, sits on a cot, dress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il clothes.  He studies his hands, which appear crippl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exes the fingers, slowly, pain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re in back of the house tracking slowly past the bed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living room windows. Inside the house, INVESTIGATO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ENSIC EXPERTS are moving around, measuring, scra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ples of carpet, searching for fingerprints on furni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ITY MORGU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's CORPSE on a slab is rolled into an examining room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TTENDANT.  The entrance of the body is shown reflect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hrome-framed mirror that juts out from a tile wall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tendant prepares for the impending autopsy, laying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ck of instruments, positioning the corpse.  As he is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se things, the MEDICAL EXAMINER enters, accompanied by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RLFRIEND.  The M.E. is dressed formally, in a tuxedo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ng woman is wearing a slinky dress with a fur wra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arls, spike heels.  The couple are close; she has an 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his, and she laughs, nervously.  He is smok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doc. Workin' late tonigh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.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y at the mayor's house, George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his daughter, J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dy, J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dy, Ge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ttendant uncovers the body - individual part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rapped like packages from a butcher's shop, and labeled: 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, HEAD, R. BREST (misspelled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.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 the packag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like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gins to unwrap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if I can watc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.E. tosses his cigarette down on the floor.  The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es down on the smoking cigarette butt on the floor drain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oldering there among hair and flesh gristle on the drai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te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.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-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 any time you want, lover.  I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it pers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stays on the drain as we HEAR the M.E. unwra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ckaged body parts.  Joyce's high heels enter the fr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the drain.  She is stepping nervously, like a spoo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rse.  The clatter of her heels is very loud.  We h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.E. chu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.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-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sy, girl,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alking to me or...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.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orpse can tell you plenty, J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is behind a female FOREMAN in the jury box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 begins on her shoes and travels up her body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.  Over her left shoulder we see Fred stand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nse table. Over her right shoulder the JUDGE is 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reached a verdi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we have, your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hand it to the bail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ILIFF goes to the Foreman, takes the paper from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takes it to the Judge.  The Judge opens it and read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himself, then hands it back to the Bailiff, who return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For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hat is your verdi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moves to Fred, registering his tension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goes to the Forema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the jury find the defendant guil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rder in the first de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faints.  Fe is lifted up by his ATTORNEY and GUARD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ance.  Fred revives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ed Madison, the jury having fou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uilty of murder in the first degree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my order that on a date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termined, you be put to death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ectric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Fred's eyes roll open as he cranes his neck aroun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wards, looking at the video camera high on the wall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room, pointing down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NGERIE 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IAN and RAQUEL, two exquisite young women, are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merchand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 you see that about the guy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opped up his wife into a mill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e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could I miss it?  The TV won't q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that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gonna coo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y's from Utah.  He says there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choice... You can die by hanging or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ing squ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would you cho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an holds up a black teddy to he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y would go for this, don'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?... Firing squad, defini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they aim for the head or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eart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ouldn't... The brain would know w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ing on.  Your heart would be ri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pen trying to pump blood, blood pou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o the chest cavity.  Savage p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quel takes a red teddy and holds it up to her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hat's hot... So you'd rath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ng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giggle at the obvious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solutely... Soon as your neck snap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black out.  It might take a whil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body to die, but you wouldn't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an reaches for a pair of panties with a hole in the cr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ight be right, Raq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ian sticks a finger through the hole in the panti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ggles it.  The girls giggle.  Raquel sees Andy walking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ore.  He is sneaking up behind Marian, and motion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inger to his lips to Raquel not to say anything. 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y gets directly behind Marian, he puts his hands ove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ess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R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, in the custody of GUARDS, wearing handcuffs and le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rons, is being escorted to his cell.  He appears zombie-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guards open the cell door, unlock and remov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ckles, and lock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yourself to home, f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s leave.  Fred stands near the cell door, begi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 around at the four walls, the single cot, the wa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sin, and the toilet bowl without a seat.  He hea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ffled, DISTORTED NOISES - VOICES from the surrou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lls.  Lost voices - the voices of death row.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izes where he is now.  He walks over to the co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sinks down and sits on the edge.  Fred perched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t in his cell resembles a man adrift on a tiny raft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an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R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RUSTEE is pushing a meal cart along the row.  At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, the Trustee stops and takes a tray off the cart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ves the meal tray through a slot in the door.  We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distribute the trays down the long row of c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0N - DEATH ROW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llway is quiet - distant sounds reverb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its on the edge of his bed, a tray of prison food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loor - unea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 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lies awake on his cot   he stares at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ROW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llway is quiet - distant sounds reverb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EXERCISE 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 small narrow yard, not the large exercise yar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pulation.  This yard is for use by death row prison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, to exercise in one hour each day, by himself.  Fre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leased into the area, which is more like a dog run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s watch Fred as he walks slowly up and down the exerc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RO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more activity on the row tonight than usual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 of MEN in suits walk through with an air of auth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building murmur among the priso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its on the edge of his bed, listening as sou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soners builds.  He's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0N - DEATH RO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GUARDS are standing at the guard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ery quietly - solem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he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of the men in suits, along with several GUARDS,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ERGYMAN, a PRISONER in the middle of the group, ent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lway.  They proceed past the guard station down the hal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procession files by, DEATH ROW INMATES come to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and talk to the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MAT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e you soon, Sammy.  Don't think tak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jolt is gonna get you outta payin'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the twenty you ow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MAT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ake it personal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MATE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lt;u&gt;Un fuerte abrazo, amigo&lt;/u&gt;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men march down the hallway, they pass Fred's cel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window panel is empty.  The camera stops on Fred's c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, as we HEAR other prisoners talking to the inmate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to the ELECTRIC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MATE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g in there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MATE #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an eye out for me, Sammy 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its on his bed, listening fearfully.  The camera st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Fred as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MATE #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 'em you got big stones, b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isoner is strapped into the electric chair.  Behi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 partition WITNESSES are seated. One of the me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its, the WARDEN, goes to a telephone on the wall and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hand on the receiver.  He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ne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 hangs up the telephone and stays nex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one of the condemned man's WRISTS being clamp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lectrical device.  The other wrist is clam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etal halo is placed around the condemned man's head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electrical cable leads off from the ha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ically conductive ointment is smeared around the are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 clamps have been pla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lergyman moves close to the condemned man continu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ve the man his last rites.  When he is finished, he nod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.  The Warden approaches the condemne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final words, S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demned man shakes his head "no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rden and the others clear the room and the door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XECUTIONER steps into place near a huge lever.  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W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tnesses sit in silent antici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s of the clock on the wall have moved past mi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rden takes one last look through a window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demned man - then nods to the Executi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sits frozen at the edge on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tant but LOUD ELECTRICAL HUM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head jerks upward to the light on his ceiling.  It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med to almost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sits in the humming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SLOW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0N - EXERCISE 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s release Fred into the yard for his exercise. 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 the sunlight is blinding, and Fred covers his eye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es along the wall, tentative, his fingers feeling the 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nally he slumps down on his haunches, back lea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st the wall, eyes closed, letting the sun hit his face. 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on, however, the sun passes behind a cloud and Fre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hed in shade.  Fred stands up, but is almost immedia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t by a searing pain in his head.  Fred holds his hea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hands, sinks down to his knees.  The Guard, who ha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erving Fred from the doorway, comes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... M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adache, huh?  Too much sun, I gues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o come in?  Still got for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ve minutes outside if you wan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.  I want to go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assists Fred back inside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on his cot, holding his head.  He is obviousl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in.  He gets up and staggers to the cell door.  Fred pu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ALL button next to the door to summon a guard.  The GU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and speaks to Fred through a double mesh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botbering you, Mad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ain is getting worse.  I nee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pi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give you anymore.  I'll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leaves. Fred collapses to the floor of the c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hing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INFIRMARY  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brought in wearing handcuffs and leg irons, a GU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either arm.  He is placed on a chair in the middl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.  The guards stand one on each side of him.  A DO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ters.  He is in late-middle age, with serious eyebrow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head is hanging down, chin on chest.  The Doctor lif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head and we see dark circles under Fred's eyes;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 is pale, teeth clenched, eyes tearing.  The Doctor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ight utensil from his pocket, and inspects each of Fre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.  He feels Fred's forehead.  After this, he al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head to drop down again.  The Doctor takes Fre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se.  He drops Fred's wrist.  He next takes Fred's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leeping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raine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ctor goes over to a cabinet, unlocks a draw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oves a large blue pill.  He fills a paper cup with w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a dispenser, goes back to Fred and places the pill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mouth.  The Doctor tilts Fred's head up and pou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er down his throat, some of it dribbling down the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shirt.  The Doctor looks into Fred's mouth to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 he swallowed the p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sleep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Gu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him back to his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s lift Fred by his arms, and shuffle march him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infirm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awakens on his cot.  He turns and sits up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kness.  A stream of light through the slot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llumines Fred's head, the forehead of which is swolle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colored.  He staggers up and shuffles over to the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ton, which he leans on.  A few moments later, a GU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on the other side of the m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pirin... fly head.  I gotta hav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pi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octor said not to give you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see him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my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 looks at Fred through the window, and what he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s him.  The guard makes a strang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ROW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 walks away from Fred's door to the guard sta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another GUARD is sitting at a table, rea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az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, that wife killer's lookin'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t looking up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gaz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0N - FRED'S CELL - SA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on the floor lying on back. The camera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down at him from the ceiling, like a weight pre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his head.  Fred's pain is demonstrably overwhelm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.  He moans and rolls from side to side in the dimn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ing grotesque, otherworldly sounds.  As the camera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a CLOSE UP, the last image of Fred's head show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colored swelling has increased.  Fred looks up, sen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0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"For Sale" sign posted in front.  The camera p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as in the videotape across the front of the hou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terior of the house is dark, but fleetingly w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re of movement, shadow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DY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ian and Raquel are in the living room, attire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garments they purchased at the lingerie store. 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IC is BLARING from a stereo.  Marian and Raquel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ncing, as sexy and wild as it is possible for them to b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y is lying on his back on the rug, dressed onl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shorts and socks, the girls stomping feet ste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riously around his head and body.  His eyes are close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, but when he opens them, he sees their feet in a blu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ries to get up, but he is too strung out,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s again.  Marian and Raquel take him by his h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t and begin pulling him around the room as they dan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y is blitzed, smiling moronically.  The girls' brea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mble out of their teddies.  Raquel drops her end of And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s up the music even louder, and dances into a frenz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ian drops to her knees, Andy's feet on either side of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ing her shoulders and whipping her hair around.  An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s another attempt to sit up - he looks at Marian, re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her but falls back, dead to the world.  Raquel and Mar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q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still curled on the floor, but spasms begin to r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body.  He goes into convulsions, blood gushes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strils.  His head is badly swollen.  Fred vomits repeated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drags around in his mess.  Fred turns, straining up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we've seen him do before.  His face and head are hide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o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brings his shaking, tortured hand to his forehea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s his hand down across his face squeezing it as it go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is hand passes over his face, Fred's features are remo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a blank, white mass with eye s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into the eye sockets and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WO-LANE HIGH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 clean moving POV illuminated by headlights.  W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ating down an old two-lane highway through a desol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ert landscape.  This gliding, eerie POV continues unti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lights illuminate a figure standing at the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ad.  This figure is a man, PETE DAYTON.  Pete tur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settled, as he looks directly at us as we move clos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  The ghost image of a house appears behind Pete. 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a girl, SHEILA, standing on the lawn in fron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use.  She is afraid and is trying to communicate with Pet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doesn't seem to hear her and continues to stare direc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us.  Now Pete seems to move toward us as we move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is head fills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blank face begins to contort and tak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ance, feature by feature, of Pete Day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Madison is becoming Pete Day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RISO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watch the sun rise outside the prison, ascending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s of barbed-wire above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ROW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UARD is making his early morning rounds.  He stops at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ll and looks in, making a mark with a pencil on a pie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per on a clipboard. when he comes to Fred's cell, 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to make a check-mark, but looks in again and app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ed.  THE MAN INSIDE IS &lt;u&gt;NOT&lt;/u&gt;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are you?  What are you doing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 in the cell sits still on the cot, staring stra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  The man is thin, younger than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ROW 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hurries over to the guard station.  He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phone and dials.  He begins to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Johnny Mack at station 8. Yea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, somethin' crazy's happened.  No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an, Madison ain't in his cell.  N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&lt;u&gt;somebody&lt;/u&gt; in there, but it &lt;u&gt;ain't&lt;/u&gt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dison! Right, right.  Okay... Cap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nderson's comin''?...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ny Mack hangs up.  He sweats.  He walks back down the r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in again at Fred's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NNY 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-u-u-u-ck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lks back to the station.  A supervisor arrives, CAP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Mack, what's the situ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NNY 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entirely certain,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have to see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they walk quickly to Fred's cell and loo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Fred Mad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NNY 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ir,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NNY 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n't say, sir... Captain Hend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M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0HNNY 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ptain... this is some spooky shi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WARDE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ptain Henderson is standing in front of a desk,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ch the Warden is seated.  A nameplate on the desk read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DEN MARSHALL R. CL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peat that,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rden, it's not him.  It .was not 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ison in that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&lt;u&gt;course&lt;/u&gt;, it's Madison!!! Who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i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The guards say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seen him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h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in the infirmary, being exa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ask &lt;u&gt;him&lt;/u&gt; who h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... He can't talk. it appears as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talk,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he's not Madison, then w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men searching the build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round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 stands up and comes around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take a look at this man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INFIRM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 from Fred's cell is just finishing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pr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ctor with serious eyebrows - DR. ROGOFF - is inspec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's face.  The Warden enters with Captain He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 are standing by the door and at strategic spo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is, Rog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Rogoff begins to draw blood from the man's arm.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vials.  The man watches the blood coming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, but doesn't seem to understand where he is or w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ing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this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just been fingerprinted, and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un these blood tests right away. 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out soon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Rogoff opens the man's mouth and peers in with a penc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not Mad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lowly, delibe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even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Rogoff stands up, puts the light in his breast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examined Madison last night, Mars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had a head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headac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id a routine once-over, and gave hi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leeping pill.  I've never seen this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fore.  Neither have the guards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hink he's in the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 moves closer to the man - he looks closely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the hell did you come from, m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F THE MAN - he's staring strai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WARDE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sent are the Warden, Captain Henderson and TWO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SON OFFICIALS.  The Warden is looking at a computer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gentlemen, we know who the str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. His name is Peter Raymond Day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twenty-four years old.  His birth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pril 21st.  He was born and 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here.  He lives with his par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iam and Claire Dayton at 814 Gar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venue.  Pete Dayton was arrested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rs ago for auto theft, for which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put on probation for one year. 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his first and only offense. 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cord sinc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rden Clements looks up, takes a deep breath and stare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 (CON-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Madison?  Have we had ev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nt of his whereabo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hing, Marsh.  Vanished.  There'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PB out on him.  His photo's been fax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tion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ISON OFFICIAL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a call from the governo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the hell does &lt;u&gt;she&lt;/u&gt;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ISON OFFICIAL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press outsid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the hell...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of the guards must have leak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word on the 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ISON OFFICIAL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that Madison has apparently esca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 about the other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, let's keep it that way.  Keep a 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Dayton.  Nothing gets out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DEATH RO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Mack walks down the row and enters Fred's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FRED'S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ny Mack looks around, up and down the walls, half pe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the cot, then - checking first to see no other guar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 him - he looks inside the toilet bowl, then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on his knees and really looks under the cot.  He get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its down on the bed.  He rubs a hand over his fa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Mack is clearly perple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MEDIA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ress conference is being held.  Present are REPORTERS, T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s, et al.  The Warden and Captain Henderson repres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ve a statement to read...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dison, an inmate being held on de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w has, apparently... &lt;u&gt;has&lt;/u&gt; escaped. 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l-points bulletin has been issu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uthorities not only statewide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tionwide.  We are confindent tha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ll be apprehended very soon. 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urther details are available a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.  Thank you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rden, nobody's ever escaped from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w before.  How did he get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rden and Captain Henderson leave the room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LONG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parents, BILL and CLAIRE DAYTON, escorted by a PRI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, are approaching the Warden's office.  It is a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k along the corridor and the camera examines them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tail as they get closer and closer to the offic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ytons are a middle-aged, San Fernando Valley couple.  B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yton is wearing a sport shirt with the short-sleeves ro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. His skin is leathery, tanned and his thinning hai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cked back in a duck-tail.  He's working-class, ex-bik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ire Dayton was obviously a good looking "chick" who's g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seed from too much sun, cigarettes and booze.  She ret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mnants of a good figure, but it's going fast.  Cla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earing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ISON - WARDE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aytons are ushered in by the guard.  The Warde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ing behind his desk.  Dr. Rogoff is standing t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de, and next to him is Captain Henderson.  The Dayt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 just inside the room for a moment before the War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nds his righ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Warden Clements.  This is Cap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nderson and Dr. Rogoff.  Please, 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 and Claire move to the chairs in front of the des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 down.  The Warden, Dr. Rogoff and Captain Henderson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and Mrs. Dayton, as you were t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the phone, your son, Peter, i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Dayton removes her sunglasses.  She and Bill wa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 is searching for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... He was discovered this morn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 cell on death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and Claire look at each other - bewil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ell that was sup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cupied by an inmate named Fred Mad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ife ki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is this possible, W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Tell me, what was Peter's condi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ast time you sa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and Claire look at each other again - brie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condition?  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physical 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me as always.  Pete takes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and Claire look at each other onc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aw him before he went to the gar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 before yesterday.  He's a mechan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s he okay?  Can we se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 looks at Dr. Rog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has a hematoma on his forehead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dition called blepharitis...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dness and swelling around th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he in a f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conditions don't indicate a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what is the cause then? ... And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he get in that c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can't talk.  Or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doesn't sound like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son has experienced some sor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auma, I'm afraid.  We were hoping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two of you could help expla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use of the trauma and how he came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know Fred Mad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Only what was in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think Pete knows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n't know 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ay you haven't seen your son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ay before yester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he went to work,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yester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idn't co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imes he stays at a friend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particular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girl's, a buddy's.  I don't know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s own man; he comes and goes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and we need to talk to him...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Dr. Rog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l, let's get Peter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Rogoff leaves the room.  While he's gone, nobody tal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reasing the tension.  Dr. Rogoff returns with Pete Dayt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essed in his own clothes: jeans, boots, sport shir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forehead is lumpy and his eyes are red and swolle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walk, but unstead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looks around the room - sees his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jum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end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and Dr. Rogoff help get Pete settled in a chair.  Bil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n aback at the sight of his son, but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, can you tell us now, &lt;u&gt;anything&lt;/u&gt;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, what happened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has a dazed look on his face.  He starts to speak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kay.  Take your time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gaze drifts from his mother's face around the roo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raid - qui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...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 and Captain Henderson look to Dr. Rog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in the state penitentiar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found in a cell on death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head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rubs his head like it's about to explode with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man named Fred Madison was occup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cell.  He's missing. we're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find out how it is you were in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...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know Fred Mad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ra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silence in the room, as Pete massag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bbing tem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rden, can we take him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den looks at Dr. Rog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. ROG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Ward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a medical standpoint, I do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need to find out what happen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nd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made any charges agains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he's coming home with his mo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l right... but you see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dicament... Legally we can't h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m, but he may be able to help u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rhaps later.  For now, he's fre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 and Claire help Pete up and carefully escort him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rden's office. With a nod from the Warden, the gu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ompanies them out of the room.  The Warden, Cap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derson and Dr. Rogoff stand but remain in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PTAIN HE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ward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just gonna let him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get a tail put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SAN FERNANDO VALLE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, Claire and Pete pull into the driveway of a blea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, 60's ranch-style house on a street lined with many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 and Claire get out of the car first, then help Pet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up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 and Claire take Pete to his room, which has a bed, des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chairs and a sea of disassembled motorcycle p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onging to a classic Indian motorbike which Pet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uilding.  Each part is shiny and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sits down on his bed and looks up at his parent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his head with confusion and embarrass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rest easy, Pete. You're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hungry, honey?  I'll fix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.. I don't feel so good.  I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some aspi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DAYTON HOUS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sl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living room, Bill is drinking a beer and wat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kitchen, Claire is finishing the dishes.  She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living room and leans down and whispers someth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's ear.  Bill nods and Claire walks quietly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 and opens Pete'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in on him sleep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unmarked police car pulls up across the street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yton house.  In the front seat are the Detectives, 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. Al, who is on the passenger side, is holding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yrofoam cups filled with coffee.  Ed removes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ide jacket pocket a 5" x 7" photo of Pete Dayton, which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ps up on the dashboard so that it is visible for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and Al.  Al hands one of the cups to 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 studies Pete Dayton's face in the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we'll see what this son of a bit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 and Al sip their coffee and stare at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BACK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Dayton is lying on a chaise lounge.  His forehea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swollen, but his eyes are less red.  He stares up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- a hot breeze blows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moves slowly through the interior of the emp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use cast with shadows.  The refrigerator running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BACK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slowly moves up to a sitting position, then stand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tches and walks around the yard feeling the d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watered lawn on his bare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lks over and leans over the neighbor's fence.  Hi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 on a plastic toy boat floating in b child's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imming pool.  He watches the boat as the warm breeze b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azily in a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plane drones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distance, a WOMAN finishes hanging out some was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es in the back door of her house.  The slamming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door sounds a thousand mil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continues to observe these seemingly peace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s - but something doesn't feel righ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is eating a sandwich - he is looking much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ire opens a bag of chips and sets them in front of Pet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comes in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comes in and pops a beer -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Pe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i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alk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rg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Here he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gazes follow a path from the backyard into where Pe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sitting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re you feel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looks at his parents - he can't figure out what ha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nsure - brow furrow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nie called this morning while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leepin'.  They miss you pretty bad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 the garage.  I told 'im you still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"fever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to know they can't seem to get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out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lly don't remember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nigh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ight before you showed u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amm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I don't.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 and Claire just stare at him.  Pete shakes his h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s another bite of his sandwich - but inside the worri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PET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stretched out on his bed watching television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s the front door bell ring - footsteps, and a moment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later the door to his bedroom opens and three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, CARL, LANIE and STEVE ("V") saunt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the fuck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pulls himself up to a sitting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ook lik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haven't been feelin'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contagious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.. You up for a dr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to?  Hey, Lanie, I heard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it for a whil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found a cyst on my god damn ovar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d to cut it out.  You wanna se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ie pulls up her shirt and pulls down her pants a 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fresh scar about three inches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n't slowed her down n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ack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ut up, bone-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Lanie laughs good-natur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goin' up'ta "Tops"... Maybe the "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ila'll be at "Top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, what's wrong with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hauls himself up off the bed and throws on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ther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our of them go through the living room where Bil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are drinking and watching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Bill and Cla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' out with these clowns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a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Pete leaves with his friends, Bill and Claire loo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"V'S" CAR - VAN NUYS BOULEV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V" drives a black, beat-up '66 Grand Prix.  Carl and La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in the back seat, and Pete rides shotgun.  The fou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., are cruising down Van Nuys Boulevard along with m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MUSCLE CARS and LOW-RIDERS filled with KIDS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. "V's" car is making a hell of a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te ridin' in this fuckin'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it easy, Pete, "V" loves this r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that goin' m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V" has seen a couple. of GIRLS in short, tight dre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up the boulev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, oh 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it in your pants, "V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big cars nearby rev their engines.  "V" guns his c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lurches roughly forward.  The sound of the rough ru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 reverberates in Pete's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rod is a fuckin, embarrass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l.  Whatiya burn in this thing, "V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xaco... What's wrong with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gotta be kiddin'... This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ulevard... You can't hear you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shakes his bead with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V" pulls the car off the boulevard into "Tops" drive-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s are lined up at the "to go" window and all alo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de of the building where people are hanging out und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metal awning.  MUSIC is playing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V" pulls into a parking spot by the awning.  The headligh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lluminate a group of HIPSTERS - some dancing, som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ging out.  THREE or FOUR GIRLS hanging out together tu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ard "V's" car.  They see Pete in the front seat, and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girls, Sheila, smiles and walk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.  Where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talks to her through the open window while "V", Car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ie climb out through "V's" door.  "V" leans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Pe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someth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V" walks off with the others to the "take out"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leans in closer to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iss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's girlfriends saunter over and lean on the car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- looking in at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IRL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 to your f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guys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ess we're goin' over to the "Ten Pi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some comp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V", Carl and Lanie return with burgers and drinks.  "V's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a mouthful of bu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u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appen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comin'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uffled and spit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l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and her girlfriends jump in the car with "V", Car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nie and Pete.  "V" fires up the rough-running engin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ut - leaving behind a cloud of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EN PIN BOWLING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wling alley is divided into a game room area, a bar/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aurant area and a bowling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the group stroll into the bar and take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h.  MUSIC is playing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ITRESS takes orders for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ling pins clatter loudly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V" takes one of Sheila's friends and dances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takes Pete by the arm and pulls him up to danc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is fast, but they dance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haven't you calle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looks around and moves closer to Pete.  She whisp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gently,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appening to you?  What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your f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? ... You've been a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nge lately ... Like the other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time I sa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remember... What happen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ure weren't acting like the 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ton I've always 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iya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acting like a different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laughs, but Sheila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else could I be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stares seriously at Pete, but then laugh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leans in very close to Pete and whispers in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till care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  Sure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pushes her mouth on Pete's and they kiss., Pete brea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- looks at Sheila -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else about that night?...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lly don't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I tol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wei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iya mean, Shei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ant to talk abou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ila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I really don't want to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EN PIN BOWLING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sit in their unmarked police car watc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ling alley entrance and "V's"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fires up his souped up Camaro and listens happily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gine purring.  He eases the big Camaro out of the drive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lasts off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NIE'S GARAG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cruises into his parking place and cuts the engi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NIE comes rushing toward him, sporting a bi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ful!!... Wonderful to se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. 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imbing out of the Camar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eling good, Arnie.  Ready to ge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nderful, Pete.  Really wonderfu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otta people Pete... alotta peopl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be very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nie takes Pete by the arm and they go inside the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NIE'S GARAG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 MECHANICS give Pete the "hi" sign and yell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tings over the din.  Arnie pulls Pete closer and sh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Smith has been waiting for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Trueworthy.  Can you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Smith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Eddy's called every day... Can I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 to co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, Arnie.  Bring 'em on, I'm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walks over to a Ford Station wagon and pops the hood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ppy MR. SMITH comes out of the office to join Pete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NIE'S GARAG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pull to a stop down the street from the garage.  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s the engine and they stare at Arni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NIE'S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leaning down into the engine well of a Chevy Capr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hard for Mrs. Truewor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nie's Garage is b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NIE'S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black Mercedes 600 Pullman pulls into the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NIE'S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ercedes pulls to a stop and MR. EDDY and TWO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ANTS climb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nie waves to Mr. Eddy from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!!! WHERE'S PETE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comes up out of the well and turns.  When he sees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dy, he heads across ihe garage to greet him.  Mr. Ed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s his arms wide and embraces Pete.  When he pulls a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Pet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  Somebody givin'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ou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t's nothin'... I'm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if anybody's givin' you troub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te, I can take care of the proble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naps his finger - 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... It's okay,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 it, Pete... Like THA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naps his finger - 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Mr. Eddy ... whatiya need?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gular tune-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you to ride with me.  Some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n't soun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 Lemme clear it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kay with Arnie... Come on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NIE'S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don't notice that Pete is in the big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rcedes, as it cruises pa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R. EDDY'S 600 PULLM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drives.  Pete is in the passenger seat up fron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, stone-faced assistants ride i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w listen... It only happens when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ccelerating.  I think it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bure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pulls out after a light turns green and giv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a stab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t's not the carburetors.  Pull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keep it runn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 smiles as he pu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st god damn ears in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guys in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uys are lookin' at him. 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the best god damn ears in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the car stops, Pete gets out, pops the hoo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down by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 sits, smiling at Pete as h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pops up and gives Mr. Eddy the "thumbs up" and get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that a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carefully pulls out into traffic and accelera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gets the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utifull Smooth as shit from a du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.  Let's take a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ever you say,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 hangs a right turn and heads up into the 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ULHOLLAND DRI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takes the big Pullman along the scenic Mulholl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ive - cruising smoothly.  A silver-gray Infiniti is mo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fast behind the Merce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R. EDDY'S 600 PULLM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 looks into his rear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hit... Is that what I think i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turns and looks back.  A car is TAILGATING them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ver-gray Infiniti.  The two assistants in the backs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 nonchalantly to take a look - then they retur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to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starts to take a slow burn - keeps look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initi in the rear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istants look to one another take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slows slightly and then keeps the Pullman stead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2 m.p.h. The Infiniti moves up ten feet behind the Pull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lows its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 rolls down hi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ssistants are paying close attention - they buckl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be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notices a tension in the car.  He watches Mr. Edd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pulls slightly to the right of the road, past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ite, courteous smile on his face, puts his left arm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 and waves the Infiniti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finiti jets forward and swerves around the Pullma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the cars are side by side, the irate DRIVER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initi gives Mr. Eddy "the bird" and flie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MR. EDDY'S RIGHT FOOT as it slams down on the g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d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llman catapults forward toward the Infini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thrown back - he grabs on to the door handle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for 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ullman gains on the Infiniti in a flash.  The Infinit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ies to go faster, but Mr. Eddy's Pullman has much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enched tee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where power and mechan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llence pay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jams the Pullman into the back of the Infiniti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shes it faster and faster along Mulholland.  The Driv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finiti tries to brake and blue-gray smoke stream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neath the Infiniti with a scream of burning ru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a turn, Mr. Eddy steers his massive Mercedes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initi ahead on a gut-wrenching path off the road, u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untain and into a little glade of trees.  Dust and bru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and his assistants leap from the Pullman and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Driver's side of the Infini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throws open the Infiniti's door and pull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bling and screaming Driver out like a rag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pulls out his .44 Ruger Blackhawk and pistol wh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river to the ground.  He smashes the butt of his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man's face, tearing a gash which starts to gu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's assistants each draw .45's and point them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, red-faced with anger, leans close to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YOU &lt;u&gt;EVER&lt;/u&gt; FUCKIN' TAIL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hits the Driver in the side of the head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cared shit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...</w:t>
        <w:tab/>
        <w:t>I didn't say an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SSISTANT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him you won't tail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n't ever tail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KNOW HOW MANY FUCKIN' CAR LENG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TAKES TO STOP A CAR AT 35 M.P.H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X FUCKIN' CAR LENGTHS... THAT'S AB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UNDRED AND SIX FUCKIN' FEET, MIST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WERE FOLLOWING TEN FEET BEHIND 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I'D HAD TO STOP SUDDENLY, YOU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HIT ME.  I WANT YOU TO GE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RIVER'S MANUAL, AND I WANT YOU TO STU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MOTHERFUCKER... AND I WANT YOU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BEY THE GOD DAMN RULES.  FIFTY FUCK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SAND PEOPLE WERE KILLED ON THE RO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tting the driver once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 h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USE OF FUCKIN' ASSHOLES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YOU'RE GONNA GET A MAN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a man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lmost 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tud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kicking the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IN' "A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and his assistants return to the Pullman - ge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lam their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throws the Pullman into reverse and pulls back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ill onto Mulholland Drive.  He eases the car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rive" and leaves the crying and beaten tailgater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R. EDDY'S 600 PULLM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rotates his neck - shaking out some adrenal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nants.  Pete is visibly shaken by what he has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 about that, Pete, but tailgat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thing I can't tol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 se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t you know how many car length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s to stop at... say 45 m.p.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ight, nine car lengths.  A hund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xty-two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six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fteen car lengths.  About two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eventy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MR. ED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to his companion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ri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d I tell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 smiles and they continue along thei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/INT. ARNIE'S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llman pulls off the street into Arnie's.  Mr. Ed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ssistants stay in the car.  Pete opens hi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takes out a couple of one hundred dollar bill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them into Pete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Thank you!... I'll be bringin'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Caddy" b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reaches into the glove compartment and takes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tape.  He holds it out to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ike porn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rn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 Give ya a b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thanks,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 tosses the tape back in the glove com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it yourself, ch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 Well, I'll see ya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NIE'S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are staring at the Pullman.  They see Pete get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They notice the man driving the Pullman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cognize that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Lau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walks out his front door with a lunch box and jump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a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res up the big engine and heads off fo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 and Al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NIE'S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on a skate - working under a car.  The radio i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 tune comes on that begins to drive Pete crazy -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him a headache.  The tune is one of Fred Madison's 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p saxophone pieces.  Pete gets out from under the c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es to the radio.  He changes the station.  PHIL,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chanic working nearby, looks at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'd you change it?  I like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rubs his throbbing head and when he gets back und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he lays on the skate - unable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ar horn honks and the sound reverberates insid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looks up - from under the car he sees the wheels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dillac roll up just outside the open garage doors. 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ar door open and Mr. Eddy's feet appear and walk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winces and wheels himself out from under the ca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s Mr. Eddy walks up to him, then freezes as he se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behind Mr. Eddy, sitting in the passenger sea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 - a beautiful blonde-haired GIRL, who looks &lt;u&gt;exactly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ee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BEAUTIFUL GIRL - she looks exactly like Renee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is about eight years younger.  The girl is staring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Pete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 steps between Pete and the girl - blocking her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.  Mr. Eddy smiles at Pete - not noticing or not l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at he notices the serious eye contact going on bet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and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leavin' the Caddy, like I told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k you'll get a chance to give h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ce over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gaining his compos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.. Sure, Mr. Eddy.  You gonna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up later, or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think you can finish it,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later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ll b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my man,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 Eddy pinches Pete's cheek - which Pete doesn't like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ows.  Mr. Eddy gives Pete a big smile then turns,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to his car, escorts the beautiful girl outside whe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man is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watches her walk and move.  He watches her until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dy drives her away.  She steals one last glance bac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before she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she is gone, Pete replays the scene of seeing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tiful girl over again in his mind.  The scen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ompanied by Lou Reed's version of "This Magic Momen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sitting perched unsteadily on the very edge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d.  He HEARS a succession of highly-amplified SOUND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vals with eerie stretches of silence: CRICKET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ctured cadence a distant TELEVISION - a FLY buzz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in the room a MOTH'S wings beating against 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bs in the ceiling fixture - the washing of D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reaction to these sounds is one of petrif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fusion.  Underlying these sounds is a kind of unearth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dy D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gets up off the bed, unsteadily.  He moves towar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 door.  As he moves the amplified SOUNDS sh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an hear laughter.  The laughter seems to be LOUD, bu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ame time coming from people who are trying to con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ughter - to h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opens his door and pee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POV down the hall toward the living room - his m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father have stopped laughing and are turned with guil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iles in his direction.  They are smoking a joint, pa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back and forth.  They are not looking directly at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eem to be looking, but not se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parents POV down the hall toward Pete's room. 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no one there - just an empty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parents continue to stare, but then turn away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- they start to laugh quietl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Pov - the hallway and the living room - there i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in the living room. It'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PET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turns from the hallway and comes back in his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ttled and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hear laughter coming from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is behind the wheel.  Al is in the passenger seat.  E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at the Dayton house.  Al's head is bent,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.  At first we hear nothing, then the sound of Al's p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aming into an empty coffee cup.  The camera stay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 of Al's head until he has completed the last few spu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his micturition.  Al's head comes up and he open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senger side door and dumps the urine into the street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the door and zips up his trou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PET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paces the room.  Finally he stops himself, throws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 leather jacket and opens his bedroom door.  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hall.  No one is in the living room.  He walk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watch Pete get in his Camaro and drive off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drives through the night - up Ventura Boulevar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ruisers".  He looks in the other cars and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S o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ives past "Tops", but doesn't see anyone 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urns off the boulevard and drives through San Fernan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ley neighborhood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up in front of Sheila's house and honks his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ghts a cigarette while 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few minutes Sheila comes out and leans in the passe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'... You want to go for a dr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..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hesitates for a moment, then get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and Sheila drive along dark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slides across and sits close to Pete.  Pete put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 around her.  She takes a drag from his cigarette and p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ad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pulls over into a dark shadow under a tree and stop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uts the engine, turns to Sheila and kisses her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n't you lik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 like you, Shei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puts her lips up' close to his and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kisses her and she kisses him back.  They start to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ch other and Sheila takes off her tight sweater. 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 no bra and Pete begins to feel her breasts whil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buttons his shirt.  They continue to kiss hard throug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are stopped a half a block behind Pete and Sheil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watching the couple as they make love in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of Pete'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Sheila are naked in the front seat.  Sheila cl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Pete as they make love.  She's hopelessly in lov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NIE'S GARAG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the other MECHANICS are working in the garag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ck on the wall reads: 4:45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of the guys are cleaning up - washing their hand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ing too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ragging off some grease from his hands w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ices a CAB pull up to the front of the garag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blonde steps out of the cab and come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's heart races - she smil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AUTIFUL BLO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L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 I'm Alice Wy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 Day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here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I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would you like to take me to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 uncomforta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then, I'll take &lt;u&gt;you&lt;/u&gt; to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hesitates - th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 don't think it's a 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looks hard at him, the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your phone?  I have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walks to the office inside the garage - pick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and dials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give me the number for Un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urns and looks at Pete while she's speaking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dials th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, I need a taxi at Arnie's Au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pair, the corner of Fifth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has walked over.  He takes the telephone out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on't be needing a cab, thanks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n't we just skip dinner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THUR'S HIDEAWAY M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Alice pull up to the cheap motel in Pete's Camaro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gets out and leaves Alice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its and watches him go into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THUR'S HIDEAWAY MOTEL - ACROSS TH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are watching Pete and Alice.  They watch Pete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office and take Alice into one of the motel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Fucker gets more pussy than a toi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 shakes his head with anger mixed with a lot of en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THUR'S HIDEAWAY MOTEL - A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Alice enter the room. There is a double bed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tle desk, two bedside tables with lamps, a floor lamp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throom.  They don't notice any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inside the room Alice takes Pete's hand and they tur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ch other.  Alice puts Pete's hand between her leg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up close to him and clos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tenderly at first - then ho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off my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THUR'S HIDEAWAY MOTEL - TH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Alice are naked on the double bed in just the g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motel's neon lights coming in between the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up on their knees - right next to each other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in each other's eyes as their hands move and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miles with a wild, dreamy look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puts his hand between her legs and Alice kisses hi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en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all back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THUR'S HIDEAWAY MOTEL - TH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Alice make violent love on the bed.  Ali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THUR'S HIDEAWAY MOTEL - TH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and Pete are dressed.  Alice is still breath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moves up close to Pete by the motel room door.  Her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haking as she touches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ca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Call me at home.  I'll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kiss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THUR'S HIDEAWAY MOTEL - ACROSS TH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watch Pete and Alice leave the motel room, ge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and dri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 starts his car and he and Al follow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ETE'S CAMAR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Alice are riding side by side - Alice's head i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looks up at Pete as he drives -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from headlights behind them catch Alic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tention.  Her eyes dart back to a car that coul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at car following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glances in the rearview mirror - sees the head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last moment he pulls a hard right and accelerates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  The car follows - they both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lose 'em at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teals a look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recognize the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a tralfic light, Pete revs up the big Camaro and exper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els out between on-coming cross traffic.  He swer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tween two cars going in opposite directions - blasts u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 and hangs a hard right - disappearing from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go out into the traffic after them, b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erving, screeching cars braking around them form a barr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rap them.  ANGRY DRIVERS lean on their ho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and Alice have lo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ab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N TELEPHONE - it start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enters the kitchen where his mother goes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ing phone and gets to it before s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hon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see you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to go somewhere with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he suspects 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lt;u&gt;We&lt;/u&gt; have to be careful... I mi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i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call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throws the phone back down on the cradle.  It bou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and he has to hang it up again.  He slam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hin'.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kick-starts his big Harley and roars angrily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rides his cycle fast through neighborh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AN NUYS BOULEV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rides up the boulevard with the "Cruisers".  He spo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V's" car parked at "Top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ulls in beside "V's" car and shuts down the engin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ual crowd is at the drive-in, including Shei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goes up to "V" and Carl and says hello.  He light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garette and leans up against a steel pole support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ning above.  "V" and Carl both notice that Pete is in a b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is over with her girlfriends.  She hasn't seen Pe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Sheila looks over in Pete's direction.  S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she's seeing something, yet not seeing anything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looking - st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's POV she sees "V", Carl and a lot of PEOPLE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is no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looks at Sheila.  He's unsettled and confused by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, but not seeming to see him.  He watches her tu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ay and take one of her girlfriend's hands - leading her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ance to the LOUD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watches her dance.  Suddenly, &lt;u&gt;he&lt;/u&gt; can't see &lt;u&gt;her&lt;/u&gt;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s maybe she may be dancing on the other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ilding - out of view.  He moves to look and his hea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uck by a violent pain.  He grabs his head with his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ans forward.  "V" grabs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kay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kay?... What's wrong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looks up at "V".  He doesn't seem to recognize hi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V's" head is a featureless blur.  Pete shakes hi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drive out the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over again for Sheila.  He sees her there dan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...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stands back up against the post - turns to "V"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PETE (CON'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, okay...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"V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, I'm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drunk GUYS move over to Sheila and her girlfriend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t in on the girls.  The guy with Sheila puts his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her waist and pulls her against her will into a grin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o push him away, but he holds on tigh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with his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V" and Carl look at Pete as he pushes off the post.  Pe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sses quickly to the man dancing with Sheila.  He slam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t into the man's nose - almost snapping the man's nec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cess.  The man goes down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ttacks the other man who is turning toward him 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 fight.  He hits the man in the gut - the man'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es down and Pete brings his knee up cracking the ma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.  The man's torso flies up with Pete's knee -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inues on as the man falls to the floor.  Pete pick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ready to hit him again, but the crowd pull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stands and turns - pulsating with anger.  Sheila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d you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here.  You were lookin,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sinks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know you 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takes her to the Harley and they blas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THUR'S HIDEAWAY MOTEL - TH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making desperate love to Sheila in the sam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bed, as with A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ed p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... Pe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keeps on - harder - obsessed. When he comes, he cra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on Sheila, who wraps her arms around him tight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esn't know what is going on with him.  Her eyes are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as she listens to his frantic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know what to say - or what questions to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THUR'S HIDEAWAY M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are staring silently at the motel and the Harl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d out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fuckin'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or 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s, 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enters through the front door.  His parents are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they have been wait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 down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sits in a chair opposite Bill and Cl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look s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ta headache... What's goin'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olice calle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 what did they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wanted to know if we'd had a ch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find out what happened to you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ther night.  They wanted to know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embere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don't remember anything.  What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ell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saw you that night,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me home.  Your friend 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ought you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i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, there was a man with you..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ought you here... She didn't know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se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is? Why didn't you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... I don't remember any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was the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saw him before in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tell the polic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not saying anything abou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ight to the police. We should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et th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 and Claire just stare at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B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lock on the wall reads: 1:30 a.m. The hous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quiet, except for the refrigerator mo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is on the phone in the kitchen talking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n't you tell me you brough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th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y house... my parents told me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tryin' to h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ila... Tell me... Who was with me?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was the man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&lt;u&gt;When you brought me home&lt;/u&gt;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 he doin'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cryin' about?...  Shei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NIE'S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working on a car.  The Mercedes Pullman pull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hop.  Mr. Eddy gets out with his two assistants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y by the car while Mr. Eddy walks over to Pete. Mr. Ed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ya doin', Pe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ure you noticed that girl tha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me the other day... Good look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londe?  She stayed in the car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just stares at Mr. Eddy.  His heart begins to 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 name is Alice.  You know I lov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irl to death. If I ever found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body was makin' out with her,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thi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he opens his coat and pu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ut his .44 Ruger Blackhaw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d holds it up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te'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and shove it so far up his as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uld come out his mouth... T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what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ery 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pull the trigger and shoot him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ween th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ruptly, Mr. Eddy becomes cool - he holsters his pisto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t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, Pete, you're lookin, better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been up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N PETE'S FACE - staring at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moves into the kitchen and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et me at the Starlight Motel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camore... I'll be there in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hangs up.  Pete stares at the phone for a moment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s it up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ARLIGHT M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pulls his Camaro into the parking lot.  When he get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ar, he hears a voice and looks.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here...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takes a stairway past a "Coke" machine and meets A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a second floor room where the door stand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lready got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follows Alice into the motel room and she shu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ARLIGHT M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 and Al are parked across the street -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ARLIGHT MOTEL -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and Alice are sitting on the bed - dressed. A bed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lamp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ll kill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positive he kn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&lt;u&gt;not&lt;/u&gt; positive... but... 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do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should stop seeing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moves closer to Pete and melts into him.  She pl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on her breast and looks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ant to live with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kisses Pete and pulls up her sweater to let him feel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e breasts.  Pete kisses her back - lost in his long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brea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to get away... We hav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just star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a guy... He pays girls to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him... He always has alotta ca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puts her band up to Pete's cbeek and lets it dri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d be easy to rob... Then we'd ha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ney... and we could get away ... We'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kisses Pete's lips over and over - looking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&lt;u&gt;you&lt;/u&gt; partied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s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Pete goes crazy with jealo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i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honey... It was part of the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orks for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makes films for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rn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you get in with these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... 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it happen, A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was a long time ago... I met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 this place called Moke's... we bec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s.  He told me about a jo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porn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.. A job... I didn't know what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t up an appointment for me to se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'S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lice wearing a sexy tight dress in a plain room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ls like we are inside of a large building - mayb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is waiting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LICKSTER in shiny shirt and pants is leaning agains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nother door off the room which is open onto a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a MUSCLE MAN in tiny briefs is doing bench p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 is saying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ent to this place... They made me wa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ever.  There was some guy guardin'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or... I started gettin' nervous...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room I could see some guy lift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ights... Both these guys gave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eeps... They never said an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.. So I just smoked cigarett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move in on a nervous EXHALE OF SMOKE to a CLOSE U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CLOSE UP of the man guarding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 CLOSE SHOT of the man bench pressing a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, there are two knocks on the other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d door.  The Slickster moves off the door and opens i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ck.  He talks quietly to someone Alice can't see, t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, opens the door and gestures for Alice to go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puts out her cigarette - her hand is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alks over past the Slickster and enters a much lar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.  There are about FIFTEEN MEN in the room - all lea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fortably at different points on the walls.  There is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chair in the room - Mr. Eddy is sitting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one says anything to her, but one man nods his h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is nod, Alice feels she should walk to the cent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om.  She does, and she instinctively turns to the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in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ll just stare at her silently.  She looks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ly - her eyes return to Mr. Edd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, a man steps quickly up to her - draws a pisto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s it against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goes weak in the knees.  Her eyes fill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continue to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 gives Alice a small gesture as if to say "well?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how she knows what they want, even though they hav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ked for it with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starts to undress - slowly - in as sexy a way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just stare without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she is completely naked, Mr. Eddy gestures her ov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  Soon she is on her knees in front of him -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available for whatever 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's POV - Alice looks in his eyes.  She reach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up to stroke his chee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ARLIGHT MOTEL -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's hand reaches up and strokes Pete'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n't you just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doesn't say anything.  She drops her hand -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ik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want me to go away, I'll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elings shift inside Pete.  Alice looks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ant you to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miles a little - leans in and 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you,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som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sperate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you, A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tart to make love - undressing each other and ki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while.  Alic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, should I call A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his name...Andy.  Our tick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 Ca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gets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set it up for tomorrow nigh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ll meet me at his place at el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'clock... Don't drive there... T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s ... Make sure no one follows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s address is easy to remember..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2224 Deep Dell Place... It's a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ucco job on the south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reet... I'll be upstairs with And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back door will be open... That l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o the kitchen - go through the kitc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the living room - there's a b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... At eleven fifteen, I'll ask An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fix me a drink... When he does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crack him in the head...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mme call him now.  Make sure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eady busy tomorrow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entwined with each other, Alice reaches for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ials a number. It starts to ring and she smiles at 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she hears it being answ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?... It's me, Alice.  How ya doin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... I can get away tomorrow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come to your house... That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.. Around nine... Yeah, me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... Great... See ya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are ya goin' so ear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Cause that's how long it's gonna t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f Andy tips off Mr. E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kidding?... I've got so muc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, it isn't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tonight?... Whatiya gonna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Mr. Eddy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goin' home tonight ... I'm go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where els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ff hi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a &lt;u&gt;girlfriend's&lt;/u&gt;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, we still have a coupla thi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care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eah?... What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reaches down between their legs.  Pet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... an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t to go at it again - at first slowly and tender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wildly.  Alice tears herself away and looks up at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my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ting ho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gonna be a man about this, Pe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looks at her - starting to understand what she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stares at her - the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AYT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drives up and parks his Camaro in the driveway.  W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s out of the car, he sees Sheila standing by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.  She is looking in his direction, but doesn't se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him.  She SUDDENLY turns and looks up the street -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YELLS&lt;/u&gt;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tal horr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SOMEONE WITH HIM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he yells, she starts to look around wildly - the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 follow the path the Camaro took into the driveway -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th Pete took to where he has been standing all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.  Her eyes find Pete and she stands by the front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i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d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ila, what is it?... What are you do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been fucking somebody else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il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uck me whenever you want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call... Tell me who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has come up and is grabbing Pete by the front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... Shei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BITCH'S na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Sheila... 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ORR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home, Shei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starts beating him in the face and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ORRY!! YOU PIECE OF SH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ORR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crying and hitting him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 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's screaming is reverberating around the neighborhoo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PETE'S MIND the SOUNDS are even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 comes out of the house.  Claire is behind him wait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beats Pete and trips him to the ground. 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bbing as she tear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ila... S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 YOU!! FUCK 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 comes up to Sheila and takes her gently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jerks around and looks up at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 don't you two come inside and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gs over quietly... Come on... Com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, Shei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ila gets to her feet - crying.  She looks down at Pe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remains lying on the front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Pete, every word and every sound is LOUD and DISTORT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ONING SOUND 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Pe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&lt;u&gt;are&lt;/u&gt;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ila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B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hone inside the house starts to ring.  Claire turn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way and goes to answ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ila...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care anyway... I'm sorry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ton... I won't bother you or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mber of your famil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ila runs off crying.  Pete and Bill watch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re com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... There's a man on the phone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ed a couple of times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pulls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on't give hi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walks slowly inside - stares at the phone and pick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hon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Pete... How ya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o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 and Claire have stopped in the living room - wat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.  Pete is going crazy with Mr. Eddy on one end, an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ents staring at him on the other.  He waves his par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but they leave slowly and reluc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E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How ya doin', Pe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doin, okay?  That's good,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... It's late, Mr. Eddy... I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really glad you're doin' okay,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doesn't know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ure you're doin' okay?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good, Pete.  Hey... I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 to a friend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can hear the phone being handed over to someone. 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long silence.  Pete can hear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met before, hav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freezes.  His mind is scra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so.  Where was it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we've m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your house.  Don't you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No,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just killed a couple of 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can hear Mr. Eddy laugh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eard me... We thought we'd com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ell you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is getting pale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'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reat question!! In the east ... the &lt;u&gt;far&lt;/u&gt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ast... when a person is sentenc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ath... they're sent to a place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can't escape... never knowing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 executioner will step up behind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fire a bullet into the back of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ad... it could be days... weeks...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n years after the death sentenc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en pronounced... This uncertainty ad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 exquisite element of tortur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tuation, don't you think?  It's bee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ure talking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can hear the phone being passe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... I just wanted to jump on an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I'm really glad you're doin'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hone goes dead and Pete sits - fearfully ponder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e.  He hears a NOISE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at the far end of the hall he sees his parents st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N PARENTS staring in the direction of the l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as if sensing something, but not se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ENTS POV - The hall and living room beyond.  There i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BUS S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ity Bus pulls up to the stop.  The doors open and Pe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U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rides along in the empty bus.  He stares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 in the dark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BUS S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 stops and Pete gets out.  He starts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EP DELL PL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 street sign saying "Deep Dell Place".  Pete wal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looking at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ds 2224 Deep Dell Place - Andy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at the house from the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s are on upstairs and down.  The hot wind moves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 of trees over the front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looks at his watch.  It reads: 11:05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lks down the driveway, crosses through some bush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to a fence separating the front yard from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ops and listens.  He pulls himself up and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nce, but crashes on something on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freezes - listening. He hears the wind blowing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ees, and distant music from inside - a slow jazz pie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echoing sounds of love m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akes his way around back - goes up the stairs and t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door.  It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DY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sneaks through the kitchen and comes into the l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.  Pete stops short and stares.  A movie projecto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ning in the living room.  A porno film is being projec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a huge screen at the far end.  Alice is in the porno fil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n is fucking her from behind - with LOUD SLAPPING S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flesh banging flesh.  Her face is in the foreground. 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 look out directly at Pete.  She is loving every minu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it.  Inside Pete, jealousy starts to rage out of contro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around.  He sees clothes scattered about.  He p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 girl's sweater and smells it.  He look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appear at the top of the stairs.  They star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runs for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way, he grabs a heavy, bronze figurine of a we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cked woman off a rectangular glass-topped coffee tab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ucks behind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an hear Andy approaching.  He can hear Andy gather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es.  He can hear Alice being fucked harder in the por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m.  He clenches his teeth with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, Andy moves right in front of him.  They see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.  Andy's eyes widen - Pete leaps up, and thwack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onze figurine down on the top of Andy's head.  Andy fall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reasts of the figurine have made two bloody holes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is coming quickly down the stairway - naked, excep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ir of panties.  Lipstick is smeared around her mout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is carrying a half-filled pillowcase.  Her porno film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ing on the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se images jump and spin in Pete's mind.  He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teadily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ill holding the figur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ice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starts to tremble.  He drops the figurine.  He tri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crashing noise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turns and sees Andy staggering, blood streaming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 in his head, THEN CHARGING FULL SPEED AT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y hits him hard, and Pete goes down.  When Pete hi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und, he pushes Andy up and throws out his arms.  Thi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y's momentum, catapult Andy into the corne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tangular glass-topped coffee table.  There is a soun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mmer going through a bucket of eggs as the glass cor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eds about eight inches into Andy'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F ANDY'S HEAD - impaled on the sharp corne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, his chest area suspended, his legs and stom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ing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mazement - no fee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pulls himself off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moves close to Alice, they drift to the glass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, staring for a few moments at Andy's dead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le Pete stares, unbelieving, at Andy - Alice hurried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ks up her sweater and puts it on. On the sofa next t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y Andy's trousers.  She goes through the pockets, find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ll of cash bound by a rubber band.  Alice hands the roll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this in you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kneels next to Andy's body and quickly remov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lex wristwatch, a couple of rings and the gold ch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ngling from his neck.  These items she puts insid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pillow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finds the rest of her clothes scattered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ing room and puts them on.  Pete watches her, trembl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ble to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comes back to Pete, who starts breathing irregular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erventil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kil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lt;u&gt;You&lt;/u&gt; kil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lides up close to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an accident... Accidents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clutches her, eyes squeezed tight, as if he is ho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for dea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ush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gotta get the stuff and ge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starts off across the living room with the pillow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opens his eyes, he sees Alice move as a blur.  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the room, which spins in and out of focus.  Hi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nd on, a PHOTOGRAPH in a frame on the wall.  This pho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bles him.  Pete squints, then points to the photogra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at you?  Are both of them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F THE PHOTOGRAPH - Four people appear in the fram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y, &lt;u&gt;Renee, Alice&lt;/u&gt; and Mr. E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stops and comes back.  She looks at the photo, wal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to it, and points at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lt;u&gt;That's&lt;/u&gt;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urns to Pete.  Pete is staring at the photograph -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and Renee in the photograph.  &lt;u&gt;His nose is bleeding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profusely&lt;/u&gt;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starts to reel - blood from his nose soaking hi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the bath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the stairs -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runs up the stairs</w:t>
        <w:tab/>
        <w:t>- about to get sicker. Alic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go with a nuance of</w:t>
        <w:tab/>
        <w:t>disd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DY'S HOUSE - UPSTAI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staggers toward the bathroom at the rear righ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lway.  THE HALLWAY SUDDENLY BECOMES HAZY, DIFFEREN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ER THAN IT APPEARED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wanders down this "changed" hall.  On his left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dentifies a door with the number &lt;u&gt;25&lt;/u&gt; on it.  He pauses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ent in front of it, then goes on until, on his right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s to a door with the number &lt;u&gt;26&lt;/u&gt; on it.  He enters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ide is a WOMAN in front of a mirror with a MAN.  Her ar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resting on a shelf under the mirror as the man tak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behind.  The man's face is blank, featureless, an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ied in the woman's back - we can't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now sees that the woman is an extremely whorish ver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Alice - she's looking at Pete's reflection in the mirr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looking at her reflection in the mirror.  Pete's hea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MAN/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Pe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want to talk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rubs his head - the pain is sev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MAN/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want to ask me "why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stagger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loses the door.  The hallway has "changed" back to And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.  The doors no longer have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walks, unsteadily, back down the hall - faltering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DY'S HOUSE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comes downstairs to the living room and sees Alic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sk in the corner, filling the pillowcase with cas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wel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a PISTOL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turns when she hears Pete and they study each oth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 as Pete makes his way to her.  His head is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bbing with pain.  His focus goes from her face to the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which is pointing right at him - back to her.  A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you trust me, Pete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ughs and hands him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ck that in your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ows him the pillowcase filled with l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oing through the lo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 at all this shit... I know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nce... he'll give us money and ge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ssports in exchange for this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up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n go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grabs Pete's arm and hurries him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NDY'S HOUSE - DRIVE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takes Pete to Andy's car and throws him the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jumps in Andy's car and tosses the bulging pillowc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ack.  Pete takes the revolver out of his belt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s the driver's side door of Andy's car and slowly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ide.  He sets the pistol on the seat between them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t her.  She smiles wildly.  Pete slalms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he car and they dri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ESIDENTIAL STREET - EDGE OF THE DESE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and Pete pull up into the driveway of a house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 of a street at the edge of a desert.  Alice gets ou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ot wind.  Pete stays in the car as she goes up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POV: He watches Alice ring the doorbell.  She wa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front of the door for a few moments, her hair blow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USEBOY opens the door.  Alice says something to hi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cannot bear anything that is said, even thoug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iver's side window is down.  All he can hear is the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b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useboy moves out to where he can see Pete, wait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.  The Houseboy and Alice exchange information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useboy points out toward the desert.  Alice turns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. The Houseboy watch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ANDY'S CA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gets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starts the car and begins backing it out the driv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boy is still standing - watch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to go to the desert.  He'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Alice drive off.  The Houseboy continues to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SERT - TWO-LANE HIGH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clean moving POV illuminated by headlights. 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ating down an old two-lane highway through a desol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SE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Alice pull off the two-lane highway onto a bar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ernible dirt road that cuts through the dark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SE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and Alice drive up to a ONE ROOM CABIN built on stil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xt to a dry lakebed.  They both get out and go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irs to a porch where Alice knocks on the door.  T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opens the door, but there is NOBOD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have to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t wind continues to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and Pete walk back down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DLIGHTS are on and Alice reaches in through the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witches on the RADIO.  She can't get anything in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tic, with bits and pieces of old tunes fading in and ou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its the "seek" button.  The radio starts to 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is standing in the glare of the headlights watching h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walks slowly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captures this from a back seat perspective -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me, Alice?  Why choo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dio sticks on a particular tune - a tune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ing. Alice begins to dance.  She takes Pete's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im clos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e can be together... You still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with me, don't you Pe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e gives Pete that wil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than 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kisses Pete over and over.  He begins to kiss her bac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arts to move him in a dance to the music in the gl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eadlights, the hot wind caress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ene is out of a dream.  Alice and Pete help each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ress as they dance in and out of the light, and the w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s at their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ink down on the soft ground and start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s from the headlights combine with the starl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ing them in a pristine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usic fades and the radio begins to "seek" through sta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nother station.  The music it finds now is LOU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- her hunger appearing, now becomes carnivorous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roach to love making with Pete.  She is the aggress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ghly-charged - she wants more and more - taking,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, insati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dlights flare their bodies in blinding light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amorphous, glowing shapes burning i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is trying desperately to please her - to ha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riving music fills with cracks of piercing static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o strains to hold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's white-hot body clings to Alice.  He choke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you... I wan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burning smile, Alice rolls them out of the beam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 into the darkness.  The wind billows a black clou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pulls away from Pete and brings her dark mouth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&lt;u&gt;never&lt;/u&gt; h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ce glides away from Pete and stands up looking down a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urns and walks, naked, to the cabin where she disapp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 turns, face down on the ground in the darkness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his head and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tarts to stand - he turns into the gla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lights and we see that it is NOT PETE - BUT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Fred stands up, the car's LIGHTS DIM and the RADIO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looks at the car.  He sees some movement inside.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closer and sees the figure of a man in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F THE MAN - it's the Mystery Man from Andy's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 FROM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turns toward the cabin and sees the Mystery Man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turns again to the car, but this time it's empty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back at the cabin and sees the Mystery Man still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is dizzy with fear and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ulls on his trousers and shoes and walks up the step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bin toward the Mystery Man, who goes inside.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in the doorway.  He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A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ice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looks around again but there is no one there excep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stery Man - standing in the center of the room. 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name is Renee.  If she's told you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 is Alice, she's 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illed now with a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R NAME, WHAT THE FUCK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freaks, scared to death. He bolts down the stair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, stumbling more than o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attempts to start the car which is drained of electr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 by the use of the headlights and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ystery Man appears in the doorway of the cabin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ward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rter motor moans as Fred twists the key fran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iling Mystery Man is almost at the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gine catches.  Fred revs it - throws the car in rever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eels out away from the Mystery Man, whose h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werves the car around - throws it in drive, and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across the dark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SERT HIGH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pulls up onto the two-lane highway.  An old, ru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sign is posted there.  It reads: "LOST HIGHWA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driving along the two-lane desert "lost highway"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 is picking up even stronger than before. 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m is blow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ees a sign glowing just ahead that reads: LOST HIGH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EL.  The sign is swaying and blinking as the gusts h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pulls in and stops under the sign and stare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ets out of the car, tucks the pistol in his belt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shirt and enters the hotel, which is an old two-st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walks up to the registration desk, where a CLERK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 at him in a half-baked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just got in before the big st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pulls the roll of bills 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ed a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UP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&lt;u&gt;The hallway is strangely similar to Pete's vision upstair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y's.&lt;/u&gt;  Fred comes to the door numbered 25, looks at his k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ays "25" and unlocks the door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ROOM 25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takes the revolver out of his shirt and puts it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low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its on the edge of the bed.  He takes a cigarette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ck in his shirt pocket and lights it with a match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 of "Lost Highway Hotel" m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mokes the cigarette, listening to the wind bl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cracks outside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crushes the cigarette out in the ashtray on the bed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.  As the last of the blue smoke drifts away, Fred f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moves in on the door numbered 2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ROOM 26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is in bed with Mr. Eddy/Laurent.  He and Rene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verishly making love as the storm rage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DY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riminal investigation is under way.  Ed and Al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sent, among a fleet of LAW ENFORCEMENT PERSONNEL who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y dusting for fingerprints and examining the murder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Al, 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 walks over to where Ed is looking at the photo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Al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her, all right.  Fred Madiso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fe ... with Dick Laurent and Mr. De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d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N THE PHOTOGRAPH - that shows RENEE AS THE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MAN IN THE PICTURE, standing between Andy and Mr. Eddy/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got Pete Dayton's prints al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I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, 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such thing as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inc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ROOM 26 - PRE-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is sitting half dressed on the edge of the bed, pu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her stockings.  Mr. Eddy/Laurent is asleep next to h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ee stands up, finishes dressing, then leans dow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sses her lover while he sleeps.  Renee leaves the ro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the door as quietly as possible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door CLICKS, Mr. Eddy/Laurent wakes up.  He sit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gets a pack of cigarettes from the bedside table, sh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out, lights it with a book of "Lost Highway Hotel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ches, and smokes it while seated on the edge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ROOM 25 - PRE-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, still fully dressed, is waking up, AS IF IN A TRANC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&lt;u&gt;the same attitude he had on the videotape.&lt;/u&gt;  He str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wards and looks eerily around the room.  He gets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sses slowly to a window.  He takes the edge of the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 and pull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is of the gravel parking lot 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POV: He sees Renee, down below, walk over to a c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in and driv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walks back to his bed, picks up his revolver from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low, crosses the room to the door and 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CORRIDOR - PRE-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crosses over to Room 26 and knocks softly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ST HIGHWAY HOTEL - ROOM 26 - PRE-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/Laurent is standing - almost dressed, when he h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/LAU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n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to the door and opens it a 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door opens, Fred smashes the gun into Mr. Eddy/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rent's face and pushes his way inside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hits Mr. Eddy/Laurent viciously again with the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/Laurent is bleeding profusely from gashes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 and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/LAU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 fuck?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 the gun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coming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puts the pistol up against Mr. Eddy/Laurent's h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s him out of the room - past the camera'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stays in the room and moves slowly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dow, through which we see Fred and Mr. Eddy/Laurent app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below in the back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watching out the window, the camera sees Fred knock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dy/Laurent over the head with the gun butt and put him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unk of a car.  Fred slams the trunk lid and climb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river's side of what is obviously Mr. Eddy/Laurent's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he Mercedes 600 Pull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Fred drives away, a HAND appears in our window foreg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and moves the window curtain further to one sid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ulls back to reveal it as the hand of the Myst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.  The Mystery Man leans fully into the frame and w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drive off down the Lost Highway as day br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SERT HIGHWAY - DAY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driving along the road.  Suddenly he pulls the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the road and drives over the dirt and brush to a deser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, stops and ge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opens the trunk. When he do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Mr. Eddy/Laurent charges up and attacks Fre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cking them both to the ground.  Mr. Eddy/Laurent tri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ngle Fred, but Fred's anger is too great.  Fred t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se and gets Mr. Eddy/Laurent in a hold bending hi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.  Fred's hand reaches out behind him - feel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IFE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omes into Fred's hand from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 slices Mr. Eddy/Laurent's throat, and throws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/Laurent squirms on the ground - his hand gras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his throat - trying to hold his neck together. 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flowing rapidly through his fingers and over the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s be turns and opens his mouth with a gurgl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stands, facing him, his pistol out now - pointing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Mr. Eddy/Laurent'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N MR. EDDY/LAURENT - he lifts his head and sta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Fred.  Blood is rushing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/LAU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et and jag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guys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pans around to Fred - we see that the Mystery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standing beside Fred, and it is the Mystery Man who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 gun, not F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ystery Man reaches into his pocket and pulls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tle watchman TV.  He turns it on and hands it over to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dy/Laurent, who manages to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Eddy/Laurent looks down at the small television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/Laurent's POV: As he watches the TV screen, we m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until the screen fills the frame - as with the for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tapes.  The full frame of the TV screen reveal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DY'S HOUSE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movie screen on a wall in Andy's living roo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ian, Raquel and RENEE'S images are being projected o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en, simultaneously involved in pornographic acts with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n. Watching this movie in Andy's living room are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in shadows behind the light of the projector.  Am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we see RENEE and MR. EDDY/LAURENT standing next to 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/Laurent and Renee are hot - kissing - his hand i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her skirt.  They are watching the porno film. 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murky images of sex turning to vio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CLOSE UP we see Renee and Mr. Eddy/Laurent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dows looking out at the film, both half-smiling, ston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The image on the Watchman changes now&lt;/u&gt;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SERT - DAY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Watchman TV screen Mr. Eddy/Laurent sees an ima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and the Mystery Man staring at him.  The Mystery Ma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YSTE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V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you can hand it bac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/Laurent sees the Mystery Man's image reach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Eddy/Laurent looks up.  The Mystery Man has his 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stretched just as it was on the video image.  Mr. Eddy/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urent hands the Watchman back, and locks eyes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er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EDDY/LAU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et and jag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nd me, mister, we can really o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gly the sumbitches, ca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ystery Man unloads the pistol into Mr. Eddy/Laurent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s and dies in the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ystery Man then leans close to Fred and whispers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moves in, past the Mystery Man to a CLOSE U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D'S EYES as he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cuts back wide to reveal Fred holding the gun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standing alone - there is no Mystery Man.  Fred tur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back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DRIVEWAY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drives up to his house in Mr. Eddy/Laurent's Merce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600 Pullman and stops in front.  He gets out of the car,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front door and RINGS THE DOORBELL.  There is a BEEP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ck Laurent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STREET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Fred finishes this sentence we see the cop car conta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 and Al pull in to the curb just up the street from F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enee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DISON HOUSE - DRIVEWAY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turns and sees the cop car.  He jumps in his car, fi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up, and peels out.  The cops give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SERT HIGH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 is behind the wheel of his car.  Behind him a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ON FRED'S FACE - through the front windshield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 is wide enough to reveal the cop car in hot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d's face begins to change again, &lt;u&gt;grotesquely contorting&lt;/u&gt;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aces into the vortex.  His tormented SCREAM blend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wling SIREN of the police car gaining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52:00Z</dcterms:created>
  <dc:creator>David Lynch</dc:creator>
  <dc:description>Dowloaded from
Mad.283 Writings Page
http://web.tiscalinet.it/mad283</dc:description>
  <dc:language>en-US</dc:language>
  <cp:lastModifiedBy>Alberto Cassani</cp:lastModifiedBy>
  <dcterms:modified xsi:type="dcterms:W3CDTF">2000-10-16T18:53:00Z</dcterms:modified>
  <cp:revision>3</cp:revision>
  <dc:subject>Filmscript</dc:subject>
  <dc:title>Lost Highway</dc:title>
</cp:coreProperties>
</file>