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jc w:val="center"/>
        <w:rPr>
          <w:rFonts w:ascii="Courier New" w:hAnsi="Courier New" w:eastAsia="Courier New" w:cs="Courier New"/>
          <w:sz w:val="24"/>
          <w:szCs w:val="24"/>
        </w:rPr>
      </w:pPr>
      <w:r>
        <w:rPr>
          <w:rFonts w:eastAsia="Courier New" w:cs="Courier New" w:ascii="Courier New" w:hAnsi="Courier New"/>
          <w:b/>
          <w:bCs/>
          <w:smallCaps/>
          <w:sz w:val="48"/>
          <w:szCs w:val="48"/>
        </w:rPr>
        <w:t>Lost in Space</w:t>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by</w:t>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Akiva Golds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APTER 1: Earth 2058</w:t>
      </w:r>
    </w:p>
    <w:p>
      <w:pPr>
        <w:pStyle w:val="Normal"/>
        <w:rPr>
          <w:rFonts w:ascii="Courier New" w:hAnsi="Courier New" w:eastAsia="Courier New" w:cs="Courier New"/>
          <w:sz w:val="24"/>
          <w:szCs w:val="24"/>
        </w:rPr>
      </w:pP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ADE IN 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SP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ULL BACK slowly as MARS fills THE FRAME, a sphere of red desert and fast rushing crimson clou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triangular CARGO SHIP descends from the dark of sp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ILOT (O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Mars mining base, this is Grissom On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equest final descent vect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EVERSE ANG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MA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row of giant red mountains and beneath, on the planet's surface, the spires of A MINING BASE. Illuminated landing crosshairs alight a landing pad, beckoning the shi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ONTROLLER (O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oger, Grissom One, this is Mar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ining, You are cleared to land. Hop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you got some Partagas in that rus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ucket, S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EDGE OF SP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CARGO SHIP changes attitude, landing thrusters FIRING as the vessel begins to penetrate the atmosp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IL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 brought you the most amaz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mazing, what, we'll never know. The CARGO SHIP begins to EXPLODE, the bubble bridge BLOWING out into space in a ball of fi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MA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OW ANGLE from the planet's surface-. Two shapes BLAST through FRAME, BUBBLE FIGHTERS, single pilot, transparent globes, racing up towards the sudden star of the cargo ship at impossible spe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BUBBLE FIGH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OV of the burning Cargo Ship, coming towards us incredibly fast. Speed, trajectory and tactical readouts flas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CARGO SHI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ulse lasers are still hammering the ravaged hu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ID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wo sinister ATTACK SHIPS, their lasers locked onto the Cargo Ship, FIRE away as they BLAST overhead. The nuclear core of the Cargo Ship overloads, the craft finally EXPLODING in a storm of fi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BUBBLE FIGHTER ROARS through the hurling world of flame. PUSH 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BUBBLE FIGH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lone FIGURE stands in a gyroscopic harness, working a heads-up holographic display, command controls spinning 360 degrees with the pilot's Comas the fighter SCREAMS after the fleeing raid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harness spins, the pilot coming clearly into view. Handsome, intense, reckless eyes. MAJOR DON 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Sino-Jordanian Raiders. They'r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claiming the cargo ship violated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ir air-sp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SECOND BUBBLE FIGH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other pilot (JEB WALKER) commands an identical craft, ROCKETING towards the assault craft just below Wes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E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is cold war's heating up. Where di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y come fro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WEST'S BUBBLE FIGH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ell. And we're going to send them</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ack scream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est activates his targeting compu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ast one to kill a bad guy buys th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e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ARGETING DISPLAY-CLOSE. The fleeing Attack Ship jogs in and out of the crosshairs on West's holographic array. West fir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SP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Attack Ship SHOOTS straight up, dodging West's laser BLAS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WEST'S BUBBLE FIGH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est closes on the fleeing craft, as Jeb engages the other Attack Ship, lasers FIRING in the b.g., visible through the transparent surface of the bubble glass under West's fe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What's that sound? must be the fat lady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arming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SP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fleeing Attack Ship loops in mid-space, reversing direction, heading straight towards West's Bubble Fighter. A game of chick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WEST'S BUBBLE FIGH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est doesn't flinch. Bears down, FIRING madly, the two space ships heading straight for each ot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That's right. Come on, come on, you wanna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lay, I wanna pl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SP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two ships are ROCKETING towards each other, locked in collision vectors, lasers FIRING wild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WEST'S FIGH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I can hear her. Oh, yes, oh yes. She's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gonna s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ARGETING:DISPLAY-CLOSE. The Attack Ship flashes, captured in the targeting hatchmarks. The display expands into a tactical gri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OMPU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arget lo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SP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mminent collis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WEST'S FIGH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hull of the Attack Ship fills his bubble gla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The lights are dimming. The curtain's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oming down. Sing you fat, old bag,</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est hits the firing stu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DEEP SP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est's pulse lasers converge on the Attack Ship barely meters ahead, the ROARING craft EXPLODING directly before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WEST'S BUBBLE FIGH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VER) WEST SCREAMS as he shoots through the sudden conflagration of flame and debris, everywhere and then gone, giving way to the blackness of space and the starfield beyo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how's o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low, the second Attack Ship ROARS past, lasers FIRING, locked in a pinwheel battle with Jeb's Bubble Figh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SP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EB'S BUBBLE FIGHTER banks, avoiding the high energy volley. Almost. A laser BURST grazes his Bubble Fighter, the surface of his craft sparking, suddenly scored with flam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JEB'S CRAF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Attack ship is right behind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E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Weapons are off line. Jettisoning main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rive co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SP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thruster core of Jeb's Bubble Fighter BLOWS off in a bolus of flame, soaring back into the pursuit craft. The Raider EXPLOD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JEB'S CRAF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ontrols are sparking. Displays flicker. (OVER) An ALARM soun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OMPU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arning. Failure in redundant drive system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EB-POV. The surface of Mars is rushing up fa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OMPU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mpact on in 90 secon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E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ars Control.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SP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eb's ship is barreling toward the plan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EB (O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 .this is Ranger 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WEST'S FIGH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EB (ON RADI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Engines will not respond. Requir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ssistance. Repe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ASE (ON RADI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anger One this is Grissom Bas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escue craft have been dispatch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MARS MINING COLON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ree small rescue craft race skywar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JEB'S CRAF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OMPU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mpact in 60 secon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s fills the view scre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WEST'S CRAF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rescue craft are speeding toward Jeb's fighter be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Grissom, this is Eagle One. Those Pug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ll never reach him in ti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ASE (ON RADI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agle one clear this frequency an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eturn to ba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ON takes a beat. Then he spins his chair towards Mars, begins working the control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is is Eagle One. I'm going afte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ASE (O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egative Eagle one, your craft is no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quipp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est hits his thrust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SP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est's craft dives toward Jeb's ship and Mars be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JEB'S FIGH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s is coming up fa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OMPU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mpact in 30 secon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 (O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eb, do you have navigational</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rust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E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 (O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t's a yes or no ques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s fills the windscreen. Jeb checks his status displ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E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arginal. But in the gre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OMPU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mpact in 15 secon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 (O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ead towards the canal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E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hat are you do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 (O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aving your ass. Read towards th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anals. 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canal streaked face of the Mars is all Jeb can see. He grabs his throttle, engages his navigational thrusters and pull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JEB'S SHI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tiny directional thruster FIRES, angling Jeb's craft so that it scrapes the surface of Mars and dives into a giant canal, rocky walls rushing up fa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WEST'S SHI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est is accelerating toward Je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ASE (O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ajor West, your ship is not equippe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or rescue. You are not authorized to</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eopardize this asset. That i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 direct order. Acknowledg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est slams a switch, deactivating his radi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ever liked that station, any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BLASTS into the canal, walls rushing up on either side of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MARTIAN CAN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eb's tiny craft is plunging toward the rocky crater floor be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verhead West's fighter appears, under full thrusters, roaring towards the crater floor faster and at a sharper ang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3EB'S FIGH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canal floor is rushing up fa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OMPU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mpact in five secon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WEST'S FIGH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on is blasting toward the canal floor, almost as if trying to beat Jeb's ship to a fiery impact be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OMPU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arning. Proximity aler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Jeb, I'm going to give you a littl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kiss. Don't take it the wrong 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MARTIAN CAN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est angles his ship directly under Je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JEB'S FIGH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expanding surface of Mars, visible beneath his feet, is suddenly obscured by Don's fighter, swooping under his shi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E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on, abort. Abor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WEST'S FIGH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eb's fighter is visible overh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est going up. Don angles the thrott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MARTIAN CAN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on's ship, sandwiched between the surface of Mars and Jeb's fighter, angles up and, like a cue ball hitting it's target, Knocks Jeb's ship spinning toward the safety of space beyond. West's ship actually scrapes the surface of the planet, sending up a plume of Martian du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WEST'S FIGH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EB (O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oes this mean we're going stead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est pulls his throttle all the way b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MARTIAN CAN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est shoots up and out towards the dark of sp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 (O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You weren't getting out of buying</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ose beers that eas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rescue craft converge on Jeb's ship as Don heads for ba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APTER 2: Mission Objectives</w:t>
      </w:r>
    </w:p>
    <w:p>
      <w:pPr>
        <w:pStyle w:val="Normal"/>
        <w:rPr>
          <w:rFonts w:ascii="Courier New" w:hAnsi="Courier New" w:eastAsia="Courier New" w:cs="Courier New"/>
          <w:sz w:val="24"/>
          <w:szCs w:val="24"/>
        </w:rPr>
      </w:pP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MAGES-CLOSE. A Sallow field. (OVER) a heroic, stringy anth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V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magine an end to world hunger. Wha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f ample food and clean drinking wate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re the birthright of all ou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lanet's childr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SERT IMAGE-A dashing hero, wind in his hair. JOHN ROBINS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V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is man, professor John Robinso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inventor of the faster than light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hyperdrive can make that timeless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ream a realit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SERT IMAGES -Airbrushed faces of a perfect family. THE ROBINS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V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John Robinson and his family have been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xtensively trained to take a ten yea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urney across the galaxy in th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orld's most advanced spacecraf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 Jupi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SERT IMAGE-A towering launch dome glints in the morning su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V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rom a distant world, the Robinson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ll bring back a mirac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SERT IMAGE-A satellite photo of a planet. Closer on continental patches, enhanced to show deposits of a diamond like powd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V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imondium can turn even worthless san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o fertile soil. Earth WILL be a</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garden. What kind of - future can ou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hildren look forward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SERT IMAGES - Sun dappled, swaying wheat. (OVER) Music crescendo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V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 future without hunger. A futur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thout suffering. Heaven on Ear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SERT CORPORATE LOGO.-A Coke bottle hurling towards the sta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V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is mission sponsored by the US Arm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nd the Coca-Cola corpora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ULL BACK TO REVE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ILL ROBINSON (10) hides in a small space, watching the commercial on a jury-rigged, palm-sized computer. He mimics the Naylrat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LL</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oke. Saving the world for ou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hildr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 be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Give me a hi-test brea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ILL-POV. Spying through the open slats of his biding place in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LIVING ROOM-AFTERNO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asic twenty first century modern. MAUREEN ROBINSON stands, talking with a PRINCIPAL who in less than happ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RINCIP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e hacked our main power grid to ru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is experiment. The school was i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haos. We didn't even have ligh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room lights suddenly dim. The Principal flickers, revealed as a holograph, her head now sitting on Schwartzenegger bod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ureen LAUGHS, then realizes the Principal has no idea her image is being distorted. Maureen begins moving about the room, surreptitiously glancing behind couches, into cabine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RINCIPAL (O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is is no laughing matter, Mr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obinson. Will is terribly gifted. Hi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ittle time machines, though pur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ancy, are the products of a trul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rilliant mi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rincipal's body has become Twiggy's. Now that of an ape. Maureen pulls open a closet. Will sits inside. Gri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 changing shape of educa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AURE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o more monkey busine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ill shrugs, adjusts his deck. The Principal returns to norm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RINCIP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 boy is starved for attention. Wa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re no way his father could hav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ttended the science fa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HOUSTON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robably Austin and Dallas too. Texas has become a giant urban sprawl spreading into Mexico and beyond. Immense industrial air purifiers hang in a dark, wet sk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HOUSTON SPACE COMMAND-ESTABLIS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giant dome topped pedestal towers ever the skyli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SPACE COMMAND-MISSION CONTROL-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MAN stands before a large viewscreen facing the throng of PRE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s a little uncomfortable with all the media attention. This is PROFESSOR JOHN ROBINS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nce we have landed on Alpha Prime ou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n board robot will begin constructio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f a hypergat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N SCREEN a hi-tech orbital gate is highlighted and expand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y then, technicians here on Earth</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ll have completed a companio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ypergate in our planet's orb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N SCREEN an image of an orbital gate now under construc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nce both gates are complete, ship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ll be able to pass instantaneousl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etween them. The Jupiter can bring</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 Dimondium back to Earth withou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 ten year delay of a return tri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EPOR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hy can't you just use the Jupiter'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yperengine to zap straight to Alpha</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ri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s you know, hyperspace exists beneath</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ormal space. If you try to ente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yperspace without a gat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N SCREEN a graphic spaceship appears randomly in the corner of a turning schematic of the galax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Your exit vector is random. There's no</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elling where you'd come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EPOR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rofessor, how is Captain Daniel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ecovering from the flu? Will we still</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e able to pilot the miss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hn glances to the doorway where a uniformed GENERAL stan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GENER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adies and Gentlemen, you came to ge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 look at the Jupiter One. Don't you</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ink you've waited long enoug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hn hits a button and the room darkens. A giant monitor reveal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LAUNCH DO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giant saucer sits connected to its launch pad by loading belts, steaming fuel tubes and spindled gantri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EPORTER (O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rofessor, how does your family feel</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out leaving the Earth behi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 (O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y couldn't be more excit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APTER 3: Goodbye!</w:t>
      </w:r>
    </w:p>
    <w:p>
      <w:pPr>
        <w:pStyle w:val="Normal"/>
        <w:rPr>
          <w:rFonts w:ascii="Courier New" w:hAnsi="Courier New" w:eastAsia="Courier New" w:cs="Courier New"/>
          <w:sz w:val="24"/>
          <w:szCs w:val="24"/>
        </w:rPr>
      </w:pP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ROBINSON HOUSE-ESTABLIS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suburban colonial, the launch dome towering in the distan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ENNY (O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is whole mission suck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ROBINSON HOME HALLWAY-SUNS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ENNY ROBINSON (14) furious, turns, looks downstairs at Maure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ENN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 Don't want to stay home for dinne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 want to see my friends for the las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i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takes a beat, blinking away the tears. Lifts her wrist and turns on a video camera watch. She begins down the ha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VIDEO-POV. Penny's face in the monitor scre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ENN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On the eve before she is torn from</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er friends, kidnapped, hurled into</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eep space against her will, wha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oughts fill the mind of the young</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pace Capti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WILL'S ROOM-SUNS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enny enters a strewn, boy' a world. Will is trying to select items to place in a single packing canister marked: PERSONAL CARG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ll there be boys on Alpha Centuri?</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hat will I we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ENN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hen we wake up in ten years the video</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urnals of Penny Robinson, Spac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aptive, will be devoured by million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 will be world famous. You on th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ther hand, will have been totall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orgott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enny shows the camera her arm, covered by strings of ribb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ENN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 Space Captive has decided to wea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ibbons of support for fellow</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ufferers as she is dragged into deep</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pace, green for the ecological</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ssues, white for human righ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You'd probably gag if I described th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econdary infections loss of</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irculation can ca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enny seems about to speak, instead just smiles, goes to his bed and pulls off the sheets, begins knotting them toget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hat are you grinning 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ENN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 just found an upside to thi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ission. The thought of jettisoning</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your body into deep sp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enny knots the sheets into a rope, ties it to the bed-post. Will lifts several palm-sized gold-plated stars. Each reads: 1st priz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ad says Don't bring them. Lik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nything I do matters to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ENN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e never showed, hu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aybe if I had actually broken th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ime barrier he would have pai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tten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ENN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on't let him get to you, kiddo. H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ust gets busy with work is a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enny tosses the rope out the window, prepares to clim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o, that's a no to family dinn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ENN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et's see, do I spend my last night o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arth watching Mom and Dad pretend no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o be fighting again or get in te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years of making-out at the mall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you do the ma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om's gonna go therm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ENN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hat's she gonna do. Ground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APTER 4: Major West</w:t>
      </w:r>
    </w:p>
    <w:p>
      <w:pPr>
        <w:pStyle w:val="Normal"/>
        <w:rPr>
          <w:rFonts w:ascii="Courier New" w:hAnsi="Courier New" w:eastAsia="Courier New" w:cs="Courier New"/>
          <w:sz w:val="24"/>
          <w:szCs w:val="24"/>
        </w:rPr>
      </w:pP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SPACE COMMAND-CORRID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hn and the General walk the metal passage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re lucky they didn't press o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aniels, condi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GENER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 figured a chance to look at the ship</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ould keep the dogs at b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en, I'm worried about jamming in a</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eplacement pilot at the last secon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y family' a on this mission. I nee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omeone who's more than just spit an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olis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GENER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ve got your man. He just doesn'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know it y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General palms an access panel. A door hisses open to reve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SPACE COMMAND- CONFERENCE ROOM-CONTINUO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figure stands staring silently out the window. Don West. He offers a salute. By his eyes, West is clearly agitat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GENER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t ease, Maj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ir, why was I pulled off active dut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 salvaged my craft and Jeb's. I'll</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ight a court martial, Gener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GENER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o you know Professor Robins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y reputation on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o 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Your father's battle strategies wer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equired reading at the Academ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GENER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ow much do you know about the Jupite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ission, Maj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 Jupiter is fully automated. Th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ilot flies the ship out of the sola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ystem and lands on Alpha Prime. It'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 baby sitting job, s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GENER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ajor, you are aware Earth's resource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re severely limit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very schoolchild knows our recycling</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echnologies will save th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nvironment. Sending a family acros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 galaxy is a publicity stunt to</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ell soda to people of all ag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GENER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hat I am about to tell you i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classified. Every schoolchild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as been lied to. The recycling</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technologies have failed. In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ess than two decades Earth will b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unable to support human lif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GENER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 spun the ad campaign to give th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ission a friendly face, keep peopl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rom panicking in the streets. W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artnered with Coke because the 900</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illion this mission cost would hav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ankrupted the government. Th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inoJordanian Alliance knows the truth</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s well as we do. They hope to reach</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lpha Prime first - And if they do,</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 guarantee you, they will not shar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 Dimondium with Western Demons lik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us. our crops will wither. We will b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eft to di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aptain Daniels doesn't have th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lu, does he s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GENER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aniels was murdered in his apartmen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ast night. The flu story is a cove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 fed the pre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an was a good pilot. A good 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GENER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Your rescue stunt over Mars wa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oolhardy. Explain yourself, Maj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 had a friend in troub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GENER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You endangered a one billion dolla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pacecraft, disobeyed a direct orde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ecause of a frie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Yes sir. And I'd do it again. S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e'll d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tepping forwar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GENER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ongratulations Major, you're the new</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ilot of the Jupiter miss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APTER 5: Dr. Smith</w:t>
      </w:r>
    </w:p>
    <w:p>
      <w:pPr>
        <w:pStyle w:val="Normal"/>
        <w:rPr>
          <w:rFonts w:ascii="Courier New" w:hAnsi="Courier New" w:eastAsia="Courier New" w:cs="Courier New"/>
          <w:sz w:val="24"/>
          <w:szCs w:val="24"/>
        </w:rPr>
      </w:pP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DESERT-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un beats hard on a MAN who stands on a windswept sand dune, talking to a smartly dressed BUSINESS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erhaps a brief jaunt down memor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lane is required. I was contracted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to provide Daniels, apartment cod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y work is d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USINESS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y found a replacement pilot, th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ission is going ahead on schedu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ow tragic. For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USINESS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 require more direct interven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I see. Well, that will cost you. And,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m afraid my price has just becom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astronomic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VER) a KNOCK. The man reaches forward and presses a button. The businessman, the desert disappear, only holograph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oom ligh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ights come up to reve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MISSION CONTROL-MEDICAL LAB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man turns, revealing a face as clever an his eyes are evil. This is DR. ZACHARY SMITH. He walks to the door, palms a panel, and the portal hiss open. A TECHNICIAN ENT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ECHNICI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ontrol hasn't received the result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of your final pre-flight exams,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octor 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Doctor moves to a circular overhead light board around which are displayed the faces of the crew of the Jupiter craft. Removes the micro-files, hands them to the technici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The Robinsons are checked out at on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hundred percent. They are in perfect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ondition and ready to f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smiles, so sweet you can barely see the malevolence behind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sh them good luck for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APTER 6: Welcome Aboard!</w:t>
      </w:r>
    </w:p>
    <w:p>
      <w:pPr>
        <w:pStyle w:val="Normal"/>
        <w:rPr>
          <w:rFonts w:ascii="Courier New" w:hAnsi="Courier New" w:eastAsia="Courier New" w:cs="Courier New"/>
          <w:sz w:val="24"/>
          <w:szCs w:val="24"/>
        </w:rPr>
      </w:pP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SPACE COMMAND-WALK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ree small figures walk through a gantry towards the shi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GENERAL (O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 mission protocols are simpl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rofessor Robinson is in comman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unless you encounter a militar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mergency. In that case, Major Wes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you will assume comm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figures have come to the saucer entry-por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 (O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lcome aboard, Maj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JUPITER BRIDGE - CONTINUO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on, John, and the General ENTER. Don's eyes wid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est looks like somebody sprung for the full extras package on this bab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EVERSE ANG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i-tech heaven. Two pilots, chairs face a giant windscreen. Don walks to the consoles that stretch toward the back wall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ome of this technology might be new</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o you. I'll be happy to expl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ff the co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old fusion dri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ff the size consol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ambler-Krey Life Sciences st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on strides to a pedestal in the center of the bridge. Flicks a switch and a holographic Jupiter craft appears on the launch p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olographic navigational interf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on points to a row of man-sized glass cylinders on the back wa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ryosleep array. Fully monitor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approaches the blast doors that lead off the back of the bridg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ick bay, remote Ops, engineering an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iving quarters are below deck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yperengine should be in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on hits a wall panel which opens to reveal an immense ENGINE ROO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f you have to baby sit, it's no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uch a bad nursery, wouldn't you</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gree, Maj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ust then the ELEVATOR rises from the lower decks. On its circular platform stands a DOCTOR in a lab coat. She walks to the Gener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OCT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 cryosleep systems are running a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inety five perc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GENER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octor Smith approved the spec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OCT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octor Smith is base physician. I am</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esponsible once this ship is i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light. These tubes have to keep th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rew in suspended animation for te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years. They will be perfect or thi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hip will not launch. Is that cle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GENER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solutely, Doct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udy, I'd like you to meet Majo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 He's taking Mike's pl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OCT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e's heavier than Mike. We'll have to</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e-calibrat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d be more than happy to discuss m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imensions perhaps over dinn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OCT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 - I've read about you. Something</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f a war hero, aren't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reening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ll, yes, actual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OCT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ose who can't think, f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 freezing smi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ll, nice to have met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heads toward the readouts. West turns to 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at's one cold fish I'd love to</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a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UD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ur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m not going to make it home fo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inner, D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est turns to John. D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t's going to be a long fl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ROBINSON HOME-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ights burn in the window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ROBINSON HOME-DINING ROOM-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hn ENTERS to find the remains of an elegant dinner on the table, candles never lit, food never eat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hn crosses to a small scale model sitting on the table. Around it hangs another gold plated 1st prize star. He smil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AUREEN (O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e won first prize again. H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ractically brought down his entir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chool. But he won first priz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ureen descends the steps in a bathrobe. Joins 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 non-working prototype for his tim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achine. Sharp stuff for a midg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ureen is sil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m sorry about dinner. I had to work</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ate. The new pil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AURE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hat you had to do was prioritiz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your family over the miss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aureen. This mission is about ou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amily. So we can stay toget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AURE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 perfect nuclear family. The mos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table social unit, ideally suite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or the isolation of a long journe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nto space. It's all just PR, Joh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You're never home. Judy i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ecoming a ghost just like you. Penn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an't see past her own navel and Will</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as to black out-his school, just to</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get his father's attention. Th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erfect nuclear family in ru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hn stares at his wife. Then he reaches forward, touches her ha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 know, Maureen. I'm scared to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beat. Then she moves to him. And he holds her clo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ROBINSON HOME-WILL'S ROOM-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hn stands in the yellow wedge of hall light. He touches something hanging around his own neck. A pair of metal dog tag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ID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ill lies in his bed, eyes closed. Asleep. A beat. John turns, heading out into the ha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ROBINSON HOME-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bedroom lights go out, a normal home against the backdrop of the launch dome towering in the distan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SPACE COMMAND-LAUNCH DOME-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Jupiter one stands amidst loading gantries, final supplies rolling into the</w:t>
      </w:r>
    </w:p>
    <w:p>
      <w:pPr>
        <w:pStyle w:val="Normal"/>
        <w:rPr>
          <w:rFonts w:ascii="Courier New" w:hAnsi="Courier New" w:eastAsia="Courier New" w:cs="Courier New"/>
          <w:sz w:val="24"/>
          <w:szCs w:val="24"/>
        </w:rPr>
      </w:pPr>
      <w:r>
        <w:rPr>
          <w:rFonts w:eastAsia="Courier New" w:cs="Courier New" w:ascii="Courier New" w:hAnsi="Courier New"/>
          <w:sz w:val="24"/>
          <w:szCs w:val="24"/>
        </w:rPr>
        <w:t>ship on automated conveyer belts and lif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APTER 7: Primary Directives</w:t>
      </w:r>
    </w:p>
    <w:p>
      <w:pPr>
        <w:pStyle w:val="Normal"/>
        <w:rPr>
          <w:rFonts w:ascii="Courier New" w:hAnsi="Courier New" w:eastAsia="Courier New" w:cs="Courier New"/>
          <w:sz w:val="24"/>
          <w:szCs w:val="24"/>
        </w:rPr>
      </w:pP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AN DO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WO TECHNICIANS stand checking off supplies on a lightp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OADING TECHNICI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nything el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OADING TECHNICIAN #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m showing a late shipment from</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ission Medical. Smith'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uthorization. Here it is 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OLD on a canister that reads: BIOLOGICAL MATERIALS: Do Not Open, as it passes on the loading belt. FOLLOW THE DRUM as it winds along the conveyer, up a gantry towards the Jupiter One. PUSH 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 -CARGO DRU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mith sits crouched inside, cleaning his nail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JUPITER ONE-LOWER DECK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giant robot stands attached to its service bay. Still. Sil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SERVICE DRAWER slides open and a shadowy infiltrator emerges, his face visible in the dim service light. 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mith approaches the docked Robot, places a small keypad device on the Robot's dormant CPU panel. Smith activates the devi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You'll forgive me if I forgo th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kiss, my sleeping behemo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mith hits a switch on the panel and the Robot's system indicators light into life. Smith types several keys on the keyp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ut the time has come to awak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OB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obot is on-line. Reviewing primar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irectives. One, preserve th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obinson Family. Two, Maintain ship</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ystems. Thre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pare me the chat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mith taps the keypad. The Robot is silenced. Smith types ag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hat noble charges my steel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enturion. Sadly I fear you have fa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ore dire deeds in store for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mith completes his re-programming. Hits a switc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OB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obot is on-line. Reviewing primar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irectives. Two hours into missio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estroy Robinson family. Destroy all</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ystem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mith smiles. Removes the re-programming modu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ow that's more like it. Farewell m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in-plated pal. Give my regards to</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bliv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mith climbs into a chute marked WASTE DISPOS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WASTE DISPOSAL CHUT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mith begins crawling down the chute. His tiny reprogramming module BEEPS. Smith activates a tiny, built in com-lin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rom the mic, the familiar visage of the Businessman is projected into the crawlspace over Smith's f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 told you never to call me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USINESS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 see you have completed your missio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n schedule Good work, Doctor. An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goodby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Businessman smiles. SMITH-CLOSE. Puzzl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uddenly the tiny module in his hand OVERLOADS, the flesh on his palm smoking as Smith is engulfed in an electrical charge. He goes out, his body perfectly st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APTER 8: Launch!</w:t>
      </w:r>
    </w:p>
    <w:p>
      <w:pPr>
        <w:pStyle w:val="Normal"/>
        <w:rPr>
          <w:rFonts w:ascii="Courier New" w:hAnsi="Courier New" w:eastAsia="Courier New" w:cs="Courier New"/>
          <w:sz w:val="24"/>
          <w:szCs w:val="24"/>
        </w:rPr>
      </w:pP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SPACE COMMAND-MOR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giant dome shines in the early su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JUPITER ONE  John and Maureen face will and Penny who stand now in their freezing tubes. All  wear silver flight suits. Maureen moves Penny's hair from in front of her f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ENN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on't, mom. Vogue says this will b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 style in ten yea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ll she wake up less annoy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ENN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oes he have to wake up at a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AURE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lright you two, enoug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ureen kisses her children. John moves to will who reaches to shake at the same moment John tries to hug him. A beat. Then John tries to a shake as Will goes for the hug. A total miss. Will backs into his tub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AURE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You get a C in paternal expression,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rofessor. But an A for effor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hn kisses his wife, already in her tub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AURE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You always get an A in t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UD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on't let me shatter this unbridle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isplay of affection, but we ar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unning behi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ntering his tub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ajor, she's all you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ll try to give you a smooth ri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udy walks the row, checking their bio-monitors. Enters her tub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UD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ission control this is Dr. Robinso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 are in the gre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ISSION CONTROL (O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oger, Doctor, you are go to initiat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ryostas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on walks to Judy's tub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ne question, Doctor. in there room</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n these tubes for tw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UD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arely enough for you and your ego,</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ajor. Drive careful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ouches her com-lin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nitializing cryostasis tub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tubes rotate closed around the Robinsons. Suddenly each crew member is surrounded by a shimmering blue glow, brightening like a star and then subsiding. All stand fixed in suspended anima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on stares at the family a beat. He goes to the main console. Straps himself 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ission Control, this is Jupiter On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 Robinsons are asleep. We ar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eady to f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SPACE COMMAND-MISSION CONTRO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elcome to the future. Banks of monitors manned by gum-chewing, pink haired technicians. A giant monitor shows the Jupiter on the launch pad. The CONTROLLER (NOAH FREEMAN) pulls in to his conso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OA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upiter Two this is Mission Control.</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You are at T-minus two minutes an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ounting. We're opening the do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NITOR-CLOSE. The dome begins to par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JUPITER 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Giant gantries retract. Fueling lines disengag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JUPITER 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xternal fuel pressure to zero.</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owering main drive system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JUPITER 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nuclear drive at the base of the saucer EXPLODES, the giant craft TREMBLING, straining towards the sk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MiSSION CONTRO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OA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upiter One you are at ninety fiv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erc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JUPITER 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ouston, main drive systems to o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ine status. It's showti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JUPITER 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uclear ENGINES ROAR. The ship begins to rise in a bolus of fla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 MISSION CONTRO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OA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 have lift of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JUPITER 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equesting escape trajecto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MISSION CONTRO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OA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ajor, your escape vector in clear of</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ll military and commercial traffic.</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p in go on your comm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JUPITER 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oger, Houst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est reaches for a glowing pane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re outta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JUPITER 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atomic power source fires a focused BLAST, shooting the Jupiter through cloud and sky towards the black edge of sp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MISSION CONTRO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main screen shows a graphic of the Jupiter's trajectory as the ship arcs toward the outer edge of the atmosp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OA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upiter One, you are clear Earth'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tmosp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CHEER goes up in the control roo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JUPITER 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giant saucer shell EXPLODES, revealing the inner ship, the glittering high tech shape of the JUPITER TW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JUPITER TW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on watches as the Earth recedes into a blue marble, flickering orbital billboards growing distant. Smiles at the familiar s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upiter One booster disengage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roceeding towards Mercu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JUPITER TW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uclear diodes at the ship's base spin into life, glowing with atomic fire, the ship now heading towards Mercury and beyo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JUPITER TWO-LOWER DECK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Robot stands dormant in his service bay. HOLD on the closed service drawer in the b.g. PUSH 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SERVICE DRAW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mith lies still, unconscious in the dark compartm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JUPITER TWO BRIDG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ercury hangs like a red moon in the front viewscre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ID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on presses a button and two giant blast shields close over the Jupiter Two's main viewscre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ouston, diverting all spacecraf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ontrols to the main compu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ff mi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ight years of flight trai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walks to the center of the bridge and activates the navigational holograph, images forming in mid-air over the pedest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OLOGRAPH- CLOSE. The Jupiter Two is visible, backed by the planets of our solar syst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avigational holographics on li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ff mi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ifty combat miss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on touches buttons and a highlight indicates the ship's trajectory past mercury, around the Sun in a slingshot and into space beyo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ourse confirmed for slingshot exi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f the solar syst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ff mi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ust so I can take the family campe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n an interstellar picni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on walks to the freezing tubes. He zips up his silver flight su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en world series. My, nephews' high</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chool and college graduations. A</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ecade's worth of Sports Illustrate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wimsuit edi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 be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oah, ten years in a lifeti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est climbs into his tub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MISSION CONTRO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OA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leep well, old frie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JUPITER TW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on hits a switch and his tube closes. A beat then he is engulfed by the blue</w:t>
      </w:r>
    </w:p>
    <w:p>
      <w:pPr>
        <w:pStyle w:val="Normal"/>
        <w:rPr>
          <w:rFonts w:ascii="Courier New" w:hAnsi="Courier New" w:eastAsia="Courier New" w:cs="Courier New"/>
          <w:sz w:val="24"/>
          <w:szCs w:val="24"/>
        </w:rPr>
      </w:pPr>
      <w:r>
        <w:rPr>
          <w:rFonts w:eastAsia="Courier New" w:cs="Courier New" w:ascii="Courier New" w:hAnsi="Courier New"/>
          <w:sz w:val="24"/>
          <w:szCs w:val="24"/>
        </w:rPr>
        <w:t>glow, frozen in space. The tubes rise into the craf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JUPITER TW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ship flies on into the endless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ISSOLVE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APTER 9: Destroy!</w:t>
      </w:r>
    </w:p>
    <w:p>
      <w:pPr>
        <w:pStyle w:val="Normal"/>
        <w:rPr>
          <w:rFonts w:ascii="Courier New" w:hAnsi="Courier New" w:eastAsia="Courier New" w:cs="Courier New"/>
          <w:sz w:val="24"/>
          <w:szCs w:val="24"/>
        </w:rPr>
      </w:pP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JUPITER TWO-WASTE DISPOSAL CHUTE-LA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mith lies still. He starts from a nightmare into...-a nightma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JUPITER TWO-LOWER DECK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mith scrambles out of the chute, stares at his hand, the impression of the overloaded communicator seared into his pal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spins around disoriented. Stumbles to a closed view screen and hits a stud. The blast shield opens. Sp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MITH-CLOSE. Shock. No wor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ROBOT-CLOSE. In his docking bay. Suddenly the automaton powers up, lights activating as his CPU comes on li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mith turns, slaps the burned out programming module on the Rob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SMITH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isable progra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o response. The Robot continues to power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mith engage interface. Initiate system shut-do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ROBO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obot is on line. Implementing prim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ommand directiv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Robot disengages from the service bay, begins rolling forwar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ROBO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obinson family, destro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SMITH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o. Cease. Desi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Robot rolls towards the bridg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OB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ll operating Systems, destro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mith grabs a wrench from a tool bracket, leaps for the Robot. The Robot swings once, sending Smith flying into a flaring conso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OB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upiter Two, destro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MISSION CONTROL-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ark. A single Techie (ANNIE) mans the watch, playing holo-games with a stylus over her desk. SCREENS flicker into lif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NNI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hat th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nto a mi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omebody wake up the chie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JUPITER TWO-BRIDG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till. The bridge doors open and the ambient lights come 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Robot rolls onto the bridge, faces the cryosleep array. He extends his arms, an electrical charge arcing between his claw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OB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obinson Family, destro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fires, a blast of electricity hitting the cryosleep controls. (OVER) ALARMS sound as the tubes begin to descend, electricity sparking across the sleeping Robins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MITH (O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echanical moron. You'll kill us a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mith, wrench in hand, rushes the Robot, is again hurled across the room. The Robot turns towards the navigational compu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MISSION CONTRO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ully lit. All the monitors are manned by sleepy Techies. Noah ENTERS, taking a coffee from Annie without breaking stride. , ALARMS flash everyw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OA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is mission's over. Wake them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Techies begins working the control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NNI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o response, sir. I'm so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JUPITER TW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Robot is facing the navigational holograph in the center of the bridge. The electricity arcs between his claws once ag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OB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perating systems, Destro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mith is slumped against the bulkhead. He shakes off his fall in time to see the Robot fire at the navigational array, the holograph disappearing in the flames of the exploding pedest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JUPITER TW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ship begins to veer off course, falling towards the su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JUPITER TW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Robot is rolling toward the co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FREEZING TUBES are quickly being engulfed in flames. Smith stumbles toward their control station. Begins typing mad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Wake up, damn you. I can't stop this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nfernal contraption on my o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SMASHES a glass panel that reads EMERGENCY DEACTIVATE. The figures inside the lowering tubes glow. All except Jud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Robot is before the Com, electricity arcing between his claw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ff the tub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urry up. Hurry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Robot FIRES at the main Com, controls EXPLODING everywhere. The freezing tubes begin to open, the Robot spinning to face th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hn blinks to life first. Emerges, ducking a BLAST of electrical energy from the Robot, hitting the deck and roll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aureen. The childr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ureen grabs Will and Penny, pulls them down just as the Robot blows away their tub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hn pulls a laser pistol from a wall mou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isengage safet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GU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Voiceprint confirm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Robot spins towards John, FIRES an electrical charge - John dodges at the last instant, the grazing blast burning his silvery suit, singeing his side, sending into the wall, his gun fly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WILL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ill ducks under his mother's arm, scrambles across the bridg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AURE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ll, wa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Robot FIRES at the scrambling boy but misses, Will disappearing down the gunny hatch leading to the lower deck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ON leaps from his tube atop the Robot's back, trying to grab the Robot's power source. The mechanical monster electrifies his shell, sending the Major fly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Robot turns to Penny and Maureen. Extends his arms toward th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lectricity arcing between his claws. The two are done for. Maureen puts her hand over Penny's ey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MAUREE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ook away, bab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Robot is about to fire. Suddenly the Robot freezes, his claws deactivate, his power lights go to stand-by and he stands immobi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IDER. Will stands in the b.g., his tiny hacking deck in his han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WILL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obot. Return to your docking bay an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ower do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ROBO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ommand accept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Robot turns and begins heading for the elevator. All watch in amazement. Will grins, a familiar mischievous gleam in his ey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WILL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f the family won't come to th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cience fair, bring the science fai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o the fami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 EXPLOSION rocks the shi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PENNY (OVER)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om, look, it's Doctor 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enny stands over Smith who lays crumpled in the corner. Maureen grabs an emergency medi-kit from a wall clamp, tosses it to Penn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AURE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ulse, respiration and bleed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PENN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asic triage, lock down an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tabilize. I know the dr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hn is standing, helps Don to his fe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WES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EXT picnic, no robo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on moves fast to the helm. The main view screen is still closed, covered by giant metal blast shiel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WES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ommunications links are do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ureen is at the life sciences conso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MAUREE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ife support is at ten percen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rying to bring secondary systems o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ine. It's not work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VIDEO MONITOR-POV. Penny is bandaging Smith's head, her bravado barely masking her fathoml4ss terr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PENN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xplosions rock the ship. Danger i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verywhere, 'Yet the Space Captive i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earless as sh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console FLARES. Penny fights back tears, terrifi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ENN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 want to go home 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on is at the navigational syst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WES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erouting power from the secondar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ouplings. Try it ag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AUREE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inding a power ta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uddenly the lights go on, the air compressors begin to Hi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AURE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ife support is back on li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 can't get the blast shields ope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re flying bli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enny in working ever Smith, bandaging his head. She runs stimulator under his nose. Smith begins to stir, COUG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ENN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ve got life sig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nc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oy, somebody could use a breath</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i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est turns, spots Smith for the first ti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o 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ry the emergency back-up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on moves to the fallen figure, lifts him up against the bulkh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mith, what the he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 was making a last minute check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omeone hit me from behi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on almost buys it. Then he notices Smith's hand, grabs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URN-CLOSE. The reprogramming module's distinctive, foreign signature seared into his fles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ino-Jordanian technology. You're a</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Goddamned sp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ealiz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You did th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on slams him against the bulkhead, begins dragging him towards the airlock. The pilot hits a switch. The inner hatch ope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top. What are you do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ropping some extra we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MAUREEN (OVER)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elp, somebody. Plea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EVERSE ANG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ureen stands at Judy's freezing tube. The young doctor's cryofield is sparking on and of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MAUREE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 thawing engine in broken. can'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get her out. She's dy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mith uses the distraction to palm-slam Don in the chin, knocking him backwards. Don staggers, goes again for 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ouch me and the girl di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on freezes in his track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Your mission physician is indispose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 can save her life. But only if you</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pare mi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I Don't deal with dead me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SMITH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Kill me, I kill the girl. How much i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your revenge worth, Major? I will, of</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ourse, need your word as an office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at you will let me li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on's decision is lighting fa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WES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elp 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ve got a com sign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uddenly the radio SQUAWKS into lif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ADI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s Mission Control. Do you rea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upiter Two this 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JOH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mergency power's on line. I think I</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an get these blast shields op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VIEWSCREEN CLOSE. The blast shields part to reveal a giant fiery orb in their path. They are heading directly for the su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WES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Uh-o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MISSION CONTRO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oah stands over the Com. The room is a madho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OA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Give me a telemetry projec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oah looks up at the main monitor. The graphic of the Jupiter Two is heading towards the graphic of the su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JUPITER TW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hn and Don stand over the Co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OAH (O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You're way off course. We show you i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 sun's gravitational pu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WES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ow long do we ha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NOAH (OVER)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 count seven minutes before you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uter hull begins to mel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ON straps himself into the pilot's cha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m going to try for the Mercur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in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MITH stands at the freezing tube, Penny and Maureen assisting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 will need Dr. Robinson's portabl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gurney. I believe it is stored 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PENN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m on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enny races off. Smith begins working the controls to Judy's freezing tub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AURE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 trusted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inking 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You tried to kill us a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xistence offers us nothing if no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 opportunity for an endless serie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f betrayal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ff her stunned express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re's a world behind the worl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rofessor Robinson. Lie once, chea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wice and everything becomes clea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o not mistake my deception for a</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haracter flaw. It is philosophical</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hoice, a profound understanding of</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 universe. It is a way of lif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AURE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You're a mons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erhaps. But I am also the only on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ho can save your daughter's lif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enny reappears, a case in hand. She presses a button and the case unfolds into a hovering, gyroscopicaly-leveled gurne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AURE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here's W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ENN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e's futzing with that Rob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lright, Penny dear, I need you to</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hort the power on my comm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ENN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oes he have to call me de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SMITH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rofessor, if you will assist me i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owering the bod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mith hands Penny a wrenc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enny, dear. 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ureen nods. Penny SLAMS the wrench into the power circuit. The freezing field FLARES and deactivates, the tube swinging op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IFESIGN MONITOR-CLOSE. Flatli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AURE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he's dy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mith and Maureen lower her onto the gurne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ickbay. Mo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enny, Maureen and Smith rush the gurney out the blast doors towards Sickbay just as the ship tilts mad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T THE HEL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INDSCREEN-CLOSE. The sun is growing ever larg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WES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Unable to re-route to Mercury. Th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un's pull is too stro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a bea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oah, I need op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MISSION CONTRO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NOAH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ajor West we are unable to provid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ontingenci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a bea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m sorry, D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N SCREEN-THE JUPITER TWO is heading towards the su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JUPITER TWO-SICKB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enny, Smith and Maureen have transferred Judy onto a hi-tech scanning-bed. A hovering holographic schematic of Judy's physiognomy appears over her, descends onto her bod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SMITH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o cardio-pulmonary or respiratory func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MAUREE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ody temp at 68 Fahrenhe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Get her flight suit of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enny unzips the silver material as Smith works the console, highlighting her holographic hear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SMITH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le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holographic image of her heart beats once, then is st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SMITH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gain. Cle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lights flicker on the bio-console, the holograph winks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SMITH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ower's do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MAUREE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re losing 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APTER 10: Initiate Hyperdrive</w:t>
      </w:r>
    </w:p>
    <w:p>
      <w:pPr>
        <w:pStyle w:val="Normal"/>
        <w:rPr>
          <w:rFonts w:ascii="Courier New" w:hAnsi="Courier New" w:eastAsia="Courier New" w:cs="Courier New"/>
          <w:sz w:val="24"/>
          <w:szCs w:val="24"/>
        </w:rPr>
      </w:pP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 -JUPITER TW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ON and John man the Com. The sun is a raging fireball dead ah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JOH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ve re-routed all secondary system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o the main dri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WES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he won't budge. Shortest baby sitting</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ission I've ever d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y family's not going die in sp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WES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m open to sugges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COMPUTER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uter hull breach in 30 secon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SICKB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mith begins pumping Judy's chest by h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ome on, child. Fight. Put a littl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eart in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mith steps back, begins precise, staccato blows to Judy's ch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 lif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hit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 sav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may b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y o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mith stops, presses his ear to her chest - Takes her pulse. Smil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MAUREE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udy? Bab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beat. Then Judy opens her eyes, manages a weak smi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JUD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You should try to look less worrie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t has a tendency to spook th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atien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AURE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o 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ank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mith holds her gaze, his eyes almost snake-lik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SMITH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You are a good woman, Maureen. Any ma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ould see that. I hope I have prove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 well-being of your family is of</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great importance to me. Perhaps, if</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you convinced your husband to trus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ureen stares at him. A beat. She pulls a laser from the wall. Points it at his foreh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MAUREE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tabilize her, Smith. Because you onl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reathe as long as she do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JUPITER TWO BRIDG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ship is shaking in the mighty pull of the sun. Don is struggling to keep the ship stab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COMPUTER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eat seal breach in 20 secon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re's got to be some way to ge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rough th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ON stares at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at's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JOH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hat's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WES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 can't get away from the sun. So w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have to go through it.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The hyperdrive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JOH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ngage the hyperdrive without a gat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 could be thrown anywhere in th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galax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WES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nywhere but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MISSION CONTRO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ANNI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re getting resident radiatio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istortions from the space craft. Sh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ust be breaking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OA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et me see those numbers, Anni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Techie hands him a sheet. Noah looks for a be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OA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on of a bitch. He's powering up th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yperdri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JUPITER TW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saucer is elongating slightly, changing its shape as it prepares to enter hypersp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NT.-JUPITER TWO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RIDG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ill scrambles onto the bridge, heads towards John who is working the main control pane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yperengines coming on li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COMPUTER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arning. Heat shield breac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sun covers the entire windscreen, a furious landscape of fla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JOH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yperdrive at 100 percent. Major, you</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ave the Co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WES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Zero to 20 million miles a second i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under a minute. Let's see what thi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aby can d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hn takes Will's hand as West engages the hyperdri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est, John and Will, are hurled backwards from the sudden acceleration, sticking to the walls and ceiling respective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SICKB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ureen and Penny watch as Smith swaddles Judy in thermal blanket. Suddenly, Maureen, Penny, and Smith fly against the walls. Judy is held in place by the gurney strap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MISSION CONTRO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graphic of the space craft is beginning to flicker as it merges with the graphic of the su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NNI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 can't keep a fix on her, sir. She'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tarting to disappe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oah stares at the scre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NOAH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Godspe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SP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Jupiter Two flies into the mighty ball of the sun. And just as it reaches the tallest of the gaseous mountains, the ship becomes translucent, falling through the orb, elongating and then vanishing in a sudden star of hypersp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JUPITER TW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WINDSCREEN. The sky breaks apart giving way to a starfiel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DEEP SP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Quiet. Empty. Suddenly space distorts and, in a sudden flash, a ship appears, hurling into the darkness. The Jupiter Tw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Jupiter Two comes to rest at the edge of an alien, twin starred solar system, near a giant crimson plan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APTER 11: Lost in Space</w:t>
      </w:r>
    </w:p>
    <w:p>
      <w:pPr>
        <w:pStyle w:val="Normal"/>
        <w:rPr>
          <w:rFonts w:ascii="Courier New" w:hAnsi="Courier New" w:eastAsia="Courier New" w:cs="Courier New"/>
          <w:sz w:val="24"/>
          <w:szCs w:val="24"/>
        </w:rPr>
      </w:pP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JUPITER TWO-INFIRMA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ureen kneels before Penny and Will, making sure they're okay. Smith stands silently in the b.g. Judy's gurney is empty. John ENTERS, his face wrought with fatherly concer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JOH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s everyone ok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AURE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ll in one piece. Although Major Wes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as the most puzzling definition of a</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mooth ri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JOH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udy? Where's Jud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ust then Judy emerges through a door, zipping up her flight su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JUD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oy either I cut down on the coffe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r sew in a flap. It's hell getting</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n and out of this 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re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JUD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Vitals are normal. Pulse an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espiration seem to b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JOH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aby, are you ok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JUD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m fine Daddy real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hn holds her close, spared a father's worst fe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SMITH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ll every disaster be an excuse fo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amilial sentiment? Please tell m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ow so I may gather up a liberal</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upply of space sickness bag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on turns towards Smith. Maureen steps between th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AURE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hat happened, John? Where are w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JUPITER TWO-BRIDG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on in at the navigational holograph, patching sparking wires. The rest of the crew emerge onto the bridg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You had me worried, Doc. Nice to se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you thaw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UD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mart maneuver with the hyper-dri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WES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 fighter who thinks, what do you</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know? You're just in time for th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h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on makes a connection. The pedestal powers up, a holograph of the Jupiter Two appearing over its surf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omputer, map our current loca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OLOGRAPHIC PEDESTAL-CLOSE. The area around the Jupiter Two is now filled with a holographic representation of the alien solar syst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JOH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ee anything famili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on just shakes his h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OMPU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earching for recognizabl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onstell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a bea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Unable to locat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JOH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is computer has star maps of th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ntire known galax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PENN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re lost, aren't w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udy wraps her arm around her sis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hat the hell is t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VIEWSCREEN- CLOSE. The nearest planet is starting to glow. Suddenly a distortion field begins to emanate from the alien world. The edges of space seem to sear away, leaving a glowing port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ny effect on the shi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VIEWSCREEN -CLOSE. All the planets and constellations beyond the portal appear to be in different plac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ff the navigational hologra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ll the planets have mov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nd where did that come fro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APTER 12: The Proteus</w:t>
      </w:r>
    </w:p>
    <w:p>
      <w:pPr>
        <w:pStyle w:val="Normal"/>
        <w:rPr>
          <w:rFonts w:ascii="Courier New" w:hAnsi="Courier New" w:eastAsia="Courier New" w:cs="Courier New"/>
          <w:sz w:val="24"/>
          <w:szCs w:val="24"/>
        </w:rPr>
      </w:pP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SP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reaking the inner edge of the portal, a long silver space needle catches the light from the dual su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JUPITER TW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crew man their stations. Only Will is absent as they the ship maneuver around the port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VIEWSCREEN -CLOSE. As they, move behind the portal it seems to disappear, showing only the blackness of space. No ship beyo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t's g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o. Go back in front of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JUPITER TW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s the ship moves back in front of the portal, the hole in space is visible again, the giant probe ship revealed once more with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t's a hole in space. A door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 doorway to w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f we want to reach that ship, we'r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going to have to find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SP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Jupiter Two flies through the pulsing hole in sp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JUPITER TW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giant, silver ship looms in the windscre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AURE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o apparent effects on the shi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m hailing on all frequencies. No</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espon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re are some markings on th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tarboard side. Can you throw som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ight on 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on't know if the exterior spots ar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orking.- There we g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WINDSCREEN-CLOSE. Powerful spotlights hit the shi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EST AND JOHN-CLOSE. And really surpris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WES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f this in all a dream, why can'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re be more girl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SPACESHIP-CLOSE. Essentially a needle covered with metal scallops. On its hull, under the legend PROTEUS, an American fla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ve never seen a design like thi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hat are those scales on her hu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ow could Earth launch a ship thi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assive and neither of us know abou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t? ... It just doesn't make sen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se scanners are damaged, I'm</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getting inconsistent life signs bu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y may be sensor ghos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aybe her computer's still up. I'm</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rying standard remote access cod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N SCREEN-A docking ring on the giant ship comes to life, giant floods coming to life, the docking aperture rotating op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WES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hat do you k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SP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Jupiter Two heads towards the giant shi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JUPITER TW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JOH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an you give me some light on th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econdary docking r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smaller docking ring is illuminated on the viewscre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hat do you make of t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ttached to the starboard docking ring is another, smaller craft. Its snaking anthropomorphic lines are not of human desig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MAUREE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oys, I think we're having a clos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ncoun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SP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Jupiter moves into the docking ring of the giant shi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JUPITER TW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VER) a giant THUD as the Jupiter Two docks with the prob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OBOT (O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rus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EVERSE ANGLE. The Robot in rolling in through the doorway, arms waving wildly before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OB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rush! Kill! Destro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on and John are up fast. But the Robot just rolls to a stop. Will steps from behind the automaton, his hacker's deck in his h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pulls a tiny mic from his deck. Lifts it to his lip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rush. Kill. Destro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OB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rush! Kill! Destro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ill points to several jury-rigged modific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 hacked into his CPU, bypassed hi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ain operating system and accesse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is sub-routines. He's basicall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unning on remote contro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 stare at him. Penny finally speak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PENN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how of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JUPITER TWO-CREW QUARTERS-LA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enny stands guard, a rifle in her hand, talking into her record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ENN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nd so the Space Captive find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erself helping the Robinsons 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guarding the traitor. And she fin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enny's VOICE trails off. Stares out the porthole. Endless sp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ENN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he finds that out here, in the dark</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nd cold, she's scared, and she'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kind of glad they're all toget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ust then Don approaches, a silver bundle under his ar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PENN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dentify yourself, soldi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 Major, United Space Forc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equesting permission to see th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rison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enny steps asi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PENN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roceed Major 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on smiles, winks at her, going through the do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PENN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uch. Could he be cuter? I don'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ink 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SMITH'S CE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ctually a med-lab. Smith turns to face Don an he ENT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se quarters are totall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unacceptable. I dem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on tosses his bundle on the seat. A silver flight su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WES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re going to check out the prob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hip. Maybe we can figure out how</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y got here. And how to get ho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a-ta. Have a wonderful tri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WES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You're coming with 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SMITH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ut of the question. I'm a doctor no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 space explorer. You 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ut Don is in his face in a heartbe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WES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hat you are is a murderous saboteu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nd I am not leaving you on this ship</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o you can do more harm than you'v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lready caus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 absolutely ref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los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Give me an excuse to kill you.</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lea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mith stares at him a beat. Then he smiles, looks to the flight su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ilver always was my col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JUPITER TWO-LOWER DECK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ill stands in front of the Robot, polishing a blast mark cle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hen boarding a mysteriou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pacecraft, it always pays to look</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your b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hn enters, removes a gun from the weapons lock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JOH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eactivate safet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GU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Voiceprint confirmed. Rifle i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cti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GUN-CLOSE. A small light goes from red to gre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You did a good job up there son. You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aved us a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WILL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ank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 awkward silence hangs between th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JOH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 know I haven't around much thes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ays.That we haven't had time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WEST (OVER)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rofessor, we're read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hn looks at his boy Will in sil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JOH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ll, you're the most important thing</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n the world to me. I hope one da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you'll be able to see t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ith that, John walks out. Will stares after him. Faces the Rob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ake care of my dad, okay Rob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ill works his remote, sending the Robot towards the bridg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PROBE SHI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long dark corridor. Slowly the ambient lights come up. A door opens to reveal Smith, John, Don, Judy and the Robot, stepping out of the docking chamber, the airlock closing in the b.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UD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 air is stale. Ol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at's the smell of ghos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on walks to a computer panel set into the wall. Begins typ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m interfacing with the on boar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omputer... O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ot work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o, it's just, I don't know, too</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ast. Most of the systems are do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Robot rolls deeper into the alien ship. The others follow. More lights flicker into life, illuminating the long corridor ah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UD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otion sensors are still work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 (O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hat do you make of th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mith, John and Judy join Don at one of the bulkhead wall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ome kind of hieroglyphic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ALL-CLOSE. A series of hieroglyphics are scrawled on the hull wall. The sketches tell a sto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IEROGLYPH-CLOSE. The alien craft docks with the giant shi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ECOND HIEROGLYPH-CLOSE-A trio of inhuman bipedal stick figures enter the giant shi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IRD HIEROGLYPH-CLOSE. The shape of a sun or a disc, from which juts many legs. This final hieroglyph is circled in a clotted red substance. Don touches the st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APTER 13: Exploration</w:t>
      </w:r>
    </w:p>
    <w:p>
      <w:pPr>
        <w:pStyle w:val="Normal"/>
        <w:rPr>
          <w:rFonts w:ascii="Courier New" w:hAnsi="Courier New" w:eastAsia="Courier New" w:cs="Courier New"/>
          <w:sz w:val="24"/>
          <w:szCs w:val="24"/>
        </w:rPr>
      </w:pP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UD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f I didn't know better I'd say thi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s bloo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 know an omen when I see one. I</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uggest a hasty retre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ust imagine we're retreating in th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pposite direction. Now, move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on shoves Smith forward with the butt of his laser rifle, the group heading deeper into the quiet shi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JUPITER TW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ill watches through the Robot's POV, toggling to move the automaton forward. A readout marked AUDIO flashes. Will turns up a volume control. (OVER) the sound of a slow, steady DRI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ad, do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PROBE SHI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OB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Hear some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Robot turns, begins heading further down the corridor. (OVER) now DRIPPING can be heard by a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ike the drip, drip, drip of bloo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You really need to shut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oint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CEILING shows a jagged hole, covered with some kind of viscous membrane, leading to the dark of a service tunnel above. The membrane DRIPS steadily onto the floor be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UD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at material appears biologic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othing good will come of th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hat makes you such an exper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rust me, Major. Evil knows evi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JOH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et's find the bridge. Maybe we ca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get some answ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y head off. HOLD on the dripping membra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JUPITER TW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ureen is at the main sensor console working an instrument pane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enny is hanging upside down in a harness overhead, using a laser welder on a giant mass of exposed ceiling circuit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PENN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ry it now, Mo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ureen throws a switch. The panel lights up, then goes d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PENN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am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SHIP-WALK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boarding party stand at the end of the corridor. Don presses a wall panel. The giant doors hiss open to REVE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MAIN BRIDG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mmense. Empty. And battle torn. Sections of the controls have been blown away. Blast scoring mars the wall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UD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hat the hell happened in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ome kind of fire fight. Look at thi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echnology. I've seen some of thi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efore. On the drawing boar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mith has moved off slightly, wandered over to a STORAGE ALCOVE. Within, a row of docked Robots, larger and sleeker then ou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hn and Don are powering up the Com, console lights coming 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an you bring up the Captain's lo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WEST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 data has degraded. I'm going tr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nd gather any fragments I can. Ther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sn't much, but ... here we g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IN SCREEN-CLOSE. Fills with snow. Then a figure can be seen. It's Jab. But his hair is gre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WES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e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JEB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 hyperspace tracker seems to b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unctio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static)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No sign of the Jupiter Two...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E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static)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ave exceeded our mission timetabl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y tw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tati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m not willing to give up. Don woul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keep looking for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at's it. The rest of the data i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otally corrupt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 THE ALCOVE, Smith frees a power pack from one of the robots. Slips it into the sleeve cuff of his field su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WES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is doesn't make sense. How coul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y launch a rescue mission for u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hen we've only been lost a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udy stands by the life sciences pane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JUD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ve got something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turning holograph appears over the console panel. A degraded image of a trembling, viscous pouch. Tiny shapes move with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JUD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y brought it up from the planet'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urface. It's seems to be some sor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f egg s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on notices Smith's standing in the storage alco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mith, step away from t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appy to oblige, Major. Although I</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on't think it's me you should b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orrying about. But rather th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 the corner of the ceiling, another membrane covered ho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JUPITER TW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ill is at his station, watching Don and John via the Robot's POV.</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m detecting motion. Behind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PROBE SHIP BRIDG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towering SHADOW shoots past the open door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JOH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fter it. Mo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to the Robo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ring 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PROBE SHIP-CORRID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on races down the corridor. The walls are matted with flowering plants. Vines twist into a carpet covering the metallic flo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SCURRYING SHAPE, about the size of a small dog, shoots out from behind a bulkhead, disappearing into the lush greene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on pushes forward through the ever deepening brush until he comes to a door. A plaque reads HYDROPONICS LAB. He races insi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HYDROPONICS LA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jungle. John and Judy arrive behind D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WES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is explains where all the plant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ame fro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UD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Growth like this would take decad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Robot arrives through the lab door, carrying Smith in one cla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Unhand me, you mechanical mor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on's eyes fix behind Smith's h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WES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on't mo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SMITH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 am sick of your terrorism. If you</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re going to kill me, be done with</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t. Otherwise I will insist you trea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e with the respect 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like steel)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 said don't mo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mith is suddenly silent. Don's hand shoots out, just missing Smith's head, disappearing into the brush behind him, leaves flying, as-he pulls from its hiding place a small creatu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out the size of a large stuffed bear, spiny skin going from leaf color to red, shaped like a rhesus monkey but covered with the scales of a tiny dragon and bright yellow cat's ey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JUPITER TW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ill is watching through the Robot's ey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WILL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e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PROBE SHIP-HYDROPONICS GARD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est stares down at the creature in his hand, now a calmer and more friendly blue. Judy approach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UD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ll, who do we have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s the beast struggles in Don's hand it changes color, chameleon like, trying to hide. No luck. Don holds fa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WES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asy there, little buddy. No one'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going to hurt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ow do you know it won't hurt 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on has begun stroking the creature's head. After a beat, the small beast begins to COO and emit small BLIPPING soun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JUD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ooks like you've made a friend. You</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ave a good bedside manner, Maj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m going to let that one g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SMITH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ow charming. Doctor Dolittle of</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uter sp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UD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here do you think it came fro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JOH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t's possible this is one of th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reatures represented in th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ieroglyphs we saw on the wall. I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ust have been their ship attached to</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 other docking r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beast has moved onto Don's shoulder, is now clutching there, burying its tiny face into his neck. Don can't help but LAUG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t looks like a chil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SMITH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f so, my dear Major, what do you</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uppose happened to its paren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et's get back to the bridg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s they leave, a dark shape skitters across the ceiling in the background. Ominous. Unse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APTER 14: Giant Spiders!</w:t>
      </w:r>
    </w:p>
    <w:p>
      <w:pPr>
        <w:pStyle w:val="Normal"/>
        <w:rPr>
          <w:rFonts w:ascii="Courier New" w:hAnsi="Courier New" w:eastAsia="Courier New" w:cs="Courier New"/>
          <w:sz w:val="24"/>
          <w:szCs w:val="24"/>
        </w:rPr>
      </w:pP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JUPITER TW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enny is still hanging overh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ENN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 think I've got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sensor console comes back to life, displays lighting, status lights going green. Maureen stares at the monit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MAUREE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at's strang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CREEN-CLOSE. Revealed in the sensor scan, the scallops pulse with ambient heat. Penny lands beside 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ENN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ose scales are giving off he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PROBE SHIP-BRIDG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hn is at the Co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JOH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ve tapped into the internal senso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rray. Besides us, this ship i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otally desert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SMITH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 ghost shi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on is sitting with the tiny creature. He pulls a ration pack from his pocket. Turns it over in his h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WES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nd the flavor of the day is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anana/beef. Who thinks up thes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ombin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creature stares at him intently as he tears open the foil lip, sucks a bit LOUDLY. Judy can't help but smile at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WES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M. Goo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SMITH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ajor West, I highly recommend you</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ever breed. That by the way is m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edical opin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on glares at him, hands the tiny creature the pouch. The creature looks at it, emits a small BLIP, takes a tentative suck. Its eyes widen in delight as it begins to suck the ration p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WES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ittle thing was hung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SMITH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Good Lord, who will - spare us th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yranny of the sentiment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VER) a distant, high pitched WHI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PENN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o you hear some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uddenly the creature begins to SCREAM, leaping on Smith's back, clinging to his neck for dear lif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Get this infernal creature off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WHINE is growing louder. it seems to be coming from abo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CEILING-CLOSE. There, in the corner, the membrane covering the hole seems to be trembl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is can't be goo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You have a remarkably keen sens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f the obvio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JUPITER TW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ureen stands with Penny at the main sensor sta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AURE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 get the hell out of t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N SCREEN. The silver disks on the hull of the probe ship are beginning to move, rising to stand now on spindraled leg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PROBE SHI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ads and legs emerging, the disks reveal themselves to be armor plated spiders. The monsters find viscous holes in the outer hull and push through, vanishing into the probe shi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JUPITER TW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VER) a THUD. The Jupiter Two shakes, as if stru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AURE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Give me an external vie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enny works the conso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N SCREEN. Spiders are leaping from the probe onto the Jupiter Tw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PROBE SHIP-BRIDG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lizard monkey's SCREAMING has reached new heights of hysteria. A shape begins to push through the viscous bole in the ceil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hat bursts in is a monster out of nightmare. Nearly half the size of a human, shiny metallic body from which wet, spider-like limbs extend. A fang covered vAw opens below ravenous, green ey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on draws his laser and FIRES, but the blast only reflects off the metallic surface of its torso, forcing the creature to retract its limbs and eyes, hiding within its protective she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vacuate. 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team races for the door as several more spiders drop through the hole in the ceiling, landing in the bridge and scampering fast towards our fleeing hero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PROBE SHIP-TUNNEL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boarding party race down the corridor. The spiders are bounding after them, using walls, floor, and ceiling with equal facilit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JUPITER TW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ill is madly working his keyboard, controlling the fleeing Rob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is joy stick is too slow. Activat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olographic interf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holographic robot appears on the bridge. Will steps inside, the image now moving with his body. He spins, facing backwards, fir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PROBE SHI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Robot is holding up the rear, its torso swiveled backwards so it can retreat and FIRE simultaneous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Robot's plasma BLASTS have more effect than-the lasers, blowing the spiders into tiny pieces of inhuman flesh and met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ut more monsters are pouring through the holes in the corridor ceiling, some giving chasing, others swarming injured comrad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udy watches as several spiders devour their fallen brethr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UD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y eat their wound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ur heroes race to a nexus, corridors leading off in all directions. Spiders are dropping from the ceiling around th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hich 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 -JUPITER TW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ILL-POV. A graphic map flashes within the holograp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WILL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urn lef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PROBE SHIP-CORRId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ROBO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ow r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spiders are swarming, closing fa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Got to seal the bulkh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WES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 door control is at the other an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f the corrid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JUD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 fire sens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udy pulls her gun, FIRES, hitting a ceiling sensor at the end of the corridor. Blast doors SLAM, sealing out most of the spid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ON-CLOSE. Impress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LAST DOORS-CLOSE. Metal teeth begin tearing through the stee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ur group has made it to the door to the docking bay. They rush in, the Robot coming through the open doorway last and holding t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PROBE SHIP-DOCKING B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on activates the airlock to the Jupiter, the batch slowly ope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Robot stands in the doorway to the docking bay, FIRING at the spiders as they come down the hall, blowing them away. More pour through the now rending blast doors. There are just too many, rolling towards them now like a single, shifting mass of dea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SMITH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pen, damn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t's cycling a vacuum check. There i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o way to speed up the protocol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SMITH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ools. I warned you not to com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oard this cursed craft. You'v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killed us. You've killed us a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udy throws him, hard, into the wa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UD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hut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ow that's a bedside mann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first spiders reach the Robot, leaping onto its metal bu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JUPITER TW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ureen and Penny are at the Com, powering up the engines. Will is within the holograph, fighting off the spid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harg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PROBE SHIP-DOCKING B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Robot's shell electrifies, the spiders recoil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airlock has opened enough for our heroes to duck insi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ll, get the Robot in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Robot stands in the open portal, covered by spiders, their fangs shredding his hull, his electrical charge beginning to SHOR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JUPITER TW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ill is throwing off the monsters, Extending the Robot's antenna spikes and scanner dishes to skewer spiders that are squeezing b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 can't move him without letting th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piders into the shi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PROBE SHIP-DOCKING B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eave him behi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JUPITER TW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m sorry, Rob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JUPITER TWO-DOCKING B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spider pushes past the Robot, head slipping around his metallic body, bent on reaching the airlock and the crew with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JUPITER TWO-AIRLO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eal it. 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on hits a switch just as a spider breaks free, rushing towards the dropping airlock door. Smith recoils from the swiping tal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MITH'S BACK-CLOSE. A tiny rand and beneath, a razor thin incis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DOOR drops, the spider's arm, still twitching, severed inside the airlo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JUPITER TW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inner airlock door Opens. The crew tumble 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Get us out of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on is already powering up the ship's engines as Smith tries separating himself from the tiny lizard monke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Get this cloying gargoyle off of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throws the beast hard across the bridge. The creature hits the wall, SCREECHING, begins racing across consol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hn has strapped in beside D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Get me an external vie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MONITOR shows the hull of the Jupiter Two. More spiders are leaping onto the ship, attaching themselves to the hu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repare to disengag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LIZARD MONKEY skitters up the back of Penny's chair, over her head, getting tangled in her hair before jumping into her la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ENN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Get it off me. Get it of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enny in frantically wiping the hair from her face. The tiny creature on her lap begins a perfect imitation of Penn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on releases the docking ring, glances at the Monitor. The hull of the ship is now entirely covered with spid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WES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nitiating separa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IZARD MONKEY'S EYES widen in terror as the ship SHAKES, burying its head in Penny's chest. A beat. Then Penny hugs the tiny bea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PENN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t's okay. Everything's going to b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lr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ut she sounds anything but su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re clear. Everybody hang 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JUPITER TW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Jupiter Two's engines BLOW, peeling into the endless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JUPITER TW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VER) ALARMS sou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JUD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 think those things were using th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robe ship as a way to trap foo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WES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at I s probably what happened to</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 monkey's parents. We were going</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o be deser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MAUREE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ut what happened to the cre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JOH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othing goo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re not out of the woods y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N SCREEN. The hull of the Jupiter Two is covered with the giant spiders, their teeth cutting through the outer hu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WES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et's see how these monsters like a</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undred thousand vol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JUPITER TW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hull glows with electricity. The spiders fly off into space, their limbs and heads retract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nd the crowd goes wil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ecall your nightmares from</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hildhood, Major. Monsters are rarel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o easily dissuad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VER) a THUNK. Then another. A thir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N SCREEN-The spiders shoot webs from their bellies, attaching to the Jupiter, land on the hull again, re-extending their limbs, starting to burrow once mo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WES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ersistent bastar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JOH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an you hit them ag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very time I electrify the hull, I'm</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raining our systems. Once or twic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ore and we're going to be dead i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p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 fate I fear may be inevitable on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ay or anot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ureen emerges from the airlock holding the spider's severed limb in metal tongs. Carries it to her life sciences analyz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at's the same expression you ha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hen my mother came to stay with 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UREEN'S MONITOR-CLOSE. A graphic of the severed spider leg. A small line begins to extrapolate to the rest of the figure. Musculature and flesh are drawn in on the scre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AURE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NA extrapolation - coming up.</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ilicone based. Admantium shell an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ack of respiratory system suggest a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ility to live in deep space. Tin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ront brain implies communal</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elationships. More like be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VIEWS CREEN -CLOSE. More and more spider are spiraling from the probe ship, all heading toward the Jupiter Tw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re are thousands of those thing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ureen is working the COMPU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MAUREE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y may be attracted to heat an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on begins typ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WES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th the right command codes, I ca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ight up the probe ship from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NITOR-CLOSE. More spiders are hitting the bu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WES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amn. No respon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JOH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ommand codes are sequenced. Try the next seri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WES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ut they won't work until the nex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leet of ships are built. That's a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east two years a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JOH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ust do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on begins entering command cod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mighty probe ship begins to power up, engines glowing red as they begin their initial BUR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WES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ow did you k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JOH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ink about it, Don. The ships'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dvanced technology. Your frien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ooking old. What if that ship i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rom our futu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COMPUTER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arning. Outer hull has bee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ompromis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CREEN-CLOSE. Spiders are eating through the outer hu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AURE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t's not work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an you get the fusion drive on li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SP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ROBE SHIP'S fusion drives FIRE. A few of the spiders divert back toward the probe ship. But most still head for the Jupi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JUPITER TW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et's turn up the he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on engages the THRUSTERS, grabs the thrott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SP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Jupiter Two banks toward the probe ship, heading directly for the wake of the fusion driv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JUPITER TW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OMPUTER (O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arning. Inner hull breach in twent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econ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Give them a little encouragem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lectrifying outer hull ... 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JUPITER TW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outer bull flashes with electricity, the spiders jumping off. Don pilots the craft directly through the wake of the fusion dri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spiders jump off, begin attaching themselves to the nacelles of the giant probe shi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JUPITER TW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N SCREEN the giant spiral of spiders in now heading back towards the giant probe shi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Get us out of here. Fa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on looks at John a beat, then he begins working the control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JOH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hat are you do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WES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ever leave an enemy stronghol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ntact. One of your father's firs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ules of engagem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on hits a button. On the remote control console a readout begins to flash. The message is simple: FUSION DRIVE-OVERLO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on, stop. That's a direct order. W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ight need to salvag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WES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is is a military emergency. Tha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eans I'm in comm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on, no. I'm ordering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WES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 hate spid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on hits a button. The panel light flashes: OVERLO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ang on, it I a gonna be a bump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i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on angles the ship away, punching the thrusters as the probe ship's engines begins to g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SP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robe ship's nuclear core overloads. The engines begin to glow, venting plasma and then EXPLODE like a nascent st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BLAST WAVE spreads across space, vaporizing the spid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BLAST WAVE hits the Jupiter Tw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JUPITER TW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ship is buffeted by the shock wa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WES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 can't hold 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JUPITER TW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ship is knocked into the atmosphere of the giant planet be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JUPITER TW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on is struggling to keep contro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re going do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JUPITER TW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ship is hurling toward the planet's cloud obscured surf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JUPITER TW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windscreen is filled with a RUSHING BLIZZAR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an't get the stabilizers on li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ull up. Pull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eally? No kidding? Thank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INDSCREEN- CLOSE. The storm clouds suddenly PART TO REVEAL ... A GIANT SNOW COVERED MOUNTAIN RANG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on banks the control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JUPITER TW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ship tilts on its side, passing between two snowy peaks, still plunging towards the planet's wintry surface be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JUPITER TW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m reading a clearing ahead. I'm</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going to try and make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PLANET'S SURF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Jupiter Two BLOWS over a carpet of snowy treetops, the canopy of leaves bursting into flames from the friction of the hu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JUPITER TW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surface is coming up fa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Got to slow us do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PLANET'S SURF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Jupiter Two hits the surf ace of the water and skips, once twice, three times across the alien se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JUPITER TW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race for impac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ship SMASHES into a crater miles long, PLOWING through rock and vegetation, finally coming to rest near one of the crater wall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JUPITER TW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till. Automatic fire systems spray gas everywhere. only the dimmest emergency lights cast any g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verybody, by the numb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ureen straightens, rubs her ne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AURE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ife Sciences, still brea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UD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ission medical, I'm ali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e too. Robotics, I me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ENN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Video Mechanics, ok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m alive, Major West's poor excus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or piloting skills not withstand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et's take a loo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on hits a switch, the windshield de-icing, becoming cle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ENN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 don't think we're in Kansa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nymo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EVERSE ANG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fore them lies the crater, snow covered floor spreading out towards a distant horizon stained red by two hanging crimson su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APTER 15: Follow Orders!</w:t>
      </w:r>
    </w:p>
    <w:p>
      <w:pPr>
        <w:pStyle w:val="Normal"/>
        <w:rPr>
          <w:rFonts w:ascii="Courier New" w:hAnsi="Courier New" w:eastAsia="Courier New" w:cs="Courier New"/>
          <w:sz w:val="24"/>
          <w:szCs w:val="24"/>
        </w:rPr>
      </w:pP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ALIEN LANDSCAPE-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moonless sky is filled with an utterly alien starfield. The Jupiter Two sits near the wall of the crater, its tiny lights fighting the otherworldly darkne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JOHN (OVER)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You violated a direct ord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ENGINE ROO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vernous. John and Don stand by the giant drive engines. Don is holding a cylinder containing a mixture of power chips, some glowing with radioactive fire, others dull and charred as co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out half the core material i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urned out. We'll never generat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nough power to break orb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 told you not to blow that ship'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eactors and you did it any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ome on, Professor, give it a rest. I</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as technically still in comm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on't hand me that. I'm commander of</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is miss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ook, no offense, but you're a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gghead with an honorary rank. No on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ver intended you to handle comba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ituations. You're spouting som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onsense about- time travel whil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ose spiders posed a continuing</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reat. I made a judgement call an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f I have to I'll make it agai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ell, you of all people shoul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understand that. If your father wer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y father is not here. My father i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ead, killed in one of his comba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issions you so admire. My family i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n this ship And you're going to</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ollow my orders. Whether you agre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th them or not. Is that clea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aj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on's face is right up in Joh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ave the speeches. I like you. Bu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 fate of the Earth is at stak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ere. I'm going to do whatever I</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ink it takes to ensure the succes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f this mission. With or without you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elp. Is that clear, Profess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two are too close to do anything but kiss or fight. Kissing seems less than like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MAUREEN (OVER)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m I interrupting some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IDER. Maureen stands in the door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AURE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o. Really. I think you two should go</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head and slug it out. I mean, her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 are stranded on an alien world an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you boys want to get into a pissing</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ontest. So please, go for it. I'll</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ave Judy down here in a heartbeat to</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eclare you both unfit and I'll tak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ver this mission. Now I don't wan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o hear another word from you two</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until you can play nice. Is tha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le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 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aureen- List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MAUREE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ot another wor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 be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etter. Now if you've finished hosing</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own the decks with testosterone, I</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uggest you come with me. I may hav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ound a way to get us off thi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lan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ureen turns on her heal and EXITS. The two men exchange a loo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WES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JOH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ell me about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y head after 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APTER 18: Danger Will! (Out of Sequence in screenplay.)</w:t>
      </w:r>
    </w:p>
    <w:p>
      <w:pPr>
        <w:pStyle w:val="Normal"/>
        <w:rPr>
          <w:rFonts w:ascii="Courier New" w:hAnsi="Courier New" w:eastAsia="Courier New" w:cs="Courier New"/>
          <w:sz w:val="24"/>
          <w:szCs w:val="24"/>
        </w:rPr>
      </w:pP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WILL'S CAB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ill sits working over his hacker's deck. (OVER) STATI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WILL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an you hear me? Rob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ill tunes the deck. More STATIC. Th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OB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ystems error. Robot unable to</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egister neural net outputs. Unabl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o locate motor controls. Unab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alm down. Your body was destroyed i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 conflict with the space spider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o you rememb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ROBO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ffirmati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ut I downloaded your neural n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OB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obot tried to destroy the Robinso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amily. Why would Will Robinson sav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obot's personality? Your actions do</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ot comput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 guess sometimes friendship mean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cting with your heart, not you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OB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ogic error. Friendship does no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comput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WILL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on't worry, Robot. Im going to buil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you a new body. I promi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ill turns to face a pile of pirated components from various par of the ship. He lifts a circular bubble of diodes. Smil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WILL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om always said I should try to mak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ew frien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APTER 15: Follow Orders! * return to CHAPTER</w:t>
      </w:r>
    </w:p>
    <w:p>
      <w:pPr>
        <w:pStyle w:val="Normal"/>
        <w:rPr>
          <w:rFonts w:ascii="Courier New" w:hAnsi="Courier New" w:eastAsia="Courier New" w:cs="Courier New"/>
          <w:sz w:val="24"/>
          <w:szCs w:val="24"/>
        </w:rPr>
      </w:pP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BRIDG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ureen stands at her life sciences station with John and D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MAUREE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 atmosphere here can sustain huma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ife. I've located 500 Rad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adioactive material a mile nor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JOH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at's at least what we'd need to ge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 core functioning ag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hn looks out the viewscreen at the alien night. Turns to D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JOH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ll set off at daybreak. it'll b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afer. Those are my orders, Maj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WES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 agree with your recommendatio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rofess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MAUREE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Žtente is a beautiful 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SICK B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udy examines the lizard monkey. Penny strokes the tiny creature, producing a string of BLIP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PENN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hat's the diagnosis, Doc? Is i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owboy or ballerina on Hallowe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JUD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ight now she's a girl. But I think</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your little pal here is from a</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elf-replicating species. A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ifferent stages of life she, or h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robably alternates sex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PENN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magine the savings on dating outfit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l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tiny creature has begun playing with an aural scann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PENN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an I keep 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JUD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enny, you've never taken care of a</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ing in your life besides yoursel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PENN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lease. She's all alone. I promis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ll look after her. She needs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JUD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 moment you misplace her, o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orget to feed her, we leave her o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is planet where she can live in th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ld. I'm not kidding Penn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d with that Judy EXITS. Penny sits, stroking the tiny creatu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ENN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re both a long way from hom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ren't we little 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creature makes a tiny BLI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ENN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at's what we'll call you. Bli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lip reaches out, touches a green ribbon around Penny's wri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PENN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You like t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enny takes the ribbon off, ties it around Blip's wrist. Blip looks up, eyes glowing. Penny caresses the tiny creature's chee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ENN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ice girl. Pretty girl. Ni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creature reaches up, touches Penny's cheek. Her tiny tongue trying to imitate Penny's words of comfor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ULL BACK TO REVE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udy stands, just out of sight, watching her sister, smil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APTER 16: Alien World</w:t>
      </w:r>
    </w:p>
    <w:p>
      <w:pPr>
        <w:pStyle w:val="Normal"/>
        <w:rPr>
          <w:rFonts w:ascii="Courier New" w:hAnsi="Courier New" w:eastAsia="Courier New" w:cs="Courier New"/>
          <w:sz w:val="24"/>
          <w:szCs w:val="24"/>
        </w:rPr>
      </w:pP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JUPITER TWO-MED LA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on shoves an indignant Smith into the room, adjusts a newly installed security panel in the wa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emove that lock this instant. I</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hall not be caged like some anim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eth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 gave my word I'd let you live. I</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ever said for how lo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se quarters will be fi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mith stares at him a be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ell me, Major West. Are you reall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onfident in Robinson's ability to</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guide us? If I were set free, I woul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upport your right to command. With</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inimal force, we could take thi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hip and assure this missio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ontinues under your leadershi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y God Smith, you're right. How</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ould I have been so blind? I'll jus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un and get you a gun so we ca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ijack the ship. Ok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arcasm is the recourse of a weak</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i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m hiding the pain. Real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d with that West leav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mith tries the door. Locked. Then, from one cuff of his field suit, be removes the control belt he stole from the probe shi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 assure you, Major West. Your pai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as just begu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mith moves about the room, lifting small bits of metal, creating an impromptu set of tools with which to alter the control bol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AN DOWN. HOLD on SMITH'S BACK. Beneath the rend in his suit, the tiny tear in his flesh is now covered with tiny, alien scal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 -BRIDGE-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udy sits in one of the command chairs over a the remains of a meal, sipping water, staring out into the alien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 (O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tar light, star br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UD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 million strange stars and only on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sh. I wish we were ho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on comes and sits in the co-pilot's chair beside 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UD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 never thought a sky could look so</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lien. ...We really are lo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hen the first sailors circled th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globe and saw a brand new sky, the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ought they had sailed off the edg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f the earth. But they were reall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ust around the corn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UD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mil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 just billow our sails and let th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nd blow us home, Is that it Maj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o those sailors found familia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hapes in the stars to make the skie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ore friendly, to help them fin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ir 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on turns on a monitor below the viewscreen. MONITOR-CLOSE. It shows the star-field above. He lifts a light-tipped styl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at's how constellations were bor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on begins to draw on the screen, connecting the stars like dots in a children's book. Slowly, a familiar porcine face takes for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orky the wise and mighty Pi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udy LAUGHS. She takes the stylus. Begins to dra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UD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 great bucktoothed Bunny... Bug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on smiles. Judy can't help but smile back. Their faces are clo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o, my quarters or you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UD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xcuse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 are the only single man and woma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f consenting age in the galaxy. How</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uch more of a set up do you ne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UD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o you figure just dispense with th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leasantries, get down to busine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You have a way with words, Doct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UD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rovocati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ight here? On this conso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on moves his face to hers, only a breath apar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ere would be fi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udy smiles sweet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ON-CLOSE. Lips parting. Suddenly water begins to pour down over his head. His eyes open wide. Judy holds her empty glass in h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UD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ext time, fly slow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rises, walks off, leaving Don mopping his br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JOHN &amp; MAUREEN'S QUART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ureen sits on the edge of her bed brushing her hair as John activates the automated security system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hat was I thinking, bringing us all</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ut here into sp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AURE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 world needed saving. You were th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ight man for the jo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ut solving the world's problem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oesn't leave much time for th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eople you love, does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AURE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id you get any time with W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ow he's decided he can rebuild th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obot. Wants to show me his design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ve got too much to d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AURE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unny creatures, men. You try so har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ot to be your fathers, end up making</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 same mistakes. Will adores you.</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e needs your atten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 can't get off this planet much</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ess back on course. I don't hav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ime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AURE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 just listen to him. it doesn'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atter what he's saying. Just liste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Sometimes, at least in the eyes of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ir fathers, little boys have to</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ome fir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s soon as we get back into spac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re going to spend some real tim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ogether. I promi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ureen looks out the window. A long beat. Then she smil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JOH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AURE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t's nice to have our family unde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ne roof. Even if we had to go half</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ay across the galaxy to manage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hn presses a button, the blast shield opening to reveal the stacked orbs of three glowing moons. Maureen smil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ow would you feel about a littl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ate night tutorial, Profess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hn moves to her, begins pulling her down, out of FRA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AURE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m. That's new. What are you do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Going for extra cred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JUPITER TWO-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ship sits on the alien landscap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AUREEN (O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Good night 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 (O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Good night Maure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LL (O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Good night Jud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ENNY (O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Good night W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UDY (O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Good night Penn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 (O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You guys have got to be kidd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APTER 17: The Core</w:t>
      </w:r>
    </w:p>
    <w:p>
      <w:pPr>
        <w:pStyle w:val="Normal"/>
        <w:rPr>
          <w:rFonts w:ascii="Courier New" w:hAnsi="Courier New" w:eastAsia="Courier New" w:cs="Courier New"/>
          <w:sz w:val="24"/>
          <w:szCs w:val="24"/>
        </w:rPr>
      </w:pP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JUPITER TWO-BRIDGE-MOR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ill comes up on the elevator, rubbing his eyes, first awake in the morning. He stumbles to the viewscre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ILL-CLOSE. His eyes widen with sho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h 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EVERSE ANG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giant portal shimmers at snow's edge about 100 yards from the ship. Beyond it, a sun-stained field of towering plants and tre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BRIEFING ROO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crew gathers at the table. (OVER) a RUMBLING. The ship shak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PENN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hat are those rumblings? They'v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een happening all mor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JUD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ow can half the landscape have grow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up over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kay, let's get settled. Maure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UREEN'S MONITOR-CLOSE. A geothermal analysis shows the giant plates that make up this world appear mismatch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MAUREE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t's impossible. But this planet'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geothermic plates don't match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 was afraid of th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1 eyes turn to 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JOH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 think these tremors are the resul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f opening and closing doorway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PENN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oorways to w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JOH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 futu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SMITH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erhaps the Professor was hit on th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ead when we land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JOH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Remember the portal that lead us to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 probe ship? What if we crossed a</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nto a time years after Earth sent a</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escue miss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WES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You're not serious? Time travel i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mpossib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WILL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o it's not. It's just improbabl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ike hyperdrive was a hundred year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go. Nothing's really impossib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is world could be riddled with</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oorways to the futu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o if we walk into that fores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utside, we're really just walking</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nto this crater years from 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AURE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Geological plates from differen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imes wouldn't fit together. Tha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ould explain the tectonic mismatch.</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ut doorways in time, 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f these portals are opening an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losing, part of some cascading,</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natural phenomenon, they could b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earing this planet apar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se portals are exactly what I</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redicted my time machine would do.</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hat if the doorways aren't natural?</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 machine that bends space, like ou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yperdrive, could be modified to ben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ime as well. What if someone on thi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orld has built a devi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on, I appreciate your input but now</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sn't the time for flights of fanc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You never listen to me. Not e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d with that Will storms out. John stares after him a beat, sorely wanting to follow. (OVER) another RUMB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re's no telling how long befor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is planet breaks up entire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is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on and I are going to locate th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adioactive material for the cor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Get the ship ready to go. We may hav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very little ti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 -BRIDG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hn, suited up, heads for the open front hatch when he spots Will sitting alone in the Com chair, tinkering with his de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JOH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ren't you coming out to say goodby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ill just shakes his h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You're always leaving. What i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ill looks away, finally giving voice to his worst fe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hat if one time you don't com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o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hn stares at his son, unsure what to say, the boy's anguish so deep and apparent. He reaches into his shirt, takes off his dog tag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JOH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henever your grandfather went awa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n a mission, held leave these with</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e. For safe keeping. And when he go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ome I d always be waiting to giv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m b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lifts the chain and places it around the boy's ne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m coming back Will. I promi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ill is silent. John touches the boy's hair, then walks out. A beat. Will looks up after his father, fingering the dog tag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JUPITER TW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Robinsons, all except Will, stand-gathered around the front of the ship. Don has a small tracking device in his h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WES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ve got a fix on the radioactiv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aterial. It's through the port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JOH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ll just have to hope the doorway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emain stab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UD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se crater walls are disabling th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om-links. You won't be able to</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ommunicate with the shi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VER) the ground shakes ag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aure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ome home to me, Profess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 love you, wif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hn kisses her. Don looks at Jud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UD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m going to regret saying this, Bu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ry to get back in one pie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is is kind of a kiss for luck</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ccasion, wouldn't you agree, Do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UD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ee. I'm regretting it alread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o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Kisses have to be earned. Sa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goodbye, Bli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lip reaches up and touches John's face. Then her CHIRPS form a rough approximation of the words Penny taught 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LI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ice girl. Pretty girl. Ni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You take care of her, Penn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kisses her h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ake care of you too, bab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n the two men bead off, towards the portal and forest beyo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ULL BACK TO REVE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mith stares out the cabin window. PUSH IN a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SMITH'S CE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SMITH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Yes, enjoy your moments of trit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amilial bond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turns, heads back to his table, transformed now, into a makeshift lab, the stolen control bolt in mid-modifica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ecause they will be your la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WILL'S CAB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beginnings of Will's home-made robot sits on the table. WILL is in the f.g. riffling his PERSONAL CARGO contain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enny ENTERS, an assortment of small electronic devices, hairclips, and other metal and electronic objects. Dumps them on the tab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PENN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at's everything even close to</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onessential. Even my bellybutto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WILL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anks, P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ENN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You want to come on a land surve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ut Will just shakes his head, sulk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PENN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ook, what does dad know? Mayb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omeone did build a time machi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ruffles his hair. Disappears. Will activates a CPU speak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ROBO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obot is on li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VER) a KNOCKING has begun. WILL looks up, puzzl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t sounds like old morse co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apter 18: Danger Will!</w:t>
      </w:r>
    </w:p>
    <w:p>
      <w:pPr>
        <w:pStyle w:val="Normal"/>
        <w:rPr>
          <w:rFonts w:ascii="Courier New" w:hAnsi="Courier New" w:eastAsia="Courier New" w:cs="Courier New"/>
          <w:sz w:val="24"/>
          <w:szCs w:val="24"/>
        </w:rPr>
      </w:pP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CORRID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ill walks down the corridor. (OVER) The KNOCKING continues. Will follows the SOUND until he comes to the door of Smith's pris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mith is visible through the door window, sitting at a table, hammering out the code with his boot. He beckons Will insi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ill shakes his head. Smith begins TAPPING ag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sounding out the cod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ang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SMITH'S CE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door slides open and Will ENTERS, a laser pistol in h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You said someone is in dang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 all are. You are wise to arm</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yoursel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mith eyes the weapon, moving towards the bo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is gun is set to fire for me onl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o don't try anything funn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mith barely misses a beat as he adjusts, passing the child, going instead to the window and opening the blast shiel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lliam, you misjudge me. I only wan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o help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elp us? You tried to kill us a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ut now our fates are intertwined. if</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your father and that idiot West fail,</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 will have no chance of getting</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ome. It is in my best interests the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ucceed. And I always follow my bes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nteres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mith gazes out at the exotic terrain. (OVER) an inhuman WAI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hat monsters roam these alien wild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ools. To set off blindly across thi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avage land. Much as I hate to admi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t, it will be harder to manag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thout th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hat are you talking about? They'll</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e back. They'll be ok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mith is silent. A long, lethal be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omeone should go after th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ll, I forbid it. You're a boy. A</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lever one, certainly, but a chil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onetheless. This planet is likel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ull of predators. Even if you foun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m, what if they're hurt, ravage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ying, what good could you d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WILL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ut you're a doct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mith turns away, hiding his smi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JUPITER TWO-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udy and Maureen are hanging on repelling lines before the crater wall, shipping away ore that glitters like diamon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JUD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t's impossib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AURE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ot really. Geologists hav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peculated that Dimondium might b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aturally occurring in many olde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orlds. Part of a biosphere's way of</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ejuvenating itsel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UD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is one is ten times more powerful</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n that on Alpha Prime. There'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nough here to save Ear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enny stands in the f.g. with Blip on her arm, taking plant samples, talking into her video record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ENN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fter much deliberation, the Spac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aptive has decided to accept her new</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ole as member of the crew. Th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obinsons, after all, can  obviousl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use her hel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lip jumps up on Penny's arm, knocking her recorder to the grou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ENN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lar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ow look what you've done. Stop</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anging all over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lip stares at her, frightened by her tone, begins backing away to the edge of the forest. She looks at Penny, then disappears into the thick brus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ENN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lip. Wait. I'm sorry. Dam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enny heads after the creature. HOLD on her recorder. Forgott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APTER 19: A Different Future</w:t>
      </w:r>
    </w:p>
    <w:p>
      <w:pPr>
        <w:pStyle w:val="Normal"/>
        <w:rPr>
          <w:rFonts w:ascii="Courier New" w:hAnsi="Courier New" w:eastAsia="Courier New" w:cs="Courier New"/>
          <w:sz w:val="24"/>
          <w:szCs w:val="24"/>
        </w:rPr>
      </w:pP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PLANET'S SURFACE-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ill and Smith are walking down a forest path. The boy has a radiation tracker in his h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ve got a fix on Dad's suit beac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ead ahead is a field of beautiful, alien flowers, their purple leaves moving in the wind like an azure se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ow, that's Mom's favorite col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ow dro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VER) a tremendous RUMBLING. The WIND ROARS. Suddenly, the air in the distance begins to twist, a rushing distortion sweeping towards them, flowers growing, landscape aging rapidly with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un, child, ru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mith turns, begins to flee, pulling Will with him, away from the rushing warp. Smith trips, falls, closes his eyes, waiting for the distortion to overtake him. A beat. He opens his ey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MITH-POV. A glowing, stationary portal shimmers behind him, revealing beyond a forest ever older, darker, more overgro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ll? W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o sign of the boy. Then, from behind a tree, Will appea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field across the portal has is now a mass of giant plants, the flowers a deep red. Will rushes across the rip in sp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lliam, wa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ee, over here I'm in the futu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teps back towards 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Here I'm in the past. Don't worry.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If my theories are correct, thes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oorways should remain stable, fo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 while any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 can barely contain my glee. Wh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ren't you aging like the plan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at's just an effect of the portal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orming. Once they stabilize you ca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cross from one time to another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just like stepping between two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oom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ff his track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ad's signal is this way. Come o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octor 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ill takes Smith's hand, pulls him across the threshol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MITH-POV. Where he stands is now lush, the sky overhead a glowing crimson. Yet behind him, the path in as it originally appeared. Younger. The sky, bright. Will has run deeper into the brus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mith notices something by his feet. He clears away the brush, revealing shapes beneath the foliage. His expression darke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LL (O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hat did you fi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ill has return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ome, come, son, no time fo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istractions. Let's move 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mith shoves Will on, the boy unable to see what Smith sa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AN DOWN. Headstones. Each bears a marking, the names still legible. Maureen, Penny and Judy Robins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EXT.-PLANET'S SURFACE-DAY-PRE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hn and Don emerge from the brush. They have come to one of the crater walls. John looks from the rock face to his track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JOH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am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amn? Damn is not goo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JOH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 radiation signature we've bee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racking. it's a  ghost. A</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eflection from the Jupiter Two</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ouncing off the ore in these wall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re's no core material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VER) a sudden RUMBLING. The ground shakes. The ROAR of WIND. A time portal rushes towards them like a glittering maw, the side of the crater aging and crumbling in it's wak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hn and Don race away from the distortion, ducking falling trees, roll clear as the portal stabilizes, now a fixed doorway to a darker, more deserted futu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 ship's back that way. we have to</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go throug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BRUSH-DAY-PRES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enny is pushing through the for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PENN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lip? I'm sorry. Bli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spots the tiny creature ahead in the distance. Blip SNIFFS the ground, runs a few steps. SNIFFS again. Looks up. There, before Blip is another glittering hole in time. The forest beyond is far thicker, the sky red. Blip steps through the port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PENN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lip, wa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enny goes to the edge of the portal, stares at the monstrously tall trees beyond. A beat. Then she steps through, follow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CRATER CAVES-FUTU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enny pushes through dwindling brush to a series of rocky overhangs and caverns cut into the crater wa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LIP is standing over a large circular stone, hopping up and down, CHIRPING and BLIPPING mad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ENN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lip, you can't run off like t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osing on the st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hat th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STONE-CLOSE. A series of hieroglyphs are painted on the giant rock, their images the same style as those on the probe shi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IEROGLYPH ONE-CLOSE. A mighty battle in space is depict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PENNY (OVER)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ome kind of fight, in space. I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lmost looks like the probe ship</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ajor West blew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IEROGLYPH TWO-CLOSE. A fiery star falls to the planet's surf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PENN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at could be the Jupiter Two crash</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and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IEROGLYPH THREE-CLOSE. Here a dark haired beauty holds a single lizard monkey aloft, her face remarkably like Penny'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uddenly BLIP begins to SHRIEK. (OVER) RUSTLING leav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APES are moving in the trees, the vague outline of camouflaged forms dropping to the ground. Five figures suddenly de-camouflage. Lizard monkeys, two large, two small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irectly in front of Penny, the largest monkey de-camouflages. Fully grown, the beast is nearly twice Penny's height. Around the creature's wrist is something odd. An old, tattered green ribb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LIP begins to SCREAM and SHRIE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ENN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lip, 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oo late. Blip leaps on the giant creature, grabs the ribbon. The beast could slap Blip away like a fly. But the creature doesn't resist, just stares down at Blip with something akin to tenderne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lip looks at the ribbon in his hand. Then at the one around her wrist. Save for their age difference., the ribbons are identic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giant monkey moves forward, closing on a petrified Penny, paw reaching out, touching her face. The beast begins stroking Penny's cheek in a familiar gesture of comfor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GIANT BLI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ice girl. Pretty girl. Ni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enny stares up in stunned wond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PLANET'S SURFACE-EVENING-FUTU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on and John are crossing the brush. The terrain in growing ever more desolate, desert like. The double suns hang on the horiz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 should be able to see the shi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omething catches the light on the ground beside them. Don reaches down and lifts a small metal fragment in his h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ETAL-CLOSE. On it is the familiar logo of the United Space Agenc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ould these be from the prob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orroded. This metal is decades ol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on finds another piece of wreckage, turns it over in his h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t's not possib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RECKAGE-CLOSE. The fragment bears a simple legend: Jupiter Tw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hat kind of nightmare is thi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here the hell are w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o, Major, when the hell are w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uddenly Don is hit in the chest with a plasma charge, goes flying. John ducks and rolls, FIRING his laser from behind the cover of a rocky mound. John goes up to take another SHOT, is bit with a powerful electrical blast, falling hard. St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EVERSE ANG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olling out from behind him, claws extended in attack Position and apparently many years old, is a rebuilt Rob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PLANET'S SURFACE-EVENING-FUTU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ill and Smith are crossing the alien terrain. The plants have given way to desert. The suns hang low in the crimson sk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 feel like we got turned arou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SMITH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ust follow your father's signal,</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young Willia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WILL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h sh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SMITH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 boy of your intelligence shouldn'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we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pointing)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oo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SMITH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h. Shit, inde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EVERSE ANGLE. At the edge of the crater wall sits the wrecked hull of the Jupiter Two. The lower sections are gone, the hull scarred, open to the su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HN-CLOSE. Stirring to consciousne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ID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JUPITER TWO BRIDGE-FUTU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r what is left of it. Dark. The occasional COMPUTER panel flickers Shattered monitors. An awful history-told in torn metal. John is slumped in a corner, Don still on the floor beside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VOICE (OVER)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ll, well. All things really do</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ome to he who wai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FIGURE sits in the command chair, visage obscured by shad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JOH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hat is this pl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IGU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hy Professor, the shock must hav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crambled your brain. Look aroun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you. Don't you recognize the spot?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You've come ho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is can't b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ut even as the words cross his lips, he knows it 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hat have you done to the ship.</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here's my fami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IGUR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Your family is dead. Dead and in th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grou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IGU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hat fickle consort in memory. Tim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ims certain images while other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hine clear and bright as yester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figure stands, light hitting his face. Late thirties. Long blond hair, a shaggy beard and moustache. Eerily famili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IGU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ll never forget that morning.</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wenty years ago. What was it you</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aid? I'll be back. I promise. But I</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knew better. You never came ho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figure walks to one of the burned out panel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IGU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thout you, your family never had a</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hance. A few spidersv survived th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estruction of the probe ship. The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eached the planet and attacked. I</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an still hear the women screa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JOH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ho are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figure walks forward, into the light. Stands there a moment. Then he lifts something hanging around his neck. Tarnished metal, old but familiar. John's father's dog tag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FIGUR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on't you recognize me, Dad? It'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e. I'm your son. W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CRATER CAVES-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ureen and Judy, lasers drawn, are pushing through the brus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JUD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enny? Penn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four lizard monkeys are kneeling in a circle around Penn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MAUREE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enny? Baby, are you alr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enny rises, steps forward, carrying Blip. The other beasts hang back, their faces genuflecting, almost reverenti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PENN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t's okay, Mom. They're not going to</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urt us. it's like  they think I'm</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ir princess or some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CRATER CAVES -EVENING-FLITU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udy is examining the palm of the largest beast as Maureen scrutinizes the images graven into the giant st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JUD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est as I can tell this whole cla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as spawned by this single creatu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o the bea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ve been a busy girl haven't w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AURE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peak, doct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JUD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ach creature seems to have uniqu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orpuscular patterns on their palm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s individual an fingerprints, no</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wo alike. Excep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MAUREE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xcept the prints on this gian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creature and our little Blip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atch exactly. Don't the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JUD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ow did you k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MAUREE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ecause, I think Blip and our frien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ere are actually one and the sa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enny and Judy stare at her in wond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JUPITER TWO-ENGINE ROOM-FUTU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Robot, shoving John with one claw, carrying Don in the other, follows Older Will into the giant roo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OLDER WILL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ather, I give you ... eternit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D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ar torn and pirated. A pit of molten lava bursts through the floor above which floats a giant ball of silvery liquid held suspended by the pulsing field of the hyper-drive. Tendrils of fire strain towards the bubble. As they EXPLODE into the silver liquid, images form within the sphere, nearly coherent, then g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tracked gantry stretches from the floor, leading out over the bubble. At the end of the track a crow's-nest of COMPUTERS SHOOTS a single laser down into the center of the bubb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oming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 .ouch. Who ordered me that las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rink? What the hell is going 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JOH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 think we crossed into our ow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uture. We've come back to th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upiter Two decades after we lef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LDER W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ook father, what my flights of</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ancy have wrought. I used you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ypergate to build my time machi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ill moves to a control console at the base of the giant gant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LDER W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ver the years I have struggled i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vain to harness the awesome power of</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time. All my experiments at creating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 stable doorway have been futil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Until now. Today you will witness m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ultimate triump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ill hits a button. A generator opens, revealing a glowing cylinder of core material incrementally descending into the conso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 core material. if we could ge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at back to our Jupiter Tw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 doorways in time that led u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ere must be a side effect of hi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achine coming on line. Like stream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unning into the oce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LDER W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nce this core material in full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ntroduced into the control consol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I will open a doorway stable enough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or one person to take one trip</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rough time and space as well.</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oday, I will change histo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ill turns a switch on the control console. (OVER) More TREMORS. The laser beam's intensity grown, and in the corridor cut by the beam into the bubble images begins to stabilize. Images of Ear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LDER W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 will return home, to the very da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you took us on this cursed missio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I'll stop us from taking off. I'll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o what you never could. I'll sav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 family. I'll save us a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ook around. Your machine is ripping           this planet apart. What if the forc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ave you ride home has the sam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ffect on Earth? What if, in getting</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ome, you destroy Earth in th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roce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beat. Then Will turns away, goes back to wor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LDER W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m going home. I'm going to sav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 fami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ll, I'm your father. You've got to</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isten to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LDER W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et me tell you about my father. M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ather was a walking ghost. Neve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re when I needed him. He dragge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is family into deep dark space an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lost them there. My father is not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oming to the rescu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APTER 20: Spiders Sting</w:t>
      </w:r>
    </w:p>
    <w:p>
      <w:pPr>
        <w:pStyle w:val="Normal"/>
        <w:rPr>
          <w:rFonts w:ascii="Courier New" w:hAnsi="Courier New" w:eastAsia="Courier New" w:cs="Courier New"/>
          <w:sz w:val="24"/>
          <w:szCs w:val="24"/>
        </w:rPr>
      </w:pP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ALIEN PLAnet-EVENING-FUTU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ill and Smith are closing on the battered ship. Smith puts his hand on the boy's arm, holding him b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ve got to go insi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low down, now. We can't know wha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aits inside that ravaged craft. Bu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 can be confidant it is nothing</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good. And I for one am frighten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WILL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ut Dad's in t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ll, listen to me. I have crosse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is world with you, found you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ather as promised. But I can't le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you go in there unarm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ut I've got a gu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SMITH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f we go forward, the barer of tha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apon must be ready to kill. Murde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s a skill, one which I hav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eveloped and, luckily dear boy, you</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ave not. Look inside your hear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ll. Are you truly capable of</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aking a life? If not, then I ask</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you now, put your faith in me. Giv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e your trust. Give me that gu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ill stares him. Pulls free the pistol. Thumbs the lock p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nable gun for all us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GU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Voiceprint confirm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ill hands Smith the gu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SMITH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inal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mith grabs Will by the neck, pressing the barrel to his temp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 brief lesson in survival on thi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orld or any other. Never trus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nyone. Remember it into your ol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ge, should you have 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hoving him forwar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ow mo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JUPITER TWO-ENGINE ROOM-FUTU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hn stands facing older Will. Don is in the b.g., edging towards the control panel and the descending core materi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JOH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 can go back across the portals to</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 past, to the functioning Jupite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wo, where your mother and sister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re still alive. We can use thi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ore material to escape toget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LDER W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nd then what? All of us lost i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pace. Don't you see? I can do wha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you never could. I can save us a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on has edged his way to the descending core materi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SMITH (OVER)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m afraid n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rough the doorway comes young</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Will, Smith walking behind him, hand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n his shoulder, gun to his h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ever fear. Smith is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JOH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ll, I.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on't move, Professor Robinson o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this rather peculiar family reunion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ll be tragically brie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ff D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ll ask you to step away from tha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onsole, Maj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on stares at him a beat. Then obliges, walking over to join John. Smith approaches the Rob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ll, well, some of us just don'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know when to stay d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mith goes into his tunic and removes his modified control bol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 borrowed this from the probe ship</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n hopes of taking over the helm</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nce we were in flight. But I seem</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o have found a better use inst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mith slaps the bolt on the Robot's CPU. The automaton's arms go up, then fall limp. Doci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et's try this dance again. You ar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 puppet. I am the puppeteer. Do</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get it right this ti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mith activates the bolt. The Robot powers up once ag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obot, enable electric disrupt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Robot's claws begin to glow with electricity. Smith smil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SMITH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ow that's a good gargantu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mith walks to Older Will, puts the gun to his h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ay goodbye to your past. You'r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uture lies with me. I'm going hom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n your pl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mith starts to pull Older Will away when Will comes forward, staring at the time machine, eyes wide with aw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You did it. Just like I imagine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e-routed the hypercore. But th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atural power source, the deliver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ystem. I never thought of tho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lder Will's smile is bittersweet as he places his hand on his younger self. Touches his ha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LDER W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You will. The future is never wha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t looks like when you're t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eartwarming. Nauseatingl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entimental but heartwarm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mith shoves the boy back to his father, turns to Older W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 certainly could have aged bette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 must say Now, show me how you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ittle time machine work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ut Will just smil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n odd moment for mirth, don't you</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ink? What are you grinning 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LDER W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ook around you, Doctor. At thi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ostile world. Do you really think a</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oy could have survived all al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MITH-CLOSE. Puzzled. Unseen, the boulder behind him seems to be moving, shifting. A VOICE comes, alien, yet terrifyingly famili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VOICE (O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ever fear, Smith is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shape behind him unfolds, coming up now, long spindled arms and legs, ten feet tall, a hybrid monster, half spider, half 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PIDER 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ello, Doctor, how nice to see m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gain after all these yea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mith stands petrified as the creature approaches him on spindled legs, goes down on its second knee joints, coming eye to ey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SPIDER SMITH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 spider's sting had som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unexpected side effec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pider Smith flexes his three jointed ar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PIDER 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ut my unique gifts gave me a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dvantage in this quarrelsome worl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pider Smith reaches out and caresses Will's cheek. Turns  to 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SPIDER SMITH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fter the women were savaged, I</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ecame the father Will never h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grabs Smith's arms and begins to move him about like a marionette, engaging in a bizarre dance with himsel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SPIDER SMITH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bending him)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ut you, Doctor. Your crude ambitio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fills me with self-loathing.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twisting him)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You see I have looked within me an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hat I see is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ith that Spider Smith lifts Smith over his head and hurls him like torpedo through a torn hole in the hull, towards the rocks beyo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SPIDER SMITH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 never liked me, any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pider Smith turns to face the Rob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SPIDER SMITH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Kill them a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OLDER WILL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SPIDER SMITH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ut my dear boy, once the doorway i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ime stabilizes, this planet i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going to come apart at the seam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mith throws the back of one hand over his forehead in a parody of a twenties starl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SPIDER SMITH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 am willing to perish here on thi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orld for the sake of your mos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oble mission. But your selfish</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ather will only try to stop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is head comes forward, neck elongating so he faces W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SPIDER SMITH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nce your mission is complete, non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f this will have happened anywa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o why not just dispose of th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ut Will's gaze is impassive. Spider Smith actually SIGH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SPIDER SMITH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Very well. Robot, take them insid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 ship and keep them there. If</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y move, then kill th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CT.-CRATER CAVES-FUTU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ureen and Judy are examining the heiroglyph stone. The ground shakes. Birds SCREAM. (OVER) RUMBL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AURE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ve got to get to the ship. Penn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turns. The clearing is empty. No Blips. No Penny. Blip runs cut before them, grabs Maureen's hand, trying to pull her forwar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MAUREE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here is she, gir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 Blip's hand, a mass of colored ribbons from Penny's wrists. Blip waves them in the air, then races off. A beat. The women fol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JUPITER TWO-ENGINE ROOM-FUTU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ulse laser is increasing its intensity, the corridor of images in the bubble stabilizing. The TREMORS are increasing in frequenc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AN DO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pider Smith stands with Will, watching as the Robot shepherds the crew towards the body of the shi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SPIDER SMITH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ll, it would seem the time is upo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us. Off we go, Willia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pider Smith starts climbing the gantry, truly like a spider, up towards the bridge and crows nest hanging over the bubb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ill walks to the control console platform, the platform now beginning to rise on the gantry, towards the bridge abo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HN-POV. Something hangs from below the climbing Spider Smith's back. It's an egg pouch of the kind they saw on the probe ship lo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shouting)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ll, it's a trick. Smith's carrying</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n egg sack. If he's willing to sta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on this world and die, why is h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out to spawn? He's going through</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 portal himsel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Robot FIRES a charge between its claw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OB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roceed to the ship or be destroy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N THE RISING CONTROL PLATFOR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LDER WILL-CLOSE. Frow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uddenly, Smith's head drops INTO FRAME. The creature is hanging upside-down. He smil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PIDER 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urry, boy. Time waits for no 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GANTRY SYSTEM-WIDE SH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latform bearing Will reaches the top of the gantry and begins moving out across the bridge towards the crows-n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JUPITER TWO-ENGINE ROOM CONTROL PLATFORM-FUTU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pider Smith drops into place beside Older Will as the control platform comes to a stop on the crow's-n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core cylinder continues sinking into the console. Smith looks out over the platform. Beneath them, imagine of infinity flick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PIDER 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t's almost time. I really am a</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ord-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LDER W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nce the core cylinder is full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njected, the planet will begin to</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ome apart and the time doorway will</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tabilize. Then I jump 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PIDER 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 leap of faith. How fitt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IME BUBBLE-CLOSE. In the circle made by the laser, the images are not yet stable, but discernable. Earth the day before the launc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LDER W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ell me again, old monster, how di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 girls di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PIDER 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ve been over this before, so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 spiders attacked the shi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LDER W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n all the years since, the spider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ave never re-surfaced. Wh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mith stares at him. Then he smiles. A horrible s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SPIDER SMITH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et's forget the pa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ill turns a switch. The laser generated aperture narrow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SPIDER SMITH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hat are you do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LDER W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ocusing the aperture. Remember, th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nergy around the portal will rip a</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an to piec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SPIDER SMITH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sn't the doorway too sma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OLDER WILL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ot for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 be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ut then I'm not going, am I? Th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piders didn't kill the girls. I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as you. I just never let myself se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t. You kept me alive because you</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eeded me. Because I could buil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is for you. You killed my famil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estroyed this world. And I helpe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You became mad as the spider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nd I became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PIDER 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oor, poor boy. Did you really think</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 would let you go home? Let all</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at I have become vanish? Look a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e. I am no mere man. I am a Go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pider Smith opens his pouch, revealing a thousand tiny spid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PIDER 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Your father was right. Within m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oil the growing needs of a maste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ace. We WILL descend upon helples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arth. An entire planet to ru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is arm whips out, grabbing Will, bringing him close, opens his mouth, bearing venomous fang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PIDER 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n entire planet on which to fe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MODIFIED JUPITER TWO-FUTU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hn and Don talk in the holding area. The Robot stands guard. (OVER) the TREMORS are increasing in frequenc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ll run, draw his fire. You ma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ave time to get away with W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ROBOT (OVER)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alt or Robot will destro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men look up. In the b.g., Will has approached the Rob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o you remember what I taught you. A</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ong time ago. About friendshi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OB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riendship means acting with you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eart not your h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at's why I rebuilt you. Because I</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anted us to be frien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OB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ogic error. Friendship does no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omput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orget logic. Act with your hear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OB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obot has no heart. Robot is powere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y a fusion pulse generat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very living thing has a hear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Robot stares at him a be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OB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ny attempts to override comman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rotocols may result in fuse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rocessors in my neural n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floor trembles again. The planet is coming apart at the seam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lease, Robot, if you don't let u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go, we're all going to die. I'm</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sking you now, will you help u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ll you be my frie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Robot stands still a beat. Then he reaches towards Smith's control bolt attached firmly on his CP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OB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obot attempting to deactivat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ontrol bolt-command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verriddenattempting to</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eroute-dangercircuitr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verloadattempting to escape-kill</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m, kill th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Robot's claws lift into attack position, an electrical charge building with dangerous intensity. He is about to fi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t the last minute, the Robot jerks his hand upward, BLOWING away a piece of the ceiling. He rips off the control bol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WILL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You did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OB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obot will save ... I will save Will</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obinson. I will save my frie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APTER 21: Time to Die!</w:t>
      </w:r>
    </w:p>
    <w:p>
      <w:pPr>
        <w:pStyle w:val="Normal"/>
        <w:rPr>
          <w:rFonts w:ascii="Courier New" w:hAnsi="Courier New" w:eastAsia="Courier New" w:cs="Courier New"/>
          <w:sz w:val="24"/>
          <w:szCs w:val="24"/>
        </w:rPr>
      </w:pP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FOREST-DAY-PRES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enny and Maureen chase a frantic Blip through the portal back into the daylight of the present. Here, too, the world RUMBL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AURE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shouting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enny? Penn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enny stands in front of the Jupiter Two, beckoning them urgent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MAUREE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here did you g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ENN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 came through the forest. I had a</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romise I had to kee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fore Maureen can respond the ground RUMBLES, begins crumbl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JUD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nside. Fa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JUPITER TWO BRIDGE-FUTU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on, John, Will and the Robot stand at the open hatch. Outside, the ground RUMBL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You've got find your way back to th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hip. The portals may still b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table. I'll try to meet you t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WES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hat do you me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m going to get that core material.</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t's our only chance to escap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ll stay. The family needs thei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at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 crew needs their pilot. No</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atter what happens, when the plane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tarts to break up you take of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thout the core we'll never hav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nough power to make orb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You've got to try. Promise me, D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beat. Then Don extends his h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Good luck. Command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ust then Will and the Robot arri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ll. Son. I want you to k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ighting tea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You'll tell me when you get back to</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 ship. Now there just isn't ti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hn bites back a bittersweet smile. (OVER) another RUMBL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 could use a weap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Robot extends his claw. A panel opens on his arm and he tears out a hand-made component. A conduit made from Will's golden first prize medals, joined together to make a jagged st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OB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rofessor, I have a pl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JUPITER TWO-ENGINE ROOM CONTROL PLATFORM-FuTU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pider Smith has Will against the rai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PIDER 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ime to die, s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LDER W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m not your s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d with that Will SMASHES Spider Smith in the face with two closed lists. Smith recoils, lifts the boy aver his h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PIDER 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Goodby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mith hurls Will over the rail towards the time pool be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creature walks to the end of the arm, stares at the forming aperture into the past below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ORTAL-CLOSE. Images of the day before the mission launch swirl in the laser-generated opening, growing ever more stab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ID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ill is hanging over the time bubble, unconscious and unseen, dangling from the gantry by a flashing chain around his ne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APTER 22: Time Travel</w:t>
      </w:r>
    </w:p>
    <w:p>
      <w:pPr>
        <w:pStyle w:val="Normal"/>
        <w:rPr>
          <w:rFonts w:ascii="Courier New" w:hAnsi="Courier New" w:eastAsia="Courier New" w:cs="Courier New"/>
          <w:sz w:val="24"/>
          <w:szCs w:val="24"/>
        </w:rPr>
      </w:pP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PLANET'S SURFACE-EVENING-FUTU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on and the Robot, Will riding his back, navigate the terrain alongside the ravaged hull of the Jupiter Tw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oo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n the ground, crumpled in a heap, is Smith. Don checks his pul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isappoint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amn. He's still brea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VER) the rushing WIND. RUMBLING. A portal opens before them to a far younger world. Then another portal, to a world far older. A third portal RIPS across the sky overh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 time machine must be near full</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ower. The portals are collaps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hich one leads us ho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re portals are opening around them, others winking sh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rough a new rip in time, the intact Jupiter Two can be seen in relief of the battered future craft. The ground beneath their feet is beginning to give 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 can't just leave him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ure we c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ff WILL's sta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amn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lapping the Doct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mith. Wake up. 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coming to)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h, the pain, the p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OB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anger. Will Robinson. Dang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ORTAL is beginning to shimmer. The ground starts to fall a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um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on hurls Smith through, Will, the Robot and West darting across the threshold just as the portal winks clos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FOREST- PRES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trees are bursting into flames an Will, Don, the Robot and Smith emerge from the woods. Race forwards towar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ULL BACK TO REVE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JUPITER TWO-BRIDGE-PRES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women are powering up the ship. The men are visible through the windscreen. Outside, the ground in beginning to crumb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PENN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om, the for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enny opens the air lock. Maureen holds close her son. Steps b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MAUREE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here's 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WES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 portal closed behind us. It wa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is only way b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EE GROUND-CLOSE. A geyser of fire BLOWS into the a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ve got to try and lift of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MAUREE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We've already begun the pre-flight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ountdown. You have the Co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off Don's expressio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m going to save as many lives as I</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an, Major. Now strap 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JUPITER TWO-ENGINE ROOM CONTROL PLATFoRm-FUTU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VER) TREMORS. More lava is rushing up towards the mercury, the walls themselves beginning to cr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MITH opens a gate at the end of the crow's-nest and a gang plank unfolds above the doorway in ti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 (O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ot so fa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ID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hn stands on the platform behind Smith, fighting star in hand, slashes for his face. Smith moves fast, knocking the star to the gantry bridge with his arm. John leaps on Smith, using his fis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You sabotaged our missio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oo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You killed my famil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a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You stole my son. It's payback ti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mith's head moves from each impact, but the punches have no effect. It smiles. Grabs John and hurls him across the platfor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PIDER 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pare me the fury of the righteo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monster leans down over John. Opens its ja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PIDER 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 think there's time for a snack</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efore my tri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hn's hand is reaching towards the fallen fighting star. At the last moment John grabs the metal weapon from the catwalk, slashes Smith across the face, silver-red blood pouring down his chee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PIDER 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arcasti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h, the pain. The p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JOH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You ain't seen nothing y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hn feints towards Smith's head and then slashes low, cutting the viscous membrane of the monster's egg pouc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PIDER SMITH-CLOSE. Surpris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emember the probe ship? Thes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onsters eat their wound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MITH'S EGG SACK-CLOSE. Scores of the tiny spiders are pouring out of the sack, rushing up towards Smith's face, tiny jaws chomp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PIDER 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o. Stop. 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pider Smith tumbles backwards, falling against the rail on the side of the platform. John rises and rushes him, SHOULDER-SLAMMING him, sending Smith hurling over towards the bubble be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pider Smith hits the bubble, missing the doorway formed by the red laser and is swept up by the tides of ti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ake all the time you want to di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pider Smith SCREAMS as he disappears and reappears in the various half-formed images within the bubble before vanishing altoget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hn turns. The core cylinder has descended almost entirely into the main console. only seconds before it's too late to retrieve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JUPITER TWO-DAY-PRES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landscape is a sudden infer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JUPITER TWO-PRES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on is at the Com. Maureen strapped into the co-pilot's cha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AURE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 kept hoping somehow he'd appe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ureen stares a beat out the wind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AURE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et's go, Maj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on hits the engine switch. The.mighty generators WHINE into lif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AURE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qui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Goodbye, my lo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APTER 23: Escape Velocity</w:t>
      </w:r>
    </w:p>
    <w:p>
      <w:pPr>
        <w:pStyle w:val="Normal"/>
        <w:rPr>
          <w:rFonts w:ascii="Courier New" w:hAnsi="Courier New" w:eastAsia="Courier New" w:cs="Courier New"/>
          <w:sz w:val="24"/>
          <w:szCs w:val="24"/>
        </w:rPr>
      </w:pP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ship rocks as land masses on all sides begin to give 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ngaging primary thrusters. 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JUPITER TWO-DAY-PRES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ower drive begins to glow, diodes spinning. The landing struts retract. The Jupiter Two begins to ri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JUPITER TWO-ENGINE ROOM-INSERTION ARM-FUTU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ONTROL CONSOLE-CLOSE. The core material in sinking fast. John moves towards it when something on the gantry catches his ey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GANTRY-CLOSE. Wedged into the grill work is a shiny scrap of metal reflecting the setting sunlight. John's father's dog tag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hn rushes to the rail. There, still unconscious and hanging by the dog-tag chain is Older W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AIN-CLOSE. The metal links are pulling apart. Will is seconds away from falling into the poo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HN-POV. The cylinder has completely sunken into the machine. It's Will or the core material. No time for bo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hn stands a beat, immobile. Then he drops to his knees, reaching down as the chain breaks, grabbing Will's wrist at the last seco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dog tags tumble into the pool below as John hoists Older Will up onto the safety of the gangplan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ome on, son. Wake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ill is still. Then, finally, his eyes op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OLDER WILL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 thought I lost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LDER W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 co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ill turns in time to see the core cylinder sink into the control panel, the laser exploding in intensity below them as it drains the cylinder's radioactive power. The world begins to EXPLO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OLDER WILL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You could have taken the core an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eft before it was too late. You</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aved me inst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hn stares at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re wasn't any choice. I couldn'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et you fall.You're my bo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LASER-CLOSE. Reaches full power. The image in the time pool stabilizes, becoming cle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IME POOL-CLOSE. Mission Control the day before the launc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ather and Son stare into the past, eyes filled with wond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LDER WILL</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ook. They made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AN UP. Through a torn hole in the hull and a glowing rip in space, the Jupiter Two is rising into the flame ravaged sk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JUPITER TWO-PRES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ship is shaking mad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re not getting any altitu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JUPITER TWO-DAY-PRES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fire GEYSERS are legion, giant chunks of the planet's surface now falling away beneath them. A huge spew of flame rages from the fire-pocked surface, hitting the bull of the tiny craf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JUPITER TWO-PRES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udy is at navigation, frantically enhance the stabiliz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UD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m reading a power build up.</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arkers in the r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uddenly the panel EXPLODES, sending Judy flying across the bridge. Penny races to her sister. Kneels. Judy's eyes are wide, st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ENN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he's d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JUPITER TWO-PRES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ground is breaking, falling into an endless fiery abyss be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ot enough power to make orb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JUPITER TWO-DAY-PRES 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other firestorm. A flame geyser hits the ship. Then anot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JUPITER TWO-PRES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ontrol panels all around the ship begin to SLOW. The main screen is hit by a flying chunk of rock. The giant glass begins to cr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o Maure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m so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windshield EXPLODES, sucking them both out into sp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JUPITER TWO-DAY-PRES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ship is hit by another fire geyser. The Jupiter Two EXPLOD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ULL BACK TO REVE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JUPITER TWO-ENGINE ROOM-FUTU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hn and Will kneel on the crow's nest as the Jupiter Two dodges the fire geysers in the sky through the torn hull. The ship is struck once, again, finally EXPLODING in a ROARING ball of fi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HN-CLOSE. A man who has lost everything he ever lov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 couldn't save th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ill stares at his father and beyond him. There, in the time doorway, a young Will walks towards the entrance to Mission Control in the morning sun, innocent with no knowledge of the futu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LDER WILL (O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o many years ago and I can still</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eel it. Our sun. Our Earth. It'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ll I've thought about. Going ho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ill reaches forward and touches the control console. The images in the laser generated doorway begin to chang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LDER W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 long time ago, you told a small</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oy that one day he'd understand how</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recious he was, how much his fathe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oved him. Today is that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IME BUBBLE-CLOSE. Instead of Earth we now see this planet's surface, the Jupiter Two rising as it did just moments ag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OLDER WILL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ll I could see was your need to go</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orward at any cost. What you neve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howed me was your love. I los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at. Robbed by time. I could neve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ee how much you cared. Until 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IME BUBBLE-CLOSE. The Jupiter Two tries in vain to dodge the fire geysers, then EXPLODING all over again. Will enters some comman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IME BUBBLE-CLOSE. The image in the portal begins to run backwards, the Jupiter Two reconstituting from a ball of flame, receding past diminishing flame geysers, beginning to land ag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OLDER WILL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ather, take my h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CUPITER TW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e are back in the ship just before take off. DON mans the Cam. Maureen straps herself into the co-pilot's cha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AURE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 kept hoping somehow he'd appe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ureen stares a beat out the wind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MAUREE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et's go, Maj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on hits the engine switch. The mighty generators WHINE into lif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MAUREE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quie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Goodbye my lo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PENN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oo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roof of the hull is beginning to swirl, becoming translucent, like water. There, standing above them, John and Older W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NT.-JUPITER TWO-ENGINE ROOM-CROW'S NEST-FUTU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bridge of the Jupiter Two is visible in the laser generated doorway. Older WILL looks to his fat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OLDER WILL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ON'T make me wait another lifetim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o know how you fee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d with that he pushes John over the edge, the Professor falling down through space and into the bubble and the doorway be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JUPITER TW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ceiling becomes water an John drops into the ship. Maureen cradles her husband. Then she looks up. Will is still visible through the watery hu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JOH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ome with 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ut the passage through time and space is already breaking up as the world of the engine room EXPLODES in the b.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OLDER WILL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 can't. There was only enough powe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or one person, one trip, rememb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MAUREE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LDER W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t's good to see you again, Mom.</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t's good to see you ali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ad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orry about all the monkey busine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ureen reaches up towards her son, reaching down, the two hands almost touching before Will is gone, the portal closed fore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JOH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e sacrificed everything for hi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ami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AURE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ighting tea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He had a good exampl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ureen holds him close. A small figure walks up beside them. W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WILL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beat, then Will reaches up, hands him his dog tag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m glad you came b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 just want you to know I love you</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on. I love you very muc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hn takes the boy in his arms, father and son finally holding close. (OVER) more RUMBLING as the ground continues to give 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 (O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 planet is breaking up around 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hn moves fast to the Co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ice of you to drop 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hn smiles a beat, then he's all busine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tat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VER) A tremendous CRAS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JUPITER TW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land masses are falling away beneath them, plummeting into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giant caverns of fi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JUPITER TW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M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re doomed. We're doom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est turns, hauls off and PUNCHES Smith, knocking him out col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oy, that felt goo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Get us airbor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on throws the power switches to fu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JUPITER TW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landing struts retract. The power drive begins to spin. The Jupiter Two rises above the ground just as the firmament collapses upon itself. Fire geysers ERUPT. History in about to repeat itsel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JUPITER TW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m going to try to reach escap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velocity. Maybe we can break th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gravitational pu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o. We don't have the core material.</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 gravity wells will drag us do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 m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 won't make it. Trust me. I know.</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ve got to go do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rough the planet as she breaks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at's insa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 don't have time to argue. I'm</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giving you a direct order, Maj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on and John stare at each other a beat. Then Don smil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Yes S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VIEWSCREEN- CLOSE. The world is breaking up beneath them, revealing a fiery maw. DON GUNS the engines, heading straight for the chas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JUPITER TW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tiny ship flies into the giant expanding crevi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JUPITER TW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ON is flying into the shattering center of the planet. Masses of continents, some bearing forests, others oceans, all soar pa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JUPITER TW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tiny ship flies deeper toward the molten center of the plan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JUPITER TW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Ther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window out the windscreen a portion of the planet has torn away revealing the black of space and the starfield beyo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WES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 see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on banks the ship toward the opening, flying past exploding fragments of this shattering worl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JUPITER TW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ship clears the planet as the world EXPLODES in the b.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HAPTER 24: Alpha Prime</w:t>
      </w:r>
    </w:p>
    <w:p>
      <w:pPr>
        <w:pStyle w:val="Normal"/>
        <w:rPr>
          <w:rFonts w:ascii="Courier New" w:hAnsi="Courier New" w:eastAsia="Courier New" w:cs="Courier New"/>
          <w:sz w:val="24"/>
          <w:szCs w:val="24"/>
        </w:rPr>
      </w:pP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JUPITER TW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ON guides the ship out into space. Judy comes up behind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JUD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ice work, flybo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o, I earn that kiss y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UD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a peck on the cheek)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You earned t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ON shrugs, begins to turn away. Judy grabs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UD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is one is on cred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gives him a long, passionate kiss. She lets him go, stunn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JUD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old fish, hu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enny holds Blip in her arms, who has begun to BLIP mad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MAUREE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oor thing. She's lost her whol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ami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ff Penn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enny, why are you looking at m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ike that. Penn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enny presses a button. Blast doors open on a storage hol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ENN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 promised Judy I'd take care of</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er. I couldn't leave her all al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 stare at 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ll I am their princess, after a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ur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You can come out m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orms in the cargo hold de-camouflage. The other lizard monkeys, standing amidst glittering canisters of Dimondiu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imondium. Now if we could only fin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ur way back to Ear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ROBO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f I may, Profess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Robot projects a holographic schematic of the galaxy. The Jupiter Two is highlighted. Earth blinks at the other 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ROBO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Your son's star char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WILL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t's a map ho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VER) ALARMS. The shattered planet's core is turning bright red, a sudden ROARING blast wave heading towards the shi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WES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 planet's gravity field i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ollaps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MAUREE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ll be sucked 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re's no way to get clear in ti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JUD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 hyperdri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MAUREE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verybody hang 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PENN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ere we go ag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WILL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oo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on throws the switc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JUPITER TW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lanet's core EXPLODES as the Jupiter Two vanishes into hyperspace, a sudden star and then g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INAL FADE TO BLACK</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man Old Style" w:hAnsi="Bookman Old Style" w:eastAsia="Bookman Old Style" w:cs="Bookman Old Style"/>
      <w:color w:val="auto"/>
      <w:sz w:val="22"/>
      <w:szCs w:val="22"/>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rFonts w:ascii="Bookman Old Style" w:hAnsi="Bookman Old Style" w:eastAsia="Bookman Old Style" w:cs="Bookman Old Style"/>
      <w:sz w:val="18"/>
      <w:szCs w:val="18"/>
    </w:rPr>
  </w:style>
  <w:style w:type="character" w:styleId="Rimandoannotazione">
    <w:name w:val="Rimando annotazione"/>
    <w:basedOn w:val="Caratterepredefinitoparagrafo"/>
    <w:qFormat/>
    <w:rPr>
      <w:vanish/>
      <w:sz w:val="18"/>
      <w:szCs w:val="18"/>
    </w:rPr>
  </w:style>
  <w:style w:type="character" w:styleId="FootnoteCharacters">
    <w:name w:val="Footnote Characters"/>
    <w:basedOn w:val="Caratterepredefinitoparagrafo"/>
    <w:qFormat/>
    <w:rPr>
      <w:rFonts w:ascii="Arial" w:hAnsi="Arial" w:eastAsia="Arial" w:cs="Arial"/>
      <w:sz w:val="22"/>
      <w:szCs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rFonts w:ascii="Arial" w:hAnsi="Arial" w:eastAsia="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jc w:val="center"/>
    </w:pPr>
    <w:rPr>
      <w:rFonts w:ascii="Times New Roman" w:hAnsi="Times New Roman" w:eastAsia="Times New Roman" w:cs="Times New Roman"/>
      <w:sz w:val="16"/>
      <w:szCs w:val="16"/>
    </w:rPr>
  </w:style>
  <w:style w:type="paragraph" w:styleId="Footer">
    <w:name w:val="Footer"/>
    <w:basedOn w:val="Normal"/>
    <w:pPr/>
    <w:rPr>
      <w:rFonts w:ascii="Times New Roman" w:hAnsi="Times New Roman" w:eastAsia="Times New Roman" w:cs="Times New Roman"/>
      <w:sz w:val="16"/>
      <w:szCs w:val="16"/>
    </w:rPr>
  </w:style>
  <w:style w:type="paragraph" w:styleId="Testoannotazione">
    <w:name w:val="Testo annotazione"/>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MODELLI\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6T18:50:00Z</dcterms:created>
  <dc:creator>Akiva Goldsman</dc:creator>
  <dc:description>Dowloaded from
Mad.283 Writings Page
http://web.tiscalinet.it/mad283</dc:description>
  <dc:language>en-US</dc:language>
  <cp:lastModifiedBy>Alberto Cassani</cp:lastModifiedBy>
  <dcterms:modified xsi:type="dcterms:W3CDTF">2000-10-16T18:50:00Z</dcterms:modified>
  <cp:revision>3</cp:revision>
  <dc:subject>Filmscript</dc:subject>
  <dc:title>Lost in Space</dc:title>
</cp:coreProperties>
</file>