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Bridges of Madison Count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 adapti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chard LaGraven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 24, 1994, FIRST D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r story begins in 1965, on a hot afternoon in Au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IOWA LANDSCAPE 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lling green hills, lush farmland, vast open space. N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use or sign of life in sight. On a long dusty road, a TRU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s driving across the screen. Clouds of dirt follow in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cks -- its motor, the only sound we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RU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JOHNSON is sitting in the front seat of the pick-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uck. Her expression is distant. Her eyes are sad, as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ding a burden she can hardly bear. Her husband, RICH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HNSON, is dr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feeling better Fra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. I'm fine. It's just this he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nods, satisfied. He turns on the radio as the VOI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INAH WASHINGTON sings a bluesy, haunting love song, "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 MY EY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DINAH WASH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I'LL CLOSE MY EYES... TO EVERY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YOU... AND WHEN I DO... I'LL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TANDING THER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station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a Chicago station. I foun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ther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inda pretty. Is this uh... jazz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nda sing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ic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. Can we turn it off?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such a head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ichard shuts it off. Francesca turns her face away from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look out at the vast expanse out of the country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ruck stops in front of an isolated FARM HOUSE. A woo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ate stands twenty yards from the front door. A barn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t house sits on either side, surrounded by acres and ac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beautiful pa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JOHNSON, a sixteen-year-old girl, steps out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getable garden with an arm full of vegetable. She wa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parents exit the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carries her groceries, walking briskly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nt gate and entering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ichard grabs a bag of feed from the flatbed and strolls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isurely. When he walks through the front gate, he noti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mething on the ground and picks it up. It is a BUTTON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D NATURAL surrounding it. As if it had been torn fro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ece of clothing. His daughter approa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 mother isn't feel well. I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to help her out tonigh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ichael to put this fee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ts the feed bag down. She exits. He enters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RONT H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ichard enters the front hall opposite the stair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cond floor. To his left is the living room. To his r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rough an archway is the kitchen. He moves towards the st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n he suddenly hears the kitchen radio turned on and "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OSE MY EYES" continues. It puzzles him. He look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itchen. Francesca is obviously there but we can't see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about to call to her when his son, Michael, yell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! You bought the wrong fe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exits through the house to the back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amily-- Francesca, Richard, Carolyn and their sevente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ear-old son MICHAEL -- are eating supper. No on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 what are you going to do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ize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. I might save up for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those hi-fi stereo player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ggy h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nods. Silence again. She asks her s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seeing Betty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ce. She is used to her son's one syllable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! Frannie, is this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places the button with red material on the table. Hi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surprise, Francesca takes the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found it! I got my dress ca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 that damn gate. You must have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a haw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must all be tired. You got h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 early. What time did you le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llinos this mor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Bout 4:3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 you should all go to bed ear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do the clean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s last remark she addresses to her daughter. Every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turns to their silent 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house is asleep and dark except for a bright light co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om the kitchen. Carolyn quietly exits her bedroom i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ightclothes. She was awakened by noises coming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tchen down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enters to find the lights are on. An empty cake pa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half-used bowl of frosting sitting unwashed in the sin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hears the motor of the truck being turned on. She m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front hall and looks out through the door to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ruck driving away. She calls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 she gets no response. She stands there wondering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mother could possibly being going this time of night,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RTY YEARS LATER - SAME LO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, thirty years older, stands in the same doorwa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ame house thinking back to that evening her mother ac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 strang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LAWYER is unpacking a briefcase in the living room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nt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sees a car with Florida plates driving up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use.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steps out of the doorway and heads for the car,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 which exit her brother Michael and his country girl w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TTY, a stout buxom chatterbox. Both boast Florida tan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shion sty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aroly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xplain to me again why we didn't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n Des Moines in an 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ditioned off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's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wyer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ave some sandwich fixings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r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we just had lunch at the hot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my brother and his new wife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ld me all the dirt. I forgot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teresting things can get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re. It was so good to see them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ast time we visited they we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urope. He is doing so well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rdered champagne. For lunch!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arly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arly died when we split th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chael doesn't understand.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o make the kind of money my br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kes don't carry money on them.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it all in various accou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n we should have had lunch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tries not to laugh. Betty shoots him a dirty loo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stops to take in the house and its surroun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y. It sure has been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rrect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ere here two Christmase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at's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that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ddenly 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why don't I just say black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 say whi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aroly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be surprised to fin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rother hasn't changed an iota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rdly ever talks and when he d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in that tone! You sh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ard him at lunch -- not two wo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til the bill came and then he say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Worth every penn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efen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said it in that tone! Lik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re angry at me, my brother,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world for forcing you to e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e lun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ring to c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imply can not stand that t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ympathe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e inside. You're just tired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omforts Betty who indulges in the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am so sick and tired of apologiz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ot knowing what I've d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ure you haven't done any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some iced tea. How are the ki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dropped them off at Betty's m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Ste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uncomfortab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not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tty suddenly stops crying and abrasively focuse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yn's probl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w, is he still cheating on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yn suddenly hoses sympathy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awyer hands Michael a doc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AW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sign here as having receiv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tents from the safe deposit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ichael do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this one, which clears the ba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all further responsibility fo0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t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ty whispers to Carol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kind of exciting. You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ll find out your mother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ret millions lying ar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yn smiles weakly. Michael hands back the 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AW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. Why don't we be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kes out Francesca's Last Will and Testa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AWY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 mother has been interred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akeside Funeral Home 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rangements can be 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Caroly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everything WAS arr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ere's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AW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 mother left explic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structions that she wished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em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emate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eew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 I don't understand it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did she decid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AW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ing w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parently just before her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that's crazy. I do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body who gets crem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Jewish friend's grandmother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no one in my family did! D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ught cemetery plots at Oak Rid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for him, one for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AW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clearly states in the wi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care what it says! Maybe Mam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 delirious, you know. She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 what she was saying. If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nted to be cremated, why the h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she let dad buy two plots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AW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she was very specific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nted her ashes to be thrown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seman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bizar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eterson, are you sure mama wro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AW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t was notarized, and witnes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y a Mrs. Lucy Delaney. Maybe you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k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the hell is Lucy Dela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remember a Mrs. Delaney but Mam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ld me years ago she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 don't care if it's legal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, we're not cremating 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rowing her all over some brid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re we can't even go visi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cause she's going to be blown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the place like an ash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to mention people driving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and doggies doing their busin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not doing it! I'm not even s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Chri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ybe it's an Italian thing.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ther was Ital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n't matter. Mov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women dare not object. The lawyer raises his eyebr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ontinu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AW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we'll come back to that. Sh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open the bo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JUM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.U. SAFETY DEPOSIT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key is inserted and the lid is opened. There are m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pers, deeds, et. Michael begins sorting through 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notices a manila envelope addressed to her mo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ostmarked 1965. She opens it up to find TWO LETTERS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HOTOGRAPH -- FRANCESCA standing NEAR A COVERED BRIDGE,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ir wind blown, her expression serene, beautiful and s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ears a RED DRESS with buttons down the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chael, look -- I've never see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cture of mama. Hav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ty and Michael look over her shoulder. He shakes "n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in this envelope from 196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not wearing a b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akes bridge pho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Roseman Bridge in ca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one's 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terested yes, but no one thinks anything of it. 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turns to the other papers. Betty takes the photograph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urther examination. Carolyn opens one of the lette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gins to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following dialogue is heard OS, as CAMERA ANGLE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YN reading one of the lett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beautiful picture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lawy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are there two deeds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AY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e of for the original parcel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ather bought and this one is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ditional acres he purchased in '5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AWY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ose are bills of sale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quipment your mother sold in 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 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roughout their conversation, we focus on Carolyn as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ads and her expression sinks into one of shock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nfusion. She flips to the last page of the letter to r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o it is from. She can't believe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jumps a little, so engrossed in her discovery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just a old letter from a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treasure maps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 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tty starts inspecting knit knacks around the house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ght be able to take. Carolyn looks to Mi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ing docume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here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ichael crosses impatiently to Carolyn. Carolyn looks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 the others, then guides him OS into the kitchen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ivacy. He prot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 Where a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exit. Alone with the impatient lawyer, Betty examin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se as she pumps him for inf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 she say anything in there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? Leaving me anything in particul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AW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tty prattles on as she examines each item, much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wyer's dismay, hiding her resentment and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idn't expect so. She never li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. It's okay. I always knew.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married too young. Nobody bro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s arm -- that's what I said bu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 mothers and their sons. Als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 never liked the fact of us mo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Florida although what's whe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pportunities were. Couldn't de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. Suppose we should have visi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re but you know she hardly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de an effort to come to Tampa.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n to see her grandchildren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 a cold woman. They say Italia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 hot-blooded but not her. S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ol as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picks up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candlest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leaves these to any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ichael and Carolyn re-enter the living room. Michae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pression now matches Carolyn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m... we were just wondering how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ght be better if me and Caroly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nt over the stuff by ourselves.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eep you two waiting around.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tact your office about the leg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teful, the lawyer packs up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mind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there's a lot of boring stuff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. Lists of people we have to wr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. Find mama's relatives addre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Italy -- stuff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can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aid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came out a bit aggressively. Betty is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y don't you go to your mothers.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ack to the hotel. Sit in some 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ditioning. Take a 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ear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 not need instructions from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ath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ts her ba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knew you'd do this! I knew I'd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l the way here and be shut out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sual! I came to be here for you!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n't have to c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nuinely hu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rd knows I was never much wel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this house before. Apparently d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alive, nothing's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w, B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feels badly for her. An impatient Michael refu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mpathy. Embarrassed, Betty starts to exit then stop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rolyn -- you want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dlestic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You can ha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tty grabs them both and exits. Carolyn looks a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approvingly. Michael takes the letter from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what's this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tting at the kitchen table, Carolyn is in the midd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ding the letter to Mi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-- going over and over in my m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ry detail, every moment of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ime together and I ask myself, "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ppened to me in Madison County?"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ruggle to put it together in a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allows me to continue kn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on separate roads. But the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ok through the lens of my camera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you're there. I start to writ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ticle and I find myself writing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you. It's clear to me now we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en moving towards each o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wards those four days, all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v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i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ddamn sonofabitch! I don't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ar anymore! Sonofabitch! Bur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mn thing! I don't want to hear i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ow it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continues reading silently. Michael's curiosity g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est of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he saying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he just gets on about how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ma ever needed him, she could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m through the National Geograph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gazine. He as a photographer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omises not to write again. Then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says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you...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bert! Jesus! I'll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would be some trick.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ready dead. That's what this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ter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takes lett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ski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om his attorney. He left mos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things to mama and reques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st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he be cremated and his as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own on Roseman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MN HIM! I knew mama wouldn't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ought of that herself. It was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mn perverted... photographic m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fluencing her! When did the bast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8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it a minute! That was thirty y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ter daddy. Do you think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. I'm completely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rk here. That's what I ge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v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happened way before we both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rried. I... I can't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en, innoc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ink she had sex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yn cannot believe he is this d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Lord. It must feel real n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ving inside your head with Pe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n and the Easter B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talk to me like that. S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mother for Christsakes. And now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d out she was... She was a 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say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hat am I supposed to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can't believe she never told me?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poke at least once a week. How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did she meet him? Did Dad know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 else in that envelo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don't think so.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dumps it over and a SMALL KEY FALLS OUT. Pause,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and Michael look to each other -- they grab the k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run out of the kitchen, almost comically falling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ch other in their obsession to put this puzzle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ERIES OF JUMP C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om one lock to another as they try to find the keyhol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its the key -- they try closets, attic doors, jewelry box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ght tables, vanity drawers... Final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the foot of their parents bed sits an WALNUT HOPE CHE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vered with a tapestry. Michael and Carolyn look to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ther first, before one removes the tapestry and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es the key. It fits. They open the chest to fi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mera equipment, a chain with a medallion that r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"FRANCESCA," three leather bound notebooks -- and a sea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velope with "Carolyn or Michael" written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/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ad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yn relents. She takes out the lefter and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January, 1987. Dear Carolyn. I ho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reading this with Michael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re he wouldn't be able to rea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y himself and he'll need some hel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derstanding all this, especi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arts about me having sex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ulted, Michael pulls the lefter out of her han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efiantly attempts to read it aloud himself to disprove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ther's claim. But after looking at a few lines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rrenders and hands the lefter back to his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First, and most of all, I lov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th very much and although I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ne, I thought it was time to pu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fairs, excuse that word, in ord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believe she's making j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shhh. "After going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fety deposit box, I'm sure you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nd you're way to this letter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rd to write this to my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hildren. I could let this di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rest of me, I suppo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as one gets older, one f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bside. What becomes more and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mportant is to be known -- known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l that you were during this brie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ay. Row said it seems to me to le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earth without hose you lov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st ever really knowing wh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re. It's easy for a mother to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r children no matter what --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thing that just happens.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 if it's as simple for childr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all so busy being angry at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raising you wrong. But I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was important to give you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hance. To give you the opportun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love me for all that I was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and Michael look to each other like two scho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ildren about to take a difficult exam. They contin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His name was Robert Kincaid. 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photographer and he was he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1965 shooting an article for Na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eographic on the covered bridg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dison County. Remember when we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issue and looked at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ridges we'd seen for years but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iced? How we fel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elebrities? Remember when we star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the subscrip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don't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want you to be angry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m. I hope after you know the who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ory, you might even think wel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. Even grat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ateful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... It's all there in the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ebooks. Read them in ord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you don't want to, I supp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okay too. But in that cas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nt you to know something -- I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opped loving your father. He w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very good man. It's just that my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Robert was different. He br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ut something in me no one had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rought out before, or since. He m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 feel like a woman in a way f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men, maybe more, ever experienc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rabbing the letter, he starts putting everything back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crazy. She waits till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ad to tell us all this. Well, I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ws for you. She was my m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enough for me. I don't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who she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'd like to rea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We're going to lock this up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ichael freez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nt to read them! If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nt to, then just leave. But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push me around like I'm some mu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paid for -- I already G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SB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chael is stym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opens the first notebook which is dated AUGUST 1965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chael sits beside her with a cup 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a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I suppose his coming into my l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, in many ways, prepared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eks, maybe even months bef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 was a restlessness I feel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ut of the blue and for no appa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son. There's nothing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ightening to a woman whos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ttled down for almost twenty y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n to suddenly feel unsettled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know when it started ... I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member one night in particular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ttle over a week before Rob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rived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YN'S VOICE BECOMES FRANCESCA'S VOICE AS W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9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chard is fast asleep while Francesca sits up in bed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It was late at night after a 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y. Your father was tired -- figh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l afternoon with that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quipment Robert Harrison convin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m to buy. But I wasn't ti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ately, I could hardly sleep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n two hours a night. I was rea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 John O'Hara novel, skimm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rds, turning the pages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sorbing what I was reading. My m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 far away. And no matter how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ied, I couldn't call it back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closes the book and turns off the light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estles into the bed and tries to sleep. After a beat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pens her eyes and turns on the light. As she gets out of b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awakens Ric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im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er. Go back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not tired. I thought I m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ish Carolyn's sk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ecks clo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fter el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? Maybe you should see a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not sick, Richard. I'm just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ired, now go back to sleep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up for the whole night 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exits. Richard nestles under the covers, mumbl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you're not sick, how can i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tag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TTIC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its at her sewing machine, working on Caroly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kirt. When the thread runs out, she checks her sewing b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or another spool of that color. Not finding it, she rai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walks to an opened closet. She pulls on a light cor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ecks her supp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 are shelves of boxes, crates, old clothes and shoes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rammed together. She pulls out one shoe box and an ent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ck of items tumble off the shelf onto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n it!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at the mess and decides it's time to re-organ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lock reads 2:30 AM. The closet has been empti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rummages through box after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wo huge piles have been created -- one for items to be thr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way, another for items to be kept. Francesca is wip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re shelves down with a rag and some cleanser. Looking up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ottom of the next shelf, she notices A SHOULDER STRA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nging, wedged between the wall and the shelf. Pulling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tool, she steps up to be eye level with the sh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 is an OLD HANDBAG -- of a style not seen since the for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n she was a young girl. She pulls it down to examine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s very dusty and worn, but the snaps still work. She pla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 against her side to see if it would still be fashiona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opens it and finds an old lipstick -- reading the bott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the name of the shade is lo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, they don't even made this col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exits the closet and moves to an old mirror, try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pstick on. As she decides whether or not she likes it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ught occurs to her... she remember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crosses back to the handbag and feels the inside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mpartment hidden by a flap of material and a snap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nsnaps it and an old BACK &amp; WHITE PHOTO slips out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ooks at its image -- two young people against an Ital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ckground. Francesca is twenty years younger with her ar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 a handsome, black-haired charmer nam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Niccolo. I couldn't rememb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ast time I had seen that face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n the memories wouldn't sto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an avalanch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SHBAC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APLES COUNTRYSIDE, 20 YEARS EARLI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hot, breezy summer day. A young vibrant Francesca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orming through an open field, angry, while Niccolo ca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fter her in pur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ollowing scene is played in Italian with subti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NICCO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ancesca! Francesca! Where the h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ve me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NICCO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play these games and I'm suppo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follow -- run after you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hoolboy. Well, I'm not! I'm fed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iccolo stops. Several yards ahead of him, Francesca sto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turns. Suddenly, she storms back towards him until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 face to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that's it! You just give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NICCO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"give up"? You agreed with them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mmy and Daddy said stay away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 and you said all right. What am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pposed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ght fo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ccolo grabs her vio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NICCO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OUGH! You don't know what you want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op looking for me to tell you! S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knows he's right. He relea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NICCOLO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can go back now and end it or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go back and you tell them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your choice! Not mine.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n't do this anymore. This i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ildr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ustrated and sad, Francesca sits upon the ground. Niccol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ows she cannot face her parents yet he looks sympath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 - DAWN 19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its on the back porch in her bathrobe, look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ver the pasture as if she were watching the previous sc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ppen right before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pasture stands NICCOLO as he was twenty years ag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mories have overlapped. A field in Naples is now a pas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Iowa and Niccolo is as real to her as the grass. 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aring at her seated on the porch of her Iowa home, a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enty yards older than when he knew her.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I had forgotten this. I had some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membered it being more his faul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s decision. Then I remembered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de love in that field before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ft for home. And I remembere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 my idea. I remembered te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s shirt and biting his body, ho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would kidnap me. I had forgot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too. And I wondered, as I s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... how many other things I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otte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artled, Francesca turns as if she were caught in the ac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ichard is fully dressed, prepared to start the 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turns back to the pasture -- Niccolo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HOUSE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 is a week later. Francesca is making dinner. A COUN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TION is tuned in on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The following week was the Illino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ate Fair. The two of you were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dad to exhibit Carolyn's pri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eer. It was the Sunday nigh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ft. I know it sounds awful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uldn't wait for you all to lea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were going to be gone 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day. Four d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four days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's expression looks as if she needs a break from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mily for more like fou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chael! Carolyn! Richard! Din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ets down a bowl of potatoes, a plate of sausages, coff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orn as one by one her family enters and si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ichael enters through a screen door from the back, l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SLAM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chael, what did I tell you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d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ichard enters after Michael, letting the door SLAM THE s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y. Francesca is about to say something, but giv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one begins eating -- in complet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n Michel can't open the ketchup bottle, Francesca gra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, palms the top skillfully and twists it off. She hand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to Michael who makes no com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n Richard scans the table for something that obviou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sn't there, Francesca is up out of her seat before h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k, at the fridge, grabbing the sour cream, clos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idge and back at the table with incredible swif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n Michel moves his big arm to reach for the salt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nows over his cup and saucer, which Francesca catche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oth hands before they hit the floor. Her reflexes are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rained ath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inally, Francesca is able to sit and sip her coffee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atches her teenage daughter fill her plate with a bla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xpression that lets nothing slip through -- no indicat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 the tempests of emotions that go through a teenag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excited about going, Caroly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out looking up, Carolyn fakes a smile. Looking at 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remembers Carolyn as a three-year-old gir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SH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same kitchen, THREE-YEAR-OLD CAROLYN runs aroun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ther's feet completely naked, squealing with delight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flicks her water from the t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SHBACK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watches as Carolyn eats in silence, distant, lo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her own secret teenage thoughts and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then looks to her son, shoveling food in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th at an alarming rate. She attempts a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was your date la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/o looking at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he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she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ce. Frustrated, Francesca has a fantas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picks up a blunt butter knife, rises out of her se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bs her son and shoves the knife at his thro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lik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ichael finally reacts with more than one word -- frighte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hi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... Yeah. Yeah. She's real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hat's nice about her? Tell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she's... she's real pret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 and she's got a cute shap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's a good sport, ya know,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augh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esper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 she loves fried chicken wing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n't that nice? You should bring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me to meet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NTASY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looks at Michael in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better get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Frances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ure you don't want to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looks at Richard with complete convi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posi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to mis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only four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gives her a sweet peck on the lips. Francesca smil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xious for them all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HOUSE -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one, dressed in her bathrobe, Francesca checks the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or. She crosses to the living. Noticing two throw pill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the floor, she arranged them neatly on the couch. She s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self in an easy chair then flicks on a reading lam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pens her book. After five seconds, she closes the book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rosses to the TV and turns it on, then turns it off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icture tune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urns and leans on the TV, flicking the ON/OFF switch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off as her mind wanders. She gets an idea. She cross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hi-fi and looks through several albums she got from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lumbia Record Club. But nothing inspires her and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quickly loses the desire for music. She's antsy. She has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me alone and she doesn't know how to spe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walks through the dining room, passing a china clo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illed with fancy dishes and glasses. She stops. Shov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orner behind is an old, un-opened bottle of BRANDY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moves up, setting atop the dining table to ope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 when she catches a reflection of herself in the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pposite her, she stops. She sees a lonely, frustrated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a tattered bathrobe anxious to open a bottle of liqu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flated, she returns the brandy to the cupboard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ACK POR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its on the porch with a book in her lap, gaz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ut over the pasture. It's a hot night. She opens the top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rope a bit. Feeling the air against her skin, she decid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open it a bit more. She gets an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anding, she looks to see if anyone is around -- th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ationally she knows there isn't a soul for miles. She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f the porch light. With a brave and daring impulse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ds her bathrobe and stand naked under the night sky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ir feels good against her body. She opens her arm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st the night sky and moon like an Indian priest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uddenly, she starts hitting her body as mosquitoes beg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tacking her bare torso. Thwarted, she quickly cov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self with a robe and runs in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trudges into the kitchen. As if on automatic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akes the coffee pot and fills it with water. She ge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ffee and begins spooning it out. She stops. She ge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dea of taking herself out for breakfast and dumps the coff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MAIN STREET; WINTERSET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one street town. On either side are rows of storefronts,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ld coffee shop/diner, a bank, a medical center, a newspa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ilding, a courthouse and a movie theater showing CAT BALL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teeple of the local church is the highest structur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ering over the town from the end of Main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FFEE SHOP/DINE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ressed in jeans and a light summer blouse, Francesca s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one -- treating herself to breakfast and the paper. Som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ossip news includes rumors of Frank Sinatra, 49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rrying Mia Farrow, 19: Cary Grant 61, marrying DYAN CANN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7. Francesca shakes her head in disbelief at such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ries to continue reading, but is distracted by the lou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versation in the booth beside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WO MIDDLE-AGED WOMAN and ONE MIDDLE-AGED HUSBAND sit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akfast discussing the local goss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, this heat! Times like this I w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took that offer from your br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oved on up to Mich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got heat in Mich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this kind of 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t is 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at is not heat! There's diffe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inds! And this heat is much ho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n what they got in Michigan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 and call your brother and see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on't say the sam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get right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rs. Delaney, an attractive well-off woman in her forti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ters the shop and heads for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LAD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s. De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leanor loo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hear the lat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RAD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parently, she caugh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leanor gas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an right into them in Des Moine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middle of her sho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, what a horror. Poor woman.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dfield girl's got no busi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wing her face in da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RAD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 how that tramp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ving here. No one can bear 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eaking to her. She has no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nobody put a gun to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, shut up! It's the woman who'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trol of these situations.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know which end is up til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man p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rs. Delaney acts as if nothing is wrong. Yet, she kn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veryone knows and everyone knows she knows they know, yet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says a word. She sits at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RS. DE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coffe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hears the gossip continue in hushed ton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LAD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e. Money don't buy happiness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say, she's taking it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d kill him. Him and that Redfie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man. Together. First one th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her. And then I'd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LAD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d laugh first then I'd kill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sure they heard me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leanor nods. Not being able to stand it, Francesca ris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must pass them on the way to the counter, in ord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y. Eleanor immediately stop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ancesca! So, everybody got off ok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LAD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you going to do all alon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ur days -- a woman of lei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, you know there's always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e done. Have a good day. Hen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nry nods back. As she exits, they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LAD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used to be so frien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ybe she's going through "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g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anor hits him in the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know about "the changes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 didn't know they was a secr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talk about what you don't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sides, she's too young for "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g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LAD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niece had "the changes" when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thirty-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L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What a tragedy.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GLAD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s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the counter, Francesca pays up. She looks to Mrs. Delan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tries to smile, but Mrs. Delaney works hard at not m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ye contact with anyone. Suddenly, she rises tell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itres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RS. DE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xcuse me for a moment, I le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xits quickly. Francesca pays up as the waitress ad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or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FFEE SHOP/DINE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exits and heads for her truck. As she crosse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corner to another, she notices down the side stre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rs. Delaney sitting alone in her own car, sobbing. Unab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ar the humiliation, she stole herself away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wants to help but feels useless. She quickly h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her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its on the front porch with some iced tea, t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 cool herself off. It is a scorcher. She is barefoot,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louse hanging out of her jeans, her hair fastened up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rtoise shell c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mera begins a slow move into close-up, as she sips her te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lets her mind wander. WE INTERCUT HER FANTASIES WITH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PORC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ANTASY: Back in town, Francesca slides into Mrs. Delane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. She embraces the woman who cries into her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Francesca on the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NTASY: Mrs. Delaney's car is surrounded by town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staring into it. Francesca hugs Mrs. Delaney closer to her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defi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Francesca on the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ANTASY: Mrs. Delaney's car drives up to a train station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Francesca exit with suitcases. They are surround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ws reporters as they make their way to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s. Johnson! Mrs. Johnson! I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ue Cary Grant has proposed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And I've accep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about his engagement to Dy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n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said to him Cary you're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diculous. You're more than hal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ge. He said no one had ever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honest with him and he fall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v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your husb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very sad but Richard sai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nce it's Cary Grant, he comple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derstands. I'm also taking M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laney away from this town. Sh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 living with Cary and I in Beve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oards the train with Mrs. De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D OF FANTAS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ired of her fantasies, Francesca looks up to the su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ear her mind. It is blinding. When she looks back out o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oad, her vision is momentarily blurred. Until, slow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of the blue, s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TRUCK driving toward her house, kicking up dust, like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hantom appearing through the etheric plane. Francesca i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ven sure it's real. She sips cool drink &amp; blink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gain her vision. The truck slows down and turns into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iveway. Francesca watches with suspicious curiosity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ruck stops and ROBERT KINCAID steps out. Flash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ue eyes in her direction, he smiles and say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rry to bother you, but I've g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ing I'm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remains guar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supposed to be in Iow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you're not that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. She puts down her tea and crosse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looking for a covered bridge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way... uh... wait a minu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looks through a small notepad for the name. Frances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ds herself scanning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seman Brid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you're pretty close. It's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two miles fro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terrific. Which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use as Robert awaits directions and Francesca scans a sud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pu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can take you if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is pleased, but a bit surprised as is Francesca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xiously recan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r I can tell you. I can take you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ll you. It's up to you.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e. Ei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smiles finding her sudden nervousness char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uddenly, from the opposite direction of the road, A CHEV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rrels by. The driver, FLOYD, toots his h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LOY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dy, Frances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Floy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drives off. Francesca knows they've been seen. Sligh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noyed by Iowain neighborliness, she turns to Rober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some defiance say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d be better if I show you,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I'm not taking you away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I was just going to have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ced tea then split the atom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can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have to get my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watches her as she turns and heads back to the hou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watches her lift her blouse and tuck it into her jea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vealing her shapely hips and buttocks. He turns back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uck and notices the mailbox -- MR &amp; MRS. RICHARD JOHNSON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ds as if he knew all along and begins to make room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nt seat for Frances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slipping on her boots when she suddenly sto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What am I doing?", she asks herself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DRIVE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approaches the truck. On the door, she read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NCAID PHOTOGRAPHY, BELLINGHAM, WASH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is clearing away paper cups, banana peels, paper bag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hotography equipment. In the back, Francesca notic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oler and a guitar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sn't expect company. Let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this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hauls a case of film from the front to the back. Frances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ices his tanned, muscular arm move in one graceful sw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All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smiles. They both get into the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, where a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, then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MADISON COUNTY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truck drives, we see no one else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NCAID'S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drive in silence. Francesca is enjoying the breeze again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tty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mm-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out at the vast expanse. It depre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s a wonderful smell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owa -- very particular to this p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the country. Do you know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can't describe it. I think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om the loam in the soil. This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ch, earthy kind of... aliv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No, that's not right. Ca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mell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akes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it's because I liv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must be it. It's a great sm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wants to know more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from Washington origin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h-huh. Lived there till I was twen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r so and then moved to Chicago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ot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 When did you move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ter the div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long you been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... 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n't rememb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mm...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don't look like a native,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mind my saying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I don't mind. I'm not from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born in Ita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from Italy to Iowa -- that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rancesca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abouts in Ita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mall town on the Eastern side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's ever heard of called Ba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yeah, Bari. I've bee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, yeah. Actually, I had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ssignment in Greece and I had to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rough Bari to get the boat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rindisi. But it looked so pretty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t off and stayed for a few da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eathtaking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is overcome by the idea of such freed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just... got off the train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looked pr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 Excuse me a se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reaches over with one arm, brushing slightly agains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gh. He opens the glove compartment and pulls out a pac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mels and a Zippo l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, who doesn't usually smoke, acce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akes a cigarette out of the pack. Robert drops the p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, with the same hand, flicks open the Zippo and ignites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leans over. The road is bumpy and a breeze bl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both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cups her hands around his to shelter the flame. She fee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kin for a brief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its back and enjoys the ride and her cigarette as Rob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s up. Silence. They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, how long you've been liv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anges subj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just got off the train and stay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out knowing anyon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OSEMAN BRID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ruck stops. They exit. Robert takes out some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won't take long. I'm shoo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morrow morning. I just need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prep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mind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smiles and takes his equipment to the bridge. Frances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lowly follows. She watches his body move. Catching hersel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sets up a tripod in the small ravine benea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ridge, pointing a view finder up as he plans his sho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walks through the bridge, noticing lovers na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crawled on the inside: CATHY &amp; BUDDY 4 EVER... ROSI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NK TILL THE END OF TIME. Through a crack in on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ooden planks, Francesca watches like a voyeur as Rob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orks. She sees him take out a handkerchief and wipe the sw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f his neck, then inside his shirt and around his che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out knowing where Francesca is, Robert speaks alou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it always this h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moves quickly away from the plank, like a Pee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 who's been c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time of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uld you do me a favor and go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ruck? Inside that leather ba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ockets is a package of le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eaners. Would you grab me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obliges, grateful for something to occupy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ide the truck, she scans for the leather bag. She see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ext to a duffel bag. The bag' zipper is opened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limpses inside as Robert's personal things -- clothes, sock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nderwear, shaving kit. Life magazines from July and Augu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e depicting the death of Aldai Stevenson; the other a c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hoto of the Watts riots. She grabs the leather ba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the bridge, Francesca looks for Robert in the raving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is gone. She looks through the bridge to the other 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sees only the tripod. No Robert. She walks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ridge and out the other end. She finds Robert bent ov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cking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there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! You caugh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ises with a bouquet of wildflowers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 for you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smiles, not knowing how to ta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n sill give women flowers,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? I mean, as a sig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ppreciation? I'm not that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te,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not at a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dd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ept those are poison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lings the flowers down. He wipes his hands f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. I was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looks at her with a shocked smirk, secretly liking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ange behav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orry. I don't know what --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 Really. They're lo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egins picking up the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by nature a sadistic per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rying not to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 why I said that.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en in a very... strange mood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y. I've never done anything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before. It's... I'm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ooking for exc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you know, the whole worl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going 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looks at her like she's nuts. Francesca tries to d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self out of her hole. Robert enjoys offering no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with those riots in Los Ange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people burning draft card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Adlai Stevenson dying last mo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rises with the flowers. Robert gives her a friendly p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ouldn't let things get to you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continues with his work. Francesca expresses relief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barrassment behind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RUCK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riving back, Francesca sits with her feet up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ashboard. Robert drives while he fiddles with the radio.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an find are country st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oking for something in particula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t much of a sel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found this Chicago station bef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a min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tunes it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a BLUES SINGER with a sax arrang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that's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another cigaret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's having a grea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's truck drives down the road and into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thank you for all your hel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s. John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ces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cesca.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nods, as if to say hello and goodbye in the s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ment. She gets out of the car, closes the door, then as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like some iced t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fiddles with the kitchen radio, tuning in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hicago station. Francesca is making iced tea. Robert s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down at the kitchen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m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her back to him, Robert never takes his eyes off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urns and crosses to him, with the t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miles and sips her own. She watches him gulp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ea so fast, some of it dribbles down the side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e and neck. Francesca finds it sexy. He empti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like another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nods and he pulls out his cigaret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d if I sm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t the si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lights up as he watches her fix another iced tea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atches her slip off one boot, then the other -- never mi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eat of her preparation. He can't help eyeing her bod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n she returns, she also has the flowers he picked for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rranged in a Casper the Friendly Ghost jelly glass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ces them on the table and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re you want to keep thos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o sorry about that. I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ude. I think I just got nerv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some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it was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ikes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re are you staying while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little place with cabins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thing-Motor Inn. I have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ecked in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how long are you here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s long as it takes, I might sta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ek. No more I don't think. W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fam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husband took the kid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llinos State Fair. My daughte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tering a prize st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 How 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a year and a 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your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 Michael's 17 and Carolyn's 1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be nice having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looks at him and FANTASIZES SAY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any more. It's awful.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wful. I can't sta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D OF 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in reality, Francesca chooses instead to s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're not kids anymore.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rything does. One of the law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ature. People are always so afr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change. But if you look at i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something you can coun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ppening, it's actually a comfo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many things you can count on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guess. Except I'm one of the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frigh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ub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aly to Iowa? I'd call that a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xplai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chard was in the army. I me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ile I was living in Naples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n't know where Iowa was. I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red that it was America. A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rse, being with Ric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he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Francesca thinks of an answer, she looks over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tranceway between the kitchen and the front hall and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chard standing there in his underwear, reaching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anny, could you clean out my bo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D OF 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answers Robert, half of her still in fantas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very... 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tching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I mean yes, he's clean but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so other things. He's a very h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rker. Very honest. Very ca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tle. Good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Very 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drink. Francesca thinks she sounds like an id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 must like Oiwa,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looks at him. She wants to tell the truth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... uh... 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ops. Robert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ahead. I won't tell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urprised, Francesca looks at him oddly -- as if he alre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ows and is giving her per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ries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i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t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covers her mouth, like a reflex -- worried someone hea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just smiles an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so taken by his understanding and acceptan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lets the flood gates open, speaking faster than her m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n keep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ithout 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ate it! I hate it! I HATE IT!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te the corn and the dust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wn and the cows and that SMELL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love! I hate the peop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rybody knows everybody's busines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mean it's nice now and th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're always there to help out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just it, it's like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iting for something awful to hap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help out and when nothing awfu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ppening, then they just sit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talk about what is happ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ich is none of their business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nt to kill them sometimes for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uel they can b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mera begins slowly moving out to a wider ang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-- everybody's talking about poor M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laney whose husband is having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ffair with that Redfield woma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isn't it a shame," and "isn'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wful," and the truth is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VING IT! Poor woman can't even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heated on without the grocery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ing about it -- no one respec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yone's privacy. You're not 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fe in your own home! They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 can just walk right into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use because they BAKE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thing. It's like they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cret password and YOU CAN'T K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M OUT! I live in fear of that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pening and having a peach cobbl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ved a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CONTINUES MOS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NEED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roughout this rapid fire monologue, camera has moved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de angle as Robert just sits and listens, letting her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all off her chest. She continues as w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lying on the couch as Robert places a cold cl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her head. Her "confession" took a lot out o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ing b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e dizziness g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its up. She feels exposed. But also, relie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better go. You sure you'r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been a pleasure. Since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eel so 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y? You uncorked a bottle. From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can tell, I got here just in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y later and you'd have mad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ont page, running down Main Str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aked, smoking Camels out of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I... We don't even know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incer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have no reason to feel asham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haven't said anything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a right to. And if anybody te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different -- you just send them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. He turns to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ter get my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surprises herself. She doesn't want him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like to stay for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tur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aren't many choices in t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 anyway, you'd have to eat al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ould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very nice of you. I don't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ny dinner invitations on the jo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ould be a welcome change.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D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rushes in and starts to disrobe, getting read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ower and change for dinner. She glances out the window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is at the water pump. His shirt is off and 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shing himself. (WE INTERCUT THE TW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finds herself staring, a bit open mouthed. H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uscular, firm body. She watches how the water cascad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ver his body. How he seems so unashamed, so "in his skin,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ng with such strength and g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pauses and looks out over the open pasture. The c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ater feels good. Since the pump is the back of the hou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dden from the road, no one can see him. He decides to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his pants and cool himself fur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begins watching this in shock until she ha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terally pull herself away from the window with such a for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t she rams herself into a chest of drawers, knocking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array of perfume bottles and a mirror. She deftly ca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falling bottle and freezes. Taking a breath, she pu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self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ridiculous. Stup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replaces the bottle and heads for the bathroom qu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mposed, then, without warning, makes an immediate 180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gree turn and heads back to the window to sneak a p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ing him, she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atching him, she is possessed by some very fright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eelings and runs from the window, into the bathroom, clo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 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gathering some vegetables for dinner, from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arden. Robert is at his truck, in his pants, changing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resh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cutting up vegetables. Robert enters with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his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just going to put some of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lm in your fridge. Heat isn't t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iving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does. On the radio, TONY BENNETT sings "WRAP YOUR TROUB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DREAMS." Robert approaches Frances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p c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re. Men cook. We don't all 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nanas with our feet, ya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stand side by side. Francesca hands him a stac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rots and a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NTA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ny Bennett's up-tempo tone plays over a series of imag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and Robert talk and prepare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Four hands side by side, cutting and chopp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ccasionally, a hand brushes against another as it rea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Robert's hand gently touching Francesca's waist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ches around her for an o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Robert lighting Francesca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Robert brings in his cooker through the screen door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ES SURE IT DOESN'T SLAM. FRANCESCA MAKES A NOTE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Robert opens the cooler and removes two cold beers, to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to Frances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Francesca opening a new tablecloth and spreading it ou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Francesca handing Robert plates from the shelf,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gers only barely tou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D OF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and Francesca are in the middle of dinner. But inst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 the usual silence that surrounds Johnson family eat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mesmerized by Robert as he manages to ea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ll a story. The scene begins with a LAUGH FROM FRANCES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No, wait, it gets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nds up and acts it out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have to get the full pic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re. I have three cameras aroun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ck, a tripod in one hand an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nts down around my ankles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ought this was a private bush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ok up and this gorilla, this fema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rilla, is staring at me with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best be described as the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ascivious expression I've ever s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a female with so much body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rancesca 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freeze. 'Cause that's what they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to do. In this position. She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wards me and... and s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stops awkwar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starts sniff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blu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still a very sensitive memo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got enga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hrows a napkin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ne of this is tr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it is. Except for the engage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rt. She wouldn't have me, alth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till get a Valentine every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laughing so hard she can't breath. Robert l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ing her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ought to write these sto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ah. I've tried. My writing's t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chnical, I think. Problem of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journalist too long is you s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iving yourself permission to inv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tter just stick to making pi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Making pictures." I like that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 love what you do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ds, smiles sh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kind of obsessed by it, 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,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 if obsessions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sons. I think that's why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bses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ound like an ar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I wouldn't say that. Na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eographic isn't exactly the hub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tistic inspiration. They like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ld life in focus and without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ersonal comment. I don't m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lly. I'm not artist. I'd face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long time ago. It's the cours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ing well-adjusted. I'm too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ppor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you're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her in surprise. She catches herself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mean that the way it sou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let's just call it a compli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ov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hanges subj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love teac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times. When there was a particul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udent who made a difference. I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're all supposed to, but it'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rue. You tend to single out on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wo you think you can contribu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d like to think so. I know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went on to Medical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id you st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children. And Richard didn'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mis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. I've never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it... what was the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xciting place you've ever been t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less you're tired of talk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asking a man if he's too ti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talk about himself? You don't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much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smiles, a little 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. That w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verl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It's all right. I just meant,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ght be a little dull for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lling all this to some housew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middle of no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your home. It's not now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t's not d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smiles again, this time relie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see -- my favorite pl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settles in to listen, never taking her eyes off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t's the obvious choice,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k I'd have to say Africa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other world. Not just the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the cultures but the land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lors you see at dawns and dusk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the life there. It charges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lecule of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is fascinated, being drawn into his imag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tangible -- the moment to mo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life and death, the co-habit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man and beast, of beast and bea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o'll survive, who won't --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s no judgement about it.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ght or wrong or imposed morali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just life. It's a voyeu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radise really because those anima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want anybody in their busin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 watch but at a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remember one time I was on a tru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ded for the Ni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ghts begin to dim as Francesca is so taken in by his sto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egins to actually see what he is descri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were driving north. The truck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ld so I guess the sound of the mo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uffled this kind of rumbli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stance -- until finally, it was up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s like, like a hundred thunder cla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at o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 on FRANCESCA as WE BLEND THE SOUNDS OF AFRICA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FRIC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and a driver are in a truck driving north. Rob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to look out the window and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HERD OF GIRAFFES AND GAZELLES AND WATERBUCKS AND ZEBRA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unning in the grasslands to the right of the truck. Rob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citedly instructs the dri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us close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river veers off towards the stampede as Robert open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or and makes his way to the flatbed part of the truck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camera. The truck takes its position withi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reathtaking force of wildlife, as giraffes, zebra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zelles surround it -- all going in the same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stands in the truck, shooting as fast as he can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uck races to keep up with the animals. Robert is so pum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can hardly catch his breath. Suddenly, the forc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auty of these creatures causes him to lower his camera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s unable to film it because it overwhelms him. He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ands there in awe and lets out a primal scream. The anima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radually veer off to where the truck can no longer foll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watches them disappear into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has seen all of this in her mind. Robert smile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, sensing how in tune with the story she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God. How I'd love to se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 have safaris for tourists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you can convince your hus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smiles. There is an awkward pause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a beautiful night. Woul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o go for a wa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t's kind of buggy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i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no fear. This Shoshone Medic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man taught me how to make bu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pellent tea out of tree r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rink bug repell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you rub it on you. I have som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ruck. Don't 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hakes her head. He runs out the screen door, not l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 slam. Francesca looks like a teenager with first d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ci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ASTU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and Robert walk through the pasture. She sniff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mells like d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et used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to go back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I'm all right. It's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ce. They walk. It is a beautiful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ve got it all right here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. It's just as beautiful as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ther place I've seen. God,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cks 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dicating the n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"... Of what I call Go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ols can Nature." Who wrot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mm, I don't know. I can look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d appreciate it. I like knowing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tealing from. If you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reate art I think the least you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is recognize it around you,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ink? There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nuinely affec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so much 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watches him with great appreciation. He smiles at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tead of looking away, their eyes remained locked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ment. There is clearly an attraction. They simultaneou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 away and continue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's heart is beating a mile a minute yet she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eny she is enjoying herself. Walking side by sid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lence, Francesca turns back occasionally to look a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use as they get further away from it. Suddenly, the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istant the house becomes, the more frightened she start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eel. Something inside her knows she's going too far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s man -- too far from home. Although a part of her wa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, she is surprised to find a larger part of her fi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o unknown. S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looks confused for a moment, not knowing what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nts. She can't move. She searches for a wa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uld you like some coffee? Or mayb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bran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how Robert can sense her uneasiness. He obli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bout bo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moves about the kitchen preparing coffee -- dro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offee pot basket, spilling the grounds. She acts ten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sits at the table opening the brandy bottle Frances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most opened the night before, aware of her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gets the coffee going then sets the table with cu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au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sure you won't let me help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those dish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l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I'll do them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cesc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cesc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not doing anything wrong,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freezes. He has read her mi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hing you can't tell your childr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ce again, he relieves her of fear and anxiety. He hand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lass of bran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9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yn and Michael have come to the end of a note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's getting her drunk. That's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ppened. Jesus, maybe he for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mself. That's why she couldn't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he did not. He's such a nice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ice? He's trying to sleep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body's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think so. Not yet anyway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sides, something like that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ke you a bad person. He reminds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Steve in a way. Steve's wea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mmoral and a liar but he's stil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l nice guy. He just shouldn'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t least not to me. You g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ngry? I'm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chael nods, then speaks with sincere compa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ad no idea it's gotten that ba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, don't feel sorry for me. Plea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one's forcing me to 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why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do what? Live alone? Go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chool? Find someone else? Star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gazine for confused woman? ...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can't do any of those th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chael can't answer her. Carolyn looks through the cabin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t much here to m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t's go into town and get a bi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take the books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nods. Michael looks for the next notebook, che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 - EARLY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chael drives as Carolyn opens the next notebook and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We sat sipping brandy. I thought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ybody walked through the door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d be no explaining it.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n't care. And I loved t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n't care. I almost wanted i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ppen. Then there'd be no tu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ack. I wanted to be like him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ved this life of his. We tal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his wife and I was jealou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of her -- but of his leaving.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earlessness. He knew what he want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id he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9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sips her brandy. Robert sits in the easy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you mind if I... ask you why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divorc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at all. I wasn't around muc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 why did I get married? Well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ought it was a good idea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ime. Have a home base. Roots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get lost moving around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never got lost. For some reas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more at home everywhere than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e place. So I decided I'll thin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self as some kind of world citiz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belong everywhere and nowhere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in to everyone, and no on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rticular. See, once you get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habit of not needing anyone,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nd of hard to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ust get lonely at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ver touch the stuff. I've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iends all over the world.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iends I can see when I want, if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man friends,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 loner, I'm not a mo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averts her eyes, before continuing her investig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ally don't need any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I think I need everyone! I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eople. I want to meet them all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just think there are too many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 saying "This is mine."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She's mine." Too many lines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en drawn. World's breaking ap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cause of man's weakness for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stosterone conquests over territo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power and people. He wa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trol over what deep down he kn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has no control over whatsoev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scares him s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esn't it sc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embrace Mystery. I do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coming. And I don't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ever regret it? The divor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you ever regret not hav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m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everybody's supposed to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-- how can you just live for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? What about other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old you, I love other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no one in partic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But I love them just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t's not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not what you're saying. I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not the same. What you're s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, it's not as good. Or it's not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rmal or pro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'm just say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a little sick of this Ameri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amily Ethic everyone seems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ypnotized by in this country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uess you think I'm just some p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splaced soul doomed to roa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arth without a self-cleaning o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home mov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because someone choos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ttle down and have a family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cessarily mean they're hypnotiz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because I've never see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azelle stampede doesn't mean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leep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want to leave your husb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is completely stunned and thrown off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Of cours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ising, 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at. Awkward silence. Suddenly there is tension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mistake. I apolog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made you ask such a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ought that's what we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ing -- asking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efen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ought we were just hav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versation. You seem to be rea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l this meaning into it. Meaning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ust be too simple to, uh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erpret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lready apolog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ce. Robert remains seated. Francesca remains at the s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getting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i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 for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use. Francesca feels b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sten, I'm sorry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no. Forgive me. I made a mistak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an inappropriate thing to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rugs it off, then: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 I feel like something'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oile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smiles and crosses to her. He takes her hand into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been a perfect evening. Ju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y it is.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miles. The possibility of a kiss hangs in the 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tween them until Robert turns to get his film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idge. As he exits through the screen door, 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e thing though -- don't kid yoursel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ancesca. You're anything b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mple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smiles and exits, catching the screen door befor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doesn't move for a moment, then crosses to the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if to run after him when she is stopped by the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NGING. She pic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 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chard,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 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e. Everyone settled in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 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fine. We're all in one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chael's on the couch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olyn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..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hears Robert's truck door open and close. She hea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or being turned on. She half-listens to Ric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-uh... good... Hmm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ears the truck driving away as Richard continu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 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got our position in the Fair.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ad although I would have liked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rd which is not too early and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o late. But I told Carolyn n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, if need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RANCESCA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exits her bathroom, in her bathrobe, shutt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ght. She is brushing her hair and thinking of Robert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ts on the edge of the bed. She sees her reflection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rror on the close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tands and takes her robe off. She steps forward to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her body -- running her hands gently around her curves,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ck, down the side of her thighs, her face, her brea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huts off the lights and gets into bed under the cov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closes her eyes and tentatively begins to explore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ody. It is awkward for her but we can see her trying to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self go. Until she opens her eyes in frustration. It'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ood. She can't do it. She feels ashamed. The shame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its at a writing table with two large books ope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fore her containing literary quotations. She searche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ne Robert mentioned in the pa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note sits before her as well. On it reads: "Robert. Aga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'm sorry for last night. Would you like supper again to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fter you're finished. I'd like it very much if I were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ose good friends you have in the world. Anytime is fin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... P.S. By the way, "Of what I call God and Foo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ll Nature" was..." She writes the name BROW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OSEMAN BRID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tacking a note for Robert to the bridge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nsiders taking it down a moment later, but decides not t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ets back into her truck and driv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DE ANGLE OF BRIDGE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view of the bridge goes in and out of focus until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lize we are seeing it through Robert's camera l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ce the focus it sets, Robert notices something is ta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to the bridge. He crosses to it hurriedly -- time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rfect shot is running out -- pulls it down, thumbtack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l, and shoves it into his pocket, unread. He return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camera to take his 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BED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making her bed when she hears a truck dr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the road. She looks out the window to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's truck. However, it passes right by her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's spirit sinks. She feels silly, asham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jected. She sits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ide the truck, Robert drives by the house and chuckl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mself at the foolishness of some boring, frustra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usewife. Francesca's note has been crumbled and stuff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a dirty ash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D OF 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enters her bathroom, slamming the door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LATER THAT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its at the kitchen table in her bathrobe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up of coffee -- a comic portrait of shame and self-pity.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ir is a mess, she hasn't showered or dressed and she sta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to space while listening to the bluesy Chicago radi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ink is full of dirty dishes she refuses to clean. Be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 is an ashtray of butts from the night before. She car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 over to the table and begins fingering for a but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oke in desperation. She lights up and stares into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is in Africa talking to TWO ZULU TRIBE MEMBERS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ALOGUE IS SUBTITLED IN SWAHILI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 and then she tacks this not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bridge asking me to have dinn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her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Zulu turns to the tower and rem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ZUL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path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D OF 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put out her cigarette and suddenly gets an ide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goes to the phone, reads a number off of a slip of pa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llo? Is Richard Johnson st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?... No, I don't want to le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message. Maybe you can help m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his wife and I live in Winter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owa -- I wanted to surprise them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riving up tonight. What would b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stest route, the Interstate?... Hu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h... Hold it, let me get a 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AY PHONE, GAS STATION - LATE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's note is opened in Robert's hand. Her phone numb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s written after the "P.S." He stands in the pay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tting a busy signal from Francesca's line. 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, dressed and packed, prepares to leave. She che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purse to make sure she's got everything. She grab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g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few beats later, the phone rings. But she doesn't retur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 rings again. We hear Francesca's truck door ope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ose. It rings again. We think Francesca is on her w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ti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suddenly hear her burst into the house and see her lea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RC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LOW BEND SALOON/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is at another pay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ancesc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ut of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!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 I interrupting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I was just...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orry I didn't call sooner,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read your note. I stuffe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to my pocket. The light was fa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had to get my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elie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ight was fading. H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uld love to come for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derful. 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sten, I have to shoot Cedar Brid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til a little after sunset. I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few night shots. Would you lik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with me? If you're interes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sure.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pick you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I'll drive myself. I have a f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rrands. I'll meet 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 See you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 See you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thrilled. Her mind races with a list of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must do before tonight. She opens a cabinet, remov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ffee can and empties it of her house money. She quick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unts it, then shoves it into he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ON THE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drives past a sign marking Des Moines as the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LOW BEND SALOON/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econd of two eating establishments in Winterset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unch time crowd fills the place. Robert is seated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unter. He can sense their eyes on him, wondering who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ranger is and what's he doing here. He knows the whisp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versation is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IDDLE-AGED COUPLE talk at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lma told me he checked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tor Inn and the bill go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tional Geographic Magaz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ational Geographic? What the hel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doing here? We ain't got no na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ygmies to take pictures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taking pictures of the brid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in't no pygmies there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wants to finish his lunch as quickly as possible.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t moment, someone enters the restaurant and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nversation stops. He overhears one waitress turn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 and whisp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. It's Lucy Red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h the Waitress and Robert (though more subtly) turn to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EDFIELD WOMAN. But instead of being the harlot we m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nk, she's actually a rather plain, demure looking woman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 nearly as fancy or pretty as Mrs. Delaney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she crosses the counter, Robert immediately picks up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vibes in the room. He notices all the patrons stare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urns away to whisper. The waitress behind the counter igno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. A customer eating at the counter places a bag on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mpty stool beside her, so the Redfield woman can't sit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a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and the Redfield woman's eyes meet. She is clea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ncomfortable. She turns, about to leave, when Robert cl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cameras off of a stool next to him and off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room right here if you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is surprised at his courtesy. Others are astounded.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gusted. She accepts his offer and sits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EDFIEL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t out there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nods and smiles. The waitress tosses a menu at 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lams down a glass of water, then moves on down the coun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edfield woman tries to act casual, glancing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nu. Robert subtly scans the room as all eyes are on the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tur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returns his glace back to the Redfield woman who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w only pretending to read the menu. She is so embarrass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ants to leave but ca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are you ordering anything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harsh tone startles the Redfield woman as well as Robe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thering her dignity, she resp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EDFIEL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Thank you. I've changed my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politely nods to Robert, gathers her things and exi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looks to the waitress, as a SECOND WAITRESS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SECOND 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d've thrown that water right i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or Mrs. De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waitress walks O.S. leaving the second waitress fa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, who looks at her curiously. The second waitress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as if to say, "What business is it of yours?"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ES MOIN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etropolis compared to Winter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exits a liquor store with a bottle of wine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per bag. She also carries a bag of groceries as she h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wn the street to her parked truck. She passes a DRESS SH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WINTERS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enters a general store. He buys a six pack of be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his cooler and approaches the counter for the Cash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SH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nods. He decides to have some fun and test the water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ttle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n't it awful about poor M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la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is, the damn burst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SH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ragic is more like it. The pain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man has been subjected to b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-good husband. I never liked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n him for years. People say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quiet. Well, it's the quiet one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sneak up behind you and stab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the back. I heard yesterday,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 confronted him. Gave hi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ltimatum and you know what he did?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 AS NEED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stands astounded, listening to this diatribe of goss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DES MOINES DRESS 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its in her slip, alone in a dressing room,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veral dresses strewn about. The panic of indecision has 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. She looks at herself in the mirror and begins to doub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t seeing Robert is a good idea. Or perhaps she's imagi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thing that isn't there. And what about Rich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MOR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few years back. Francesca is dressed up for some form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ffairs. She heads down the stairs. Richard is waiti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ll, in a suit and tie. He looks at her admir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y. You have the ke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 Richard doesn't answer. He's just staring at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stops. Richard looks at her like a little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ichard is obviously impressed by how she looks, but he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ay anything. He just smiles shyly and shakes his head to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hing is wrong and opens the door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D OF MEMOR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feels guilty when a SALESWOMAN enters with a pret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mmer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SALES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bout this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examines it. She likes it. But the guil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. I haven't bough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ress for myself in so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aleswoman 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mean, I'm just buying a dress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a special occasion or any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just shopping. Just shopp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new dress,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SALES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(comple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underst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might work. And if he's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d, just tell him you c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e better but you married him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pity. That's always works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HOUSE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enters with her new dress, groceries and win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. She puts everything down t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rcut ROBERT at a pay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, hi. Look, I'm running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e, but I'll st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w/difficul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sten, don't take this the wrong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, I'm wondering if this is suc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's heart s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uh... I had lunch in town to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ppened to cross paths with "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dfield woman." I apologize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ought you were half-jok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 I guess you got the whole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cashier at the general stor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ink he's running for town cri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xt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now know more about their aff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 I remember about my marri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e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ancesca, the last thing I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is put you in any ki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tuation that would... even th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know it's just -- I mean,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hing like that, but if anybody sa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 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n't fin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isap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uc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very kind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lence. Both want to meet. Both experience the idea of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eing each other even again in this brief moment. Some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s to say something to save it -- but who will i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be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you to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is relie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ll meet you at the bridge jus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planned all right. Don't worry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est of it...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. See 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miles and hangs up. In that moment, Frances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lizes consciously what she is doing and what she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EDAR BRIDG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is already there, working. He checks his watc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xious for Francesca to arrive, when he hears a tru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riving up. He looks to see Francesca stop and get out.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ir expressions we can tell how glad they are to see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 I'm late. Richard c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how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ne. They're all having a good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any more shots do you 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ple. Want to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nods. He extends his hand. She pauses, then takes it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ds her to the bridge. Walking away from camera, they s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should stop off at the motel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ean up before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have plumbing at my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BEDROOM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enters. Robert is in the bathroom, in the show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the bathroom door slightly ajar. His clothes are lai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ed with his bag beside them. A fresh shirt is fold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takes his dirty shirt and decides to clean it.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exits, her eye can't help roaming toward the bath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or. For a moment, she pauses to listen to the sound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er as it hits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busy preparing dinner. Robert enters, clea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ctually, no. I've got ever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der control. I'd like to clean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self a bit. I'm going to t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ath. Dinner'll be ready in ab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lf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bout if I set the t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like a beer for your b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hat'd be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gets h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TH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lounges in a tub with a beer poured into a w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lass. She finds it very elegant. She takes a deep brea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nking "What's going to happen tonight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is at the radio when Francesca enters in her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ess. She looks beautiful. And it's all over Robert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like her husband, Robert has an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solutely nothing. You're just s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a knockout in that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 and crosses to the st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ble look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can't take his eyes off of her. On the radio we hear DIHA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ASHINGTON begin to sing "IF IT'S THE LAST THING I DO" --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autiful, blusey lovesong. Francesca pulls out a pan of h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lls as THE PHONE RINGS. Francesca moves toward it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ll, which she tosses to Robert. He burns his fingers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les at her joke. The song plays through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? Hi, Mad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and Robert do not take their eyes off of each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out the call. Robert takes a bit of the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uh-huh. Nothing, just m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self some dinner... No what?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... I heard about him. Yeah, I h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some kind of photograp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obert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I didn't... Huh-huh... Hippi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, is that what hipp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like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steps closer to her, purposely reaching acros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dy for a nap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 he is, huh? Well, don't tell Floy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ll be out with a shot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notices a crumb on Robert's mouth and wipes it of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takes her hand and holds it, lowering it to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listen, I have a pot boil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ve got to go... No, they don't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me until Friday morning... We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I'll give you a call. Okay.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hangs up. The two are now almost face to face. Rob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aises her hand up and slips his free one around her wa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begin to dance to the song. The kitchen lights have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en turned on since the sun went down. The sky, a d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range and magenta, illuminates the room through the wind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never take their eyes off of each other. Sudden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haking. Are you c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hakes her head. They dance a bit more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shaking which makes it difficult. They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op. Robert places his huge hands on either side o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ace, gently stroking her hair away from her cheek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want me to stop, tell me 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brushes his cheek and face softly against hers. Frances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bs hers against him. She can barely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ancesca, I won't be sorry. I w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ologize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body's asking you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kiss. Hands gently explore. Their bodies touch.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ps never spend more than seconds away from each ot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gently slide his hands down her breasts and tors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xploring every inch of her. Francesca grips his mass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ck, sliding up to his neck and hair. Robert lifts her le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presses it against his hip, kissing her neck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oulders. Francesca starts to lose herself, clutch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ad at her breast then pulling him up to her mouth o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9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LOW BEND CAFE - PRESENT DAY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ame saloon/restaurant of twenty-five years ago ha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urned into a modern cafe yet the original charm is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and Michael sit in a booth, with half-eaten dinn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fore them. Carolyn has been reading the book to 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n she looks across from her to find -- Michael looking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ttle boy who is fighting not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ichael shakes his head. He can't or won't explain. He's t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set. His eyes tear up. Carolyn feels badly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to get som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exits. Carolyn smiles sympathetically. Somehow this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ssage of their mothers doesn't affect her in the same 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returns to the book but first asks a passing waitres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great urg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smok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waitress nods. Carolyn needs a cigarette for the res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s. She opens her bag to get her pack. Inside her bag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tices a BUSINESS CARD. She picks it up to read IRA NEW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torney. Divorce. Pre-Nuptials. Marital Litigation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uses for a moment. Then, tossing the card back inside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ghts her cigarette and takes a drag. We follow the curl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oke up as w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9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mera moves down curls of smoke, to reve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and Francesca in each others arms, under a blanke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living room floor on a bed of couch pillows, smok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igarette after lovemaking. Francesca seems miles away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elings of regret and guilt creep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comfort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you... want to mov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d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I can't. 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an't bring herself to go into her husband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to eat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hung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ce. Robert shifts his body to fac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ey. Are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looks at him and starts to cry, shaking her head. The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s filled with memories of her family. She nestles in his arm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olds her. She close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me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ght now. Tell me someplace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en -- someplace on the other 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world. Anywhere bu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hinks, then: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bout Ita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bout Bar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. Tell me about the day you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f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 ever been to that st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know that little place near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the striped awning that se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ndwiches and little pizz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wo transport themselves together to another place,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no familiar memories surrounding them to interf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POR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wo sit in bathrobes on the porch looking out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sture. They have plates of dinner on their laps. They 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ora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have anymore of the st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hewing, Francesca nods and leans over, picks a pot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orch and ladles some more onto his plate. Too much fall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it spills onto the 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okay. It's not that hot anymo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hands him a dish rag. Robert wipes off the f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vealing his bare leg. She reaches over and touches it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ooks at her and smiles. She leans over and kisses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ssionately until, suddenly, she pulls away. S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pset. She rises and moves away to look out to the pastu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can sense what is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ink too much,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feel like I'm getting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 out of control that's all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nd of frigh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y!? Because, I'm having thought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rdly know what to do with. I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't seem to... stop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body's asking you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arraccinos and zeppolis. Yes!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at outside and had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re? Near the doorway or the ne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nt of the chur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ar the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loses her e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sat there once. It was hot.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day. I'd been shopping. I had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se bags around my feet I kep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ing to move every time the wai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me 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ANDWICH CAFE - BARI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its at the outdoor cafe in Bari with shopping ba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round her feet. She re-arranges them as the waiter pa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y, mumbling something vulgar under his breath. When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ooks up -- Robert is standing there. She smiles. He off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hand. She takes it and rises. They leave the c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NTA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and Robert together against the breatht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drop of the Italian country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ARI COUNTRY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 lakefront, Robert and Francesca make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INTERCUT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LIVING 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AND ROBERT MAKING LOVE ONC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looks at him and understands he is giving her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rmission to explore whatever she wants. Hesitantly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rosses to him and takes his plate away. She stands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m, leaning him back into his chair. She slow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entatively, opens her robe. She strokes his hair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esses his head and gently guides it between her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9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LOW BEND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.U. on an ashtray filled with cigarette butts as Caroly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xiously lights another. These last entries have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imulated her. She calls to the waitress abrup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I get another cup of coffe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she looks up, she sees Michael has returned. He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did you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r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 called B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you sh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ound out who Lucy Delaney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looks intere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member the Delaneys from Hillcr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 But I thought she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remarried. Apparently they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ing an affair for yea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pparently the first Mrs. Delaney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bit of a st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ean -- she didn't like s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ds, then simply: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t mom could've help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y. All these years I've resen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living the wild life in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lace like Paris and all the tim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uld've moved back to Iowa...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ru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yet. You want to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ink I better. Between the b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the coffee, I'm this clos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ping the bus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IOWA LAKEFRO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ichael and Carolyn have parked in a secluded area nea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ake. Some place where the moonlight and the scenery cre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eautiful backdrop. They sit on the ground, leav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adlights and the radio on. They are getting drunk sh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ottle of whis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used to love this place. I us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Kathy Reynolds dow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never dated Kathy Reynol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officially. Her and Steve Kend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re pinned at birth. But I was craz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her. And for about three month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managed to catch her during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exploring"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ver kne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body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this during B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rything was during Betty. God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re so young. Why did we think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d to do it all so fast? I've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heated on Betty. Not once we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rried, I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we want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ly about a thousand times. What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 now? "What's good enough for m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good enough for m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issed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gets me is I'm 46 years ol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ve been in this crummy fu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rriag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oly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gnore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-- for over twenty years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what I was taught -- you st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it! Normal people don't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vorced. I can't remember the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ime my husband made love to me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tensely that he transported 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urope, for Christ's sake -- qu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ankly, I don't think he ever did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now I find out in between b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les, my mother was Anais N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about me! I feel really wei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ke she cheated on me, not d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n't that sick? I don't mea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nted to sleep with her or an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-- ya know -- being the only s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sort of made to feel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the prince of the kingdom, y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? And in the back of your mi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kind of think your mother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ed sex anymore because she ha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right -- that is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she was so unhappy, why didn't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look to each other without an answer. Then simultaneous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reach for the note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read it now? I think I'm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offers him the book then lays back in a relax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osition in order to listen. Michael flips to an ear mar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paragraph were you up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asu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 just made him perform oral sex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chael freezes. He loses his nerve. Carolyn hel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 ahead, Michael. You've got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. Just think, "Today I am a ma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chael nods and takes another swig. He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I'd never had a man make love to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ay befo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I couldn't believe the feel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rsting inside of me. As if I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pened some forbidden Pandora's box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mera begins to move to wide angle as Francesca tak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It seems, thinking about it 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in those few days I liv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pletely different life 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pletely different woman. Wha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cognizable as me before Rober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ne. We decided to spend Wednes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way from Winterset. Away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dison County. Away from pastu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bridges and people too famili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reminders too painful. We le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y take us where it wanted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9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DES MOINES MOVIE THE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IVIEN LEIGH is walking down a ships stairs in the 1965 fil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"SHIP OF FOOLS." She is alone on screen. She walks, sligh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toxicated. Suddenly, Charleston music plays out of no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he begins to dance, by herself, without any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movie theatre, Robert sits with his arm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like teenage lovers. Her head is nestled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hest as she eats from a bag of popcorn. Robert barely kee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eyes on the screen, staring at Francesca and stroking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OWNTOWN DES MOINES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and Robert walk hand-in-hand, window shopp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aking in the sights. For Francesca, it is as if sh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ing everything for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OOK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introduces Francesca to the photography sect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owing her a book of one of his favorite photograph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alker Evans. Francesca admires one photograph in particul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a mother and child during the dep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 that one is beautiful. Look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ir expressions. As if the came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ren't on them at all. As if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d no strength left to hide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were fe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's a genius. They're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hotographs -- they're stories, ent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tories captured in mo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t you could do a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I c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 you say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I already tried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is surprised. She senses his disapp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no big deal. I know how to 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camera, how to make it "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ictures" -- but I don't know how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it make 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t least that's what six publish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id. To take what we see of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rld and give it back with a bi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selves in it. It's a mystery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, suppor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you don't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don't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brushes his hair away from his face affectionately.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ooks at another book, she notices their reflection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irror. She puts her arm through his. They look like a cou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her -- two people who belong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ANCY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and Robert have an elegant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were you like when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n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ouble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wondered. Why were you trou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d a tem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ere your parents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use. Robert doesn't reply. She looks at him c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do this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ry and live a lifetime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day. Cram it all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s is the first time either has mentioned their time clo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nods, understand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cross the room, Francesca notices A MOTHER having dess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her FIVE-YEAR-OLD DAUGHTER, a pretty little girl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ancy yellow dress. The mother rises and exits to the lad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 while the little girl continues eating a large sunda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miles. As the girl licks a spoon of fudge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es Francesca looking at her and smiles back. Robert wa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ilent exchange as he eats. Francesca makes a funny f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her. The little girl giggles as she spoons more ice-crea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nfortunately, she spoons too much and the ice-cream fall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pretty dress. She tries to take it off her, but she sli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rough her fingers and stains her even more. She look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as if she's about to cry. Francesca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watches her cross to the little girl and kneel be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. He sees her consoling the little girl while tak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apkin and dabbing it in the water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helps the girl carefully wipe away the mess,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ile calming her. The mother re-enters the scene and sh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head at her daughter. The daughter is afraid of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proached but the mother is smiling. She and Francesca beg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alking. She thanks Francesca. Robert sees the two moth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xchanging a moment of common experience and brie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iendship. The mother and daughter take their leav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ays goodbye and returns to the table. Robert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her lovingly. Francesca returns to her meal, but sudd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is no longer hungry. Robert senses something is ups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omewhere else,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that it's been a perfect da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I'd like to skip my fanc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ssert and go home afte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-huh. 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right, you know. We don't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comfortable silence hangs between them. A waiter passe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eck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S, as the MOTHER YELL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BECCA! REBECC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th Robert and Francesca look to the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other stands on the street frantically calling for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BECC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itre'd, Francesca and Robert exit the restau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s paying the check. She r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utside. I told her to wait for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ght here! Oh God, where is sh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becc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idewalk is filled with people. Francesca look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. He recognizes the concern in her expression.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me will have to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ll check down here. Someone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itre'd goes back inside. Francesca comforts the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k for a second. Is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place she said she wanted to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rememb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searches through the street, poking in and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refronts, looking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ESTAUR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and the mother search in the opposite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rough the crowd of people, Robert looks across the f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ne Main Street to a LARGE CITY PARK. He crosses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RESTAURANT - AN HOUR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its with the mother as TWO POLICEMEN take dow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escription. The mother is crying. A waiter brings over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er for her. The Maitre'd stand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 was right outside. I turne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d f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wa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an hour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not going to find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at moment, the mother looks up and c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BECC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jumps out of her seat as all turn to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holding the little girl in his arms, enter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staurant. He carefully hands her over to the mother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wo wrap their arms around each other. Francesca look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, loving him even mor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wa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cross the street. She went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rk and got turned around and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her wa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rossed the street by yourself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r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a green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other is too relieved to be mad. Robert si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 so mu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fra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ed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veryone laughs out of relief. Francesca wraps her arm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houlder and kisses his forehead. He kisses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RUCK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drives as Francesca sits inside his arm. Neither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HOUS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calmly leads Robert up to her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aked, Francesca guides Robert into bed beneath the cov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begin to make love -- softly, lovingly -- like a cou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t are beyond the erotic, discovery stage; a coupl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ve been together and in love fo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T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puts her arm around him as he nestles his hea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breast. Francesca strokes his hair as Robert clos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 why I'm so tired al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sud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ng day. Go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 I too heavy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settles into her. But Francesca is wide awak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mething is on her mind -- "Tomorrow? What happens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morrow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is serving Robert breakfast, then sits down be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m. Silence. We can sense some tension between them --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ing their last day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seems ingeniously friendly. Robert is suspi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leep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 More cof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nods, she pou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bert, I hope you don't min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king, but I feel like I sh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these... women friend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s... all over the world.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es it work? Do you see some of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gain? Do you forget others?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rite them now and then? How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ag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facetiousness startles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... 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 just want to know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ocedure. I don't want to upse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utine. Do you want any j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insul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utine! I don't have a routine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think that's what this i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hat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why is that up to me?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one who's married. You tol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have no intention of leaving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s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do what? Be with someone who nee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ryone and no one in particular?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an, what would be the point.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pass the bu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s honest with you. I told you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. Absolutely. You have this hab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not needing and that it's har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eak. 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course, in that case, why sleep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don't need rest or for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tter eat, you don't need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akes his plate away from him, rises and throws it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ee, I don't know. I guess I'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ut out to be a World Citizen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xperiences everything and no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o you know what I experi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know you! What can this possib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an to anyone who doesn't "need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ani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Who goes with the Mystery" --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tends he isn't scared to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have no idea what you've don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, do you? And after you leave,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ing to have to wonder for the r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my life what happened here.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ything happened at all! And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to wonder if you find your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some... housewife's kitche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mania if you'll sit there and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r about your world of good frie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ecretly include me in that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want me to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nonch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want you to say anything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need you to say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rises, knocking his chair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ne. More eggs or should we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ck on the linoleum one last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rabs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old you! I won't apologize for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one's asking you t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on't be made to feel like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e something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won't be made to feel! Peri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ve carved out this little p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yourself in the world wher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et to be a voyeur, a hermit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ver whenever you feel like i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rest of us are just suppos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eel so incredibly grateful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rief time you've touched our lives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go to hell! It isn't human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feel lonely -- it isn't human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afraid! You're a hypocrit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 pho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ries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WANT TO NEE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I CAN'T HAV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ES THAT HAVE TO DO WIT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throws a cup at the wall. It breaks apart. Cover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ace, Robert turns away from her as he holds onto the sin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reaches for him but he pulls away, 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you see, I've got to know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ruth, Robert. I've got to know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ruth or I'll go crazy. Either 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tell me. But I can't ac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enough because it has to b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can't pretend I don't feel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 because it's over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, keeping his face from her, tries to tell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I've done anything to mak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k that what's happened between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nothing new for me -- is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utine -- then I do apolog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makes it different, Robe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turns to face her. He is so hopelessly in love h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rdly find the words. His eyes fill up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cause... if I even think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morrow -- if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voice crac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n think about leaving here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-- I'm not sure I can... that I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he 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can't even finish. He kneels down before her wrapp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rms around her and burying his face into her body. Frances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arts to cry -- out of happiness, out of pain -- holding o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 as if for dea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God... what are we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kisses him -- over and over, not wanting to be even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ch apart. As if any space between them might separate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uddenly, OS, they hear a CAR DRIVE UP to the house.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nic. Francesca runs to the window to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DGE, a girlfriend, has come for a visit. Madge is hol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homemade des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No. Where's your tr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hind the barn. I bett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turns to him -- speechless -- not wanting him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worry. I meant up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exits. Francesca gathers herself and heads for the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trance, quickly cleaning up the p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RONT H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opens the door to Ma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d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A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. I made some brown betty. I s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oyd off to town with the boy. I sai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en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Floyd, I'm going to visi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irlfriend and spend the afterno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that's all there is to it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id who's going to make lunch?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id I'm taking a sick day. Eat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inner." Isn't that hilar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OVES INTO KITC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didn't dare raise an eyebrow --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even want to tell you how l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was out last night with those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nothings from the Sandford ranc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am so sorry, honey, I let two d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ss before I came by, but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y home the time just escapes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you heard from Richard? How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air? God, it's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ollowing her into the kitchen, Francesca doesn't know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question to answer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ORCH - LATER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dge and Francesca sit facing the pasture beside a t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coffee and brown betty. We parachute into the midd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A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 I said to her, "what's the poi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summer school if all he's go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are these art projects. The b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eds so much work in math and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elling is a nightm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isn't listening. Her mind wan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dge. Please. Something's happen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ve met someone. I've fallen in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a way I've never thought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ppen my entire life. It's our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y together. I feel like I'm go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e when he leaves. Please. 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A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, honey. I'm so sorry. But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t to be grateful for even fee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little you've be given. Beli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. Go to him. Don't let him le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out these new precious hou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ve got left. And if you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one to cry on, you know where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D OF 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dge shoves a plate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ADG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brown b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takes the plate. She can't think stra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ADG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 Anyway, I'm glad that's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. Sara doing so well thoug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ryone thought I was crazy h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so far apart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CONTINUES..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tands behind Madge, as the latter chatters on MO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calmly picks up the brown betty and, from behind, sh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 into Madge's face and holds it there, trying to suffoc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with it. Madge stru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D OF FANTAS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's mind races as Madge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A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 without one lesson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structor couldn't believe it. S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o knows -- she may have tal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's Carolyn doing? What are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ns for next y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realizes this is her moment. She holds her hea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ns over, unstead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ADG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ey,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. I woke up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zzy. I didn't sleep well. I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ed to lay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A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me to call the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no. I just didn't sleep we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not used to sleeping alone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heat. Would 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A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of course not. I'll just clea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leave it. I'll do it la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sten, maybe you and Floyd can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dinner on Saturday. I'm s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chard'll have so many stori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you both about the fair and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A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that'll be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DROOM - LATER THA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enters to find Richard, laying on the bed fu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othed. She sits beside him. He strokes her arm, then guid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to lay down. Once she's in his arms, h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knew he was going to say this. Either answer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ives frighten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urns to him and they embrace. Robert, however, f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ly one response. On the soundtrack, we hear the song "DA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DREAM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ong continues over the next few images. Camera s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ns from the radio, upon which the song is playing,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autifully set table and candles. It arrives on Rob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paring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mera pans the room from two OPENED SUITCASES, as Frances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cks to leave. She moves about the room as if with blind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-- focused on her task, refusing to take in any sign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mories that might hinder her. She is wearing a RED DRES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BUTTONS down the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stands at the sink rinsing out some utensils. Wai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or the water to turn hot, he looks out through the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bove the sink. He sees a beautiful view of beautiful n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pauses as it strikes him that this is a view Francesca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n a million times -- that soon she would not see ev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ECOND FLOOR L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mera follows her as she exits the bedroom with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uitcases, then walks down the hall to the stairs, then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aircase to the front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quietly sets the suitcases down, hearing the radio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in the kitchen. She pauses, then enters the l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om. One of the throw pillows has fallen off the couch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places it then takes a moment to look about the room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owly sits down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hear voices of the past, auditory memories conjured up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ch stick of furniture Francesca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chael, get off the back of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ir! What did I tell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HIM FALL AND BEGIN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you all right, honey. Let me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ound of Christmas music... of toddlers runn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ughing... A birthday party for Caroly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ma, look -- look at the dress Au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tty s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ny, BONNAZA's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cesc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snaps out for it and turns to find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eat by candlelight. Neither speaks. Neither is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like a be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miles and shakes her head. Robert opens a bottl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es a s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know what I'd like to do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leave? I'd like to take a pic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you -- at Roseman bridge.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s the sun's com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I'd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use. Robert smiles back and takes another sip. Th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owing full well what hangs heavy between them, he as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 why you're not coming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tops pretending to eat. She looks at him, h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gotten how well he can rea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 matter how I keep turning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ound in my mind -- it doesn't se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he right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anyone. They'll never be ab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ve through the talk. Richard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ver be able to. He doesn't deser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. He hasn't hurt anyone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getting aggres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he can move! People 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s family's lived for almos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undred years. Richard does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to live anywhere else.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kids are grown! They don't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anymore. You told me that.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dly tal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they don't say much.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rolyn's 16. She's just abou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nd out about all this for her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-- she's going to fall in lo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's going to try and figure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to build a life with some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leave what does that say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us? What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ve got to know deep down th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nute we leave here. It'll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 It could get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 matter how much distance we p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tween us and this house, I b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it with me. And I'll feel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ry minute we're together. And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lame loving you for how much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urts. And then even these four d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n't be anything more than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did and...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espera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ancesca, listen to me. You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's happened to us happens to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ybody? What we feel for each oth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much we feel? We're not even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parate people anymore. Some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arch their whole lives for i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nd up alone -- most people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n think it exists and you're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tell me that giving it up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ght thing to do? That staying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one in a marriage, alone in a t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hate, in a house you don't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part of anymore -- you're telling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the right thing to do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are the choices we've made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ri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HELL WITH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his back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bert.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desperate to expl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don't understand -- no one do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n a woman makes the choic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rry, to have children -- in one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r life begins but in another way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ops. You build a life of detai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become a mother, a wife an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op and stay steady so tha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hildren can move. And when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ave they take your life of detai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them. And then you're expec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ve again only you don't rememb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moves you because no on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sked in so long. Not even yourself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never in your life think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ve like this can happen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now that you have i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nt to keep it forever. I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ve you the way I do now the res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life. Don't you understand -- w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se it if we leave. I can't mak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tire life disappear to start a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e. All I can do is try to hold o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both. Help me. Help me not l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v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mbraces him. He wraps his arms around her. He 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leave me. Don't leave me al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s breaks her heart, knowing how hard it is for him to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. She holds him tighter, unti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sten. Maybe you feel this w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ybe you don't. Maybe it'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cause you're in this house.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 maybe when they come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morrow you'll feel different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you think that's possi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going to be here a few more day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ll be at the Inn. We have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. Let's not say any mor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Don't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CAN'T SAY GOODBYE YET! We'll le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for now. We're not saying goodby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not making any decision.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ll change your mind. Maybe w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ccidentally run into each ot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and you'll change y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bert, if that happens, you'll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decide. I won't be abl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cries in his arms. He kisses her as if for the last ti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, quickly, separates himself and leaves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walks briskly towards his truck not wanting to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. He gets in, starts it up and driv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exits the house and watches the truck recede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istance. She stops when she reaches the front ga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ning against it. She murmurs to herself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going.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ruck drives away. Then, suddenly, stops. Francesca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art quickens. She watches as the truck stands on the ro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distance. As if Robert was deciding to turn around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eep going. Francesca waits. Suddenly, the door to the tru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ies open and Robert exits. Francesca loses all restra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opens the gate but her dress is caught on it. Robe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ands by the truck. Francesca tears at the dress, rip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f a button which falls to the ground. She runs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ad. Seeing her, Robert runs towards her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grab each other furiously. For these few moments,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iderations are gone. As he kisses her, he murmu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orgot to take your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laughs through her tears as they continue to kiss. Came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ns up to the road beyond Robert's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SEE RICHARD'S TRUCK DRIVING TOWARDS THEM. For a momen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ems as if they will be caught until we realize RICHAR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UCK IS BEING SUPERIMPOSED as the LIGHT GRADUALLY BRIGHTE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REVE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ichard, Michael and Carolyn drive down the road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use. Robert's truck, and all traces of him, ar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teps into the doorway in a house dress to wel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family home -- wondering how this will f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HNSON KITCHE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Johnson family has dinner as Francesca narrat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all came home. And with you,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fe of det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one is doing various daily cho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day or two past and with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ought of him, a task would pres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self like a life saver, pulling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urther and further away from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ur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is reading. Richard watches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grateful. I felt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WINTERSET - MAIN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ichard and Francesca drive up to the general store to b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roceries. Francesca heads for the store as Richard cro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anything special for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mm. How about that brown sugar m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af you m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nters 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GENERAL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makes small talk with the grocery lady as she bu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at she n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MAIN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places a bag of groceries on the front sea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uck, then gets in herself to wait for Richard. She tak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eep breath and removes a handkerchief from her bag to wi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weat from her face. She freez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rough the windshield, she sees ROBERT standing beside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uck across the street, staring at her. Her heart sto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a moment, she isn't even sure he's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own moves about its business around them. But nei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tice or care. Whatever safety or forgetfulness she fel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one. Her feelings burst through. She sits there help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fore him -- willing to go or stay depending on what 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begins walking towards her. She prepares herself. Her l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l change -- it has to. There's not turn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 the closer Robert gets, the clearer he can see that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crying. And 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out any words, he realizes what taking her with him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an. With just a glance, he sacrifices her. With their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ocked in the middle of Main Street -- in front of the who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n -- they smile and say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 returns to his truck. He drives off down Main Stree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ing the first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ments later, Richard throws the feed bag into the bac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truck and gets in. Francesca is wiping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doesn't notice. He drives off in the same direction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a moment, I didn't know wher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. And for a split second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ought crossed my mind tha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lly didn't want me -- that i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asy to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y pass the corner where Robert made his left tur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turns to look and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ERT'S TRUCK IS PARKED just off the corner. As if he ha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rive away to get out of sight, but couldn't bring himself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ive any fur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ight of him hiding there breaks Francesca's heart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away from her husband to hide the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REPLAY THE OPENING SCENE FROM THE MOVI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 is in the yard picking vegetables. Her parents dr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p in their truck. She steps out with her bag of groce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walks briskly into the house. Richard follows more s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his bag of feed, stopping at the gate to pick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ton from Francesca's red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enters and places her groceries on the counter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ies to compose herself. She sees the radio before her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urns it on. The Dinah Washington song "I'LL CLOSE MY EYES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vokes every feeling of love and loss within her. She beg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hears Richard enter the house. She stands out of s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ing her hand to her mouth to muffle her crying. She hea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! You bought the wrong fe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ears Richard exit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LUCY REDFIELD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hand knocks on a door. Lucy Redfield opens it to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standing there with a c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. I'm Francesca Johnson. I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eel awful I haven't come to vis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oner. I hope I'm not interrup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. Is it too l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cy is shocked and moved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No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s wondering if... maybe you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some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almost man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aked a ca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cy looks at the cake. She's a little dazed by all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h... sure. Please. Come in.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enters. Lucy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IOWA LAKEFRON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chael continues reading beside Carolyn as the sun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We became inseparable, Lucy and 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unny thing is, I didn't tell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Robert until years later. Bu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some reason, being with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how made me feel it was saf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k about him. To continue lo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m. The town loved talking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wo of us but we didn't care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ither did your father. Which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ought was a lovely thing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ceived Robert's letter an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hotograph soon after. I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ndered if your father found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never quite sur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dinner, Richard remembers the button he f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Franny, is this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sees the button. She speaks her original lines MO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R NARRATION is har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almost told him. In that momen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elt as if I couldn't hold it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he really loved me maybe he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eturns to her meal. The family eats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cont'd; 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love won't obey our expectati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s mystery is pure and absolu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Robert and I had, could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tinue if we were together.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chard and I shared would vanish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were apart. But how I want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are this. How would our lives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hanged if I had? Could anyone el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seen the beauty of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moves about the kitchen with a frantic pace as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uts the finishing touches on a cake. Placing the fros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owl in the sink, she hears someone upstairs exiting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droom. She quickly gathers the cake and her bag and ex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screen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ighting tears, she walks to the truck from around the hou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gets in and starts it. She vaguely hears her daugh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she doesn't acknowledge it and driv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MOTOR IN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truck approaches and then speeds past the Inn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ert is staying. We can see his truck in the 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9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older Francesca cares for a sickly Richard. He lies in b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side an array of medicines and tonics. She wip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ehead with a cool cloth as he takes his p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nods. She smiles. She shuts off the light and lays be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m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IC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just want to say... I know you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 own dreams. I'm sorry I coul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them to you. I love you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turns to him. She is so touched, tears fill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. She nestles close to him, wrapping her arms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9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ES MO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eats at the same restaurant she shared with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fter your father died, I tri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et in touch with Robert but f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ut he had left the Na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eographic soon after the Madi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unty. No one seemed to know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was. My only connections to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re the places we'd been to that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y. And so each week, I'd re-vis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OHNSON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ncesca greets a UPS man with an envelope and a pa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then one day, I receiv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tter from his attorney,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ancesca reads the letter informing her of Robert's dea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hen unwraps the package to reveal a MEDALLION with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ame inscribed and A PHOTOGRAPHY BOOK; a published colle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 black and white photos by Robert Kincaid entitled "F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ays." Beautiful, dramatic black and white representation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ove and passion, loneliness and pain, and union.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nt page there reads an inscription "FOR F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ROBERT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There is a pleasure in the path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ods... There is a rapture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nely shore... There is socie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re none intrudes... By the d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a and music in its roar... I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man the less, but Nature mor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om these our interviews, in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steal... From all I may be,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been before... To mingle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iverse and feel... What I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'er express, yet cannot all concea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quote is Byron's. She smiles with pride as she c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IOWA LAKEFRONT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ichael sits with his arm around Carolyn as they look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ver the lake. The notebooks are closed, but Francesca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arrations continue over the next few sce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 has not been a day sinc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ave not thought of him. When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id we were no longer two people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rolyn, looking through her mom's closet, finds the summ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ess she bought in Des Moines to wear for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were bound together as tightly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wo people can be. If it hadn't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him, I don't think I w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asted on the farm all these yea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member that dress of min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nted, Carolyn -- the one you sai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ver wore. Well, I know I was sil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to me, it was as if you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sking to wear my wedding dress to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he mov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olyn smiles as she holds the dress befor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OT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ired Michael finds his way through the motel to 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fter reading all this, I hop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now understand my burial reque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was not the ravings of some m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ld lady. I gave my life to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amily. I wish to give Robert wha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ft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ichael enters to find his two children watching TV and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ry Betty folding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D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looks at them lovingly, then at Betty who angrily mot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him to follow her into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lams the door behind him and talks in a irate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have been out all night long!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ave a right to ask where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 or is this a family secr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chael just looks at her. He gently take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No more secr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kisses her hand. Betty is flo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MICHAE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I make you happy, B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he is 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cause I want to. I want to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gently kisses her cheek then embraces her. Betty --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st time in her life -- is utterly speec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SON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aring her mother's dress, Carolyn sits on the bed hol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hone, waiting for Steve to pick up. In her other h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olds the divorce lawyers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AROL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on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, Steve? It's me. Good. You?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sten, we have to talk... We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about you?... Uh, no --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cided I'm going to stay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ile... I don't know how lon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I won't be coming back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not angry, Steve. I'm not ang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OSEMAN BRID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chael and his family stand beside Carolyn and a Pri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I gave Lucy his photography book.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interested, take a look. If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rds still leave something uncle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erhaps his pictures can illumina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fter all, that's what an artist d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st... 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ichael receives the urn from the priest. He and Carolyn w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way from the group towards the bridge. They stop. Caroly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moves the lip. Michael sets his mother's ashes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FRANCESC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I love you both with all my hea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what you have to, to be happ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life. There is so much beaut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54:00Z</dcterms:created>
  <dc:creator>Richard LaGravenese</dc:creator>
  <dc:description>Dowloaded from
Mad.283 Writings Page
http://web.tiscalinet.it/mad283</dc:description>
  <dc:language>en-US</dc:language>
  <cp:lastModifiedBy>Alberto Cassani</cp:lastModifiedBy>
  <dcterms:modified xsi:type="dcterms:W3CDTF">2000-10-16T18:55:00Z</dcterms:modified>
  <cp:revision>3</cp:revision>
  <dc:subject>Filmscript</dc:subject>
  <dc:title>The Bridges of Madison County</dc:title>
</cp:coreProperties>
</file>