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Mad Max II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 Y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RRY HAYES 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EORGE MILLER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IAN HANNANT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(T H E   R O A D   W A R R I O 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pril 13, 1981</w:t>
      </w:r>
      <w:r>
        <w:br w:type="page"/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MONT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BLACK AND WHITE ACADEMY FORM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la.      THE WASTELAND.        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Flurries of dust and sand swirl around us as we m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through an eerie, barren land.  The only sound i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howl of a rising w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Ahead something looms out of the storm.  As we appro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ab/>
        <w:t>we see that it is the rusting remains of a massive oil pum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 wind  drops to be replaced by the voice of a 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old man.  This Is the Narrato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RRATOR v/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 vision dims and all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mains are memor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y take me back - back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 place where the bl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ump sucked guzzolene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 eart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b.      ANOTHER PART OF THE WASTELAND.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Out of the dust storm emerges the ancient  wreck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a prime mover and fuel tanker.  It is par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harred, its wheels and sides studded with me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rossbow bol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RRATOR v/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d I remember the terri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attle we fought - the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e left that place forev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DISSOLVE.   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1c.      A  HILLTOP IN THE WASTELAND.    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A  warrior, dressed in leather and steel, stand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a  hill crest. This is MAX. Behind him is a stran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road vehicle: two engines and a seat mounted o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hass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RRATOR  v/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ut, most of all, I rememb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the courage of a stranger,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road warrior called Ma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To understand who he was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must go back to the last da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of the old world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DE TO BL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ld/e.    A MOB OF ARAB STUDENT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.storm a heavily-fortified embassy and rais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ranian fla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1f.     U.S. SOLDIERS LAND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 on a beach in the Persian Gulf and fight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y across the s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RRATOR v/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... when, for reasons l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forgotten, two mighty warri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nations went to war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1g.    AN  OIL WELL ERUPT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... and then another ... and an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lumes of flame burst across the skyl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...and touched off a blaz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which engulfed them 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h.   A LINE OF CAR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... stretches for blocks  until It finally rea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 gas st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n attendant pulls down a sign which read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$7 / Gall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nd replaces it with another sig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AUTHORIZED VEHICLES O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 group of angry motorists gather around, yel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nd pus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attendant produces a gun motioning them back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...For without fuel they w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nothing.  They had buil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house of straw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1i.   BUSINESSMEN AT A STOCK EXCHANGE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... are yelling and shov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SINESS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Sell!  Sell!  Sel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orn up scrip litters the floor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1j.    THE FOYER OF A HUGE CORPOR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company's crest is chiseled on the wall. 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s accompanied by the word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VEN SISTERS PETROLEU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"Fueling The World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n the floor below, beyond the marble pillars, we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building is abandoned - littered  with brok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furniture and piles of docume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k.   A CORRID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We pass through a door designated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CHIEF EXECUT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t the other end of the imposing room we se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sinessman clearing out his vast desk. His nam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APPAGALLO.  On the wall behind him we see photo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raphs and Paintings of oil wells and re finer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PAPPAGALLO takes a wad of maps and puts them i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riefcase, followed by a copy of  "Whole Eart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catalogue" and another book.  The cover read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TEACH YOURSELF SOLAR ENERG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1l.   LIVING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n ANXIOUS FAMILY is gathered in front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elevision set - A politician addresses the n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LITIC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stage three of the nation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emergency is effect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immediately, citizen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warned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speech is cut Short as static fills the scr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family looks up at the lights as they flick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lm.   IN A FACTORY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 giant machine grinds to a hal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n.   IN A CITY STREE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...anxious faces look up as the street ligh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lick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lo.   AN INDUSTRIAL CITY SCA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t is dark, decaying, Silent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RRATOR V/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people stopped In the stre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end listened:  for the fir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time they heard the soun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sil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q.   IN A DESERTED STR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A terrible scream ... a YOUNG MAN runs dow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street ... a shot Is fi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he YOUNG MAN falls dead ... crushing  the  mea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eggs he has been clutching to his chest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RRATOR V/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ir world crumbled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1q.     IN A DESERTED CITY STR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Bank notes, blown by the wind, flutter towards 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store dummy, lying smashed on the road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A rat emerges from the back of the mannequin's   sku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and scurries away as we hear the roar of a bi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eng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wide wheels of a big car crush the dummy.  A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vehicle roars down the street It is followed by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big bik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RRATOR v/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d only those mobile en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 scavenge, brutal enough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illage would surv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THE FOLLOWING  IS ALL FOOTAGE PROM MAD MAX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Ir.    A GROUP OF OUTLAW BIKER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... leap from a hillside onto the roof of a mo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uel tanker.  They pass a hose into the tank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RRATOR v/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At last, the vermin h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inherited the ear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1s.   A PACK OF BIKERS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... swarm around a car and start to hack i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ie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1t.   A SERIES OF RAPIDLY DISSOLVING IMAG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peeding cars, speeding bikes, crashing van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rashing police cars, crashing bikes, brawl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mashed  windows, explos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RRATOR v/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d in this maelstrom of deca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rdinary men w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attered and crush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1u.   MAX IN POLICE UNIFO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... turns and sm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RRATOR v/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...men like the Warrior Max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V.   MAX  PL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... with a woman -  JESSIE and their chi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... through a wheat field. He catches her.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umble on the ground laug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x.   MAX EMBRACES JESS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RRATOR V/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who in the roar of an engin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ost everything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ly.    ON A HIGHW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JESSIE carrying the child, scrambles from   her  v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and runs down the road. A GANG OF OUTLAW  BIK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run them down... the child's ball bounces  dow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ro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MAX  runs towards their bodi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1z.   SILHOUETTED  ON  A  HILLSIDE  GRAVEY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PRODUCTION FOOTAG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MAX stands looking down at two headston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1aa. IN FRONT OF A ROARING  FI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AX fuels the blaze with the remnants of his p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ife: children's toys; photo albums; his po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ad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1bb. MAX WITH HIS SHOTG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...turns to camera, wild-eyed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RRATOR v/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d became a shell of a 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 burnt out, desolate man,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ad man., running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mons of his p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 man who wandered far away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1cc.   MAX DRIV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supercharger On the front of the vehic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dominates the foreg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/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RRA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And it was out here  in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blighted place, that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learned to live again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DE OF COL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SCREEN WIDENS TO ANAMORPHIC  RATI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2.     HELICOPTER AERIAL TRANSITION.    DA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We soar along the empty highway up and down 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rises and around its curves until we are ou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vast wastel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3.    WASTELAND. 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black hole of the supercharger dominat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frame. Behind  the wheel we see MAX looking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3 years older.  He is gaunt, unkept - his leath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attered and to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black-on-black pursuit car, bearing the scar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numerous road duels, cruises down the roller coas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high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As MAX crests a hill he hits the brakes.  His compani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a mongrel DOG, sitting in a baby's auto seat, lif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its head to l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black-on-black slides to a st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4.     RURAL SHACK  0N  HIGHWAY. 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On a ridge close to the road, silhouetted in a dust-bl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field, is a strange assortment of WARRIOR LIKE 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y are cannibalizing a farm vehicle: siphoning 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fuel and loading food and other loot into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bizarre vehic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DOG growls.  MAX looks further along the rid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On the horizon we see a burning wooden shack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ree bodies strung from a gnarled, dead tr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AX looks back to the MEN.  Several of them, having s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him, are running to their vehic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first of them is a muscular man with a red mohaw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haircut  - He is heavily protected by a leathe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etal chest plate, shoulder pads and leggings. 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is WEZ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He runs to where a GOLDEN YOUTH sits on the pill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seat of a huge bi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WEZ is followed by TWO MORE MOHAWKERS on bikes, THR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GAYBOY BERSERKERS in road racers and FOUR SMEGM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CRAZIES in bizarre dune bugg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MAX guns the big motor.  The black-on-black takes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MAX hits the supercharger - surging away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rough the rear window we see WEZ lead the other n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vehicles down the hill, giving chas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I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5.     ELSEWHERE ON THE HIGHWAY.   (A LITTLE LATER). 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High angle helicopter shot of the chase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Marauders' vehicles are strung down the high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Only the fastest, led by Wez, can keep up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black-on-bl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I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6.     THE WRECKS ON THE HIGHWAY.    (STILL LATER).  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black-on-black surges around a wide curv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revealing only three vehicles still in pursu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first machine is Wez's big road bike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GOLDEN YOUTH riding pillion.  It is followed by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bizarre road racer and a strange dune bugg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As the black-on-black crests a rise MAX is confron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by a tangle of wrecked vehicles on the road a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He swerves, slaloms through the wrecks and accelera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into a sweeping right hand cur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WEZ ramps his bike over the first wreck and correct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avoiding the other wre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road racer ramps two wheels over the first wre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but cannot correct.  It clips the second wreck. se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it spinning, then continues after the black-on-bl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dune buggy decides to avoid the wrecks altoge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and veers off the road to the right. It  heads a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open terrain aiming to intercept the black-on-bl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on the cur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7.     THE MARAUDERS CATCH UP - HIGHWAY.  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 light flashes on MAX's dashboard, an alarm whoo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AX looks down at the fuel gauge: close to emp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 curses and flicks a switch, cutting of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uperchar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black-on-black slows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DOG whimpers, crawls off its chair and under Ma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EZ overhauls MAX on the passenger side, He raise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forearm, aiming his gauntlet-style crossbow at MAX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AX barely has time to glimpse the road racer draw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longside the driver's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passenger - a GAYBOY BERSERKER - wields a bruta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gas-powered  'gun':  the heads of six metal arro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protrude from a big barrel.  This weapon i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"Porta-pak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AX hits the brak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road racer and the bike surge past the black ca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just as the porta-pak fi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wo arrows thud into the black car, three go astr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d one hits WEZ in the 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AX throws the black car in behind the road racer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EZ, fighting to control the bike, leaves the roa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AX changes down and hits the supercharg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black car leaps forward, ramming into the back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road racer, bullying it al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heels and metal screaming, the two cars approach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intersection littered with furniture and other debr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 road rig lies abandoned on the road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AX eases back for a moment then flatten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ccelerato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black car slams into the back of the road rac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urling it forward, just as the dune buggy regain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ighw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8.    THE INTERSECTION. 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driver of the road racer screams as his vehic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its the dune buggy, spinning it like a top, sen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t crashing into the side of the road ri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road racer slides through a 180 degrees, roll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mashes through a road sign and hits a power p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pole thuds to the road as MAX throws a handbr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"U" turn and skids to a halt in the middl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nterse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X, carrying a jerry can, gets out of the black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e looks down the high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9.    A RISE OVERLOOKING THE INTERSECTION. 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WEZ is stopped on the crest of the road, looking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on the intersection.  The arrow is still in his 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We see the GOLDEN YOUTH clearly for the first tim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e is strikingly beautif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10.    THE INTERSECTION.                 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X, unfazed , hurries to the wreck of the dune bugg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crushed beneath the road rig.  Fuel streams from 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ruptured ta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From inside the wreck we hear the moans of the inju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dri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X puts the jerry can under the escaping fuel and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earing a bandana from his neck - mops up the gasole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lying on the bitu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uddenly, there is a shrill whist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X looks up at the crest of the ro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1.   THE RISE OVERLOOKING THE INTERSECTION. 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WEZ grins as he pulls the arrow slowly out of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rm.  His eyes never leave MA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e holds up the arrow and WEZ mouths the word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For you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With that he puts the arrow back into his quiver and gun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motor. He reals the font wheel, hangs there a moment, then spin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bike around and roars back to the wastel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12.    THE INTERSE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MAX, examines the road rig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ost of the tyres have been punctured with arrows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rear doors torn off and its contents pillag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X taps the fuel tank - emp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e reaches up to open the door of the cabin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re is an anguished scream.  MAX tur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hand of the dying driver emerges from the twis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etal of the dune bugg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fingernails score deeply into the paintwork,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rush of dark blood pours out of the wreck.  Then, sil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X opens the cabin door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 figure drops down, crashing onto his shoulders. 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X struggles from its grasp we see that it i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loated putrefying corpse of the rig's driver. 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crossbow bolts are buried in its n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X stoops and picks up a toy hurdy-gurdy which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fallen from the dead man'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s he walks back towards the black-on-black he tur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handle,  playing the first few notes of  "Ha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irthday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e stops next to the vehicle, in the middl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ntersection.  He looks from one direction to another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undecided ... and then sees the smashed road sig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e picks up a fragment which read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NE TREE H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nd throws it into the 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t lands at his feet, pointing nor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e gets into the car and drives off in that dire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DE TO BL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13.   DESERT ROAD.    NEXT MORNING.        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-black-on-black travels slowly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himmering desert.  The only sounds are the rumbl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engine and the whistle of the w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s the car crests a rise MAX looks ahead and see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large kite - in the shape of a man's grinning f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overing above a du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X leaves the DOG to guard the car and, carry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erry can and a tyre iron, cautiously makes his 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cross the s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14.    ON THE DUNES.   DAY.                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From the top of the dune MAX sees that the kit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ethered to an abandoned vehicle: a primit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version of a gyrocopter - little more than a moto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a seat and a rotor mounted on a chass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A set of footprints leads from the gyrocopter, up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dune and disappears into the dist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Slowly MAX approaches the vehicle, skirting around i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looking for a trap.  Nothing moves except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flurries of sand whirling across the dun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5.    THE GYROCOPTER. 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Carefully, MAX reaches up and taps the gas tank: emp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As be straightens up, he hears a low hi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MAX freezes.  Only inches away a snake, coiled a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vertical shaft of the gyro, is poised to strik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y stare at each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snake strikes... MAX springs.. hand flashing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catching it by the n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He holds up the snake, grinning, about to kill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head and shaft of an arrow emerge from the s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behind him.  It is followed by the frame of a crossb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and a man's face, spitting sand, a length of rubb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hose clenched in his teeth.  This is the GYRO CAPT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YRO 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't hurt that snak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X turns.  The CAPTAIN emerges from his shallow grav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otioning with the crossb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YRO 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Put him back... gentl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X lays the snake on the ro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YRO 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Sounded like a big V-8 to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I guess I got myself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guzzole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He raises his bow, aiming at Max's  head, prepa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o fi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 car's booby-trapp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uch those tank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OM!  You'll blow yourse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ap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CAPTAIN looks quickly in the direction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black-on-black, and back to MAX.  He gestures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crossb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YRO 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rop the weapon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ow back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AX throws down the tyre iron and unhitches a bols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ich contains a sawn-off shotg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CAPTAIN slings the gunbelt over his shou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16.    THE DESERT ROAD - MAX'S  CAR.      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AX walks backwards towards his car.  The 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ense, crossbow trained on MAX, follows him a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du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YRO 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You're quick, I'll giv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that.  Never seen a man be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a snake.  Never.  Reflex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that's what you've g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Me? I've got brai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 taps his head as they arrive at the black-on-bl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YRO 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Now, where's this booby-tra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X reaches under the car.  His hand groping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chete clipped to the chassis.  His fingers wra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ound the hand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YRO 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A fella - a quick fella - m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keep a weapon under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 nuzzles the bow against the back of MAX'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YRO 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Then I'd have to pi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head to the pan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X slides his hand away, disconnects a serie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chanical fuses and shows them to the CAPTAIN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ves to open the driver's door.  The 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acts quickly, raising his bow, motioning MAX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There's one 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YRO 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Oh no!  You don't play m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f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CAPTAIN, keeping the crossbow trained on MAX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ad, opens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DOG flies out, leaping for the CAPTAIN'S thr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crossbow discharges, narrowly missing MAX as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urls himself at the CAPTAIN.  The steel arrow bur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self in the car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X pins the CAPTAIN to the ground and recover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otg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AX cocks the gun next to the CAPTAIN'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YRO 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Gas!  Petrol!  Guzzolene!  Liste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ndreds ... thousands of gallons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as much as you want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AX eases off the trig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W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YRO 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Not far.  Ten... maybe twen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iles.  Pumping it they 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fining it.  Kachun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kachunk ... kachun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Day and night.  A huge tank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u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all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YRO 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It's there, you betcha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I'll tell you stra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ough - it's not self serv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It's under guard. Too hard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. But a man with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ingenuity ... Jesus I reck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X rams the barrel against the CAPTAIN'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W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YRO 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Kill me, and you'll never f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MAX drags him to his feet and pushes him toward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lack-on-bl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7.    INT.  MAX"S  CAR.     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MAX is driving the black-on-black while the 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sits rigid in the passenger's seat.  The muzzl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shotgun is strapped to the back of his bea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stock fastened to the top of the s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A length of wire runs from the trigger across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DOG sitting in the rear of the car.  The end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wire is clasped firmly in its mo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CAPTAIN, not daring to take his eyes off the DO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directs MAX along back roads to an area of hi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count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DOG'S eyes dart out the window.  He whimpers, b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witc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CAPTAIN stares in horror at a rabbit bounding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he scru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MAX smiles to him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DOG settles back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8.    A CLIFFTOP OVERLOOKING THE COMPOUND.  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MAX moves towards the cliff edge.  A column of smo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rises into the sky, accompanied by a garble of dist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sounds: police sirens; car horns; men screaming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war-whoops; and revving mot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GYRO CAPTAIN - manacled and guarded by the DOG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hobbles along behind MA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From the top of the cliff MAX looks down on a ba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raging on the plain be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A fortified encampment, surrounded by a wide dit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and coils of barbed wire, is under attack by a l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gang of MARAUDERS:   MOHAWK BIKERS and SMEGA CRAZIE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dune buggies, and GAYBOY BERSERKERS in road rac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y attack along a road which passes through an are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outside the fortifications - which is under cultiv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ree wooden work huts, a small barn and a corr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containing several cows and a horse are dotted aroun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newly-ploughed fie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As the Marauders' vehicles come within rang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compound, they stream around the perimeter, fi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crossbows at the DEFENDERS ranged along the battleme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YRO 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Well... I never said it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 eas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MAX unhooks an old pair of binoculars from the equipment belt around his wai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19.      THE COMPOUND.    POV  BINOCULARS.  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rough the binoculars MAX sees a weird dune bugg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harging towards the camp.  He recognizes the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izarre occupants as members of the gang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ncountered sacking the farmlet the day bef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dune buggy races along a causeway which span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itch, heading for a yellow school bus which blo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gate of the camp.  The PASSENGER in the bugg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ires a string of arrows from a multi-barrel gas-g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 WARRIOR WOMAN on the battlement, armed with a flame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rower, hits the buggy with a stream of liquid fi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blazing vehicle plunges into the ditch. It tumb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nto another wreck which met a similar fate - 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yres still smoulde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AX pans his binoculars to the interior of the comp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 sees a large mechanical pump drawing the oil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ground and a primitive fractionating column us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efin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 DEFENDER firing from the refinery tower is struck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 arrow. He falls over the guard rail, wher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ead companion hangs over the edge, suspended by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o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sound of an amplified voice draws MAX'S atten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 swings the binoculars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20.    THE HILLSIDE ACROSS FROM THE COMP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 huge, muscular man - his face covered by a me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ask - sits in a bizarre six-wheeled vehicle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uses a microphone to shout orders to the MARAUDER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irecting the course of the battle.  This man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HUMUNG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eside him, is the Mohawk Biker called WEZ.  He s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stride his bike, the GOLDEN YOUTH clinging to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aist.  He speaks with HUMUNGUS,  pointing,  sweep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i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21.   CLIFFTOP.    DAY.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GYRO CAPTAIN is becoming more agita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YRO 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kay, there it is.  If any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n get. in, I know it's go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 you. Me ... I've go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ed the snak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X drops the binocul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CAPTAIN offers his wrists to be unmanacl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YRO 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A man lives by his word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reckon.  And I've kept mine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X gets to his feet and hauls the GYRO CAPTAIN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nearby tree stum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YRO 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Look!  We had a deal:  I sh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you the gas - You let me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X starts to chain him to the stum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 contract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 wouldn't kill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GYRO CAPTAIN turns angry, protes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AX pushes the shotgun close to hi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I reckon you got a bargai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Don't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CAPTAIN shut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AX tests the chain.  The sounds of the battle continu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22.    CLIFF TOP.    LATER THE SAME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MAX has settled in.  He sits under a small camoufl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canopy.  His binoculars are fixed on a trip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fashioned from sti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DOG lies nearby. Further away the GYRO 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is tethered to the tree stump. on a short-lea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black car is covered by a camouflage n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MAX leans back from his binoculars, takes a can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dog food from a pack and begins to ope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DOG pricks up his 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GYRO CAPTAIN watches as MAX unwraps a velvet clo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o reveal a beautiful silver f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revving of engines wafts up from be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X, spooning the food into his mouth, leans for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o his binocul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23.    THE COMPOUND.   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MARAUDERS have formed a bridge of car wrecks a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ditch near a less defended section of the comp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t WEZ'S signal, three bikes ride at the bridg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recks.  Two of them are hit almost immediately b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ird rides over the wrecks and attempts to ramp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comp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bike flies through the air ... and bounces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ire.  The RIDER sails over the fence into the compoun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here he is set upon by THREE DEFEND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24.    CLIFF TOP.  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X wolfs down his me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GYRO CAPTAIN and the DOG lick their lips in uni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X tosses the can and its remains to the DO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CAPTAIN groans as the DOG buries its muzzle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can.  The CAPTAIN inches over towards the DO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DOG snarls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I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25.   CLIFF TOP.    MAGIC HOU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rom the cliff top, we see the lights in the comp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me on.  A searchlight weaves across the wastel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only sound is the "kachunk! kachunk!"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uge oil pum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battle has reached a stalemate.  The DEFEND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d the ATTACKERS watch each-other across "no man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and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Smouldering wrecks and dead bodies litter the di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animals in the corral have been slaughte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26.  CLIFF TOP.   ANGLE ON MAX.   MAGIC HOU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AX is slumped against a r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DOG is asle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GYRO CAPTAIN rings his finger around the dog f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can and licks it cle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AX sits up at the sound of a bug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he looks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27.   THE COMPOUND.    MAGIC HOU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MARAUDERS kick over their engines, fanning a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area under cultivation, tearing up the plough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fie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As they  pull back to the high ground surround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camp, they set fire to the farm huts and drag of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carcasses of the dead anima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fires blaze fiercely on the darkening pl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DE TO BL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28.   CLIFFTOP.    DAWN.                   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racking close on MAX as he slee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DOG sitting next to him is on his feet grow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at the sound of vehicles from the plain be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AX wakes, alert, looking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Below, three compound vehicles are fanning out a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pl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MARAUDERS camped on the rise. rouse themselves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climbing aboard their vehic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GYRO CAPTAIN, tethered to the stump, strain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his chain but cannot get close enough to the edg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see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YRO 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What's up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AX ignores him, concentrating on the situation be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bulk of the MARAUDERS have split into three grou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each chasing a camp vehicle off into the wastel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HUMUNGUS leads one of the groups.  Four MARAUDER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camped on a pinnacle, keep watch on the cam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uddenly another vehicle bursts out of the camp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peeds across the plain towards MAX'S clifftop. 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passes out of sight around the back of the h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AX hurries from his canopy across the other sid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hillt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29.   REAR OF CLIFFI'OP  LOOKOUT.    MOR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AX looks past the black-on-black, to where the l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compound vehicle has achieved the bitu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uddenly, three Mohawk bikes and a tow truck eme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from behind a rocky outcrop.  Led by WEZ, they fi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rrows into the tyres and smash the windscr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compound vehicle leaves the road, roll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s the GYRO CAPTAIN crawls to his side, MAX raise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inocular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30.  MAX'S  POV BINOCULARS.    MOR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bloodied driver is being dragged from the wre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y TWO MOHAWKERS.  The others cannibalize the vehic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nd siphon off its fuel.  Another occupant emerg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from the twisted metal and tries to crawl aw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t is a YOUNG WO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31.  REAR OF CLIFFI'OP  LOOKOUT.    MOR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GYRO CAPTAIN sees her and fumbles urgently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omething deep in the pockets of his great-c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e produces a large telescope which is attach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is waist by a leather co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32. GYRO  CAPTAIN'S  POV.    TELESCOPE.    MOR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rough the cracked lens of the telescope we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wo of the MOHAWKERS dragging the woman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road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33.   REAR OF CLIFFTOP LOOKOUT.    MOR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MAX looks around to see the GYRO CAPTAIN'S telescop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and grabs it.  The GYRO CAPTAIN, protesting, picks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less powerful binocul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MAX lifts the telesco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34.   MAX'S POV.   TELESCOPE.   MOR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GOLDEN YOUTH is sitting on one of the bikes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POV whip pans across the wreck where two MOHAWK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have pushed the badly injured driver up to the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panel.  WEZ fires an arrow into the man's should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pinning it to the pan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Methodically, he reloads and fires another pin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man's other shou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MAX pans the telescope to where the three MOHAWK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hold the STRUGGLING WOMAN.  At WEZ'S signal they sta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o tear the woman's clothes aw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35.  REAR OF CLI.FFTOP LOOKOUT.    MOR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rack in as the GYRO CAPTAIN and MAX watch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binoculars and telesco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Camera tightens further to the GYRO CAPTAIN. 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face reacts to the horror be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MAX drops his head ... his eyes closing momentar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noise of vehicles starting below break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He lifts the telescope and pans to one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36.    MAX'S  POV.    TELESCOPE.    MOR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Telescope lens finds all the MOHAWKERS except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ack on their vehicles.  They ride off led by WEZ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 xml:space="preserve">37.   REAR OF CLIFFTOP LOOKOUT.    MORNING. 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hile MAX has the telescope trained on the depar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vehicles the GYRO CAPTAIN has the binoculars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O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YRO 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Jesus!  He's gonna kill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X whips his telescope arou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38.  MAX'S POV.  TELESCOPE.  MOR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lens finds the remaining MOHAWKER now stan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ack from the prostrate girl.  He is loading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crossb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image blurr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39. REAR OF CLIFFTOP LOOKOUT.   MOR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X has dropped the telescope and is on his f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running down to the black-on-black.  The DOG is at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ee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YRO 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ey!  What about me?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black-on-black roars off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40.   THE WRECK OF THE COMPOUND VEHICLE.  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We track low past the dead girl's face towards the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of the MOHAWKER.  He is sitting on a wheel, pulling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his trous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Close to his back, the camera sto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He turns, looking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MAX, carrying a pair of bolt cutters is hurrying toward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MORAWKER grabs for his crossb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XIS foot stamps down, pinning his wrist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sswish! the bolt cutters swing down ... o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ohawker'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ears stream down the COMPOUND MAN'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s MAX walks up to him we see that he is blee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adly.  His name is NATH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ank you.  Thank you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Let's get this stra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I'm doing it 'cos I ne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fu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As much as you want.  T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 back ... don't let me d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AX takes the bolt cutters and inserts them betwee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an and the panel.  He cuts away the first arrow,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seco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I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41.   INT. BLACK-ON-BLACK.  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supercharger screams as MAX races toward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mp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ATHAN is slipping into unconscious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AX grabs him by the shoulder, shaking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y aliv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ay aliv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42.   ON FAR SIDE OF PLAIN.   ACROSS FROM COMPOUND.   DA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ngle down on the pl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black-on-black approaches the burnt out hu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 GAYBOY BERSERKER stands up into frame in the extre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foreg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e is joined by TWO OTHER MARAUDER8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GAYBOY BERSERKER grabs a hand-mirror and flashe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ignal across the wastel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From a far hill, we see the answering fla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43.   THE PLOUGHED FIELD. 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Crane down from a high angle on the black-on-bl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s it approaches the camp.  As the camera achieve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mouldering hut we see a small animal-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figure stalking the vehic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racking closer we see that it is a wild-loo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child, about  8 years old.  He is dressed in dog ski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nd carries a chrome boomerang.  On one hand he we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what looks like a catcher's mitt: a leather gl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reinforced with steel plates.  This is the FERAL K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efore we get too close, the boy scurries into a l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rabbit warr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44.   THE CAUSEWAY LEADING TO THE COMPOUND.  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Long low angle on the compound.  Its defenders wa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on the barricades, the cracking tower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catwal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black car stops just outside crossbow range -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wenty yards short of the comp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n extreme foreground, the FERAL BOY'S head pops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from another rabbit hole closer to the comp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e ducks down out of sight when the car door op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igh angle on MAX as he steps out of the car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NATHAN across his should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X carries no weapons and as he steps up to camera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e raises his arms high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 woman on the barricade begins screaming.  Her na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s BIG REBECC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G 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!  Nathan!  It's Nath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A man on the catwalk orders the gate to be ope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AX  hurries along the causeway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FERAL KID comes out of the rabbit warre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begins to follow MA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A trail of blood drips from the injured man o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causew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As MAX  approaches the camp, the old yellow school b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is pulled a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I)e WARRIOR WOMAN emerges, crossbow ready,  keeping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rained on MA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She is followed by another defender - the MECHANIC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ASSISTANT - pulling a strange mechanized crane.  Suspend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from the front of this machine is a parapleg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He is the MECHAN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y pass MAX, heading for the car, revea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BIG REBECCA distraught, running toward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G 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than!  God have mercy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hat a was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She wipes the man's face, caressing him, as MA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alks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She turns and looks straight at the camp's lead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PAPPAGALLO.  He is standing at the gate, surround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by anxious defend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G 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ook at your handiwor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y didn't have a chance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One of the group at the gate  - a nuggety old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called the CURNIUDGEON - plays to the crowd, poin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at PAPPAGAL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 CURMUDGE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You all heard me.  I war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m didn't I? Madness, I sa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45.   THE COMPOUND. 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s the DEFENDERS part to let MAX through we se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group includes: a teenage couple - PISMO and ANGIE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holding each other tight; a woman BUTCHER, hol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 knife and a rabbit; a middle aged man who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like a FARMER; and a LUSTY young girl chewing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finger nai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RRIOR 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Pity your name wasn't pull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out the 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RMUDGE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We can escape, take our petro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He sa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How?  I sa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Get a prime mover,  he said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e points to NATHAN who is being carried to an 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read van.  The rear door is open, revealing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ospital-style beds, drip stands and shelves of medic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upplies.  An injured camp member occupies on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e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RMUDGE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... And there's the resul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dness I sai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PAPPAGALLO ignores him, addressing MAX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PPAGAL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Where did you find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Two, three miles away... le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for dead... next to his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We made a de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n the background the FARMER starts to work the fir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rrow out of NATHAN'S ch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IG REBECCA comfort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PPAGAL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ree other vehic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d you see the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Running hard to the south-west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n heaps of trou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isten:  he said if I brou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m in, you'd give me g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re's no ti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An anxious young man pushes through the crowd, tal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over MAX. This is the QUIET  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QUIET 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re was a woma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n the car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MAX looks straight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e's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man struggles to keep hold of his emot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QUIET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w?  What did they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t was qu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QUIET MAN bows his head and turn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NATHAN groans.  ANGIE has the clear plastic mask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an air viva device over NATHAN'S face.  PISMO Pum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air into his lu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MAX turns to PAPPAGALL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 saw a man in trouble and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rought him in.  And now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ust want to get out of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ive me my g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RRIOR 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For all we know, he's on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Give him no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re's an ugly murmur of agree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X, keeping his temper, talks to PAPPAGALL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We had a contrac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FARMER succeeds in removing the first arr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IG REBECCA relax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NATHAN sputters.  Blood sprays into the plastic mas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IG REBECCA screams.  The FERAL KID looks on a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FARMER feels for a pulse:  no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PAPPAGALLO turns to MAX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PPAGAL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I don't know who you a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or what happe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But if you had a contrac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it was with him.  And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died with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PAPPAGALLO turns on his heel and walks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crowd, back towards his t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WARRIOR WOMAN puts a bow to MAX'S templ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hoves him towards the g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46.  COMPOUND.   MAX  IS MARCHED TO THE GATE. 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FERAL KID, following MAX, laug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DOG snarls at the bo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s the crowd parts, MAX sees that the black-on-bl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s being winched through the g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 MECHANIC supervises the 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X stiffens, furious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RRIOR WOMAN prods him with the bow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RRIOR 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 thankful, you're st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he pushes him past the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 DOG trained to protect the vehicle begin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row.  The MECHANIC turns to MAX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CHAN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 gotta hand it to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ome machin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e holds up the detonators and fuse wi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CHAN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ould've been a sham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low i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c, last of the pursuit specia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t's history, 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hat it is.  A piec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stor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 MECIIANIC runs an affectionate hand along the bonn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f the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 DOG flies at him as he touches the car.  The DOG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aws clamp onto his useless legs, threatening to topple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rom his mechanical "crane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 ASSISTANT turns, wielding a tyre ir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bout to batter the DOG to deat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X grabs his arm, wrenching the tyre iron from his h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ther men raise their weapon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 head of a crossbow arrow cuts into MAX'S n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 DOG, MAX and the camp people are frozen, wai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or the next m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RRIOR WOMAN, holding the other end of the bow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otions him forw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lowly MAX bends, and gathers up the DO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It's OK, Dog.  Just do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y s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His words are lost in the wail of a siren. A gu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perched in the watch tower shouts a war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yellow school bus roars across, clos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entr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47. THE BATTLEMENTS.    DAY.                 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compound people run to their positions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battleme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A pair of manacles are locked around MAX'S wris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WARRIOR WOMAN climbs to a big crossbow mounted ab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cause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BUTCHER drops her knife and grabs her long b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rabbit on the chopping block leaps for safe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PAPPAGALLO mans the flame thrower.  Others draw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b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FERAL KID follows the rabbit down a hole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foot of the battle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As MAX climbs to a position on the battlements n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WARRIOR WOMAN and PAPPAGALLO he sees that the MARAU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HORDE has gathered in all its glo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48.   NO MAN'S LAND.  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MARAUDERS  rumble in formation over the ri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At their head is the  Humungus machine surrounded by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guard consisting of WEZ and his GOLDEN YOUTH o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bike, a tow truck with TWO SKIN HEADS, a road rac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with THREE GAY BOY BERSERKERS and a dune buggy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WO SMEGMA CFAZ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As the advance guard approaches through the dus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heat haze we see that SIX NEAR NAKED AND BLOODI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PEOPLE are lashed to the front of the vehic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At the big crossbow, the WARRIOR WOMAN aims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Humungus machine. one of the TWO VICTIMS, tied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front of the humungus machine, is screaming abov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awesome rumble of machines and siren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 BROKEN VICT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ld your fire.  He want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alk... he comes in pea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or Godsake!  Hold your fi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49.   THE BATTLEMENTS.  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camp people moan as they recognize the victi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APPAGALLO holds up his hand, stopping the WARRI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OMAN from fi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MECHANIC cranes himself up into view next to MAX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CHAN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oor mongrels ... not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ot thr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IG REBECCA sobs.  The QUIET MAN puts a comfor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and on her shou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ISMO and ANGIE huddle closer toge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50.   NO MANIS LAND.    DAY.               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vanguard of 5 vehicles stops on the causewa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just out of ran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AX and WEZ look across no man's land, recognisin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ach other.  WEZ grins, a gold tooth flas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TOADIE, a comically dressed Marauder perched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top of the Humungus vehicle, waves his arms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arauders cut their motors ... Sil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TOADIE announce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AD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reetings from the Lord Humung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 Warrior of the Wastelan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 Ayatollah of Rock and Roll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amera cranes up to the HIMIUNGUS as he rises i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eat. His voice  is amplified by two loudspeak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ounted to the roll cage of his vehicl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MUNG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I am told you wish to t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 gasolene ou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wastel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SECOND VICTIM lashed onto the Humungus vehic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houts in defianc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FIANT VICT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Shoot!  Shoot him!  While you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got the chance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TOADIE takes the wind out of him with an elb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o the stomac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FERAL KID watches from a rabbit warren near a bur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out h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HUMUNGUS continues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MUNG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You set out this morn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find a vehicle.  A vehic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strong enough to haul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fat tank of gas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uddently, the escaped rabbit runs from a hole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arricade and out into the wasteland.  WEZ whirl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rm around... thud!... the rabbit falls dead from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crossbow bol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FERAL KID eases back down into his h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TOADIE bellow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AD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You see!  There is no esca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 Humungus rul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wastel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EFIANT VICT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't give them the ga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Blow it u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WEZ leaps from his bike and head-butts the man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unconsciousness.  The BROKEN VICTIM sobs uncontrollab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FERAL BOY runs from his hole, screaming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lets fly with the chrome boomera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projectile whistles past WEZ'S head and retur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o the K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He reaches up and - clunk! catches it in his ste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plated mitt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MARAUDERS roar with laugh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FERAL KID throws the boomerang again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WEZ ducks and it buries itself into the head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GOLDEN YO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MARAUDERS are dumbstru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51. THE BATTLEMENTS. 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MECHANIC grima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rest of the DEFENDERS are sil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MAX is impres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52.  NO MAN'S LAND. 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WEZ bends over the GOLDEN YOUTH and pulls the weap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from his sku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He hurls it at the FERAL K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boomerang whistles across the ground... the K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rows himself down into the hole ... the boomera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arcs and returns to WEZ ... out of his rea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TOADIE runs forward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AD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I got it!  I got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He reaches up to catch 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n falls to his knees clutching his blee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fingerles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HUIMGUS and  MARAUDERS roar with laugh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EZ, bellowing with rage, leaps up d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UMUNGUS vehicle.  He hits the ignition, yel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EZ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There's been enough tal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I'm going i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Powerful arms encircle him from behind.  WEZ is lif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odily from the s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HUMUNGUS reaches over and cuts the ignitio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P.A. syst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53. THE BATTLEMENTS.  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CAMP PEOPLE ease back on their weapons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X is concentrating  on his manacles, starting to 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 small file to pick  the l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54. THE HUMUNGUS VEHICLE.  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intaining his vizious hold on WEZ, the HUMUNGU.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hisses soothingly in his 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MUNG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e still my dog of war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understand your pain.  We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l lost someone we love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t, we do it my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ar is our 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fter, you can have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ven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Z tries to break free, but still he cannot m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HUMUNGUS reaches over and flicks on the P.A. Syst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MUNG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here has been too much violence ... to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uch pain.  None here is without s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But, I have an honoura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compromi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Give me the gasolene and I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spare your lives.  Just wal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away.  I will give you saf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passage in the wasteland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Walk away and there 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be an end to the horror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 hits the ignition, eases WEZ aside and turn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vehicle around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MUNG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You have one full day to decide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TOADIE jumps on board as the HUMUNGUS lead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RDE back over the ri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s the vehicles rumble awav, the FERAL BOY retrie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s bloodied boomerang and scurries back into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55.  INSIDE THE COMPOUND.  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QUIET MAN fires his long bow at the depar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RAUDERS;  the arrow falls well  short, unnotic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 yells after them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QUIET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We'll never walk away.  Nev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IG REBECCA grabs him by the shou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G 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Don't be a fool!  It's our o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chan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 turns to the other defender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G REBECC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It's simple ... we trad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gas for our li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RRIOR 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No! We've worked too h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R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Walk out there?  They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slaughter us ... run us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for spo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IG REBECCA plays to the crow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G 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't listen to them! 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bad enough the lunatic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running the asylum. 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et them throw away the k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56.   THE BATTLEMENTS. MAX AND THE FERAL BOY.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While the CAMP PEOPLE argue, MAX sits forgotte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manacles unlocked now, dangling from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wri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e produces the hurdy-gurdy he found on the bloa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n and plays the first few notes of "Happy Birthday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From the hole under MAX, the FERAL KID appears, wip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is boomerang.  He is attracted by the noi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X plays the next few notes fa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FERAL KID gri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ore notes - very f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FERAL KID laug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everal people at the back of the CROWD, inclu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WARRIOR WOMAN, turn around to look.  MAX hold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nacles up so that she can see that he's fr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he glares at him as he goes back to turn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urdy-gur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argument continu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57. THE COMPOUND.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PISMO and ANGIE are quietly bicke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CURMUDGEON pushes past them heading toward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g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e has a Gladstone bag in his hand and a Collec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of car parts and personal effects tucked  under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RMUDGE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It'll be alright.  I'll talk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this Humung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He'd never hurt an asthmatic 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LUSTY GIRL is joining him... The MECHANIC turn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CHAN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I'm sure they'll find a 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for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S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I'd rather be out there, on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back alive, than in here,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y back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G 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He promised us safe passage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gave his wo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PPAGALLO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And let us suppose he keeps it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DEFENDERS turn to PAPPAGALLO, standing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attlemen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PPAGAL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...and we walk out of here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our lives.  What then?  Do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wander the wasteland - scaveng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Wake up one morning and find we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just like them - savag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e points in the direction of the MARAUD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PPAGAL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Is that what you want?  I do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I came out here and I found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pump.  I built that plan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ploughed that field.  Wh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Because we are human be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We must maintain our dign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We are not barbarians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crowd is silent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I made one mistake - I wai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too long... thinking we c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survive here.  We ca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But, as frightened as we all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let's not forget one 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e points to the tanker of fuel propped up next tc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cracking plant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That is more than just a ta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of fuel.  It's our lifeline, 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passport to a place beyo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reach of men on machin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e talks over several protesting voices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No! I don't know how we're go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get there.  But the first step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to defend that fu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I won't surrender it to any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I stay!  Alone if I have t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G REBR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Words!  Just words.  You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going to die, for a pipedre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IG REBECCA moves over to join the CURMUDGEO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LUSTY GIR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RRIOR 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No! We fight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a belief - I sta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LUSTY looks straight at PAPPAGALL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US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I really wished it had work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I'm so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MECHANIC'S ASSISTANT starts to pus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ECHANICIS contraption towards the CURMUDGEON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GROUP, but the MECHANIC resists, grabbing o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catwal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ASSISTANT leaves him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NGIE takes the ASSISTANT'S place and push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ECHANIC'S contraption over to PAPPAGALLO'S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G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We sta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PISMO is left hesitating in the middle. After a terri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moment of indecision he joins ANGI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camp is now divided, mostly against PAPPAGALL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two groups stare across at each other solemnly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 voice is heard from the battlements .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Two days ago I saw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vehicle that'd haul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tan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ll eyes turn to MA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You wanna get out of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You talk to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58.   INT.  PAPPAGALLO'S  TENT.   DUS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MAX faces PAPPAGALLO across a desk littered with pl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nd equip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ARRIOR WOMAN, BIG REBECCA, the FARMER and the MECHAN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listen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So that's my offer. 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deliver a prime mover and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return you give me my bl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ar and as much gas as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an ca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All I need right 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is three Jerry cans of dies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and five gallons of petroleu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y look at him quizzic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Think of it as a down pay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RRIOR 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And that's the last well 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see of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IG REBECC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What have we got to lo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PAPPAGALLO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I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59.   THE COIMPOUND DITCH - THE BRIDGE OF WRECKS.   NIGHT.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From the battlement, PAPPAGALLO watches as MAX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accompanied by the DOG, emerges from a hole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wall.  MAX has a pole across his shoulder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supporting four Jerry cans of fu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MAX'S knee brace squeaks in the still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MECHANIC throws him a small can.  MAX squir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a stream of oil onto the metal and then moves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across the bridge of wrecks, built by the Mohaw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Bikers the day bef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FERAL KID watches with other camp people as MA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and the DOG move out into the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60.  NO MAN'S LAND.  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MAX emerges from the ditch, the heavy load weig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him down.  Behind him, the searchlight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compound plays over the wilderness.  Ahead, he s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glow of the Marauders' campfi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He moves forward silen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61.    NEAR THE MARAUDERS' CAMPFIRES.   NIGHT.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icking his way carefully across rugged groun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AX skirts close to a large campfi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round it, 4 GROUPS OF MARAUDERS are carousing;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re laughing loudly at a VICTIM strung up to a be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y his wrists.  A bottle passes among the MARAUD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n the shadows, lit by the flickering flame, a MOHAW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IKER fondles TWO CAMP FOLLOW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losest to MAX, a GAYBOY BERSERKER bones his mache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n a whetst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AX skirts round him, not taking his eyes off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uddenly MAX'S leg gives way, caught in a rabbit ho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 pitches forward, the Jerry cans thumping toge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GAYBOY BERSERKER pivots... listening... knife re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AX is spread-eagled on the groung.. The DOG curls 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ip.  The GAYBOY BERSERKER walks towards MAX, his ey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earching the darkness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re is a loud barking!  MAX looks up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n a rabbit warren close by, the FERAL KID sits o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aunches, howling like a wild do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GAYBOY BERSERKER takes a rock and throws it, curs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ng all howling dogs, and returns to the cam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FERAL KID motions for MAX to follow.  Keeping low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AX limps forw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62.  AN EROSION DITCH.   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FERAL KID stops at the edge of the gully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ndicates the direction for MAX to take. He grin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AX and runs off into the night, back the way he c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AX drops down into the gully heading away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arauders' cam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63.  THE CLIFFTOP.   FIRST 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AX climbs up to the spot  where he left the GYRO CAPT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one! ... Just the canopy, a dog food can and a fresh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ug hole where the tree stump used to be.  A clear tra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ouged in the dirt, leads back towards the sand du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untry.  The DOG sniffs and lopes off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64.   A CLAY PAN.  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MAX and the DOG crest a rise at the edg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pan. About   a hundred yards ahead, out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clay, is the CAPTAIN, still dragging the tr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tump behi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ne DOG grow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e CAPTAIN turns to see MAX. He picks up the lo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and tries to r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65.    THE WASTELAND. 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e sun is much higher in the sky.  The CAPTAIN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been freed from the tree stump and now carri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jerry cans, coolie-like, across his should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66.    THE DUNES.  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e three travellers stagger over the dune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gyro copter is intact though the kite now res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face down on the sand.  At the crest of the du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ey see the body of a lone Marauder.  Foo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yre prints tell the story.  Crossing the dune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is buggy, he happened across the gyrocopter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left his buggy, walked down to the abando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Gyrocopter and fell victim to the snake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taggered around in circles before slumping f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down in the s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e CAPTAIN lets out a whoop as he and MAX ha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tumble, half run towards the b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 knew it.  I knew it'd 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ethal, those snakes.  Leth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orn killers.  The snak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ngs, my brains.  Lethal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ell ya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e CAPTAIN stops, staring down at the body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nake, its head crush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Quickly he picks it up and begins to skin i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mutte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't think you're gonna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y of this.  Cos you're n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t was my snake.  I found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 trained it.  And I'm go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a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Keeping the gun trained on the CAPTAIN, MA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rummages through the MARAUDER'S clothes.  He fi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a necklace of spark plugs, bolts, teeth and two 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shotgun cartridg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AX removes the two cartridges. One crumbles ap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second, although dog-eared, remains inta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GYRO CAPTAIN looks up as MAX cracks ope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shotgun - both barrels are emp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AX shoves the dog-eared cartridge into the barr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and quickly snaps the shotgun sh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GYRO CAPTAIN gasp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You mean?  All this ti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sus, that's dishones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AX nudges the CAPTAIN towards the gyrocop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CAPTAIN stands fast, eyeing the shotgun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w do we know that on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ot a du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re's only one wa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ind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He lifts the barrel to the CAPTAIN'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CAPTAIN moves off towards the gyrocop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67.  SAND DUNES.  GYROCOPTER.  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One Jerry can lies discarded by the gyrocopter.  Max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ith the DOG on his lap, is settled on the chassi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three remaining cans strapped on besid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A flurry of sand whips back from the propell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gyro, unaccustomed to the extra  weight, lumb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across the sand and slowly rises into the sk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GYRO CAPTAIN, struggling to unlock his manacl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yells after him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YRO 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What sort of deals that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I'm running on empt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I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68.  THE  INTERSECTION. 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bloated fly-blown corpse of the driver l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next to the abandoned road ri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bonnet of the prime mover is up and MAX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working on the eng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A chain passes from the bull bar up into the cabin  w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CAPTAIN sits behind the wheel, muttering into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handkerchie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DOG watches him carefu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MAX yanks on the ch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GYRO CAPTAIN tests the motor:  no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After two more attempts it splutters to lif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69. THE PRIME MOVER.  LATER THAT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prime mover, disconnected from the res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rig, stands in the middle of the ro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MAX is in the cabin with the DOG, the engine run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GYRO CAPTAIN looks up at him, rattling his chai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YRO 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You can't just dump 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ink of us as partn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MAX tosses him a set of keys, shouting ov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eng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It's up to you.  Fly a kit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or follow me back.  May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y'll throw some gas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MAX eases the prime mover down the road. The GYRO CAPTAI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truggling to unlock his manacles, yells after him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GYRO 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 sort of deal's that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running on empt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I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70. THE LONELY HIGHWAY. 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X hurls the prime mover down the long emp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ighway, eating up the m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I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71.  HILL CREST NEAR PINNACLES.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prime mover crests a hill.  In the distance MA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can see the pinnacles surrounding the camp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checks his shotgun on the seat beside him.  MA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ramps the accelera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DOG climbs under the seat.  The back wheels bur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rubber as the prime mover thunders down the roa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uddenly the gyrocopter zooms over the rise behind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pluttering and coughing like he's running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g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72.  SIDE OF ROAD NEAR THE PINNACLES.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n the Marauders' camp a MOHAWKER is shaving WEZ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ead.  At the sound of the approaching prime mov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WEZ leaps to his feet, clambers over a tow truck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locks and straddles his bike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Other MARAUDERS follow as we track to a SKINH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lying under the tow truck making noisy rep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73.   THE  ROAD.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AX hurls the prime mover towards the rise ab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comp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 dune buggy comes up alongside the rear passe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heel.  The SMEGMA CRAZY riding shotgun fire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crossbow arrow into a tyre ... which explod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EZ appears on the road ahead as a road racer rock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from out of the scrub in front of the prime m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AX shunts it back off the road and into the rear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tow truck on blo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tow truck crashes down, pinning the SKINH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eneath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74. A RISE ABOVE THE COMPOUND.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HUMUNGUS - his vehicle sitting in the middl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road, turns at the sound of the cra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75.  THE GYROCOPTER. (HELICOPTER MOUNT).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gyrocopter sputters along, staying out of ran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of the MARAUD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CAPTAIN is shouting advice and instructions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sideline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YRO 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Watch your tyres!  Turn lef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Down over the CAPTAIN'S shoulder  we see WEZ'S b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coming alongside the prime mover's rear  wheel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driver's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76.  THE ROAD APPROACHING THE RISE.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EZ lifts his feet onto the saddle, steadies himse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nd leaps onto the back of the prime m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s the vehicle crests the rise, MAX sees the cam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elow.  He yanks the air horn lanyar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APPAGALLO'S people turn at the sound.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racking tower PAPPAGALO shout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PPAGAL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pen the  gat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FERAL KID, astride the pump, is on his feet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IG REBECCA runs to the yellow school bu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78. ON THE RISE ABOVE THE COMPOUND - HUMUNGUS VEHICLE.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... The HUMUNGUS raises the magnum .44 aiming direc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t the oncoming prime mov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79.   THE RISE ABOVE THE COMPOUND.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n seeing this MAX grabs the shotgun, shoves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rough the smashed front window of the truck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ir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gun fizzes and pops - the cartridge was a du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AX ducks and yanks down hard on the whee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HUMUNGUS fires. The big gun kicks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front of the prime mover bursts with steam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ot oi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big machine careers off the road, and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 primitive tent.  As the canvas rips away...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limpse two startled MARAUDERS in the throe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tereosexual l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AX recovers, the big machine keeps going, rocke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own the hill 400 yards from the causeway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uddenly a powerful arm bursts through the driver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indow... and grabs MAX around the throat -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Z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DOG attacks WEZ, clamping his jaw around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auntl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Z pulls the DOG out the window and flicks his 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DOG sails through the air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80.  THE APPROACH TO THE CAUSEWAY.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AX rams his elbow into WEZ'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big biker holds on, tightening his gr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 dune buggy with a machine gun like crossbow -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4-pak - fires four bolts into the tyres.  All but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yre on the driver's side blow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s the prime mover charges past, we track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Lone Wolf, who drives a two-engined assault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e yells to other Marauders behind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ONE WO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 gate's ope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Follow me i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 street car and a dune buggy surge up besid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n the background we see the DOG, running al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road, trying to catch up to the tan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81. THE AIRBORNE GYROCOPTER.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GYRO CAPTAIN curses and screa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YRO 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't lose it 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We need the fue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CAPTAIN grabs whatever he can find - the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jerry cans and his chains and throws them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chase be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82.  THE APPROACH TO THE CAUSEWAY.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wo of the objects fall across the path of the on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rushing street car ... the third smashes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vehicle's  windscreen - to no avail, the vehic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continues in the chase to the Causeway... converg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on the prime m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he 4-pak dune buggy surges up to the driver's sid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wheels...The SMEGMA CRAZIE has reloaded the crossb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and is taking aim on the critical last ty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83.  THE AIRBORNE GYROCOPTER.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GYRO CAPTAIN is reaching down into a sack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 pulls out two snakes.  Clamping their jaws shu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 kisses them goodbye and hurls them dow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84.  THI. APPROACH TO THE CAUSEWAY.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...The snakes land in the 4-pak dune buggy - on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m between the DRIVER'S legs.. Perplexed,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eaches downn for it ... pulling it up to look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 screams... the snake has its fangs in his hand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85.  THE CAUSEWAY.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4-pak dune buggy swerves out of control...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over the back of the prime mover... and o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street car.    Locked together, both vehic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umble down into the di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n the cabin of the truck MAX smashes the butt of the shotgu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nto WEZ'S face, again and again.  WEZ just gri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86.  THE COMPOUND GATE.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prime mover thunders through the g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APPAGALLO and WARRIOR WOMAN take their positio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n the battlement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s soon as the prime mover clears the gate BI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EBECCA plants her foot on the accelerator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chool bus/gate.  The Lone Wolf vehicle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une buggy just make it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DOG scampers through the rapidly closing ga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 road racer slides up to the g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DRIVER looks up... to see PAPPAGALLO aim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flame thrower down at him... He slam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vehicle into revers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87.   FROM THE BATTLEMENTS LOOKING OUT. 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APPAGALLO sends the torrent  of flames down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retreating vehicle ... as HUMUNGUS and the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ARAUDERS hover at the entrance of the causeway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88.   INSIDE THE COMPOUND - THE CATWALK AREA.  DAY.88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prime mover slides to a halt undernea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atwal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s SEVERAL CAMP PEOPLE run towards him, WEZ swi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up onto the roof of the prime mover and o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atwal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two Marauder vehicles stop in the middl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mp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AX jumps out of the prime mover, assess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ituation.  In addition to WEZ there are F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ARAUDERS inside the compound: the LONE WOLF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'LONE WOLF'S PASSENGER and TWO SMEGMA CRAZ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89.   THE BATTLEMENTS.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Under the direction of  the HUMUNGUS - HALF A DOZ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ARAUDERS come surging up the causeway on fo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PAPPAGALLO stands up on the very limit of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battlement and scares them off with a burst of fl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 MARAUDER fires an arr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,..PAPPAGALLO is hit high up in the thigh. 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umbles backwards, off the parapet and crashes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round be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90.    INSIDE THE COMPOUND - THE CRACKING TOWER.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Up on the catwalk, WEZ is shouting at the F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THER MARAUD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EZ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 gate!  The gate!  Move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AX looks around as the LONE WOLF,   the LONE WO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PASSENGER and the TWO SMEGMA CRAZIES start to spri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cross the compound towards the gate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ud! The  LONE WOLF PASSENGER falls dead -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rrow in his bac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WEZ spins around  to see the QUIET MAN stan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on the cooling tower reloading his b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WEZ starts running toward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91.   INSIDE THE COMPOUND.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With the help of the DOG, MAX tackles the FIRST SMEGM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CRAZY who is running towards the gate.  They land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foot of the pump.  The FERAL BOY, bouncing up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down on top of the pump looks down gleefully, a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FARMER, the BUTCHER and the CURMUDGEON descend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MARAU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MAX is on his feet running towards PAPPAGALLO, a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second SMEGMA CRAZY is bit by the MECHANIC flying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end of his lattice-arm contraption.  ANGI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PISMO, manning the other end, smile with satisfa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92.   INSIDE THE COMPOUND - THE CRACKING TOWER.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WEZ confronts the QUIET MAN who has his bow drawn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QUIET MAN fires - WEZ ducks - misse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WEZ grins. The QUIET MAN  is paralysed by indeci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WEZ is on him... head-butts him - once, twice, thr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i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QUIET MAN'S face is a torrent of blood as WEZ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rows him off the cooling platfo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QUIET MAN lands, groaning, badly inju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93.  FROM INSIDE THE BUS.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LONE WOLF has made it to the gate and smashe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way through the window - clawing at BIG REBECC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She shoves a boot in his face as WARRIOR WOMAN dro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onto him from the battlement above and buries a knif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blade in his n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94.  AT THE BATTLEMENTS.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X has picked up PAPPAGALLO'S flame thro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PAPPAGALLO watches as he climbs the battleme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 DOZEN MARAUDERS are charging up the cause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X appears above them... spraying fire.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RAUDERS retreat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95.   INSIDE THE COMPOUND.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WEZ grabs a cable and swings from the catwalk a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cracking tower to Pappagallo's 'dinosaur tent'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e slides down the tent, leaps onto some tyres, o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 storage tank and then onto the tank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e hesitates a moment looking for some way to ge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gate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WHOLE CAMP turns to confront hi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e ducks, the gyrocopter swoops down over his h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nd lands in the centre of the compound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n arrow, and then the Feral Kid's boomerang flies past WEZ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... he decides to call it qu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Running along the top of the tanker, be leap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arbed wire f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96.  THE DITCH.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WEZ lands in the di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e clambers over a wreck out of the ditch and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ran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97.  INSIDE THE COMPOUND. THE TANKER.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GYRO CAPTAIN is up on the tanker, throw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tick and shaking his fist at the MARAUDERS - put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on a show for the jubilant compound peop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everal people shake bands with  the GYRO CAPT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FERAL KID watches, puzzled,  intrigued by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trange ritu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MECHANIC  is already examining the damage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prime m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PAPPAGALLO is  propped up against the bas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battlement.  BIG REBECCA and the WARRIOR WOMAN te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his thigh w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PPAGAL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K! OK!  Let's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e leave tonigh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MECHANIC lifts his head out of the engin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CHAN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e got a hole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diator -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iming c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onna take at least 2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u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PPAGAL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You've got twel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crowd disper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QUIET MAN is carried to the bread van/medic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centre; the bodies are removed; camp members lo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vehicles; men are working on the tan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WARRIOR WOMAN climbs onto the battle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98. THE BATTLEMENTS.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MARAUDERS have regrouped on the ri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MAX is watching them, the flame thrower in his hand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as the WARRIOR WOMAN approaches him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RRIOR 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 want you to know... that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 very brave thing you di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He doesn't  reply - just hands her the flame throw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and descends the lad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99.  INSIDE THE  COMPOUND.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BIG REBECCA has just pulled the arrow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PAPPAGALLO'S legs. MAX moves into vie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PAPPAGALLO watches him walk towards the black-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-black - it's nose poking out of the pyramid worksh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As MAX passes the gyrocopter we see the GYRO 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in conversation with the CURMUDGE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RMUDGE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... and tell me, son,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chine of yours - it ta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wo ... doe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GYRO CAPTAIN glances over the CURMUDGEON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shoulder at LUSTY, who is admiring the gyrocop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YRO 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r... possib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FERAL KID steps forward, holding his hand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stiffly to MA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MAX hesitates, then shakes it briefly.  The K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laughs - he finds this hand shaking business hilari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As MAX moves on to the pyramid workshop, the FER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KID follows in his footsteps, mimicing his squea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stiff-legged ga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100.  INT.  PYRAMID WORKSHOP. LATE AFTERNO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rough the maze of pipes in the peak of the pyrami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we have a high angle down on MAX working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black-on-black be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FERAL KID comes into view in the foregroun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climbing along the pip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KID is softly humming a tune - approximat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first few notes of  "Happy Birthday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On the workshop floor a small siphon  pump is transfe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fuel from a 44 gallon drum into the black-on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black's fuel ta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MAX is re-arming the booby traps - connect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string of wires and fuses to the gas tank caps. 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utility belt and jacket are off and he has laid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personal effects on a nearby work ben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n the background, through the arched doorway, we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MECHANIC and his TEAM working on the truck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rc welders, lights and so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AX looks up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CURMUDGEON is leading PAPPAGALLO into the worksh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RMUDGE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See! I told ya. I said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was leav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igh up in  the pyramid the FERAL KID starts  to sw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down the pipes  - towards the bench where MAX has la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is jacket and  utility belt. On the floor, PAPPAGAL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confronts MAX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PPAGAL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I don't have time for tha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You know what you did ou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re and what it means to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ome with us, MAX.  Driv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tan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AX continues to work - muffling the four exhaus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y plugging them with ra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We had a contract. I d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y job,  I got my car and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got my gas.  End of sto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PPAGAL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It doesn't have to be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we'll make a new contra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I can offer you a chanc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rebuild your life.  I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offer you a fut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CURMUDGEON breaks in, exci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RMUDGE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You gotta come.  Loo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e produces a grubby souvenir postcard pack wh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ears the heading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REETINGS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UNSHINE CO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FERAL KID's arm sneaks across the work ben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reaching out for the hurdy-gur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AX'S hand snaps out and clamps around the KID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rist.  The FERAL KID drops the hurdy-gurdy. 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AX releases his grip the KID retreats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shad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CURMUDGEON unravels the postcard picture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front of MAX'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RMUDGE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is is where we're go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wo thousand mile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loody paradise.  Fre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ter... plenty of sunshin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othing to do but bre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AX starts to go back to his 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PAPPAGALLO takes him by the shou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PPAGAL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hat are you looking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ut there?  How long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you expect to surviv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cavenging day to d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You're no different from the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He points in the direction of the Marauders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... vultures, maggo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't you see?, Ther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 better wa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AX flares at him, angry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Yeah.  I tried it onc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ow forget it, 'cos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ever get involv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'm leaving.  I le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PAPPAGALLO Is about to reply when a scream echo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rough the cam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y all turn to look: the men working on the pri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over are running towards the battle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01.   INSIDE  THE COMPOUND. THE CATWALK. DUS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APPAGALO climbs onto part of the refinery's catwal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hich is close to the workshop ar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EVERAL OTHER CAMP MEMBERS, including the GY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APTAIN, and LUSTY, are already there, loo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across no man's land.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MARAUDERS are raising two tall poles.. TWO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CAMP MEMBERS captured that morning are nail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o the poles scream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APPAGALLO turns to MAX, who is still down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lack-on-bl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PPAGAL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You see!  That'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ternativ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n feeding on 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AX goes back to 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GYRO CAPTAIN slips his arm around LUST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ou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YRO 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 know you're afraid darlin'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t I'll let you into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cret, sweetheart. 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fraid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 squeezes her tight.  She caresses hi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102.   NO MAN'S LAND.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ilhouetted against a large fire, near the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oles, a group of TWELVE MARAUDERS of vari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reeds beat out a tattoo on the panels of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ars.  The HUMUNGUS watches as two more victi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re raised on poles.  The beat becomes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renzi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DE TO BL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Pouring with sweat, MAX tears up the first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eries of metal plates which form the floor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orkshop ar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e drags it.across the compound, pass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ECHANICIS TEAM working in a shower of spark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prime m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MECHANIC looks up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CHAN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 on!  Go!  Just another mercenar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 sp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AX ignores him, dragging the plate past Pappagallo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ent.  It is crowded with CAMP PEOPLE, laying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lans for esca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y fall silent, turning to watch MA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04.    COMPOUND WALL. BRIDGE OF CARS.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black-on-black waits next to the fence, nea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lace where the Mohawkers attempted to buil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"bridge of cars" across the di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AX has cut a hole in the barbed wire and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anouevering the metal plate on top of the first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- starting to build a ramp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ompound, over the top of the cars and onto the f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ide of the di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 xml:space="preserve">105.   INSIDE THE COMPOUND. LATER THAT NIGHT.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HUMUNGUS has stepped up his theatrics of terr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is voice booms across the night - reciting da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oetic descriptions of death and h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CAMP PEOPLE, gathered in Pappagallo's tent, wat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s the GYRO CAPTAIN walks towards the spot  where MA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s working.  PAPPAGALLO sits at his desk, turning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egg timer,  the sand trickling from one end to the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106.   COMPOUND WALL.   BRIDGE  OF  CARS.   NIGHT.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AX, who  is locking the last metal plate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osition, looks up at the GYRO CAPT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YRO 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 just want you to know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 don't agree with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 indicates the people in Pappagallo's t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YRO 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 don't think you're a cow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 bit stupid maybe - but no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ow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here else you gonna f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hat   we've got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ood... fuel ... clean wo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AX goes back to work, putting the finishing tou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o the ram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YRO 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n, too, if that's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nclin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esus!  All we've go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 is get away from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mungus.  With you dri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 tanker, we can do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 know you can.  I saw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out there.   Stay with 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x.  Drive the tan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AX gets up, shaking hi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 haven't got time to expl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ust believe me - I've g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verything I w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CAPTAIN starts to interrupt but MAX cuts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ho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ood luck tomorr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 hope you mak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AX puts out hi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CAPTAIN,  a little surprised, shakes hands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YRO CAPT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anks.  Thanks a l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CAPTAIN walks back towards the GROUP watc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from Pappagallo's tent.  He shrugs his should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AX opens the door of the black-on-bl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107.   OUTSIDE THE COMPOUND. BRIDGE OF CARS.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AX eases the black car onto the metal pla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wide wheels rumble slowly across the makeshi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brid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AX revs the motor to get over the last hump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plugs in the exhausts muffling the sound of the bi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eng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Humungus's bizarre ravings continue to boom a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wastel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106.   THE WASTELAND NEAR THE COMPOUND.  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black-on-black eases away from the comp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DOG is edgy, growling.  MAX takes hold of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shotg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re is a thump!  Something lands on the roo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DOG flies at the window snarling.  MAX jam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barrel against the roo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A face appears, leaning over the windscreen, pee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in at MAX.  It's the FERAL K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He grins and tumbles through the passenger's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He grabs hold of MAX'S hand, shaking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FERAL KID laughs, settling in to the s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car continues to roll forw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et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cat!  Go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FERAL KID looks at him, puzzled, then throw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head back, how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AX stops the car, looking around, nerv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first light of dawn appears on the horiz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AX turns to the FERAL KID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You're a fine kid, bu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an't come.  You've go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learn - don't get clos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eople.  It can churn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up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KID can't understand a word, so just gri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AX thrusts his hand into his back pocket and produ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hurdy-gur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He shoves it into the FERAL KID'S hands, open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door and pushes him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 xml:space="preserve">109.   THE WASTELAND. DAW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As the FERAL KID gets to his feet the black-on-bl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accelerates away, surging up the rise toward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Humungus encamp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rapid burst of power fires the four plugs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exhausts.  The big engine ro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110.   THE RISE ABOVE THE COMPOUND. DA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EZ springs to his feet.  His face covered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hite war paint.  His eyes searching o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darkness.  He starts running... toward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Humungus mach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A GAYBOY BERSERKER is running with him.  As they clim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into the vehicle, the HUMUNGUS - sitting on a rock n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VICTIMS on the poles - gets to his f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He bellows with rage as WEZ drives the vehicle off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pursuit of Max.  The TWO VICTIMS, still strapped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front, lift their hea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111.    THE HUMUNGUS MACHINE.  DA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From the  Humungus machine WEZ sees six other vehic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stream across the landscape in pursuit of the black-on-bl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(One tow truck, two dune buggies, two str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cars and a bike)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TOADIE emerges bewildered from where he has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sleeping under the fuel tanks of the Humungus Mach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112.   A ROAD NEAR THE COMPOUND. DA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black-on-black achieves the roa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DOG is looking back through the passenger wind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as  we see the first of the pursuing vehicles rum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onto the road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AX hits the supercharger switch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big engine whine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Once again, the DOG climbs down under the s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Humungus machine rockets onto the road...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begins to overtake the other six Marauder vehic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one by one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I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113.   THE HIGHWAY. EARLY MOR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AX is giving the black-on-black all its got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In the Humungus machine WEZ, the GAYBOY BERSERK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and the TOADIE have left the rest of the Maraud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ell behind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big machine seems to be encroaching on the black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on-bl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WEZ shouts instructions to the GAYBOY BERSERKER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comes to his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GAYBOY BERSERKER slides behind the wheel as WEZ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clambers forward onto the front of the vehic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GAYBOY BERSERKER reaches down.  His hand rests o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oggle switch next to three gas bottles marked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ITROUS OX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t the front of the vehicle WEZ grabs a huge exha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pipe jutting into the air. In spite of the heat, he te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pipe off the mounting.  He signals to the GAY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ERSER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GAYBOY BERSERKER flicks down the toggle switch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re is a mighty roar matched by a massive surg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power in the Humungus machin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TWO VICTIMS on the front scream... MAX is bewilde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y the massive acceler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Humungus machine leaps alongside the black-on-bl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WEZ swings the chrome pipe down through the fro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windscreen - into MAX'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14.  A CURVE IN THE HIGHWAY.  MOR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black-on-black takes out a guide post and lea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road ... rolling over and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nside the car MAX - his face bloodied - and the DO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re slammed around inside the cabin of the black-on-bl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t continues rolling, over and over again, into a gull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15.  THE CREEK BED.  MOR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What is left of the car comes to rest, upside dow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mong the boulders of a dry creek bed.  MAX is slump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dangling in his harness - his face and body bloodi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nd broken. Something moves ... it's the DOG pul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imself out of the wreckage. He licks and  paw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X'S face.  One eye flickers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116.   ROADSIDE.   MOR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EZ stands  looking down into the gully. Another vehic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has arrived.  TWO GAYBOY BERSERKERS and the TOAD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scramble down towards the wreck carrying Jerry ca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EZ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on't waste him.  If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live....I wan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117.   THE CREEK BED. MOR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By an enormous force of will, MAX frees himself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harness and  pulls himself through the window of the wr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He falls to the ground, dragging his crippled body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shadow of a large boulder, hiding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DOG confronts the MARAUDERS, snarling, stan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between them and the wr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One of the GAYBOY BERSERKERS rises his crossb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AX watches, grim-faced, as the DOG falls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THREE MARAUDERS run to the vehic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hile the TOADIE prepares to siphon off the gas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other two peer into the crushed cab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Perplexed, they examine the wreck more closely, loo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for MAX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ONE of them sees the drag marks, leading dow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creek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He signals to the OTHER MARAUDER... MAX prepares to defe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himself ... the TOADIE prises the cap off the black car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fuel ta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booby trap fizzles and explodes... the petrol ignites..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REE MARAUDERS are engulfed by a giant fireb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AX looks past the flames, staring up at WEZ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not taking his eyes off hi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18.  ROADSIDE. MOR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EZ and the OTHER MARAUDERS watch the great pillar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smoke rise up into the sk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y return to their vehic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119.   INSIDE THE COMPOUND. MORNING.     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GYRO CAPTAIN helps the LUSTY GIRL dismantle on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small te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n the background we see the camp vehicles stan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ready, fully loaded.  The Mechanic's TEAM are st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working on the prime m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s PISMO shouts from the tower, the GYRO CAPTAIN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up to see the smoke from the wreck rising into the sk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GYRO CAPTAIN mutters an oath and sprints towar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is mach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120.   CREEK BED.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Foot by foot, MAX drags himself along the creekb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eading for the compound.  Blood seeps from  wound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is head and face.  His legs are useless, his ha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eavily bandaged with strips from his leather jack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ehind him, in the distance, we see the still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mouldering wreck of the black-on-bl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X struggles on, the pain growing, the sun climb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temperature soaring.  His mind becomes more feverish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wasteland dissolves into the heat haze;  the buzz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of the flies around his face becomes the steady dr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of an eng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gyrocopter appears abov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121.   ON BOARD THE GYROCOPTER.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X, strapped to the chassis of the gyrocopter, drif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ack to conscious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e sees the compound surging towards them as they c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n to l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e drifts back into unconsciousness, the imag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distorting, dissolv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122. INSIDE THE COMPOUND. THE BREAD VAN.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X'S eyes flicker open to a slow, distorted  version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"Happy Birthday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s he fights to make sense of his surroundings, we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at his wounds have been stitched and dres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e lifts his bead, looking through the back door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bread v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PPAGALLO (v/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It's defensible.  We can refu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125.   INSIDE THE COMPOUND.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MAX, grim-faced, starts to walk towards the tan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Blood seeps through the bandage on his le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PPAGALLO (v/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But!  Only give us until suns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If we haven't made it by the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keep go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PAPPAGALLO swings down off the catwalk, heading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cabin of the tan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meeting breaks up - the CAMP PEOPLE moving to t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up their positions on the various vehic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I'll drive the tanker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Everybody stops, turning to look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MAX is staring at PAPPAGALLO, swaying slightly, ha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clench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Until you're clear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rouble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CURMUDGEON breaks i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RMUDGE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He's gotta be jok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PPAGAL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Look at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MAX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But I'm still the b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you've g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PAPPAGALLO thinks for a long moment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PPAGAL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You'll need these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e tosses MAX his sawn-off shotgun and a bandoli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containing six cartridg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126.  CRACKING TOWER. HIGH ANGLE. WHOLE SCENE.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tanker stands at the far end of the compound.  Beh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t, the GYRO CAPTAIN is spinning the rotor of his mach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 dune buggy and the Lone Wolf's car - armour-pla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ince being captured by the camp - wait on either 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of the tan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eyond the gate the MARAUDERS have formed an arc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vehicles just out of crossbow range.  The Humungus mach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tands at its cent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127.   INSIDE THE COMPOUND.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AX sits in the tanker, checking out the control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familiarizing himself with the machin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ARRIOR WOMAN stands on the running bo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he turns as the MECHANIC clambers on board.  He gla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t her, daring her to stop him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CHAN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I sweated blood on this m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And no bastard's gonna make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go in no lousy bread v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AX kicks over the big engin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128.   OUTSIDE  THE  COMP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EZ stands on the back of a tow truck, beyo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e see the arc of vehicles, engines gunning, strai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at the leash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Humungus  vehicle eases forward into frame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TWO VICTIMS on the front of his vehicle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ir heads hood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29.  INSIDE THE COMPOUND.  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AX is revving the engine higher and hig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ARRIOR WOMAN climbs up to the top of the tank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PAPPAGALLO starts the assault vehic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ARRIOR WOMAN finds the FERAL KID crouched down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her position behind the protective plate.  Hol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KID by his arm, she passes him down to MAX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passes him down to the ground... PAPPAGALLO ye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for someone to come and take hi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LUSTY GIRL runs forward... the FERAL KID avoi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her.  MAX engages the engine.  The tanker rumb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forward, gathering speed as it runs the length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compound.  BIG  REBECCA, at the wheel of the school bu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draws the vehicle aside - revealing the burnt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reck of the road racer on the causeway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ARAUDERS beyo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130. OUTSIDE THE COMPOUND. DAY.                                        130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HUMUNGUS has opened his gun case and remov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agnum .44. The remaining 4 bullets have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placed in the revolving chamber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131.   INSIDE THE COMPOUND.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dune buggy and the Lone Wolf machine follow cl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behind the tan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FERAL KID leaps onto the back of Pappagallo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vehic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WARRIOR WOMAN and the MECHANIC lie low a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anker roars out the gate, ploughing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urnt out wreck, knocking it into the di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HUMUNGUS raises his gun, calmly taking aim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ncoming tank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s the tanker accelerates towards him, the gyrocop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swoops out of the compound and over the MARAUD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GYRO CAPTAIN drops three burning molotov cocktai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y fall in and around a road racer at one en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arc.... the road racer bursts into flames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GYRO CAPTAIN whoops with de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132.   THE BREAK OUT. OUTSIDE THE COMPOUND. DAY. 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ith the Lone Wolf machine and the dune buggy cl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longside, MAX steers the tanker towards the bu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road rac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HUMUNGUS fires ... once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bullet dents the protective plate mounted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front of the tanker but does no further dam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wice ... three tim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wo more de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tanker keeps going crashing through the bu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reck ... breaking the Marauders' cordon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133.   ON BOARD THE GYROCOPTER. DAY.             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GYRO CAPTAIN has banked around and is swooping 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aving swung around, the GYRO CAPTAIN, swoops dow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aking aim on the Humungus machine with another fistf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f lighted bott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HUMUNGUS looks up.  He swings the revolver up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aking aim at the approaching gyrocop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 fir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bullet hits, piercing the right  rudder pedd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ropping his bottles, the GYRO CAPTAIN scream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ooks down: blood pours from what is left of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right fo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134.  THE RISE OUTSIDE THE COMPOUND.  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X glances up to see the gyrocopter, flying erratical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woop over and bank away towards the horizon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On top of the tanker WARRIOR WOMAN and the MECHAN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prepare to fire their weap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ehind them, the HUMUNGUS and his HORDE power ov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rise, pursuing the tan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uddenly, three of the Marauder vehicles skid to a hal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y start to turn back towards the compound, wher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remaining camp vehicles are making their bid for freed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bread van and three other vehicles have followe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yellow school bus out onto the cause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y skirt around the back of the compound and head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cross count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HUMUNGUS screams at his men through the amplifier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UMUNG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 tanker!  All on the tank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s the three Marauder vehicles turn to rejo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anker chase....whoomp! a massive flash fill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ky.  The camp erupts in flame, followed by a ser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of rolling explos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camp people have destroyed what they cannot take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I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35.  DUNE BUGGY INCIDENT. HIGHWAY.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s the tanker surges towards us, we see the du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uggy, the Lone Wolf machine and the pursu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RAUDERS, surrounding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X grimaces as he changes gears. His leg is blee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freely n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e looks to the passenger sid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dune buggy, driven by the BLACKSMITH and man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y PISMO, leaps onto the road in front of the tan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 tow truck, manned by SKINHEADS, converges on it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driver's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On the back of the dune buggy PISMO lifts his crossb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unaware that, behind him, Wez's convertible tow tru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is approaching f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FIRST OF THE TWO SKINHEADS on the back of the t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ruck fires his crossb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arrow sails past  PISMO'S ear.  PISMO fires ..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hits the FIRST SKINHEAD but the arrow bounces of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SKINHEAD'S protective armour.  The SKINHEAD gri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PISMO hurries to reloa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SECOND SKINHEAD raises his bow, aiming at PISM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An arrow hits the SECOND SKINHEAD in the back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PISMO looks up to see WARRIOR WOMAN reloading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longb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PISMO grins at her... behind him, WEZ'S arm rea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down and hooks the jib chain around the roll bar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dune buggy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tow truck accelerates... the chain tightens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PISMO screams as he is thrown through the 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EZ'S tow truck drags the dune buggy aske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It rolls in front of the tanker... MAX has no cho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cow catcher shunts the dune buggy aside, sending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umbling off the ro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AX struggles with the wheel ... managing to keep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vehicle on the roa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He looks down in the side mirror: two road racer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a dune buggy - followed by the Humungus machine - su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up behind the tan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From behind protective plates on top of the tank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ECHANIC hurls a molotov cocktai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FARMER,  stationed at the rear of the tanker do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sa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two bottles smash into the first road racer. 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bursts into flames ... swerves in front of the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road racer, ramps off the road, and plunges into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arauder's dune bugg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PAPPAGALLO, who has been forced off the  road, narrow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avoids the wr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36.  MAX LOSES HIS DOOR.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Skinhead tow truck draws alongside the tank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near Max's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SECOND SKINHEAD, twirling a grappling hook, l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it f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It trails out towards the tanker cabin ... flies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driver's window... and lands virtually in MAX'S lap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As the tow truck swerves away from the tanker the ca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ight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grappling hook drags across MAX'S arm, tearing a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part of the sleeve and hooks onto the doo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tow truck brakes ... Max's door is ripped off 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hinges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137.  THE REAR OF THE TANKER INCIDENT. 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A SMEGMA CRAZY riding in the cabin of the tow tru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is encouraged by this success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He begins twirling his grappling hook as the vehic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approaches the back of the tank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FARMER pops up from behind a protective plat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fires his crossb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arrow misses the tow truck, flies through the cag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window of a road racer armed with a 4-pak and lodg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in the driver's helm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DRIVER pulls off his helmet ... the arrow has bare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creased his scal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SMEGMA CRAZY hurls his grappling hoo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It caches the FARMER by the leg and hooks on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lip of the back protective pl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cable snaps taut, the FARMER screa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MAX feels the sudden tug on the tanker.  He chang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dow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tow truck is dragged along, veering out of control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strain pops the rivets off the tankers back plat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it comes away in one piece... carrying away the FAR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and the steel aprons protecting the rear wheels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tow truck tumbles and rolls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eastAsia="Courier New" w:cs="Courier New" w:ascii="Courier New" w:hAnsi="Courier New"/>
          <w:sz w:val="20"/>
          <w:szCs w:val="20"/>
        </w:rPr>
        <w:t>138.   THE MECHANIC DROPS THE BOTTLE.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On top of the tanker, the MECHANIC has lit an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olotov cocktail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e swings back to thr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road racer, armed with the 4-pak, swings along 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nd fi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ree arrows rat-&amp;-tat against the protective plates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fourth hits the MECHANIC'S upraised ar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bottle drops ... and smashes on top of the tank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preading fla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HUMUNGUS accelerates hard towards the now-undefend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rear of the tanker.  He pulls a rope, whipping the hoo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off the heads of the TWO VICTIMS lashed to the fro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y scream as the back of the tanker looms in front of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39.  WEZ TAKES OUT THE FIRST TYRE.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X looks in the passenger-side mirro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Wez's convertible tow truck is drawing alongsid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left rear wheels of the prime m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WEZ fires an arrow into the first tyre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t explodes ... flailing cable and rubb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s WEZ reloads, another MOHAWKER - wearing two bizar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ear claws on his crossbow gauntlets - steadies himse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on the back of the tow truck... ready to jump abo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tan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Pappagallo's Lone Wolf machine appears in the backg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40.  WARRIOR WOMAN IS SHOT.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WARRIOR WOMAN turns to see that the MECHANIC is los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battle with the flames.  In vain he tries to st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is clothes catching alight with a small bag of wat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Rising to her feet WARRIOR WOMAN fires an Arrow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EAR CLAW BIKER... hitting him in his protective pa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rowing him off bal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s WARRIOR WOMAN scrambles along the top of the tank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owards the MECHANIC, TWO MARAUDERS fire at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he is hit, once in the protective plate around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kidneys and once in the thigh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From the Lone Wolf vehicle PAPPAGALLO and the FER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KID watch as she staggers forward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n the tow truck, WEZ has reloaded and fires at WARRI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WOMAN.  The arrow hits her in the back...she buck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nd falls into the barbed wi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X watches helplessly in the rear vision mirror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he struggles in the wi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141.   CONVERTIBLE TOW TRUCK.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As WEZ reloads his crossbow, the Lone Wolf mach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accelerates alongside the tow tru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KID throws his steel boomerang, hitting Wez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crossbow gauntlet, preventing him from aim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MASKED MOHAWKER driving the tow truck turns to se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PAPPAGALLO firing his gauntlet crossb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MASKED MOHAWKER screams as the arrow  passes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his neck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convertible tow truck swerves in and bounces of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an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EZ is thrown off balan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BEAR CLAW BIKER grabs the barbed wire on the 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of the tanker for support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tow truck swerves away, out of control, lea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BEAR CLAW BIKER clinging to the wi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EZ scrambles over into the driver's seat, bring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vehicle back under contr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42.   WARRIOR  WOMAN  AND  THE MECHANIC. 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ARRIOR WOMAN, caught in the wire by her cloth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struggles to remain conscious as she slips closer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tanker's whee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MECHANIC, who has managed to extinguish  the flam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crawls towards her. Her clothing tearing... his h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reaches out... further ... further... and grabs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A road racer draws alongside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AX yells as he sees the driver, a GAYBOY BERSERK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fire another arrow into the MECHAN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MECHANIC shudders, the WARRIOR WOMAN slips -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eight dragging them both off the tan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143.   MAX ATTACKS.   DAY.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AX, enraged, tears off the sling which support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rist.  He grabs the shotgun off the seat next 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 swings the gun around and then pumps both barrels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road racer:  the first blast shatters the windscreen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second blows off the bonnet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GAYBOY BERSERKER is unharm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AX hauls down hard on the whee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tanker swerves into the road racer, taking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rough a guide post and into the 'rough'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tanker barrels over the road racer, rolling i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umbling it into another Marauder's vehic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AX changes down and hurls the tanker back o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ighway. The BEAR CLAW BIKER  hangs on desperately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AX grabs two of the four remaining cartridge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quickly reloads the shotg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143.   BOARDING THE TANKER. DAY.                  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Humungus machine draws up behind the undefend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an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 GAYBOY BERSERKER clambers to the fron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umungus vehicle - between the TWO VICTIMS - and lea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nto the back of the tan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Further along the tanker, a MOHAWK BIKER with PILL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RIDER has drawn alongside. The PILLION RIDER help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EAR CLAW BIKER  swing up above the wi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nce he is on top, the BEAR CLAW BIKER hauls the PILL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RIDER on bo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MOHAWK BIKER accelerates alongside the leading s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f wheels - one of which has already been blown ap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 raises his bow taking ai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flying steel belt of the shreaded tyre lashes a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is arm, dragging him and his bike beneath the rig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giant wheels trample the MAN and machine, spit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m out the back... beneath the wheels of the Humung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ach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144.   UNDER THE TANKER. 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n its way through, the bike has ruptured a small h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underneath the tanker.  We see something trickling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f the tank ... streaming down the ro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's san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145.   THE MARAUDERS ON BOARD.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n board the tanker, the GAYBOY BERSERKER scramb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owards the cabin, leaping the gap between the ta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the prime mov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AX  looks up at the 'thump' overhead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GAYBOY BERSERKER braces himself, taking aim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 roof ... he fires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arrow rips through the metal and buries itself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seat between MAX'S leg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 GAYBOY BERSERKER prepares to relo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AX brakes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 HUMUNGUS, tailgating him, isn't quick enough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ront of his vehicle smacks one corner of the tank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rushing the BROKEN MAN strapped to the fro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GAYBOY BERSERKER on the roof pitches forwar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alling past the windscreen and out of sight ov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ront of the tanker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PILLION RIDER and BEAR CLAW BIKER scrambl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all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BEAR CLAW BIKER catches hold of an outlet val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 steadies himself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PILLION RIDER totters ... reaches... and grab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chromed exhaust stack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 screams as the pipe scorches his hand. He lets it go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umbls over the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46.  THE GYRO CAPTAIN AGAIN.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On the crest of a hill about 400 yards ahead, MA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sees another vehic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gyrocopter stands in the middle of the ro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facing away from the chase ...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GYRO CAPTAIN has bandaged his foot and is try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repair the right rudder peddle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As the chase looms up behind him he turns... we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at the GAYBOY BERSERKER is clinging to the c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catcher on the front of the tan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Furiously, the GYRO CAPTAIN starts spinning the ro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by hand, turning over the mo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As the tanker bears down on him he takes off - 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steeply that he almost stal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Once he is airborne he looks down... assessing, curs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Down below we see Pappagallo's Lone Wolf vehicle dra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alongside Wez's convertible tow tru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 xml:space="preserve">147.  OFF ROAD. THE FERAL KID FALLS. DA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WEZ looks over his shoulder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PAPPAGALLO comes alongside ... the FERAL KID, stan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on the back of the machine, hands him a crossob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WEZ wrenches down hard on the wheel ... shunting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Lone Wolf. vehicle... sending Pappagallo's arr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astray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FERAL KID loses his footing, tumbling off the 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of the vehic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PAPPAGALLO turns in dismay ... as WEZ comes in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shunt him again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148.  MAX UNDER SIEGE.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A bike with a side car accelerates alongside the tan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SIDE CAR RIDER fires and takes out another tyre.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BEAR CLAW BIKER signals, calling for a weap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SIDE CAR RIDER throws him a large, powerfu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crossb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BEAR CLAW BIKER catches it and starts  to haul himse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onto the  roof of the cab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SIDE CAR RIDER leaps onto the tan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At the rear of the tanker a SMEGMA CRAZY leaps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front of the Humungus vehicle and onto the lad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hich leads to the top of the tan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149.   OFF ROAD. THE KID ON HIS FEET.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FERAL KID staggers to his feet as Wez's tow tru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and Pappagallo's Lone Wolf vehicle continue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shunting ... the KID turns... a street car and a b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are roaring towards him.  The KID starts runn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150.   OFF ROAD. THE EROSION DITCH.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In the scrub ahead - over WEZ'S shoulder - we see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erosion ditch looming up.  WEZ brakes and turn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heel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tow truck and the Lone Wolf machine go into a slide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EZ manages to avoid the ditch and keep going b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Lone Wolf machine's wheels plunge into the ditc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bringing the vehicle to an abrupt halt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151.   MAX STILL UNDER SIEGE.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As MAX looks back, a hand comes over the front bull 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of the tanker, followed by the GAYBOY BERSERKER'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He sees the BEAR CLAW BIKER and signals for the crossb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BEAR CLAW BIKER throws it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crossbow lands on the bonnet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AX turns, sees him... and raises the shotgun ..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GAYBOY BERSERKER ducks... MAX wait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BEAR CLAW BIKER works his way to Max's wind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SMEGMA CRAZY jumps from the tapker onto the cab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roo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AX looks up as the man's feet thump on the metal ab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hi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passenger's window shatters; the SIDE CAR RI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clings there, raising his crossb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On the roof, the SMEGMA CRAZY braces himself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preparing to fire a crossbow bolt through the roof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X raises the shotgun, firing point blank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IDE CAR RIDER, blowing him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mmediately he fires the second barrel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roof:  the blast hurls the SMEGMA CRAZY off the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of the cab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X breaks open the barrel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X grabs his last two shells as a muscled arm rea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rough the open door.  MAX recoils.  It is the B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CLAW BIKER.  The cartridges fall to th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BEAR CLAW rips the seat next to MAX'S right shou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X zig-zags the tanker down the highway trying to kee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BEAR CLAW off his bal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ud!  The BEAR CLAW strikes again - this time -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rear window into Max's shoulder padding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BEAR CLAW BIKERIS foot slips, MAX screams with p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s the claws dig into his left shou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BEAR CLAW hangs there unable to m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X tries desperately to reach the two cartridge she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rolling around on th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On the front of the tanker the GAY BOY BERSERKER po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is head up for another loo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52.  OFF ROAD. THE EROSION DI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PAPPAGALLO spins the back wheels of the Lone Wo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chine... frantically trying to pull it ou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di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t begins to move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153.  OFF ROAD. THE FERAL KID IS RESUCED.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FERAL KID ru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WEZ streams in behind  the MARAUDERS in the bik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treet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y are bearing down fast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When a rope drops from above, swinging past the K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KID grabs it and is hauled up just a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vehicles pass under him.  The gyrocopter banks away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FERAL KID flies through the 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A GAYBOY BERSERKER in a road racer looks up to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gyrocopter and the KI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He swings a 4-pak around on its axis and fi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ree of the four arrows hit the gyrocopter in 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under-belly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aircraft makes a terrible noise and dips radical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dropping down towards the tan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KID clings desperately to the rope... looking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and then down at the rapidly approaching tan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154.   THE TANKER CABIN.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AX struggles to free himself from the bear claw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ries to reload the gu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GAYBOY BERSERKER scrambles over the bull b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reaching for the crossb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AX lets go of the wheel and grabs the rear vi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irror, tearing it free and throwing it at the GAY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BERSERKER.  He slips back behind the bull bar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155.   THE SIDE OF THE TANKER.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hile the GYRO CAPTAIN struggles to keep his mach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in the air, the KID reaches out - trying to grab h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of the tanker's exhaust sta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He can't reach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gyro drops agai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KID grabs the barbed wire but can't hold it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156. THE TANKER CABIN.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AX is struggling to. pull the bear claw.out of 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shoulder when he sees the FERAL KID fly pas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issing driver's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AX throws his arm out as far as it will go... grabb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hold of the KID, hauling him-into the tan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AX and the KID look out as the gyrocopter bu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ildly and crashes into the g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As the Marauders swarm around the tanker, a SMEGM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CRAZY shoots out yet another ty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A MOHAWK BIKER fires... exploding another ty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58.   THE TANKER CABIN.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MAX shouts at the FERAL KID, indicating the cartridg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rolling around on the floor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KID recovers the cartridges, MAX hands him the gun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GAYBOY BERSERKER has crawled back onto the bonn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and is reaching for the crossb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KID tries to insert the first cartridge upside dow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o! The other way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KID slips in the first cartridge, then the seco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He snaps the gun shut and tries to aim it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GAYBOY BERSERKER... but can't find the trig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GAYBOY BERSERKER raises the crossb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MAX grabs the gun and fires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GAYBOY BERSERKER disappears over the side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MAX rams the barrel into the left arm pi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BEAR CLAW BI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He fires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BEAR CLAW BIKER falls away... leaving his arm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crossbow gauntlet embedded in MAX'S shou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59.   THE REAR OF THE TANKER.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Bellowing through his loudspeakers, the HUMUNG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organizes the destruction of the tan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4-pak street car surges forward and discharg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its arrow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wo more tyres shred aw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he tanker shudd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FERAL KID looks out of the passenger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AX struggles to control the tan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FERAL KID climbs through the smashed windscree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nto the bonnet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AX watches as he picks up the crossbow lying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onnet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Get back!  For Chrissak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KID doesn't underst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He clambers onto the roof before MAX can grab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tanker shudders again as another tyre is blown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AX watches through the rear window as the KID jum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from the cabin to the top of the tanker and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disappears from vie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161.   TOP OF THT TANKER.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KID tries to load the crossbow as he clamb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long the top of the tanker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bow string is too powerful for him to drag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162.   REAR OF THE TANKER.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Another tyre is sho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n another.  One bogie falls down on the whe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rim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163. TOP OF TANKER.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The tanker lurches... the KID slips down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wire... the crossbow clatters onto the roa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164.    BEHIND  THE  TANKER.  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PAPPAGALLO  has got  the Lone Wolf machine back o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e road... starting to overhaul the pack, heading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e right and side of the tan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Up ahead on the left, we see Wez's tow truck draw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alongside the tanker.  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Pieces of tyre are flailing everywhere ... the tanker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down on one side ... slow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165.    THE SIDE OF THE TANKER.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e KID is trying to climb back onto the top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anker.  Wez's tow truck comes into vie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EZ fir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e KID is pinned by his dogskins to the sid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ank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He tries to free himself ... he tears his dogskin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e arrow and reaches up once more to the top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an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WEZ fires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e arrow pierces the KID'S arm, pinning him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ank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166.    THE FRONT OF THE TANKER.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MAX is fighting to bring the crippled tanker u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control ... he changes down, wrestling with the whee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slewing across the ro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PAPPAGALLO draws alongside his doorway,  yelling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PPAGAL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ump!  Its finished.  Jum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MAX turns around, looking for the KI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The tanker leaves the road and ramps up on the embankmen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rolling to a st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PPAGAL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Jum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 Kid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PPAGAL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orget it!  Jum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X hesita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s the MARAUDERS swarm on top Of the tanker,  PAPPAGAL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guns the engine... spraying du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X leaps. the arm of the BEAR CLAW BIKER still embedded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is shoul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e grabs the rear roll bar of the Lone Wolf machin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fighting to swing his feet clear... and finds a footh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s the vehicle roars away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167.  THE CRIPPLED TANKER.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HUMUNGUS draws up to the crippled tanker. WEZ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 SECOND MOHAWKER are on t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WEZ pulls open a hatch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SECOND MOHAWKER plunges in his hand and lets out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nguished cry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e pulls out a handful of s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elow the HUMUNGUS has opened the outlet hose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and pours out onto the ro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bove him, the KID is hanging by his arm.  Despit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pain ... he gri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ECOND MOHAWK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All this and no guzzole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WEZ, pale with fury, speaks softly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EZ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I know where there's guzzole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WEZ whirls around and fires his crossb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arrow buries itself in the HUMUNGUS'S mask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big man crumbles to the ground,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rest of the HORDE are arriving. As their vehic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creech to a halt TWO SMEGMA CRAZIES and TWO GAY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ERSERKERS leap out, waving their Jerry cans in the 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WEZ, the SECOND MOHAWKER and TWO OTHERS open fi 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FOUR MARAUDERS crump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168.   THE HUMUNGUS VEHICLE. 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X makes his way over the back engine of the spee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vehicle towards PAPPAGALLO.  He tears the bear cla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rm out of his shoulder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rough the screaming motor we bear pappagallo laugh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lmost hysteric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s MAX eases himself down into the cockp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PAPPAGALLO turn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PPAGAL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We've done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I thought it'd be impossi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But we've done it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X yell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What about the Kid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PPAGAL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We've won!  Don't you se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 fuel was with the oth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It's already at Powder Ri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X reaches across and cuts the engine ... the vehic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rolls to a stop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X grabs PAPPAGALL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What happened to the boy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PPAGAL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We've gotta keep going. 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our only ch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X raises the Bear Claw arm to PAPPAGALLOI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We see that the crossbow strapped to the forearm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till load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 Ki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PPAGAL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I had to leave him... he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pinned to the ri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You left him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With them?  Aliv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PPAGALL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re was nothing I could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X throws PAPPAGALLO out of the vehicle and  ta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driver's sea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PAPPAGALLO is left standing in the dust as MAX swi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Lone Wolf machine arou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169.   THE TANKER WRECK.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WEZ is sitting at the wheel of the Humungus mach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e and the THREE OTHER MARAUDERS - all on bikes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ccelerate away from the tanker.  Dead bodies lit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g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WEZ urges the OTHER THREE on, pursuing the L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Wolf mach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s the Humungus machine winds around the bend, we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Lone Wolf vehicle approaching over a distant hillcr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170.   UNDULATING  HIGHWAY.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X guns the vehicle over the rise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Over his shoulder we see the Humungus machine, 400 yar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way, approaching at terrific spe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X steels himself... 300 yar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two vehicles are on a direct collision course... 20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yard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two victims have been taken from the fron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umungus machine and something else is in their pla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X sees that it is the FERAL KID, lashed there - up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dow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e throes the wheel, sending the vehicle into a slid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pinning clear of the Humungus mach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Lone Wolf vehicle spins around... thud!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bikes of TWO MARAUDERS flanking WEZ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he third - a MOHAWK BIKER - follows WEZ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s soon as MAX has the Lone Wolf machine under contro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he guns the two engines and is off after WEZ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171.   HUMUNGUS MACHINE.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As the vehicle approaches, we see the KID, his head in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off the bitumen... WEZ looks back to see MAX overta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MOHAWK BI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172.   THE LONE WOLF MACHINE. 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As MAX overtakes the MOHAWK BIKER, he twitch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heel ... the big car swipes the bike... send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OHAWKER sailing off the ro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Lone Wolf surges away, catching up to the Humung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ach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173.   THE  HUMUNGUS  MACHINE. 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EZ looks back at the approaching machine.  He floo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accelerator, "red-lining" the engine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As the Humungus machine surges into camera we do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rack, in zoom, on the FERAL KID'S face, turn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camera through 180 degre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174.   THE KID'S UPSIDE DOWN POINT OF VIEW.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e are upside down as we rocket along the curv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undulating, highway, through a flock of birds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owards a puddle of water ... as the water splashe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len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Humungus vehicle as it roars through the wat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passing a startled PAPPAGALLO walking along the roa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AX rockets past moments l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175. THE LONE WOLF MACHINE.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AX raises the Bear Claw arm as he closes in on WEZ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drawing alongside the Humungus machin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76.   THE  HUMUNGUS  MACHINE. 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EZ reaches down ... to the toggle the switch next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itrous oxide bottles... waiting for the right momen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 flicks the switc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 is thrown back by the massive acceleration..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umungus machine surges away from camera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177.  THE LONE WOLF MACHINE.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AX doesn't have time to aim the crossbow still attach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o the bear claw 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e fires, the arrow disappearing in a blur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Humungus machine thunders away, rocketing alo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pen highway... eating up the white line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Upside down, the FERAL KID is terror-struck: 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Humungus machine roars straight into a wide curv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eaving the road, continuing out into the wastel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Humungus machine charges through the salt bus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178.  THE LONE WOLF CAR.  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ver MAX'S shoulder, we see that the vehicl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low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AX follows it out into the wasteland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vehicle comes to a halt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autiously, MAX draws alongside: WEZ sits stock stil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ooking out at the desert beyond.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It is not until MAX is alongside his face that we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 tip of the arrow protruding from his left eye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n the front of the vehicle, the FERAL KID start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ob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DE TO BL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179.    HILLTOP.  POWDER  RIVER.  DUS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AX stands on a hilltop, overlooking Powder Ri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Below him, the convoy - led by the yellow school bus -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oves out across the pl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A dust trail appears on the horizon, rac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intercept the convo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AX lifts his broken binoculars:  it's the GYRO CAPTAI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bumping along in the twisted wreck of the gyrocopt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its rotors gone, engine scream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AX shakes his head and walks back to the Lone Wo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achine on the top of the h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180.   INT. SCHOOL BUS.  DUS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e see PAPPAGALLO, face set with determination, dri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yellow school b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Once again we hear the Old Man's voic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RRATOR (v/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Pappagallo led us nort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o safety - to a place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u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n the tenth year, nurtu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is vision of a new worl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e died felling timb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LUSTY GIRL rolls her eyes and sighs as the GYR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CAPTAIN draws alongside her wind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RRATOR (v/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The Captain and the Girl wag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war for years ... together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ised eight children.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And as for 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 FERAL KID, sitting in the back of the bus, tur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o face us.  His bright yellow eyes stare direc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nto camera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RRATOR (v/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... in the fullness of tim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I became the leader -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chief of the Great Norther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Tribe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DISSOL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181.  THE NARRATOR'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For the first time we see the Narrator's eyes.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re bright yel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NARRATOR (v/o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As for the Road Warrior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hat was the last we ever saw of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He lives now .... Only in our memories .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Dooh dih deh daw,  Dooh dih deh daw,  Doodadidalee!   (signifying end music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ADE TO BL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182.  END CREDITS.</w:t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1:44:00Z</dcterms:created>
  <dc:creator>Terry Hayes, George Miller, Brian Hannant</dc:creator>
  <dc:description>Downloaded from
Mad.283 Writings Page
(http://web.tiscalinet.it/mad283)</dc:description>
  <dc:language>en-US</dc:language>
  <cp:lastModifiedBy>Alberto Cassani</cp:lastModifiedBy>
  <dcterms:modified xsi:type="dcterms:W3CDTF">2001-05-25T01:45:00Z</dcterms:modified>
  <cp:revision>3</cp:revision>
  <dc:subject>Filmscript</dc:subject>
  <dc:title>Mad Max II - The Road Warrior</dc:title>
</cp:coreProperties>
</file>