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Jerry Mag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ARTH FROM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lue marble as seen from space.  We hear the calm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Jerry Maguire, talking just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right so this is the worl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are five billion peop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.  When I was a kid ther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ee.  It's hard to keep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MERICA FROM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reat continent through mist and swirling sk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Satellites and other pieces of skycasting equipment fl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y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better.  That's Ameri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, America still sets the 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the wor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ID ON BASKETBALL CO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puberty-ravaged kid dribbles a basketball, stares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Indiana -- Clark Hodd.  1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best point guar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ntry. Puberty hasn't been 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screetly, his hand slips into his pants and scr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rl on a high dive she's poised.  A faraway look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ky Farling.  You'll see h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next Olymp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aunches her dive into mid-air, into nothing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EENAGE GIRL BOX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wing punches toward the camera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attle, Washington.  Dall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lloy. Went to cour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owed to box profession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e's 1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A YOUNG BASEBALL PLA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b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t Stallings, Indio, Californ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eck out what pure joy looks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wats a pitch -- not out of the park, it's much swe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n that.  He drills it over the first baseman's head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 of reach of his glove. Art runs to first, laughing.  P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irst baseman's butt.  Gotch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GOLDEN BOY QUARTERBACK -- FRANK CUSH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ine of NFL scouts watch a dazzling pass from a future st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Odessa, Texas, the great Fr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ushman.  Cush is 2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arterback, role model,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ient. He'll probably go nu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in the draft this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sh turns into a closer shot.  He's a living magazine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YOUNG CHAMPIONSHIP GOLF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yeing a long but level pu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genius everywher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ntil they turn pro, it'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opcorn in the pan. Some p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kid misses the shot, whips his club at his c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 some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ld on the kid, he's all youthful adrenalin, breathing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rtrait of an intense young compet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MASH CUT TO: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NFL OWNERS MEETING/PALM DESERT FOUR SEASON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wall of new NFL merchandise.  Television monitors bl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the latest endorsement films. Into frame moves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, 35.  He walks briskly and smoothly, yellow leg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blet in hand, at home in this lobby filled with Athle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Sports Team Owners.  We hear Herb Alpert's ep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trumental, "The Lonely Bull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I'm the guy you don't us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. I'm the one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cenes.  I'm the sports ag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NFL OWNER'S MEETING LOBBY --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its in a red leather chair, across from an agit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neral Manager.  He cooly works out figures on a ye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gal tab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asy now, we can spread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umbers over five ye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those photos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w player holds up the t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sey and poses with the ow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ash of pho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nymous Athlete holds up jersey, standing next to T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wner. Zoom in on someone's shirt-sleeve on left of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me on th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ANONYMOUS NEWPORT BEACH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side that building, that'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ork.  Sports Manag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ternati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MI CONFERENCE ROOM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MI agents are a fierce, happy bunch.  They sit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efully appointed conferenc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orts photos and posters are framed on the walls.  The sig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global marketing are omnipresent.  Each agent has a sil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ay containing soft drinks and a glass pitcher of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the glass window, we see a large office divide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many cubicle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rty-three out of shape ag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uiding the careers of 2,120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ost finely-tuned athle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ar the end of the table sits Jerry Maguire.  The w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millions" appears often and easily in his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t mov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in this economy, some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motions run a little 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UNDERGROUND PARKING GARAGE -- HOUSTON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 unmarked car pulls into the underground parking faci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the Houston Police Department.  A cluster of cha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dia members move in on the car. ("Baja!!"  "Baja,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e!!")  Back doors open, and out steps Jerry Maguir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uge offensive lineman, BOBBY "BAJA" BRUNARD, 22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ry, and he is handcuff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the girl 16 or sevente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 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re you aiming at anyone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red the shot in the 7/l1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whips in between Baja and the taunting media, blo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 off and forcing him through the glass door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lice department.  Professional smile in place, Mag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tempts sp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sten, there's no proof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thing except that this gu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sensational athl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background, we hear baja bellowing insult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TLANTA RED CARPET ROOM -- ANOTHER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now sits next to a towering white 27 year-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sketball player with a bad haircut. He is CALVIN N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re signing a contract in the airport lounge.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Y approaches the player with a basketball trading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e you Calvin Nack?  Coul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gn my card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ack bends down with a kindly-looking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LVIN N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little fella. 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gn that particular bra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rd.  I can only sign Pro-J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lue Dot c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ittle Boy looks confused. As Calvin Nack turns to gr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 orange juice from a barmaid, Jerry smoothly dishes of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siness card to the littl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tely, it's gotten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HOSPITAL BED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ckey Player STEVE REMO, 33, is a big man in a small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is in traction, with concussion.  DOCTOR stands nearb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ots Jerry a look of concern.  Family is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you know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 REM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uh... wait.  Wait, her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s. I have it.  My nam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eve Remo. I play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lackhaw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w on a ro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re my son.  This pretty l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my wife.  And you 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nods encouragingly, presents his best "familiar"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 REM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ag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VE REM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gotta play this weeke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c. If I play in 65%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ames, I make my bo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HOSPITAL HALLWAY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mo's 14 year-old SON (JESSE) confronts Jerry out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spital room. He's a hulking kid, a Pop Warner foot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ayer himself. His voice is in the process of changing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his fourth concu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n't somebody get him to st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he talks, Jerry's cellular phone rings in his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lib, eas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n -- it'd take a tan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op your dad.  It would tak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ve Super Trooper VR Warrio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kid stares at Maguire.  It feels as if the kid is pe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his soul... and all he sees is tr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kid turns and exits in disgust.  He leaves Jerry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hallway.  Devastated.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RENTAL CAR SHUTTL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aguire upset in a rental shuttle.  Pass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ame. Music.  Phone still r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MIAMI HOTEL ROOM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l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wo nights later in Miami at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rporate conferenc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eakthrough. Breakd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eak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's eyes open.  Breathing strangely.  Trembling, he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to the nightstand for grou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ets up, takes a few gulps of air, walks to mini-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thers some tiny ice cubes in his hand, smears them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face.  This feeling is new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was the oddest, most unexpe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g.  I began writing w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l a Mission Statement fo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pany. You know -- a Mi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tement -- a suggestion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tur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MIAMI HOTEL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ypes, a pot of coffee and tray of room service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watch his face, aliv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a direct line from the deepest part of him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rds he's typing.  His fingers fly.  Even his eyes g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started out as one p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ame twenty-five. Suddenly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father's son. 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ing the simple pleas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this job, how I ended up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of law school, the wa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dium sounds when one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ayers performs well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eld... I was remembering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words of the late Dicky Fox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original sports agent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i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T OF DICKY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CKY F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key to this job is pers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lationsh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Jerry continues typing, his voice is excited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suddenly it was all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ear. The answer was fe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ients.  Caring for them, c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ourselves, and the games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rting our lives,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T OF SENTENCE:  We must embrace what is still virg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out our own enthusiasm, we must crack open the t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enched fist and give back a little for the common good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ust simply be the best versions of ourselves...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odness will be unbeatable and the money will 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auses, and wipes his eyes, still considering the sent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I'll be the first to adm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. What I was writing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what "touchy feely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deletes it.  And then -- zip -- he restores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inues on, boldl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idn't care.  I had lo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ility to bullshit.  It w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I'd always wanted to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KINKO'S COPIES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in T-shirt stands proudly watching copies pump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red college students, band guys, other Copy Peop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ight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printed it up in the midd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night, before I could re-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dustrial, multi-pierced Kinko's copy guy examines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inted copy of the Mission Statement.  He nods approving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ps his heart in tribute.  He slides a copy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nter, for Jerry's approv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THE THINGS WE THINK AND DO NOT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 Future of Our Busi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NKO'S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how you become great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hang your ba11s 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nods.  It's 3 AM, and this guy sounds and looks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phet.  In fact, everyone in Kinko's at 3 AM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elf-effac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MEM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ing stuffed into mail-sl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HOTEL ROOM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plashes water onto his face.  The sun is com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looks younger, li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V MOVIE  (JERRY WATC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, dramatic movie score.  It's Dana Andrews, sh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ne Tierney the newspaper reports of her death in Lau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"Someone was murdered in this room last night... any id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o it was?")  Camera whips to Jerry, standing watching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cks.  A slight concern on his face.  He moves to the ph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dials with urgenc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, it's jerry maguire.  U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sten did those manuscrip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... Oh they did... No no no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that's f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LEVATOR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 in suit, alone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uggage.  Dry throat. clamm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lds onto the handrail to st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OBBY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obby is filled with SMI agents.  The blue Mi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tement is in evidence everywhere.  Jerry inconspicu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s the corner, yearns to blend in.  It's impossibl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cognition ripples through the lobby.  Underling agent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, 25, is the first to grab Maguire by the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"Finally, someone said it!") Suddenly another agent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clap, then reluctantly, another. Soon, the ovation r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obby.  (In a three-shot near the front desk, we see a 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ear-old female employee of SMI applauding with Mi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tement in hand, her sleepy son at her side.) 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tions for them all to stop, but clearly he could lis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ever. It is a watershed moment in hi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s 35.  I had started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ing off Maguire to find two agents standing cla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thusiastically near the elevator. One offers gum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GENT # 1 (RACH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long you give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GENT # 2 (CHR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mmm.  A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AIRPLANE WH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lding up into a plane, as music and credits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IRPLANE/FIRST CLASS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move past a snoring businessman, onto tired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drenalized Jerry Maguire.  He sits in first-class, wo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his laptop, a pile of newspapers and magazines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OMAN PASSENGER next to him, 3oish, finishes up a spi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hone conversation with her boyfriend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nkeyface... monkeyf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sten... I'm not going to say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....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continues to work, as his laptop now beeps.  Batter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 oh listen, I got you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rfect white shirt, at thi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the way place... no... q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ying to make me say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huts off his laptop and prepares for sleep. 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t to 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if I do it and don't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... mmmm... see you so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aughs seductively and hangs up.  She is still buz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conversation.  Jerry turns to her, surpris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ve to a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rotect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'd you find the perfect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i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aughs, it's an infectious laugh -- two stra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joying the good life -- as we DRIFT BACK three rows,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anel separating the cool comfort of first clas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uffy airless and uncomfortable world of c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meet DOROTHY BOYD, 26.  A harried passenger on this bu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ky.  Her clothes are part-contemporary, part moth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unctional. She is never as composed or in control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nts to be. Right now she is devoted to the sneezing ki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rinkled white-shirt sitting next to her.  It is RAY,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ve-year old son.  Dorothy is covered in toys and 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uffed into the side pocket is Jerry's Mission Stat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easy laughter from three rows ahead washes over her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ld water, as she rings again for a Flight Attendan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verworked ATTENDANT arrives, pissed, snapping off the bell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, my son is allergic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terial in these blanket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all we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Attendant offers a bundle of soggy cocktail napki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about to exit as Ray makes a gagging noise.  He's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 sick. Both women reach for an airsick bag, and get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mouth just in time. Their faces are now inches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I was rude just the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okay.  We're in it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Attendant now exits helpfully with the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take anything I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riously! I love to flir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, irritated, leans out into the aisle to look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s that belong to these v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TO JERRY AND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with the sports peop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plan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 Maguire.  SM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bbi Fallon.  BPI.  I'm produ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Coke commercial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ayoff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.  Good luck with th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nods, as he reaches up to shut off the light.  Poli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ifles another yawn.  He shuts his eyes, settles into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bbi leans into his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I just get a quick "man'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pinion from you on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 FIRST CLASS SEATS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bbi is intense now, unburdening, as tired Jerry list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ke a pri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can't say his name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ughing I want to eat him up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t to say goodbye to every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ought I ever had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lationships.  I mean, I cr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guy... and yet... why...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 I have that affai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ekend?  Does that mean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love with my boyfri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you'll know when you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 at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the death rattle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nglehood, right? Be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ally see the white picket f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ming and I love it/hate it/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/hate it/ love it..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, I'll know when I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is it so easy to talk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?!  Tell me about your fianc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fights another y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uh... don't think we're quit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pitch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me, and then you can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e's an NFL publicist... amaz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nse of style... fo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thlete... volleyball...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ass... really knows how to 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 moment of her life, whi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I should take a nap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TO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sleeping son now silent, she can't help but 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how you proposed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llect romantic proposal storie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tell the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tell the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TO JERRY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so our first date, she tol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her favorite plac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ld, the seven pools of Hana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island of Mau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rge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year-and-a-half later, w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th in Hawaii for the Pro Bo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I've always hit a wall at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nths.  Every serious girl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sts 18 months.  It's like --k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om.  The curse of 18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when you need to ce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define define de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actly.  And the world doe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ed another 35 year-old bache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ew I wanted to propose, 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k h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the poo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the pools.  Now she's Miss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imber, and I'm more the Non-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imber, but we're hik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ough the pools and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e mist in the air, and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ring in my pocket, and I'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ttle nervous, I'm lag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hind, and she says to me,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-- "Hurry up, klutz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no 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it bothered me some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got quiet.  And now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iet and we're both pou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ttle, you know.  And I dec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going to propos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od is not right. Why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mpulsive? Now at this poin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 she knows that I was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opose and didn't.  And she kn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.  So the entire sixty m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de back to the airport, w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eak. And we're both goo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.  We fly to Honolulu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lence.  We check into the P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wl hote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sa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wa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TO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is now craning out into the aisle to hear this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lane is now quieter.  She listens to the easy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discussing his charmed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a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m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hh.  Mommy's eavesdro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neezes, three big ones in a row.  She hands him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leenex, riveted on the story.  And list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little do I know tha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sistant. has assumed that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proposed. So she has go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lounge band to actually 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Here Comes The Bride" w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lk back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laughs to herself, somewhat derisively.  Sh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are the laugh with her son, who stares at he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TO JERRY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ich they do.  And we're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. All the football guy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lobby, watching,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n an ESPN crew.  So I tur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 and sort of grandly s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Well, this is me, Klutz, as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, Goddess of Rock Climbing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rry me." And I took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ng, and I don't much lik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cenes, but she said "yes"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in the lobby and som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ughest men in football wep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bies.  We're getting marri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bru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.  You two will be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TO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akes one of her son's kleenex sheets, as an eleg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ight Attendant shuts the curtain to first class.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ows her nose, moved against her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wrong, m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rst class is what's wrong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sed to be a better meal. 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 bette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pulls out the Mission Statement,  aware that sh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stening to its author.  She opens it and begins to 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AX AIRPORT TERMINAL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aguire exits the plane a few steps behind Bobbi Fall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,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a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ll know when you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ll know when you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bbi scans the crowd. She spots Monkeyface, large and bu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iger-print sweats.  He looks like Mickey Dolenz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lds flower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my God, you're right. 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Jerry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not The One.  He's n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's face falls.  Bobbi Fallon moves into the embr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king it.  Jerry moves ahead, turning back to see the doo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ple. Melancholy now, he continues forward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owded airport and the expectant faces of those wait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ved ones. 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UGGAGE AREA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looks through the rubber flaps of the lugg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veyor belt.  She clutches a cup of coffee. 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ground, other SMI agents' grab their bags and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y! R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enters picture, joining her as she look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ark depths behind the fl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I hel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.  Hi.  I work in your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s on the junke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nference. I'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ho y6u are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rothy Boyd.  You're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... you're in Accounts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the middle cubicle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ck with that poster of Alb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instein morphed onto Shaquille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al'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mm.  Prett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what did you l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son... my mi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ver her shoulder, Maguire sees Ray rounding the corn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ding the luggage conveyor belt like Washington cross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awar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while I go look for him,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hang onto this cu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ntleman behind yo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turns, is greatly relieved to see Ray, and sn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 off the belt.  She bends down into his face.  She spea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ftly but intensely, with no fr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 "imagination?"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 what that means? 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one of my bosses s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l now IMAGINE me scream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right now. Do NOT d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ain.  Ever ever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ises, shifting back to being a somewhat relaxed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man of 26.  It's a transition she makes, oh, 500 tim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take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have fun at your bache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pauses just a moment, but it's long enough. 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no. I k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low si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nnnn.  I just killed the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I'm just... anxiously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st it.  I already ha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chelor party.  It was called "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wenties." See you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akes off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oved your memo, by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tops.  Turns.  She flashes the well-thumbed copy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rse. Jerry takes a step closer, interested and flatt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s... actually, it was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Mission Statemen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has taken Jerry's free hand, and begun swinging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in this age, optimism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... it's a revolutionary 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ager for feed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tsht.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appreciate that, because so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stuff... you know, it was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morning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the part about "we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mbrace what it is still virg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our enthusiasm"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looks slightly edgy at the naked vulnerability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"and we should all forc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ightly-clenched fi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merce, and give a littl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the greater good.". I mean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inspired, and I'm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countant.  Ray, don't spill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looks more nervous, as Ray has now taken his mo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. He is now swinging on both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-two-three... swing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.  To respect yourself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say it out loud, to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self out there, so open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akes her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I don't know, it go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w Jerry looks concerned, as Ray continues swinging happ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-two-three, s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s.  May I offer you bo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no.  I'm sure it woul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ke your day to drive us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y to Manhattan Beach,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left down to little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terloo street where you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ay chicken with on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affic, and your life fl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fore your eyes, but -- hey,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bviously had too much coffe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-- here's my sister Laure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ck us up.  Thanks, though. 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rothy.  Ray.  A plea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-tw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lets Ray down easy.  The kid is a little disappoi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Maguire bows, always courtly, and exits to get his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hen realizes something amiss and returns quickly, pu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's hand up again and completing the s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three, s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is now happy, in love even, as Jerry exits. 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ghs, as her sister arrives. LAUREL BOYD is 36. No make-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 bullshit. Laurel has a pin on her sweater, which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dorothy's shirt as they h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n, I'm double-par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returns to the world of motherhood, bending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thering Ray's toys.  She wipes at Ray's hai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"Don't put food in your hair.")   She is surpris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's a little jazzed from her encounter with Jerry Mag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an't help but look back at Jerry, who catc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ing.   He salutes her, with mock circumstance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turns it with a guilty smile.  He disappears, and she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self oddly short of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mmph.  Whoever snagged him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 some classy bab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VERY'S BED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VERY BISHOR, 29, makes love to Jerry Maguire at fever p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re standing on the bed, which is in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ever stop fucking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oner... or later... I'll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Gawd, oh yes, it's never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ter. Never BETTER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arby, a large and sleepy German Shepard ya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ver BETTER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g snaps awake, a little shook.  Avery suddenly ya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way. Breathing hard, she just looks at Jerry. Sex is a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rious business with Av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pen you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do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you ever want me to b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woman for you, I would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.  I'm not interested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a time, yes, it fe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rmal for me, but it was a pha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college thing, like torn Levi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r law school for you...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ange, but if you ever feel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ing adventurous in that way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uld do it for you. 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thing from the kitchen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ing to get some fruit 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kips off like a colt.  Jerry digests what he's just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next 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.  I don't think we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do the thing where we tell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ther every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, this is what intimacy 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rubs his face, as he does often when processing compl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fo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 (0.5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-- don't forget tomorrow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dinner with Wade Cooks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 (0.5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 about the bachelor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very returns.  Her robo body, half-lit now in the hall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a glorious life-long proj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to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of the account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makes a pissed-off sound.  She then walks over,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shoulders and bending them forward.  She is an exper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dy manipulation, loosening him as she ta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.  Your buddy Dooler wo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s ass off to make you a trib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lm. All those guy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fice are coming.  Ever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s you.  Just calm down, relax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t surprised, and have an amaz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me.  And you'll never gues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arrates your bachelor mov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FANCY HOTEL SUIT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nters the hotel suite and over-acts surpris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lls down, clutching his heart, feigning an attack.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ound for a bigger reaction than he actually g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ILM -- SHOWN ON BIG-SCREEN T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hosted by MICHAEL JORDA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CHAEL JORD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ve often wondered wher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reer would have been had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guire been my agen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swer -- Yugoslav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epid laughs, as many of the agents turn and grab fur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s at Maguire, who stands at the back of the room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iend BILL DOOLER.  Dooler, husky, 30, looks like a beatni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stero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hear those courtesy laugh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? There is a se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rongness at the edges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come 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fuckin Michael Jord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! They should be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ying crow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imagin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re joined by unctuous agent Bob Sugar.  Sugar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wannabee.  Puts an arm on Jerry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still having lunch tomorr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?  Looks like Carl De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sted positive for mariju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moves Cush solidly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umero uno in the dr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that'll really help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rty! Let's all talk busine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oler, you know Bob 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mooth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best commercial directo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business.  I hai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rry I yelled. 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quisite tast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body's having a grea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both nuts -- the mov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moves on, cheer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ike that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The movie, which plays simultaneously with the conversa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a Hi-8 confessional of Jerry's former girl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CHAEL JORDAN is cut into this, nodding, as if h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ctually interviewing.  The effect is funny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fessions are brutally honest.  There is The One He Wa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od For, The One He Wasn't Good Enough For ("He hated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one.") The Still in Love Girlfriend, The Punk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rlfriend ("Sports makes me ill"), The Now Married With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rlfriend, The Cynical Girlfriend ("Beneath the c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erior, more cute exterior.") The Purely Sexual Girlfrie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rainy Girlfriend, ("Great at friendship, ba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imacy") and even the Girlfriend Who Does A Great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mitation (rubbing her face, she does a flawless Jerry-on-hi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y-to-the-airport).  All seem to agree on some basic poi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and if necessary maybe Jordan narrates the fol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formation to underscore it.)  Jerry always h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rlfriend, and many met him on the first day he'd broken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the last one.  The relationship always competes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b, and the job always wins.  The final confron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ppens somewhere around the 18-month mark. Sequence 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Avery in character, wielding a blowtorch, threate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rn all these old phone number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ounded good spo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this is... uh... too fun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ain't laughing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's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nods, takes a swig of beer.  He knows the respons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 more than polite.  None of the other agents can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ye contact with him.  Dooler is right.  On the screen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ale features a good-humored collage of Jerry photos, 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MI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evator doors open.  Maguire is now paranoid.  He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the buzzing SMI headquarters, heading for his cor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fice.  He is like an FBI man searching treetops and corn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the Gunman. Everywhere he looks is a potential Gra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oll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asses Fellow Agents, always smiling, giving a wor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couragement to an Agent having an emotional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versation with an Athlete, even bends down to che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et of slides being approved by a very large but se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sketball Player. Moving forward. There is troub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ir, but only he seems to sense it.  He turns corner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t by assistant WENDY, who hands him a long list of c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heet flaps against his leg as she moves with him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back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s in 'get ready'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rcee's here.  She's alread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s, We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 MAGUIRE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nters his corner office overlooking both the sh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ters of Newport Beach and a large mall parking lot.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nding, reading the mail on his desk is lively 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, 25. African-American, gorgeous, a heat-see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artbomb.  She is also five months preg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rcee.  How's my favor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ayer's w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, Rod is very ver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yson,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cross the room, 4 year-old menace TYSON ceases trying to p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plexiglass case off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yson, 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yson just stares at Jerry.  Jerry has little luck with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ives Marcee a quick peck and heads for the fridg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abs a two-pint bottle of orange Gatorade --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bit -- and sits down at his desk.  He slips into cris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de like an old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can I make your life be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 you say to take the Ariz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fer, but my husband need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cogn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is the biggest, faste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ddest wide-receive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ague.  Now I don't know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for your four-per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--The door opens, Bob Sugar pokes his head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ronin's okay for lun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rcee -- this is one of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ents. This is Bob Sugar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eds to learn to kn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ea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ve called our hous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rry to interrupt you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exits.  Marcee resumes at the exact point, at the ex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vel of inten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I don't know what you do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five-percent, but this 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husband has a whole plan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mage... we majored in marke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, and when you put him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terbed Warehouse commerci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cuse me, you are mak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mon.  He is pure gol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giving him "Water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rehouse" when he deser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g four -- shoe, car, clothin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ne, soft-drink.  The four jew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the celebrity endors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l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finds himself admiring her drive, and she comman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st in him.  The desk buzzes, and Jerry ignor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onna get th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a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mile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rcee, things are chang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.  You and Rod will hav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tal personal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upping the an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mn right, and you can star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ing Rod's poster and putt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 people can se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t's infect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mn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climbs up on the edge of his sofa, and reache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ster with his hanging device. True to Marcee's complai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oster hangs in the upper Siberian region of his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 at that handsome man,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build a life up there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r-conditioner. We're com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ya, darlin!  We are so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having it 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POSTER --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the kind of poster that is strictly the domai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cond-tier players. Commanding wide-receiver ROD TID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27, stands shirtless, hands on hips, looking vaguely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comfortable. Emplazoned above his head: IN ROD WE TR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sewhere in the room, we hear the inevitable cr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"Tyson!"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RONIN'S GRILL -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owded outdoor restaurant in the business district.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s down opposite Bob Sugar, still making a few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mme a second here... Tid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izona contract... new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bin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fine.  What's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ame here to let you go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rdon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me here to fire you,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a long moment there is only silence.  They study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. These are two smart boys, each one anticipa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's next three or four m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real, Jerry.  You..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 say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 he's flushed, a little embarra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w shit...the crow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staurant... so there'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ce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.  It sucks.  I s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back room, the waiters are singing the restaura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Birthday Song" to someone else. Jerry is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azor shar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id this to yourself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id "fewer clients."  You p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on paper.  Scully wa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pset.  Heart attacks mak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 sweeter, but not him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 this to yourself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's mouth opens to finish his sentence, but before 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eak, Sugar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although I do gotta hand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.  For about five minute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d everyone applauding sma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ve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ietly, Maguire finishes the sentence he started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... ungrateful... unctuous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unctu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d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reaches for water.  The sound of the ice cub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ngling is suddenly very loud to him. He is drow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ve me a little credit for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face-to-face!  What I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ough knowing I was going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to my mentor!  Can you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st yourself for a seco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ll 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us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anted sma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over it.  Now I want all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ients and yours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and I'll get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tron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ll always be my hero,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ways always always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inging other elements in,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cusing on endorsements --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about handholding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re no longer babysitte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fights the desire to use his fists.  Hangs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ble. He's starting to freak out now. Trying to cal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's mouth keeps moving, but we hear the music in Jerr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nd.  Rising percussive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STREET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ries to move briskly down the street,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unchtime businessmen traffic. Back to the offic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2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RONIN'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dines alone now.  Casually whips out a portabl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MI ELEVATOR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in the elevator, eyes wide, mind racing.  Dorothy Boy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es him, raises a hand to say hello.  Decides this is n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od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MI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 on Maguire as he moves through the office, head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ck office.  Mu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rolls the fax machine over to his desk.  He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ath, and begins to go to work. From within his bot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awer, he withdraws a Powerbook.  Then from another draw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phone book. And then from his inner jacket pocket, a th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aller phone book. They are lined in front of him now,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USHMAN HOME/ODESSA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ank "Cush" Cushman picks up the phone.  Today, the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otball God wears a yellow scarf on his head. He'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aying NBA Jam on his Gameboy' as he ta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RONIN'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at the table.  Chameleon-like, he adop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sonality of whomever he talks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ush.  Hey Dudeboy!  It's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gar. Listen, I'm callin' y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rst 'cause you're the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mportant guy in spor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on the telephone, fighting hard, as he feeds a f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o the machine at the sa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rla, right now you're paying 25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your endorsments to SMI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uld cut my commission by 7%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he talks, he takes a stack of his Mission Statements,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oudly set on his desk, and sentences them to the bot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awe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STREET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strolls back to the office, talking on the p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read that memo I snuck to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guy's tired of the job.  Ti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making you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feeds a fax, types another fax on his Powerbook,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ile he talks quickly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when I got you that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ntract in Chicago, and the f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oll in the Sun-Times was 93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ainst you, who went and f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that sympathetic journal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turned it all around,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UGAR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veral other agents working the cause behind Sugar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eezes through the c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costing you money, Debr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old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on the toilet.  Not a minute to sp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MI represents all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arterbacks on your team, w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ir loyalty going to be?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y with me, I'd fight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one.  You'd be my only clien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te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UGAR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ve got the clients.  I'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ju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MI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walks the center hallway with some contracts. 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ght and left of her are the phones are ringing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mething is amiss. She stops at the desk of fellow Accou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ec CLEO, 3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 big de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fired Jerry Maguire.  Di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t Cronin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groans softly, as she lowers herself into her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is strangely affected by the news. She scoots back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ller chair, and looks down the hallway to Maguire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ace has acceler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personal attent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UGAR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talks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more money, more endorsemen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alks faster than 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a family of athlet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UGAR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talks faster than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the millenium, eight-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annels more endorsements.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me, think of dol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hows signs of t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athy!  Hi, it's Jerry Mag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REHEARSAL ROOM -- DA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ATHY SANDERS, 22 year-old figure skater, sits on a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arby are cardboard stand-ups, souvenirs of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dorsements. Also, the famous gold-medal shot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lympics. Kathy's adoring Mom and Dad sit next to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stening in on the extension.  The Mission Statemen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lded open on Dad's lap.  Kathy chokes on every other wo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ch is her angu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already heard from Bob 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 I want to cry for w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 to you at SMI.  You help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n that gold at the Olympic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history, and... oh Je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we weren't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cura deal, you know I'd g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arts to break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Jerry, oh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a click on the line.  She is pained and outra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 Call Waiting... who c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ling me now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licks the phone once. Her voice is suddenly che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y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ill me, Kat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instantly starts "crying"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hhhhhh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UGAR'S OFFICE -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crosses off another name on his 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show "friends". It's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 -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on the phone.  It's getting harder to crank it up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d! How ya doing? Jerry Mag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IDWELL KITCHEN/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 TIDWELL, 27, begins this conversation in the kitche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a powerful physical presence, and he holds a hot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ellular phone. He fixes young son Tyson a bowl of cereal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alks.  In the background, monitoring the crisis is 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D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How am I doing?"  I'll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weatin, dude!  That's how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doin." I'm sweatin my contr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weatin' Bob Sugar call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ing me I'm blowing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dorsements if I stay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weatin'. You hear w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ear what you're say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 I hear that you hear w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ing.  But do you hear w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UGAR'S OFFICE -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works off a wristwatch.  He spends no longer than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nutes on each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bet he hasn't even call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t, right Jennifer? Wait, I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coug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covers the phone, as another agent hands him a cell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another call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, Ben, it's Sugar, hold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cond, have you hear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guire? You haven't???? 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tells you a lot.  Hold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ta coug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to the other call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Jennif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is still on the same Tidwell call.  Looking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right, we're just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rted on my list of thing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ed to know. Take notes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t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IDWELL HALLWAY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walks down the hallway, past clippings and cit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his career. Marcee follows, always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, 'cause see, I am a valu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modity.  I go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ddle. I see the ball and a d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ing right at me, wan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 me, I tell my brain "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ed, catch the ball."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w York Steak, baby.  Rare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t, nobody's giving me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body's giving me PROPS.  No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ent to Arizona State, I'm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izona, I break Arizona recor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a Sun Devil, ma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you want Arizona dol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actly.  And I'm sitting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an ant problem, look!  An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other Tee Pee's room is floo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water.  Say hello to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gui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meet the messy-haired and slightly overweight broth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, TEE PEE, 24.  Tee Pee, who lives free of charg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's house, is a nakedly jealous and more political ver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his brother.  He says into the phon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 P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o Jerry Maguir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takes the phone back, and continue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use, with Tee Pee now following the procession of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nitoring the important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 the house is fallin' apart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even know where we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ve in a year, and I'm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be a "superstar," man! 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tching my flow,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looks at his watch.  Doo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need a decision from you,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UGAR'S OFFIC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has three phones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er, Steve, good dec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ext c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it's yes, right?  Excellen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ext c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it's yes... yes?  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enters bedroom.  Marcee, Tyson and Tee Pee in t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 now to recap, I want to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Arizona, I want my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ntract, I like you, you're n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my wife, I will stay with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what I'm doing for you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's what you're gonna do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. You list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mm.  Hm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 very personal,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mportant thing.  It's a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tto.  So I want to share i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.  You 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 it is.  "Show me the money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w.  Me.  The.  Mone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doesn't that just ma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el good to say it?  Say i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ights have gone down in the city, and he hasn't h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ance to turn his own light on.  He sits in the on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arkness, watching the blinking white lights on the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nk on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w.  Me.  The. 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ngratulations.  You're still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hangs up.  Feeling good about the decision, he en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closet and adds today's shoes to an enormous sh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llection. Nearby, Tee Pee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 P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 African-American man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a little ball, work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ite owners and white ag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the iconography of rascis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Tidwel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missive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but I woulda stayed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gger comp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UGAR'S OFFI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crosses the last call off his sheet, and throws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sofa.  He lands in reclining mode with a soft po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younger turks watch their new leader.  Victory is 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OFFIC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tands at the door, holding some belongings. 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and symbolically flips the light switch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fortunately he hasn't realized the lights are already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, in his final gesture, surprising himself, he has weir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ed the light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ORNER OFFIC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m.  Jerry's door opens.  He exits his office with box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now in a state of advancing melancholy, slightly unhin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ny of the other agents now try not to watch him leaving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don't worry!  I'm not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do what you think I'm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, which is FLIP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goes to a water dispenser, calming himself, and f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mall Dixie cup.  Downs it and fills it again, rubb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ce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let me just say, as I eas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the office I helped bui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rry, but it's a fac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DOROTHY --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her cub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that there is such a thing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ners.  A way of tr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notices the fish tank nearby. He attemps to be prof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se fish have manners!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man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now Jerry feels bravado, mixed with a wave of 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cup of water as he finds p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fact.  They're coming with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tarting a new compan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fish will come with me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can call me sentimen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begins dipping into the tank, grabbing the one exotic 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failed to escape his cup. It's a fire-tailed Peruv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uty.  He grabs a baggie from an assistant's desk, sh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 some crumbs, and dumps the fish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to f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okay... it's ok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arby, a Xerox Repair Guy watches the human train wreck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if anybody else wants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me, this moment will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round floor of something rea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n and inspiring and true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dforsaken business and w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it together!  Who's com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besides... "Flipper"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clearly even Flipper is not happy with the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rangement. Panicked, he whips around the small ba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body going with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lence, someone coughs, as agents and office personnel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with equal parts pity and embarrassment. Jerry dow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small cup of water. His lid is blowing off with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ndy?  Shall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sistant Wendy looks at Maguire.  Painfully polit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three months away from the p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crease, Jerry.  I have to,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, 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bsorbs the blow, and takes the keys from the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desk.  She can't look at him.  Jerry stands alon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ue Mission Statement on Wendy's desk sits accusingl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ame.  There is only silence now, the loudest 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anybody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ooks around.  Doesn't anybody believe in the very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were applauding three days ago?  She has an 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ction, a muscle twitch of the soul.   Before she knows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ands boldly, unfortunately knocking a cup of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to herself in the pro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go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,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e m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nderful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dabs at her pants.  Next to her, Cleo looks on s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fway across 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rothy Boyd!  Thank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athers her things, increasingly aware of what she's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will see you all again.  Sl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walks to Dorothy, and together they exit down the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rridor, past the framed posters and aw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DE-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sing over the huge office.  For the first time, we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ull expanse of the huge SMI headquarters.  And dow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rner of the frame, two small figures leave carrying bo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Doroth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see how they do without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beat of silence, then noise returns to its norm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mercial roar.  A couple of fleas have been swatted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cass of an immense b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ELEVATOR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ragic-sounding beep of the elevator passing fl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aguire stands with Dorothy, both still charg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drenalin. And then the first pangs of dread.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lence.  The elevator stops.  A young, amorous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ters.  Both are about 24, and the Guy presses a number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ights down.  In a moment, we realize they are deaf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gn to each other, murmuring noises of love. And th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uy signs something, obviously powerful, because th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mits a delighted gasp, as does Dorothy.  The Cou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uly in their own world.  They kiss before exiting o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oor.  And suddenly the elevator seems empty withou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nder what he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favorite aunt is h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mpaired. He said "you compl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."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continue on in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UILDING LOBBY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Dorothy pass through another office's party.  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usic. It's a pre-Easter party thrown for the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mployees and their children.  Jerry and Dorothy squee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with boxes and f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SMI PARKING LOT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Dorothy walk to their cars.  Music in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I know this is a bad 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-- you will have a med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ogram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re. Yes. Medical,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paces out for a moment.  Awkwardly, she touch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ie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guess we didn't tal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ney.  So, I'll just dive i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ve me your number.  I'll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morrow.  I'm just a little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little insane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her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it's going to be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no, I kn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rrive at her red Camry.  She writes her numb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of a business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I mean really... wonderfu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ut of ste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unsu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limbs into her car, rolls down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when you think abou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ve done later, don't panic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?  No.  My sister -- it's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arts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took g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me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alutes him as she drives off.  His own move, played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him.  Camera moves away from Jerry, as he stands alo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arking lot.  Salutes her in return.  Herb Alpert.  "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nely Bull." Stripped of power, his once mighty theme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ems pu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DOROTHY'S HOM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ghts glow inside this small-but-cozy home on a side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Manhattan Beach. Windows open.  The sound of wom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iving room filled with ten earnest, talkative Divor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men. This is their talk group.  We meet JAN, 30, who spea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yly, thoughtfully, covering her braces often as she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holds a too-full glass of red wine.  (Much of the tal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Women's Group will be improved by our cast of actres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ove men.  I respect men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doesn't change the fac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st of them belong in cag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ther nine women nod with deep under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KITCHE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does the dishes.  Across the room, Laurel ha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ightly cigarette, blowing smoke out the window.  She is a n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ills woman. She has some time ago shut off those aspec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life spent pursuing the opposite sex.  They are in mi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gu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medic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, medical!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unconvinc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re a single mother. 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iven up the right to be frivol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you'd read what he wrote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uld have left with him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 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how much those Well Ch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ams cos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 I kn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/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hundred and fifty dol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that's just when he's we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talk over each other arguing for a moment and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. Where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in the living room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dries her hands, flicking in a hu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nderful.  Next time you lec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, don't leave my little bo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room with your Divorced Wom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ro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exits in a hurry, as Laurel throws her cigarett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rbage disposal.  She has a hard time saying this, so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ys it so nobody can h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dreams sweetly in the middle of this rockbed of Wom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es. Dorothy strokes his head, as she plucks him up. 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ame another woman, ALICE, 50, speaks passionately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oup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 I've finally, finally, go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anger straight here.  I'm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visualize Carl being he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ally tell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exits, protectively stroking her son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n, buddy, we're going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HALLWAY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ops for a moment, little boy in her hand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ormity of the day arrives with a th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I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CONDO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is quickly packing for a road trip.  Avery loo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re both in a manic 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power move is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nannoun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lack suit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the egyptian cotton shir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ks with or without the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ull volum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again, how was it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Cu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erfect imit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Dad says we gwan sleep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g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urns, with cloth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venty-two clients.  ONE sta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acket on, tie in pocket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ott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ull volum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're all heatseekers! 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m, everybody. You keep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perstar and they'll all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no real loyalty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rst person who told me 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 Maguire, wa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I was trying to slee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t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it worked, and I will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you fail.  You are Jerry M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ckin-g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ng of the Housecalls! Mast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Living R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this is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re not a 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tops, turns.  The way she says "loser" is the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egant of disses. She wraps her lips around it like a che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t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said anything about "loser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 do you get this word "loser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.  I was on a roll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ant something else.  When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t to le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zips his brown travel bag shut.  He is packed and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go.  I'll drive you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ops, an od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f I don't get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very takes his bag, heads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nction function fun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ward motion is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ush save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akes a breath, exits. 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IRPLANE WH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lding up.  Music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RENT-A-CAR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drives the bumpiest Texas backroad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usic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USHMAN DOOR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xits car.  Adjusts the jacket.  Takes the tie off to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turns to the car and tosses it inside.  He walk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nt door with purpose.  Suddenly an intercom crack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lting him with a booming and cheerful vo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 CUSH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sports agents allowed!  Ha h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pots the small electronic camera pointed at him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upper-corner of this rustic home.  The door buz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USHMAN HALLWAY/DEN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 follows the voice down a hallway  loaded with 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morabilia.  Righteous indignation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 CUSH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in the back den,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moves into the den, finding MATT CUSHMAN, 40, who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the living room bar. Two framed game jerseys o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arge draped American flag above the bar.  He is a J. 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w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ike a Bloody Beer, Jer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er and tomato juice 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takes a breath, and sharply begins his p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tt, I came here because in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nesty your son is just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ece of cattle to SMI.  B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decided to stay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pure instinct, he hugs Matt Cushman.  The move surpri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m both.  And somewhere out of nowhere, come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rprising tears of relief.  He has been sp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ld myself -- if he shows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ll stick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, I'm not a hugg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t... I can't let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tt laughs, as Cush lopes in from the kitchen. 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other KEITH, 14, enters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Jerry, what's been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EN -- LATER DAY -- HANDH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sh, Matt and Jerry brainstorm around the ceremonial "wag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el table" where decisions are made in this house. 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giddy, charged up, a part of the human rac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nt him to go number on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raft, and I want him to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either going to be Denver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n Diego trading up to tak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ig gr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, I'll either surf or ski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car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nver is where he should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give it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I don't do "contract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'cha do have my word, and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ronger than o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oasts Matt with a bloody beer.  A good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RENT-A-CAR/TEXA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drives back on the same bumpy road.  On the radio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olling Stones.  He wants to sing along.  He think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ows the words,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i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el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realizes he doesn't know the words at all. He swi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annels. Finds a Rush song, with ornate lyrics.  No on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er know what the words are.  He switches again and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Let's Groove Tonight" by Earth, Wind and Fire. Excel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begins singing nonsense noises, passionately.  Swi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gain.  All he wants is to sing along with a song he kn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ally he finds Tom Petty and the Heartbreakers' "Refuge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drives through the countryside, singing the cal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ponse of the song, like a happy idi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ALLAS/FT. WORTH AIRPORT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urns into shot.  He's on the pay-phone.  He's ja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rothy? Jerry Maguire!  Is 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? Where can I reach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OROTHY/LAUREL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is at her home work desk.  Curious and nervou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new arrang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h, she had to fly to Atlant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n't leave me her hotel numbe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the back kitchen door comes CHAD THE NANNY, 29,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ir cropped above the ear. Baggy overalls.  Slipp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fe with little turbulence.  He's with Ray, who holds pie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wood and a ha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new playhouse rocks, Dot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jum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ney -- later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ay jumps on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op. 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ack 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rry, that's my son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anny. I had the calls transfer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my home so I could go ove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ad now notices the slight excited tone in her demeano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s down nearby and listens to her talk to Mag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that's fine.  What calls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.  That's yesterday,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ther office. Today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flips the call record from yesterday --150 calls --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day, which is bl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it, it's just so frustra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be able to talk to Ave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 a minute, it has to be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NFL hotels we do busi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-- let me look -- bu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antime, about this job 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4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eaches over Ray to get to her laptop and buzz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list of phone numbers.  Jerry can't help but share the q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w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mport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rothy, let me te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, we are back. We are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y very back.  I re-signed C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re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ll going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just got goosebum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examines her own skin with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anic, qui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ll going to work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ing to save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I'm happy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ppy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ddly, the phrase affects her phys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ppy for us... okay.  Here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umber. 404-453-222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l me later, h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hangs up, and looks over to Laurel and Chad. Both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re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.  Did I just say "hon"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Dotty. You did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wenty six years old.  I'm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ing "hon". Hug your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ick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ad looks at her, something is different about Dorot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rel walks away, sharing a look with Ch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ALLAS AIRPORT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is now teeming with energy, professional and sex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very, I signed Cush. 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TER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TLANTA HOTEL SUIT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very in mid-conference with four other NFL men in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A-HOOOO-S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the victory call of the competitive girl, and she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into a chair, kicking her expensive shoes on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the b.g. we see the hungry look of her male co-wor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rt of them lusts after her.  The larger part know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uld demolish them, and pick her teeth with their b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.  Sorry I threw a sc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to our lives t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worry about it -- I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ld you what I thought o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mo ei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no you didn'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ost your head, it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 fuckin jazzed!  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going to have to f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icago tomorrow, how 'bout if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et in the Dallas airport an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fly into New York togethe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draf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 plan --  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set it up with your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o!  This is when it's go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. Enjoy it. Live it. 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.  And when I see you, I'm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give you the best blow job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hangs up, staring at the phone. In the room with Ave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o-workers look at each other. She is far, far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ir lea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OROTHY'S CAR -- LATER MORNING -- DR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Boyd speeds Jerry to the airport, the electr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lls the car. On the radio, a sports station debat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uture of Cushman. as Jerry whips through a stack of spo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very'll meet you at the B gat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4:15.  Don't be late. Tidwell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ready b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nods to 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man, you know they hav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lloons built into ca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do, my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igg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your bro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continues, business on her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I put Tidwell on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loor at the Marriott Marquis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it's great you're tak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the draft. He doesn't smok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? I have no idea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ve no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 to 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Ray, if there's an accident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, it goes pwoooooooof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imulates air-ba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and you go booooong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bounces against the imaginary balloon.  Ra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lighted by Jerry.   Dorothy notes that he's great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n.  She pats Jerry on the shoulder.  Her hand l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haps a millisecond too long.  She pulls away quick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ways feeling on the edge or embarrassing herself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have we gone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? Back on Tuesday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p.  Have a good time at scho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y.  Wish me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                      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uck.                         L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nods and exits.  They watch as Jerry inch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owded airport.  Into frame, obscuring their view of Jer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ters another Couple, who embrace each other and their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rl.   It's a genuinely sweet goodbye, and we ling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and Ray who both watch with private fantasi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odbye they didn't get. Mother and son look at each 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municating volumes. They pull back into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ALLAS AIRPORT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truggles through the Dallas airport, is the last,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party to arrive at the B gate in Dallas.  Avery, tal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ol in plaid skirt and shades, is in combat mode.   Nearb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sh is surrounded by fans and fawning Airline Employ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"Where do you think you're gonna end up, Cush?"  "You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 rich, dude!") Tidwell looks jealous and ingnored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ans against the airline counter, unnoticed.  A lone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roaches Tid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e you Hoot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man, I'm not Hoo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id leaves disappointed. Tidwell sinks lower. Doesn't an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ow his stardom, his essence, his power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ARDING ANNOUNC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those disabled, and Fr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ushman can board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IRPLAN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its next to Cushman, who is reading Bukowski's No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a Dirty Old Man.  Across the aisle is Tidwell, who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xt to Avery.  They are a small family, and Jerry feel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me with his operation.  Cush looks up sudde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big tho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.  Why does God some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ward the evil and punis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hares a look with Avery, who is on the other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sh. Her stockings swish as she crosses her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me think about that. 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to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oughtful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ee what you're s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.  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wo men have now totally confused each other.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ans across the aisle to Cush, attempting comrader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 man, I wish I h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arterback like you in Arizo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the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sh looks up.  Compliments blow off him like a summer br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waits for a compliment of his own, but Cush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fer one.  He returns to the book.  Tidwell feels sligh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ud mum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 you ain't that mothafuc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 what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aid -- last I heard, Jes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rist was still in heaven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in't even played in the NF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sh throws his book away, ready for anything, as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ses. Nearby passengers begin to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can't be happening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!  Do some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hrows himself in front of Cush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.  Knock it off.  What are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ve years old?  Am I ta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ds to Chuck E. Cheese here? G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p, both of you!  We are a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we go to the draft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RDERLY FASH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t. Jerry wonders if he's pushed his mealtickets around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man, I dig Check E. Che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too, dude.  Especially that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ld singin' Elvis Monkey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insanity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r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reaches over, he and Cush exchange a fingertips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iefly, the two clients bond. Past Tidwell, Avery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gagingly at Jerry.  He handled the situation well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osses her legs, stockings swishing.  The workplace exc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MARRIOTT MARQUIS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headquarters for the NFL draft is buzzing with acti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mo doors open and out pours Maguire and company.  Med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ghts flick on, bathing Cush.  Reporters chatter. ("I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n Diego or Denver, Cush?N  "Cush!")  Fans at the outski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calling out to the young star ("Go get the big chi-c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sh!") Avery smoothly pulls ESPN into the front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elegenic Cush shrugs and smiles. ("I'll either surf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ki.")  Jerry admires his fiancee.  There is nothing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tractive than a person burningly efficient at their job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t drifts off this media bubble to find Tidwell watch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utskirts.  He turns and exits unnoti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GIFT SHOP -- NIGHT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hides out in the gift shop, thumb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azines. The chip on his shoulder grows by the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lsewhere in the gift shop, he sees the very rea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motional scene of a young athlete and his mother.  Both w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lf-promoting colorful homemade t-shirts with the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hlete's face on it.  Something about them, their p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thusiasm, rubs Tidwell in an odd way.  He almost cries,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self, for humanity, as Jerry enters.  Tidwel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mbarrassed to have been caught in this misty 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t last I fin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arp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the fuck am I here?  I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I'm five years late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look, Jerry sizes up the situation.  With a han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's large shoulder, he smoothly pumps up the big 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n.  Come with me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ing to take a walk throug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bby. I want every media gu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 player rep, everybody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for what you are.  The bes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ept secret in the NFL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ggest wide-receiver in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 'em see ya, Rod.  And What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o, don't sit down. Let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 how big you are.  You 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is privately thrilled, but offers on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grudging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'right.  Let's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hear the ripping guitar explosion of The Who's "Magic Bu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Live at Leed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MARRIOTT LOBBY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and Tidwell move through the brightly-lit lobby,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eporters, the competing agents, the t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presentatives, the already blasted Jets fans, past ev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ike crew filming an NFL spot in the lobby.  Portable ph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erywhere, in every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a heavy white media light bathing everything --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f life had become a t.v. show, and everything withi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cerned making other t.v. shows.  Jerry works h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roduces Tidwell around. And Tidwell is natural, polit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arming, as they move through the pre-draft crowd.  He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t sit down.  Music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MARRIOTT BAR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ugh red-headed beat reporter PATRICIA LOGAN watches Mag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idwell from the opposit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TR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nnis, try not to laugh. 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guire brought Rod Tidwell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raf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RIZONA CARDINALS WAR ROOM PHOENIX)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izona General Manager DENNIS WILBURN, 48, is on the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e in the command center for the Arizona Cardinals. 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ound him, we see the boards and graphs for their up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aft sel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LB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, I hope he unloads him 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buy a decent quarter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's he talking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TR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 now, Dallas.  Ha h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LB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don't look interested do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TR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tu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lburn looks conce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MARRIOTT ESCALATOR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Tidwell rise triumphantly to the mezzanine le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ove the bright-white lobby.  Maguire looks dow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cene.  He breathes in the commotion.  In another twe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urs, he will be at the very epicenter with Cushma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ame all the way here for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walk the lob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.  And it might have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ked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do i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doesn't respond.  Down in the lobby, Jerry catch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limpse of a familiar-looking agent.  It's Sugar. Jerr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sumed with a thousand other thoughts, but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inues t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believe they're shoo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ike ad down there?  Did I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you my Nike sto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otta get back to Cush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I understand.  I'll boil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wn for ya.  Fuck Nike.  All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is ignore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urns to Tidwell, finally focusing totally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was great abo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wn there?  For about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nutes, you unloaded that r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pansive, let me just say "larg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ip that resides right the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shoulder, and you k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ere brilliant.  Take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tarts to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loving me now, aren't 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ck se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about love -- I'm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showing you the money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nods deeply, respectfull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.  I was just testing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just you saying that? Makes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some sleep.  See you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re you don't want to go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d some karoake?  I'm a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 singer, ma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l me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might call you la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moves off, still feeling good about the walk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mall pack of diehard Jets fans pass, looking for autograp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USH'S SUIT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glide into Frank Cushman's suite overlooking Times Squ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's filled with NFL swag -- free t-shirts, athletic ba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eatpants, and more.  Half-finished room service f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ounds.  Matt, Keith and Cush's stylish college girl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E-LOUISE mill about the room, basking in the glow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n of the moment.  Cush, who holds a guitar in his la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ars the odd combination of a Nirvana t-shirt and a NF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acket.  He signs for more room service and contin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umming the only song he knows on guitar, Cobai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Something In The Way."  Jerry enters on a rush of adrenal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hotel wai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what siz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l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ran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on't you grab a couple p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them new Nikes by the do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iter spots a very tall stack of new Nikes by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ude, you're like a God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5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mmediat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d, you're like a d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's a great line, and the room breaks up.  This is charism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uture of the NFL.  Waiter exits, as Cush contin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umming. And now Jerry speaks, import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ush, Matt -- we have a dec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m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It's okay to eat fish, '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Don't have any feelin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. San Diego just came i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last-minute scenario.  It's b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Something in the way.  Yeah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he's gotta go number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Oooooo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still goes number one, but S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ego wants to trade up with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gland -- they want him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sh turns to his curiously ambivalent father, who walk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indow and looks out at the big Jumbotron with Ke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Den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nver got very silent about a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o.  San Diego's got a feve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ush.  This stuff tends to hap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night before a draft. 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crazy.  And San Diego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 know, is crazy to the tu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seven years for thirty. Sig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nus of 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ll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ne-Louise whistles loudly.  She is instantly embarrass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puts a hand up.  Sorry.  In the next room, the ph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nging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,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 I unplug the ph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s, Jerry.  They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lin' all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be friendly and say "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men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lking and saying nothing, 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n art I have not mast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holds up a finger -- watch me.  Jerry pick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nging phone. He offers a near-perfect imi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This is Cush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ddenly, everyone is, laughing.  The room light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OB SUGAR'S HOTEL ROOM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b Sugar talks on his hotel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Sugar.  He must be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? Just sniff or something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Jerry sniff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ni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right, buddydude. 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. You're swimming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g boys now. You let your dad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the talking.  I'm the on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you the deal you needed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business not friendship.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rong.  You're global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No com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hangs up.  The room is still laughing.  His hea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it's Cush on the big t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ain!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, I'm already sick of me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"Cushlash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re laughs. Jerry sits across from Matt, reeling quietl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eaks casually, dire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, before I go back to Den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we should put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wn on paper.  Someth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ys, "hey, I'm with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guir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ulls out a yellow legal tablet.  He scribbles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nes, as Matt looks increasingly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right now,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I know everything there i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ilent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fellas aren't talking with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gar,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re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pparently, Denver wanted to d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him instead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id who?  Sug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I'm learning as I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you empowered Bob Sugar to d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Denver behind my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, I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brought Denver to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llion. Denver deals with m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ime. You listened to Sug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et that snake i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ouches the coffee table.  Calms himself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okay.  You want Denver.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x this up.  You didn't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thing with Sugar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ther rough silence is broken by little brother Ke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lur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r. Maguire, someday I'm gonna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famous athlete and I'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gn with you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...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ympathy for Jer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'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t moves in on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.  Wait.  You didn't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gn with Sugar, did you?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idn't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I'm still sort of mov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"my word is stronger'n oak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signed an hour ago. 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lobby with the black fe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oans. Silently, he rises and begins to gath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ngs. Cush hangs on to his guit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,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say it's show "business,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, not show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akes a breath before he exits. He surveys the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ttling on Cush.  Visible behind Maguire is Times Square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l it's neon logo glor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. Okay. Of course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wenty years old, and I'm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guy in a suit.  It'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siness. It didn't work out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n't buy my product, which 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nfortunately, mm. Let me s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a speech that I'm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make -- right! -- "I'll b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cheering for you." "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always open!"  See? I'm a c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reath, direc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maybe this would hav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ked, us being real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ings, coming through for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ther, really, and now I'll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. You'll never know. We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cur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y aren'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 Okay, well, I'll be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you'll be fine.  And Keith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pe you do ca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ushed and embarrassed, he exits.  We hang a bea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lent Cushman hotel livingroom, as Cush now continu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uit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OBBY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xits elevator dazed, at full trot.  The Marriott l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packed.  He is looking for Avery.  Beat reporter Patric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gan reappears.  She relishes asking brutal questio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noc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TRICIA LO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, is it true that Tidwel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d three concuss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... excuse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ALL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nters the grand ballroom, looking for Av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dorsement placards in evidence everywhere.  NFL re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dia workers move tables and work out camera and s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rangements.  Elevated in a open ESPN booth six feet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round, host Chris Berman records voice-overs for tomorrow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aft.  Fans heckle him by singing the ESPN theme.  He ro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it, expertly.  Jerry spots Avery across the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llroom, moving fast, passing out media packets on the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ble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DJACENT BUFFET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finally catches up with Avery in the empty side-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just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I do?  How do I spin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honey.  It's sp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keeps moving, adding an extra snap to the pack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I do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is furious with his question.  Doesn't he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ll about you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othe me, save me, love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ld you just stop mo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ve to finish my job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's on the fucking r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ops.  Walks to him, framed by a bank of t.v. moni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.  You and I are sales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se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, I don't want 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"love me." 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trust my handshake."  It's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sale. Get it signed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n't be "confusion"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 ahead.  Jump right on in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ightmare.  The water's warm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honesty is outlawed here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't be hon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urns and exits again.  He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you what -- I'd pref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yalty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was our deal when w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together?  Brutal tru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you added the "brutal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ops, slaps down another media packet.  Blow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roublesome piece of hair out of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, there is a "sensitivit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g that some people hav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have it.  I don't cr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vies.  I don't gush over bab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start celebr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ristmas five months earl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tell a man who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crewed up both of our liv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'oh, poor baby.'  That's me. 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ter or worse.  But I do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looks at his fiancee.  Standing here, watching 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ldly clasping her media packs to her chest,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fferen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ve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knows what's coming.  She moves fast to avoi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say it.  We're both rag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sto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exits back into the main ballroom.  For a moment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ops. They face off.  This is it.  They are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errupted by overweight, talk-show voiced CURTIS WEINTRAU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5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TIS WEINTRA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!  Curtis Weintraub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orts Popper!  Haven't se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wo since the Cuervo Gold Rock '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ck Charity Six Flags Budfe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ither look at him, they remain fixed on each other.  Curt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s a whiff of what he walked in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TIS WEINTRA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ex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by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warning you.  Don't sa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on't have another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sten to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ov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ontinues moving into the next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n't hea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is something missing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ve never been alone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't be alon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sten to me, it'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an barely believe it.  She bl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one has ever dump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trying to make histor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id the 23 hour nose-rout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op of El Capitan in 6 hou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an make this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t slips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akes a breath.  It sinks in.  From somewhere, the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oice of her vulnera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eps clos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I didn't ever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ur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ets an odd look, shaking her head.  Starts to step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n thinks better of it.  She WALLOPS him in the fac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ck of her hand.  Jerry stands like a woozy boxer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ts him again with a fist, then again in the ches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nks to the floor, sagging. backwards.  She straddles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ddresses him fully, right in his bruised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on't let you hurt me,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too strong for you.  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FK AIRPORT -- NEXT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oves through the crowded airport with Rod Tid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th wear sun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ove me now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y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V MONITOR -- ROY FIRE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leaning forward, expressively, talking with a wee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hl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RED CARPET LOUNG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watches next to Jerry, as they wait for the f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nurses a stiff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body on this show cries now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t.v. 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feel bad you tested posit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it doing blow!  You feel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your baby girl? Why d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ave the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 with me, R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even see --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ished. I'm fucked. Twenty-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urs ago, I was hot. Now..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cautionary ta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looks at Jerry, impas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 this jacket I'm wearing?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ke it?  I don't really need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I'm CLOAKED IN FAIL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ost the number one draft p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night before the draft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l teach my story to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ents on "do not do this" da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ent school. Why? Let's rec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a hockey player's kid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feel like a superficial jer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d two slices of bad pizz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nt to bed, grew a conscien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rote a 25-page Manifesto of D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boo-fucking-h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least you could do is no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t sympathetic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 quality that might co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ndy for a commercial sometim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6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re not allowed to ac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IRPLANE -- LATER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sit together. Jerry holds another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, I got a shelf life of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rs, tops!  My next contrac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ta bring me the dollars that'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st me and mine a very 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out of this sport in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rs.  What's my family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ve on? What you get me.  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want to hear about ya sh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"nya nya nya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uefully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end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drink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body else would have lef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y now, but I'm sticking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aid I would. And if I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de your ass like Zorro,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na show me the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 hell that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n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looks straight ahead, at the airphone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PORCH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finds Laurel on their small porch.  There is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om for a miniature garden and one comfortable seat. 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s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coming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t eleven at night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just lost his best clien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led from the plane.  I inv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guy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tty -- this is not "guy."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a "syndrome."  It's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arly Midlife, About-To-Mar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nging Onto The-Bottom-Rung Dea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d-Don't-Let-Me-Be-Alone, I'l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l-My-Newly Long-sufferin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sistant-Without Medical-Fo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pany Syndrome.  And if, kn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that, you still allow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ver, more power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ney, he's engaged.  And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rst time in my profess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fe, I'm a part of something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liev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exits.  Laurel shakes her head, calls to next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but he better not be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RAY'S BED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puts Ray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'Night buddy.  This is my favor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rt of you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kisses the corner of his forehead, rising up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hecks her look, in spite of herself. Visible on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ove Ray's bed, is her ex-husband's photo.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AB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in back of a cab, wearing sunglasses, three dri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ter, post-flight, rolling with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turn here!  Sharp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urn. 8831 3/4 Waterl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b turns onto a very small street.  Cars parked on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des. Down the street, another pair of headlight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's cab refuses to give in, in fact he floors it. 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the oncoming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s, good, floor it, kill us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DOROTHY'S FRONT PORCH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or opens to reveal Jerry Maguire with brown bag,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g-up bag, disheveled hair and sun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Jerry Mag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uper pleas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eem just the way I pict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. I'm her disapproving s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ur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nesty. 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nters, as Dorothy rounds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ights are low and his glasses are very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s for inviting m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's the little gu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asleep.  Watch out fo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glad you're home.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alone" thing is... no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ecial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ducks the lamp, barely. Laurel exits through his sho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ming "drinking" behind his back. Jerry takes of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lasses, revealing a welt and a cut below his ey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.  That too.  I broke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v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's entire body chemistry changes in ways s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ite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ter now than later. 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ill be friends. I'm dying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sus, it's a real gash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just think if I got h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ng she really wa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laughs.  He looks at her strangely.  Suddenly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eels very nervous, as he sets down his ba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rry.  Uh, let me see,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at. I'll get you some aloe v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that cut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you have something to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moves to the kitchen door.  She is about to exit,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begins to unbur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brother works for the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use. He pretends he'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tellectual.  He pretends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om the east co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urns, not quite sure what his point is.  She wa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litely for Jerry to finish before exiting into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s supposed to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ccessful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I don't want to talk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yet!  My family.  I grew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repression as a..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ligion --you don't bitch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aning!  Head down.  Do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ever "it" may be. My dad..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ked for the United Way for 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rs!  You know what he said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retired? He said, "I wish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d a more comfortable chair." 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rs he sat in it!  Do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'm saying, Dorot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pression as a religion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most as old as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rubs his face.  She looks at him, and the situ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ightly overwhems her. Here he is, wide-open, ripe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er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rel smokes a cigarette and blows it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goes for the refrigerator, finds a couple be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kidding.  I looked over and s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shadow of two curious sho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doorway of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guy would go home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ardening tool right now if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wed inte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Dorothy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.  Use the frosted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, here's some of that chic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salsa too, I warmed it up 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the girl I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you just gotta hear me ou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thing.  You're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sponsible with Ray and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right for a little bo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r some strange man's voi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 opposed to twenty angry wom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turns quickly and the beer, sisters and chic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llide in the small kitchen.  Dorothy deftly cat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od in her t-shirt, and dumps it back onto the plate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shirt is now stained. She starts to quietly implod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rel takes command.  They know each other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n, let's get you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exit to nearby laundry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HOUSE/WINDOW OUTSIDE LAUNDRY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w camera starts to move around the house, from this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wing the two sisters in the laundry room, to the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om where Jerry sits alone.  We see Ray wander into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stare at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, who is playing with a kaleidoscope on the table,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 to see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AUNDRY ROOM -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I'm saying.  You d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luxury of falling for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rowning man.  Be practical. 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ich t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holds up two tops.  One is sexier with a dipped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nt. The other is striped, cute, functional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you want to tal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actical? Let's talk abou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nderful life. Do you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st other women my age are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 now? They are party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ubs, trying to act stup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ying to get a man,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eep a man... not me. I'm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RAISE a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grabs the sexier top, and puts 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ve got a 24 hour a day remi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Roger, for the rest of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ve had three lovers in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rs, all boring, all aching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lf-sufficient all frien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s I might add, and all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unning a distant second to a w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th.  Look at me, Laurel, loo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.  I'm the oldest 26 year ol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world!  How do I l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Ray have a great conversation, playing tug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iece of r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then my dad died and my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ok me to the zoo and I l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zoo. Do you hate the zoo or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 the z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.  I want to tell you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my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go the z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.  I've been hogg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my life I've been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lk, really talk, and no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ts to listen.  You kno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e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nods vigor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go right now.  Let's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z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w, the fucking thing...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zoo is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aid "fuck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 I know.  I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loves this guy.  He pats Jerry's kn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on't t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ll go to the zoo some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? I think I might hav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me on my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looks at Jerry'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see 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s respect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n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mitates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ears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proac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better go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hugs Jerry and exits.  Jerry sits contemplating the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a moment.  The door swings open and a harried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ears in the sexier top, but with a distinctly less sex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titude, and a tra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rinks.  Food.  Plus, I call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lightly 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 idea. 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we should keep our voices down a little.  I have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y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. 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ries to twist open the beer, ripping at his palm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t a twist-off.  She hands him an opener.  He opens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eleg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.  Our comp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watches the drunken man, who drinks. Then cough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. Then st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.  Lil' speech before I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ets up, woozy, but loose.  Powerful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.  Not.  Worry.  About.  Y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r company is in good shape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your son... we... ar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e.  You still have a job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t you to feel confident! 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.  And I have a proble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ople who talk about themse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third person, but l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you something about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g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confidence nicely fueled, Jerry reaches for a fire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ker. He begins to joust with an imaginary oppon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after me and you will lo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m a survivor!  Do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nderestimate Jerry Maguire! 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t wi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ve got the instinct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an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jou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ve got Dorothy Boyd on my si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worry about me.  I can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b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will be f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especially one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becomes very aware of himself. Acting out in a virt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anger's small-but-comfortable liv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am d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collapses onto the sofa, embarrassed.  Shaking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scoots closer in an adjacent chair.  She break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ersonal barrier, carefully touching his wound with the w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p of the aloe vera pl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u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turns to see that Laurel's two shoes are still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visible at the kitchen door.  Decides to ignore them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s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re, I care about the job. 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rse.  But most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very hone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 I want to be insp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something inspiring about the way she says the w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inspiring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you wrote inspired m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7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is catching a scent of that most ancient elixer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man's affection.  Their heads inch closer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working with you beca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mem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ssion... state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kiss.  It turns rather passionate.  She places a c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 on his cheek.   He places a hand on her breas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xi beeps outside.  She pulls away.  Both regard the han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br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rry about t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e rises unstead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that feeling --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completely embarrassed y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you glimpe tomorrow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mbarrass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worry about it,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shit.  You said "bos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I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I feel like Clarence Tho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 No don't feel like 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o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I do.  I feel like Cla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o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 worst day e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like... harrassing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may not s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laughs a little.  Music.  Unsure what more to say,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ubs his face.  And then: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good ev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 ev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tands, returns the fireplace poker to her, 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umbling slightly on the first step leading down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nt porch, he recovers with st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ll be okay.  And I'm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my... one client and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na go all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akes a few more steps, re-balancing bags, cough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tle.  He is a mess, and he know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l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dark hum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. I'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aughs, waves, and exits back into the kitchen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gards the poker still in her hand. Laurel watc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flicted, slightly lovesick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AB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in the back of the cab.  He turns for a moment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at the warm house he's just left. Some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cratching at his soul, trying to get in. Music continue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s strangely comfortable there, as the house disappear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TEMPE PRACTICE AREA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 Tidwell races to catch up to a wobbly, overthrown p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nags it out of the air, and moves gracefully down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urns back to shout at the quarterback for the wo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ss, and slams into a padding post.  Dennis Wilburn, the G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met earlier, crosses in front of Maguire, giving hi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.  Maguire forges ahead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gotta talk about his contrac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nn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LB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timing is impecc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guire. Gee, I can't imagine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ever lost Cush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lburn moves on, scoffing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OCKER ROOM SHOWER AREA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tands in pre-season locker-room.   Off-stage we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hower.  In the b.g., one of those locker-room psych-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gns like: Injuries happen first in the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tarted talking with Den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burn about your renego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 emerges naked, dripping wet, pi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d you tell him about the "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llion for four years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h, not today, b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hn Taylor.  J.J. Stokes.  And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son.  I SMOKE all these foo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yet they're making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weet dollars. They're ma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ney, and I got an agen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n't even put the numb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understand your anx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ybe you don't.  Because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the money I deserve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just the "coin."  It's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ays this next word royally, as if it's fine si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 the kw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your w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man, it means love, respec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munity... and the dollars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package.  The kw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mpre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how did you get "kwan?"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ot there from "coin," d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in, coin... kwaaa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reat word.  Tow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I air-d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d, I say this with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spect, but those player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ntioned are marquee play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portable phone b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that your porty or m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rummages in his bag.  Finds one of two porti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swers the one with a Polaroid of Marcee taped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 baby. Yeah, I'm just break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new agent.  He says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rquee.  I know... I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holds up the phone so Jerry can hear the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ee going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wife is upset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OCKER ROOM MIRROR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onversation continues as Tidwell fixes hai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rror. Jerry  speaks  to  the  reflection,  taking  him 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sturing passionately.  Tidwell, still naked, may or may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's what I'm saying. 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renegotiation.  We want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om them, so let's show them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om us. Let's show them your p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y of the game, let's bur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ttitude a little, let's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m 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telling me to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I'm saying to b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mimes a dainty little showboat-touchdown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ittle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Love me love me love me... pu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t.v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i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the iconography of rascis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d, I'm not a rascist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ing you to be the best ver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you, to get back to the guy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rst started playing this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y back when you were a kid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n't just about the money,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gives him a look.  Money was always a fa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your job, man, don't tell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begins gathering his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an athlete, no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tertainer. These are the ABC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ME.  Get it? I don't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rub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get it.  For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tell m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out here for you! 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 what it's like to be m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e for you. It is an up-at-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ide-swallowing seige that 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ver fully tell you about! Oka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p me help you help me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hanging by a very th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read, dude.  And I di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has had enough for on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py, punch-drun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rms fla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.  I'm happy to entertain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see you in L.A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watches his agent lurch off, muttering and sw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, man, that's the dif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ween us.  You think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ghting, I think we're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l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AX AIRPORT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oves slowly through crowded airport, preoccupi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HOME OFFICE -- LATER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nters, carrying bags, weary.  Dorothy greets him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stuck in his small condo, and the scent of their prev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counter is still in the air.  She hands him a lis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nnis Wilburn called from Ariz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say he's faxing in the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dwell offer on Thursday morn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you'll be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jolt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ppi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ppy. He said "happy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tually he said "glad."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.  Good.  Glad i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us, you could us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hands him a financial report she's done.  He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ick look, seeing the thorough work she's already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sunk most of what I ha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condo, which devalued, 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 ex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, the other night,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pologi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an't read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what happened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re two people working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we can't have an atmosp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relieved you sai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mean, the other night was..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elt like you understood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ould barely even say,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y down deep in the mur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but we have a company her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about.  I won't ever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dvantage of you in that wa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v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alked out on a job for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won't rui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actly because I know this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me when you need to be al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your thou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about everything that's 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rong, how to fix them, an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... alone, alone,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in the background of the shot, watching his re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ant to go out to din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OROTHY'S LIVING ROOM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looks for a jacket as Laurel helms the Divor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men's group in the living room.  Jan speaks throug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istly braces, gesturing with a too-full glass of red w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broke up with the Cowboy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he's stalking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e current defini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l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#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ing over uninv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ought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Romeo under the trellis...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stal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aningful sounds of revelation, as Dorothy finds the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HALLWAY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stops in the hallway to see that Jerry Maguir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rived at the back-kitchen door.  She watches unsee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shakes hands with Chad the Nanny and is hit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y a flying hug from Ray.  He gives the kid an athletic ba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ich is filled with state-of-the-art promotional athle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ar, etc. ("Brought you some swag.")  Ray continues hug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KITCHE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is a little embarrassed by the affections of the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enters.  Expertly bree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looks like you've got a fa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utdre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w.  That's more than a 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an Audrey Hepburn mov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 -- guess I got revved u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idea of an evening am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dults -- no offense bu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meet Chad the nan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I did -- am I dressed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guess I didn't realize we w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doesn't finish the words "going out on a date."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caphony of the Boyd home swirls around Maguire.  It's a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nsation for this bache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let him stay up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ran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man, tonight I'm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ach Ray about jaz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, that'll put him to sl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arly. No off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wirls toward the door, grabbing her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, you people have a jaz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oblem in thi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rel enters, adding to the chaos, adlibbing hell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nna go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rel gives Ray a look.  Ray backs down, as Jerry h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natches of the Women's group going full blast in the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'll see you soon, honey. 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ye you guy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extends his arms, he wants a hug.  Jerry bend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wkwardly to give him one, and Ray plants a kiss on Jerr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eek.  All are surprised, especially Jerry.  Doroth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uck and moved.  Shot falls on Ray who watches Jerry ex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wonder. Even at his age, he knows a prize when 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KITCHEN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rel looks out the window, watches her sister exiting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equal parts jealous and protective.  She spots key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nter. She grabs them and runs out to catch her sist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awn. "All Shook Down."  Replac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DOROTHY'S HOUS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Dorothy exit through the many cars which we now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parked on the street and the front lawn.  The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omen's group is heard in the warmly glowing house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Jerry moves ahead to the car, Dorothy retreats so s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ve privacy with her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got your key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rivat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the first time I ever s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m kiss a man, like a dad,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just... thril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yes tear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mean, he must have been n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omen's group laughter in the distance as Laurel attemp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lue her emotional sister back together.  She holds he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no.  Don't cry at the begi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the d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, wi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knock it off!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8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an't help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don't be a shoulder for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ry on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stay with Laurel as she watches her sister exit.   Mu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inues.  Lit by streetlight, Dorothy runs like a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rl, across the lawns of this car-filled neighborho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apping away the leaves of a tree, running to Jerry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NTONIO'S RESTAURANT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Dorothy sit at the table of this Mexi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staurant. In the background, Mariachis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was laziness1 my whole break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Avery. You know that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ay, "it's nobody's faul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one of the great lies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one is always to blame --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go for it, go for it li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a job, work at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ybe love shouldn't be such 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rk. I know, b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iachis approach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AD MARIACH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song for the lov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/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o 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 No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work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lips the guy a few bucks to go away. They do s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luct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, you choose. If you fall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one, if you make a commit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hould make it work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ly when "options" enter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cture that things got bad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eaking historically now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modern day concep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ueroticism -- how do I feeeee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I think the only good 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from this period in hi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probably the movie "Annie Hall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v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ybe you should call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no no.  I just underestim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uches w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r temper, I guess.  Why a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n talking about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FLOWER GIRL approaches the table with an armful of r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LOWER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rose for the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ant 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softHyphen/>
        <w:t>(   (scoff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 No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gives her few bucks, she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.  It wasn't like my marri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Roger was so great,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fo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ops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imp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not tell our sad sto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laughs to himself. He admires her direct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be right back. Quit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ose murky thoughts, okay?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ng, we're semi-successful.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exits and we hang on him for a moment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ATHROOM -- NIGHT --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on the phone outside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now... come on... let C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tch the bee in a glas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n't hurt it. Aw, buddy,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ch a good heart. I love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be home soon.  Can't wa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be exits the bathroom and stops at the sight of w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ppening at the table. Jerry, hand on face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mbarrassingly being serenaded by the Mariachis, who now 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mournful "Tears in Heaven."  She smiles at the image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act the poetry charms her. Dorothy moves forward, grinn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shes some bucks out of her pocket, and sends the Mariac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nother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n, let's take a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OROTHY'S PORCH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usic feathers into sounds of night.  A bug buzzing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arby light, Jerry swats i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 -- this would be goo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don't kiss.  They take great care not to touch to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see you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don't move. On impulse, she grabs him and pull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ose. Kisses him.  It's a good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they don't move.  He pulls her closer by her str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break.  She holds them up, nervous now. His lips tra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. He kisses her upper chest. She sighs deeply,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ssed this feeling.  Jerry rises to kiss her lips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ying her straps back on. Her expression says ther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cision to make. She concentrates on the styrofoam contai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's brought back from the restaurant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you should not come in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in depending on how you f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ame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 I have to go in.  I liv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.  I'll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. Wait here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we really want to do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half-unsu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hell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exits, as shot lingers on Jerry.  That odd moment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've crossed the line.  He takes a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enters to find Chad watching t.v.  The house is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iet, the remains of the Divorced Women's group is sti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asleep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how'd it go with Sport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ill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ad raises his eyebr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h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PORCH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on the porch, as Chad exits.  Chad now fully play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rt of friend with seniority.  Looks the taller Jerry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eat her right, man.  She's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elf-consc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... 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e's great.  And I know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little awkward, but I wan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us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had ruumages in bag for a moment.  Jerry is some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rrified at what Chad might be giving him.  Out com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ssette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 inten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... is Miles Davis and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ltrane. Stockholm.  1963...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sters of freedom, playing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me before their ar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rrupted by a zillion cockt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unge performers who destroy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legacy of the only Ameri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tform -- JAZ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akes the tape, as the front door squeak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shoos Chad away, quietly leads Jerry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EDROOM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erce, driving jazz. Dorothy and Jerry making out on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ting hotter. The music gets wilder. Finally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mpossible to ignore, and Jerry collapses backward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d laughing.  She is left frozen, her arms open but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s this MUS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both crack up, and she kisses him as the music play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s at her. She turns away, then back again, he'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ing at her. It's a powerful moment for her.  Lau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inues, the music is ridiculous. (Their sex is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fference from the let's-be-intense sex with Avery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KITCHEN -- NIGHT -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rel just home from work in nurse uniform, has a late-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int and carefully blows the smoke out the window.  Lau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next room.  She pops open the styrofoam appetiz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sister brought back from di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OROTHY'S BEDROOM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dio clicks on.  It's still dark.  Only the glow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gital lamp.  Jerry alone in bed.  He gets up, coughs,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some pants.  Manuevers through a strange bedroom, step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KITCHEN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and Laurel in the kitchen, waiting fa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ssible drops of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getting him up, don't worry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y will never see his mo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aging physical ne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arts to exit, but Laurel pulls her back fa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rst you gotta tell me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HALLWAY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oving dawn the hallway, hears v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KITCHEN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I'm worried tha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utting your faith in this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, because of the way thing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ing, may not have an emo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rble in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ease, if I start talk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uys are just different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n they're hanging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ttom ru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stening.  Pinned to the wall, listening to th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nesty an agent rarely h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so what am I, for ta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pportunity, Laur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ybe I am taking advantage.  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a bad person? All I know i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found someone who was char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popular and not-so-ni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-- and he died.  Okay?  So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 I let this guy go,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 in my body say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is Th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asy, hon, I was just look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n detail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well, why didn't you say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oh, I don't know if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terested in this detail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just about to tell you t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 him.  I love him, and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re what you think.  I love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the guy he wants to be,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 him for the guy he almos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o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look at each other. The cat is way, way out of the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ubbing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i Jer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leans into the hallway now, sees Jerry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, well within earshot.  As Ray pounds down the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his new over-sized shirt, brought by Jerry, Dorothy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crumble. The lack of control in her life is overwhel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asy, eas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nters the kitchen, stands near Laur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ould pretend I didn't hear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on't, I heard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Laur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 for your honesty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way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rozen poli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ffee, Jer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no thanks.  We bottom-fee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efer cereal firs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have Apple Jack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le Jacks it is.  Dorothy, good morning, darling. He ki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on the cheek, in full view of Ray.  Dorothy,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mbarrassed, not sure what is going on, reaches for ce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its down for breakfast.  They are an odd, but fai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plete-looking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going on, Jer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lot.  We got a big fax to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need this commission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sisters look at each other.  Ray looks around, he f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ppy, but there is something else in the room.  He shru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continues to feel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JERRY'S HOME OFFICE -- LATER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Dorothy prepare for the Tidwells, cleaning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amped office, unstacking chairs and mak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was great of you this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idwells honk, arriving in the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riendly, dismiss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, let's just root for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fer so we can move out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om to a real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feels slightly slapped down, but covers.  She ope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ndow quickly, and busies herself with the clutter at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F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necting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UR F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iting for the results.  Everybody has a stake in this f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ves are very clearly hanging on this results.  Marcee sh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ad it to me, and don't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thing unless it's over 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re is a stunning disappointment on the fax.  Jerry's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nks.  His face slack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w sh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 turns away.  Dorothy shuts her eyes, as Marcee opens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-point-seven for three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below average.  We owe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 so very painful for her, as Tidwell slinks off to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a seat too small 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go back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explod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say what?  "Please remov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ck from my ass?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th men look at her. The outburst has surprised even Marc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.  I'm a little preg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feel like crying.  I feel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eaking the roo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, we don't tak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motionally. We roll wit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talking abo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don't get emotional." If you 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, you haven't gotten emo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OUGH about this ma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rc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stand for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looks right and left, can't hol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a little pie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tegrity in this world that is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lled with greed and a l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norability that I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to tell my kid except t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 at a guy who isn't shou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show me the money," he's quie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oke and working for you for fr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Jerry's p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I'm sorry, I'm not as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t the insults as s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that was prett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mpre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fact, you should read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meant the world to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opens a drawer, and withdraws the Mission Statement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headed across the room to give it to Marcee, when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iftly intercep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time, okay Dorot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e, I jus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appreciate that impu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throws the Mission Statement into a bottom dra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mera moves to Tidwell, and we see him for the first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out his protective shield of attitude. 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what to do, Jerry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to eat lima beans,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at lima be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9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you say take the shitty de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all we can ge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All we can get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I SPEAK with my agen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ee is passionate.  Focused on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you're qonna d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dney. You're gonna rejec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itty contract. You're gonna 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your existihg shitty contr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go be a free agent next y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the hell with Arizona.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s, and we determine our w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 fine, proud, surviv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plendid black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t.  Truer words...  The big man looks into his wife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ney, you are jus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 one else in the world exists.  They are focused totall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ach other.  Jerry and Dorothy in the background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tching the intricate machinery of this marr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the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caresses the back of his neck.  He pulls her to him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ves her a small kiss.  Dorothy and Jerry look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ple, fascinated and somewhat uncomfortable.  Ther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lpable forcefield around the Tidwells.  They are a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every passionate sense of the word.  After a be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you get injured, you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n't happen.  I'm strong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 ri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looks over to Dorothy, who grits her teeth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mplications of the decisio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t on me, dude.  Bet on m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bet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puts his hand out.  Maguire is conflicted,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kes a breath and sh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JERRY'S HOME OFFICE -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and Marcee exit.  Dorothy and Jerry on the l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get you some quick wor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 deal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what I said back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be s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husband believes in you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na make it.  Bye bye Dorot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care you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s exit.  Finally, Dorothy and Jerry are alon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situation has left an ominious feeling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...  I was up for a job in S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ego before I left SMI. It'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Char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IRPLANE WH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uch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even talk about tha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find something fas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dwell. We'll stay afl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OMMERCIAL SET/TAYLOR CHEVROLET/ARIZONA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stands on the set of a regional Arizon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mercial. It is a hot day.  Three other bored,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izona athletes wait by a coffee machine, as Jerry's frie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rector Bill Dooler appears ready to implode.  Dool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guing with Tidwell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stands slightly away, acting as referee.  Nearby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m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, Rod, just get on the cam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ill, Rod, wa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ude, know your art form. 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ut the camera down here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p, I look more powerful. 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need for a camel... you go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d, get on the cam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ots look to Jer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sponsor wants a came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, back me up.  It's ei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camel or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waves his arms, spooking the camel, who spi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ormps. Several crew members scatter in various dir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akes the bull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right.  Enough.  I'm pull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ut of this.  This isn't w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d in mind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O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n you shouldn't have begg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hir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SET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Tidwell walk quickly from the set. 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ground, another athlete rides the cam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 you go, dude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arning how to represent me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n't gonna bring Nike to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ees with some regional cam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rubs his fac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I ask you a question to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unrelated to your care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, we gonna be friends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know about da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ngle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warms to the personal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I know plenty.  I was rais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single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me, because it's be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nth, and she's about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job in San Die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is always happy to hold f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rst, single mothers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date." They have bee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ircus, you know what I'm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have been to the puppet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they have seen the st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lov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do I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when you know.  It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hivver, it eats a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sides.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n you gotta have The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I sure don't like that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that ain't fair to her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ngle mother, that's a sac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g, ma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kid is ama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  A real man does not shopl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"pooty" from a single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idn't "shoplift the pooty."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re thrown together and -- I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two mutual people wh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right, I shoplifted the poo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ame on you.  SHAME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ZOO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, Dorothy and Ray at the zoo.  Ray straining at Jerr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m. Life-changing decisions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offered me everything I as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, it's only 2 hours away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it's good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feels tugged in many directions, and not just by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pproach the reptil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w me the animal, Jer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ght up ahead, budd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approach the Reptile House, where a small crow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th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I give you my favorite anim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zoo.  Are you ready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irdness, the strange perf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truth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cared. 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in a cage.  Do not be sc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few people peel away, revealing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Two-Headed Corn Sn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WO-HEADED CORN SN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friendly but confused looking reptile.  The snake has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ads, both identical, both twisting and battling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 direction.  Aw-ed chatter around the animal rang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"weird" and "wow" to "mira mira!  Dos cabezas!"  Few can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wo heads. 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is happy to play tour-gu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th heads have brains. 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ds eat, both heads battl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irection all day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eaning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, can I re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dd animal moves forward, fighting itself const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just looks at the two men in her life.  She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onymous Man standing nearby, staring at the ani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 this a guy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ONYMOUS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 is, and it i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TWO-HEADED CORN SN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angely endearing, jittering and moving around the c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DOROTHY'S FRONT YARD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U-Haul is parked in the driveway.  Inside the cab, a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d Ray.  Jerry approaches carefully.  Ray does not loo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.  He opens the door, scoots the kid over, and sits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him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DOROTHY'S LIVING ROOM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rel and Dorothy say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doing the right thing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an, come on.  You need to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life and he... he need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rm body to cushion the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heck out exhibit A on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aw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V -- THE SIS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see Jerry, following Chad back to the house, s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odbye too many times. He's anxious not to be left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ally Chad grabs him by the shoulders, says goodbye,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d Ray trudges to the cab of the U-Haul.  Jerry now fo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to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DOROTHY'S PLAC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coots a very sad Ray over, and talks to him i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good 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begins to cry. Jerry is incapable of dealing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see you this weekend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y wails.  Jerry squeezes his shoulder, it does nothing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exits. He rises and faces Dorothy, keys in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re you're okay to driv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rig? Phht.  No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I'll see you this week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accepts it casually, with a shr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right, so goodbye 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imple, with shru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blink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o quick, weir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I love you too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reacts with an odd look.  The words don't sound r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he knows that she kn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, just in case this week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omes next month and next mon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comes... whate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make a joke of you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 back and read what you wro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better than the re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m, better than the Bob Sug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don't for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hudders a little with the intimacy of her words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isses him, and moves quickly toward the car, leav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one in frame. He grows increasingly uncomfortabl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tches her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ving to her car.  She hears him.  It's not loud enough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 A SECO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stops, smiling very slightly to herself , biting her l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urns and he is now close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 a way to s... to sav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dical and rent and... 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rips one hand with the other.  Dorothy look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range behavior.  He looks over to the cab, where Ra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king a sad face at him through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 what if we stayed toge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f we uh... got married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ooks at him.  It's an odd propos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I said that, would you st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 no.  Don't do that.  Don't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if you do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ll you marry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looks at him, full of love, dabbing at her masca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DOROTHY'S BACKYARD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 Tidwell sings Marvin Gaye's "What's Going On"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dding for assorted guests gathered here in the 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trary to his own belief, Rod is not a gifted singer. 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edding band, standing on a small stage in the corn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re Chad and Doo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o stands watching, smile pasted on, with stoic FAT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ll-dressed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 are all your frie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 the 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OROTHY'S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are close on Ray now as we hear the sound of a Rever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ding wedding vows.  Ray holds the ring, and waits fo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e to offer it.  But he has forgotten the cue.  And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me the Reverend pauses, he starts to offer the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's leg and hand are visible in frame.  She calm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a hand on the shoulder.  And finally the cue com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offers the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OROTHY'S HALLWAY/KITCHE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ride and groom catch each other, post-wedding,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llway of the small home where the event has taken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w.  We actually 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, we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iddy, Dorothy heads into the living room where Frien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latives watch the video of the wedding. And 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normity is evident on Jerry's face. Warm laughte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.g.  More laughter and family noise in the background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holds onto a table for a moment, steadies himself. 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kes a breath and moves into the kitchen.  Finds a bee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s and finds himself alone with Laurel, fo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me.  She raises her beer.  They toast, wa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AU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f you fuck this up, I'll ki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s she exi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lad we had this tal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arby, Tidwell watches all.  He moves to J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nfidential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never had The Talk, di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this was another way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miles.  Dorothy brings Jerry a Poloraid someone too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for a moment the couple stands awkwardly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rubs Jerry's shoulders a little, announc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o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my agent, man!  And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gonna have a great sea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pounds Jerry on the back, hard, shaking him like a pina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PHILADELPHIA PLAYING FIELD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catches the ball, takes a vicious hit. The seas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HILADELPHIA PRESS BOX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cross the room, he sees GM Dennis Wilburn stand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ver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0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turns away, passing a monitor where elsewher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ntry, Frank Cushman is having another sensational Su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IDWELL LIVING ROOM/PHOENIX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is the Tidwell family ritual of watching Rod's gam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ig-screen home t.v.  At the center is Marcee Tid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erything flows from her.  Next to her is Tyson,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ousins, the neighborhood friends.  At this partic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ment, they are all screaming for Rod, who is tak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ting, but is having a hell of a game.  In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.v., Tyson does the "Daddy Dance," a dance of pure j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Y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roudly, to fam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my motherfuc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ee reaches out and collars her dancing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on't you be the first 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family not to say that w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then we'll let you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yson nods, wide-e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go kiss your daddy,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 P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o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why they cheer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white man sending the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n into ba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ee shoots him a look, as Tidwell takes another rough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STADIUM HALLWAY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tands waiting.  Bob Sugar nearby, greeting quarter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HN SWENSON.  Still no Tid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PHILADELPHIA LOCKER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ally, here comes Tidwell, moving very slowly with garm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's your head? Bubbliciou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idwell moves to a tan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elchair, signs an autograp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ves on.  Jerry alongsid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arterback sucks, man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nna get me k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a little worri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worried too.  I'm worri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only reason I'm here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brains blown loose is t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ren't asshole enough to ge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n million three month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SANE F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errupting lou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UCKIN ROD TIDWELL YOU RUL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ULE!  I WON A FUCKIN, A FUC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UG ON YOU IN MY ROTI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TLI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great skill, Tidwell pats the fan and moves him alo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 tired play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eace, my drunken brother.  Ah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discuss gambling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sane fan moves to another player.  Jerry proceeds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can still take the offer,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t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regards his slightly befuddled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just stay healthy. 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w you the kw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, that's my word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wearily heads for the bus.  Jerry stan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ll see you in Arizona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gonna have the game of my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Monday Night Football, and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l these motherfu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care, okay? You're my en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ient ro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I know.  Now go home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 supposed to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are you even here, man?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ld have told me all thi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 -- how's "dedication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an answ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want to go home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are you doing this to me, R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asking you a quest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you'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trying to talk to you.  How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 marri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looks at Rod for a moment.  It is the simpl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question, and one in which he has no quick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 everyone has what you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n why'd you get married?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king you as a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jabbing at m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I as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I'm going to answer you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t an answer?  I'll give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yalty.  She was loy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unconvinc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 grew from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an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mn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ja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loyalty, you buy a dog. 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, you get ma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.  I'm happy to entertain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s always, but I have a ques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you.  Are we really "friends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no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friends can tell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ything, right? If we have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friends" hats 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wa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en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iright.  Here's why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your ten million dollars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re a paycheck player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lay with your head.  No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rt.  In your personal l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art. But when you ge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el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finger ris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'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you're a businessman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de-angle lenses and who fu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over and who owes you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's not what inspires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, but that's the tru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you handle it?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question," Rod.  Between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be friends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still having dinner in L.A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nq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ly 'cause my wife like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f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xits.  Tidwell is pissed.  And 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No heart."  "No heart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s after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all heart, motherfuc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gets on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CRAB RESTAURANT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idwells and the Maguires.  Tyson and Ray run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ble of this family-style restaurant. Marcee is very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egnant. They crack crabs for each other, seasoning for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ther, feeding each other like one many-armed and loving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so I go to see a so-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black" film the other d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honey, no more salt for you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want you dehydrat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nday Night Football. 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mportant game of your car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TWENTY minutes of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ttractions. All black films,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iolent, I'm tal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others shooting brothers, Wes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nipes with guns the size of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use, killing, blood flow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rs crashing... blood blood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lood. Is this all they think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t to see? Come on!  I enjoy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indler's List.  Give me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redit, I mean hoo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hate you going to movies al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out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bab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cracks more crab, gives her the biggest pie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T OF JERRY AND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tting across the table, stunned, just watching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ricate and perfect marr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T OF 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akes a breath and gets a weird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ba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by.  Baby.  Ba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HOSPITAL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ee gives birth, Rod assisting.  Jerry and Dorothy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behind thick glass.  She hangs her arm on his shoul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s at him.  Jerry stares straight ahead. Mortified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ry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OROTHY AND JERRY'S BED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Dorothy exhausted, alone, getting ready for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sits down near him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were you thinking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tching them go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plete human emo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xperience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as thinking I hope 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injured. I felt respon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imes I can't tell at 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s going through that h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makes a noise. As in -- it's no big myst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really don't know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ises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, when you wonder, ask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unsatis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kay... I w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t.  He feels inadequ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o you lov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o you lov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 is, of course, the better question.  And before 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swer, there is a pounding a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, can I come in and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.v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                      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'll come visit you in a      Just for a few minu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econd --                     budd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 flies open and Ray comes bounding in, onto the b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tions himself in the center and begins wrestling Jerr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emote control.  Dorothy watches, disconnected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eeliness comes over her that we have not yet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RESCHOOL -- NEX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drops Ray at preschool, and stands in the doorw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playroom.  She watches the boys and girls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gether in a room full of bright colors and games. 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xiety building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RAY'S PLAYHOUS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sits finishing a phone call to an advertising acc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ec. He has come here, to Ray's playhouse for priva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night.  Yeah, the red-eye,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 in Arizona on Mon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dlibs some salesmanship on Tidwell's behalf.  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roaches.  She gives him a few phone messages, si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at of silence.  He sees a look on her face t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famili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my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fair to you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l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stant crisis mo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ll me -- let me hel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ook advantage of you and wo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all, I'm not alone. I di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th a kid.  I was just on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ide where I thought I was in 1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ough for both of us.  I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.  And at least I can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about i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amage contr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ll -- I'm not the guy who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ing to run.  I 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need you to "stick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wa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t slips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my soul or something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fucking not!  I deser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ire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rothy -- what if I'm just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ilt that 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we made a mistak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now he can't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f it's true?  "Grea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iendship bad at intimacy."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an, come on.  It's the the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bachelor fil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know.  I watched it.  I so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 it by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bsorbs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like to giv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please.  My need to ma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st of things, and your ne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 what, "responsible"... if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us doesn't say something now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ght lose ten years being pol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it. Why don't we call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xt road trip what it is.  A n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ng b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notes the only real glimpse of ache, in that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no question you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iends. Of course you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 this break... is a break-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e on, Jerry.  You know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sn't easy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more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mean, on the surface,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most think everything was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e, I've got this great guy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s my ki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resolute, no t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and he sure does like me a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aguire, a man who speaks for a living, has no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can't live that way. 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way I'm "buil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moves to embrace her.  She pulls away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RAY'S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kisses sleepy Ray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wake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n faces the exotic fish who now resides on Ra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able.  He once lived in a tank the size of a Cadillac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sh now hangs in a too-small bowl, looking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fens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  it was just a Mi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te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IRPORT -- 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aguire stretches his arms out.  A security wand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ver him.  Deadness in his eyes. The glaze of the roa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m. 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SUN DEVIL STADIUM -- ARIZO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are hovering in the sky, just above Sun Devil Sta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lassic Monday Night Football shot from the bli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IDWELL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's family in the living room.  A buzz in the ai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regame show is on, sound-muted. Old-school on the stere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erybody is happy.  Marcee sits in the position of hon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 new baby KAYDEE in her arms.   She is a tired moth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amily celebrates he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1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 P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d better not mess up on Mon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ight Foot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ee shoots Tee Pe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 P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I say?  He gets nerv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the t.v. games... it's n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UNNEL AREA/PRE-GAM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ervous Tidwell chews a toothpick as he stands check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field.  Nearby, some cheerleaders and a man in a Pick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CKLE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hing like Monday Night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is it, 2 billion view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ouldn't you be out there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ome pickle dance or some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ickle Man nods and goes 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ance for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y Rod -- hey Buddydud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turns.  It's Bob Sugar approaching. Laser-like,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feed on his insecur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sten, I spoke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arterback. He's my clien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now.  And I said, "take car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those passes down, let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ok good on t.v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looks at him, chews his toothp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should let me do more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ould have had you your deal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night.  Al Michaels is a 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f mine. I would have had hi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air, talking about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night, when it cou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outta here.  Go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ere's your agent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od.  I know this is "uncool"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 this now, but you belo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big boys.  You belong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oney. You belong wit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e comes Jerry Mag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the fuck away from my gu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can't help it.  He beams as he sees his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r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!  You made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Sug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.  Fl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gar retreats, offering one final look to Rod, thin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at I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s for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itterswe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missed ya.  What can I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IDWELL HOM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watch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FFORD (ON T.V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a bruiser out there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CHAELS (ON T.V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izona refusing to go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quiet night of this rough foot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eason. Come on, I'm trying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poetic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takes a rough hit, and they respond loudl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RDORF (ON T.V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oof.  Another rough hit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middle on Rod Tid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thing poetic abou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RESS BOX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moves through the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FIELD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takes a hit.  Hangs onto the 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IDWELL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Tidwell clan are banging on t.v. trays and whoo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udly. But in the middle of the cheers, Marcee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nsettled look on young Tyson's face.   She pulls him ov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r, giving him preference over baby Kaydee.  He is th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ng in her world, as she say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 does daddy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Y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It looks worse than it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ee gives him a kiss, as Tidwell makes another gru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in on the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NK GIFFORD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don't pay enough for a ma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that kind of ugly h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o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oy, no s-h-i-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g laughs from the living room.  Except Tee P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 P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's gonna have nothing lef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xt season.  They're lett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ill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you be qui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 P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at'd I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PRESS BOX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watches as Arizona's quarterback John Swenson d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for a pass, and is sacked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hiladelphia fans cheer wildly.  The game is turning ugl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y the minute.  Jerry looks up to the monitor for a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 at the next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PRESS BOX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wenson, the Arizona quarterback, throws a wobbly pas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end-zone.  Tidwell leaps for the catch, tucks the ba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is promptly and brutally hit by two defenders from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fferent sides.  This hit is bad.  Worse than bad. 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ips and comes down like a sack of potatoes, with a thu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ll still in his hands. His head hits the astroturf,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is out cold.  And the ripple effect of the inj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ots through the stadium.  Jerry stares at the monit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unned by the sudden brut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ARIZONA FIELD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are thrust into the vortex, inside the game.  Tidwell 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ill on turf.  Overhead, the fight music continues for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econds before disappearing abruptly. Players and co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gin to gather around the still body of Rod Tid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V MONITOR -- SLO-M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hit in replay.  It is brutal.  And we can see a flas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pride as he catches the lousy pass, and then... lik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lls, the Philadelphia defenders enter from each side. 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ts his legs out from under him, and Rod's taut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terally flips.  The second defender then hits him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ulders.  Tidwell lands on the back of his neck, crump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wnwards.  Still holding the ball. 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IDWELL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lence.  Utter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FFORD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  you sure hope his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n't watching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n, in a cry that gurgles from way down deep, 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gins to sob.  Camera catches the face of Tyson,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anicked.  Scared, he embraces his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BOWELS OF SUN DEVIL STADI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sprints through the inner bowels of the stadium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s the corner, into the tunnel, talking his way pa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uard, heading into the bright t.v. light of the foot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eld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IDWELL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thering around the television, the family waits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mercial for more information on Rod's inju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 P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should have kept hi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ucke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mmediat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hut up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E P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putting him down,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ve a commitment to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rcee lunges 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't you be loyal to your br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o LOVES you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he is held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et out of my hou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cross the room, the phone starts ringing.  A COUSIN ans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US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Jerry Magui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ARIZONA FIELD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aguire on the p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 took a shot.  He's uncons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freakin out.  Oh God I'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eep the phone open.  I'll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ack. Stay calm. He's go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od doctors 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"Stay calm?"  I'm freak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right, I'm freaking too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y need you to stay calm. 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ll back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y whole life is this fami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. It doesn't work withou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takes a big gulp, as Jerry watches an overzealous Trai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un out onto the field to join the cluster around the fa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. Jerry covers phone and yells onto the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ON'T TOUCH HIM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CENTER OF PLAYING FIELD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're now just a few inches in front of his peacefu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leeping face.  They are all. YELLING, trying to pull hi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TS OF NATIONAL TELEVISION AUDIE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)   A full sports bar in arizona silently watches Mon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ight Foot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2)   Generic living room of sports fans, all watching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inned to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3)   Generic outdoor bar-b-que as white fans watch t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)   Tidwell living room.  All gathered around the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5)   Maguire straining at the side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IDWELL --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d to the world as sound disappears. There is now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OV TIDWELL - SLO-MO -- SIL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ctors and the Trainers are now truly panicked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n't hear them.   We see them, their motions increasing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nic. Shoving fingers in front of him.  Screaming.  We 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ir lips.  ("Rod!" "Rod can you hear us!")  We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guish and escalating fear on their faces.  The Trai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ans in close, bellowing, he spreads his hands wide to cl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ight in front of Rod's still face.  His hands head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ach other... closer... bringing with them the first ink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sound...  getting closer and then finally coming toge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ringing with him the sounds of the sta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o blinks back to life.  Concerned men are yelling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udly, right in his face.  Tidwell becomes aware he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solute center of attention of the entire stadium.  As crow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ise begins to ris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I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t's get you off the fie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I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an you feel your le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eah.  Just let me enjoy thi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o watches.  Only marginally relieved.  Is he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F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owd noise rises.  Is he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n he move?  Is he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IDWELL'S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t a breath is taken.  Is he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rises.  Stadium explodes.  At first on wobbly feet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aises the football and for the first time -- salut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owd.  Crowd noise dou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MAG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asping for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s never felt like this before in his life.  It is the p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absolute love of the spotlight.  And his f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n... it's real and he feels it.  Tidwell breaks 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small but unmistakable move -- a flutter step.  He do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gh-stepping move, all his own, for about ten y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JERRY MAG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o watches, now in complete disbelief. Tidwell will not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 of the spot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IDWELL'S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ing absolutely nuts.  Marcee hysterical, laugh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ying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ee Pe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ain't talking now, are you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 silent motherfuc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yson watches in silent awe of his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ON TIDWELL --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ishes his small but heartfelt dance.  It is a pers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tharsis he is sharing now with 2 billion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moves past Jerry Maguire on his way off the field. Jer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sually thumps his heart twice. Jerry Maguire is over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emotion.  He sits down on a camera case, head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ds.  Behind him, a stadium cheers a new he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VERHEARD F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always knew he wa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 rubs his face.  Overcome. Photographers and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ush past to be closer to Tid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UNNEL -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aguire surrounded by well-wishers and backslapp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portswriters.  Success has returned, in all of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perficial grandeur.  He is a star again, by associ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catch the look on Maguire's face.  Try as he might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n't manufacture the joy of the moment.  There is a v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ver the heads of the heatseekers we see Dennis Wilb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dding, holding a thumbs up.  He tries to get to Magui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cannot.  And then a commotion behind them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Tidw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exits the locker room.  Press and media sur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ven the grizzled old-time stadium workers reach 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queeze him, to slap him, to touch him.  He works his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y hug. Cameras flash.  Tears roll down from benea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urple sh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e di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now, in the middle of this emotional union, a p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hone rings.  Both men reach for their porties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's.  With anticipation, he answer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Marcee.  She say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ldn't get through on your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grabs the phone, and joyously shares the momen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wife.  Jerry watches, as Tidwell leans on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SUGAR AND SWENSON (WATCHING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b Sugar watches from the nearby wall where he stand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s client, quarterback John Swen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WEN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hy don't we have that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lationsh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RIZONA KAROAKE BAR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 Tidwell sings karoake, on stage.  He's struggl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2's "One."  In the audience are many Arizona players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ll as most of Tidwell's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 love... you got to share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TIDWELL HOM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ee Pee is stuck at home, babysitting twenty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KAROAKE BAR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move past many Big Men celebrating Tidwell, singing al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aring their Monday Night victory, onto melancholy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guire. He watches, cellular at his side, as a YOUNG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erry Maguire.  I'm Tommy Bend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know me, I'm a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gent, just getting started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represent that place kicker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indicates kick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wondered if you would sig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r me. Because it inspir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withdraws a well-thumbed copy of Jerry's Mi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tement.  The blue cover is ripped along one edge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early has served as a manifesto for this younger 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ee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JERRY MAGU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feels the cover, flips through it a little.  Memo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lood with the passing pages.   Shot holds on Jerry's f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Tidwell continues singing in the background.  Suddenly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dd feeling.  A shiver runs up and down his spine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orehead tingles.  He rubs his face.  All he can do is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Dorot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ust make it out "To Tommy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mmy.  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AIRPORT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Maquire sprints through the empty airport, head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last flight out of town. 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DOROTHY'S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ivorced Women's Group in session.  Laurel stands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orway, blowing cigarette smoke into the night. 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now a part of this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ve listened to you all tell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ousand sob stories, and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en very judgmental. Frankly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nk you've all been waaaay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fortable with your pain.  Pl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an, you always spill your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ne on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off Jan's guil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ve not been fair to you. 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ed to stick together, an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depend on the affections of a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"fix" their lives. 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ll correct. Men a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ene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urmurs of agre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ut I still love the ene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urmurs of disappointment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2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DOROTHY'S HOUS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xits cab, holding hang-up bag.  Looks at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he other side of that window is a world he hopes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ill a part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LIVING 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enters.  Dorothy is seated toward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ello.  I'm looking for my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looks up, robbed of words.  Stunned, she doe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lright.  If this is where it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happen, then this is wher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s to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rothy says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not letting you get rid of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shares a look with some of the other women.  She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ing to say a word.  Neither do th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used to be my specialty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s good in a living room. 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e in there, I'll do it alone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w I just... I don't know..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what was supposed to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appiest night of my busi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ife, it wasn't complete,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early close to being in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icinity as complete, be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ldn't share it with you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uldn't hear your voice, or la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bout it with you.  I misse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ife.  We live in a cynical worl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we work in a business of t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ompetitors, so try not to laug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irec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love you.  You complet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w, shut up.  You had me at hello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3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moves to her.  They embrace.  Ray watches in b.g. 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s given this room hope.  It's on their faces. At last,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urel gets off on her sister's happiness, as she shar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ook with Ch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sloshing w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 think we'd better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T. ROY FIRESTONE SHOW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y Firestone lean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RE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...your father who left the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 Christmas eve, the mother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cleaned the steps of a pris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ake your tuition. The o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other who lost a leg i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ragic bass fishing accide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idwell is wearing glasses now, in a somewhat scholarly m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o, Roy.  I'm not gonna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RE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-- well, Rod, your agent pass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 note before the show. He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t your deal memo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igned by the Arizona Cardin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ur years for ten-point-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illion dollars.  Play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tate where you grew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IDWELL -- W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... I love everybody, man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 my wife.  My kids. 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yson. My new baby Kaydee. 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rother Tee Pee. I lov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riends, my teammates, who am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eaving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RE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t's only a half-hour show,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TIDWELL'S FRIENDS AND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tching off-camera.  Marcee crying too.  Shot takes u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, Dorothy and Ra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3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nna send some beautiful lov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o my offensive line,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beautiful bunch of dudes, w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ank a beautiful individua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od, and of course the en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rizona organization,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low, but they do come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'm leaving somebody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mused and finally glimpsing the end of a long journey, 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eans over to Marc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ake care, Marcee.  We'll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t the restaur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nods, emotionally, biting her l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h yes.  Jerry Maguire!  My ag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a fierce, l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individual, I love this man,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love, he is about love --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mbassador of kw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RE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en seconds,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nd I love my fans, of which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one. Wanna thank them for all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ndays, and of course my Mon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nights too.  That about says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watches wonderously at the monitor before leaving.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redits are rolling on the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D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ait!  And thank you Melvi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the Casual Man, thank you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su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T. PARKING LOT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, Dorothy, Ray exit into the daylight.  They wal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's car. From across the fence, a stray baseball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ick-up game flies into the parking lot and bounces ah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m.  Ray picks it up. In an easy fluid motion, he whip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over the fence to the game on the other side. 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ids on the other side of the fence shout their approva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great little throw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13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erry and Dorothy stop, looking at Ray who has just sh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ocking natural ability.  They are quiet for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urning slowly to look at each other.  And then, not rea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eal with it, not even close to ready to deal with it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ay quickly to the bo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JERRY                         DOR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ome on, Ray.                 Ray,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ppily Ray joins them as they walk to the car.  A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44:00Z</dcterms:created>
  <dc:creator>-----</dc:creator>
  <dc:description>Dowloaded from
Mad.283 Writings Page
http://web.tiscalinet.it/mad283</dc:description>
  <dc:language>en-US</dc:language>
  <cp:lastModifiedBy>Alberto Cassani</cp:lastModifiedBy>
  <dcterms:modified xsi:type="dcterms:W3CDTF">2000-10-16T18:44:00Z</dcterms:modified>
  <cp:revision>4</cp:revision>
  <dc:subject>Filmscript</dc:subject>
  <dc:title>Jerry Maguire</dc:title>
</cp:coreProperties>
</file>