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eing John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reenplay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ie Kauf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HEERLESS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oom is bare, dusty. A ceiling fan turns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l clock ticks. Craig, 30 years old and small, sit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ollapsible card table. The only item on the tabl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. Craig picks it up, looks at the jacket. It's entit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Sit." Craig opens the book. It reads: "sit sit sit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..." over and over, page after page. Craig clo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ok. He begins to stand, but thinks better of it,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ooks at the book again. It is now entitled "Die."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 it up.  "die die die die die..."  A rooster c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jolts awake. A rooster stands on Craig's ch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owing. Lotte, also 30, in the middle of dress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, hurries in and pulls the bird from Craig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hon. I didn't know Or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tch was out of his pen.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leans down and kisses Craig on the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ta run. Shipment of grub w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ing in firs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j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, listen, honey,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ing... maybe you'd feel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you got, you know, a job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ve been over this. No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ing for a puppeteer in tod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ntry economic cli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you know, maybe something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til this whole puppet thing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itt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Great Mantini doesn't need a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, everyone can't be Derek Manti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grub worms are waiting. D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fav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 you check in on Elijah? H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be a little under the weath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ich one is Elijah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 S GARAG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lace is a mess. Vivaldi blasts through cheap sp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marionette stage stands in the back of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tage is lit and on it is a finely sculpted pupp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sion of Craig. The "Craig" puppet paces back and for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ringing its hands with incredible subtlety. We see Cra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ve and behind the stage. He is manipulating the pup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fingers move fast and furious. The puppet brea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ance, a beautiful and intricate balletic piece. So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 is leaping and tumbling through space, moves th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uld think impossible for a marionette. Sweat appea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al Craig’s brow. His fingers move like lightning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 moves faster and faster. Sweat appears on the pupp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ow. We see that the sweat is being piped from a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vice that the real Craig controls. The Craig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lapses on the floor of the stage. It puts its hand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s face and weeps. Craig hangs the puppet, and com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 the front of the stage. He is heaving. He s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 the music, picks up a beer and takes a sw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filled with penned and unpenned animals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inds: snakes, lizards, birds, a dog, cats, etc. Craig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n the couch and looks at the want ads, the TV is on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ground. Elijah, the monkey, sits next to Craig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stomach and moaning weakly. On the TV, Derek Mantini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ing a 60 foot high marionette from the top of a water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ssembled crowd is enthr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V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crowd is enthralled as Der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tini, arguably the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eer in the history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ld, performs "The Bel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herst" with his 60 foot E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ckinson puppet, direct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imitable Charles Nelson Re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rles Nelson Reilly floats by in a hot air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HARLES NELSON 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autiful, beautiful! Nyong-ny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mmicky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witches off the TV. He comes across an ad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emale puppeteer to teach at a girls school. Craig ru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chin in thought, then stands with great determina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IC IN: TRIUMPH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earches through Lotte's closet, loo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ght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xes his body, shaves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aints his nails while he chats on the phone.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lls stockings and underwear from Lotte's drawer.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icks a wig from a mannequin head on Lotte's dressing tab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, at the sewing machine, is sewing padding to go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chest and around his 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ATH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ig applies make up in the bathroom mirr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, now looking very much like a woman, admire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the full length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ails a taxi in his get-up. Men on the street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leer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EADMISTRESS’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and the headmistress chat over tea. Craig i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imated and charming. The admiring headmistress smi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ds her head in approv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LAS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nstructs a class of uniformed girls. He 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lex diagrams of puppets on the blackboard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udents are transfixed, except for one troubled girl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Craig sullenly from the back of the room as she 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switch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guides the hands of the troubled teenage girl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trying to manipulate a marionette. The girl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Craig. Her tough facade crumbles and she smiles. Cra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CHOOL GROU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irls carry Craig on their shoulders. Everyone is joy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leads the girls in a bike race. Everyone is laug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creaming. One of the girls notices that Crai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iding a man's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IC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AIL C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its in a holding cell with several other men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ill in the dress, but the wig is in his lap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ke-up is smeared off. Lotte appears with a cop out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's cell. The door is opened, and Craig, Lott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p head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drives. Craig looks out the window. Both are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the trial date s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 11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eastAsia="Courier New" w:cs="Courier New" w:ascii="Courier New" w:hAnsi="Courier New"/>
          <w:sz w:val="24"/>
          <w:szCs w:val="24"/>
        </w:rPr>
        <w:t>Mor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'd you do it, Crai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 puppe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drive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its on the couch in his bathrobe and stud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ant ads. He sees an ad for a company called "WOMYN-TEERS"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for "an African-American, Lesbian Separa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eer for Community Outreach." Craig rubs his ch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ught, stands with determ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IC IN: SAME A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ATH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applies a dark pancake make-up to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ulls an afro-style wig off a mannequin hea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's dressi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, now made up to look like a black, lesb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paratist, hails a cab. Women look at him long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, dressed as the black lesbian and beaten to a pu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s in the passenger seat. Lotte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, Craig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rough fat l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... puppe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reads the paper. He comes across an ad: "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eer wanted for nudist colony marionette stag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'Oh, Calcutta!'"  Craig rubs 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its in the passenger seat. He is made up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man and wears a full-body rubber "naked woman"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in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, maybe you should spea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 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ees a personal ad: "Male puppeteer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tractive female puppeteer for friendship, trave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much more."  Craig rubs his chin, then thinks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it and sighs. He finds a want ad call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short-statured file clerk with unusually nim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xterous fingers needed for speed filing."  Craig wri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the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FFICE BUILDING LOBB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. in sport coat and tie, studies the business lis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ard. He finds LesterCorp, and sees that it is locat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or 7 1/2. Craig presses the elevator button and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man comes and waits next to him. The door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Craig and the other man 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ther man presses "9." Craig studies the buttons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no "7 1/2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ven and a half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h.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you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n picks up a crowbar leaning in the corne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the floor numbers light up in succession.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"7" and before "8", the man hits the emergency stop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slams to a halt. The man pries open the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the crowbar. Revealed is a standard offic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llway, except that from floor to ceiling it is onl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 feet high. Everything is scaled down accord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umber on the wall across from the elevator is 7 1/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ven and a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climbs out onto the 7 1/2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EVEN AND A HALF FLOO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, hunched-over, makes his way down the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ing for LesterCorp. He passes a hunched-ov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ng in the other direction. They nod 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finds a door marked "LesterCorp - Meeting Americ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ling Needs Since 1922."  H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CORP RECEPTION AREA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furniture is scaled down to fit into this low-ceili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ace. A few other short men sit reading tiny magaz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approaches Floris, the reception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come to LesterCorp. May we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filing nee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uh, my name is Craig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an interview with Mr.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 have a seat, Mr. Juare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, I'm afraid I have no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you're saying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name is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ney, Miss War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takes a seat next to the other applic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ing across the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k ah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ntercom buzzes. Floris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Juare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aid "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uggest what? I have no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ddling suggestions from mumbling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pplicants, my good man. Besides,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ster will see you now.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what he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tands, opens Lester's door, and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OFFIC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enters. Lester, a giant of an old man, sits hu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s tiny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in, Mr. Juarez. I'd stand,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extending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tually, my name is Craig Schwart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flips an intercom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t's okay, sir. Just a mixup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secret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's not my secretary. She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call an executive liais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banging her, if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’re imp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at all, Dr. Lester. I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ssp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, Dr. Schwartz,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 you can bring to LesterCor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sir, I'm an excellent fi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raf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hink so, eh? Which comes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 or... Glooph?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looph is not a letter, sir.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mn, you are good. I tried to t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 Okay, put these i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hands Craig a bunch of index cards. Craig or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with amazing speed and dexterity. Lester wat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yes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lips intercom swi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oris, get Guinnes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hginnis ondah fo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k ah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lips off swi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 woman, Floris. I don't know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puts up with this damn spe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ediment of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have a speech impedi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attery will get you every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boy. But I'm afraid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ust Floris on this one. You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has her doctorate in spe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edimentology from Case Wes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haps you've read her memoi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I can't understand a word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re sayin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ity, it tells it lik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why the eastern, read Jew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blishing establishment won't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. That's a quote from the 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acket. George Will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pologize if you can't unders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word I'm saying, Dr.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I understand perfe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hok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 for being kind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e. You see, I've been very lon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my isolated t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decipherable speech. You're h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one. Why is this floor so sho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w overhead, m'boy. We pa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vings on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 heart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seriously, that's all cover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ie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RIENT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 small screening room with red velvet seats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a few people scattered about the squat theater.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among them. He looks around the room and his eyes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mentarily on Maxine. She is in her late 20's with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pped black hair. Her eyes are opaque, he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pressionless, her countenance trance-like. She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at Craig, then turns back to the screen. T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m. A projector whirs and the screen is illumin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OFFICE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tilt up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IC:</w:t>
        <w:tab/>
        <w:t>Perky Industrial Film Mus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TLE:</w:t>
        <w:tab/>
        <w:t>The 7 1/2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NARRATOR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come to the 7 1/2 flo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rtin-Flemmer building.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now be spending your work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, it is important that you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bit about the history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mous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7 1/2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n and Wendy, two office workers, crouch in the h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t. Both hold cups of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E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, 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. We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E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, I was wondering, do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our workplace has such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eil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n interesting story, We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y years ago in the late 1800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ames Mertin, an Irish ship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ing to invest in the fu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r great country, came to this t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decided to erect an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LD FOOTAGE OF CONSTRUCTION CREW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 (CONT'D)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would call this buil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rtin-Flemmer Building,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mself and someone else, who,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gend has it, was named Fle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19TH CENTURY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ctor playing Mertin sits at a desk and writ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quill. He appears very stern and has mutton c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deb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 (CONT'D)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day. Captain Mertin receiv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expected vis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E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ter ye, if ye dare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iny woman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INY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ptain Mert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E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want ye, girl 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INY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not a child, Captain Mert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rather an adult lady of mini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por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E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aken a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ee. Well, it is not my faul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 art tiny. So if it is cha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r after, then be gone with y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 foul de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INY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not asking for alms, but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ear of a kind man with a no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E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ye. Speak then if ye m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INY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ptain Mertin, surely I a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d-fearing Christian woman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self, but alas, I am afr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orld was not built with 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nd. Door knobs are too high, ch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unwieldy, high-ceilinged 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ck my stature. Nor am I a m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dy, Captain. after all,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rry a person of my diminutive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 am forced to work for my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nnies a week as an optomet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cannot there be a place fo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work safe and comfor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rtin wipes a tear from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ERT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man, your story moves me like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ther. Me own sister was tin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 died. Therefore, I sha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 me wife. And I shall buil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oor in my building,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7th and 8th, which will be sc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wn, so from now on there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 at least one place on God's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rth that you and your accur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nd can live in pe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7 1/2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n And Wendy crouch and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hat's the story of 7 1/2.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rents are considerably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floor has been adop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sinesses which for one re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 another are forced to cut cor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fter all... the overhead is l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 ha 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E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 ha 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TLE:</w:t>
        <w:tab/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RIENT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reen goes dark. The lights go up. Craig look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Maxine. She stands and walks pa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ving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Unfortunately it's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real story of 7 1/2 is so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it could never be rev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Americans raised on sitco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ppy news anch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truth is for suckers,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?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sten. I'm Craig Schwartz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rting out at LesterCo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dreary - to be - Somebody 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public - like a Frog 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tell one's name - the livelong June 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an admiring Bo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rou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mily Dicki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ould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 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chops onions. A parrot sits on her head. Craig st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ot on the stove. A monkey leaps from the top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binet to the top of the refrigerator to the kitch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og watches the monkey and bar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ARR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 Shut up!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g continues to 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ARR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 honey. Sorry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offscreen neighbor pounds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NEIGHBOR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ye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grabs the parrot off her head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ARROT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! She's locking me in a c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re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n't that cute? I just taugh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dorable. What time are they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b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ven-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have to make it an earl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'll understand. Besides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morning appointment tomorrow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ijah's shrink. We're gett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ttom of this acid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t paying atten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 sort of childhood trauma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s. Possible feeling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adequacy as a chimp. Interes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bell rings. The dog barks. The parrot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neighbor pounds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ning room table is set up. Craig and Lotte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iends Peter and Gloria are seated and eating dinner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an obvious lull in th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food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. Craig helped, too,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getarian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All vegetable.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nother lull. Everyone 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E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kidding about that 7 1/2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kidding,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great. It almost sound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ke-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a story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a fairy t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really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Lotte, when you say all vege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mean all vegetable entire1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ETER AND GLORIA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oria and Peter drive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 told me that Eskimos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 of words for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n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onder why so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LO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 they have a lot of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n't that interes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shes the dishes. Lotte dries them. They don’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CORP FILE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n a cream colored suit, pours over the file cabin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ris watches from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ver-enunci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, Flo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ris shrugs,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not like the other b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ve had here. Granted,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derstand what you're saying ei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your soft palette reson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emendously well and you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 constrict your epiglott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a trained perfor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woo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usic to my ears! Whatever you s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eak, speak, speak, my magnifi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nd, sp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7 1/2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ours himself a cup of coffee. Maxine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n empty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fills her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, I've been thin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you said yesterday,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rientation film being a cover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hink you're on t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fifty other lines to ge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girl'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, if you ever got m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n't have a clue what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me. That's the thing, Rom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GAR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at his workbench, painting the finishing tou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a new puppet. It is beautiful. It is Maxine.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quietly from  the door. A Lotte puppet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a hook, tangled and du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w pupp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surprised,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just an idea I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's very 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hrug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an idea I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angs the puppet, stands, and switches off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'mon, let's go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oom is dark. Lotte snores lightly. Craig lie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is eyes open. Quietly, he gets up and leav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droom. Lotte watches 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AR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tands above the puppet stage. He is working bo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uppet and the Maxine puppet at the same tim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perform a beautiful and graceful pas de deux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ish in a passionate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ould too know what to d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ILE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files. Floris watches him from the doorway.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watches Floris from behind a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what magic those finger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k on the right “cabinet.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rokes Craig's ne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phabetize me, baby.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get, I comes before 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ris laughs long and hard. Too long and too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oris, you're very nice,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fraid I’m in love with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fraid I... have no idea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re saying... you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ris runs from the room. Lester pokes his head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the cabi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toy with Floris,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, if I were eighty years you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d box your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n't toying with her, si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just... How 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hundred and five. Carrot ju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's of it. I swear, it'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worth it. I piss orange.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, have to piss sitting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a godamn girly... every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nutes. But nobody wants to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keep that in mind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sir-e-bob, I don't die.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 is get older, wrinkle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mer plum that's beco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rinkled prune you see befo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to be a young man again, may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 Floris would care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elderly have so much to off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r. They are our link with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want to be your godamn l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mn you. I want to feel Flori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aked thighs against my own.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know passion. I want my bo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pire lust in that beauti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ex woman. I want her to sh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a spasm of ecstasy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netrate her. Oh, God, the ag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the flesh,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, while I am flatter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hare your feelings with m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lieve perhaps the workplac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most suitable environmen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type of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right. Meet me at the Juicy-Ju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ice Bar after work today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pill my goddamn guts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7 1/2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quats next to a pay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on't be late. I jus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sten to Lester's sexual fantas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drink carrot juice for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ile. It's a job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walks by. Craig grabs her arm, signals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wait a minute. She wa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otta go back to work. 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You too. Okay.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wanted to say “hi.”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I still don't know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ame or where you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about this, if I can gues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rst name within three trie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to come out for a drink with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atches her face as he gue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uuhhppaahhhhnnn. .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uhhhahhhhh. . . . . ahhhnnnaaa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llltuuukkkaaaaralllll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shabararassssssuuuuusaaaaaaa. . 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nnnnnnaaaaaannnnnnnnncccccceeeee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waaaaaa. . . . .Mahhhhhkkkkk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ssseeeeeen. Max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incredible! Nobody tol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wear! It's kismet. Maxin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 beautiful name.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sychic connection. Don't you s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meant to be! Maxine! Max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! I will shout i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ooftop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body tol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Maxine, nobody told me. Max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. It just came out of 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song, Maxine. A beautiful craz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ng, Maxine. Maxine. Max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dubious, but I don't wel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et me at The Stuck Pig.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'clock. You're late, I walk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 me, if I find out you che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 heav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lks down the hall. A tiny smile flit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UICY JUICE BAR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and Craig sit at a table. There are several emp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es of carrot juice in front of Lester. Craig nu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e glass, and keeps checking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agine a room full of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ubile, blonde, wet with des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. A harem, if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 in leather. A harness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. I am the objec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sire, and all eyes are on 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peak. “Ladies,” I begin. “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love god, Eros. I intox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 My spunk is to you manna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a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, it's been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scinating, but I'm afrai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get home to my wif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fe, huh? I'd love to mee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all we say dinner on Fri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the two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fter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an come too if you li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hecking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sounds fine, sir.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urries to the door. Lester downs Craig's jui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gnals the waiter for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STUCK PI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its at the bar, watching her watch. Craig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room, frantic, out of breath. He spots Max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ops himself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de it. Maxine. Maxine, Max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y you a drink, Max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arr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But enough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laughs. The bartender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ll you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bart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usual, B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bart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have, like, a beer.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dweiser,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rtender wal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ike you. I don't know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ti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no, it's your energy 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titude or the way you c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self 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rist, you're not a fag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 I don't want to be wa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rinks arrive. Maxine's is in an enormous fishbow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glass. It's bright blue, with fruit and marshma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imming in it. Paper umbrellas stick out of it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stic monkeys hang from the r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the usu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’t let the girly shit foo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d blow your shor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downs it like a shot of whiskey. She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pty glass to the bart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t me up again, B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rtender walks away with the empty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’m not a homosexual. I jus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men for more than their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uess you could say I'm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erican 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a fag or a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ackpeda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mean, I am really attrac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mean, I am really attrac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 Jesus, you are a fag.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are recipes, if you like, Darl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t a lo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wait! I like your t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r tits. I want to f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it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. Now we're getting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's second drink comes. She downs it, pus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ss toward the bart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, tell me about yourself.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get your mind out of the gu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ng enough, dog-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'm a puppete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artender comes back with Maxine's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barten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is combing Elijah. Craig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ervous, talking too mu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I'm so late. Leste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n't let me go. We’re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have dinner with him on Fri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get us out of it if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really amazing, this insan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ch. It's actually sort of am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n you get past just how disgu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silence. Lotte continues to comb out Elij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e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ah. I'm not hungry. I'm sorry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n't call. It was just,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rd to g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 How was your ev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m-Tom's puncture wou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f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fer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igu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ressed the wound. Then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been feeding everyone,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one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You want a be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thanks. I'm going to tur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right. I'll be in my work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a little while. I'll be 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little while. I need to unw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be in soon. A little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AR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orks the Craig and Maxine puppets. The pupp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t on the edge of the small stage and chat. Craig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etty fair impersonation of Maxine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axine, fascin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, Craig, why do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ee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Maxine, I'm not sure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haps it's the idea of be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else for a little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ing inside another skin.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fferently, thinking differe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ing diff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eresting. Would you lik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ide my skin, Craig? Think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? Feel what I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e than anything.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good in here, Craig.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 your wildest d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uppets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7 1/2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its at the coffee machine. Checks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ally Maxine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not someone I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erested in. Craig. You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d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hear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s. Maxine. It's the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being inside someone el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ing what they feel,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y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, let me ex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grabs Maxine's hand and drags her into an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MPTY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ulls Maxine in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just, and I've never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before, Maxine, but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I feel something for you.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felt this before for any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even my wife. My future i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,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ight want to check those tar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rds one mor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heads for the door. Craig sits on a box. He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ead in his hands and sighs. Across the room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tices a very small door with a two by four nail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other evil secret of the 7 1/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ries the two-by-four off and opens the door.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ark and wet membranous tunnel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shit. Maxine is gonna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lets go of the door and it slam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sits at his desk studying an instruction manual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icer. The spanking new juicer sits on his desk. Ther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rgent knocking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rush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, Craig. Just the fellow I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roudly spreading his ar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icer! Easy as pie. Just kee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gers clear of the bla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, never use it while ba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tub full of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, I have a question.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that vacant office down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 stumbled upon a littl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. yes, the littl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heck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is a short film on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or in the orientation roo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ly two minutes. If you hu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ll just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exits. Lester waits a moment. then dial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t up reel 75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RIENT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its in the otherwise empty screening roo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s dim, the film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TLE:</w:t>
        <w:tab/>
        <w:t>THE LITTLE DOOR IN THE VACANT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ACANT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ndy crouches in the vacant office and studies the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ttle door. Don enters.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 Wendy! What're you up t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vacant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E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Don, I peeked in here,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gh I know it's against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licy. and I discover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a little tiny door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n't it cute? It's almos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ttle dolly's door. I wonde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’s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right, Wendy, it i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oor policy, but as long a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, let me tell you what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our cute little doo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y years ago, this very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s occupied by a kindly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tchmaker named Mr.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ATCHMAKER'S WORK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old man toils away in the dusty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mmm. I must have a small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oom to store my merchandis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through working on it. I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ill build a tiny stor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cu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ACANT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E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w! That's some story, D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uth is stranger than fi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n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TLE:</w:t>
        <w:tab/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RIENT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ights go up. Craig sits there for a moment. An 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shes a broom down 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exits. The usher mumbles someth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VACANT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opens the little door and climb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mbranous hallway. The door slams shut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dark and wet. The walls are soft and membra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dripping sound. Craig crawls along.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starts to pull Craig as if he is being s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a straw. There is a flash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ANCY DINING 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OV of someone reading a newspaper. The person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cup of coffee to his mouth. There is a slurp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erson puts down the coffee cup and the newspap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sing his bala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a! What the hell? 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're still in POV. The person walks across the room,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his wallet from a coffee table. looks in a mirr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ecks his teeth for food. It's John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shit! It's that actor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it! What's his name? That a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uy! What's happening?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ide him? Am I in his br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 I him? Is he me? Does he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here? My brain is reel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his brain ree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walks to the front door, opens it, exi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OFFIC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its at her desk, eats a sandwich. look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shion magazine, and chats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puppeteer told me he lov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. I can't think of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e 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XI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ohn Malkovich's POV from the back seat of the cab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b pulls away from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sonant throug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Broadhurst Theater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bie studies Malkovich in his rearview mirror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, aren't you that actor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hn Mak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hn Malkovich! Of cou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pplethor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hn fucking Malkov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I liked you in that one mov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one where you're that jew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never played a jewel t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am I thinking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pretty sure it was you. 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ld I get your autograph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for .... oh, what the he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for me! I'm your bigg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bbie hands a pad back over the seat.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aches for it. There is a slurp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anic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image starts to fade, then suddenly goe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’s on the side of Jersey Turnpike. There is a “pop”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falls from nowhere into the ditch. He is soaking w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now dirty from the ditch. He stands, looks confus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ound, sees a N.J. Turnpike sign. After a moment,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the side of the road and sticks out his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OFFICE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its behind her desk with her feet up, and tal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solutely, doll. I'm jus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close up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lks in disheveled and exhausted. Maxine sees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eps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CONT’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et you at “The Pig” in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 lasciv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yeah, maybe I'll keep my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losed till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angs up. to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plitting for the day. Lo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me, won't you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tands, puts some stuff in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you want to know what happ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onsi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heads for the door. Craig grabs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import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at his hand on her 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better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its Maxine down in a chair, lets go of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a tiny door in that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fice. It's a portal, Maxin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s you inside John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ee the world through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's eyes, then, after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fteen minutes, you're spit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ditch on the side of The New Jers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urn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unds delightful. Who the fu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hn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an actor. One of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merican actors of the 20th cent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he been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s of things. He's very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spected. That jewel thief mov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example. The point is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a very odd thing, supernatur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lack of a better word. It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sorts of philosophical ques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the nature of self,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istence of the soul. Am I me?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Malkovich? Was the Budd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, is duality an illusion?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ee what a can of worm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rtal is? I don't think I can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living my life as I have li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. There's only one 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's get married righ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this Malkovich fellow appea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of course. He's a celeb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. We'll sell t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ckets to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ly. Two hundred dollars a 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there's something profound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, we can't explo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. I'll do it myself. I wa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offer a partnership to you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way it's more money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anted to be partners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o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. It'd b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en: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, Maxine, can of worms!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orld! Illusory na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ist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protect you, Doll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reaches over and squeezes his lips affection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tween her thumb and fore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 l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.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and Lotte are getting into evening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be ridiculous. There is no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 as a portal into someone els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ain. soul, I'm telling you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right inside him look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re going to be r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 to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 to be John Malkovich.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ning. Plus I'd like to mee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rtner of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you know we're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y busy tomorrow. I'll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. Let's do it tonight.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We'll do it right now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ay to Lester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olds open the small door as Lotte climb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meet you on the turn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slam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 too, 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urrie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is in the shower. We watch from his POV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oaps himself. He does this in a sensual m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c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steps out of the shower, slowly towel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yes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lands in the ditch. She is wet and ragged. Traf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zzes by. Craig turns on the headlights in hi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. They shine on Lotte. Craig steps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go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Mayb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go back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ll talk about it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elps Lotte up and toward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drives. Lotte looks distractedly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go back, Craig.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ide did something to me. Al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dden everything made sense.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I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eren't you. You were Joh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ick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, wasn't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yelling out the window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John fucking Malkov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, then intensely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 me back, Cra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morrow. We're late for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 posh place with flocked wallpaper and candelab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, Craig, and Lotte sit around an elegantly app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 with all different sorts of juices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is still wet. Lester sits quite clos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me, Lotte, can you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word I'm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of course, Dr.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be still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, would you poi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ward the rest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immense pleasure, my dear.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hall, ninth door on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tch the step down. It's sunk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miles, and heads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e beet-spinach juice, my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thank you sir. It's delic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gh. I just wanted to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the opportunity to wor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sterCorp, but I'm afrai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ing to have to tender my resign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ffectively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ee. Are you unhappy at ou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sir, not at all. It's ju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ing to open my own busi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what sort of business wi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? If you don't mind my as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h, import-export. Olive oil.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7 1/2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the vacant office. So we'll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 see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vacant office. I see. Olive o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eresting. Be warned, Schwartz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are certain “doors”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uld never be o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walks down the ritzy hallway. She is counting cl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s in search of the bathroom. She opens a door,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side, gasps, then enter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 S 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enters the room. It is dark. At the far end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what amounts to a candle-lit shrine to John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enterpiece of the shrine is an enormous photograp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Malkovich bordered by a garland of flowers. Lott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it for a moment, then drops to her knees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 S BAT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has just taken a shower. She towels herself dr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ch the same way as Malkovich. Her eyes are closed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s them slowly and sees herself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appointedly, she drops the towel and head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GAR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its at his work table. He is pulling the head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Craig and the Maxine puppets. He puts the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on the Craig puppet. He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kingdom for your portal,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its at her desk composing an ad. Craig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er, ostensibly looking over her should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tually studying the back of her head. He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Here it i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 want to be someone else? N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. No kidding. Only two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llars for fifteen minutes. Vi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.M. Inc., Mertin-Flemmer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tc.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unds good. Oblique but intri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hone i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dials the phone. Lott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! Why aren't you at the 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ck pets. Is this your part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d to come back and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ride again. Fuck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. Is this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hello, I wanted to place an 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Lo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, are you Craig's w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, Maxine. Maxine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and Maxine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 Have you done Malkovich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, u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 I wanted to place an ad.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Ever want to be someone else?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that's the ad, but let's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you in a minute. "Ever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be someone else? Now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kidding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Lot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aren't you at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been going over and ov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perience last night. It was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decided I'm a transsexual.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the crazies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, are you nuts? That's Opr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thing felt right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. I need to go back to make s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 if the feeling is still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oing to speak to Dr. Fel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sexual reassignment su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absurd. Besides Feldman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ergist. If you're go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, do i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just the thrill of see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else's eyes, sweetie. It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stand in the way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tualization as a man, Cra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anging up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her go, Craig. I mean “hi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nything for Maxin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opens the portal doo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pick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enters. Craig closes the door. stand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better hurry.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tosses Craig his car keys. He head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dial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vey? Max. Get me John Malkovic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me phone? That's great. Love 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ow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OHN MALKOVICH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's POV. He sits on the couch. drinks coff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reads a copy of Awake and Sing. Bach play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reo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ading a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you believe in God...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for it? You work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the capitalists. You harv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fruit from your labor? You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raw, animal p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the past comforts you?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sent smiles on you,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 Malkovich puts down the script, and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elephone voice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's cal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know me, but I'm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dmirer of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'd you get this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just that I fantasiz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nd, well, speaking t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 has gotten me sort of exc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0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urned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sten, this is not amusing.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call here a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0.S.) (gigg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oh, such authority! NY nippl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 attention, General Malkovich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I'll be at Bernardo's ton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ight. Please, please meet m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adored you in that jewel t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v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hangs up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ttempting thought control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et her there. Meet her there.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 there. Meet her there. Me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goes back to his scri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et her there. Meet her there.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icks up a pen and writes: Bernardo's 8: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its. Lotte pops into the ditch. She's wet and sli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go back tonight. At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crowd me, Cra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RNARDO'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's POV. It's a busy Italian restaurant.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around, checks his watch: 8:03. A guy walks up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cuse me, are you John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w. You were really great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vie where you played that re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 very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wanted to tell you that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 thank you. I have a cousin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retard, so, as you can imagine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ans a lot to me to see ret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rtrayed on the silver screen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assion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uy walks away. Malkovich scans the room. Maxine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staurant. We see her, but Malkovich doesn't singl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the crowd. She look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pots Malkovich. and heads over. He focuses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. I'm so glad you decid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. I'm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holds out her hand. She is charming. Malkovich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John. I didn't think I wa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come, but I felt oddly compe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admit I was a bit intrigu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y you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d, she's beautiful. The way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ing at me. At him. 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e funny thing is. Mr. Malkov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voice is probably the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riguing thing ab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never been looked at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y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I get you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ever you're h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INT. CRAIG AND LOTT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drives. Lotte is soaking wet. She stare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how was it? What was 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you know, not a lot. Just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ound his apartment. I think he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 a lonel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ee, men can feel unfulfill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o. I'm glad you're realizing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houldn't be so quick to ass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switching bodies would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swer to all your probl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right. You know I was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we should have Maxine ov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nner. Since you two are partn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all. It might be a nice 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. There's some te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ween us. I'd hate to expose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ll be okay. I'll fix my lasag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’ll smoke a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dream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nsions will mel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, Lotte, and Maxine are seated at the table and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sagna. Lotte eyes Maxine. Craig eyes Maxine. Ther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know that Eskimos hav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, but fifty words for snow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 they have so much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fter dinner I'll show you my pupp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fter that I'll introduce you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vorite monkey, Elijah. He's go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lcer, due to a suppressed child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auma. But we're gett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ttom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sychothera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nother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no one in particular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ay I see it, the world is div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o those go after what they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ose who don't. The passio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s, the ones who go after w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nt, may not get what they wan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remain vital, in touc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mselves, and when they li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ir deathbeds, they have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grets. The ones who don'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fter what they want... well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ves a shit about them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laughs. There is another silence. Suddenly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ame moment, both Craig and Lotte lunge for Max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rt kissing her passionately about the face and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op just as suddenly and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, I just don't f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tractive. And, Lotte, I'm sm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you, but only when you'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 When I looked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yes last night, I could fee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ering out. Behind the stub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too-prominent brow and the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attern baldness, I sens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minine longing peering ou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just sle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trokes Maxine's face. Craig clears dish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Lotte, removing 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ly to John, sweetie. I'm sorr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et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 for a wonderful di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alks past kitchen. to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hard feelings,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exits. Craig and Lotte look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nt a div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deadly silent. Craig and Maxine sit at their de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l clock ticks. Craig whistles tunelessly,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ce in a while looking up and discreetly chec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. Eventually there i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 little too ur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roll, a sad, fat young man enters mee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, I'm here about the 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, have a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roll sits in a chair in front of Craig's des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ances nervously over at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n you say, I can be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se, what do you mean exact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ly that. We can put you ins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else's body for fifteen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this is just the med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eakthrough I've been wait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their any side effects?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 no! Please say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ng term psychic or physiolo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percuss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Don't be an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I be anyone I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an be John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 that's perfect. My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oice. Ah, this is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o good to be true! You see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sad man. Sad and fat and alone.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tried all the diets, my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ved for a year on noth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itation mayonnaise. Did it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be the judge. But Malkov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ng of New York! Man about t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st eligible bachelor! Bon Viv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Schopenhauer of the 20th centu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 man extraordina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o hundred dollars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Yes. A thousand times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rroll takes out his w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its by his car, checks his watch. "Pop!" 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ops into the ditch, wet and unkempt. He looks a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Craig, charges him with a yell and gives hi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normous bear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thank you! Thank you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ousand times, thank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asping for 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you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R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 will, and I have man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y friends and associate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nd. All, by the way, in Overe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onymous. All of them fat and al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me, all of them dream o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else, all of them with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as their second cho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7 1/2 FLO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all outside Craig and Maxine's office sport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ne of crouching fat people, all clutching cash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kneels at the door and peeks out through the m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lot. Maxine sits at her desk and files her toen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amazing! We're gonna be r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unbolt the fucking door, Einste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unlocks the door. Lester steps in, close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hind him, lock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making a big mistake,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ds to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'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, I don't know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 are rules, boy, procedu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tiquette. This is not a toy.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en waiting seventy years to uti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room, grooming myself, qui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tting the stage, perfo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lutions, paying tribute, see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motion pictures again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shipping, Schwartz, worsh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p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not alone. There are others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legion. You will pay fo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lasphemy. You will pay d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exits. Craig looks at Maxine. There is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ension.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ck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opens the door. The first few fat people move nois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R. LESTER'S ALTAT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y cloaked people in the room kneeling with cand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nd before the lit photo of Malkovich. Lotte kneel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ack row. They cha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ISCIPLES OF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much do we love you? We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in "Making Mr. Right." 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much we love you. We even 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rector's cut on laser disc.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cept us into your head as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cepted you into our hearts.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us be you. 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DINING ROOM - A B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rshippers mill about, chatting, drinking coff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bbling on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 I have your attention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have a new disciple among us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ISCIPLES OF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lleluj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is the wife of Schwar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tunned hush falls over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pologe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etting divor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you mustn't, my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why, Son of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need you on the inside, my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report on his comings and go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f need be, to... destroy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hands Lotte a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for lack of a better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putting stuff in boxes. Lotte enters in her cl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moving. Remember? What'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hooded clo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. Don't go, Craig.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ing. Let's try to work thi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ve got so much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ill pa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hould feed your animals.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ing pe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etting rid of th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etting rid of the animals.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st interest. Besides,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nding between you an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they're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always hated the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always loved the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iving them up. I've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found a new focu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s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looks up from his packing. He and Lotte stare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ther for a long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end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L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about Max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uck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w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each other and laugh, them fall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brace. They both get faraway looks in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GAR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lock reads 3:00 AM. Craig, in his pajamas, is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aig and Maxine puppets. They make love on the b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 stage. Craig seems poss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BEDROOM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hone rings. Maxine sleepily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see you. Can you ca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invite us o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ive me one hour to get insid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checks her alarm clock. The time is 3:11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APARTMENT - A B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bell rings. Maxine, in a sheer black nightg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swers it. John Malkovich stand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s so much for com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'm really glad you ca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gestures for him to enter. As Malkovich pass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, she checks the wall clock. The time is 3: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its on the floor in the dark. She leans,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th, against the wall next to the portal and chec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. The time is 4:10. She pulls 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and Malkovich sit a bit awkwardly next to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, do you enjoy being an a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sure. It's very rewar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gital clock on the VCR clicks over to 4:11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's look softens, and she kisses Malkovich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the lips. He seems surprised, but quickly war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 We shift top Malkovich's POV as Maxin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button Malkovich's sh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my darling. Oh my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op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, did you just ca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Lott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 guess not. I'm an 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et back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my sweet, beautiful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hinks he's playing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Maxine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too good to 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weaty and spent Craig sneaks back into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ees that the bed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gasp and a wail of release, Lotte po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tch. She is soaking wet and breathes heavily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lie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hunched over a cup of coffee. The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n be heard to open. After a moment Lotte app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itchen doorway. She is caked with dirt.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up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ere him last night, wer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he was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love her, Craig. 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 and Joh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forg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you have the Maxine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gure to play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looks down at his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 That was na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fe is confusing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imes we're forced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rd deci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d like for us to stay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. You know, platonic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that's possible. I truly va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r friend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feel that somehow my parent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pared me to make this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cision. Not that I blame them.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ld they know? Today's world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 I have to go away now. I'm s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. I'm so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enters with red-rimmed eyes. Maxine sits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k, actually looking kind of radi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e you torturing me on purp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atter of f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fallen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think so. I've fall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ve. This is what people who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llen in love look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picked the unrequited var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y bad for the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evil,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have any idea what it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have two people look at you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tal lust and devotio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me pair of eyes? No I don't sup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ould. It's quite a thrill, Cra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turns and walk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7 1/2 FLOOR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urries past a long line of fat people, all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ger, all clutching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OFFIC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sits at his desk. The intercom buz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depressing swi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my d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ercom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one names A Lot of Wart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n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, Flor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ercom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, Jew flor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ressing line 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morning, Lot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. Lester, everything's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GUN SHOP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at the counter buying a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JUICY-JUICE JUICE BA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and Lotte sit at a table. They both hav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rge glasses of carrot juice in front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blew it, Dr.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followed your heart, my chi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that is not necessarily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now we've lost access to Cra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child, I don't think its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stery what Craig's up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tands still and tense, with gun in hand.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ront door unlock. Lotte enters. She does no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. He grabs her from behind as she passes.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reams. Craig holds the gun to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your Goddamn wife. Once you v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cherish me forever. Now you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gun to my 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well welcome to the nine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ck my d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lapp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is stunned. She feels the muzzle against her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huts up. Keeping the gun trained on Lotte,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als the phone. He hands the receiver to her. He hol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r to the receiver al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her you need to se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cocks the pist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.M. Inc. Be all that some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ooking at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weetie! Oh, but we can'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siness hours. I need to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mbranous tunnel open for p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u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ott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ll her, what the hell,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arly today, live dange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 hell, darling. Close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day, live dange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ooh, doll. I love this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vil-may-care side of you. Alrigh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rack down Lover-boy,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 both of you in one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actamu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hangs up. Lotte hands the phone to Craig, who h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up. Craig opens up the big cage where Elijah is hou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motions with the gun for Lotte to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! He's locking me in a c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slaps Lotte hard. She looks at him, almost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NEIGH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ARR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sson number one:  Be careful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each your par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tapes Lotte's mouth, ties her hands and feet. Elij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him tie her. He becomes somewhat agitat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his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ADHURST THE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is rehearsing some business on stage.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from the house. She anxiously checks her wa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points to it so Malkovich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mmy, can I take fift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LKOVICH'S DRESS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nd Maxine are having sex on the make-up 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Lotte... Oh, sweet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now watch the scene from Malkovich's P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 believe it. This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to 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toweling himself off, hurriedly comb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ir. Maxin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glow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girl has a right to glow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 wants. It's in the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stit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its. Craig smiles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feeding the various caged animals. He put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tes of food in Elijah's cage. Lotte is ungagg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nbound now. She eats as Craig slumps down nex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ge, gun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was lovely being you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, my dear. I'd never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passionate side of sweet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fore, or her actual tits f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tter. If only, I've been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myself, if only I could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eel what Malkovich feels,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 just see what he see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, dare I say it, if only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ntrol his arms, his leg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lvis, and make them do my b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ll never happen, fuck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h, but you're forgetting one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mbc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 puppe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picks up the phone and dials. He smile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ds the receiver up to Lott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nd Maxine are having sex on Maxine's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, this is so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ense, comma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ve right hand across her left br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. Move right hand across her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east now. Move right hand acros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ft breas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clumsily, awkwardly moves his hand across Maxi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O.)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shit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shit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shit! He said what I s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ly shit! He said what I s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? Is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yes, sweetheart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yes, sweetheart, 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 fuck is going on?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ing. This is no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Lot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kisses Malkovich hard on the lips.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ck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pop and Craig lands in the d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XIN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anicked Malkovich is pulling on hi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 was making me talk.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ddamn thing was making me mov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tta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Dollface, it was just your pa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me taking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Dollface, I know what my pa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ing hold feels like. I gott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leaves. Maxine falls back on the couch and s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en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et, mess Craig sits next to Lotte's cage. Lotte is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ga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 it, sweetie. I moved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ross your girlfriend's glorious t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made him talk. And, oh,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beginning of sensa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gertips. Ummmm-mmmm! It'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tter of practice before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omes nothing more tha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 hanging next to my work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LKOVICH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aces nervously, a glass of whisky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evin Bacon sits on the couch and fiddles with a Rubic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like nothing I've ever fe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fore. I think I'm going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ure you're not going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evin, I'm telling you...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nothing I'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 yeah yeah. Yadda yadda yad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re you sto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, but you see, someone els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lking through my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ere stoned. Case closed.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story. How hot is this ba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hink it might've been this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man talking through me.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s to call me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ch. Now that's hot. She's us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channel some dead lesbian 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know when you're done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my type of c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done with her now. Tonigh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eeped 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crazy to let go of a chick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lls you Lotte. I tell you tha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 anything about her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she's some sort of witch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the better. Hey, Hot Lesb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ches, next Geraldo, buddy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 ha h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gotta know the truth,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KEVIN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truth is for suckers, Johnny-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ARTMENT BUILDING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, in a baseball cap and sunglasses, lean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l. After a moment, Maxine emerges from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alks down the block. Malkovich follows at a sa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7 1/2 FLOOR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levator doors are pried open. It's packed. Max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ew other people climb out. The last to emer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. He is astounded by the dimensions of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urns the corner and sees the long line of crouching f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. Maxine goes into the office and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sees "J.M. Inc." stenciled on the office doo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to the first fat man and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cuse me, what type of servic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company prov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AT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get to be John Malkovic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fteen minutes. Two hundred cl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quietly flipp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AT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cutting, by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ound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AT MA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cut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fat people jump on Malkovich, and start b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 Craig steps out of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! Break it up! Break 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ybody gets a chance to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at people climb off Malkovich. His glasses and c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ave been knocked off and everyone recogniz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AT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him! Oh, we're so sorry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! I hope me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ssociates from Overeaters Anony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n't hurt you too terr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and Malkovich enter. Maxine looks up, startled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trol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rl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 fuck i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Malkovich, my name is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. I can explain. We ope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little business her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ulates, for our clientel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perience of... being you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mulat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, after a fash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? Why I'm sure it would pa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parison to the actual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me t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 him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course, right this way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 Compliments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ushers Malkovich to the portal door,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epulsed by the sli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climbs in. The door cl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happens when a man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rough his own port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the hell would I know? I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philosophy maj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MBRANOUS TUNN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crawls through. It's murky. He's tense.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slurp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SYCHEDELIC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Malkovich hurtling through different environ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scary: giant toads, swirling eddies of garish, col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s, naked old people pointing and laughing, black vel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wn paint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ops into a chair in a swakn night club.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aring a tuxedo. The woman across the table from hi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so Malkovich, but in a gown. He look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staurant. Everyone is Malkovich in different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is panicked. The girl Malkovich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 looks at him seductively, winks and 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IRL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Malkovich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looks confused. The Malkovich waiter approac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n and pad in hand, ready to take their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AITER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Malkovich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GIRL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Malkovich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AITER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urning to Malko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looks down at the menu. Every item is "Malkovic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cream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iter jots it down on his 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AITER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ushes himself away from the table and run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xit. He passes the stage where a girl singer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singin sensuously into the microphone. She is back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'40's style big band of Malkovi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INGING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Malkovich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flies through the back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lands with a thud in the ditch. Craig is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with his van. On its side is painted "See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Malk-O-Vision" followed by a phone number. Malkov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uddled and shivering and soaking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how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... was... no... sim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.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been to the dark side.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n a world that no man shoul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? For most people it's a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ant experience. What exactly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portal is mine and must be s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p forever. For the love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all respect, sir, I dis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portal. Its my liveli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my head, Schwartz, and I'll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in cou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trudges off along the shoulder of the turnp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alling after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who's to say I won't b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you're seeing... in cou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s whiz by Malkovich. Someone yells from a passing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OTO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y, Malkovich! Think f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looks up. A beer can comes flying out of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hits him o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is feeding the animals. His gun is stuck in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gets to Lotte's cage. She is bound but ungagged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hagg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ce this was a relationship b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love. Now you have me in a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a monkey and a gun to m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gs change. Anyway, you gave u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laim to that love the first ti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uck your dick in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fell in love with he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 but I didn't do any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. Out of respect for our marri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idn't do anything about 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respect for the fact tha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n't let you near her with a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ot pole, which is, by the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nine feet, nine inch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mark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true. Oh, God, Lotte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I become? My wife in a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a monkey. A gun in my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rayal in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this is what you'v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en, Craig, you just never f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haps you're right. I ca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go though. Too much has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my ace in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need a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. Oh God, I'm sorry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me kind of monster. I'm the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read about in the paper and g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he's some kind of monst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not a monster, Craig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confus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ials her phone, opens her cage, puts phone to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I gotta go now. I've got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 Joh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.M. Inc. Be all that some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have to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hangs up, tapes Lotte'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ell you all about it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exits. Lotte fiddles with the ropes on her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ijah, slumped in the corner of the cage, blan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es her moving hands. Suddenly his eyes n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is going on in his brain. We move slow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UN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is a memory: blurry and overexposed, the color w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. We see a weathered wooden sign which reads "Africa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ound of running feet, huffing frantic breathing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ch from up in a tree (Elijah's POV) as two men in safar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its chase a couple of chimps across the jungle floor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imps are screaming as the safari men tackle them and t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 up. The safari men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AFARI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there monkeys ain'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here. Let's get us a coupl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ews 'fore the boss come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fari men leave the chimps on the ground. We desc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trees to the ground next to the bound chimps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the chimps looks at the camera. He grunts and sque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HIMP ONE (DUBBED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n, untie your mother an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Quickly! Before the great b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imp-men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mall pair of chimp hands enter into the fra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uggle to untie the ropes, but to no avail. Chimp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HIMP TWO (DUBBED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rry, Elij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SAFARI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you little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ijah is wrestled to the ground amidst much screa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ijah shakes off the memory and looks determined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opes on Lotte's hands. He attempts to untie the kno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orks furiously and succeeds. Lotte pulls the tape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Elijah, you are magnific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ijah beams and screams for ecstatic joy. Lotte un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ge, and dial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! Listen:  It hasn't bee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John the last three times. Crai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d me locked up in the apartment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de me call you at gunpoin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en him! Oh, God, it's been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, 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? Well, you know, he's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. I'm surprised. Anyway,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session with Malkovich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ttend. I'll speak with you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Maxine, I thought it was 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thought so too, doll. I gues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re mis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hangs up. Lotte, visibly shaken, dial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, Dr. Le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LKOVICH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bell rings. Malkovich answers it. Maxine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, dressed in an evening g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e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explain about the port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con me, Maxine. We're over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st let you up here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, and to tell you that I'm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nd Schwartz to 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, darling are you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tenses up, then shakes his head in an awk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-like manner. When Malkovich speaks, it seem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him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How did you know it wa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te call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so the bitch esc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pparently you can contro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fellow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etting better all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say you are. Let's do it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tchen table, then make him ea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melette off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alko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.. damn...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shut up, you overrated s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begins undressing, and does a lewd bump and gr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le looking mortified. Maxine giggles. Malkovich (Cra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ughs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's hand is in a bloody bandage. The juicer sits on h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sk. Lotte sits across from him looking nervo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llow-e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I think it pays to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uice-making to the t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fessionals. You look terri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aig stole Maxine from me,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mmm, a lesbian, are you?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form you that I find that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rou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you don't understand.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ide Malkovich when I'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laps Lotte 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?! That is not allowed. My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are supposed to be one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 you must never parta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by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I didn't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didn't anyone show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doctrination vide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sorry. Right 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CREE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ite next to Lester in the darkened audito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rojector whirs. The screen ligh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ITLE: SO YOU WANT TO BE JOHN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uch younger Lester addresses the camera in this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hite film, which seems to have been made in the 50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ON FIL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come, my fellow Malkovich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s you may already know, tod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by was born into this sad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a shot of a new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ON FIL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is name is John Horatio Hannib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 And we are the kee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the door to his soul. One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n his brain is big enough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all journey into his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ve there for all eternity. Fo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teachings of our leader Karl Marx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will build the ultimate commun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munity, one body and hundre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ybe thousands, of brains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king together to form a su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man intellect capable of c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sease, stopping all wa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uling the world with a benev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st. We will take a wife,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uncommon beauty and intellect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, as yet, still an infant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a photo of another infant, this one with a ribb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ON FILM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 name is Floris Horatia Hannibe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 Floris know that sh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os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 tried to explain it to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points to his ear and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LKOVICH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nd Maxine lie naked on the bed, looking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la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till there, swee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I've figured out how to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as long as I want. Oddly en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ll in the w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ittle girl p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a puppet show for me, Craig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mean with Malkovi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d love to see you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lea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? Yeah.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leans over and kisses her, then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do something I call "Crai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nce of Despair and Disillusionmen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erforms the same dance that the Craig pup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id at the beginning of the film. It is exactly the s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mplete with impossible somersaults and perspiring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finishes by falling to his knees and w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o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was incredible. You're brilli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ee, Maxine, it isn't just p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do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right, my darling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much more. It's play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op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kisses Maxine. She snuggles close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y in him forev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alkovich, 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raig, 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how will we make a li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love, if our clientel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access to our produ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we'll have all the mone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's bank account, plu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ill gets acting work occasio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Malkovich, breaking thr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s Craig, to Malko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, will you? We'r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nk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is sort of like being a puppet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ike that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one would ever have to know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an ide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 a minute! What if everybody kn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if we presented Malkovich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ld's most complicated pupp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 as the only puppeteer sophistic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ough to work him? We'd wipe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the Great Mantin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Craiggy, that's brilli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SHRIN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rshippers are assembled. Lotte stands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ve sinned, unwittingly,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community. And for this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uly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-w-what's it like on the ins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t's glorious. It's indescrib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ooh, I wanna go. I wanna go. I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haps you're right, Terry.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prepared, and perhap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chwartz fellow is forcing ou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bit. We will enter the por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one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and Malkovich are furiously filling the por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cement. Suddenly Malkovich stops and ru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fice door screaming a bloodcurdling scream. He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st as suddenly, begins to strangl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raig to Malko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rry, dear, I lost contro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kis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kay, my sw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go back to filling the portal. There is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f many shuffling feet in the hallway. The door f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pen and the Malkovichians led by Lester and Lotte bu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. Malkovich and Maxine turn with a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aaahhhh, the port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alko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lunges for Malkovich. Lester grabs her arm,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! Don't harm the vess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Craig in there, I can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understand, but we must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vessel at all c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alkovi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e, Craig, please step a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allow us to have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fully 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quatter's rights, Le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laughs somewhat maniacally. Maxine slips her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Craig's, joins him in his laughter, and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iumphantly over at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 excuse us, we hav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tertainment legend to cre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the cult memb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lear the way for them, my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will be dealt with in du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lkovichians grumble and let Malkovich and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, let's see what we can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lvage this portal... for the s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all that i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lkovichians converge on the sealed porta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gin clawing desperately at the quick-drying 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ngers are scraped raw, and we see smears of bl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kin on the rough gray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GENT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lick-looking agent answers a buzzing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course, send him right in.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 keep him waiting again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nd Maxine enter. The agent stands, hold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John! Great to see you! So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cunt at rece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my fiancee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gent shakes Maxine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 to see you, Maxine. So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cunt at reception. Pleas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nd Maxine 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I get you anything? Coffee? 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resa, get me a chicken s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Malkovich and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icken so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and Malkovich shake their heads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get right to the point, L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 puppet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being controlled by the wor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est puppeteer, Craig Schwart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 cl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yeah, 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and I want to show off his sk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y performing a one-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xtravaganza in Re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gas. Can you arrang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, sure. Just let me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ple of c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ult members are still there, now with pi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vels. They are worn out and sweaty. The porta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cavated, but it seems ragged and destroyed. 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es from the hole, a rope tied around his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the last of it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peers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let's see what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crawls into the tunnel, the door slam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ORTAL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crawls through. There is a slurping sound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sh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UNK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cene is in black and white. Bombs are drop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blonde in forties clothes there.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iews the scene through somebody's P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od, where am I? This seem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person walks past a mirror. It's Hit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od, I'm Hitler in the bun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aaahhhh! Aaa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DIRE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look over to see a director and camera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I'm just the actor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wilight Zone epis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popping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IT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pops into the ditch. One of his cult member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iting with a car, and looking hopeful. Lester s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akes his head "no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SHRIN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lt members mill about, drinking coffee, cha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enters with the cult member who picked him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tch. All quiet down and look over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k you all for your effor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I'm afraid we can no longer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o Malkovich through the p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anick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not? I need to get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certain, my dear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lieve your husband has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sychically diverted the ro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bastard! I'll gladly dis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him in the name of the order, 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afraid that no physical h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ust come to him as lo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habits the ves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aise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ooh, I got an idea! What if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ild another portal to Malkov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ike around back, and sneak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ly Captain Mertin knew how to bu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portal, dummy, and he's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tually, my friends, I suppose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 I told you, I'm Captain J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r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embers fall into a stunned silence. Leste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 refrigerator magnets and spells out L-E-S-T-E-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oard. He then rearranges them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ee, Lester is an anagra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rt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continues to rearrange the letters, getting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ens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used to work, I'm su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veral members check their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damn it to hell. Anyway,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-E-S-T-E-R has been left as E-L R-E-S-T as Lester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the board to face the congreg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can this be? I thought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ly one hundred and five years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rtin would have to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chuckles amia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two hundred and five, truth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lirtat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don't look a day ov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ndred and five, Captain.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ts of carrot juice, little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, and a deal with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lot of murmuring in the roo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what exactly are you saying?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in cahoots with the Dark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ltists get tense, start to leave en mas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! It's not that bad! When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o Malkovich, we still get to r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world, just like I told you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ly difference is that we ru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ame of evil, instead of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ople stop in their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the only differ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ltists think about is, then shrug and stay p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any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 for one, am resigning.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serve evil. I am ashamed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dear, let me assure you tha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attain power, it will be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easant for those inside Malkovi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n for those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tops and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take my ch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body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we get to wear a cr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unt 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. I think its time to beck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r. Flemmer. Perhaps He can help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t of this pi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FLIP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ESTER'S SHRINE ROOM - A B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r. Flemmer, a silver-haired gentleman in turtlene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zer, scratches his head. The cultists patiently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y, this is a toughie. To be hon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idn't anticipat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as I said, sir, we can't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 exert physical persuasion 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sacred vessel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ight, Lester. I heard you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. I'm not a du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n't mean to imply that you w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ok, I'm going back to my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ponder this. So stay cal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eep track of Schwartz's com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goings. Oh, and somebody dis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Schwartz's wife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cultis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ce to meet you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lt members ad-lib "same here, si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ite in the living room, in her pajamas, so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bbing. The caged animals watc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my friends. Be thankful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human. People are treach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greedy and corrupt. I've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heart to two of them and I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st my soul to another. And I'm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tter. Look at the way I keep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cked in cages, for my own enjoy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've been in a cage too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nds. Literally and figur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 tonight I set you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opens the windows and the front door, then un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l the cages. The animals scurry and fly out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ges, and out of the house. Lotte watches silently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is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-bye,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hand reaches for hers. She looks down. Elijah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nd holding her hand. 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,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ITY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he menagerie of animals on the otherwise dese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, dispersing into the night. A lone dark figur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orner, and walks slowly up the street to Crai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's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LOTTE'S APARTMEN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and Elijah see the dark figure coming up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uzzer rings. Lotte and Elijah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've come to kill me, Elijah. S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 too much. I should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or. It's impolite to keep d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ijah looks at her sweetly, a great sadness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n he leads her by the hand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VEGAS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rquee reads:  World's Greatest Puppeteer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chwartz and his Magical Puppet John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RESS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sits in a tuxedo and watches himself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ressing table mirror. Maxine, in a tight black nu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clines on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is is it, lover. You're ste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to that stage a nobod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sto-change-o, you'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ck the greatest puppete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ld has ever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ervous. Malkovich is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 hard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jerks a bit, gets it under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n't he know how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night is to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a selfish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AS VEGAS THE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use is filling with formally dressed audience me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ultists and Lester, also in tuxes and gowns, are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m. The lights go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NNOUNCER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adies and gentlemen, i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 privilege of the Luxor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Casino to present Craig Schwar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his magical puppet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rchestra starts up. The curtains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lasphemous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tap dances out onto the stage. He is amazi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imble and the audience "oohs" and "aah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grudg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etty good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does an amazing triple somersault, lands o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knee and, with spread arms, begins singing: "Kiss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odbye."  in a beautiful tenor. The orchestra catch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im. The audience goes wild. A pretty-boy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a big tousle of black hair and a shiny, tight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ppears at the back of the house. An usher glances ov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Mr. Mantini! We weren't exp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tonight, sir. Um, I'm afr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re's not an empty sea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ntir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t taking his eyes from the s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ke one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-y-y-es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usher looks nervously around for someone to b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tini waits in the back. On stage, Malkovich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forming the "back of the car scene" from "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terfront."  He alternates between the Marlon Brando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 Rod Steiger part, moving back and forth fro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ool to the another. He performs it magnificently.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in the audience wiping a small tear from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 too sha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tini is now sitting in a good aisle seat next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autiful woman. Her boyfriend is being hauled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it by the usher. The beautiful woman watches,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cern, as the boyfriend is taken away. Then she tur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miles flirtatiously at Mantini. Mantini smiles back.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ge Malkovich is dressed in a ringmaster's outf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uggling chains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 more than a Goddamn cl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t this point the entire audience stands and gives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pontaneous standing ovation. All except Mantini. Ev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ltists 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E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its sadly in the wet tunnel. She is scrunched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gainst the damp cold. A small fire smolder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. We hear footsteps approaching. It is Elijah, car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pplies:  food and blankets. He covers her with a blan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its down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're going to take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ld, Elijah. Evil will re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, then, evil already reig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n't it? So what dif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es it make if John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wearing the fucking crown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reig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ijah sighs, then holds his stomach. The ulc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LEMMER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a conservatively furnished upper westsid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like it belongs to a Columbia professor.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re lined with books. Mr. Flemmer sits at his desk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 in his hands, deep in thought. The doorbell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oor opens and Lester pokes his hea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just me, boss. I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roiss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enters with a greasy white pap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ve a seat. I wracking my b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ver this Malkovich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saw his show at the Luxor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gas? What'd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kid's got talent. You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n Malkovich like this. Schwar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d him up there singing and da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re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pressions? Those are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y talented son of a bitch. Too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 can't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uppose I could come to him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eam. I don't know. That's the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think of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scary 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a sexy dream. Of course, a sc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ncommitt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sits on the floor in silk pajamas.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rrounded by newspaper clippings. He is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ampagne from the bottle. Maxine is at a dr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ble, brushing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love me, darling! "Craig Schwar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fantastic!"  The New York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"If only Craig Schwartz had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en inside Malkovich!"  Women's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aily. "Craig Schwartz - The worl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est puppeteer!"  Paul Wun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BAI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darling. It's a dream com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re going to ride this stra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leepy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sy day, my little fire chief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you climb into bed,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et you there in ju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ut Malkovich is already passed out on the floor on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clippings. Maxine smiles maternally, gets up and pu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anket over him. We stay on Malkovich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 wanders across a jagged, rocky landscape. Geys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ame shoot up around him. The sky is red. He is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arrives at a desk. The man behind the desk is facing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om him. He swivels to face Craig. It is Flemmer,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ame as usual except for little red horns and a sin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ve Malkovich. He i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. Sorry. I did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OTEL SUIT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wakes with a start. Maxine looks over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d dream, dar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ve got to leave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got to be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had the most horrif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ightmare. The devil was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emmer crouches behind a bureau and listens. He is ple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is our meal ticket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't back out because of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upid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ney, we can be happy and p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aughs deri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haps you'll want to consul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ija boar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a knock at the door. Maxine opens it,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 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rek Mantin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tini enters. Maxine is suddenly interested. Mantin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give each other the onc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till eyeing Max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lo, Schwartz. I saw your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id you see the revi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I saw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ecause if you missed any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ppen to have copies here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ke with you when you leav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Maxine. I produced the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ery impressive. I could us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ducer with your vision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ther outstanding attrib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e's not avail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ll see, Schwartz. We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, we'll see, Schwartz. We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on't waste your time Schwartz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re importantly, mine. Here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posal: There's only room i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rld for one "World's Grea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eer."  Correct? So let's 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puppet-going public to c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ir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 do we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friendly competition, if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Malkovich puppet and my Harry 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ruman puppet appear opposite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ther in a play. Not some Ve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rly-Q pyrotechnics, but a real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requires actual acting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udience decides who is more dese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f the title. The losing puppet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ws out graciously. Goe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bscurity as a file cl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the pl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... "Equus"? It's go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heard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roadway's finest three hours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bout the suppress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dividual. Conformity as Go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dern soc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ounds boring. Are there any so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thing but acting to hide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ddy-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not afraid. I toured for a 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th the National Puppet Compan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roduction of "Long Day's Jour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o Ni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s there 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needs danc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LEMMER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is watering Flemmer's plants. A key is hear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 Flemmer enters, a small carry-on bag slung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ow'd it go? Did you sa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hilodendron gets water or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for God's sake, I just wa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almost went well. I gave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 dream, but circumstances ar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kind of circumstanc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xine says she'll leave him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ves Malkovich, plus 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allenged to a puppet-due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nti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Great Mantin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, the Mediocre Mantini.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Great Mantin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he's good! Great, actually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w him do "Tru" with his six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ot Robert Morse puppet. Sensat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ut I think I have another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nipp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tell. I love a good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y are you being 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missed you. I'm sorry.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ll, if Mantini wins, Schwartz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ave Malkovich, right? So,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eds it, I help Mantini's perform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bit, give him an edge. Spice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n you do that? I mean, do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ything about puppe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the Devil, Lester. I think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was just asking. No disre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te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. Let's dr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. I mean, it's not like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ubting you, it's just that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ry is a skill that take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 to acqu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. I'm not mad. Let's just dr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ine. Your mail's on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able. Mostly junk. Oh,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etter from Alex Treb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EW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and Elijah, now dirty and drawn, are talking. Elij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ses sign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LIJAH 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ve got to tell Craig what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. He must never leave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glad you learned sign langu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lijah, but I'm tired of your na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tired of this conversation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red period. What has the worl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e for me that I should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rsonally responsible for saving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LIJAH 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 is better to light one candl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urse the darkness. I learn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turns away, shaken. A tear rolls dow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have I be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ROADHURST THE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rquee reads: Derek Mantini's sixty-foot Harry 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man puppet and Craig Schwartz's actual-size Jo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puppet in Peter Shaffer's "Equu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ADHURST THE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use is packed. On stage is a minimalist set: w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lanks and metal poles. Six guys in brown turtlene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ylized wire horse heads mill about. The 60 foot Harry 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man puppet is pacing, his strings extending up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space and out of sight. Malkovich sits on a bench. Tr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Malkovich both take stabs at British acc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dream 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my job to ask th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s to answ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s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ays me. Do you dream 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the audience fidgeting in their seats,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ADHURST BACKST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dialogue drones on as Maxine watches cooll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ngs. She drags on a cigarette. Mr. Flemmer, dress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tagehand, stands behind Maxine. He also wat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ctors, with an occasional sideways glance at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ithout turn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eep your eyes in your pants,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i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E BROADHURST LOBBY - A B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's intermission. The lobby is crowded. Maxin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crowd listening to snippets of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emmer, now in a tuxedo, moves about also. First coup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HEATERGO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Truman puppet is down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ring as the psychiat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HEATERGO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a wooden performance, re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et it? Woo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cond coup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HEATERGOE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's with the Malkovich pupp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 was much better in Vegas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layed the piano with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HEATERGOE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hate it when they try to stre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like Woody A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rd coup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THEATERGOER #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y both stink! I'm go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reet to second act Miss Sai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DRESSING ROOM - A FEW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watches himself in his dressing tabl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enters, flops herself down on the couch and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d better turn on the pyrotechnic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lover, 'cause right now you'r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ck and neck with the dead pres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you're both in last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continues to watch himself in the mirror, nod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TWALK ABOVE ST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tini leans against a rail and smokes a cigarette.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lson Reilly, in a tuxedo, confers with him in hushed t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HARLES NELSON 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doing beautifully, my boy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pt at the speech about y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emmer materializes behind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HARLES NELSON RE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 the hell? Nyong-ny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tini spins around to face Flemmer. Reilly makes a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it. Flemmer points a finger and Reilly freez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d-strut. Flemmer then points a finger at Mantini, and h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o, freezes. Flemmer picks up the giant wooden contro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 the marionette, and pulls a copy of the play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ADHURST S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watch the second act in progress. The Truman puppet 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he delivers a monologue. Somehow he doesn't even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 a puppet anymore, so subtle and graceful ar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ements and the changes in his facial expressions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if there's a giant actual Harry Truman on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 hear the creature's voice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lling me out of the black ca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Psyche. I shove in my dim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rch, and there he stands --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or me. He raises his matted head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pens his great, square teeth and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mo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'Why? ... Why me? ... Wh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ltimately -- Me? ... Do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magine you can account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tally, infallibly, inevi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count for Me? ... Poor Dr. Dysart!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watches impressed and a little scared b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ravura performance. He glances out into the audi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s a silent, rapt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ADHURST STAGE - A B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is delivering a monologue. Acting up a 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ring Malkovich's speech, Truman repeatedly attemp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pstage him, nodding his head, looking thoughtful, ra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is ten foot eyebrows in surpr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yes! ... White eyes -- never clos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yes like flames -- coming --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... God seest! ... God seest! ...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YORK STREET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 hole cover is pushed off. Lotte climbs out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. She is dirty but 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ROADHURST STAGE - LATER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is in convulsions on the floor. Big dra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nvulsions. Truman scoops him up, and places h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ench. Malkovich continues with the convulsions, mi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. Truman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re ... Here ... Sssh ... Sssh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alm now ... Lie back. Just lie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ow breathe in deep. Very deep. I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ut ... In ... Out ... That's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. Out .. In ... 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is breathing insanely now, trying to kee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cus on himself. Flemmer is in the catwalks,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owd. The audience is watching Malkov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UDIENCE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his wif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 Malkovich puppet is a damn 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lood bo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astard is stealing my thu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and Truman on the stage. Truman is pac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irling, dancing, juggling enormous bowling pin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l right! I'll take it away! H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elivered from madness. What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ll feel himself acceptable!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has upPed his convulsions now. He watches Tr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of the corner of his eye while writhing tormented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bench. He levitates. Spins in mid-air. Falls o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urs and does an uncanny impression of a yelping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man watches Malkovich, continues to speak. But now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alks, fire comes out o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heal the rash on his body.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rase the welts cut into his bod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lying ma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dience "ooohs" at the flames. Malkovich rip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thes and convulses into the dying swan-bit from "Sw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ke." The audience applauds. Truman continues his spee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transforming himself into an actual 60 foot sw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ying around the auditorium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HARRY S. TRUMAN PUPPE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won't gallop anymore, Alan. H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be quite safe. You'll sa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nnies every week, till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hange that scooter into a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dience watches the giant swan overhead, necks cra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 awe. Malkovich sighs. He is out of his league.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remarkable tap dance routine and sings "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ojangles", but nobody even looks at the stage. The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wan bursts into flames, flies back onto the stage, b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 a crisp, then rises from his ashes as the actual Harry 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man. Truman looks confused and disoriented, as if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aised from th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ACTUAL TR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ere am I? Aren't I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oss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Vote for Mantin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uman grows and grows until he is again just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uppet. The audience bursts into applause, then delive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nding ovation. Truman bows. Flemmer laughs wildl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walks. Malkovich walks dejectedly from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CKST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walks past Maxine. She doesn't even loo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underous applause is heard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-bye, Max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X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drops limply to the floor. He lift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weak but 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back! My nightmare 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TWALK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emmer watches Malkovich from above. He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to walkie-t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kay,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RAIG AND MAXINE'S OFFIC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ester is surrounded by all the Malkovichians. He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alkie-talkie, has just received word. He nod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lkovichians crawl in single file into the port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le shrieking a war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CKST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watches as Malkovich pulls himself up off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uddenly, he is again possessed, first by one person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y two, then by three, his body jerking and pulsat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ach new occupant. It's almost like popping corn, st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ut slowly, then going faster and faster, until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possessed by all fifty Malkovichians. He shrieks a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y and runs out onto the 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uman puppet now hangs limply from the catw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hovers just above the stage and add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now sounding like fifty voic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your earthly king! Kneel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udience scoffs at first, but then are compell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ir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like automato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ail Malkovich, king of the dam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lkovich laughs, gives the thumbs up sign to Flemm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atwalks. Flemmer gives the thumbs up sign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appears in the back of the theater, an out-of-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igure in shadows. It is too late. She run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CKSTAGE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xine watches, somewhat amused. She turns and head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NEW JERSEY TUNPIK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dejected Craig walks along the shoulder. He is w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ld. We hold on him for a long while until he even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erges with the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ANHATTAN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HYRON:  LATER THAT W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thing is wrong. It's a typical midtown stree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verything is painted gray:  the buildings, the stre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dewalks, the cars. People walk along the stre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rrying gray briefcases, wearing gray jumpsuits.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alks, nobody smiles. Gray birds fly silently in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is no noise whatsoever. There are several mov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aters on the block. All marquees advertise John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ovies. Around the corner comes Malkovich. He is flo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bout ten feet off the ground on an enormous, bright 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weled throne. He wears a gold crown and purple silk ro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smiles condescendingly, majestically. Floris sit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p. She is dressed in an orange satin gown. Nobody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fifty voic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etings, my lowly subj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O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reat things, my lonely subt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rolls his ey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Boy, be careful what you wish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Flor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Never mind, dear. Just enjoy the r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oris shrugs, picks at her finger n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the people on the str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am bored. You will dance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ing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thout pause the entire street of gray clad people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meticulously choreographed production number.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ilent, totally joyless, but exquisitely executed.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t Maxine is one of the anonymous dancers. Her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void of expression. Malkovich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LKOVICH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aster! Faster, my little t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onkey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rowd dances faster and faster. Older people fall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hausted, clutching their hearts. Nobody stops danc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lp, nobody d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ENTRAL PARK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ird's eye view of the park. It's all painted gray.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ee, every leaf. There's no sign of life. The camera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, through some gray trees and gray brus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USH GREEN OASIS CAMOUFLAGED ON THE TOP AND SIDES WITH GRAY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place is filled with life:  Colorful birds, lizar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ats, a rooster. All the animals are active, happ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otally silent, as if they know the precariousness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sition. Lotte and Elijah sit among them. Thes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imals that she freed earlier. Lotte and Elijah hold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look into each other's eyes. We see that they both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old bands. They are husband and wife. Elijah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LIJAH 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ust you take this terrible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 yourself, my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s. I'm the only one. I have to 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alkovich and destroy him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side. If not me,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LIJAH 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f there was any way I could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r place. But I'm only a mon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uts finger to his li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ush, sweet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lips into a gray jumpsuit. She stuffs a homemade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n her pocket. She and Elijah kiss passionatel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to the anima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ll be with you always, my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ho knows, maybe if I'm lucky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join you with wings and a b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ELIJAH (SUBTIT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ings and a halo, my darling. 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a ha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turns quickly. This is too much to bear. She desc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a storm drain. The animals stop what they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PARR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Good-bye. Good-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MERTIN-FLEMMER BUILD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man-hole cover lifts. Lotte pokes her head out. The co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clear. She emerges. Assumes the dead-eyed expr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others, and enters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LEVAT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watches the floors change. After seven, she p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emergency stop button. The elevator jerk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icks up the crow bar in the corner, prie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or. The 7 1/2 floor is gone. Nothing is there but p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ires and beams. She climbs out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WEEN FLOORS 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tte searched the floor for some sign of the portal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s nowhere to be found. There is a noise behind her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rns with a start. It's Craig, ragged and ill-sh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 glad you're safe.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really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in love.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funny, but when it happ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, there's no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's a luck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I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Elij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igua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mon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, right. As long as you're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ure he's a better lover th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ever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 better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sorry for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pecking him on the chee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okay, Craig. It all worked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n an odd sort of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came up here loo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ort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eah. I was going to kill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nd yourself too in the process.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re so beautiful. Why couldn'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ee tha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saw it once. Now you see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at's life, isn't it? And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up here to try the same thing,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suppose. But they got here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he lousy bastards. So now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ver,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don't know. There's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community of us. We have a plac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n't know about. We're happy.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keep trying to figure out a way.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tay with us. Join the str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'll have me, after all I'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eople make mist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m through with puppets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just want you to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'd like to be a farmer.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help things grow, to encourag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Do you and your friends need a farm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Sure. We could really use a far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e'd be grateful for the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Also, I think, you know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n't mind too terribly,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puppet show every once in a wh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would do a lot to lift our spir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You know, if you wouldn't mind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terri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raig's eyes well up with tears. Lotte looks at him swe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h honey. It's gonna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uts her arm around him and leads him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CRA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love you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come on very close to Craig's arm as he lifts it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around Lotte. We see a thin almost invisible fila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follow it up, and discover that Craig is now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ionette being controlled from above by an emotio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tini in a gray jump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MANT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    (in Craig's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 can't wait to see where you 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friends live, Lo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LOTT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It's beautiful, Craig, like E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ow we see filaments attached to Mantini's arms, and 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low them up to find that Flemmer is controlling Mantin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 xml:space="preserve"> FLE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    One serpent, co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lemmer throws his head back and laughs. The camera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o his mouth and down his throat, which, oddly enoug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ooks exactly like the membranous John Malkovich por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USIC IN: "Put Your Hand Inside The Puppet Head" by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ight Be Giants. It plays throughout the cred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33:00Z</dcterms:created>
  <dc:creator>Charlie Kaufman</dc:creator>
  <dc:description>Downloaded from
Mad.283 Writings Page
http://web.tiscalinet.it/mad283</dc:description>
  <dc:language>en-US</dc:language>
  <cp:lastModifiedBy>Alberto Cassani</cp:lastModifiedBy>
  <dcterms:modified xsi:type="dcterms:W3CDTF">2000-10-16T17:33:00Z</dcterms:modified>
  <cp:revision>3</cp:revision>
  <dc:subject>Filmscript</dc:subject>
  <dc:title>Being John Malkovich</dc:title>
</cp:coreProperties>
</file>