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re's Something About Mar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play 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 Decter &amp; John J. Straus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 Farrelly &amp; Bobby Farrell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y by Ed Decter &amp; John J. Strau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FOR EDUCATIONAL PURPOSES ON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 SHOOTING SCRI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OBER 21, 199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UMBERLAND, RHODE ISLAND HIGH SCHOOL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the early 1980's and everyone is arriving at school. We p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parking lot crowd to a nervous, lanky kid, 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LOQU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N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 I was sixteen years old I fell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- RENISE, a tough girl with stringy brown hair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ny forehead, as she turns toward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Ren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barely looks at him as he approaches, just drags on her sm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EN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what's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EN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eat.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listen, uh, I was wondering if mayb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nted to go to the prom you know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ise looks unenth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no big deal, whatever I mean,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EN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, the thing is, I heard a rumo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guy I like was gonna ask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-hu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EN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so...I'm gonna wait and se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ppens there...But that sounds gre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nods,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is that a yes or a 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EN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ink I was very clear, Ted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thing else falls apart, may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ise throws down her butt and storm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gonna hold you t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ANOTHER PART OF THE SCHOOL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ANGLE ON&lt;/U&gt; - a pretty girl, MARY, climbing off a ten-spee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ol parking lot. She's athletic and tanned and doesn't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d bone in her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N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 name was Mary. She'd moved to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ttle Rhode Island town from Minnesota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rs ear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cks up the bike and starts walking toward the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N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 was very smart, and very cool, and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d a faceful of eyes that promised you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tter life if you could only know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approaches the camera, we PAN to see Ted watching her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ting on a picnic table with two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dirtbud, who you going to the p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 Ted takes his eyes off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h, I don't know if I'm even gonna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, not my sty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ave a sty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don't you be a gentleman and ask Ros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erk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 #1 makes a jerk-off mo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sey Palm, your girlfriend. God know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end enough fucking time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ys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out of ammo but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now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and who are you gonna take, your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l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friends stare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ever. I like the way you just spu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ound o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 #2 notices Mary talking to her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onder who she's going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guy named Woog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ig guy--goes to Barrington high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rks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ogie from Borrington high? Sound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ser? Woogie was all-state footbal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basketball and valedictorian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eard he got a scholarship to Prince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he's going to Europe first to mod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takes the wind out of Ted's s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 and he's got a huge c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look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3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Friend #1 NOTICES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check i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THEIR POV&lt;/U&gt; - A large, goofy YOUNG MAN with an unfashion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cut comes walking up the street. He's in his early twent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ough the weather is mild he's WEARING EARMUFF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aches a GROUP OF KIDS sitting on a car h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AR-MUFF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een my baseb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R HOOD KID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kids watch as the Ear-Muff Guy approaches another gr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AR-MUFF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een my baseb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CAR HOOD K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             CAR HOOD KI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his buddi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guy must be in the 'tard squ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Ear-Muff Gu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buddy, come here, I think I know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ball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ar-Muff Guy heads back to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AR-MUFF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een my baseb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R HOOD KI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I seen it. That girl over there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 Hood Kid #1 points to a BUSTY GIRL leaning against another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king to her large BOY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R HOOD KID #2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Cept she doesn't call it a baseball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s another name for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BUSTY GIRL&lt;/U&gt; - The Ear-Muff Guy marches up to her an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AR-MUFF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een my peck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AR-MUFF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een my peck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yfriend grabs him by the co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OYFRI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on-of-a-bitch, I'll kick your a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yfriend throws the Ear-Muff Guy to the ground and is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ummel him when Ted interve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it easy, Smo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OYFRIEND/SMO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fucking pervert just came on to Na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right, just be 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under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looks like he's not all there,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I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rowd starts to gather which only incites Smokey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OYFRIEND/SMO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the fuck out of my way, 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key tosses Ted out of the way and moves toward the Ear-Mu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y. Just then Mary shows up and steps betwee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going o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bends down and helps the Ear-Muff Guy off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you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EAR-MUFF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, you seen my baseb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I haven't seen your baseball. Jeez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rren, you know you're not suppo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ave the yard by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OYFRIEND/SMO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my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OYFRIEND/SMO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idn't realize he was...you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is, Smokey and his girlfriend reluctantly head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ol, along with most of the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turns her attention in the direction Ted was thr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HER POV&lt;/U&gt; - Ted is sitting in a mud puddle. He stands and bru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yeah.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 a lot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CLOSE ON&lt;/U&gt; - Ted. He can't believe what he's just heard. As 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s him up, she turns her attention to War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N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she knew my name blew my mind. Som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best friends didn't know my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UBURBAN STREET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d a muddied Ted are walking Warren home. Warren la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, mumbling to himself. Mary notices that Ted is lim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you're limping. Did you just hu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it's an old football inju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are you on the te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a couple of the players and me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oking around and, uh, I fell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en approaches and motions for Ted to hop on hi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iggyback r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rren, come on, leave Ted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en pats his back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iggyback r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mind. If you think he can hol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he can hold you. He weig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o-hundred-and-thirty p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real Clydesdale, huh Warr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hops onto Warren'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ddy-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en walks about five feet and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turn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Ted's reaction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. MARY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ddy sweat is running down Ted's face as he struggles up a h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Warren on hi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rai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here, Warren. You wanna get o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ddy-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rolls his eyes and continues toward the front door. Mary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, am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who you taking to the p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rom--you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I don't know. I think proms are pr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u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Cause I thought maybe you and I could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you weren't already taking some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mean dumb in the sense that they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ppen once a y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miles a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N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om that moment on the guys at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ed at me in a whole new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CLOSE ON FRIEN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             FRIEN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a fucking li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UMBERLAND HIGH SCHOO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PULLBACK TO REVEAL&lt;/U&gt; - Ted is leaning against his lo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rounded by a group of gu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expect us to believe you're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rom with Mary? What about Woog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broke up. She said he started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ird on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 twenty bucks says you're fu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come on, why would I l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cause you're a loser, and in some war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y this gives you a momentary sen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t me down for fif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IEND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others join in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RY'S HOUSE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uxedoed and smiling Ted drives up in his parent's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RY' S FRONT DOOR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knocks on the door and Mary's gruff DAD ans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? What do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m, hi, I'm Ted Peloquin. I'm here to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 to the pr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om? You're about twenty minutes late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left for the prom with her boyfri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og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looks devastated. Suddenly the door swings open revea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'S M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arlie, that's mean. Come on in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listen to Mr. Wise Guy here. He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oke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eliev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that's a good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HOUSE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nervously enters and sees Warren watching T.V. in the 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War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en doesn't look hi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hen Mary comes down the stairs looking as if the direc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d really taken their time casting this role. Ted can't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,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or Teddy--he's been getting it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rrels from the Wisenheim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d, have you been busting Ted's chop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's Dad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rren, did you say hi to 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ot look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Bout ten 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Warren, I think I know wher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seball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finally gets Warren's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een my baseb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Ted discreetly pull a BRAND NEW BASEBALL out of his po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alm it in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if it's a big white one with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itching, I think I saw it right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ear 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is reaching behind Warren's ear when suddenly Warren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PE AT HIM, knocking him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rre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HITS HIS HEAD on the coffe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THE BASEBALL&lt;/U&gt; - as it rolls under the couch, stopping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to the OTHER MISSING B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TO SCENE&lt;/U&gt; - In a split second, Warren is up like a ca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VES ONTO TED. As MARY AND HER PARENTS SCREAM, Ted manag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 himself from the disabled man's clutches and GETS WARREN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hell are you doing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ddy, let him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out of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trying...tell him to...calm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mily jumps on Warren and finally break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 Christ, guy, what the hell we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ing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as playing a trick. I-I-I ha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seb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baseball? Where's a baseb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looks around but there's no ball in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was a ball I had a hon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ry helps Ted up, we see that his shirttail is out and his t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hanging off. Mary's parents lead the frothing Warren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to 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sorry. I should've told you, he's g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g about his 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 Okay. I gotc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you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ney, now you're all wrink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looks down and frow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d, will you just give me one more minu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ave to iron this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tarts to tuck his pants in as Mary and her mother head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he stairs. Mary's Dad and Ted are left alone. And War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rubs his head, sees a spot of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ary's D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 I use your bath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THROOM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dabs his head with a tissue, then moves to the toilet.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A LEAK he glances out the window to his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TED'S POV&lt;/U&gt; - two LOVEBIRDS are perched on a bra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mi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at the SOUND of these beautiful tweeties singing their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g for themselves, for the spring, for Ted and Mary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y fly away and w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SNAP FOC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...to reveal Mary in the bedroom window DIRECTLY BEHIND WHE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RDS WERE, in just a bra and panties, and just then her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nces Ted's way and MAKES EYE-CONTACT with what she can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ume to be a leering Peeping 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TED&lt;/U&gt;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he loses the smile and ducks his head back into the bath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ICKING NOW, he hastily zips up his fl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EEOOOOOWWWWWW!!!!!!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TED GETS HIS DICK STUCK IN THE ZIPPER&lt;/U&gt;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ATHROOM DO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ncerned Mary, her Mom, Dad, and Warren are huddled outsi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knocking g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d, are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ai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been in there over half an h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arlie, I think he's masturb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he was watching you undres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lly grin o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ai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as watching the bir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l look at one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arlie, do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right, kid, that's it, I'm com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THROOM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himpering Ted huddles in the corner as Mary's Dad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seems to be the situation here?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 yourself or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motions for him to close the door and Mary's Dad obli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, uh...I got it st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 what stu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&lt;U&gt;it&lt;/U&gt;. All right, these things happ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 me have a look. It's not the en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's Dad moves closer and puts his reading glass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ATHROOM DOOR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ry, her Mom, and Warren listen 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FOR THE LOVE OF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hhh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THROOM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ALLS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rley, get in here! You gotta see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! No please, si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s a dental hygienist. She'll know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's Mom comes in and closes the door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ddy, hon, are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moving closer, seeing the situ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HEAVENS TO PE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ld you shhh! Mary's gonna hear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relax, dear. Now, um...what exa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we looking at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dizz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delica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mean is it...is i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gru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it the frank or the bea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ink a little of b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we hear Warren from outside the doo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RRE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anks and bea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hang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ATHROOM DOOR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d Warren are huddled outside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Warr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hh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hell's that bub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REACTS t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THROOM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the hell'd you get the beans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y up top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. It's not like it was a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ught-out pl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my, there sure is a lot of skin 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ough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guessing that's what the soprano shri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 about, pump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going to get some Bact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a POLICE OFFICER sticks his head in the bathroom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humili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thing okay here? Neighbors said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rd a lady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looking at him. C'mere and ta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 at this beau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that's really unnec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Officer's already climbing in the window. Once inside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his flashlight on Ted and WHIST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 I've seen it all. What the hell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thin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frustr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asn't try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s that bubble what I think it i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's parents n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OFFIC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...how...how'd you get the zipper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way to the to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just say the kid's li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fficer makes a face, then rolls up his slee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there's only one thing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no, no, I'll be fine. I'll just hang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rttail out and work on i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, son, this'll only hurt for a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fficer reaches down and takes hold of the zip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no, 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ddy, be b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RRE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ans and frank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rren, &lt;U&gt;shhh&lt;/U&gt;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eated, Ted holds his breath and braces for the wo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just like pulling off a Band-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-one and a-two 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ARAMED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got a bleed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RY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PARAMEDICS rush Ted out the front door on a stretcher. 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s alongside him holding a towel on his crotch. while a TH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AMEDIC dabs at his crotch with a towel. Mary's Mom and Dad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front along with two FIRETRUCKS, four POLICE CARS, and a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bout thirty NEIGHB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ARAMED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eep pressure on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does as she's t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unning alo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d, I'm so sorry. Are you going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irrational cockin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betch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ives her two thumbs up as they slide him into the ambul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MBULANCE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s SLAM shut and as the ambulance pulls away Ted star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MPER and we can see Mary fade into the night, a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PSYCHIATRIST'S OFFICE - PRESEN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, now in his 30's, lays on his therapist's c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Anyway, school ended a few day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hat July her father got transferr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lori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&lt;U&gt;CAMERA PANS&lt;/U&gt; up to reveal that the CHAIR BEHIND HIM IS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Ted has been telling all this to no one&lt;/U&gt;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took me half the summer to pay off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se b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never did see Mary again. That was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elve year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hen the door quietly opens and Ted's PSYCHIATRIST tip-t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into the room and takes his seat. (He has a dab of mustar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chin and has forgotten about the cloth napkin tucked in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a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SYCHIAT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-huh. Inter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sychiatrist notices the napkin and quickly wipes his ch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osses it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way, it's not something you exa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get about, but I guess I must've blo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out of my head. Then about a week a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driving on the highway and I g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king about Mary and suddenly I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eathe...I couldn't keep up with the f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traffic anymore I felt like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ing to die. I pulled into a rest are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rked the car, and just started sh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sychiatrist scratches his c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SYCHIAT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...rest areas are homosex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ng-ou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SYCHIAT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ghway rest areas--they're the bathho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the nineties for some gay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thinks about this, then glances back at the sh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s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SYCHIAT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hecking wrist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ops, time's up. We'll have to delv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next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Ted's look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DRIVING RAN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and his friend DOM are blasting a couple buck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ay? He said you were g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impli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you're a writer, and 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riters are gay. Look at Truman Capo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but he was success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 me ask you this: When you smo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igar, do you ever pretend it has bal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appears to think abou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on, that wouldn't make me g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going to fix you up with my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sis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he 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 LAUGHS, then watches as Ted hits a b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leaving it out. Finish your s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going to like this one--she's h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ian, half Ameri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-loo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just told you, &lt;U&gt;she's half Asian. h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&lt;U&gt;American&lt;/U&gt;. They're all good looking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uld mate Don Rickles and Yoko Ono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re going to have a gorgeous kid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foolproof comb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thinks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e point? Let's face it, Dom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a slu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tely I've been feeling like...well...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ser?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ve me a break. Remember five years ag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 your kidneys failed? If you we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ser would they have been able to fi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or with an exact tissue match? Wha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odds of that, one in a mill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so I'm lucky because my brother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lled in an explos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never said that. I'm saying your lu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se kids found his kidne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sides, your brother Jimmy never g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gives him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, you're a real glass-is-half-emp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y. You got a fucking guardian angel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manages a small smile. Just then, Ted's cell phone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ta take this, it might be my bo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flips phone op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d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RBLED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on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a cocksucking motherfucking pie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ever it is HANGS UP. Without reacting, Ted closes the phon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s it back in hi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DOM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 and Ted are drinking beer while sitting on Dom's front 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signs of kids everywhere: a tricycle, six-foot basket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p, dolls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'S WIFE comes out and hands them each a cig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'S 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ought you guys might like thes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be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,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oes back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, that's what I want. I don't need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imbettes you got me chasing. I want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ave. A family....Someone to...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...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guys don't usually talk about this crap, and Ted ge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embarra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must be great with a wife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ach day is better than the n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 you ever been, you know...in lov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v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once.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 S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, I admit it was brief, but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finitely love. Crushes don't last twel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ever happened to Ma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old you, her family moved to Miam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mean since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why don't you look her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cause I guarantee she's married and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uple kids. Girls like Mary don't s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if you're wrong? You just said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only girl you ever loved, what ha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to lose by calling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id try call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heepis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few years ago. She wasn't li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that was it? One bump in the roa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ave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also called &lt;U&gt;Unsolved Mysteries&lt;/U&gt;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kidding? What did they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told me they don't help out stal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, maybe they're right, it's been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 it--you hire a private eye, fly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 there, he follows her around a cou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ys, she'll never know a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considers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 No fucking way. That's too cree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 thinks a moment, then SNAPS his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it a second. There's a guy named Heal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office who might be able to help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. He's a claims investigator and he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Miami every couple wee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ed thinks about this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ESTABLISHING SHOT&lt;/U&gt; of a big insurance company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PROVIDENCE UNION INSURANCE COMPANY - HALLWAY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and Dom are walking down a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 about this, 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lax, this guy owes me a big one. A cou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rs ago he got in a jam up in the Bos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fice; some bullshit about padd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sume--like we haven't all don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way, they were going to let him go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mother wrote a tear-jerker lette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ded up on my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m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I guess he still lives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med like a sweet lady--got diabete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--so I went out on a limb and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 transferred down to Provid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you think he could find out her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ll do better than that. I'll sen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wn to Miami on business, you throw hi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uple bucks on the side, and he'll tr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thinks abou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let me warn you--This guy run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ttle hot, but he gets the job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EALY'S CUBICL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is seated inside a small cubicle across the desk from PATR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, a shaggy-looking guy in a mis-matched three-piece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looks more like a used-car salesman than an insur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vestig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, Dom tells me you're looking for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dy-friend you knew in high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-hu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 idea where I might start loo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moved to Miami Beach twelve year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hecked directory assistance down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she's not listed. She might've mo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n times since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keptic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you want is a phone nu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I know you're bu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play games with me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, maybe you could poke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a half day and see if she has five k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a Labra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bu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on't buy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Healy is i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d, I'm the kind of guy who shoot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ip. Now I want you to level with 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d you knock this skirt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indign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s blackmailing you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more indign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             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ant her dead, do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can't be se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you really expect me to believe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straight stalker c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not a stalker ! She's a friend of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e she is. That's why she got an unli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umber and you haven't heard squat from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a dozen years. Oh you're good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a real piece of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an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, let's forget it. Let's for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l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et one hundred a day plus expen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LAUGHS at Healy's ner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et fifty a day, period.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siness trip, they'll pay for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pen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ly thinks about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Ted, I'll do it. But if this ch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rns up with a toe tag, I'm rolling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ESTABLISHING SHOT&lt;/U&gt; - of Miami B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OLLINS AVENU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waits alone on a corner carrying one bag and a RA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RS. Suddenly a '89 Chrysler Lebaron convertible with a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E in the back SCREECHES to a halt in front of him. The dri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LY, is a muscular, well-groomed man in his thir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ly you do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hecking out c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g Sully! Look at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oston ac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ot shit. Ya look fuckin' pis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HRYSLER LEBAR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g is catching wind in the backseat and Sully hands Heal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's the info you asked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hould thank me--that girl was not ea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find. What'd she scam you out of-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surance doug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h, some guy threw me a few bucks to tr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wn his high school girl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lker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ig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ULLY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lace is modest and clean but it has a direct view of So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ch. Healy puts his bags down and look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ery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doing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heck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ta get ready for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ly ducks into the bedroom and Healy looks around the a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? With this pad, the killer whee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s like you really cleaned up your 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can I tell you? It's a health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festyle down here, and it's easi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cceed when your head's clear. Those gu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orked with back in Boston, they we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d influ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' animals. Hey, what do you say we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ab a couple dr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for me, buddy. I don't drink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and you don't drink any less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a huge Boa Constrictor slithers up on Healy's l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...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ly comes back in the room wearing a police uni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it easy, that's B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Bill to get the fuck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lax, he just 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just stares at his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rou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neteen months I been so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talking about? You were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 alky, you were a coke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well when you quit blow, you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quit the booze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that right? Well good for you, Sull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oud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pops open one of his beers and hands it to S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, just have one of these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ly, what I just tell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is a light beer. You can't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ght be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I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tares at him, baff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lly, it's one fuckin' beer for Ch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holds up be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oh, the big bad beer's gonna get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ly stares at the beer, weak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worried about you, man. You b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arn to have a pop once in a whil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gonna fall off the wagon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ing a fanatic and that ain't healt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m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t your ass you are. Now I don't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r anymore of your happy horseshit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ta learn how to bend a little or beli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...you're gonna br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, Sully takes the beer. He stares at it a moment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, you know what? This shit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n taste good to me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h, fuck ya then, you big pussy. Wha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, spott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takes the beer from Sully and as he chugs it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HRYSLER LEBARON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is on a stakeout. He's dozing. He's been here for hou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d wrappers litter Sully's car. He's wearing Walkman-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PHONES which are connected to a RADIO SURVEILLANCE MICRO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hed to a pair of BINOCU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MUSIC explodes through his headphones--Healy's jol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ke. Who threw the grenade? Recovering, Healy aim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noculars to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HEALY'S POV&lt;/U&gt; - MARY'S APARTMENT ACROSS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has a clear, unobstructed view into Mary's apartment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is coming from Mary's clock radio. MARY sits up in b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kes herself awake, like someone's just poured cold water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. She cranks the music even LOUDER. Mary hops out of b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ring only her panties, and though she's a little older now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looks well 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CLOSE UP&lt;/U&gt; - ON HEALY - he's become extremely interested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. As much as Healy's enjoying the show, he's got a job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--he speaks into a MICRO-CASSETTE RECORD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into recor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Ted, I found your Mary. Her 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ddress, two-niner-eight Euclid Avenu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ami Beach. Husband, negative. Child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Labrador, negative. Extremely nice a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ffirma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T.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walks into the living room where we see an old woman, MAGD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ting on the couch LISTENING to a stack of RADIO SCANN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 you been up all night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t your ass I have. It's an important jo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ighborhood Watch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ighborhood Watch? Is that what you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stening in on stranger's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versa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se ain't strangers, they're &lt;U&gt;neighbors&lt;/U&gt;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only picks up signals in a half-m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di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a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aning these are the people you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mongst, you got a right to know if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eeps. For instance, did you know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guy down the hall cheating on his wi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feigning sho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picked that up on the scanner. We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MAGD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&lt;U&gt;confirmed&lt;/U&gt; it on the scanner. I k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 was up because Puffy used to b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ke hell whenever he saw him and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ffy only barks at bad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da pats her little dog PUFFY on 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gda, Puffy barks at every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because there's a lot of bad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 there. Hey, Puffy tried to war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that Steve guy you was seeing--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fucking asswipe--but you had to fin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yourself, did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you win. Now try to get some slee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gives Magda a kiss and heads to her bed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MUSIC MONTAGE&lt;/U&gt; - as Healy follows Mary around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EUCLID AVENU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exits her apartment and bounces out into the world. The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OMELESS MAN sitting on the sidewalk. Mary flips him an app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jumps in her Honda Civic and dri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DRIVING RANG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is at the range HITTING a couple buckets of b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HEALY&lt;/U&gt; - watching from the parking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into m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s like we got an athlete on our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CDONALD'S DRIVE-THRU WINDOW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waits in the drive-thru lane reading the SPORTS PAGE. Fi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ndow opens and she is handed a HUGE BAG OF 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PAN TO&lt;/U&gt; Healy watching from hi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into m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from her figure and her appetite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essing she's either got a bowel disor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r we've got a hurler on our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PECIAL ED. CENTER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's brother Warren is wearing a walkman as he plays catch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nt with a SPECIAL ED TEACHER while several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TALLY-DISABLED PATIENTS entertain thems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pulls up, gets out, and starts handing out Egg McMuff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in line. One at a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at patient, GARY,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 I have two, Ma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you can have two halves, jus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one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y takes his and walks off. A couple more patients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cktoothed FREDDIE steps up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D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ll you marry me, Ma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yeah, pretty boy? And what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lor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points to another PATIENT staring bashfully at Fred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D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ld you marry us both, Ma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that'd be a good deal for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ld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ddie moves off and fat Gary is back, trying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onspicu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w, this is weird. There was somebody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ed just like you here a minute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miles and hands Gary another McMuff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CLOSE ON&lt;/U&gt; Hea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into m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xnay on the big appet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s just got a big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EACH BA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ighborhood restaurant and bar. After-work crowd. Mary an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s, BRENDA, LISA, and JOANIE are sitting at a table under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mbrella. Lisa reads from the PERSONALS COLUMN in &lt;U&gt;South B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azine&lt;/U&gt;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L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sten to this one--'Seeking sensitive Wa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ctor to share candlelit dinners,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lks in Coconut Grove, marriag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REN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es this girl want, a corpse?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ta be more specific: 'Seeking deaf m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three pound cock and trust fund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OA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it should be 'a hockey playe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eat pecs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gh, not pecs. Sounds like one of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ys with a fish-net shirt and a ban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mm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PAN TO&lt;/U&gt; the bar where we see Healy eavesdropping on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REND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suppose you wouldn't like someone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hboard stomach like Brad Pit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ON Mary and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just saying I don't mind a guy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it of a beer belly. It means he's a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can have those pretty boys who ha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a gym all day staring at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fle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             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quietly into m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girl after your own heart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&lt;/U&gt; Mary and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OA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 live with those refle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MA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sick of these calorie-countin' pans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ve me a guy who likes kielbasa and b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playing thirty-six holes and still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ough energy to take me and Warren o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ball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OA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ez, I don't know where you're ever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find a guy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here's the rub. The guy I'm t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has got to be self-emplo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L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mean, like an architect or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chitect,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NDA You mean creative, but not p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it's not the money. Creative, yea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good, but it's the freedom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lking about. See, this guy has to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ob he could do anywhere. That way w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up and leave at the drop of a 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L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where would you and your beer-bell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chitect be leaving 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. The Super Bowl, New Orl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zz Festival...maybe a couple month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p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OA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and you'd probably dump the poor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lfway to Katmand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at supposed to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OA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means you're too hard on gu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I'm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OA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come off it, Mare. What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-his-name...Steverino? You could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 least passed the baton on tha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rls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Steve. Steve was all righ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OA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right for awhile? The gu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-looking, rich, witty. He was a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L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 one point you were talk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rying him. Come on, why'd you dump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thinks abou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, it was complicated. He'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n Francisco, I'm in Miam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dodging ques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sides, Magda's psychic dog hat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OA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that old crab still with you? Mary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id you were putting her up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nth--it's been a year and a ha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h, she'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L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, cut the crap, what really happ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Ste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hing. I mean, you know my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r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OA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 Steve seemed to put up with War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want someone who'll &lt;U&gt;put up&lt;/U&gt;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. I want someone who will enjoy him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y I do. Do you know what he tol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iend Tucker? He said he would've po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question a lot earlier if Warren wa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my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he is in my life and I'm god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ucky to have him. The hell with St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is touched by this.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REN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that's the last time I blow &lt;U&gt;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behind you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girls LAUGH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RY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its out front in his car again waiting for Mary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. He picks up the phone, dials a number, and someone answ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doesn't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...? Sully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lly, tha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over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the fuck is it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lly, it's Healy. What's going on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ULLY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ly is sitting on the kitchen floor in his police uniform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g of white around his nostrils. The room is littered with b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s, he has another one in his hand, there's a pile of coca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rolled-up bill on the breakfast table. The dog and the sn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in the doorway looking at him with conc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into phone, slosh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' Patrick Healy, you think your s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stink. Well I got new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--you're goddamn right it don't! Ho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 are ya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EALY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looks at the phone, 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, I'm fine. Just wanted to let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ll have your car back in a couple hou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still staking out this girl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found my car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hen Healy notices Mary pull up and park. He slides dow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MARY&lt;/U&gt; - she gets out carrying a bag and approac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less Man, who is still sitting on the sidewalk. She hand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OMELESS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,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atch out for yourself, Her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ry bounds up the steps of her building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HOLD ON&lt;/U&gt; the Homeless Man as he happily takes a sandwich and so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ry rushes into the apartment, Magda is glued to her rad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ner, listening int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, Mary, you gotta hear this--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p's staking out this broad's a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time, Magda, my show's star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 HEALY&lt;/U&gt;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he can hear the conversation through the SURVEILLANCE EQUIP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ed at Mary's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is a good one, Mare. Sounds lik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rtner's all lub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quietly 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ll you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over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d, I miss ya, ya fuc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hangs up abrup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h, Christ, I lost '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runs into her bedroom, shuts the door and flips on the tu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as &lt;U&gt;ESPN Sportscenter's&lt;/U&gt; OPENING THEME SONG is pl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ieved, Mary lays back on her bed and starts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is now watching &lt;U&gt;Andy Griffith&lt;/U&gt; while SMOKING A JOIN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GGLING away in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HEALY&lt;/U&gt; - he's sitting in his car, GIGGLING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g Barney...he never lear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show's end credits start to WHISTLE AWAY, Mary stan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to UNDRESS for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 HEALY&lt;/U&gt; - he sits up, very interested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into m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 we go, Teddo. Here comes the 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quickly reaches in the back seat and pulls out a bigg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 POWERFUL PAIR OF BINOCU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HEALY'S BINOCULAR POV&lt;/U&gt; - we're CLOSE ON the wrinklie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ggiest, droopiest set of milkbags on the pla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HEALY&lt;/U&gt; - he crin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ooof. First chink in the armor, Te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y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'S BINOCULAR POV - He moves his view up from the ti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eal...MAGDA UNDRESSING for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HEALY&lt;/U&gt; - He flinches, sickened by his mistake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ositions the binoculars dead left to the next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HEALY'S BINOCULAR POV&lt;/U&gt; - moving over to the next window we s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s she just finishes putting on some sexy t-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HEALY&lt;/U&gt; - as he starts to dr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sweet Jes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ROVIDENCE - THE HOT CLUB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is sitting alone having a beer when a smiling 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ve got some very, very good news for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erk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Very, very&lt;/U&gt;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its down and motions for a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ink your life's about to 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you found Ma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 there in Liberty City. And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, she's really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she hasn't chang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I couldn't. say. Let me ask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: Was she a little &lt;U&gt;big-bo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in high schoo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not a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she must've packed on a few p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ver the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doesn't dampen Ted's enthusias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's a little chubby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d say about a deuce, deuce and a ha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's smile starts to f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you know, you shit out a bunch of ki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going to put on a few p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she's marri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pe. Never b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ur kids, three different gu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ee different gu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I'm guessing. There's a black kid,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ites, and a midg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yperactive little fuckers, too. Tough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eep up with in a wheelchair, I b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s in a wheelchair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looks completely dra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look so shocked, it's been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me. I bet you've changed a lot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st twelve years, have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just that...Mary. I wouldn'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u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way, the good news is I have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formation you need. Got it from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okie--nice guy. You should defini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ll her, Ted. I mean she's a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arkplug, that one. She seems determ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get those rugrats off welfare a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help I'll bet she do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tands and starts mop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, Healy. Good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d? Don't you want the nam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using proje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, that'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ure, big guy? I'll bet she'd lo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r from you before her mastectom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ed leaves, Healy puts his feet up on the table and sit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ED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PAN across the room of unopened boxes to Ted laying awak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d. We hear HEAD-BANGER MUSIC coming from the apartment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. Finally Ted gets up and walks over to his dresser.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ps on a small light we see loose change, a balled-up Kleenex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golf tees, and Ted's wallet. Ted picks up the wallet and o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TED'S POV&lt;/U&gt; - Inside is an an old high school photo of a sm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ed looks at it, he can't help but smile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PROVIDENCE UNION INSURANCE COMPAN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HEALY'S CUBICLE&lt;/U&gt; - Healy's taking his last boxload of crap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his cubicle when he spots Ted. He tries to duck back in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ees him. Healy forces a smile as Ted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uh, I resig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picks up a plane ticket off the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am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this insurance business is too s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me. I'm going to go down and try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nd at jai ala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i ala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I don't know why but I always fel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me in the fron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tarts walking out of the office and Ted follows. Heal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a hard time looking him in the eye. So he doe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, uh, I've been think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everything you told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ell I think you're right, I should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llerpig? Are you nu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you said she was a sparkplug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said buttplug. She's hein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IGHS and follows Healy out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ARKING L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alk across the lot toward Healy'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the same, I still want to call her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 it sounds crazy--Mary sure has a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troubles in her life--but, I don't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be I can help her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oor thing's had it tough--she'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elchair for Gods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a goddamn bunion. It'll h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 I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not it anyway. I know this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ke any sense to you, but I just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rn it off that fast. I still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 fo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comes to his car and puts his stuff in the tr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tell you what: I'll get her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you just as soon as she gets back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p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pan? What's she doing in Jap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ve heard of mail-order brides?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go that way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d is devastat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's a mail-order br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etched a pretty penny, too. Don't forg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the Sumo culture, they pay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und there. Sort of like tu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 Ted's look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HOT CLUB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and Dom are having a beer and a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it, I'm making an oath. I'll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ocrastinate about anything again. Lif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oo fucking sho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look on the bright sid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interrup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at, Dom? What's the bright s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...at least now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ink it was better when I didn't.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nd of inspiring to know there was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pure in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ed dwells on this, Dom bursts out LAU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so fun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sorry, it's just that you're t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all wrong, pal. Don't you see?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liberated&lt;/U&gt;. I feel liberated. I mean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ve been in therapy thinking you blew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the greatest girl ever, and it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 that getting your dick stuck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zipper was the best thing that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ppened to you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flinches a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it a second, I never told you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Christ, Ted, I was only four towns a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thinks it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be you're right. I should look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ight side. I mean, I've still go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l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heck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out of here. I've got to get up at s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.m. to move my boss's brother in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What&lt;/U&gt;? On your day off? Do you even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g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ver me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, Ted, you've got to finish that 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vel so you can quit that stupid magaz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men t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IAMI - DRIVING RAN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pays for a bucket of balls, then takes his clubs and stro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untily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A GOLF TEE NEXT TO MAR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Healy places a ball on the tee and takes a swing. He tops the 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t dribbles about ten y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t a house! Bite bi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n't swung the wrenches in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nods. Healy takes another swing and duck-hooks one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fty yards. Mary addresses her ball, takes a smooth backsw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can you give me some tips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racks her shot long and stra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don't talk in someone's backs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tees up another ball and Healy puts down his cl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HEALY (cont'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gonna get a soda, you want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pulls out a huge wad of change from hi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cripes. Do you have change for a doll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I have is these stupid Nepalese co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intere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pal? Have you b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in months. I don't even know why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ught the damn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own a home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...it's just a condo really.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side Katmand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w. That's a place I've always wan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. Is it true the mountains are so t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can't see the top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'til you get about three hundred y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om the summit. That's been my exper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looks impressed. Healy looks at his watc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, I should just get going.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k on my game next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lips her a co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. Spend it on your trip to Katmand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tarts to walk off. Mary doesn't know what to do. Will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 see this guy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ALLS after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was nice meeting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doesn't answer or turn around. He just raises his ha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s her a little w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hrugs her shoulders. Oh 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DRIVING RANGE PARKING L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is sitting in Sully's Chrysler LeBaron, right next to Mar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nda Civ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atches the rear-view mirror, and the moment he sees 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ing out from the driving range, he swings his legs out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tarts changing out of his golf shoes. As Mary tosse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lf bag into the trunk, she notices Healy tying his shoes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ch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it was nice meeting you,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me her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y the way, what's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t Hea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an uncomfortable pause...Why doesn't this guy as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ual ques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you want to know my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already know it,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d you know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right there on your golf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opens the back door to put away his golf shoes. Sudden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s and rolls of paper come tumbling out. Mary bends ov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 Healy pick them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 with all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luepri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buildings I'm working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you...an archite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just until I get my PGA Tour 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tares at him, mouth ag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kidding. Yeah, I guess you could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 an architect--it's just a job really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y to keep me moving. My real pass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hob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ork with ret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aken a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beg your pard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flaps lips with fing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the guys who ride the short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ut 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n't that a little politically incorre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ell with that. No one's gonna tell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I can and can't work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I m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--There's this one kid, we call him Mon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account of he's a mongoloid. He go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his cage once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--He's in a cage?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it's more of an enclosure 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keep him confined? That's bull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what I said, so I went out and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 a leash you know, one of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othesline runners for the backyard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plenty of room out there to dig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d's really blossomed. Now I can tak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ball games, movies--you know, ha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sounds like f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it's fun for them, but it's hea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getting emotion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se goofy bastards are just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st thing I have in this crazy old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heck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oh, hey, I gotta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won back o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, uh, I was thinking maybe we should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 dinner some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miles at this an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ROVIDENCE APARTMENT - 7:45 A.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rofusely sweating Ted has a DRESSER ON HIS BACK and EEK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 toward the front door as his BOSS'S DISABLED BROTHER c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to him IN A WHEELCHAIR. (The man is a quadriplegic who need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a MOUTHPIECE to operate his chai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OSS'S DISABLED BR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shit-for-brains, be careful n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cratch that thing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rai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OSS'S DISABLED BR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eard me. You already put a 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k in my pia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iting tongu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ll try to be more care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OSS'S DISABLED BR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'matter with you? You look like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a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thing's kind of heav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OSS'S DISABLED BR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vy? Heavy?! What I wouldn't give to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heavy feels like, you insensi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I just mea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OSS'S DISABLED BR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 yeah. I'm going to the corner to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up of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ss's Disabled Brother bites into the mouthpiece and Z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up the sidewalk. Ted takes a step. Rests. A step. Re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SSERTIVE WOMAN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glances back toward the street to see a T.V. NEWS REPO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CHANNEL 7 I-TEAM rushing toward him with a NEWS CREW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h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.V. NEWS REPORT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you know that you're parked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ndicapped spo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OCTOR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is splayed out on a table in obvious pain while DR. LALON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ld high school pal, palpates his sp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. LA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ir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...I see you made the ne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angry and embarra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wasn't my truck--I was helping out a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a wheel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. LA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dub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-huh. Where wa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 getting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. LA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that's more or less what the oth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id, too. Out getting coffee...suppo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et him here...picking up my grandm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turns and GLAR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. LALOND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just saying...They sure made you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u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IGHS. A couple big CRACKS of the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b, do you remember Ma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. LA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. LA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om high school Mary? Yeah, I saw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six months ago at a convention in L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eg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i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convention? How'd you see her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ven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. LA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an orthopedic surgeon, &lt;U&gt;she's&lt;/U&gt;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rthopedic surge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c SIGHS, still able to recall the fee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. LALOND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 bab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its up on his elb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PROVIDENCE MUTUAL INSURANCE COMPAN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uckled-over Ted limps into Dom's office with a crazed look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's a bab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Mary--she's not in Japan, she's sing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she's got no rugrats. She does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ttle gambling problem, she play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otball cards a bit too much, but she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be, a surgeon bab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h? But why did Hea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think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folds hi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You mea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-hu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lazy fuck just didn't bother to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od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sneaky prick was probably practic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jai ala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 shakes his head.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then you've got to call her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 calling her. I'm going dow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Mary gets ready for her date, Magda sits in fron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o scanner in her bathrobe with her little dog Puffy o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who's the lucky g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me's Patrick, I met him at the dr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lookin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no Steve You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EALY'S CAR - NIGHT 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, listening through his headphones, reacts t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he 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. He's kind of a m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a mo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, a mookalone, a schl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n why you going out with him if he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chle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on, 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like that movie &lt;U&gt;Harold and Maude&lt;/U&gt;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watch the new 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one's almost thirty years old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a young kid and an old lady who f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exactly why I don't watch '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more--it's bullshit! Why the hell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 old lady go for a young k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miles a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oint is, love isn't about money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cial standing or age, it's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connecting with someone&lt;/U&gt;, having thing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mon kindred spir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 kindred spirits. My little Puf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's gonna tell you all you need to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this guy in about two seconds fl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he starts yapping, he's a loser;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ffy's relaxed...well, you got yoursel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ee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EALY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aly thinks about this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RY'S APARTMENT BUILD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enters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ARTMENT BUILDING - HALL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tiptoes up to Mary's apartment door. He peeks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il s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HEALY'S POV&lt;/U&gt; - Puffy is staring at him and GROW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reaches in his pocket, pulls out a VALIUM and a DOGGY T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hoves the pill into the treat's soft center, examines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hinks what the hell and SHOVES IN ANOTHE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ffy GROWLS LOUDER. Healy pops the treat through the mail s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listens as the dog DEVOURS IT. Healy looks at his watch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eaks back outside to wait a few minutes for the drugs to k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is sitting on Mary's couch with Puffy spread-eag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side-down on his lap, KNOCKED OUT COLD. Mary and Magda look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maz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aby tal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Pufferball likes his little tum-t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bbed, doesn't he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w, I've never seen him like thi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esn't usually like gu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mean he doesn't like &lt;U&gt;bad guys&lt;/U&gt;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That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can tell you're an animal nut. You a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n't y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uth is I usually get along bette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imals than with people. In Nepa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illagers call me 'Kin-tan-tee'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ans 'man who is loved by many anima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abb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who love him a lot, too...and so on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da stares dreamily at Healy, smit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ld you like a glass of tea or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 a bre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oticing Magda's tra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, Magda, why don't you get som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eese and cracker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yeah, of course, d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women go into the kitchen and Healy is left to p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IONLESS DOG. Suddenly Healy notices that the dog is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 MOTIONLESS. Healy checks Puffy's pulse. He looks at his w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ime the 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ALL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rry, Pat, out of beer. You like vodk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ALL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rts SHAKING THE DOG, but Puffy doesn't move. Healy goe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on. He starts pressing on his heart, PERFORMING DOGGIE CP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-and-two-and-three, he continues trying to reviv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ALL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ld you like a little clam-dip, h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ALL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anic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ve a little bundt cake if you have so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KITCHEN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da and Mary are on their way out the door when they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ndt ca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ust have a sweet tooth. See if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nd some cook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agda starts to go through the cupboar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FAMILY 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anicked Healy is giving the little mutt MOUTH-TO-MOUTH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back to the heart, the mouth, the heart, the mouth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quietly, desperately, to Puff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on, man, stay away from the l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resumes blowing into the dog's snout, pumping his che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no results. Desperate, he picks up the cheese knif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ly SLICES THE WIRES ON TWO TABLE LAM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grabs the two wires and TOUCHES THEM TOGETHER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BRILLATOR on the little pooch's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ZZZZZTTTTTT&lt;/U&gt; - the dog BOUNCES a couple feet off the couch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RKS F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takes his pulse again. Nothing. He ZAPS him once mor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VE W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ZZZZZTTTTT&lt;/U&gt; - Still nothing. Healy gets to his feet and pee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kitchen. When he turns his back, we see PUFFY IGNIT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Healy turns back, he's horrified at what he sees. He grab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se of flowers and POURS THE WATER ON THE BURNING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is, Puffy flinches and comes to, GASPING FOR AI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I had was some Funny Bones--how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sound, h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picks up the stunned pooch and swaddles it in a blanke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da ENTERS the room followed by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etting do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ne.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 you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niff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at sm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hands Healy his vodka and as he downs it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IAMI MUSEU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looks slightly disoriented as Mary leads the way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rtyard area by the main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museum? I thought we were going o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nn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will, but first I have a surp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surpr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architecture exhibit! My friend 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going to be here. He's an archite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o. You guys will have tons to talk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CLOSE ON HEALY'S FACE&lt;/U&gt; as he starts to pa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RCHITECTURE EXHI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d Healy walk through the exhibit area. Mary scans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her friend. Healy's face is as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 he's around here some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hip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say we get outta here and go crus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ck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just got here thirty seconds ago.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stuff gre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points to an architectural mod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this one art deco or art nouvea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c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ld you call that a portico 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estibu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...? Vestibu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about--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 you look at architecture, try n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cern yourself with the pieces--loo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building in its totalitarianis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gives him a look. Suddenly, Healy draws a couple of invi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xshooter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ne crab time! Come on, let's get ou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, goof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to go but Mary notices something O.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ck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leads Healy over to her friend TUCKER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inguished-looking man in his fifties. Healy looks like a d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being dragged to the vet. Mary and Tucker embr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ill hug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on, like you mea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LAUGHS and hugs Tucker tighter.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cker, this is my friend Pat Hea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ly and Tucker shake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leasure to meet you, Patr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m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t's an architect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no kidding? Where are your offic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keeping coo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Mainly I work out of Bost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ston, huh? Did you get your degree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 yes, I did get my degree up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rva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b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lea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d you study under Kim Gree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HEA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mong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m and I are close frien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I'll tell her I ran in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mea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...that's deba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makes a hand-gesture to imply that Kim's sexuality i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Really&lt;/U&gt;? But he's been married for twe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rs--they've got six k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e smokescreen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can hardly believe his 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t does projects all over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impre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would I have seen your wor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 you bee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hinking h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see--Santiago, Chi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solutely! I was there twice last y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ich building is y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you know the...soccer stadiu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d you build the Estadio Olympic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..just down the street, the Amigo T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sorry, I'm not familiar with it.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y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, sort of nouveau deco...with a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estibule. Check it out next time you're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starts to look a little suspi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, I really should take your 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oticing some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look, it's Doob! Will you excuse m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nute, Tuck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drags Mary across the room toward a MAN who's looking at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hib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oby, you old sheep-fucker! How the h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y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name's M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sorry. Anyone ever tell you you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like Jim Dubo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heepfuck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hrugs and the man walks away angr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IGH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wo-door Toyota Tercel flies by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OYOTA TERC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etermined Ted is cruising along the highway in his rent-a-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s a cup of coffee in his hand and a HITCHHIKER in the s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side him. The Hitchhiker sits with a LARGE RED DUFFEL B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his le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ITCHH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anks for picking me u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prob, I could use the company. I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the road going on fifteen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ra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ITCHH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 how you feel--I been stand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me spot for the last five hours.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against the law to pick up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tchhiker in this st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must make it t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ITCHH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cks. So what's up? You some 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lesman or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h. I'm...I'm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ITCHH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 Well 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ITCHH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salesman--that's what I am. I mean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be anyway. I'm starting my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pany--video sales--just as soon as I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ough seed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That right? Good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ITCHH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you wouldn't believe my idea--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me run. You ever hear of &lt;U&gt;Eight-Min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&lt;U&gt;Abs&lt;/U&gt;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exercise tape? Sure, I've seen i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ITCHH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o million copies it sold last year. &lt;U&gt;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&lt;U&gt;million, man&lt;/U&gt;. But not next year--my ide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blow them outta the water. Get t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dramatic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Seven-Minute Abs&lt;/U&gt;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see where you're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ITCHH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ig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k about it. You walk into a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re and you see &lt;U&gt;Eight-Minute Abs&lt;/U&gt;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 next to it you see &lt;U&gt;Seven-Min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&lt;U&gt;Abs&lt;/U&gt;--which one you gonna spring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d go with the se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ITCHH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ingo. Especially since we guarantee you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every bit as good a work-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do you guarante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ITCHHI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it's the company motto: 'If you ai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ppy we'll send you the extra minut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h. That sounds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nless someone else comes ou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x-Minute A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CHUCKLES, but the Hitchhiker just GLARES at him, unam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unawa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gonna pull over. I gotta take a l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EST ARE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oyota Tercel pulls in and parks. Ted gets out and walk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shes to whi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TED&lt;/U&gt; - as he steps into the dark brush UNZIPPING his fly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PS over something and FALLS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--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WHOOSH, WHOOSH, WHOOSH--several huge SPOT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lluminate the area revea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TWO DOZEN FRIGHTENED MEN&lt;/U&gt; scurrying to pull their pants up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OFFIC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IS A RAI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ANGLE ON&lt;/U&gt; a startled Ted ON HIS KNEES directly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MAN, making it appear that he's been BLOWING THE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REVERSE ANGLE&lt;/U&gt; reveals a DOZEN POLICE OFFICERS hol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tlights and moving in for the arrests followed by a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deer caught in headligh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it a second, it's not what you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UY with his pants at his ankles jumps on the band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ANTS AT ANKLES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right! I-I-I was just piss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glar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! I was piss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I'll bet you all were. Come on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grab Ted and the others and hustle them away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PAN TO&lt;/U&gt; the Hitchhiker sitting in the Toyota watching the r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f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itchhiker is clearly PANICKY at the sight of all the c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etly he OPENS THE CAR DOOR, ducks down, and then SPRINT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WOODS UNSEEN, &lt;U&gt;LEAVING HIS BIG RED BAG BEHIND&lt;/U&gt;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CLOSE UP OF TELEVISION SCREEN&lt;/U&gt; as the bust continues. Each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 COVER THEIR FACES as they pass by the camera, EXCEPT FOR 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is extremely visib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Co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take it easy, you don't have to pu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REVERSE ANGLE REVEALS&lt;/U&gt; a shocked Dom and his wife watching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ir tele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my God. Is tha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'S 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matter-of-fa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ld you he was g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 THE TELEVISION&lt;/U&gt; - The COPS struggle to get the feisty 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a police v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as taking a lea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.V. ANNOUNC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ll be right back with more of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ecial edition of &lt;U&gt;COPS&lt;/U&gt; - LIV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BIBLE BEL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IAMI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and Mary are walking home at the end of their date. Heal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ting a big, wild cone of COTTON CANDY and drinking a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grandmother of yours--she's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gda? She's not my grandmother--ac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rents the apartment right next to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 husband passed away a couple years a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she doesn't like to be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it doesn't cramp your sty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dly, no. Well except for the l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I think it's that dog of hers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ound on the rug all day--just makes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t of lint. Look at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lifts her shirt, revealing a BIG CLUMP OF COTTON CA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CKING OUT OF HER BELLY-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? That's just one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CRACKS UP and then gazes at her. What a ba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, sometimes I wish I could b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gda and not go home. I'd like to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unce around for awhile, do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ave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bounce when you have your own condo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pal to go 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clear Healy forgot about tha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h, I'd sell that. Start fresh in a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lace, quit the architect game, slow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wn, read more books, see more movi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a movie bu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y to be. It's tough going with the cr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make today. If &lt;U&gt;Dumb and Dumber&lt;/U&gt;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st they've got to offer I say thanks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 you seen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 But the Boston Globe critic Jay Car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t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fucking mor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h. I guess I just wish they made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ke they used to. You know, something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The Heartbreak Kid&lt;/U&gt;...or &lt;U&gt;Harol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&lt;U&gt;Maude&lt;/U&gt;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can't believe her 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Harold and Maude&lt;/U&gt; is my all-time favor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ch. Come on, don't bust my chops. I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corny, but I do lo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t, I'm not kidding. I really think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greates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--Love story of our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miles. Is this guy for re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w. I thought I was the only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ome to her apartment building and stop. It gets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k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..I guess this is it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I'll see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turns to go but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 ah, for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forget it, it was stup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on, what were you going to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h, really, it was moron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rabs him by the shirt play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Just sa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Healy takes a deep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uld I feel your bosoms before I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just star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ck yourself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reaches out and cups her breasts. He doesn't kiss her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kiss him, he just fondles her breasts.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ey-dokey, so tomorrow 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miles and as Healy walks away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OUTH CAROLINA PRIS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is sitting alone at a table in a small interrogation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PULLBACK&lt;/U&gt; to reveal that he is being observed through a two-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by two detectives, FRANEK and CAVA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FRAN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n, they never look like you'd exp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V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probably how he got the victi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rop his guar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FRAN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'd they find the bo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V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a big red bag on the front passe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at. All hacked up--fucking gruesome--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l psycho, thi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s ENTER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INTERROGATION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tands as the Detectives take a seat across from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agit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telling you, I did not solicit sex!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 just stopping to go the bathroom,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g I know I tripped over something--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one--and, POOF, there's cop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ghts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FRAN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calm down, Ted, we belie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roblem is we found your &lt;U&gt;friend&lt;/U&gt;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ed sits back down the Detectives just stare at him. Fi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thinks he ge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 The hitchhi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HUCK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what this is all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puts his head in his hands and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n't that just my luck--I get caugh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V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you admi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ilty as charged. I'm not gonna play g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you. I could give you a song and d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what's the point? I did it and w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itcher himself told me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llegal The ir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s are surprised by his forthright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V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uh, can you tell us his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ez, I didn't catc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s flinch at his glib demean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FRAN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he was a stranger? It was tot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nd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was the first hitcher I saw, what ca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you? Now cut to the chase, how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rouble am I i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etectives look at one anot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FRAN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rst tell us why you di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I did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coff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. Boredom? I thought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ing the guy a fav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tectives look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V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wasn't your first time, was it, 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many we tal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tchhikers? I don't know--fifty...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ndred maybe--Who keeps tr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 Detective Cavallo EXPLODES across the table and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LING on a shocked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V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onofabitch! You're gonna fry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RY'S OFFIC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pulls up in her Honda Civic. She parks out front and en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PAN ACROSS THE STREET TO REVEAL&lt;/U&gt; - Healy is parked in hi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surveillance equipment is pointed toward Mary's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OFFIC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walks into the office and sees a MEDICAL ASSISTANT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ar the coffee ma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rnin', J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DICAL ASSISTANT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morning, Doctor. Your friend Tuck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in your office to see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y nods and heads toward her offi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OFFIC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walks into her office and sees Tucker seated at her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HOT FROM behind Tucker so we only see the back of his head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up, Do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cker, you look different some how.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o something with your ha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MARY'S POV&lt;/U&gt; - Tucker's got two TONGUE DEPRESSORS under his up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p making him look like a walr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teeth, the teeth. I got 'em ca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MARY&lt;/U&gt; -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yeah, they look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EALY'S CAR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got his listening gun fixed on Mary's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on't think they're too bi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no, the bigger the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I must say, they could be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ighter. Nothing's sexier than a mouth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pearly whi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looks at his teeth in the mirror. Not exactly pea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OFFICE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pulls the tongue depressors out of his teeth and laugh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s up, and when Mary tries to squeeze past him he gives h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ss on the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ever been laid in this off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pushes pas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have yourself, T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on, 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its in her chair and leans against her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anted to talk to you about your fri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tr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EALY'S CAR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almost flies out of his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a nice guy, isn't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that's what I'm trying to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. How long have you known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OFFICE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has a look of conc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long at all, but I really lik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off Tucker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I know he's a little differ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cker, but that's what I like abou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a guy. A real guy. He dresse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rk and eats corndogs and he isn't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litically correct and he probably far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o. And that's okay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what you've been looking for--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ar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ve been looking for a &lt;U&gt;guy&lt;/U&gt;--not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se South Beach puss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, it's just that something abou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ruck me as odd last night. He gav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funny vibe. Anyway, I called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iends back east. They don't know of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chitect named Patrick Healy and he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sted as a Harvard alumn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EALY'S CAR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LAMS his hand on the steering wh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h...that's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OFFIC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ought so. Anyway, I hope you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k I'm being meddlesome. I just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hould be careful with this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oncer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no no, Tucker,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mean let's face it, Mary,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autiful, you've got money, you tr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eople--I'm just saying, there's 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sychos 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all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appreciate you looking out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OUTH CAROLINA PRIS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CLOSE ON&lt;/U&gt; - Detective Franek as he SPEAKS, sheepishly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orseful- looking partner Cavallo stands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FRAN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behalf of the entire South Carolina 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forcement community, I would lik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fer our heartfelt apologies for any p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r temporary inconvenience we may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used you, Mr. Peloqu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REVERSE ANGLE&lt;/U&gt; - reveals that Ted is lying on his prison 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spooned by a 300-pound SLEEPING IN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PRISON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Detectives and an apoplectic Ted walk down the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FRAN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 exactly 10:48 this morning a man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pprehended not far from where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rested. He was identified as an esca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ntal patient and subsequently confe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the murder that you were being held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b tests confirmed a fingerprint match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frag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...I'm free to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 Cavallo stops and holds out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VA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harm, no fou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traumatized, Ted shakes the man's hand, then mopes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FRAN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y the way, there's somebody here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ED'S CA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 is driving; a bruised and somber Ted is in the passenger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are one lucky sonofabitch,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dn't they tell you? That hitcher wa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to cut your throat when you sto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take a leak. You got a fucking horsesh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p your ass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 feels li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grimaces and shifts in his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the hell did you get here any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l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ld my wife I was going to a Prom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eepers conv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gives him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ate to ruin your day, Ted, but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bad news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esig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member our friend Healy? Well, 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 where to mail his last paycheck so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nt my assistant by his moth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partment. Turns out there is no diabe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m. Landlord said she's been dead for 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his adversely affects me how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you see?--Healy lied to us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everything&lt;/U&gt;! The landlord said when h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 from Miami he kept talk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alling for some doctor named Mar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is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h? What? No...&lt;U&gt;My Mary&lt;/U&gt;? Mary wouldn't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him....would s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 hands Ted a SLIP OF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address in Miami. You know, w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k about it, we really don't kno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rst thing about this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 the implications of this dawn on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 Christ what have I d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ARTMENT -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nfused Mary and her girlfriends are in the apartment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da listens to the radio scanner in the b.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L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not seriously thinking about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 with this guy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OA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, he sounds like a psych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ld you hens quit ya cackling and le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what she wants to do. Puffy like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Puffy's never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rlfriends roll thei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REN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, the guy's full of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if he's not? What if Tucker just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 honest mista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L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if he didn'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clear that Mary is t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 how I can bail now, he's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be here any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OA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then blow him off when he get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you didn't meet him. He seems so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know...perfect...kind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REN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has a big cock, doesn't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y shoots Brenda a loo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 hey, what did you say Pat's last 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da's eyes almost come out of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ink you better listen t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da turns up the volume on her scanner and we can clearly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TALKING ON HIS CELLULAR PHONE. Mary and her girlfri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ther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where the hell are you, Hea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h, I got a date tonight with that 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rl I told you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awbon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rls all look at one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REN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hit the motherl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shouldn't be listening t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LISA AND JOA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h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still think you're a fucking archite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umb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L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r. Perfect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tarts to feel like a f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edg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rn it up, Mag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watch your mouth--she's a great g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the dumbshit for lying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didn't you just tell her the tru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. I guess...it just seem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men today are more impress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ghty buck than by some schmo who sp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last seventeen years scraping by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eace Corp w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rls all seem moved by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EALY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is parked out front, the phone in one hand, a SCRIP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, as he listens to Sully read the following wor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Jesus, Pat, if she's as special a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y, she's going to want to hear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the things you di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dismissing t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h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ULLY'S APARTMENT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isheveled and wired-looking Sully is sitting on the couch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underwear READING FROM THE SAME SCRIPT. There's COK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, DOG SHIT on the floor, and FLIES ever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B.G. we see the Great Dane SNIFFING at his empty bow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a Constrictor sprawled out on the floor, barely mo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on, you could tell her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rrigation ditches you dug in Suda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rphan babies who cried in your arm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mani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does a line of b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the hope you gave Freddie the lep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lcutt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 dog snatches the page out of his hand and STAR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&lt;/U&gt; Mary and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OAN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well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love this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da folds her arms and glo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EALY'S C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, I did all those things for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ll be honest with you, I'm a self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ick. I get a high from helping 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d's creatures. An honest to good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hen, Healy sees a bug on the car window and instinctiv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ash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SULLY&lt;/U&gt; - he has the phone wedged between his chee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er as he STRUGGLES with the dog to get the scri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lly still can't retrieve the script, nor his next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winging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bullshit, man you, uh, you wer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front line. Remember the, u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laria the, uh, typhoon feve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icious strain of genital herp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MARY AND FRIENDS&lt;/U&gt; - they flinch a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HEALY&lt;/U&gt; - he stares at the phone, ho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, sure. I cured a lot of nas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llnesses in third-world count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MARY AND FRIENDS&lt;/U&gt; - as they let out a si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V.O.)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bottom line is, I'm not going to us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hilanthropy as some for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urrency...especially after what 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lied to this poor girl. Lied. man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served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UL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love will make you do fucked-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aid it, m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hok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ta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SULLY&lt;/U&gt; - as he HANGS UP the phone and does another line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PAN TO&lt;/U&gt; the Great Dane Hal as he looks around for some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 to eat. He SNIFFS at a sock, then a beer bottle,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 setting his sights on the Boa Constrictor Bill. B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nces the dog's way nervously, SENSES TROUBLE, and wiggl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 into another room. As Hal TAKES OFF after the snake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HALL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tarts to knock on Mary's door, but, before he can,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swings open revealing a beaming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art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Mary. Look, there's something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tell you. I'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he can finish, Mary steps forward and their mouths mee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assionate KIS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MONTAGE OF MARY AND HEALY COUR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--As Mary watches, Healy plays TOUCH FOOTBALL with Warren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w of his friends. Healy catches a pass then, trying a little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 to impress Mary, he delivers a forearm shiver to his defe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ives Warren a vicious STRAIGHT-ARM. When Healy get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zone he spikes the ball and starts talking trash to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e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Healy shows up at Mary's door sporting a set of OVERS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REDIBLY-WHITE CAPPED TEETH. He gives her a big horse smi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eacts uncertai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Healy is in Mary's apartment as Mary finishes dressing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 on the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ook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Mare, do I have a rip in the ba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se pa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she puts her head close to inspect his pants, he lets fl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NDEROUS FART. She pulls her head away, repulsed, but Healy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Mary and and the horse-toothed Healy are having dinner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mantic restaurant. As he eats he tells an animated story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having trouble with the new choppers and chunks of food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raying out of his mouth with every word. Mary has to BOB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VE to avoid being covered with debr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Healy and Warren are playing monopoly. When Warren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, Healy cheats and puts a couple hotels on Boardwalk.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.g. we see one of Warren's buddies fall out of a palm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RY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vesick Healy is mauling Mary out on the sidewalk in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Warren stands off to the side LISTENING TO A WALK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REVERSE ANGLE&lt;/U&gt; reveals a devastated Ted and Dom watching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ed'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go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! You've gone through way too much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 down now. Get over there and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--I can't stand watching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 MARY AND HEALY&lt;/U&gt; as Healy starts OVER-DOING IT and 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to break i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a, whoa, how's my stomach tas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s my stomach taste, she s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hake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 thanks for picking up the lunch ta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e. Sorry I forgot my wallet. I feel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get it. It was...f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TED AND 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Ted recognizes War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ly shit, there's War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 MARY. HEALY, AND 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Suddenly we see Warren PERK UP at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anks and bea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TED AND 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             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, I think her brother spotte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both duck down in their s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 MARY. HEALY. AND 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             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ans and fr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ve it a rest, War. You just 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w, leave him alone, he's just got a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ppet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Warr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m I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winks at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reaches over and lifts a headphone off Warren'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said you've got a big ap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Warren SUCKER-PUNCHES HEALY IN THE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rrgggh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rr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TED AND DOM&lt;/U&gt; - as they fli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tabo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 MARY et al&lt;/U&gt; - Healy holds his throat, clearly in 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aspy, to M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to worry. So...see you ton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?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orne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watches with a look of concern as Healy gets in his ca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TED AND 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Ted stares gaz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? What are you waiting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 what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her the truth about Healy! Blo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chmuck out of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you crazy? I've unleashed a psycho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. She's gonna be fucking pi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ares at M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s even more beautiful than I reme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THEIR POV&lt;/U&gt; - Mary and Warren start to go in the a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over there, you pussy! She's leav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Dom HONKS THE HORN, then ducks down. Mary turn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ees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asshole, what are you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ALLING OUT CHEERI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! Is tha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qui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gets out of the car and hustles across the street toward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is you! It's me...Ted. From Rh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land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 she recogniz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my God...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ig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...? I can't believe this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haven't seen you since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up, that's right. Junior prom...kin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did everything--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yeah, healed right up. No visible sc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are you doing, Warr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, Ted. Piggy back r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gonna take a rain ch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is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 believe he remembered you. He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members any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 I tried to call you for wee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fte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lly? I never got a 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weird. I talked to your br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immy five or six 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is devastated to hear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y the way, how's h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aken a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Ted I'm so sorry to hea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it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it was a good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off her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mean, good in that it was very qu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pantomimes an explo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 So...what brings you dow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nny story. You see, me and a budd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ne decided to...ah...you know...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drive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r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you look great. Are you married,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ave ki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pe, nope--dodged a few bull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d, I cannot believe I'm standing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Mary Jen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ctually, it's Mary &lt;U&gt;Brooks&lt;/U&gt;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aken a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..are you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pe, haven't walked the plank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off hi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was this guy back in college who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thering me...got kind of ugly--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straining order, the whole bit. Any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 I got out of Princeton I change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me as a precau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ez...that sounds awful. Hey, what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y we go out to dinner tonight, catch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old tim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dn't we just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doesn't know how to respond to this and then sh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kidding. I'd really love to, Ted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thing is I already have plans.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tomorrow 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, we haven't seen each other in twel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make me wait another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eems touched by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me where you're staying. I'll pick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p at e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finally smiles an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EALY'S CAR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ntent Healy is parked out front of Mary's apartment, abs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ning to her spill her guts to Magda while he rea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s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buying bananas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 when I was your age I always 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ke myself a big banana split after sex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k you're gonna need one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get ahead of yourself. You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obably need it before I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ARTMENT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is skipping around the apartment while Magda sit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bet on it. Last time I had a p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mear the guy needed leather gloves and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yster sh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maybe I could find a nice gentlema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you to the mov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ck it off, Pollyanna, just 'cause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love doesn't mean everyone else ha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ve? Come on, I wouldn't call it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no? I ain't seen you beaming lik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nce you broke ninety on the Blue Mon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 HEALY&lt;/U&gt; - he's reveling in i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V.O.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I am pretty psyched. I ran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y today I hadn't seen since high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loses the smile and si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 old fl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nd of. Ted Peloquin--one of the sweet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ys in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TURNS UP THE VOLU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             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was so shy and clumsy...I had a maj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ush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 HEALY&lt;/U&gt; as he nearly puts his head through the roof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bs hold of the steering wheel and pounds his head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!!!!!!!!!!!!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V.O.)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gonna go out tonight. Oh,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minds me, I've got to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-his-face and canc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             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I sense a chill in the a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it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Magda, I let my head get in the wa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love life. I always pick guys on w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eel i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ats hea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with this Pat guy my head kept s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Grow up, Mary. You have a lot in com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this one, you'll grow to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 for him." But it never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HEALY&lt;/U&gt; - he couldn't look more crushed. Suddenly his cell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ne RINGS. He stares at it for TWO, THREE, FOUR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ic-stricken. Then he answ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jovial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Patty-boy here. Sorry I missed ya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out rustling up some champagn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ses in preparation for the great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irthday of my life. Hope you and you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ing a good day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makes a BEEP sound and then holds his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MARY&lt;/U&gt; - she stares at the phone, feeling corn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, hi Pat, it's me, Mary. Just wan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y I'm...looking forward to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ang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vicious bitch, how do you sleep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 do it--I just found out it'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irth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uess I've gotta cancel on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HEALY&lt;/U&gt; - he blows imaginary smoke off an imaginary gun.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its back and smugly listens to her DIAL THE PHONE. But the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s something that concerns him--a KNOCK on the door and the d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P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MARY&lt;/U&gt; - she puts down the phone and answers the door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, the archit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cker...come on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 HEALY&lt;/U&gt; pulling his hair out. He's on an emotional ro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aster heading downh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look who'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TO MARY'S APARTMENT&lt;/U&gt; - Tucker is carrying an unopened BO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COTCH and absently flicking the YAPPING pooch off his ank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she is--I brought you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rst-quencher, M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you are sw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I'm not. I just want to get you-dru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you'll pass out and I can have my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 I pour you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, but I've got to be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nfortunately, Doc, this isn't a so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is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's tone shifts and Mary grows 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...I've got a little more news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friend Hea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eems relie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 what you're going to say, bu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ready told me everything. I know he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 archit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pulls out a piece of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ink you'd better s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cker, I appreciate you doing all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I'm really strapped for time here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, the man's a ki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HEALY&lt;/U&gt; - he can't believe his 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 MARY&lt;/U&gt; - as she lowers herself onto the c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ve got a friend in the Boston pol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partment. He faxed me this this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ll just give you the high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eading from rap she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fter a short stint as a petty thie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trick R. Healy graduated to armed robb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y the age of fourteen. At sixtee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mitted his first murder--a pr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acher's aid named Molly Pettygrov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 incarcerated until age twenty-two wh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spite a grim psychological profile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te was forced to release him.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d-twenties and again in his 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rties he was suspected of homicid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tates of Utah and Washing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nfortunately, the bodies were so ba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composed that there wasn't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idence to hold him, and on and on and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th and so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looks like she's going to throw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HEALY&lt;/U&gt; - he listens intently, his face as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ly sh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ffy, get ov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ear the PITTER-PATTER of the dog's nails on the floor, t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D THUMP followed by a Y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             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gd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little shit lied to me about that gu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picks up the startled dog and pet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growing emotion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 believe this is happening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pposed to be meeting him in an h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just calm down. It's going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puts his arms arou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you two never hooked up is beyon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looks fondly at T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gda's right, I'm so lucky to have you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get all gooey on me now, you'll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 a big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important thing, Doctor, is you'v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distance yourself as much as pos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out pissing this psycho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yeah. Okay, I think I know wha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. I'll call him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 HEALY&lt;/U&gt; - he looks stunned. His cellular PHONE RING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es at it, then picks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, I'm out drinking champagn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ses...and I'm really happy. Le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ssage. B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, hey buddy. Oh boy, am I pissed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going to believe this--well, you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lieve it, there's no reason not to--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got beeped for emergency surg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um, sorry, but I'm going to ha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il o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we hear a CLICK, Healy stares at the cell phone, se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RY'S APARTMENT BUILDING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comes out the front door, looks around, then walks off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de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ANGLE ACROSS THE STREET&lt;/U&gt; - on Healy, his steely gaze fix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under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gonna pay, f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discreetly pulls out and slowly follows Tucker in hi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 TUCKER&lt;/U&gt; - He continues down the sidewalk, looking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or twice, apprehensive. He rounds a corner, then stops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n OLD FORD PINTO. He looks around nervously again. Then 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KS INTO THE DRIVER'S SEAT and DRIVES OFF. Healy pull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ffic and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. HOTEL ROOM - N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's mixing a drink while Ted paces nerv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God, I'm fucking nervous. I do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I'm ready for this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relax. Have you hit the cash mach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ats his back pock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c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 clean? Plenty of g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n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pped a tin of Altoids at the car w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 nods, satis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sounds like you're all set.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ean the pipes and it's a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, clean the pi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ipes? What are you talking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jerk off before all big dates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me you jerk off before your big d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just star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incredul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on't jerk off before--?!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azy?! That's like going out there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aded gun. No wonder you're nervo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considers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k about it: After you've had sex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rl and the two of you are laying in b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you nervo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 shrugs...Du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usually too tired to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 makes a game-show BUZZER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rong. It's because you ain't got the ba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tter in your brain any more. That'll f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your head, that stuff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arting to belie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most honest moment in a man's lif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five minutes after he's blown a l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a medical fact. And it's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no longer trying to get laid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ctually thinking like a girl. They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 Christ you'r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bet your ass I'm right. You don't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 with a loaded gun, you empt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rrel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hakes hi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ly shit, I've been going out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aded g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eople get hurt that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OTEL -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 walks out of the lobby just as another cab arrives and 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s out. He sees and her and ducks behind a bush as she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ED'S HOTEL BATH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has a newspaper splayed out on the counter (open to the b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s) as he furiously FLOGS THE DOLPHIN (chest-high side view.)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some balled-up tissue nearby. After several frantic strok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a deep breath and slowly and loudly EXHALES, cl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COMPLETED HIS 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raws a few more breaths, picks up a face cloth, and go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n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something's missing: The Load. Ted looks down, check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, pants, shoes, looks in the sink, finally glance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iling, with no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The Load IS MISSING&lt;/U&gt;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when the doorbell RINGS. Ted couldn't look more HO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buckles his pants, he makes a last, panicky reconnaiss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area. The doorbell RINGS AGAIN and Ted reluctantly go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w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ED'S HOTEL 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opens the door and Mary is standing there looking as lovely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ook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notices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your ear, you've got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MARY'S POV&lt;/U&gt; - a HUGE LOAD is hanging off of Ted's earlobe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 ear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looks like a gob 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leans forward for a closer look. Ted is te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making fa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that....hair g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great, I ran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Ted can stop her, Mary grabs The Load off his ear and WI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N HER BA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UPSCALE NEIGHBORHOO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is still following Tucker in his car. Finally Tucker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front of a lavish Victorian home and gets out carrying a pizz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earing a PIZZA DELIVERY 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CREECHES to a sideways stop, jumps out and POUNCES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motherfucker, you're a dead 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drops the pizza as Healy SLAMS HIM into a 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ow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Pat, take it easy--don't do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up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the fuck do you think you are mak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bullshit about m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LAMS HIM AGAINST THE TRE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a, whoa--I don't know what you're t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be this'll jog your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LAPS him across the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ll give you a hint--it's got someth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with me being a murde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raises his arm again and Tucker tries to shield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okay, I might've gotten some b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for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grabs him by the co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stalker Ted got to you, right?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king for him, aren't you, you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throws Tucker to the ground and takes off his sport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is your last chance, you fuck.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ither you come clean or I'm going to k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ass from here to Tallahas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grabs Tucker by the hair and cocks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LOVE HER, OKAY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suddenly gets emotional. Healy stops and look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eard me, goddamnit. I...I lov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lowly let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a phony--just like you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mean I'm a fucking fraud. I'm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chitect. Don't be a putz--who's bee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ntiago twice in a y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coff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Estadio Olimpico&lt;/U&gt;--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...but you knew people at Harv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ew shit. The only thing I knew wa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ere a fake and I made up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real name's Norm. I deliver pizz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ll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rolls his eyes and pulls out his PIZZA DELIVERY BADGE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pictured beside the name Norman Plante. As Healy let'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k in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's rolling a little wine around in a glass. He takes a si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ds his appro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, that's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ITER turns to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I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d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ANGLE ON MARY&lt;/U&gt; - The light, puffy bangs that Mary start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 with are gone, replaced by a glazed, ACE VENTURA-STYLE W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fr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iter pours her a glass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 by &lt;U&gt;killer&lt;/U&gt;, you mean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mean he murdered someone and did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 in Boston. The guy's a fr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ez, Mary...I'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lucky for me I found out. Thank Go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 friends like T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, I'm sick of talking about stal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ig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talk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NOTHER B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and Tucker are bonding over a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So then in '94 I went back to D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munity College for a semester and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Wal-Mart cashier job fell through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oked up with the Pizza Ba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you met Mary h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dumb luck. I delivered a pie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night and she answered the door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ghtgown--that was it for me. I went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night, shaved my beard, and a we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ter I was laid out in her office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oken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d you manage that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matter-of-fac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iend. Baseball b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yeah, the plan was going along just f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ntil you show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hey, hey, I'm not the one who sta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ing bald-faced lies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petition--that's crossing the li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line? The day you first laid your o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p on my future wife you started a w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Future wife&lt;/U&gt;? Get real, man--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hing more than a glorified broth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you son of a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grabs Healy by the ja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calm down, calm down--the bottom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neither of us are going to get her if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do something about that headc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s with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ucker slowly releases him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DRIVING RAN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and Mary are eating CORNDOGS at the snack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it the ball pretty good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urt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hrug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short 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should play some time...I mean,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 afford to lose some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enty-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llshit, a twenty-two doesn't carr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-iron--don't sandbag me, l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miles coy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sometimes I'm a ninet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more li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Counter-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o more nitrate-sicles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OUNTER-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is amused by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trate-sicles--I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say they should put more meats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ick, you know? They got a lot of swe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sticks--popsicles, fudgesicl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llipops--but hardly any m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agree there should b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unter-Man hands each of them another corn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 what I'd like to see? Meat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e. You could put corned beef hash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e, or chopped l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like it. And think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ppings--cheese, mushrooms, mint j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to mention ketchup and hot pep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mile at one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too bad you don't live down here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lea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ve got a lot in com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takes a ch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...why don't you move 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h, my roots here are too deep. I lov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actice, the people I work with, Warre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a nice thing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jo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don't you just move down here and m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miles and Ted LAUGHS...perhaps a little too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RY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and Mary are sitting on her front stoop SMOKING A B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you're a wri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ying to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good for you. I bet it works ou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ll see. If it doesn't, what the hell,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ast I gave it a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right. And the good thing is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it an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bout you, Mare? How the hell'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nage to stay sing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...My friends think I'm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icky. I think I'm just a weirdo magnet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d come close once--just last year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act. There was this guy he lived in 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ancisc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ANGLE ON&lt;/U&gt; the corner of building. We see Healy and Tucker SP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M from the sha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stalkin' son-of-a-bit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g sick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and Tucker duck back into the 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RY'S ALLE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is throwing DOGGIE TREATS through an open THIRD-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ARTMENT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ear the TELEVISION and see Magda DOZING on the couch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y COCKTAIL IN HER HAND and the dog Puffy at her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a DOGGIE TREAT flies through the window, land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g. Puffy SNAPS TO ATTENTION and approaches the treat. He snif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, then GOBBLES IT UP. ANOTHER doggie treat lands beside hi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eats that, too. Then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RY'S ALLE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keeps throwing the treats up and Healy looks 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many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seems like a lot of speed for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och--you sure it won't kill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never said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ucker throws an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ARTMENT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ggie treat LANDS IN MAGDA'S COCKTAIL, waking her up. 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around, gets her bearings, and then DOWNS THE DRI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RY'S APARTMENT BUILDING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d Ted, still sitting on the stoop. Mary seems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fl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and then it was all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haven't spoken si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nc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w. That's too bad. He sounds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er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..alm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ant to come up and watch Sportscen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 no. I think I'm gonna get out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looks a little disappoi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d...you're not that far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, Mary, the truth is...I'll be in t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a while now but I don't think we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 each other for a few wee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alarm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...to be honest....I'm really craz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you and it's making me nervou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 I get nervous I'm not myself and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fraid I'm going to doing something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umb before we get started so I think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uld just lay back until I rega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po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ort of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really sweet, Ted, but you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ve it for one of your b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right, 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jumps up and starts up the stairs two at a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ed and Mary ENTER, we see Magda HOLDING UP THE COUCH with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 and VACUUMING WITH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doesn't know what to make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gda, 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da turns off the vacuum and we hear a BANGING SOUND coup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O.S. MUFFLED YAPPING of Puff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hi hon. Just straighten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's Puff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h, he was being a pest so I put him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O.S. YAPPING AND BANGING continues, Magda PICKS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VISION and starts DUSTING the TV 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Ted, concer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m, Ted, I need a moment with Magda--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et the dog out of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walks down the hall, following the YAPPING AND BANGING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he comes to the bathroom door. The YAPPING is MUCH LOU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and he NOTICES SOMETHING THAT MAKES HIM HESIT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TED'S POV&lt;/U&gt; - the bottom part of the door is being DENTED OUT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force of something BATTERING IT FROM WIT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ALL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, Mare, what kind of dog is Puff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ALL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y pood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thinks about this, shrugs, and open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ING HIS TEETH like a Rottweiler, Puffy SPRINGS at Te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gul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LIVING ROOM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tumbles back into the living room with the hopped-up do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FACE. He KNOCKS OVER A LAMP, tumbles onto the floo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s for his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and Magda SCREAM as Ted and Puffy mix it up on the floor. 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es to CRAWL TOWARD THE DOOR but Puffy GRABS THE CUFF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DOOR POV&lt;/U&gt; of Ted's anguished face as he gets pulled back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manages to GET THE DOG IN A HEAD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p it, you're hurting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out of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him...to calm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ffy gets a piece of Ted's wrist and Ted SCREAMS and drop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man and toy poodle SPRING TO THEIR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tart CIRCLING ONE ANOTHER. Puffy leaps at Ted and Ted SM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into a wall. Unfazed, the dog gets a running start and LE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ED'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manages to duck and PUFFY FLIES OUT THE OPEN WIND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MIAMI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MONTAGE OF TED AND MARY FALLING IN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--Ted and Warren are at the top of a giant WATER SL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en motions that he has decided this is not fo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hoots him a look that makes Warren feel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ssy. Convinced it's not too dangerous, 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ides to go for it and Ted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t the bottom of the slide Ted splashes into the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 of water, laughing, having a blast. Then 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...no sign of Warren. Concerned, Ted d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water and a moment later Resurfaces clutch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PING War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IAMI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Mary pumps Warren's stomach as he coughs water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mouth. Ted looks on sheepish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IAMI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and Warren walk down a city sidewalk. As they p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hop Warren points to the window excite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window there is a mannequin dressed in a Sup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o outfit, i.e. a generic sup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en then pulls Ted into the st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IAMI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comes out followed by a beaming Warren dress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uper-Hero outfit. They continue walking agai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ew steps later Warren excitedly points to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p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window is a mannequin dressed in a cow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fit, i.e. Lone Ranger (hat, badge, holster, chap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st, boots, spurs, et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, Warren pulls Ted into the st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IAMI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is window shopping with a few bags in hand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and reacts am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en is now dressed in the cowboy outfit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iliated Ted follows dressed in the loose f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er-hero outf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CENIC PIER - MIAMI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Ted and Mary are walking arm and arm on a SCENIC P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PEOPLE ARE FISHING. Right behind them are 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rb (the Homeless guy) enjoying one anoth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ny. Ted is on top of the world, feeling go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good-right up until he gets the HOOK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TH. Suddenly he gets YANKED OUT OF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CENIC PIER - MIAMI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Ted is FLOPPING AROUND on the pavement and a FISH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his FOOT ON HIS FACE as he STRUGGLES TO REM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K. Mary looks on, 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GROCERY STORE - MIAMI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Ted and Mary come out of the grocery store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ING A COUPLE BAGS. Ted also is CARRYING PUFFY,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CAST. Ted PUTS PUFFY ON THE ROOF, then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ting the groceries in the back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RY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Mary pulls her car up in front of her apartment.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gets out of the passenger's side, he notice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FFY IS STILL ON THE ROOF. He quickly GRABS PUFF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Mary noti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ATTING CAGE - MIAMI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Warren is futilely taking swings in a BATTING C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le Mary looks on helplessly. Finally Ted goe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ge, SIGNALS THE GUY TO STOP THE PITCHING MACH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OVES WARREN A LITTLE CLOSER TO THE P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A distraught Ted SITS SOMBERLY on a bench. Beside him, 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forts Warren whose LEFT EYE IS BLACK AND BLUE AND COMPLE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hows up at Mary's apartment door carrying a BOUQUE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WERS and a BASEBALL. When he KNOCKS, the door 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ARTMENT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peeks around the corner and sees a SOMBER Mary sitt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hip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doesn't look up. Ted ENTERS, revealing his gif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flowers are for you and the ball'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rren. I had a friend of mine Fedex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--it's signed by Tony Coniglia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finally looks up but doesn't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d you hire Pat Healy to follow me arou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tries to hide his ho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lam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picks up a letter off the coffee table and hands i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takes a quick look and then drops it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not true...right, 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CLEARS HIS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funny story there. You see, uh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rted out as a uh...yeah...it's true. 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tand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it, hold on, Mary--it's not as bad a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unds. I certainly didn't kn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you put a murderer on my trai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yeah, I didn't know much about him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though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id you think, Ted? That you could s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me and trick me into thinking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one I could...really go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tarts to get emoti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, I swear I wasn't trying to tric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n what the fuck did you do it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id it because because I'd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pped thinking about you and if 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nd you I knew my life would never be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loo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lease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devast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, come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o Ted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ARY'S APARTMENT BUILDING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comes out of the building, a broken man. He paces ba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th on the sidewalk, manic with despair. Then he seems to g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ry. He rifles through his pockets until he finds a SLI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TED'S POV&lt;/U&gt; - the paper reads: 'Healy's Miami address--229 Cou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et, apt. 43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APARTMENT BUILDING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walks down a rather dark hallway until he comes to a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. He KNOCKS on the door but no one answers. He tries the han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DOOR O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. SULLY'S APARTMENT - CONTINU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ENTERS and immediately reacts to the STE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REVERSE ANGLE&lt;/U&gt; reveals that the place is a fucking PIG-STY. D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T is everywhere, FLIES fill the room, a MOUSE scampers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p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answer. Suddenly he HEARS SOMEONE out in the hall, so he du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and Tucker ENTER the apartment and stop in their tracks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ee the M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-ly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this is a pretty nice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lly...! What the fuck happened her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, no answer. Suddenly Ted SLAMS THE DOOR shut and grabs 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the co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alarm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hey, h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pris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buddy, don't do anything rash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Tuck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the fuck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in love with Mary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releases Healy and glar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fucked me, man? Why would you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ighte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mean 'why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swer the question, shitb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ink everybody could use a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goes into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, you asked me to follow your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ound, and I did and I started to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, and then I realized I just couldn'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conscience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amaz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rn her over to a stal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! You're calling &lt;U&gt;me&lt;/U&gt; a stalk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right--if you weren't you would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ed for her yoursel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y hear a SOUND and turn to see Bill the Boa slith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room with A HUGE, GREAT-DANE-SIZE LUMP in his mids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icke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Christ...poor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a sick man, you know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 well fuck you! You just can't 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fact that it was my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tur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getting emotion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right, hot shot! &lt;U&gt;My turn&lt;/U&gt;.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matter with me, huh? Why can't I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the great girl? Give the big pi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B.O. to Healy, right? Well I was s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it, man! No more--it was my turn.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me for me...time for me...to be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so pathetic that it actually gets to Ted. He sits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s his fingers through his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you didn't have to blow us both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water. Jesus Christ, just because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und out about you, why'd you have to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 down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 what you're talking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talking about the letter, ass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tar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you telling me you didn't send Mar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ter outlining our de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the fuck would I do that? I'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crewing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ys stare at one another, then Tucker comes out the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drink. They turn their attention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ittle f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fucking prick, we had a deal--you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ouldn't fuck me and I wouldn't f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until we had this fuck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g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moves in on Tuck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crossed the line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ucker backs away nervous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a, whoa, you're getting crazy now.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ld I cross the line--what do you think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no pr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grabs Tucker by the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swear! I didn't tell her nothing!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obably did it yourself, you pie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that makes a lot of sense. Why woul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t myself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ke I'm going to try to figure out a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's idea of courting is blowing fart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hick'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ere following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flatter yourself--I was fo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her&lt;/U&gt;, I always do. How the hell you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 rid of Mary's boyfriend Ste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gets Ted's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mean...Steve didn't say all that stu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Warr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you shitting me--Mr. Goody-Two-Sho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was like a fucking eagle scout. You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uld be kissing my balls--if it wa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me, she might've married that schmu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thinks abou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ell with you both--I'm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walks out the door leaving Healy and Tucker to stare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down. Just then Hal the Great Dane walks out of the bed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CEREAL BOX stuck on his head. Healy does a double-ta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looks back at the sn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a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..S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, if it wasn't you who sent the let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it wasn't me who sen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CLOSE ON&lt;/U&gt; an alarmed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ogie? What are 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REVERSE ANGLE&lt;/U&gt; reveals Dom sitting on her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 xml:space="preserve">Did you get my letter, Mare? The one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ent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-huh. I was worried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...thank you. But...you know you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pposed to be within four hundred yar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exci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what I want to tell ya. I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ough two years of extens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sychotherapy and you know what? &lt;U&gt;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&lt;U&gt;right&lt;/U&gt;--I needed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aut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great, Woogie, I'm happy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tter--you seem...good--but...you pu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ough quite an ordeal,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 nods aggressiv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ad to move, go to court, change my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me--you stole all my sho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 stand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 a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turn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Look at me, Mary&lt;/U&gt;. On my mother's soul,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d above, on everything that is hol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, I did not steal your sh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ogie, I caught you red-han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right, I did, but I was in a we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lace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pproach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ve me a break, Mare, I was nu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backs into the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EALY'S CA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and Tucker are parked right out front LISTENING TO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RSATION. They seem 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ogie, please, you're starting to scar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the hell's Woog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just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ON&lt;/U&gt; Mary and Dom. =~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asking you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gent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Mary, honey, you're taking thi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not leav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BACK IN HEALY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U&gt;                        DOM (cont'd)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Not until I get a little someth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member you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V. O .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learly strugg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p that! No! Somebody help me!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and Tucker jump out of the car and RUN INTO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ARY'S APARTME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and Tucker STORM INTO THE ROOM and freeze at what they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THEIR POV&lt;/U&gt; - Dom is cradling SEVERAL PAIRS OF SHOES in his a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rying to crawl to the door while Mary holds him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p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one pair! You owe me that much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rtless bit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and Tucker grab Dom and throw him down on the c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m, you're pathetic, fucking over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iend Ted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 You fucked him over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no friend of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Magda ENTERS from her bedroom. She's holding a half-ea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ANA SPLIT. Herb, the Homeless Man, follows after her, spor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om Jones and buttoning up his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hell's going o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first no one knows what to say.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in love with your room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G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w, Christ, I can't take it anymore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pack my bags and go back to my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da heads back into her bedroom and Herb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cker, where are your crutch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is stumped for a second,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ritish ac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eresting query, Ma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slaps Tucker in the back of 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ut the fuck up and tell her the 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he can respond, Ted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 isn't this nice--now we've g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le gang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can hardly believe Dom i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m? What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tole her from me. Now I want he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olling ey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ogie and I went out for awhile in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&lt;U&gt;You're Woogie&lt;/U&gt;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m Wooganowski. Du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but you're married. You have kid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eat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you're so happy with them, please, b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I may I have a propos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turns to Hea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say none of us leave this room until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ng Mary here stops jerking us arou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cides once and for all who she wants.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, I know this is difficult bu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lly will be doing them all a favo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them the truth about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you crazy? Why would I pick you?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murde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ly glares at T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, well...not exactly. You see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aggerated a littl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mean he's not a crimin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d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plea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just a pathological li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looks at Tucker,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cker...not you, t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lowers his head and reluctantly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me's Norm. I live up in Pompano with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l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Jes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hen the door opens and BRETT FAVRE, the Packers quarter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S, with Warren (wearing a walkman) beside him. Everyon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et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RETT FAV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,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hell is Brett Favre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RETT FAV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in town to play the Dolph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lled him. I told him to pick up 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get ov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turns their attention to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, I found out that your buddy 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lied to you about Bre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 lower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ett never said anything bad about War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loves Warren...and from what h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ld me on the phone, he loves you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the guy you should be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RETT FAV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right, Mare. And you know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ways be true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w shit, this isn't f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manages a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realized something tonight. I'm no b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 any of these guys. None of them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ve you...they just fixated on you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how you made them feel. But tha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l love...Thank you for letting me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. Now I can get on with the rest of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, Healy, and Dom sc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listen to him, Mary. It's a pl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A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are so full of shit, Strohman.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ing to stand here and tell us t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n't in love with this gir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looks into Mary's eyes. She looks vulner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..that's what I'm tell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win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 you, M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looks Mary in the eye, then starts for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as he passes Warr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 you, War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uh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lifts the earphones off Warren'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 you, War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R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ye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then WALKS OUT OF THE ROOM. They all stand there in sil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moment, then Dom turns to Brett Fav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Brett, any chance I can get you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utograph one of these pumps fo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MIAMI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is walking down the street BLUBBERING LIKE A SCHOOL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he passes stares at him. Suddenly Mary comes running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SIDE OF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tops and looks across the street at her. He wipes his ey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pe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forgot your key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olds up a RABBIT FOOT KEY-CH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defl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remain across the street from one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d you mean what you said back there, 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starts to well up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d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looking d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...I just want you to be happy, M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I think I'd be happiest...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d just stare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fucking with me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wiping ey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but what about Ste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 yeah, that'd make golf real fun--the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esn't even drink beer or gam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Ted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ov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AMING Ted starts walking across the street. Suddenly a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ZZES BY AND SMACKS TED BROADSIDE. He bounces around und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 like a rag doll, then finally squirts out the back e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MBLES TO A LIMP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 SCREAMS and runs toward the body as a CROWD begins to g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d, no, no.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rts giving him CPR. Somebody covers him with a blan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then, another CAR WHIZZES OVER HIS FEET like speedbump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wd wi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body hold up traffic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on, Ted. Come on. Tell me you're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be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Ted takes a deep breath and his eyes flutter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y....Oh Mary, I lo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y's smile is as bright as the light from hea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love you too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ink I always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two lovebirds kiss, a LADY CALLS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ver here! I found his foot! It wa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rm dr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U&gt;ON THE LADY&lt;/U&gt; as she holds up a SEVERED FOOT in a cl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right, everyone, let's fan out and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the pen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ed REACTS to this, we pull UP, UP, UP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43:00Z</dcterms:created>
  <dc:creator>Ed Decter &amp; John J. Strauss, Peter &amp; Bobby Farrelly</dc:creator>
  <dc:description>Downloaded from
Mad.283 Writings Page
(http://web.tiscalinet.it/mad283)</dc:description>
  <dc:language>en-US</dc:language>
  <cp:lastModifiedBy>Alberto Cassani</cp:lastModifiedBy>
  <dcterms:modified xsi:type="dcterms:W3CDTF">2001-05-25T02:46:00Z</dcterms:modified>
  <cp:revision>3</cp:revision>
  <dc:subject>Filmscript</dc:subject>
  <dc:title>There's Something About Mary </dc:title>
</cp:coreProperties>
</file>