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Matrix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and Andy Wachowsk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8, 199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 close it has no bounda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linking cursor pulses in the electric darknes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rt coursing with phosphorous light, burning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erma of black-neon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PHONE begins to RING, we hear it as though we w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ing the call.  The cursor continues to thro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lentlessly patient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ta now slashes across the screen, information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ster than we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ll trans opt:  rece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2-19-96  13:24:18  REC:Log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inside.  Anything to rep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listen to the phone conversation as though we we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third line.  The man's name is CYPHER.  The wo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see.  Target left wor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5:01 P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ce program: 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tire screen fills with racing columns of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immering like green-electric rivets, they rush at a 10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git phone number in the top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 caught the northbound H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ne. Got off at Sherida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ped at 7-11.  Purchased si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ack of beer and a box of Cap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unch.  Returned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rea code is identified.  The first three nu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fixed, leaving only seven flowing colum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begin MOVING TOWARD the screen, CLOSING IN as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git is matched, one by one, snapping into plac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heels of a slot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you're relieved. 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usual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know when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conta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ly two thin digit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Just between you and me,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elieve it, do you? 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 this guy is th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Morpheus believes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But 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Morpheus knows thing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but if he's wro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nal number pops into pl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hea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ce complete.  Call orig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#312-555-06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sure this line is cl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course 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MOVE STILL CLOSER, the ELECTRIC HUM of the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umbers GROWING INTO an OMINOUS 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CYPHER (V.O.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Right.  See you on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 as we PASS THROUGH the numbers, ent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therworld of the comput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ere gradually the sound of a police radio grows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ADI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tention all units.  Atten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un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, a flashlight cuts open the darkness and we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rselves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ASE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otel was abandoned after a fire licked its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cross the polyester carpeting, destroying several roo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it spooled soot up the walls and ceiling le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tterns of permanent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FOLLOW four armed POLICE officers using flashlight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reep down the blackened hall and ready them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either side of room 30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iggest of them violently kicks in the d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ther cops pour in behind him, guns thrus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IG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lice!  Free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almost devoid of furniture.  There is a fo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table and chair with a phone, a modern, and a powerb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.  The only light in the room is the glo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tting there, her hands still on the keyboard,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; a woman in black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IG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your hands behind your 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IG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nds behind your head!  Now!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lowly puts her hands behind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ASE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lack sedan with tinted windows glides in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ice crui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and AGENT BROWN get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wear dark suits and sunglasses even at night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re also always hardwired; small Secret Service earphon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one ear, its cord coiling back into their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euten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AGENT SM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eutenant, you were gi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ecific ord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m just doing my job.  You gim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at Juris-my dick-tion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cran it up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rders were for your prot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eutenant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we can handle on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nods to Agent Brown as they start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sent two units. 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inging her down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Lieutenant, your men ar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AS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ig Cop flicks out his cuffs, the other cops ho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ead.  They've done this a hundred times, they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've got her, until the Big Cop reaches with the cu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rinity mo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 almost doesn't register, so smooth and fast, inhuma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eye blinks and Trinity's palm. snaps up and the n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lodes, blood erupting.  The cop is dead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to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rinity is moving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eizing a wrist, misdirecting a gun, as a startled c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ead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blind panic, another airs his gun, the barrel, a fix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ho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F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inity twists out of the way, the bullet missing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erses into a roundhouse kick, knocking the gu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op begins to scream when a jump kick crush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pipe, killing the scream as he fall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ooks at the four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AS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gent Brown enters the hotel, while Agent Smith head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HAS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inity is on the phone, pacing.  The other en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sw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!  The link was traced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know 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Stay 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there any ag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have to focus.  Ther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hone.  Wells and Laxe. 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a deep breath, centering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rop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ursts out of the room as Agent Brown enters the h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eading another unit of police.  Trinity race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pposite end, exiting through a broken window o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FIRE E5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alley below, Trinity sees Agent Smith star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  She can only go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the roof, Trinity is running as Agent Brown rise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rapet, leading the cops in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inity begins to jump from one roof to the next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rents so clean, gliding in and out of each ju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rasted to the wild jumps of th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, however, has the same unnatural 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ETAL SCREAM of an EL TRAIN is heard and Trin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to it, racing for the back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edge falls away into a wide back alley.  Th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ilding is over 40 feet away, but Trinity's fa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rfectly calm, staring at some point beyond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ops slow, realizing they are about to see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gly as Trinity drives at the edge, launching he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above, the ground seems to flow beneath her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gs in f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itting, somersaulting up, still runn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fucker -- that's imposs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stare, slack-jawed, as Agent Brown duplicat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ve exactly, landing, rolling over a shoulder, up o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ust below the building are the runbling track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iveted steel.  The TRAIN SCREECHES beneath her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ttling blur of gray metal.  Trinity junps, l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looks back just as Agent Brown hurls through the 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ely reaching the last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stands, yanking out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is running hard as BULLETS WHISTLE past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head she sees her only chance, 50 feet beyond the po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the train has begun to turn, there 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indow; a yellow glow in the midst of a dark b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inity zeroes in on it, running as hard as she can,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peed compounded by the train.  The SCREAM of the ST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ses as she nears the edge where the train roc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inity hurtles into the empty night space, her 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veling into a dive.  She falls, arms covering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hole world seems to spin on its ax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she crashes with an EXPLOSION of GLASS and WOOD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s onto a back stairwell, tumbling, bounc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irs bleeding, brok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smashed window, she glimpses Agent Br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 on the train, his tie and coat whipp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nd; stone-faced, he touches his ear piece as the t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des him pas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tries to move.  Everything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up, Trinity.  You're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up -- just ge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nds and limps down the rest of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inity emerges from the shadows of an alley and,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d of the block, in a pool of white street light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elephone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bviously hurt, she starts down the concrete wa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cusing in completely, her pace quickening, as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cross the street, a garbage truck suddenly u-turns,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RES SCREAMING as it acceler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ees the headlights on the truck arc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phone booth as if taking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tting through the pain, she races the tru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ming into the booth, the headlights blind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ight, bearing down on the box of Plexiglas just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 is a frozen instant of silence before the hu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ss of dark metal lurches up onto the sidewal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reling through the booth, bulldozing it into a b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, smashing it to Plexiglas pu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fter a moment, a black loafer steps down from the cab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arbage truck.  Agent Smith inspects the wre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body.  Trinity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jaw sets as he grinds his molars in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walks up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get anyth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ir next target.  The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andset of the pay phone lays on the 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parated in the crash like a severed 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ll need a search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lready be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are SUCKED TOWARDS the mouthpiece of the phone, CLO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CLOSER, UNTIL the smooth gray plastic spread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a horizon and the small HOLES WIDEN until we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allowed by the darkness that becom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mputer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are on-line, inside a chat room called "The Matrix.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n exklusive web-site where hackers ha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CKON:  I heard Morpheus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this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PERASTIC:  Morpheus does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xist and the Matrix is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an advertising gimmick 4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AXE:  All I want to kno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nity really a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DIII:  87% of all women on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reall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QUARK:  The Matrix is a euphemis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the gover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PERASTIC:  No, The Matrix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ystem controlling our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AXE:  You mean M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PERASTIC:  I mean Seg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S4:  ALL HAIL SEGA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drift back from the electric conversation ente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studio apartirent that seems overgrow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chn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ed-like cables coil everywhere, duct-tap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ckets that wind up and around the legs of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tops are filled with cannibalized equipment that 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 like an autopsied 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turn towards the center of this rat-n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chnology, following the slurping and crunch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real.  We pass an open box of Capln Crunch as we f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O, a younger man who knows more about living insid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uter than living outsid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in' idiots don't know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finishes his cereal and is about to disconnect whe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nynous message slices onto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want to know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rix is, N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frozen when he reads 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PERASTIC:  Who sai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CKON:  Who's N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BSON:  This is a private 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want to know, fol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te rab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 h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AXE:  Someone is ha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ck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S4:  It's Morpheus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CKON:  Identify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ck, knock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hill runs down his spine and when someone KNOC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door he almost jumps out of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door, then back at the computer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ssage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hakes his head, not completely sure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, someone 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utiously, Neo approach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Tommy-boy!  You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cognizing the voice, he relaxes and opens it.  ANTHO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 lives down the hall, is standing outside with a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want, Antho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NTH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your help, man.  Des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y got me, man.  The shackl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sci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olds up the red notice that accompanies the Den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ot the money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olds up two hundred dollars and Neo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thony's girlfriend, DUJOUR, stops in front of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UJ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 really get that thing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NTH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told you, honey, he may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ke just another geek bu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re is all we got left sta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ween Big Brother and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olice officer unlocks a yellow metal boo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el of an enormous olds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atch from the window as the cops, silen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botically, climb into their 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NTH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ook at 'em.  Automatons.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 about what they're- doing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.  Computer tells 'em w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and they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RIEND #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c banality of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laps the money in Neo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NTH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, neigh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UJ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on't you come to the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I have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UJ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.  It'll b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up at her and suddenly notices on her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ther motorcycle jacket dozens of pins:  b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mbols, slogans, military medals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white rabb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TI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yeah.  Sure, I'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older Chicago apartment; a series of halls connec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n of small high-ceilinged rooms lined with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s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moke hangs like a veil, blurring the few lights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essed predominantly in black, people are every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thered in cliques around pieces of furnitu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ngle cats around a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nds against a wall, alone, sipping from a bo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beer, feeling completely out of place, he i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ve when he notices a woman 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 is Trinity.  She walks straight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nearest room, shadow-like figures grind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ch other to the pneumatic beat of INDUSTRIAL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you know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a lot about you. 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ing to meet you for so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name is 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nity?  The Trinity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nity that cracked the I.R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nsas City D-B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as a long time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e-z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just thought... you were 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st guys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a little 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want to go sorew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t's safe here and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much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USIC is so loud they must stand very close,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rectly into each other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as you on the board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as your note, wa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to gamble that you woul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ey w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would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 explain everything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ure that it's all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m very strange, but I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ere to warn you, Neo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in a lot of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watching you.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ed and they found ou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  Normally, if our targe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osed we let it go.  B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, we ca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underst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me here because you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know the answer to a hac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.  What is the Matri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elve years ago I met a ma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t man, who said that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ld be told the answer t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estion.  That they had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, to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body is against his; her lips very close 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told me that no one should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the answer unless they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once you se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thing changes.  Your li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orld you live in wi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the same.  It's as if you w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 one morning and the sk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hypnotic quality to her voice and Neo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rds like a drug, seeping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uth is out there, Neo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ing for you and it wi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if you want i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akes hold of him with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all I can tell you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.  Good-bye, Neo.  And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.  Who was it?  Who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eans close, her lips alrost touching his ear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 and he watches her melt into the shifting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OUND RISES steadily, growing out of the mus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sing in on Neo until it is all he can hear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is an ALARM CLOCK, slowly dragging Ne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ciousness.  He strains to read the clock fa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9:15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shit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KYSCR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wntown office of CorTechs, a software develop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ORTECH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in offices are along each wall, the win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looking downtown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HINEHEART, the ultimate company man, lectures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out looking at him, typing at his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inu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res at two window cleaners on a scaff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, dragging their rubber squeegees down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face of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HINE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a problem, Mr.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hink that you're spe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lieve that somehow the ru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not apply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ops, glancing over his glasses at Neo, who tur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HINE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bviously, you are mis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long, bony fingers resume clicking th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HINE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company is one of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ftware companies in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every single employ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stands that they are a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a whole.  Thus, if an employ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a problem, the company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HINE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time has come to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oice, Mr. Anderson.  Eith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oose to be at your desk on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his day forth, or you ch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find yourself another job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ke myself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Mr. Rhineheart.  Perfe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CUB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tire floor looks like a human honeycomb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byrinth of cubicles structured around a co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v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lumps down into his chair.  A TALL EMPLOYE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in the adjacent cubicle, leaning over the par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LL EMPLOY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I was late again, I'm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LL EMPLOY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it was nice wor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glares at him, as he sin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mas And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urns and finds a FEDERAL EXPRESS MAN at his cub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Tha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igns the electronic pad and the Fedex guy hand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ftp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D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 nic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the bag.  Inside is a CELLULAR PHONE. 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stant it is in his hand, it RINGS.  Unnerve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ip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Neo.  This is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knees give and he falls into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hoped for this convers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ake place under less ad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ditions, but you can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unt on hope, can you, N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been watching you, Neo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to meet you.  I don't know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ready to see what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w you, but unfortunately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run out of time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ing for you, Neo.  And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 what they're go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's coming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nd up and see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rts to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it slowly.  Slowly. 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ead slowly peeks up over the par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elevator, he sees Agent Brown and 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ding a group of cops.  A female employee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ints out Neo's cub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d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y fuckin'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cop stays at the elevator, the others fol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 fuck do they wan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sure.  But,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to find out, you bett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guide you out, bu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do exactly what I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are moving quickly towards the cub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cubicle across from you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what if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!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lunges across the hall, diving into the other cubi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the agents turn into his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crams himself into a dark corner, clutching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ghtly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y here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enter Neo's empty cubicle.  A cop is s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rch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' voice is a whisper in Neo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little lo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wn is talking to the tall employ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 tell you, go to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ow to the first offic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ft, stay.as low as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at trickles down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rolls out of the cubicle, his eyes popp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ezes right behind a cop who has just turned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ying crouched, he sneaks away, down the row, SH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opening to the first office on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  Now there is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o you know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laughs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answer is coming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the window.  The window howl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side, there's a scaffol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use it to get to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ning out the window, he sees that the scaffol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offic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 It's too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's a small ledge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rt climb.  You can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looks down; the building's glass wall vertigo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crete chas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way, no way, this i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e controlled by your f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.  There are only two way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is building.  One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affold.  The other is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ustody.  You take a chance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y.  I leave i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  He hangs up.  Neo looks at the door, then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aff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insane!  Why i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ing to me?  What did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body.  I didn't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ck! Fuck! 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limbs up onto the window ledge.  Hanging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me, he steps onto the small 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affold seems even farthe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 suddenly BLASTS up the face of the build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cking Neo off balance.  Recoiling, he clings hard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ame, and the phone falls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tches as it is swallowed by the distance benea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insane.  I can't do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e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limbs back into the office just as a cop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't do an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KYSCR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lead a handcuffed Neo out of the revol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s, forcing his head down as they push him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 sed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watches in the rear view mirror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or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INTERROGATION ROOM - CLOSE ON CAMERA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ide angle view of a white roon, where Neo is sitt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abl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MOVE INTO the monitor, ENTERING the room as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 were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same moment, the door opens and the agents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th sits down across from Neo.  A thick manila env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ps down on the tabl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o glances at the name on the file: "Anderson, Thom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you can see, we've had our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you for some time now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the file.  Paper rattle marks the silenc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ips several pages.  Neo cannot tell if he is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le or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seems that you have been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wo lives.  In one life,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mas A. Anderson, program wr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 respectable soft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any.  You have a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urity number, you pa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xes and you help your lan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rry out her gar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ages continue to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ther life is li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uters where you go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cker alias Neo, and are gui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virtually every computer cr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a law for, inclu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authorized use of the D.M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ystem for the remov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utomobile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eels himself sinking into a pit of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of these,lives has a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of them doe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loses the 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be as forthcom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be, Mr. Anderson.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because we need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moves his sunglasses; his eyes are an unnatural i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know that you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acted by a certain individ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man who calls himself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ever you think you kn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an is irrelevant to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he is wanted for ac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rrorism in more countrie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other man in the world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idered by many authorit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the most dangerous man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n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colleagues believe tha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ting my time with you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 you want to do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.  It is obvious tha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intelligent man, Mr. Ander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at you are interes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ture.  That is why I belie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ready to put your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stakes behind you and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ries to match his 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willing to wipe the s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an, to give you a fresh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all we are asking in retur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cooperation in bring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n terrorist to jus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nod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Wow.  That sound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 good deal.  But I think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 better one.  How abo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you the fin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can cram that file u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ret Service sphinc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puts his glasses ba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sappoint me, Mr.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in't seen nothing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irony of your situ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you have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scare me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stapo crap.  I know my r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my phon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ell me, Mr. Anderson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is a phone call iy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able to sp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question unnerves Neo and strangely, h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el the muscles in his jaw tigh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nding agents snicker, watching Neo's confu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w into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eels his lips grow soft and sticky as they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l shut, melding into each other until all trac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d with fear, he lunges for the door but the ag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train him holding him in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going to help u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erson, whether you want to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th nods and the other two rip open 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a case taken out of his suit coat, Smith remov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ng, fiber-optic wire t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ruggles helplessly as Smith dangles the wir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xposed abdomen.  Horrified, he watches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onic device animates, become an organic cre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resembles a hybrid of an insect and a fluke w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n, whisker-like tendrils reach out and prob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navel.  He bucks wildly as Smith drops the cre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ch looks for a moment like an uncut umbilical co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it begins to burrow its, tail thrashing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ms its wa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ing, Neo bolts upright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alizes that he is home.  Was it a dream?  Hi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normal.  His stomach looks fine.  He starts to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ep, everything-is-okay breath,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almost stops his heart.  It CONTINUES RING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ding pressure in the room, forcing him up out of b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cking him in with an almost gravitational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nswers it, saying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line is tapped, so I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agen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got to you first, but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estimated how import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.  If they knew what I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ould probably b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eels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 what you are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now but I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stand that I will not giv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you until you give up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throat cracks, dry as the Saha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still want to me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the Howard line s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  He closes his eyes, unsure of what he ha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EL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L TRAIN RAGES against its metal r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three a.m., and the train carries the usual urb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ght crawlers.  Neo sits alone, eyes shifting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thing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METAL BANG and TRAIN CLATTER fills the ca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is o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urns and sees a large man enter.  He i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nglasses and a black leather jacket.  His name is 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e walks straight at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nds just as the door at the opposite end op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police officers rush in, drawing thei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oc grabs Neo, muscling him to the nearest exit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no upcoming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oc yanks the emergency brake and the train bu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its own speed.  The cops are thrown back. 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s against the metal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s open onto nothing and just when Neo regai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lance, Apoc shoves him back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lies out from the train, arms windrilling as he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, the raised trac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rtling towards a busy city street when, out of no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ruck races under him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rashes into a large dumpster-bed filled with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TRUCK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 shaking his head, Neo realizes he is not alon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named Cabie is aiming a big gun at him.  Trini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xt to him, talking into a 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 him.  Call the chop-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sten to me, Neo.  You have t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u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ears off a long strip of black duct-tape and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has to be done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tection and 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eals his eyes shut with the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understand right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f you're not one of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on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LOWER WA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eatureless black van glides up to a staircas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rls down from the city's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guides the blind Neo down the steps. 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an slaps open, revealing a young, skinny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to be still in his teens, wearing an outfit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ross between a surgeon and a telephone repai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name is GIZMO and he smiles lewdly at Tri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osing his teeth that are wired with weird-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a va va voom.  Still the hot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ftwar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Giz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hears the voice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really the guy?  Th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orpheus thin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he's so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going to help us or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cksaw.  Load up the copper-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let's get the hell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cksaw is a huge man in a leather welder's apr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s Neo and hauls him into the 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ment later the green lights of Lower Wacker cu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tinted windshield as the van rush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p-shop is filled with electronic gadgets, wi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ters and monitors.  There are shelves li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dical supplies and rows of hanging tools, kni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eavers, and stainless steel cla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strapped down to an ambulance cart, list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rvously as Gizmo gets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first we take a little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 the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up the goggles hanging at his neck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ink to life with tiny halogen lights and lenses ir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varying levels of magnif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going to feel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nserts acupuncture-like needles into Neo's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domen.  The needles are wired to video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cksaw pilots the fiber-optic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think you're bugged. 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you to Morpheus until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monitor, we see the bug nestled in among Neols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st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t him with 10 ccs of lo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cksaw loads a hypodermic needle and pumps an anes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Neols n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sing a device that looks like a miniature speculu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izmo inserts a knuckled dental pick.  Typ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lculator keypad wired to the pick, he automa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monitor, we watch it telescope out and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parate into a tiny hooked, metal c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, kitty, kitty, ki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law snags hold of the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c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the bug reacts violently.  Neo screams as it wr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self around the soft tissue web of intes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They've never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writhes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! 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it!  Maybe we can stu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crazy?  That will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watch Neo, who can't see what they are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ll work.  Come on, do it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cksaw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stant he hears the word,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sh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y is frozen in his mouth as the paddles hi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est.  Gizmo wrestles with the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t him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, the electricity convulses through him as 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anks the speculum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touches Neo, who is just beginning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ases the tape off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,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over.  We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ging from the claw pick is the inanimate metal wi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sty little bugger, ai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TEL LAFAY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an stops in a deserted alley behind a forg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tel.  The doors open and Trinity helps Neo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 for your help, Giz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just hope the man know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 then climbs out of the van.  Gizmo ogl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ght leathe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damn, what I wouldn't gi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copy of that soft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zmo, you don't have the hard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handle this soft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owls with adolescent laughter as the van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turns to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go.  He'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TEL LAFAY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place of putrefying elegance, a rotting ho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rban maggo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leads Neo from the stairwell down the hal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rteenth floor.  They stop outside room 13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can hear his own heart po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give one piece of 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honest.  He knows more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possibly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131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room, a dark figure stares out the 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s veiled with decaying lace.  He turns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e lights up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ears a long black coat and his eyes are in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circular mirrored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rides to Neo and they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come, Neo.  As you no doub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guessed, I am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n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ease.  Come. 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ds to 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, 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ows her head sharply and exits through a door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djacen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it across from one another in cracked, burgund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ther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imagine, right now, you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eling a bit like Alice, tu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wn the rabbit ho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ould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see it in your eye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he look of a man who accep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e sees because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ecting to w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ile, razor-thin, curls the corner of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ronically, this is not f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uth.  But I'm getting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myself.  Can you tell me, Ne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are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Morpheus, you're a leg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st hackers would die to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  Thank you.  But I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oth know there's more to it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.  Do you believe in fate, N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 don't like the idea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in control of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exactly what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, that smile that could cut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tell you why you a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here because you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g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watched you, Neo.  You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e a computer like a tool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e it like it was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self.  What you can do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computer is not normal. 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seen it.  What you d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not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t is, Neo.  It is.  How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you describe what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ing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n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 trained in this worl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ept only what is rationa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gical.  Have you ever wond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children, we do not sep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ossible from the im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is why the younger a mi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easier it is to free whil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d like yours can b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ffic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e from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locks at his eyes but only sees a refl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want to know what it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wallows and nod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hat feeling you have ha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life.  That feel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was wro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.  You don't know what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t's there, like a splint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mind, driving you m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iving you to me.  But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EATHER CREAKS as he lean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 is everywhere,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us, here even in t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 see it out your window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your television.  You fee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you go to work, or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urch or pay your taxes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orld that has been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 your eyes to blind you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you are a slave, Neo.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like everyone else, was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bond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kept inside a prison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not smell, taste, or touch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son for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, the WIND BATTERS a loose PANE 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fortunately, no one can be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 Matrix is. 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it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out y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Neo's right hand, Morpheus drops a red p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your last chance. 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, there is no go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is left, a blue p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ake the blue pill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ry ends.  You wake in your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believe whatever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ills in his open hands are reflected in the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ake the red pill and you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Wonderland and I show you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ep the rabbit-hol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eels the smooth skin of the capsules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isture growing in his pa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ember that all I am offer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uth.  Nothing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opens his mouth and swallows the red pil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eshire smile 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ds Neo into the other room, which is cramp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gh-tech equipment, glowing ash-bliie and electric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racks of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, Apoc and Cypher look up as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ew he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saddles up to Morpheus, talking in a hushed 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ay from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, I know what you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 think this is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rushing him.  He's old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raid he might 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n't I always told you, Cyp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o let fear control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oc, are we on-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recognizes the large man from the El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m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nd Trinity are working quickly, hardwiring a compl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ystem of monitors, modules and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oc?  You wrote the Four Hor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, time is always again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l you take a sea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enter of the room sits a chair.  Near the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an old oval dressing mirror that is cra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imagine you know sone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rtual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its and Trinity begins gently fixing white electr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ks to his head, arns, and the back of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me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ssentially, it's a hard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ystem that uses an apparatu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dgear, gloves and whate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you feel that you a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uter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 virtual reality apparat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you called it, was wired to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your senses and controlle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letely, would you b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the difference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rtual world and the real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ight not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you woul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whispers to 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d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, placing a set of headphones over 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wired to an old hotel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ill you took is par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ce program.  It's go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s feel a bit 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tly, through the ear phones, he hears Apoc P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KEYBOARD.  Sweat beads his face.  His eyes blin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itch when he notices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-eyed he stares as it begins to heal itself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bwork of cracks that slowly run together as th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rror were becoming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works with Apoc checking reams of phosphores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ta.  Trinity monitors Neo's electric vital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reaches out to touch the mirror and his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appear beneath the rippling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ickly, he tries to pull his fingers out but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tches in long rubbery strands like mirrored-taf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ck to his 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is?  Mesca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relax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rands thin like rubber cement as he pulls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the fragile wisps of mirror thread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TINKLING of GLASS, shimmering snowfl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electric-blinking mercury fall, hit the grou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his hand; fingers distended into mirr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cicles that begin to melt rapidly, dripping,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wax down his fingers, spreading across his pal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he sees his face refl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h-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going into repl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o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takes out a cellular phone and dials a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k, we're going to ne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al soon.  Stay calm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irror gel seems to come to life, racing, crawl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arns like hundreds of ins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irror creeps up his neck as Neo begins to pan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pping his head as though he were sink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rror, trying to keep his mout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ll over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is right next to him, with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a fibrill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ew it, I knew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!  Apo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ams of mercury run from Neo'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rgeting... almos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LARM, on Trinity's monitor E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going into arr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gonna p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ck!  I go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, Tank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tear with mirror, rolling up and closing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gh-pitched ELECTRIC SCREAM ERUPTS in the headphon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piercing SHRIEK like a computer cal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compu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body arches in agony and we are pulled like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lled into the holes of the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cked into his SCREAM and swallowed by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OWER PLANT - CLOSE ON MAN'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ating in a womb-red am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body spasms, fighting against the thick ge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tal tubes, surreal versions of hospital tubes, obsc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ace.  Other lines like IVs are connected to 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over his genit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struggling desperately now.  Air bubbl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ll-O but does not break the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ssing up, the surface distends, stretching like a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bber cocc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able to breathe, he fights wildly to stand, claw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inning elastic shrou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it ruptures, a hole widening around his mouth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cks for air.  Tearing himself free, he emerg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bald and naked, his body slick with ge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zzy, nauseous, he waits for his vision to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standing in an oval capsule of clear alloy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red gelatin, the surface of which has solid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curdled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Vs in his arms are plugged into outlets that 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be grafted to his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eels the weight of another cable and reach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of his head where he finds an enormous coax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ugged and locked into the base of hi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ries to pull it out but it would be easier to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a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either side he sees other tube-shaped pods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d gelatin; beneath the wax-like surface, pa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ionless, he sees other human be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nning out in a circle, there are more.  All conn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a center core, each capsule like a red, dimly g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tal attached to a black metal 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 him, level after, level, the stem rises seem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ever.  He moves to the foot of the capsule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mage assaults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wers of glowing petals spiral up to incomprehen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ights, disappearing down into a dim murk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derwater aby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ight is blurred and warped, exagger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nsity of the vision.  The sound of the PLANT i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the ocean heard from inside the bell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via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ow Neo, a petal detaches from the stem, bear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dy of an old man like an automated barge even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 pod rises up and plugs itself into the empty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 the new capsule, its surface more transluc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nkish in color, Neo sees a small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above, a machine drops directly in front of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wallows his scream as it seems to stare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lmost insect-like in its design;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usings of alloyed metal covering organic-like syst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hard and soft poly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lack particle beam washes over Neo, he reacts in 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scanner seems to expose the nervous system w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coaxial cable at his cerebral cort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ack of the neck, the cable lock spins and op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enga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le pulls itself free, a long clear plastic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erebrum-chip slides from the anterior of Neols sk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n ooze of blood and spinal fluid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nective hoses snap free and snake away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ck of the unit opens and a tremendous vacuum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irplane door opening, sucks the gelatin and then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black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STE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ipe is a waste disposal system and Neo fa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ding with the clot of ge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nking through pipe spirals and elbows, flush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grease traps clogged with cily clun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llul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begins to drown when he is suddenly snatch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w of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tallic cable then lifts, pulling him up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lly of the futuristic flying nachine, hovering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ewer main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tal harness opens and drops the half-conscious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man hands and arms help him up as he find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straight at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and Apoc.  And others, dressed in bizarre, hi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ch combat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come to the real world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pa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ave no sense of time.  We hear VOICES whisp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think Morpheus is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think he could be th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doesn't matter now.  Bu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wr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eyes flutter open.  We see Trinity's face above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elic in the fluorescent glow of a light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am I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r fro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LE ON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pens his eyes again, something tingling throug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ocuses and sees his body pierced with doz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upuncture-like needles wired to a strange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needs a lot of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zer and Morpheus are operating on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muscles have atroph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rebuild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uorescent light sticks burn unnaturally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o my eyes h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ve never used them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takes his sunglasses off and puts them on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lay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st, Neo.  The answ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wakes up from a deep sleep, feeling bette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a black tank top and sh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egins to examine himself.  There is a futuristic I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ugged into the jack in his forearm.  He pulls it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ing at the grafted out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eels his bald head.  His fingers find and expl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rge outlet in the base of hi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he starts to come unglued, Morpheus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, what's happene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i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e important than what is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lieve the year is 1997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fact it is much closer to 219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 say for certain what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because we honestly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 is knocked from Neo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promised you the truth, Neo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uth is that the wor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living in was a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sh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a sleepwalker, Neo follows Morpheus through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my ship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buchadnezzar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vercraft.  Small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bmarine.  It's dark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amped and cold.  But it'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limb a ladder up to the main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i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main deck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st of my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miles and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es you don't know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use and Switch.  The two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ys are Tank and Do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ames and faces wash meaninglessly over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his, this is the Core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where we broadcast our pi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al and hack into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swamp of bizarre electronic equipment.  Vin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axial hang and snake to and from huge monolith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ttery slabs, a black portable satellite dish and 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little systems and computer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center of the web, there are six ectoskele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s made of a poly-alloy frame and suspension ha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 the circle of chairs is the control conso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rator's station where the network is monit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him, 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allows himself to be helped into one of the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remember when I ask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an apparatus that could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virtual reality into real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ouches Neo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t's access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eels Morpheus guiding a coaxial line into the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e back of his neck.  The cable has the sa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rebellum chip we saw inside the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ill feel a little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re several disturbing NOISES as he wor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edl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MOVE IN as Neo's shoulders bunch and his face tigh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grimace until a loud CLICK fires and his ears p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when you equalize them under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laxes, opening his eyes as we pull back to a f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weightlessness inside another pl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standing in an empty, blank-white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Con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led, Neo whips around and finds Morpheus no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m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our loading program. 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ad anything from clothes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pons, to training simul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we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walks past Neo and when Neo turns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leather chairs from the hotel set up in fron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rge-screen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nds at the back of the chair as Morpheus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now, we're inside a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gr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ld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hands run over the cracked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n't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real?  How do you de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?  If you're tal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senses, what you feel, tas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ell, or see, then all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ing about are elect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als interpreted by your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icks up a remote control and click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LEVISION.  We drift through the Windy City circa 199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Chicago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cago as it was at th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wentieth century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cago exists only as par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ural-interactive simulati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all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GLIDE AT the television as he changes the cha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been living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ulliaurd's vision,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p, not the territory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icago as it exist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ky is an endless sea of black and green bil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rth, scorched and split like burnt flesh, spread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neath us as we ENTER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'The desert of the real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distance, we see the ruins of a future Chic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truding from the wasteland like the blackened rib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ong-dead 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, right now, miles be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rth's surface.  The only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mans can survive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rix is under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 MOVING, we TURN and find Neo and Morpheus;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s now sitting in the middle of the black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zzy, Neo holds onto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started early in the twent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century, with the bir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tificial intelligenc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ngular consciousnes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awned an entire r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his sunglasses, we see storm clouds g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 first all they wanted wa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eated as equals, entitl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e human inalienable r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ever they were given,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circular window of the glasses, EXPLOSIONS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a bloody battl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n't know who struck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 or them.  But sometim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d of the twenty-first centu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attle was jo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MOVE INTO his glasses and the war surround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ar raged for generatio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rned the face of our plane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en and blue to black and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last we see the Sentinels; killing machines t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once terrifying and beautiful.  They have an org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chitecture like a microbiotic organism,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petually in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entinel cracks the body armor of a sold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litting open the soft, stearing mea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scorched and burned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out the sun, the mach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ght out a new energy sour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entinel locks up, as heat lightning of black 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s against the sky, spreading into a permanent c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s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discovered a new for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sion.  All that was requi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itiate the reaction was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ic charge.  Throughout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tory we have been depende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chines to survive.  Fate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ms, is not without a se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r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return to the power plant that Neo escaped from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human beings looking almost blissful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elatin coco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human body generates more bi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icity than a 120-vo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ttery and over 25,000 B.T.U.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body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side, spreading all around the power plant, benea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thing greenhouse, are the growing f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re, as an energy sour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ily renewable and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cyclable, the dead liquifi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d intravenously to the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ge farm-like reapers are harvesting the c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ey needed to contro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w battery was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ccupy 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inside a clear tubular husk.  Floating in visc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uid, there is a human fetus; its soft skull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wing around the brain-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so they built a prison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past, wired it to our b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turned us into sl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PULL BACK to find the image is now on the tele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are again inside the white space of the Con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  I don't believe it! 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ss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't say that it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y, Neo.  I just said t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be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without walls begins to s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!  Let me out!  I wan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snap open and he thrashes against the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ying to rip the cable from the back of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this thing out o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y, Neo. 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zer holds him while Trinity unlocks it.  Once it'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ears away from them, falling as he trips fre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touch me!  Get away from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is hands and knees, he reels as the world sp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at pours off him as a pressure builds inside his sk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if his brian had been put into a centrif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going to p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miting violently, Neo pitches forward and blac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links, regaining consciousness.  The room is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stretched out on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 go back, can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itting like a shadow on a chair in th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But if you could,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 want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n't sure of tha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eel that I owe you an ap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a rule that we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e a mind once it reac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tain age.  It is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have trouble letting g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ir mind turns agains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seen it happen.  I bro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le because I ha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es into the darkness, confessing as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 as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the Matrix was first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was a man born insid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 the ability to change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ed, to remake the Matrix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w fit.  It was this m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ed the first of us and t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 the secret of the war;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 and you contro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he died, the Oracl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mple of Zion prophesi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turn and envisioned an 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ar and freedom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ople.  That is why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se of us that have spen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tire lives searching the Matri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can feel his eyes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 what I did,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 we have been brough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 reason, Neo.  You ar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erve a purpose, just as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to serve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ld you I don't belie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miles, leaning towards 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 do, Neo.  I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some rest. 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t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morning; there is only darkness and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uorescent light sticks flicker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awake in his bed, staring up at the light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 opens and TA.NK step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ning.  Did you slee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ll tonight.  I guarant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Tank.  I'll be your 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offers his hand and Neo shakes it.  He notic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doesn't have any j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holes?  Nope.  Me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ther Dozer, we are 100 per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re, old fashioned, home-g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man.  Born free.  Right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eal world.  Genuine chi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Z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Z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Zion is the place, man.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it one day.  Last human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we got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damn, I got to tell you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irly excited to see wha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pable of.  I mean if Morpheu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 and all.  We're not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alk.about any of that, bu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, well then this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iting time.  We got a lot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let's ge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plugged in, hanging in one of the susp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supposed to load all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ions programs firs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some major boring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don't we start somet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smiles as he plops into his operator's chai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flipping through a tall carousel loaded with mic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sore combat trai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reads the label on the d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iujitsu?  I'm going to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jits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slides the disk into Neo's supplement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ing, Tank punches the "load"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body jumps against the harness as his eyes cl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ut.  The monitors kick wildly as his heart pou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drenaline surges, and his brain sizz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instant later his eyes snap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y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Mikey, he likes it! 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 - CLOSE ON COMPUTER MONITOR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grey pixels slowly fill a small, half-empty box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a meter displaying how much download time i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itle bar reads:  "Combat Series 10 of 12," f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egories flashing beneath it:  Savate, Jujitsu, Ken P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unken Box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looks at his watch, rub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hours straight. 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body spasms and relaxes as his eyes open,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sing from his lips.  He looks like he just orgas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cks at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incredible.  I know K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its in the drive chair next to hin.  He no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standing in a very sparse japanese-style d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a sparring progr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milar to the programmed re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the Matrix.  Consider th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st les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ssumes a fighting 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ttac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assumes a similar stance, cautiously circling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ives a short cry and launches a furious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like a Jackie Chan movie at high speed, fi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eet striking from every angle as Neo presses his at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each and every blow is blocked by effortless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le their minds battle in the programmed realit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bodies appear quite serene, suspended in the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monitors their life systems noticing that Ne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ldly and chaotically lit up as opposed to the sl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ady rhythm of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ESS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nner is up.  Everyone is eating bowls of single-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otein.  It has a cottage cheese consist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SE bursts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 is fighting Ne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at once they bolt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face is knotted, teeth clenched, as he hu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 at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  Adaption.  Improvi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your weakness isn'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chni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attacks him and it is like nothing we hav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eet and fists are everywhere taking Neo apart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 blow Neo blocks, five more hit their marks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nting, on his hands and knees, blood spits fror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 speckling the white floor of the D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I be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-- You're to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think my being fa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ronger has any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muscles in thi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frustrated, still unable to catch 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believe that's air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athing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quint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can free your min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dy will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nds, no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fists fly with  pneumatic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is gathered behind Tank, watching the f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watching a game of Mortal Com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ezus Keerist!  That boy is 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ever seen anyone that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soon, T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 is right.  He's g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peed of the blows rises like a drum solo tha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ossible to sustain.  Neo's face sheds its mask of ca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nts to beat Morpheu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ally a single blow catches Morpheus on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, knocking his glass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re several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belie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D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rub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angry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, uh...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ll right.  It's natu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eel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, good.  Anger is a gift, Ne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t's a heav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k, load the jump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raightens as the dojo DISSOLVES away like a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fting, leaving the two men now standing on a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oftop in a city sky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to learn to let g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anger.  You must let g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IND HOWLS, whipping Morpheus' long coat to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ust empty yourself to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pins, running hard at the edge of the roof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jumps.  He sails through the air, his coat bi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behind him like a cap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rsaults once and lands on the rooftop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looks down at the street twenty floors below, the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an impossible fifty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ie do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Free my mind.  Righ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oncentrates. 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transfi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gonna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way. 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's ever made their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f he do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never been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tares at the screen, her fists clenching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mmoning every ounce of strength in his legs,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unches himself into the air in a single maniacal shri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comes up drastically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widen as he plummets.  Stories fly b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ound rushing up at him, but as he hi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ound gives way, stretchinp like a trapeze 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ounces and flips, slowly coming to a rest, fla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, a bit unsure, wiping the wind-blown tea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exits the building and helps him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 falls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nods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never know failure, how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succ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brea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es i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doesn't me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 falls, right, Trin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Trinity has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eyes open as Tank eases the plug out. 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 and groans, cradling his ri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le Tank helps Morpheus, Neo spits blood into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it wasn't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res at the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 are killed in the Matri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ody cannot live with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EO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enters from the hall, carrying a try of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, I saved you some dinn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ees him passed out on the bed.  She sets the t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and pulls the blanket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auses, her face close to his, then inhales ligh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thing in the scent of him, before slowly pull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eems the moment she closes the door, he wak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, unsure of where he is.  After a moment, 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of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hip is quiet and dark.  Everyone i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re glows with monitor light.  Cypher i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rator's chair as Neo cones up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a!  Shit, Neo, you sca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jeezus out of 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it's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dnight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eyes light up as he steps closer to the scre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seem alive with a constant flow of da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..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? 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nitors are packed with bizarre codes and equ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ant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urs Neo a drink from a large plastic j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tell you, I feel for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.  I really do.  Most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still young, just punks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 jacked us.  But you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 a real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akes a sip and it almost kills him.  Cypher p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 shit, huh?  Dozer m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good for two thing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greasing engines and k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in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d-faced, Neo finally stops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he tell you why he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be the didn't tell you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wasn't the first tim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t he found 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hakes his head as Cypher fills his cup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me give you a piece of 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ween you and me, if 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s you can fly, I wouldn'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mping out any windows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if he's right. 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raises his drink.  Neo swallows another thro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orching mouth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come to the real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ESTAURANT (MATRIX)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MBER MUSIC and the ambiance of wealth soak the roo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watch a serrated knife saw through a thick, gorg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what he said to me 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at is so perfect, charred on the outside, oo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d juice from the inside, that it could be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eal world.  Ha, what a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recognize the grating voice, the insidiou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real is?  I'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hat real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ork stabs the cube of meat and we FOLLOW it U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of Cy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 is just another four-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, shoving the steak in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staurant is located on the top floor of a Chic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kyscraper where the view is breathtaking and the men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 no pr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ting across from Cypher is Agent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we have a deal, Mr. Rea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chews the steak loudly, smacking it betwee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mm, so, so fucking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th watches him shovel another hunk of meat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I know that this st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n't exist.  I know when I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n my mouth, the Matrix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ing my brain that it is jui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delicious.  After nine y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know what I've realiz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using, he examines the meat skewered on his for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ps it in, eyes rolling up, savoring the tender be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lting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gnorance is bl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we have a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want to remember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!  You understand?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 to be rich. 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ortant.  Like an acto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do tha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ever you want, Mr. Rea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takes a deep drink of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.  You get my body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a power plant, reinsert m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 and I'll get you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ess codes to Z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ld you, I don't know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 can give you the m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at dapples his lip as Neo snaps out of the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ez, I was wondering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I was bald here but no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.S.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sidual self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  Now 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oints to one of Neo's 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fe systems monitor, gluc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v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in power supply to the c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ollows Tank to the operator's station where he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a red key-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abou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inframe self-destruct.  Use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aining power to generate 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.M.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lectromagnetic pulse.  Our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apon against the machin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blem is if someone is sti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 when that thing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f, they're not com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nods as Morpheus comes up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's 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just finished the op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grams and he's showing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  I want everyone aler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12-hour stand-by.  We're go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, it's time for you to know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he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taking you into the Matrix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looks down at the monitor teeming with Matrix d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seems to coalesce, equations giving way to imag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ETAL SCREAM RISES BECOM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HICAGO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l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empty, heavy curtains covering window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s if it hasn't been touched in years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room with the cracked oval mirror an old black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irror, we first glimpse them and as we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ING, the room fills with equipment and the 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use and Cable hold 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TAIRWE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ollows the others down the stairwell that w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an antique elevator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have to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she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ts of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of them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looks at him, then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Z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 they good or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's no point in worryl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ever is going to happe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ross the old lobby.  Switch and Apoc sto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should be back in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quints into the sun that seems unnaturally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the only one without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now understand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ans when we say, if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of us, you're one of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agents.  They're sen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grams.  They can commandeer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ftware hardwir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in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one that is still in a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nt.  That is why we try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visible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best hacking i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c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and Trinity move away from them, sec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imeter.  As Cypher passes a garbage ca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reptitiously drops something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cellular phone and we watch the blue displa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NE CONN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arly 1970s, black Lincoln Continental emerge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rugated roll-up garage.  Morpheus and Neo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LINCOLN CONTINENTA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normous man is waiting for them.  A wad of che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bacco bulges his cheek.  He spits into a Cok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, been a long tim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looking well, Moj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jo coughs a brown, cankerous laugh, juice speck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in and shirt.  He stares at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ringing us geriatric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pits and laugh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ess you are lock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BAR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ntinental pulls up to a bar in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ighborhood where every corner has a pair of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BAR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ightless, lower-class bar.  No one enters that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doors open in a brilliant burst of sunligh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jo leads Morpheus and Neo inside.  Neo looks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adjusting 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jo talks to the bartender, then loo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J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right, it's cool.  Go o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eave their way to the back of the bar, the STI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OR SNAPPING under thei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nolith of a man rises from his stool as they wal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ves to the side, opening the heavy iron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  They descend the basement staircase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ngle bare bulb at the bottom, hanging above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BASEMEN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igh-tech laptop and modem are set up on a st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lk crates.  Neo waits as Morpheus types in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cess codes.  After a moment the screen blinks, "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walks back to the same door they entered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leads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TEMPLE OF ZIO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lls and floors are polished marble.  Neo follow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mouth ag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--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temple.  It is a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Zion's mainframe.  It's h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ide the Matrix so that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e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PRIESTESSES are waiting in the ante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RIE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Morpheus.  We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pec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you're on your own.  G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take Neo by the arm, leading him down a hall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RIE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here.  Among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tent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OF POTENTIALS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enters and finally understands the attention giv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age.  The Potentials are all littl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feels at once like a Buddhist temple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ndergarten class.  The children's heads are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ved or thick with dreadlocks.  Some are play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s meditating or practicing their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watches a little girl levitate wooden alphab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cks.  A skinny BOY holds a SPOON which sway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de of grass as he bends it with his rn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crosses to him,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oy smiles as Neo picks up a spoon and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itate him.  Despite his best efforts, Neo cannot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b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OON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spoon does not bend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t is just that, a spoon.  M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nds because there is no spo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watches as it curls into a k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OON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nk yourself to the s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ome the spoon and b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nods, again holding up his s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no spoon. 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oncentrates.  The spoon begins to bend jus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estess touches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RIE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racle will see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oon Bo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HRIN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enters nervously.  Beneath his feet is a pa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zodiac leading to marbled stairs that rise to a da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hree-legged th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rone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ISTANT FEMALE VOICE calls to him and he follows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airs.  At the top of the dais, he smell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lowing the scent, he moves behind the pillars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ds an op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come 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through a vestibule where he sees a fabu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onstone headdress and velvet robes.  A second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ads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ORACLE'S CHAMBERS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looks like a suburban tract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lot of cozy furniture, a dining roon hu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led with china, shelves and tables crow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ilies, knick-knacks and ceramic brick-a-b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ollows the plastic carpet runner 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OMAN is huddled beside the oven, peering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crack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 (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You're Neo.  B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he Orac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ngo.  I got to say I love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on-believers.  It's real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lief.  All that pom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ircumstances just plain tucke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.  Almost done.  Smell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d ask you to sit dow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not going to anywa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worry about the v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v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o look around and his elbow knocks a VAS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ble.  It BREAKS against the linoleum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v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,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lls out a tray of chocolate chip cookies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an older woman, wearing big oven mit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fortable slacks and a print blouse.  She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one's grand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id don't worry about it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ne of my kids to fix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did you know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ets the cookie tray on a wooden hot-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really going to b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dle later on is,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have broken it if I ha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i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ing, she light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cuter than I though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why she lik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oo bright,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y Morpheus brough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e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? What do you think?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h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estures to a wooden plaque, the kind every grand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s, except that the words are in La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what that means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tin.  Means, 'Know thyself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ts her cigarett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let's have a look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widens his eyes, checks his ears, then fee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nds in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n your mouth.  Say, 'ahhh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 then looks at his pal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mmm.  You sure got the gif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ricky.  I'd say the bad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, you're not the one.  Still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lot to learn.  Maybe next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the good ne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e as the bad news,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it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tray of cooling coo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ter take a cookie. 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g day ahea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eyes her, then takes a coo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R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a believer out of you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NTECHAMBER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rises from a bench as the Priestess escorts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.  When they are alone, Morpheus puts his h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have to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, Neo, because I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what sh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rought you so that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r it for yourself.  I kne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inishes his coo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will ever ask you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a gift from her.  It 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nd you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ITY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rm clouds shroud the streets as the sk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und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nervously glances down the surrounding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otices several unmarked white v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mops the sweat from his forehead, when Trinity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lack Lincol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they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hovercraft, we see the sweat rolling down Cyp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ce and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is typing rapidly at th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ird.  This area never ha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ch 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oc opens the side door and they enter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1313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se's CELLULAR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come to Movie-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on thei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flips shut as he jum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get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 filters down the throat of the building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ged skylight at the top of the open elevator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 figures glide up the dark stairs that win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ntiqu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notices a black cat, a yellow-green-eyed shad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inks past them and pads quickly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oment later, Neo sees another black cat that loo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s identically to the fir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a.  Deja v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se words stop the others dead in their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nitors suddenly glitch as though the Matrix ha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ctronic seiz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shit!  Oh,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turns around, her face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you just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  Just had a little de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  What did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black cat went past us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w another that looke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much like it?  Was i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might have been.  I'm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looks at Morpheus, who listens quietl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sping breath of the old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deja vu is usually a glit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.  It happens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nge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also listens as the staccato BEAT of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DES GROW ominously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sees what wa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a tr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TAIRCAS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looks up the stairs as a helicopter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sses over the clouded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1313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ble goes to the draped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just feel something wei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ELLULAR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BASEMEN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vy bolt-cutters snap through the main phone c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1313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se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cut the hard-line!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p!  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ble yanks open the cu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indows are bric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to the roof explodes open as heavily-armed rn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sh towards room 13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watches help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no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1313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slams open and the police force pours in, doz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assault rifles surrounding Mouse and Cable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med with only hand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!  It's a tra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TAIRS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tops as the scream is drowned by the REP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CHINE GUNS filling the building with a terrible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se's body thrashes against its harnes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1313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S POUND him against the blood-splattered b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.  Gun smoke thickens the room, Cable blas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ng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AMMER CLICKS empty.  He screams as a DOZEN GUN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, ripping him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 spits from Cable's mouth, his body spasming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ying perfectly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lat-line ALARM softly cries out from the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S of the two dead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e police cars arrive as cops break open the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TAIRWE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ying downstairs, Morpheus stops, hearing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arming below.  He turns and rushes down the hal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ighth floor.  At the end of it, he finds the bricked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what they changed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apped.  There's no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heavy BOOT-STEPS close around them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chanical sureness of a 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ve me you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ll be able to trac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answers th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k, find a structural draw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building and find it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ingers pound th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lights probe the rotting darkness as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arch every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agram windows onto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the main wet-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pauses, his hand going to his ear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808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is guided by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left and that's i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uts off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hears the LINE CLICK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ghth floor.  They'r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ghth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hears Smith on his ear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T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ghth floor! 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TAIRWE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ps flood the eighth floor, rushing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808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cops sweep through the room.  It is empty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pass the bathroom, we see a man-sized hole sm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plaster and l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inside the main plumbing wall, slowly wo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way down the greasy, black stack 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 them, light fills the hole they made to ge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wn turns to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608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s search in silence, straining for a clue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hears SOMETHING STRANGE near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has slipped and is wedged between the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thick supply 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608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 leans in, his ear almost against the 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mbrane of plaster separating them.  He can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PERS, HISSES and a GRUNT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LL suddenly bulges, SHATTER-CRACKING as the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liz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in the wa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pulls Cypher free just as the Cop OPENS FI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S PUNCHING shafts of light like swords into th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soot-black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608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 keeps FIRING, his flashlight strapped to his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rrel, lighting up the wall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ULLET spits out his forehead.  Agent Smith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fall with a TH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orders that hard to fol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say it again.  Morpheus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taken alive. 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're almost falling, they're climbing s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 them, plaster is smashed open as crunbling b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er down on them, filling the crawlway with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608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looks into the open wall, at the ex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estines of the building, and realizes where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like a ro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W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below, a RIFLE-BUTT SMASHES open the WALL,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king across the l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him!  I go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finds her gun first.  BULLET-HOLES POP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 as she STRAFES the room, sending cops div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ontinue, Trinity exposed for a roment, w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eeping cop smashes a fist through and grabs a fist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to yank her out when Neo kicks, his b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ing through plaster and splintering lathe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then quickly sink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BASEMEN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part of the basement, a dark concrete cavern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in mechanical room.  There are four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ilers, dinosaur-like technology that once pumped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 like art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and bloody, they squeeze out from the ceil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angled web of 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enemies are waiting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inding lights cut open the darkness as gas-m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gures FIRE GRENADE LAUNC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oke blossoms from the green-metal cani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never stops moving.  Searching the floo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ds what.he needs; the cover of the catch ba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watches him pry open the grate, when a ga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unces n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seems to trip as the cloud envel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's body begins to shiver uncontroll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rve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BASEMEN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watches Cypher disappear into the smok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lows the others down the wet-black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ATCH BASI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rawl through greasy black water in a three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ameter pipe that feeds into the sewer m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BASEMEN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as-masked apparitions find the open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is carried out, hand-cuffed, his body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king, mucus bubbling out his nose.  As he is led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, it almost seems that both men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the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EWER MAI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punches out the screen and then spills dow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in water t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ily water forms around them as they wade across the m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de underground river, towards the service cat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about to pull himself out when he sees them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lights and laser sites sweep at them as co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lmets and heavy armor, looking more nachine than hu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l both ends of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single manhole cover ab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whispers to 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ve to get Neo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stand?  That's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tter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, don'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must get out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sta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ont of water erupts as Morpheus leaps for the man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dder, his coat flying open like the wings of a man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he is!  That's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ols of light wash over him as he hauls himself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heading for the str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urges the others to follow her.  Grabbing Ne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wade quietly away from the cha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hoots out of the sewer but the polic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ing for him.  The closest cop is arm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nquilized gun.  He fir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Morpheus' is too fast, using the manhole cover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ield, blocking the darts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isbee-ing it into the cop's armored chest, knock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s lunge at him but every part of his body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ly weapon moving with impossible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eems he might fight his way out when he thr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inning back fist that is caught b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, we meet at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you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mith.  I am Agent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ll look the sam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been waiting for this n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ster than a snake spits, Morpheus cracks Smith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w-breaking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so have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EWER MAI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leads the others, fading into the darknes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nnel, lit only with shafts of lights stream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treet drains as we RISE TOWARDS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a grate INTO the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th and Morpheus exchange a furious serious of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is witnessed but not believed by the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delivers a punishing kick that stag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ready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up and drops his fists; a steely resolve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ps swarm over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reaches out to the screen as if reac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HOTEL LAFAYET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ff ed and beaten, Morpheus is thrown into a c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nsport vehicle.  The DOOR CLANG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finds Agent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thers were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ve taken care of Rea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n the others do no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hole cover cracks open.  Two eyes peek out jus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CK RATTLES over it.  The THUNDER DOPPLERS AWAY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ve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, Trinity, Switch and Apoc climb out.  Trinity pul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-logged phone from her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need a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is again at the monitors, searching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ta find the others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need an exit!  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ypher?  I thought they ha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is standing at a public phone.  Across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the burning paddy wagon that appears to have coll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li an oncoming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was an accident. 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r accident.  All of a sud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om.  They're all dead. 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 the shakes but, Jes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's going to make a beli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zer spots the wr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get me 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arest exit is Franklin and 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old applianc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hangs up and smiles as the fire trucks 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actor.  Defin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  Tank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k,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are outside a pawn shop.  Trinity has a new cell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need an ex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cha.  You're not f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y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ypher, I thou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did we.  That boy's got 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ves.  I sent him to Frankl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unning, Cypher turns onto 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PPLIANCE STOR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ad machines, eviscerated and shrouded with dust la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tal shelves like bodies in a mor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ywood covering a small window is ripped off and 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wl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ep in the back room, a PHONE that has not rung in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punches the emit comm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's body twitches in its harness, jerking it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ake.  His eyes blink open.  Dozer unplug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ystem check look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stands, a raspy cough spewing from his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ees the appliance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holds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damn gas.  My lungs are k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rosses to an overhead 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 any pain kill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first aid kit's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Dozer stoops for a cabinet, Cypher pulls back a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nket exposing a plasma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PPLIANCE STOR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crawls through the window that Cypher o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finishes loading the exit programs as Cypher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, swinging the weapon at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over as Dozer turns with the first aid ki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of frozen disbelief crossing his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spins as red hot wads of PLASMA EXPLODE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ir and into his back.  Diving, a second BURST tear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Dozer shoots a look at the monitor where Tank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king.  He stabs the enter command activating the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quence and ducks under a BARRAGE of PLASMA FI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PPLIANCE STOR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begins to RING as the others craw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, I love that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zer rolls up, grabbing a heavy crowbar from a bo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circles the drive chairs as the sigh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sma rifle find Doz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zer charges, screaming, and the PLASMA RIFLE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PPLIANCE STOR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is still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first,.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answers the phone when there is a CLICK. 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gnal.  Nothing but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It just went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listens to the dead line and take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ellu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perator PHONE begins to RING- Cypher step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dy of Tank and looks at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PPLIANCE STOR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can almost feel him watching them. 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answered RING wrings her gut a little tighter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, Tr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ypher?  Where's T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had an 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accident?  What about Doz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Dozer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alks over to Trinity's body, staring down 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ging in its coma-like still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for a long ti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t I was in love with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nity.  I used to drea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nuzzles his face against hers, feeling the soft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are a beautiful woman. 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d things had to work ou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INTERCUT BETWEEN the appliance store and the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ille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P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Tank's operator headgear, Cypher moves am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t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a way you're very lucky. 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ople never know why they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minute they're alive,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dead.  No w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  That's why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I should tell you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med the least I could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over the body of Morpheus, as his anger bo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ee, the truth, the real,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hat the war is ove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en over for a long tim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ess what?  We lost! 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r that?  We lost the w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bout Z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Zion?  Zion is a par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lusion.  More of this mad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why this has to b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has to end.  Now and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uddenly sees the entire dark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rny God.  This is abzut Z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ave them Morpheu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ccess codes to Z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walks away from Morpheus and bends down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oc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ee, Trinity, we humans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ce in the future.  But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  It's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trix isn't re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 disagree, Trinit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agree.  I think the Matrix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e real than this worl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an, all I do is pull a pl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  But there, you watch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rabs hold of the cable in Apoc's neck, twist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anks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tell me which is more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oc seems to go blind for an instant, a scream caugh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throat, his hands reaching for nothing,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s dead.  Switch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come to the real world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how, some way,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y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y for it?  I'm not even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ember it.  It'll be li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happened.  The tree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forest.  It doesn't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and slides around the neck of Switch as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of her pl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uddenly feels her body severed from her mind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mu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damn you, Cyp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hate me, Trinity. 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essenger.  And right now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prove that the messa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nds over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Morpheus was righ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's no way I can pu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ug, i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 to Neo, eyes wide with fear, and he knows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YP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he is the One, then in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w seconds there has to b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nd of miracle to sto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cause if he dies like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eans Morpheus wa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can he be the One if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kes hold of the cord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ars an EXPLOSION and a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is on the ground, his left leg blown off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ee.  He rolls over and finds Tank on the grou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ghts of the plasma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's it feel, Cypher?  Kn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about to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ank!  He's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 lunges for Neo's plug just as Tank BLOW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APPLIANCE STOR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're both listening, trying to figure out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ppening when the store PHONE start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miles, tears moistening her eyes as Neo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arms around her.  For a moment, it looks as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ght kiss before Trinity let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should, we should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's eyes open, a sense of relief surg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at the sight of the ship.  As Tank unplugs her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his charred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k, you're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be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z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's face tigh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,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NIKO HOTE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Japanese luxury hotel in downtown Chic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ilitary helicopter sets down on the roof.  Heav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med Marines begin to depl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gets out of the helicopter, flank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lumns of Marines.  They open the roof access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enter the top-floor maintenance level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TOP FLOOR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et in the elevator.  At every door, at leas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ines stop and post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exit the elevator and walk to the Presid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ite; the final two Marines post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, he finds Agent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a problem.  Reaga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iled to secure the hard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tare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send a human to d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chine's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f Reagan has failed,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n't they pulled the plu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n't you learned by now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impossible to understand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do the things they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inue as planned.  Trac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al to locate their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deploy an extermination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is handcuffed to a chair, stripped to the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bleeding from numerous wounds and is pumped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rum, alternately shivering and sweating.  He is h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o various monitors with white disk electr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begins running a trac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looks at Morpheus whose body is covered with a c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they doing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cracking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inject virus-like seru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ak down the system.  It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acking a computer.  All it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much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pends on the mind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ntually, it will crack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pha pattern will chang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t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punches several commands on Morpheus' personal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onitor waves change from a chaotic pattern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rderly symmetrical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it does, Morpheus wi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 anything they want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access codes to Z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an agent got inside Zi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inframe he could d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able the defense system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 be the end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up at Trinity who is pacing relent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can't let that happen.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do it, Trinity.  Zion ha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t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ees Cypher's dead body.  Rage overtakes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tarts kicking 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damnit!  Goddamn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to pull the pl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don't have any other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se words are like using gasoline to put out a fi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watch the pain in her eyes burn into a blaz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s past him and gets into her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nity,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in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 could conform a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nu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he does I'm sure you'll do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s to b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aw that place.  It's sui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what Morpheus mea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No, I don't think you do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id, then you would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letting him go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out a fight,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yanks her harness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without a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tands in the bedroon of the enormous sui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ing out the windows at the city, below, shi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brilliant su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you ever stood and star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, Morpheus?  Marveled at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auty.  Its genius.  Billio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ople just living out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ves... 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sucks a serum from a glass vial, fil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ypodermic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know that the first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s designed to be a perfect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?  Where none suffered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 would be happy. 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aster.  No one would accep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gram.  Entire crops were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jams the needle into Morpheus' should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ung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believed we lack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gramming language to descri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perfect world.  But I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, as a species, human be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fine their realit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ffering and mis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studies the screens as the life signs re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olently to the inj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erfect world was a drea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primitive cerebrum k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ying to wake up from. 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the Matrix was re-desig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:  the peak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iviliz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from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y 'your civilization'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 soon as we start thin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it really become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ivilization, which is, of cou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is is all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its down directly in front of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olution, Morpheus.  Ev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ifts Morpheus'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the dinosaur.  Look o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ndow.  You had y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tares hard at him, trying hard not to s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in racking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future is our world,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future is ou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goes to his chair and begins strapp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need help.  I'm com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No way.  Morpheus sacrifi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self so you could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's no way you're go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 did what he did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believed that I'm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not the One, Trinit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acle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is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said I had a gift but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 a lot to learn.  She tol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ybe next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 you tell Morphe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?  It wouldn't me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d still believe what he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elieve.  But Morpheu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that matters.  He'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mportant than me and we both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ra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ay not be what Morpheus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m, but if I don't try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, then I'm not even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s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its casually across from Morpheus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nched over, his body leaking and twi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d like to share a reve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've had during my ti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came to me when I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assify your species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ized that you are not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m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fe signs continue their chaotic pat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 mammal on this pl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tinctively develops a na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quilibrium with the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vironment.  But you humans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.  You move to an area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ultiply and multiply until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tural resource is consum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ly way you can survive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read to another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n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another organism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net that follows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ttern.  Do you know what 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vi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man beings are a diseas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cer of this planet.  You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gue.  And we are... the c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and Neo hang motionless in the suspension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is at the operations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  Store's open. 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ns.  Lots of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ing r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ads the weapons d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cks of weapons appear and Neo and Trinity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has ever done any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nap cocks an Uz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why it's going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is again a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isn't the serum wor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haps we are asking the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he does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course he knows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si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know.  If I kn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hides his knotting fist.  He is be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gry.  It is something that isn't supposed to hap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ave m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and Jones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sits down beside Morpheus whose face is ashe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one near death.  He takes hold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on, Morpheus.  They'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you.  They're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NIKO HOTE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ark wind b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NIKO HOTE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long, black coats, Trinity and Neo push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volving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carrying a duffel bag.  Trinity has a large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itcase.  They cut across the lobby drawing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 glasses, game f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plainclothes cops try to stop them.  They are 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the MUTED SPIT of a SILENCED GUN and the RAZ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STLE of THROWING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s slump down to the marbled floor while Ne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do not even break st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leans close to Morpheus, whispering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you hear me, Morpheus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to be honest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removes his earphone, letting it dangle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te this place.  This z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prison.  This real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ever you want to call it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't stand it any longe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mell, if there is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g.  I feel saturated by 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taste your stink and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 I do, I fear tha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how been infect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wipes sweat from Morpheus' forehead, coating the t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his fingers, holding them to Morpheus'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pulsive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ifts Morpheus' head, holding it tightly with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must get out of here, I mus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e.  In this mind is tli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neers through his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ce Zion is gone,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ed for me to be here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derstand?  I need the code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o get inside Zion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ell me 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begins squeezing, his fingers gouging into his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 me!  Te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kull is about to shatter when Agents Jones and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st into the room.  Agent Smith releases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e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recovers, replacing his ear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listens to his earphone, not believing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he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ELEVATORS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et in.  Trinity immediately drops and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itcase, wiring a plastique and napalm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neath their trench coats is an arsenal of weapons sl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climbing harn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hits the emergency stop.  He pulls down par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se ceiling and finds the elevator shaft access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looks at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they're trying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ELEVATOR SHAF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ratchets down a clamp onto the elevator cable. 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m lock on.  He looks up the long, dark thro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uilding and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is no s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whips out his gun and presses it to the cable,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n where they attached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!  The CABLE SN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unter-weights plummet, yanking Trinity and Neo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shaft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falls away beneath them, distending sp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ling it with the sound of WHISTLING METAL as they so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LOBBY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hits the bo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-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ssive EXPLOSION blows open the doors, fire clou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gulfing the elevator section of the l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hear the BLAST AND FIRE AL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wer leve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are actually att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ELEVATOR SHAF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ging by a rope, Trinity hot-wires the panel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TOP FLOOR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rvous, the Marines watch as the ELEVATOR "DINGS" sof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lide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ck smoke rises out of the exposed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arest Marine eases to the edge, peering dow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urning blaze engulfing the lower lev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oes not see Trinity and Neo above him until it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rack!  Neo kicks, knocking the Marine flying dow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fore the others can react, Trinity flips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l, decking the nearest Marine.  Neo crack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ight is over before it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enormous EXPLOSION THUNDERS above them, sh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ilding.  The ALARM SOUNDS, emergency sprinklers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wering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mashes a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d them and destroy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nods and touches his ear 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OOF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f-access tower is now engulfed in flames as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rinity lay waste to a dozen more Mar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s and knives, like extensions of their bodies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same deadly precision as their feet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roof, the pilot inside the army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the ferocious onsl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repeat, we are under att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his face, his whole body dissolves, consum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reading locust-like swarm, of STATIC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eme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she drops the last Marine, Trinity sees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ees her, the fear in her face, and he knows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ing, he whirls, GUNS filling his hand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ught-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gers PUMPING, SHELLS ejecting, dancing up and away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through the sights and gun smoke 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 blurred with mo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the HAMMERS CLICK against empty 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in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cha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GUN BOOMS as we enter the liquid space o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-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IR SIZZLES with wads of lead-like angry flies as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ists, bends, ducks just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still running, narrows the gap, the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ing faster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bent impossibly back, one hand on the groun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iraling gray ball shears ope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to scream as another digs a red groove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s only time to look up, to see the barrel when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nes, standing over him, pulls the TRIGGER the f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 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rolls, reaching for another gun when around-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ck snaps his jaw.  Agent Jones grabs the gun and lev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at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hu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Agent Jones stops.  Something is wro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ans the roof.  Trinity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mediately, he whirls around and turns straigh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zzle of her .45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mmed right in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dge this, mother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!  BOOM!  BOOM!  The body flies back with a fla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rcurial light and when it hits the g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the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helps Neo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h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already looking at the heli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you fly tha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lls out a 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is back at the contr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k, I need a pilot program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itary M-109 heli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is immediately searching the disk dra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ingers flash over the gleaming laser disks, f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that he feeds into Trinityls supplement dr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nching the "load" cormands on her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OOF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's eyes flutter as information surges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ain, all the essentials of flying a helicopter absor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light-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ines, trying to communicate with the men on the ro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beginning to panic when Agent Jones come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!  Sir!  There was gunfi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ve lost communicatio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ain at your p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, sir -- the fire --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acu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ill do as you are orde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marches into the Presidential Su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throws open the bedroom door and en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ing through the puddles pooling in th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RUSHING WATER and the ALARMS, Agent Smith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OUND and understands the seriousness of the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o the wall of windows as the helicopter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VIE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in the back bay, aiming the mounted .50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 jumps and BULLETS EXPLODE through the WINDOW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cophony of CRASHING GLA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Agents go for their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Neo is too close, the .50 CALIBER too fa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S are everywhere, perforating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is hit first, his body jack-knifing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 arcing out with a sudden flash of l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Agent Brown, his GUN still FIRING as his body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finally Agent J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res at Morpheus, trying to will him into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up, Morpheus!  Ge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its unmoving, his head still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grabs the climbing rope just as marines burs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djoin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ttaches only one end to his harness when they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Quickly he swings the GUN, SPRAYING the other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S SHATTERING, FURNITURE EXPLODING, marines d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outside the Presidential Suite, three mar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ister with snow-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PRESIDENTIAL SUITE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lifts his face into the room's rain.  Hi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 white, begin to blink, twitch, then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hen he opens them, they are again dark and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knife into the room, FIRING even as Ne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LLET TRAILS chas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strains at his handcuff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and the marines turn the tide, BLASTING L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COCHETING, POCK-MARKING the COP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RING wildly, Neo turns to see Morpheus rising, sn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andcuffs, starting for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tops and sees Morpheus run past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IRES, sweeping across the sheetrocked wall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fect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an instant, we see the BULLETS SHRED, PUNCT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, searing through the wet air with jet trai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s Morpheus starts to dive for the window, a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ries itself in his le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ocking him off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on't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lunges, out of contro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Neo spins, every move a whip cr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apping the other rope-end onto a bolted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begins to fall when Neo hurls himself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 blue empty sp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ying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pe snaking out behind him; an umbilical c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ached to a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ir two bodies, set in motion, rushing at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seemingly magnetic course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oll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most bouncing free of each other, arms, le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ambling, hands searching in furious desper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ding hold and cl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til the line ends, snapping taut, crack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agile embrace.  Morpheus tumbles, legs flipping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ing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round deliriously dist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Neo snatches hold of his mentor's still handc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c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is already pulling the copter up 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gent Smith grabs the M-16 from the nearest mar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'll bring them all down.  Targeting the helicopte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ims at something only he can see: the oil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NK.  PONK.  PONK.  The rear HULL is PUNCHED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es and smoke and oil pours out like black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-shit-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pulling Morpheus up to him when he he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LICOPTER BEGIN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throws the helicopter towards the roof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ares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and Neo cling to one another as they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chine above them begin to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NGINE GRINDS, the CHOPPING BLADES start to s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stand in the open shattered window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licopter disappear behind taller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ried by its nomentum, Trinity guides the parabo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ll over the nearest roof 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and Morpheus drop safely, rolling free as the 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es slack.  Neo gets to his feet, trying to det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self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licopter is falling too fast, arcing over the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ke a setting s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ils of slack snap tau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Yanking Neo off his feet, dragging him with fero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ed towards the edge even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lunges for the back door, her gun in on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abbing for the rope with the 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lies like a skipping stone, hurtling straight AT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his feet hit the rain gut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ulcrum that levers him up just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FIRES, severing the cord from the HELICOP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lling free of it as it SMASHES, blades first i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ss skyscr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ing onto the rope she swings, connected to Neo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on the building's edge watching her arc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 as the HELICOPTER EXPLOD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bounces against a shatterproof window that spi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cks out while FLAMES ERUP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stares at the screen, his mouth ag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the One.  He's got to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OOFTOP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pulls Trinity up into his arms.  Both shaking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 each ot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ew it!  I goddamn kne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uns at him, throwing her arm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believe me now?  H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!  Who else could ha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, I know you wo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 but the Oracle told ne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doesn't matter if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ligh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matters is that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lie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MAI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k, get us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 one ready.  An underground 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tion.  State and Bal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ya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E GOES DEAD.  Tank looks at the bodies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 ya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OOFTOP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pe is all that remains.  Agent Smith can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rol his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race was comple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their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extermination unit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J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der the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can't stand listening to them.  He mo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dge of the building, looking out at the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're not ou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"EL" STATIO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etal gate is locked, the sign reading, "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d."  Neo looks around, takes out a GUN and BLOW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oist underground distance they hear the MU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 of a 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is RINGING inside a graffiti-covered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from it, sitting hunched against the red concr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, is an OLD MAN.  He stares at the RINGING PH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king a final pull off his T-bird.  No one i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continue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termined, he stands and walks to the booth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 to answer the phone, when Neo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Man stops, Neo rushes at hin, gliding smoot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turnst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 -- I didn't me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Man is shaking, terrified.  Neo looks at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lances over his shoulder, then eases back the 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outta here.  Okay?  Run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ld Man nods, turns and hurries deeper into the urb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ve, disappearing into the shadows as Trin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ar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happened?  Was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was 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urns to the RINGING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go!  You first, Morphe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gets in and answer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st in the shadow, the Old Man turns back and wat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disappears, the phone dropping, dangling by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grow wide, glowing white in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ROOFTOP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tares, his face twisted with hate.  H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ver be free of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ts to turn from the edge of the building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 hears it, his head whipping back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"EL" STATIO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Old Man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hangs up the phone.  She turns to Neo,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enough to kis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pheus is right, you know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n't matter what he believe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n what the Oracle belie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matters is what you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beli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res at the fullness of he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to ki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to kiss you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begin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 I want it to be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lls herself away and gets into the booth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catches Neo's eye and he looks to where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 had b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hears him SCREAM and sees Agent Smith emerge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med by congealing darkness, charging with a fist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N FIRES, the BULLET flying at her, BURST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lastic WINDOW just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andset hanging in the air as the BULLET H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TTERING the EAR-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blinks, shivering as her conscious ex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 hell jus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 Agent!  You have to sen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"EL" STATIO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 REPORT THUNDERS through the underground, both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STING, moving at impossible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a blinking noment we enter BULLET-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un flash tongues curl from Neols gun, bullets fl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ward like a plane noving across the sky, cartri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twheel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instant later they are nearly on top of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lling up out of a move that is almost a mirr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flection of the 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ch jamming their gun tight to the other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freeze in a kind of embrace; Neo sweating, pan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machine-c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pulls the TRIGGER. 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a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mile falls.  Agent Smith yanks his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's face warps with rage and he attacks, f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ying at furious speed, blows and counters,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treating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knife-hand opens his forearm, and a kick send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ming back against a steel 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nned, he ducks just under a punch that crunch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am, STEEL CHUNKS EXPLODING like shrap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, Neo leaps into the air, delivering a ne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napping reverse round-house.  Agent Smith's glasses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and he glares at Neo; his eyes, ice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ready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ttacks with a vicious series of blows but the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ms to absorb them, waiting for his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is time Agent Smith's attack is too much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relenting fury, fists pounding like jackham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watches Neo as his body jerks, mouth coug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, his life signs going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, he's killing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"EL" STATIO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grabs hold of him, lifting him into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rling him against the curved wall of the train tunn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re he falls inches from the electrified third-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 is about to jump down, and press his at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en he hears sonething.  From deep in the tunnel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nimal cry; a burst of high-speed METAL GR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ME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an ON-COMING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is trying to find another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nd me back, Tank!  Anyw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looking, Trinity!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cockpit, an ALARM sounds.  Morpheus hur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console, typing, bringing up the rad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... oh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every pipe surrounding them, they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ermination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ntin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EWER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killing machine we saw in the History Program bl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us like tracer bullets shot down the throa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y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"EL" STATION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ries to get up.  Agent Smith jumps down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cks and drop-kicks him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rld begins to shake, RUMBLING as the TRAIN N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hear that, Mr. Ander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grabs Neo in a choke-hold, forcing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down the tracks, the train's headlight burn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e in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is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evita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ees it coming and he starts to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 the sound of your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nother METAL SCREECH, MUCH LOUDER, closer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tightens his hold.  Neo is unable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bye, Mr. And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AIN ROARS at them, swallowing Agent Smith's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eins bulge in Neo's head, as he grit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is not ready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name is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mpossibly, he hurls himself straight up, smashing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the concrete ceiling of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fall as the sound and fury of the TRAIN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back-flips up off the tracks just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ain barrels over Agent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ands, knees shaking, when the train slams o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ergency brake.  With an ear-splitting SHRIE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RTURED RAILS, the train slows, part of it sti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urns, limping, starting to run, rac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scalat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train comes to a stop and the doors of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 open; Agent Smith bursts out in furious pursuit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sses again i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checks the ship's self destruct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use that until Ne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  Don't worry, he'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ITY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sits in his Mercedes, talking on his car phon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door is thrown open.  Neo yanks him out and jum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ther down the street, Agent Smith slows, calm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uching his ear-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hrows the car across traffic, rocketing down a s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AR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ving like a demon with one hand, he grabs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hone and dials long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. Wizard, Get me the fuc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AR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over his shoulder, watching the mirrors, 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ves almost uncons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rry, Tank!  I got some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rsu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keyboard clicking, Tank searches for an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creams into the head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, you better get your as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trying, Trinity.  I'm t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glances to his right and sees Agent Brown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ving the car beside his.  Agent Brown swer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amming i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bash and Lake.  A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fights the steering wheel as Agent Brown pu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 up over the me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om 30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drops the phone as his car bucks into the op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rectly into the charging path of an enormous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ven by Agent 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dives from the Mercedes as the truck plows into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nding metal and GLASS, crushing through, totaling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s, as it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is up and running even as orange and black clou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llow up behind 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CITY STREET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ee figures silhouette by the burning wreckage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ree ag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urther down the street, Neo hauls his broken,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s Brown and Smith slow, touching their ear-piec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Jones continues chasing full-b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pins around a corner, racing toward a hotel call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eart of Chicago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ly Agent Jones is behind hi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dives into the alley.  At the far end he sees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wn charging.  Neo leaps for the fire escape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SEWER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ntinels open and shift like killer kaleidoscop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ready their weapons, swarming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buchadnezz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vercraft booms as machines drop o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going to make the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"HEART OF CHICAGO" HOTE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nith is in the elevator when he hears th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NG of a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 ALLEY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chase him, FIRING, BULLETS SPARK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COCHETING even as Neo jumps for the third-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kicks in the window, jumping into the hal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s count backwards:  310...  309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grabs the biggest gun he can find.  The las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 to slice through the h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mos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RPHE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going to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rry, N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can hear the PHONE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305...  304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Brown reaches the broken window behind him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grabs the handle of 303, throwing open the d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niith, waiting, .45 c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can't move -- can't thin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's body jerks, and everyone hears it as the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nitors snap flat-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creams.  Morpheus is frozen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ee holes in his chest, Neo falls to the blue sh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peting, blood smearing down the wall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tands over him, still aiming, taking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ec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lasered opening, Morpheus screams, bl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ay at the machines; comet-wads of plasma burning 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ir armored hous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collapses onto Neo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-no-no!  Neo, you're not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an't be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eeling beside him, Agent Brown checks his vital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miles, standing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old you, you couldn't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nk is hit, a laser bolt knocking him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can't hold them off any longer.  Morpheus lung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elf destruc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rinity whispers in Neo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're right here.  I'm ho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, Neo.  I'm not letting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 you hear me?  I won't l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s walk to the elevator, leaving Neo'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rpheus flicks the Plexiglas shield of the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damnit, Neo!  Don't give i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ounds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TEL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LOW ECHOES deep in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snap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nity screams as the monitors jump back to life. 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Morpheus stare, unbelie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ge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ALL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struggles, holding his chest, sitting up. 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l, he sees the elevator closing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staring at him as if he were looking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yp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gives him the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GENT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ent Smith pounds on the elevato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entinel BLOWS a hole in Morpheus' right arm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s, refusing to let go of the deton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ROOM 303 (MATRIX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dives for the RINGING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chines split open the craft, pouring in, las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rgeting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eat finds the center of Morpheus' forehead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s, ready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OVERFLOW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linding shock of white lights flood the chamb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ntinels blink and fall instantly dead, filling the 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ir cold, metal carc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 HOVER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still darkness, only the humans are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I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 open.  Tears pour from her smiling eye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ches up to touc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he kisses hin; it seems like it might last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COMPUTER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in the opening.  The cursor beating steadily,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HONE begins to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nswered and the screen fills instantly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ace program.  After a long beat, we recognize Ne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.  It's me.  I know you'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.  I know you're work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st as you can to cat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CLOSE IN ON the racing columns of numbers shi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ross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ought I should call and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how things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DIVE THROUGH the numbers, surging UP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ness, sucked TOWARDS a tight constellation of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you're real proud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 you've built, the w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ks, all the nice little ru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such, but I've got some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realize that the constellation is actually the ho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mouthpiece of a phone.  Seen 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E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decided to mak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a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HOOT THROUGH the holes as Neo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eps out of the phone booth and starts wal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a long black coat and dark glasses.  He pass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ther dragging her little BOY, who cranes his neck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o takes off, flying up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my!  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an!  That man fl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be silly, honey.  Men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RUSH of AIR as the Boy stares up as Neo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head.  His coat billowing like a black leather 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soars up, up, 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56:00Z</dcterms:created>
  <dc:creator>Larry &amp; Andy Wachowski</dc:creator>
  <dc:description>Downloaded from
Mad.283 Writings Page
http://web.tiscalinet.it/mad283</dc:description>
  <dc:language>en-US</dc:language>
  <cp:lastModifiedBy>Alberto Cassani</cp:lastModifiedBy>
  <dcterms:modified xsi:type="dcterms:W3CDTF">2000-10-16T18:57:00Z</dcterms:modified>
  <cp:revision>3</cp:revision>
  <dc:subject>Filmscript</dc:subject>
  <dc:title>The Matrix</dc:title>
</cp:coreProperties>
</file>