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Monty Python's Meaning of Life</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Graham Chapman</w:t>
      </w:r>
    </w:p>
    <w:p>
      <w:pPr>
        <w:pStyle w:val="Normal"/>
        <w:ind w:left="567" w:right="567" w:firstLine="708"/>
        <w:rPr>
          <w:rFonts w:ascii="Courier New" w:hAnsi="Courier New" w:eastAsia="Courier New" w:cs="Courier New"/>
          <w:sz w:val="24"/>
          <w:szCs w:val="24"/>
        </w:rPr>
      </w:pPr>
      <w:r>
        <w:rPr>
          <w:rFonts w:eastAsia="Courier New" w:cs="Courier New" w:ascii="Courier New" w:hAnsi="Courier New"/>
          <w:sz w:val="24"/>
          <w:szCs w:val="24"/>
        </w:rPr>
        <w:tab/>
        <w:tab/>
        <w:tab/>
        <w:tab/>
        <w:t>John Cleese</w:t>
      </w:r>
    </w:p>
    <w:p>
      <w:pPr>
        <w:pStyle w:val="Normal"/>
        <w:ind w:left="567" w:right="567" w:firstLine="708"/>
        <w:rPr>
          <w:rFonts w:ascii="Courier New" w:hAnsi="Courier New" w:eastAsia="Courier New" w:cs="Courier New"/>
          <w:sz w:val="24"/>
          <w:szCs w:val="24"/>
        </w:rPr>
      </w:pPr>
      <w:r>
        <w:rPr>
          <w:rFonts w:eastAsia="Courier New" w:cs="Courier New" w:ascii="Courier New" w:hAnsi="Courier New"/>
          <w:sz w:val="24"/>
          <w:szCs w:val="24"/>
        </w:rPr>
        <w:tab/>
        <w:tab/>
        <w:tab/>
        <w:tab/>
        <w:t>Terry Gilliam</w:t>
      </w:r>
    </w:p>
    <w:p>
      <w:pPr>
        <w:pStyle w:val="Normal"/>
        <w:ind w:left="567" w:right="567" w:firstLine="708"/>
        <w:rPr>
          <w:rFonts w:ascii="Courier New" w:hAnsi="Courier New" w:eastAsia="Courier New" w:cs="Courier New"/>
          <w:sz w:val="24"/>
          <w:szCs w:val="24"/>
        </w:rPr>
      </w:pPr>
      <w:r>
        <w:rPr>
          <w:rFonts w:eastAsia="Courier New" w:cs="Courier New" w:ascii="Courier New" w:hAnsi="Courier New"/>
          <w:sz w:val="24"/>
          <w:szCs w:val="24"/>
        </w:rPr>
        <w:tab/>
        <w:tab/>
        <w:tab/>
        <w:tab/>
        <w:t>Eric Idle</w:t>
      </w:r>
    </w:p>
    <w:p>
      <w:pPr>
        <w:pStyle w:val="Normal"/>
        <w:ind w:left="567" w:right="567" w:firstLine="708"/>
        <w:rPr>
          <w:rFonts w:ascii="Courier New" w:hAnsi="Courier New" w:eastAsia="Courier New" w:cs="Courier New"/>
          <w:sz w:val="24"/>
          <w:szCs w:val="24"/>
        </w:rPr>
      </w:pPr>
      <w:r>
        <w:rPr>
          <w:rFonts w:eastAsia="Courier New" w:cs="Courier New" w:ascii="Courier New" w:hAnsi="Courier New"/>
          <w:sz w:val="24"/>
          <w:szCs w:val="24"/>
        </w:rPr>
        <w:tab/>
        <w:tab/>
        <w:tab/>
        <w:tab/>
        <w:t>Terry Jones</w:t>
      </w:r>
    </w:p>
    <w:p>
      <w:pPr>
        <w:pStyle w:val="Normal"/>
        <w:ind w:left="567" w:right="567" w:firstLine="708"/>
        <w:rPr>
          <w:rFonts w:ascii="Courier New" w:hAnsi="Courier New" w:eastAsia="Courier New" w:cs="Courier New"/>
          <w:sz w:val="24"/>
          <w:szCs w:val="24"/>
        </w:rPr>
      </w:pPr>
      <w:r>
        <w:rPr>
          <w:rFonts w:eastAsia="Courier New" w:cs="Courier New" w:ascii="Courier New" w:hAnsi="Courier New"/>
          <w:sz w:val="24"/>
          <w:szCs w:val="24"/>
        </w:rPr>
        <w:tab/>
        <w:tab/>
        <w:tab/>
        <w:tab/>
        <w:t>Michael Palin</w:t>
      </w:r>
    </w:p>
    <w:p>
      <w:pPr>
        <w:pStyle w:val="Normal"/>
        <w:ind w:left="567" w:right="567"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oduced by</w:t>
        <w:tab/>
        <w:tab/>
        <w:t>John Golds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Terry J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aham Chapman</w:t>
        <w:tab/>
        <w:tab/>
        <w:t>First Fish</w:t>
      </w:r>
    </w:p>
    <w:p>
      <w:pPr>
        <w:pStyle w:val="Normal"/>
        <w:ind w:left="2832" w:right="567" w:firstLine="708"/>
        <w:rPr>
          <w:rFonts w:ascii="Courier New" w:hAnsi="Courier New" w:eastAsia="Courier New" w:cs="Courier New"/>
          <w:sz w:val="24"/>
          <w:szCs w:val="24"/>
        </w:rPr>
      </w:pPr>
      <w:r>
        <w:rPr>
          <w:rFonts w:eastAsia="Courier New" w:cs="Courier New" w:ascii="Courier New" w:hAnsi="Courier New"/>
          <w:sz w:val="24"/>
          <w:szCs w:val="24"/>
        </w:rPr>
        <w:t>To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hn Cleese</w:t>
        <w:tab/>
        <w:tab/>
        <w:t>Second Fish</w:t>
      </w:r>
    </w:p>
    <w:p>
      <w:pPr>
        <w:pStyle w:val="Normal"/>
        <w:ind w:left="2832" w:right="567" w:firstLine="708"/>
        <w:rPr>
          <w:rFonts w:ascii="Courier New" w:hAnsi="Courier New" w:eastAsia="Courier New" w:cs="Courier New"/>
          <w:sz w:val="24"/>
          <w:szCs w:val="24"/>
        </w:rPr>
      </w:pPr>
      <w:r>
        <w:rPr>
          <w:rFonts w:eastAsia="Courier New" w:cs="Courier New" w:ascii="Courier New" w:hAnsi="Courier New"/>
          <w:sz w:val="24"/>
          <w:szCs w:val="24"/>
        </w:rPr>
        <w:t>Gr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ol Cleveland</w:t>
        <w:tab/>
        <w:tab/>
        <w:t>Wait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yrtle Devenish</w:t>
        <w:tab/>
        <w:tab/>
        <w:t>Matt Fre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erry Gilliam</w:t>
        <w:tab/>
        <w:tab/>
        <w:t>Third F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ric Idle</w:t>
        <w:tab/>
        <w:tab/>
        <w:tab/>
        <w:t>Fourth F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erry Jones</w:t>
        <w:tab/>
        <w:tab/>
        <w:t>Fifth F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hael Palin</w:t>
        <w:tab/>
        <w:tab/>
        <w:t>Sixth Fish</w:t>
      </w:r>
    </w:p>
    <w:p>
      <w:pPr>
        <w:pStyle w:val="Normal"/>
        <w:ind w:left="2832" w:right="567" w:firstLine="708"/>
        <w:rPr>
          <w:rFonts w:ascii="Courier New" w:hAnsi="Courier New" w:eastAsia="Courier New" w:cs="Courier New"/>
          <w:sz w:val="24"/>
          <w:szCs w:val="24"/>
        </w:rPr>
      </w:pPr>
      <w:r>
        <w:rPr>
          <w:rFonts w:eastAsia="Courier New" w:cs="Courier New" w:ascii="Courier New" w:hAnsi="Courier New"/>
          <w:sz w:val="24"/>
          <w:szCs w:val="24"/>
        </w:rPr>
        <w:t>L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IRD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URTH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IRD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URTH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n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FTH &amp; SIXTH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mallCaps/>
          <w:sz w:val="24"/>
          <w:szCs w:val="24"/>
        </w:rPr>
      </w:pPr>
      <w:r>
        <w:rPr>
          <w:rFonts w:eastAsia="Courier New" w:cs="Courier New" w:ascii="Courier New" w:hAnsi="Courier New"/>
          <w:smallCaps/>
          <w:sz w:val="24"/>
          <w:szCs w:val="24"/>
        </w:rPr>
        <w:t>THE OTH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 morning,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nk was just asking what's n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FTH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Uh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IRD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look. Howard's being ea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move forward to watch a waiter serving a large grilled fish to a larg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kes you think doe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URTH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what's it all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FTH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at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are we here, what is life all ab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God really real, or is there some doub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onight we're going to sort it all 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tonight it's the Meaning of L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point of all these hoa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it the chicken and egg time, are we all just yolk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perhaps, we're just one of God's little jok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ca c'est the Meaning of L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life just a game where we make up the ru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le we're searching for something to s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are we just simple spiraling coi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self-replicating D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life? What is our fa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ere Heaven and Hell? Do we reincarna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mankind evolving or is it too la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onight here's the Meaning of L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millions this life is a sad vale of tea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tting round with really nothing to s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le scientists say we're just simply spiraling coi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self-replicating D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just why, why are we he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just what, what, what, what do we fe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ce soir, for a change, it will all be made cle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this is the Meaning of Life – c'est le sens de la v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the Meaning of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pPr>
      <w:r>
        <w:rPr>
          <w:rFonts w:eastAsia="Courier New" w:cs="Courier New" w:ascii="Courier New" w:hAnsi="Courier New"/>
          <w:b w:val="false"/>
          <w:bCs w:val="false"/>
          <w:sz w:val="24"/>
          <w:szCs w:val="24"/>
        </w:rPr>
        <w:t>"THE MEANING OF LIFE</w:t>
      </w:r>
      <w:r>
        <w:rPr>
          <w:rFonts w:eastAsia="Courier New" w:cs="Courier New" w:ascii="Courier New" w:hAnsi="Courier New"/>
          <w:sz w:val="24"/>
          <w:szCs w:val="24"/>
        </w:rPr>
        <w:t xml:space="preserve"> - </w:t>
      </w:r>
      <w:r>
        <w:rPr>
          <w:rFonts w:eastAsia="Courier New" w:cs="Courier New" w:ascii="Courier New" w:hAnsi="Courier New"/>
          <w:b w:val="false"/>
          <w:bCs w:val="false"/>
          <w:sz w:val="24"/>
          <w:szCs w:val="24"/>
        </w:rPr>
        <w:t>PART I</w:t>
      </w:r>
      <w:r>
        <w:rPr>
          <w:rFonts w:eastAsia="Courier New" w:cs="Courier New" w:ascii="Courier New" w:hAnsi="Courier New"/>
          <w:sz w:val="24"/>
          <w:szCs w:val="24"/>
        </w:rPr>
        <w:t xml:space="preserve"> : </w:t>
      </w:r>
      <w:r>
        <w:rPr>
          <w:rFonts w:eastAsia="Courier New" w:cs="Courier New" w:ascii="Courier New" w:hAnsi="Courier New"/>
          <w:b w:val="false"/>
          <w:bCs w:val="false"/>
          <w:sz w:val="24"/>
          <w:szCs w:val="24"/>
        </w:rPr>
        <w:t>THE MIRACLE OF BIRTH"</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spital corridor. A MOTHER-TO-BE is being wheeled very fast down the corridor on a trolley, which crashes through several sets of doors. A NURSE with her slips into a consultant's room, where ONE DOCTOR is throwing beer mats through the crooked arm of AN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thousand and e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s. Moore's contractions are more frequent,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Take her into the fetus-frighten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pass through the delivery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t bare in here today.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e apparatus please, n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he EEG, the BP monitor and the AVV,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get the machine that goes '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get the most expensive machines in case the administrator co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pparatus starts pouring into the room. The mother is lost behind various bits of equip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better, that's much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eees. More li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ill something missing, th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think hard for a few mom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First &amp; Second Docto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ti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the pati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one seen the pati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ti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here sh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ng her 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nd the mac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a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mp up there. H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lo! Now, don't you w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oon have you cu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ave it all to us, you'll never know what hi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First &amp; Second Docto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bye, goodbye! Drips up! Injec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put the tube in the baby'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ly if I can do the epesioto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leg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egs are put in the stirrups, while the Doctors open the doors oppos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First &amp; Second Docto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Come on, all of you. That's it, jolly good. Come on. Come on. Spread round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mall HORDE enters, largely medical but with TWO JAPANESE with cameras and video equipment. The first doctor bumps into a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he husb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only people involved are allowed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usband lea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rs. Mo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I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caps/>
          <w:sz w:val="24"/>
          <w:szCs w:val="24"/>
        </w:rPr>
        <w:t>MRS. Mo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at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points to a mac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he machine that goes '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goes '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ee. It means that your baby is still a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at's the most expensive machine in the whole hospi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t cost over three quarters of a million pou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n't you lu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dministrator's here,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witch everyth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do so. Everything flashes and beeps and thuds. Enter the ADMINISTR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Administ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 gentle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1984"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First &amp; Second Docto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 Mr. Pycro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DMINIST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impressive. What are you doing this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bi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DMINIST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hat sort of thing i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t's when we take a new baby out of a lady's tum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DMINIST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nderful what we can do nowadays. Ah! I see you have the machine that goes 'Ping'. This is my favourite. You see we lease this back to the company we sold it to. That way it comes under the monthly current budget and not the capital accoun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ey all appla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thank you. We try to do our best. Well, do carry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ea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e vulva's dilating,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here's the head. Yes, four centimetres, five, six centimet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First &amp; Second Docto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ghts! Amplify the ping machine. Masks up! Suction! Eyes down for a full house! Here it co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BY arr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frighte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grab the baby, hold it upside down, slap it, poke tubes up its nose, hose it with cold water. Then the baby is placed on a wooden chopping block and the umbilicus severed with a chop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 rough tow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dried with rough tow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w it to the 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shown to the 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First &amp; Second Docto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enough! Right. Sedate her, number the child. Measure it, blood type it and... isolat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 show's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RS. Mo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it a boy or a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I think it's a little early to start imposing roles on it, don't you? Now a world of advice. You may find that you suffer for some time a totally irrational feeling of depression. PND is what we doctors call it. So it's lots of happy pills for you, and you can find out all about the birth when you get home. It's available on Betamax, VHS and Super 8.</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ANING OF LIFE - THE MIRACLE OF BIRTH : THE THIRD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TLE CARD: "Yorksh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northern street. DAD is marching home. We see his house. A STORK lies above it, and drops a BABY down the chim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loody h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ide the house, a PREGNANT WOMAN is at the sink. With a cry a new-born BABY, complete with umbilical cord, drops from between her legs onto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that would you, Deird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M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IRL takes the baby. Mum carries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d comes up to the door and pushes it open sadly. Inside there are at least FORTY CHILDREN, of various ages, packed into the liv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M</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with tr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e teatime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Scores of Voic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m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incent, Tessa, Valerie, Janine, Martha, Andrew, Thomas, Walter, Pat, Linda, Michael, Evadne, Alice, Dominique, and Sasha... it's your bed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Childre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ll toge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argue... Laura, Alfred, Nigel, Annie, Simon, Aman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ll lis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something to tell the whole fam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stop... A buzz of excit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M</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er nearest 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ick... go and get the others in, Gord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ordon goes out. Another twenty or so CHILDREN enter the room. They squash in at the back as best they c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mill's closed. There's no more work, we're destit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ts of cries of 'Oh no!'... 'Cripes'... 'Heck'... from around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no option but to sell you all for scientific experiment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e children protest with heart-rending plea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that's the way it is my loves... Blame the Catholic church for not letting me wear one of those little rubber things... Oh they've done some wonderful things in their time, they preserved the might and majesty, even the mystery of the Church of Rome, the sanctity of the sacrament and the indivisible oneness of the Trinity, but if they'd let me wear one of the little rubber things on the end of my cock we wouldn't be in the mess we ar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Little 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uldn't Mummy have worn some sort of pess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if we're going to remain members of the fastest growing religion in the world, my boy... You see, we believe... well, let me put it like thi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arts 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 Jews in the wor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 Buddhis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 Hindus and Mormons and th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 those that follow Mohamm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ve never been one of th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 Roman Cathol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have been since before I was bor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 one thing they say about Catholic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ey'll take you as soon as you're wa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have to be a six-foo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have to have a great b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have to have any clothes 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Catholic the minute Dad ca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sperm is sac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sperm is gr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a sperm is was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 gets quite ir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Childr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sperm is sac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sperm is gr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a sperm is was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 gets quite ir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Child</w:t>
      </w:r>
    </w:p>
    <w:p>
      <w:pPr>
        <w:pStyle w:val="Normal"/>
        <w:ind w:left="2835" w:right="2835" w:hanging="0"/>
        <w:rPr/>
      </w:pPr>
      <w:r>
        <w:rPr>
          <w:rFonts w:eastAsia="Courier New" w:cs="Courier New" w:ascii="Courier New" w:hAnsi="Courier New"/>
          <w:caps/>
          <w:sz w:val="24"/>
          <w:szCs w:val="24"/>
        </w:rPr>
        <w:t>(</w:t>
      </w:r>
      <w:r>
        <w:rPr>
          <w:rFonts w:eastAsia="Courier New" w:cs="Courier New" w:ascii="Courier New" w:hAnsi="Courier New"/>
          <w:sz w:val="24"/>
          <w:szCs w:val="24"/>
        </w:rPr>
        <w:t>so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the heathen spill thei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 the dusty gr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 shall make them pay f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ch sperm that can't be f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Childr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sperm is wan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sperm is goo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sperm is need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your neighbourh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UM</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o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ndu, Taoist, Morm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pill theirs just anywhe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God loves those who treat thei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men with more c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en neighbour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eering out of toile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sperm is sac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sperm is 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Women neighbours</w:t>
      </w:r>
    </w:p>
    <w:p>
      <w:pPr>
        <w:pStyle w:val="Normal"/>
        <w:ind w:left="2835" w:right="2835" w:hanging="0"/>
        <w:rPr/>
      </w:pPr>
      <w:r>
        <w:rPr>
          <w:rFonts w:eastAsia="Courier New" w:cs="Courier New" w:ascii="Courier New" w:hAnsi="Courier New"/>
          <w:caps/>
          <w:sz w:val="24"/>
          <w:szCs w:val="24"/>
        </w:rPr>
        <w:t>(</w:t>
      </w:r>
      <w:r>
        <w:rPr>
          <w:rFonts w:eastAsia="Courier New" w:cs="Courier New" w:ascii="Courier New" w:hAnsi="Courier New"/>
          <w:sz w:val="24"/>
          <w:szCs w:val="24"/>
        </w:rPr>
        <w:t>on wal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a sperm is was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Children</w:t>
      </w:r>
    </w:p>
    <w:p>
      <w:pPr>
        <w:pStyle w:val="Normal"/>
        <w:ind w:left="1984" w:right="1984" w:hanging="0"/>
        <w:rPr/>
      </w:pPr>
      <w:r>
        <w:rPr>
          <w:rFonts w:eastAsia="Courier New" w:cs="Courier New" w:ascii="Courier New" w:hAnsi="Courier New"/>
          <w:caps/>
          <w:sz w:val="24"/>
          <w:szCs w:val="24"/>
        </w:rPr>
        <w:t>G</w:t>
      </w:r>
      <w:r>
        <w:rPr>
          <w:rFonts w:eastAsia="Courier New" w:cs="Courier New" w:ascii="Courier New" w:hAnsi="Courier New"/>
          <w:sz w:val="24"/>
          <w:szCs w:val="24"/>
        </w:rPr>
        <w:t>od get quite ir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Priest</w:t>
      </w:r>
    </w:p>
    <w:p>
      <w:pPr>
        <w:pStyle w:val="Normal"/>
        <w:ind w:left="2835" w:right="2835" w:hanging="0"/>
        <w:rPr/>
      </w:pPr>
      <w:r>
        <w:rPr>
          <w:rFonts w:eastAsia="Courier New" w:cs="Courier New" w:ascii="Courier New" w:hAnsi="Courier New"/>
          <w:caps/>
          <w:sz w:val="24"/>
          <w:szCs w:val="24"/>
        </w:rPr>
        <w:t>(</w:t>
      </w:r>
      <w:r>
        <w:rPr>
          <w:rFonts w:eastAsia="Courier New" w:cs="Courier New" w:ascii="Courier New" w:hAnsi="Courier New"/>
          <w:sz w:val="24"/>
          <w:szCs w:val="24"/>
        </w:rPr>
        <w:t>in chur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sperm is sac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Bride and Gro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sperm is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Nanni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sperm is need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Cardinals</w:t>
      </w:r>
    </w:p>
    <w:p>
      <w:pPr>
        <w:pStyle w:val="Normal"/>
        <w:ind w:left="2835" w:right="2835" w:hanging="0"/>
        <w:rPr/>
      </w:pPr>
      <w:r>
        <w:rPr>
          <w:rFonts w:eastAsia="Courier New" w:cs="Courier New" w:ascii="Courier New" w:hAnsi="Courier New"/>
          <w:caps/>
          <w:sz w:val="24"/>
          <w:szCs w:val="24"/>
        </w:rPr>
        <w:t>(</w:t>
      </w:r>
      <w:r>
        <w:rPr>
          <w:rFonts w:eastAsia="Courier New" w:cs="Courier New" w:ascii="Courier New" w:hAnsi="Courier New"/>
          <w:sz w:val="24"/>
          <w:szCs w:val="24"/>
        </w:rPr>
        <w:t>in pr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your neighbourh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Childr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sperm is usefu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sperm is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Funeral Corte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 needs everybod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First Mour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Lady Mour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Corp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U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ol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ough the pagans spill thei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er mountain, hill and pl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Various artefacts</w:t>
      </w:r>
    </w:p>
    <w:p>
      <w:pPr>
        <w:pStyle w:val="BlockText"/>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a roman catholic souvenir sh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 shall strike them down f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ch sperm that's spilt in v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Everyb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sperm is sac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sperm is goo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sperm is need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your neighbourh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Even more than everybody, including two fire-eaters, a juggler, a clown at a piano and a stilt-walker riding a bicyc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sperm is sac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sperm is gr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a sperm is was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 gets quite ir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ybody cheers (including the fire-eaters, the juggler, the clown at the piano and the stilt-walker riding the bicycle). Fireworks go off, a Chinese dragon is brought on and flags of all nations are unfurled over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ou see my problem, little ones... I can't keep you here any lo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Shout from the 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peak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aising hi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keep you here any longer... God has blessed us so much that I can't afford to feed you any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uldn't you have your balls cut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as simple as that Nigel... God knows all... He would see through such a cheap trick. What we do to ourselves, we do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ould have them pulled off in an acc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ther VOICES suggest ways his balls can be remo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children... I know you're trying to help but believe me, my mind's made up. I've given this long and careful thought. And it's medical experiments for the lot of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ildren emerge singing a melancholy reprise of 'Every Sperm is Sac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re being watched from another Northern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R.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at them, bloody Catholics. Filling the bloody world up with bloody people they can't afford to bloody f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RS.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we d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otestant, and fiercely proud o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 they have so many childr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every time they have sexual intercourse they have to have a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t's the same with us, Ha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you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mean we've got two children and we've had sexual intercourse tw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not the point... We could have it any time we wan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And, what's more, because we don't believe in all that Papist claptrap we can take precau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you mean lock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I mean, because we are members of the Protestant Reformed Church which successfully challenged the autocratic power of the Papacy in the mid-sixteenth century, we can wear little rubber devices to prevent iss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ould, if I wanted, have sexual intercourse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Ha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by wearing a rubber sheath over my old feller I could ensure that when I came off... you would not be impregna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at being a Protestant's all about. That's why it's the church for me. That's why it's the church for anyone who respects the individual and the individual's right to decide for him or herself. When Martin Luther nailed his protest up to the church door in 1517, he may not have realised the full significance of what he was doing. But four hundred years later, thanks to him, my dear, I can wear whatever I want on my John Thomas. And Protestantism doesn't stop at the simple condom. Oh no! I can wear French Ticklers if I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ench Ticklers... Black Mambos... Crocodile Ribs... Sheaths that are designed not only to protect but also to enhance the stimulation of sexual cong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got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I got one? Well no... But I can go down the road any time I want and walk into Harry's and hold my head up high, and say in a loud steady voice: 'Harry I want you to sell me a condom. In fact today I think I'll have a French Tickler, for I am a Protest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y do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e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points at the stream of children still pouring past the ho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ey cannot. Because their church never made the great leap out of the Middle Ages, and the domination of alien episcopal suprema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t>"the Adventures 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TIN LUTHER</w:t>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t>in</w:t>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t>Reform-O-Scope</w:t>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esented 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rotestant Film Marketing 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association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l. C. Ziegler, Andy Rotbei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the people of Beir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RMA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grip of the 16th centu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exciting and controversial examination of the Protestant reformer whose re-assessment of the role of the individual in Christian belief shook the foundations of a post-feudal Germany in the grip of the sixteenth centu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was a day much like any other in the quiet little town of Wittenberg. MAMIE MEYER was preparing fat for the evening meal when the full force of the Reformation str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WOMAN and two rather plain DAUGHTERS are sitting outside their house with bowls. A MAN arrives breath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mie! Martin Luther'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nsternation amongst the womenfo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artin Lu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hurries her daughters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get the suet, Hym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y vay – the suet I clean forg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uet you forg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lard, the fish oil, the butter fat, the dripping, the wool grease I rememb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ands over the shop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but the suet... oy v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mie</w:t>
      </w:r>
    </w:p>
    <w:p>
      <w:pPr>
        <w:pStyle w:val="Normal"/>
        <w:ind w:left="2835" w:right="2835" w:hanging="0"/>
        <w:rPr/>
      </w:pPr>
      <w:r>
        <w:rPr>
          <w:rFonts w:eastAsia="Courier New" w:cs="Courier New" w:ascii="Courier New" w:hAnsi="Courier New"/>
          <w:caps/>
          <w:sz w:val="24"/>
          <w:szCs w:val="24"/>
        </w:rPr>
        <w:t>(</w:t>
      </w:r>
      <w:r>
        <w:rPr>
          <w:rFonts w:eastAsia="Courier New" w:cs="Courier New" w:ascii="Courier New" w:hAnsi="Courier New"/>
          <w:sz w:val="24"/>
          <w:szCs w:val="24"/>
        </w:rPr>
        <w:t>pointing to hi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d keep up there? Adipose tiss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out! Here he co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mie goes inside shou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rls, girls! Your father forgot the su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oans from the girls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TIN LUTHER is at the gate. His ears prick up at the female voices. His eyes flick from side to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1984"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lo Mart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the joh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on't have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john? What d'you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eat f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at stops you going to the john?</w:t>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the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 does it 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ain't got no joh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 d'you need to go?</w:t>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how it is with theories – some days it's fine... maybe one, two... three days... and then just when it looks like you're ready for to publis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expression of resignation and disgu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oosh! You need a new kitchen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 should be so lu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irl's laugh from inside. Martin Luther looks up – al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you need any cleaning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1984" w:hanging="0"/>
        <w:rPr>
          <w:rFonts w:ascii="Courier New" w:hAnsi="Courier New" w:eastAsia="Courier New" w:cs="Courier New"/>
          <w:b w:val="false"/>
          <w:b w:val="false"/>
          <w:bCs w:val="false"/>
          <w:caps/>
          <w:sz w:val="24"/>
          <w:szCs w:val="24"/>
        </w:rPr>
      </w:pPr>
      <w:r>
        <w:rPr>
          <w:rFonts w:eastAsia="Courier New" w:cs="Courier New" w:ascii="Courier New" w:hAnsi="Courier New"/>
          <w:b w:val="false"/>
          <w:bCs w:val="false"/>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today it's all going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ell, how's about showing me the cutl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tin – I got a woman and children i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there's no problem... I just look at a few spoons... 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tin Luther starts to go in. Hymie stop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two girls in there, Martin... you know what I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nest! I don't look at your girls! I don't even think about them! There! I put them out of my mind! Their arms, their necks... their little legs... and bosoms... I wipe from my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just want to see spo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life! That's what I want to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I'm going to regret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listen! Cutlery is really my thing now. Girls with round breasts is over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m I doing? I know what's going to hap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crouch behin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oes in. Martin Luther follows, crouc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mie! Guess who's come to see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ymie! Are you out of your mind already? You know how old your daughters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only wants to see the spo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caps/>
          <w:sz w:val="24"/>
          <w:szCs w:val="24"/>
        </w:rPr>
        <w:t>Ma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you have to bring him into my house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mie, he doesn't even think about girls any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s. Meyer – as far as girls is concerned, I shot my w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ot your w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f-in-atel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ch spoons you wanna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h...</w:t>
      </w:r>
    </w:p>
    <w:p>
      <w:pPr>
        <w:pStyle w:val="BlockText"/>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ru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 guess the soup spo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amie</w:t>
      </w:r>
    </w:p>
    <w:p>
      <w:pPr>
        <w:pStyle w:val="Normal"/>
        <w:ind w:left="2835" w:right="2835" w:hanging="0"/>
        <w:rPr/>
      </w:pPr>
      <w:r>
        <w:rPr>
          <w:rFonts w:eastAsia="Courier New" w:cs="Courier New" w:ascii="Courier New" w:hAnsi="Courier New"/>
          <w:caps/>
          <w:sz w:val="24"/>
          <w:szCs w:val="24"/>
        </w:rPr>
        <w:t>(</w:t>
      </w:r>
      <w:r>
        <w:rPr>
          <w:rFonts w:eastAsia="Courier New" w:cs="Courier New" w:ascii="Courier New" w:hAnsi="Courier New"/>
          <w:sz w:val="24"/>
          <w:szCs w:val="24"/>
        </w:rPr>
        <w:t>suddenly interes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Now they're good spo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 them arrang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but I could arrange them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put yourself to no bother, Mrs. Mey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 bother... I want for you to see those spoons like I would want to see them my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re too kind, Mrs. Meyer... You could get your daughters to show m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ymie get him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mie, he only said for Myrtle and Audrey to show him the spo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you think I run some kind of bordello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s. Meyer! How can you say such a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Martin Luther! I know what you want to do with my gir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w me the spo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for them to pull up their shirts and then lean over the chair with their legs ap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mie don't get exci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etting excited? It's him that's getting exci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mind is on the spo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 can't stop thinking of those little girls over the ch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uther is struggling with him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to go to the 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M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rabs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ymie! I'm a married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caps/>
          <w:sz w:val="24"/>
          <w:szCs w:val="24"/>
        </w:rPr>
        <w:t>Hy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just show him the spo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ymie g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don't want to put nothing up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TIN LU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S. Meyer – you read my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M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go out discree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despite the efforts of Protestants to promote the idea of sex for pleasure, children continued to multiply every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ANING OF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RT I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OWTH AND LEA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chool chap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potteth twice they the camels before the third hour. And so the Midianites went forth to Ram Gilead in Kadesh Bilgemath by Shor Ethra Regalion, to the house of Gash-Bil-Betheul-Bazda, he who brought the butter dish to Balshazar and the tent peg to the house of Rashomon, and there slew they the goats, yea, and placed they the bits in little pots. Here endeth the les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EADMASTER closes the Bible. The CHAPLAIN ri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HAPL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us praise God. Oh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NGREGA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PL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oh you are so bi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ONGREGATI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oh you are so bi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PL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absolutely hu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NGREGA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ab-solutely hu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PL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sh, we're all really impressed down here I can te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NGREGA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sh, we're all really impressed down here I can te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PL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give Us, O Lord, for this dreadful toad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NGREGA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barefaced flatt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PL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 are so strong and, well, just so su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NGREGA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n-tas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men. Now two boys have been found rubbing linseed oil into the school cormorant. Now some of you may feel that the cormorant does not play an important part in the life of the school but I remind you that it was presented to us by the Corporation of the town of Sudbury to commemorate Empire Day, when we try to remember the names of all those from the Sudbury area so gallantly gave their lives to keep China British. So from now on the cormorant is strictly out of bounds. Oh... and Jenkins... apparently your mother died this morning.</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turns to the Chapl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pl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NGREGATION rises and the Chaplain leads them in sing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HAPLAIN &amp; CONGREGA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Lord, please don't burn 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grill or toast your flo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put us on the barbecu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simmer us in sto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braise or bake or boil 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stir-fry us in a wo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please don't lightly poach 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baste us with hot f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fricassee or roast 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boil us in a v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please don't stick thy servants Lo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a Rotissom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lassroom. The BOYS are sitting quietly stud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co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ndemonium breaks out. The Headmaster walks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settle down, settle dow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puts his papers d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before I begin the lesson will those of you who are playing in the match this afternoon move your clothes down on to the lower peg immediately after lunch before you write your letter home, if you're not getting your hair cut, unless you've got a younger brother who is going out this weekend as the guest of another boy, in which case collect his note before lunch, put it in your letter after you've had your hair cut, and make sure he moves your clothes down onto the lower peg for you.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Wym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ym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Wym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younger brother's going out with Dibble this weekend, sir, but I'm not having my hair cut today sir, so do I move my clothes down 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 wish you'd listen, Wymer, it's perfectly simple. If you're not getting your hair cut, you don't have to move your brother's clothes down to the lower peg, you simply collect his note before lunch after you've done your scripture prep when you've written your letter home before rest, move your own clothes on to the lower peg, greet the visitors, and report to Mr Viney that you've had your chit signed. Now, sex... sex, sex, sex, where were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lence from form. A lot of hard thinking of the type indulged by schoolboys who know they don't know the ans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ad I got as far as the penis entering the vagi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Pupi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 er... no sir. No we didn't,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ad I done forepl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Pupi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as we all know about foreplay no doubt you can tell me what the purpose of foreplay is... B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know, sorry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r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Ca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 was it taking your clothes off,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after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Wym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tting them on the lower peg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admaster throws a board duster at him and hit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urpose of foreplay is to cause the vagina to lubricate so that the penis can penetrate more eas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Wat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uld we have a window open pleas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Harris will you?... And, of course, to cause the man's penis to erect and har...den. Now, did I do vaginal juices last week oh do pay attention Wadsworth, I know it's Friday afternoon oh watching the football are you boy – right move over there. I'm warning you I may decide to set an exam this te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UPI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just listen... now did I or did I not do vaginal jui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UPI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me two ways of getting them flowing, Wat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Wat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ubbing the clitori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wrong with a kiss, boy? Hm? Why not start her off with a nice kiss? You don't have to go leaping straight for the clitoris like a bull at a gate. Give her a kiss,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Wym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ck the nippl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Good. Good, well done, Wym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Duck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roking the thigh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suppose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An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te the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Nibbling the ear. Kneading the buttocks, and so on and so forth. So we have all these possibilities before we stampede towards the clitoris, Wat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Wat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 Sorry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these form of stimulation can now take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eadmaster pulls the bed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of course tongueing will give you the best idea of how the juices are coming along.</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l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en... Now penetration and coitus, that is to say intercourse up to and including orgas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RS. WILLIAMS has ente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hallo, d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upils have shuffled more or less to their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stand up when my wife enters the room, Car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Ca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orry, sir.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RS.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mphrey, I hope you don't mind, but I told the Garfields we would dine with them 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arting to disrob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es, I suppose we m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RS. William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aking off her cloth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id we'd be there by e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at least it'll give me a reason to wind up the staff mee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rs.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know you don't like them but I couldn't make another exc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s got his shirt o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s just that I felt – Wymer. This is for your benefit. Will you kindly wake up. I've no intention of going through this all agai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oys are no more interested than they were in the last lesson on the Binomial Theorem, though they pretend, as usu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we'll take the foreplay as read, if you don't mind, d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WILLI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of course not, Humphr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the man starts by entering, or mounting his good lady wife in the standard way. The penis is now as you will observe more or less fully erect. There we are. Ah that's better. Now... Car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n ocarina...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ng it up here. The man now starts making thrusting movements with his pelvic area, moving the penis up and down inside the vagina so... put it there boy, put it there... on the table... while the wife maximises her clitoral stimulation by the shaft of the penis by pushing forward, thank you dear... now as sexual excitement mounts... what's funny B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thing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o please share your little joke with the rest of us... I mean, obviously something frightfully funny's go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honestly,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MA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as it's so funny I think you'd better be selected to play for the boys' team in the rugby match against the masters this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horrif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ANING OF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RT II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GHTING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w a soldiers-in-ar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 Blackitt, Sturridge and Walters you take the buggers on the left flank. Hordern, Spadger and I will go for the gunpo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IT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Deptford Cockn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ang on, you'll never make it, sir... Let us come with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as you're tol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o, skipp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ts to go, then stop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ir, sir... if we... if we don't meet again... sir, I'd just like to say it's been a real privilege fighting alongside you,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continually ducking as bullets fly past them and shells burst over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ell I think this is hardly the time or place for a goodbye speech... e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ggs is clearly anxious to g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me, and the lads realise that but... well... we may never meet again, sir,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Blackitt, thanks a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just a mo, sir! You see me and the lads had a little whip-round, sir, and we bought you something, sir... we bought you thi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roduces a handsome ormolu clock from his pack. Biggs is at a loss for words. He is continually duc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don't know what to say... It's a lovely thought... thank you... thank you all... but I think we'd better... get to cover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ts to g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g on a tick, sir, we got something else for you as well,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 of the others emerge from some bushes with a grandfather clo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ITT</w:t>
      </w:r>
    </w:p>
    <w:p>
      <w:pPr>
        <w:pStyle w:val="TextBody"/>
        <w:ind w:left="1984" w:right="1984"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rry it's another clock, sir... only there was a bit of a mix-up... Walters thought he was buying the present, and Spadger and I had already got the other 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s beautiful... they're both bea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ullet suddenly shatters the face of the grandfather clo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But I think we'd better get to cover now, and I'll thank you properly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ggs starts to go again but Blackitt hasn't finish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Corporal Sturridge got this for you as well, sir. He didn't know about the others, sir – it's Sw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ds over a wristwa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now that is thoughtful, Sturridge. Goo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hell bursts right overhead. Biggs flings himself down into the mu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re's a card, sir... from all of 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roduces a blood-splattered envelop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orry about the blood,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ockets it and tries to go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quad, three cheers for Captain Biggs. Hip Hi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or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p Hi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almighty burst of machine-gun fire silences most of them... Blackitt is h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ACKITT! BLACKI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IT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u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I'll be all right, sir... Oh there's just one other thing, sir. Spadge, give him the cheq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AD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w this is really going to f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AD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seem to be able to find it, si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xplos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 it'll be in Number Four trench... I'll go and get i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ts to crawl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sing his co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For Christ's sake forget it,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thers all look at Biggs after this outburst, as if they can't believe this ingratitu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AD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ouldn't have said that, sir. You've hurt his feelings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mind me, Spadge... Toffs is all the same... One minute it's all 'please' and 'thank you', the next they'll kick you in the tee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LT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not give him the c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any c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AD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Blackitt cooked it specially for you, you bast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look at Blackitt rolling in the mu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URRID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he saved his rations for six wee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I don't mean to be ungrate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ll crashes. Blackitt d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AD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ackie! Blacki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o Biggs with tears in his ey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at him...</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lls up the supine form of Blacki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orked on that cake like no-one else I've ever know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rops him in the mud ag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 nights it was so cold we could hardly move, but Blackie'd de out there – slicing lemons, mixing the sugar and the almonds... I mean you try getting butter melted at fifteen below zero! There's love in that cak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icks up Blackitt ag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man's love and this man's care and this man's – Aargg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ets sh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ggs runs over to them in horr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 Ch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URRID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ast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All right! We will eat the cake. They're right... it's too good a cake not to eat. get the plates and knives, Wal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LT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 how many pl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hot rings out. Walters drops d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 no... better make it f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URRID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blecloth,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get the tablecl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xplosion. Sturridge gets sh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 I'll get the tablecloth and you'd better get the gate-leg table, Horde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rdern is shot in the le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RDER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ring two sir, in case one gets scrump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we find this has all been a film, which a General now sto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ER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of course, warfare isn't all fun. Right, stop that. It's all very well to laugh at the Military, but when one considers the meaning of life it is a struggle between alternative viewpoints of life itself. And without the ability to defend one's own viewpoint against other perhaps more aggressive ideologies then reasonableness and moderation could quite simply disappear. That is why we'll always need an army and may God strike me down were it to be otherw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AND OF GOD descends and vaporize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UDIENCE of TWO OLD LADIES and TWO KIDS applauds hesitant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side the hut RSM WHATEVERHISNAMEIS is drilling a small squad of recrui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S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stand there gawping like you've never seen the Hand of God before. Now! Today we're going to do marching up and down the square. That is unless any of you got anything better to do? Well, anyone got anything they'd rather be doing than marching up and down the squ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KINSON puts his hand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S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Atkinson? What would you rather be doing, Atkin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TKIN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o be quite honest, Sarge, I'd rather be at home with the wife and ki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S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TKIN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a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S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off you g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kinson go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everybody else happy with my little plan of marching up and down the square a b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S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a book I'd quite like to r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S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You go read your book th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les runs o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everybody else quite content to join in with my little scheme of marching hup and down the squ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YCLI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S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ycliff, 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YCLIFF</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ntativ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m... er... learning the pia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SM</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contemp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arning the pia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YCLI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a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S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suppose you want to go and practise eh? Marching up and down the square not good enough for you, e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YCLI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S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Off you g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rns to the r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what about the rest of you? Rather be at the pictures I supp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QU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h, yes, ooh r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S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off you g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g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oody army! I don't know what it's coming to... Right, Sgt Major, marching up and down the square... Left-right-left... left... left... left-right-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SM marches himself off into the distance of the barracks squa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mocracy and humanitarianism have always been tarde marks of theBritish Army and have stamped its triumph throughout history, in the furthest-flung corners of the Empire. But no matter where or when there was fighting to be done, it has always been the calm leadership of the officer class that has made the British Army what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he First Zulu War</w:t>
      </w:r>
    </w:p>
    <w:p>
      <w:pPr>
        <w:pStyle w:val="Normal"/>
        <w:ind w:left="567" w:right="567" w:hanging="0"/>
        <w:rPr>
          <w:rFonts w:ascii="Courier New" w:hAnsi="Courier New" w:eastAsia="Courier New" w:cs="Courier New"/>
          <w:caps/>
          <w:sz w:val="24"/>
          <w:szCs w:val="24"/>
        </w:rPr>
      </w:pPr>
      <w:r>
        <w:rPr>
          <w:rFonts w:eastAsia="Courier New" w:cs="Courier New" w:ascii="Courier New" w:hAnsi="Courier New"/>
          <w:caps/>
          <w:sz w:val="24"/>
          <w:szCs w:val="24"/>
        </w:rPr>
        <w:t>Natal 1879 (not Glasgow)"</w:t>
      </w:r>
    </w:p>
    <w:p>
      <w:pPr>
        <w:pStyle w:val="TextBody"/>
        <w:ind w:left="567" w:right="567" w:hanging="0"/>
        <w:rPr>
          <w:rFonts w:ascii="Courier New" w:hAnsi="Courier New" w:eastAsia="Courier New" w:cs="Courier New"/>
          <w:i w:val="false"/>
          <w:i w:val="false"/>
          <w:iCs w:val="false"/>
          <w:caps/>
          <w:sz w:val="24"/>
          <w:szCs w:val="24"/>
        </w:rPr>
      </w:pPr>
      <w:r>
        <w:rPr>
          <w:rFonts w:eastAsia="Courier New" w:cs="Courier New" w:ascii="Courier New" w:hAnsi="Courier New"/>
          <w:i w:val="false"/>
          <w:iCs w:val="false"/>
          <w:cap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 A T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KENHAM-WAL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 Ainswo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 PAKENHAM-WAL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KENHAM-WAL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leep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caps/>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bad. Bitten to shreds though. Must be a hole in the bloody mosquito 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KENHAM-WAL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avage little blighters aren't th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First Lieut Chadw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rriv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caps/>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Chadw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Chadw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fraid Perkins got rather badly bitten during th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o did we.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Chadw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but I do think the doctor ought to se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go and fetch him,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Chadw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you ar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ppose I'd better go along. Coming, Pakenh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KENHAM-WAL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suppose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dwick leaves. Ainsworth and Pakenham-Walsh thread their leisurely way through the line of assegais.</w:t>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KENHAM-WALSH's valet is speared by a ZULU WARRIOR but Pakenham-Walsh valiantly saves his jacket from the mu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enter Perkins's tent. PERKINS is on his camp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Morning Perk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Perk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caps/>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all the trouble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Perk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tten sir. During th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m. Whole leg gone e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Perk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talk, the din of battle continues outside. Screams of DYING MEN, crackling of tents set on fi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s it fe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Perk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ings a b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caps/>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 Well it would, wouldn't it. That's quite a bite you've got there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Perk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real beauty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caps/>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 idea how it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K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ne at all. Complete mystery to me. Woke up just now... one sock too ma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KENHAM-WAL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ust have a hell of a hole in your 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m. We've sent for the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K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h, hardly worth i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better safe than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KENHAM-WAL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good Lord, look at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ndicates a gigantic hole in the mosquito n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 jove, that's enorm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KENHAM-WAL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think it'll come back, d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more, you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KENHAM-WAL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right. We'd better get this stitc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KENHAM-WAL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lo Do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VINGSTO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ntering the tent with Chadw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 I came as fast as I could. Is something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during the night old Perkins had his leg bitten sort of...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VINGST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hah!? Been in the wars have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K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VINGST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 headache, bowels all right? Well, let's have a look at this one leg of yours th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around under she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es... yes... yes... yes... yes... well, this is nothing to worry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K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VINGST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lot of it about, probably a virus, keep warm, plenty of rest, and if you're playing football or anything try and favour the other le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K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right 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VINGST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 as right as rain in a couple of d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K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for the reassurance, do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VINGST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at all, that's what I'm here for. Any other problems I can reassure you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K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VINGST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olly good. Well, must be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K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it'll just grow back then, will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VINGST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 I think I'd better come clean with you about this... it's... um it's not a virus, I'm afraid. You see, a virus is what we doctors call very very small. So small it could not possibly have made off with a whole leg. What we're looking for here is I think, and this is no more than an educated guess, I'd like to make that clear, is some multi-cellular life form with stripes, huge razor-sharp teeth, about eleven foot long and of the genu felis horribilis. What we doctors, in fact, call a ti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L IN T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ti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SIDE</w:t>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one engaged in battle, including the Zulus, breaks off and shouts in horr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ti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Zulus run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KENHAM-WAL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tiger – in Afr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KENHAM-WAL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tiger in Afr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well it's probably escaped from a z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KENHAM-WAL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 doesn't sound very lik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umm, stu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everely-wounded SERGEANT staggers into the t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RGE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sir, the attack's over, sir! the Zulus are retrea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INSWOR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smissiv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jolly goo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his back to the group around Perki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RGE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ite a lot of casualties though, sir. C Division wiped out. Signals gone. Thirty men killed in F Section. I should think about a hundred – a hundred and fifty men al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t very interes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es I see, yes... Jolly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RGE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n't got the final figures, sir. There's a lot of seriously wounded in the comp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terrup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ell, the thing is, Sergeant, I've got a bit of a problem her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gravi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of the officers has lost a le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RGEAN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unned by the new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av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fraid so. Probably a ti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RGE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Afri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3402" w:right="1984" w:hanging="0"/>
        <w:rPr>
          <w:rFonts w:ascii="Courier New" w:hAnsi="Courier New" w:eastAsia="Courier New" w:cs="Courier New"/>
          <w:i w:val="false"/>
          <w:i w:val="false"/>
          <w:iCs w:val="false"/>
          <w:caps/>
          <w:sz w:val="24"/>
          <w:szCs w:val="24"/>
        </w:rPr>
      </w:pPr>
      <w:r>
        <w:rPr>
          <w:rFonts w:eastAsia="Courier New" w:cs="Courier New" w:ascii="Courier New" w:hAnsi="Courier New"/>
          <w:i w:val="false"/>
          <w:iCs w:val="false"/>
          <w:caps/>
          <w:sz w:val="24"/>
          <w:szCs w:val="24"/>
        </w:rPr>
        <w:t>Ainsworth and PAKENHAM-WALSH</w:t>
      </w:r>
    </w:p>
    <w:p>
      <w:pPr>
        <w:pStyle w:val="TextBody"/>
        <w:ind w:left="1984" w:right="1984"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umm, stum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M.O. says we can stitch it back on if we find it immediat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RGE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sir! I'll organise a party right away,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s hardly time for that, is it Serge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RGE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search pa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Much better idea. I'll tell you what, organise one straight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RGE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side DEAD BRITISH BODIES (of the other ranks) are everyw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RGEAN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pologetic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about the mess, sir. We'll try and get it cleared up, by the time you ge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walk through the carnage. Orderlies are cheerfully attending to the equally cheery wounded and the only slightly less cheery d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 dying m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vered in bloo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showed 'em, didn't w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ives a thumbs up and d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RGEAN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ddressing a soldier who is giving water to a dying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got to get a search party, leave that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nother cheery cockne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an assegai sticking out of his ch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fun, sir, init... all this killing... bloodshed... bloody good fun sir, in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bstrac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very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ves and moves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 severed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sty wound you've got there, Po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evered he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eer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very much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private – we're making up a search pa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nother terrible casual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tter than staying at home, eh sir! At home if you kill someone they arrest you. Here they give you a gun, and show you what to do, sir. I mean, I killed fifteen of those buggers sir! Now at home they'd hang me. Here they give me a fucking medal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earch party for Perkins's leg is passing through thick jungle. As they emerge into a clearing they suddenly see a TIGER'S HEAD sticking out of some bus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ir eyes follow along the bushes to where the TIGER'S TAIL is sticking out several yards away. For a moment it looks like a very long tig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God, it's hu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iger's head rises up out of the thicket with its paws up. The tiger's rear end backs out of the thicket further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AR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shoot... don't shoot. We're not a tig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kes off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ere just... 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are you dressed as a ti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AR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mmm... oh... why! Why why... isn't it a lovely day to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swer the ques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AR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e were just 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ONT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ctually! We're dressed like this because... oh no that's no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AR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id it for a lark. Part of a spree. High spirits you know. Simple a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ONT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more 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sta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ONT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actually... we're on a mission for British Intellingence, there's a pro-Tsarist Ashanti Ch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AR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ONT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AR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we're doing it for an advertis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ONT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that's it, forget about the Russians. We're doing an advert for Tiger Brand Coff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AR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iger Brand Coffee is a real treat Even tigers prefer a cup of it to real m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AR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all right. we are dressed as a tiger because he had an auntie who did it in 1839 and this is the fiftieth annivers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ONT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e're doing it for a b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AR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 told us to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ONT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tell the truth, we are completely mad. we are inmates of a Bengali psychiatric institution and we escaped by making this skin out of old cereal pack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K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doesn't ma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RK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doesn't matter why they're dressed as a tiger, have they got my le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thinking. Well ha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AR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ctu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AR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because we were thinking of training as taxidermists and we wanted to get a feel of it from the animal's point of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 quiet. Now, look we're just asking you if you have got this man's le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ONT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wooden le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a proper leg. Look he was fast asleep and someone or something came in and remove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ONT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out waking him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ONT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belie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AR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found the tiger skin in a bicycle shop in Cairo, and the owner wanted to take it down to Dar Es Sala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 Now look, have you or have you not got his le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AR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ONT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 no no no. Nope.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id you say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ONT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talking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AR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 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Search the thi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ONT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come on, I mean do we look like the sort of chaps who'd creep into a camp at... night, steal into someone's tent, anaesthetise them, tissue-type them, amputate a leg and run away wit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INSWO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arch the thi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RONT 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leg! You're looking for a leg. Actually I think there is one in there somewhere. Somebody must have abandoned it here, knowing you were coming after it, and we stumbled across it actually and wondered what it was... They'll be miles away by now and I expect we'll have to take all the bl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uring the last exchange a native turns and leers at the camera, while the dialogue continues behind him. Then he unzips his body to reveal a fully dressed white ANNOUNCER in dinner jacket and bow tie undernea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ZULU ANNOUN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lo, good evening and welcome to the Middle of the Fi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ady TV presen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lo and welcome to the Middle of the Film. The moment where we take a break and invite you, the audience, to join us, the film-makers, in 'Find the Fish'. We're going to show you a scene from another film and ask you to guess where the fish is. But if you think you know, don't keep it to yourselves – YELL OUT – so that all the cinema can hear you. So here we are with 'Find the F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IDDLE OF THE FI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D THE F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nder where that fish has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 love it so. You looked after it like a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rang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t went wherever I did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it in the cup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UDI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n't you like to know. It was a lovely little f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rang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t went wherever I did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n in audi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behind the sof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elephant joins the man and wo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can the fish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n in audi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thought of the drawers in the burea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is a most elusive f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rang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t went wherever I did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fishy, fishy, fishy, f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sh, fish, fish, fishy 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fishy, fishy, fishy f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rang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ent wherever I did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as terrif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econd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hird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st bit so f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SH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Absolutely...! Terrific! Yeah!... Fantastic... Really 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stles 'More'... Pa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ifth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haven't said much about the Meaning of Life so far, have 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s been building up 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FTH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expect they'll get on to i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IRD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sonally I very much doubt if they're going to say anything about the Meaning of Life at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URTH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come on... they've got to say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Other fish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Bound to... yeah...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wim around a b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much happening at the moment, is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ANING OF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RT I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DDLE 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hotel lobby. The lift doors op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RS. HENDY is bending down in front of MR. HENDY, doing something of an intimate nature to his camera le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t's much better. Thank you h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wel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sort of misty before. That's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TRANGE GIRL in a crinoline steps forward. This is M'Lady Joeline. played by Mr. Gillia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How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just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 kind of food you like to eat this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e sort of like pineapp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anything with pineapples in is great for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ow about the Dungeon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t sounds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E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is. It's real Hawaiian food served in an authentic medieval English dungeon atmosp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a red hot brand sears the flesh of some poor WRETCH. This is the restaurant. Dark, full of torture instruments, stocks, Chamber of Horrors stu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it down. A WAITRESS dressed in a grotesque travesty of a Beefeater's outfit, come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aitr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I'm Diana, I'm your waitress for tonight... Where are you fr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pPr>
      <w:r>
        <w:rPr>
          <w:rFonts w:eastAsia="Courier New" w:cs="Courier New" w:ascii="Courier New" w:hAnsi="Courier New"/>
          <w:caps/>
          <w:sz w:val="24"/>
          <w:szCs w:val="24"/>
        </w:rPr>
        <w:t xml:space="preserve">Mr and </w:t>
      </w: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from Room 259.</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re you fr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RES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ing to kitch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m from the doors over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RES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ching across to the central serving ta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ced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R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ff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 you very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R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tch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lovely... real 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R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t's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that's s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aitress dumps a TV down on the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R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e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 tele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R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phone any other table in the restaurant after si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t's 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 ch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R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 D'you want any food with your m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at d'you h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R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e have things shaped like this in green or we have things shaped like that in br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you think dar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 is our anniversary, Marv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hat the hell... we'll have a couple of the things shaped like that in brown,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R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 fine... thank you si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wri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2 brown Number 259... and will you be having intercourse 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 do we have to decid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unds a good idea honey. I mean it sounds swell. I mean wh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right... could be f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itress takes out a condom and slaps it on the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R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pliments of the Super Inn – Have a nice f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R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wel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ea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per Inn Skins' – that's 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a HAWAIIAN BAND comes through the door and surrounds Mr and Mrs. Hendy at their table, before leaving them to their own devices, which are not many. There is a long sil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A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evening... would you care for something to talk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ds them each a menu card with a list of subjects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t would be wonder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special tonight is minorit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t sounds interes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is conversatio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that's football... you can talk about the Steelers-Bears game, Saturday... or you could reminisce about really great World Serie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is on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philosop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a sp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t's more of an attempt to construct a viable hypothesis to explain the Meaning of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ish in the tank suddenly prick up their fi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he say, e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t sounds wonderful... Would you like to talk about the Meaning of Life, dar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wh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hilosophy for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olks want me to start you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really we'd appreciat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 Well er... look, have you ever wondered just why you'r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e went to Miami last year and California the year before that, and we'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I mean why we're here. On this pla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uarde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N... n... n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Have you ever wanted to know what it's all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mphatic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ho! Well, see, throughout history there have been certain men and women who have tried to find the solution to the mysteries of exist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e call these guys 'philosoph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at's what we're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n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ou look like you're getting the idea, so why don't I give you these conversation cards – they'll tell you a little about philosophical method, names of famous philosophers... there y'are. Have a nice convers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Thank you very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c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real understa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it and look at the cards, then rather formally and uncertainly Mrs. Hendy opens the convers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 never knew that Schopenhauer was a philosop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He's the one that begins with an 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Um</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like Nietzsc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es Nietzsche begin with an 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n S in Nietzsc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ow! Yes there is. Do all philosophers have an S in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think most of them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oes that mean Selina Jones is a philosop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Right, she could be... she sings about the Meaning of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that's right, but I don't think she writes her own mater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Maybe Schopenhauer writes her mater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Burt Bacharach writes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 'S' in Burt Bachar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Or in Hal Dav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Hal Dav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rites the lyrics, Burt just writes the tunes... only now he's married to Carole Bayer Sa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aiter... this conversation isn't very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I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m sorry, sir... We do have one today that's not on the menu. It's a sort of... er... speciality of the house. Live Organ Transpla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ve Organ Transplants? What'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ANING OF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RT 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VE ORGAN TRANSPLA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photo of the Emperor Haile Selassie hangs on the wall of a suburban house. Upstairs 'Hava Nagila' is being played on a lone violin. The door bell r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worry dear, I'll ge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opens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er can we have your l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liver... it's a large glandular organ in your abdomen... you know it's a reddish-brown and it's sort o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know what it is, but I'm using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sir... don't muck us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hut the door behin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IRST MAN makes a grab at his wallet and finds a card in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lo! What's this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liver donor's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ed we say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I can't give it to you now. It says 'In The Event of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one who has ever had their liver taken out by us has survi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ECOND MAN is rummaging around in a bag of clanking too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ECON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lie there, sir. it won't take a min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throw him onto the dining room table and, without any more ceremony, start to cut him open. A rather SEVER LADY appears at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e, what's go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IRST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donating his liver, mad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arrgh... oh!... aaargh ow! 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is because he took out one of those silly c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mad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w! Oooh! Oohh! Oh... oh... God... aargh aar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ypical of him. He goes down to the public library – sees a few signs up... comes home all full of good intentions. He gives blood... he does cold research... all that sort of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aaagh... oh... aaargh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you do with them all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all go to saving lives, mad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aaaargh! Oh... ow! Oh... oh my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at he used to say... it's all for the good of the country, he used to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aaargh!... Ow! O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you think it's all for the good of the coun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you think it's all for the good of the coun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wouldn't know about that, madam...we're just doing our jobs,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wwwwweeeeeeeeeh! 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 doctors,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Blimey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econd man grins and raises his eyes as he digs around in the stomach. They laugh. A head comes round the door... It's a young 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UNG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m, Dad,... I'm off out... now. I'll see you about sev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o, son... look after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aargh... ow! Oh... aaargh aar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you er... fancy a cup of t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ell, that would be very nice, yeah... Thank you, thank you very much madam. Thank you.</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she'd never a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akes him into the kitchen... shuts the door. She bustles about preparing the te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 realise... he has to be... well... dead... by the terms of the card... before he donates his l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told him that... but he never listens to me... silly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ly... I was wondering what you was thinking of doing after that... I mean... will you stay on your own or... is there someone else... sort of... on the horiz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oo old for that sort of thing. I'm past my pr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at all... you're a very attractive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OK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s a litt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m certainly not thinking of getting hitched up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ming a little clos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we have your liver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don't want to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come on, it's perfectly natural. Only take a couple of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d be sca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 right, I'll tell you what. Look, listen to thi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AN in pink evening dress emerges from the frid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n in Pink Evening Dr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ever life gets you down, Mrs. Brow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ings seem hard or to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people are stupid obnoxious or daf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feel that you've had quite en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starts to sing, the wall of the kitchen disintegrates to reveal a magnificent night sky. The vocalist in pink escorts Mrs. Bloke up into the st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n in Pink Evening Dr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remember that you're standing on a planet that's evolv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revolving at 900 miles an ho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orbiting at 19 miles a second, so it's reckon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sun that is the source of all our pow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un and you and me and all the stars that we can s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moving at a million miles a d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an outer spiral arm, at 40,000 miles an ho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the galaxy we call the Milky W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galaxy itself contains 100 billion sta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100,000 light years side to s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bulges in the middle, 16,000 light years th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out by us its just 3,000 light years w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30,000 light years from galactic central poi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go round every 200 million yea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our galaxy is only one of millions of billio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his amazing and expanding Unive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Universe itself keeps on expanding and expan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all of the directions it can whiz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fast as it can go, at the speed of light you kn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12 million miles a minute, and that's the fastest speed there 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remember when you're feeling very small and insec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mazingly unlikely is your bir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pray that there's intelligent life somewhere up in sp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there' bugger all down here on ea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vocalist in pink climbs back into the fridge and the door slams 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kes you feel so sort of insignificant, doe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eah... Can we have your liver, th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LO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All right, you talked me in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ETTERING ARTIST is just finishing painting the words 'Liver Donors Inc' onto a wall plaque enumerating all the subsidiaries of the Very Big Corporation of Americ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IRM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f the Very Big Corporation of Americ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ich brings us once again to the urgent realisation of just how much there is still left to own. Item 6 on the Agenda, the Meaning of Life... Now Harry, you've had some thoughts on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yeah. I've had a team working on this over the past few weeks, and what we've come up with can be reduced to two fundamental concepts... One... people are not wearing enough hats. Two... matter is energy; in the Universe there are many energy fields which we cannot normally perceive. Some energies have a spiritual source which act upon a person's soul. However, this soul does not exist ab inito, as orthodox Christianity teaches; it has to be brought into existence by a process of guided self-observation. However, this is rarely achieved owing to man's unique ability to be distracted from spiritual matters by everyday triv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as that about hat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 people aren't wearing en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IR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is tr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DMUN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o is sitting next to Ha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ertainly. Hat sales have increased, but not pari passu... as our resear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you say 'enough', enough for what purp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N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ask with reference to your second point, when you say souls don't develop because people become distracted... has anyone noticed that building there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turn towards the window to see a building approaching or sliding into position out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ulp! What? Good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IMSON PERMANENT ASSURANCE</w:t>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 tale of piracy on the high seas of finance</w:t>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ndon, England"</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he bleak days of 1983, as England languished in the doldrums of a ruinous monetarist policy, the good and loyal men of the Permanent Assurance Company – a once-proud family firm recently fallen an hard times – strained under the yoke of their oppressive new corporate management... Pushed beyond the bounds of decent and reasonable victimisation – the aged retainers take their destiny in their own hands and... MUTINY! And so – the Crimson Permanent Assurance was launched upon the high seas of international finance! There it lay, the prize they sought – the richest jewel in the crown of the IMF – a financial district swollen with multi-nationals, conglomerates and fat, bloated merchant banks. Hidden behind the faceless towering canyons of glass, the world of high finance sat smug and self-satisfied as their future, in the shape of their past, slipped silently through the streets – returning to wreak a terrible revenge. Adopting, adapting, and improving traditional business practices the Permanent Assurance puts into motion an audacious and totally unsuspected Take Over Bid. And so, heartened by their initial success, the desperate and reasonably violent men of the Permanent Assurance battled on, until... as the sun set slowly in the west the outstanding return on their bold business venture became apparent... the once proud financial giants lay in ruins – their assets stripped – their policies in tat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fun charter an account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ail the wide accountan-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find, explore the funds offsho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kirt the shoals of bankruptc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can be manly in insura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up your premium semi-annu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l tax-deducti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fairly incorrupti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iling on the wide accountan-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o... they sailed off into the ledgers of history – one by one the financial capitals of the world crumbling under the might of their business acumen – or so it would have been... if certain modern theories concerning the shape of the world had not proved to be... disastrously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ANING OF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RT V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AUTUMN Y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egant restaurant. A MAN in a dressing gown, who is not Noel Coward sits at a pian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caps w:val="false"/>
          <w:smallCaps w:val="false"/>
          <w:sz w:val="24"/>
          <w:szCs w:val="24"/>
        </w:rPr>
      </w:pPr>
      <w:r>
        <w:rPr>
          <w:rFonts w:eastAsia="Courier New" w:cs="Courier New" w:ascii="Courier New" w:hAnsi="Courier New"/>
          <w:b w:val="false"/>
          <w:bCs w:val="false"/>
          <w:caps w:val="false"/>
          <w:smallCaps w:val="false"/>
          <w:sz w:val="24"/>
          <w:szCs w:val="24"/>
        </w:rPr>
        <w:t>NOT NOEL CO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evening ladies and gentlemen. Here's a little number I tossed off recently in the Caribbe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n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n't it awfully nice to have a pen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n't it frightfully good to have a do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swell to have a stiff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divine to own a d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om the tiniest little tad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the world's biggest pr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three cheers for your Willy or John Thoma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oray for your one-eyed trouser sn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piece of pork, your wife's best fri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Percy or your co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wrap it up in ribbo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slip it in your so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don't take it out in publ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they will stick you in the do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won't com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ontaneous applause breaks out all over the restaura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T NOEL COW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nk you very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hat a frightfully witty s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app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R. CREOSOTE en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FIS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an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hit! It's Mr. Creoso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the fish disappear with six flicks of the tai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good afternoon, sir, and how are we to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CRESO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CRESO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tter get a bucket, I'm going to throw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aston! A bucket for monsie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eat him at his usual table. A gleaming silver bucket is placed beside him and he leans over and throws up into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rci Gas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laps his hands and the bucket is whisked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CRESO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n't fini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Pardon! Gaston!... A thousand pardons monsie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the bucket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itre'd produces the menu as Mr. Creosote continues spew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this afternoon we monsieur's favourite – the jugged hare. The hare is very high, and the sauce is very rich with truffles, anchovies, Grand Marnier, bacon and c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r. Creosote pauses. The Maitre'd claps his hands and signs to Gaston, who whisks away the bu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Gas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CRESO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still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ston rapidly replaces the bu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ow me! A new bucket for monsie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itre'd picks the bucket up and hands it over to Gaston. Mr. Creosote leans over and throws up onto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the cleaning wo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ston hurries off. The Maitre'd takes care to avoid the vomit and places the menu in front of Mr. Creoso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maintenant, would monsieur care for an aperiti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reosote vomits over the menu. It is cover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r would you prefer to order straight away? Today for appetizers... er... excus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itre'd leans over and wipes away the sick with his hand so that the words of the menu are read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moules marinieres, pate de foie gras, beluga caviar, eggs Benedictine, tart de poireaux – that's leek tart – frogs' legs amandine or oeufs de caille Richard Shepherd – c'est a dire, little quails' eggs on a bed of pureed mushrooms, it's very delicate, very sub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CRESO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have the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wise choice, monsieur! And now, how would you like it served? All mixed up in a bu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CRESO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ith the eggs on 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of course, avec les oeufs fri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CRESO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don't skimp on the p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onsieur I can assure you, just because it is mixed up with all the other things we would not dream of giving you less than the full amount. In fact I will personally make sure you have a double helping. Maintenant quelque chose a boire – something to drink, monsie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CRESO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six bottles of Chateau Latour '45 and a double Jeroboam of champag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n, and the usual brown a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CRESO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No wait a minute... I think I can only manage six crates to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ut tut tut! I hope monsieur was not overdoing it las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CRESO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ccord. Ah the new bucket and the cleaning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ASTON arrives. The CLEANING WOMAN gets down on her hands and knees. Mr. Creosote vomits over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 GUESTS at another table start to leave. The Maitre'd approac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nsieur, is there something wrong with the f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itre'd indicates the table of half-eaten main courses. The guests shrink from his vomit-covered hand. The Maitre'd realises and shakes a little off. It hits another guest, who wipes his ey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U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e food was... excell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haps you are not happy with the serv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 no... no... no complai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 W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just we have to go – um – I'm having rather a heavy peri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light embarrassed silence while the rest of the party look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e... have a train to c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S WIF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if covering for her previous gaf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Yes... of course! We have a train to catch... and I don't want to start bleeding over the sea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awkward pause. The Maitre'd gropes for wor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haps we should ne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art to go. The Maitre'd foll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well, monsieur. Thank you so much, so nice to see you and I hope very much we will see you again very soon. Au revoir, monsie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auses. A look of awful realisation suffuses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Oh dear... I've trodden in monsieur's bu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itre'd claps his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TextBody"/>
        <w:ind w:left="1984" w:right="1984"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other bucket for monsieu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r. Creosote is sick down the Maitre'd's trous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perhaps a h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one at another table gently throw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MPAN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ax, 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another table someone else has really thrown up all over the place. His mother and brother look at him incredulously. Meanwhile Mr. Creosote has scoffed the lot. The Maitre'd approaches him with a silver tr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finally, monsieur, a wafer-thin m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CRESO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ir! It's only a tiny little thin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CRESO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Fuck off – I'm ful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lc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ir... it's only wafer th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CRESO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 I couldn't eat another thing. I'm absolutely stuffed. Bugger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ir, just... just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CRESO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all right. Just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the one, sir... voila... bon appet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r. Creosote somehow manages to stuff the wafer-thin mint into his mouth and then swallows. The Maitre'd takes a flying leap and cowers behind some potted plants. There is an ominous splitting sound. Mr. Creosote looks rather helpless and then he explodes, covering waiters, diners, and technicians in a truly horrendous mix of half digested food, entrails and parts of his body. People start vomi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turns to Mr. Creosote's ta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sir, and now the ch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ANING OF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RT VI 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ANING OF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 time l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leaning Woman is still on her knees, cleaning up the remains of Mr. Creosote. The Maitre'd lights up a cigarette in pensive mo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Maria, I sometimes wonder whether we'll ever discover the meaning of it all working in a place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I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ru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ve worked in worse places... philosophically spea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 Mar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used to work in the Academie Francaise But it didn't do me any good at all... And I once worked in the library in the Prado in Madrid, But it didn't teach me nothing, I recall... And the Library of Congress, you'd have thought would hold some key... But it didn't. And neither did the Bodleian Library. In the British Museum I hoped to find some clue, I worked there from 9 till 6 – read every volume through, But it didn't teach me nothing about Life's mystery... I just kept getting older, and it got more difficult to see. Until eventually me eyes went and me arthritis got bad, And so now I'm cleaning up in here – but I can't really be Sad. Cause you see I feel that Life's a game You sometimes win or lose, And though I may be down right now at least I don't work for Je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itre'd pours the bucket over her head and turns to the camera looking most ups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 sorry... I had no idea we had a racist working here... I apologise... most sincerely... I mean... where are you going – I can explain... oh, quel domm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mera pans off the Maitre'd and alights on Gaston, smoking a cigaret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for me... if you want to know what I think... I'll show you something... come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of sh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saying that – hallo... ha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this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nods to the camera and walks out of the restaurant and the camera follow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OF MAIT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explain ever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 don't be shy. Mind the stairs... All right. I think this will help expl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lks through the t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caps w:val="false"/>
          <w:smallCaps w:val="false"/>
          <w:sz w:val="24"/>
          <w:szCs w:val="24"/>
        </w:rPr>
      </w:pPr>
      <w:r>
        <w:rPr>
          <w:rFonts w:eastAsia="Courier New" w:cs="Courier New" w:ascii="Courier New" w:hAnsi="Courier New"/>
          <w:b w:val="false"/>
          <w:bCs w:val="false"/>
          <w:caps w:val="false"/>
          <w:smallCaps w:val="false"/>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along... Come along... Over here... Come on... Come on... This way... Come on... Stay by me, uh? Nearly ther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ntually Gaston comes over a hill and nods down to a little thatched cottage nestling idyllically in a valley. Smoke rises up from the chimne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ee that? That's where I was born. You know, one day, when I was a little boy, my mother she took me on her knee and she said: 'Gaston, my son. The world is a beautiful place. You must go into it, and love everyone, not hate people. You must try and make everyone happy, and bring peace and contentment everywhere you go.' And so... I became a wai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rather long pause, while he looks a bit self-deprecating and nods shyly at the li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AST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s... it's not much of a philosophy, I know... but... well... fuck you... I can live my own life in my own way if I want to. Fuck off! Don't come following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ANING OF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RT VI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STRAUGHT MAL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can't go on. I'm not good any more, goodbye... goodbye... aaaargh!... Aaaar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EAF falls to the 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Distraught Female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 God! What'll I do!? I can't live without him... I... aaaar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OTHER LEAF fa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Distraught Children's Voic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mmy... Mummy... Mummy... Da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 more leaves f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caps/>
          <w:sz w:val="24"/>
          <w:szCs w:val="24"/>
        </w:rPr>
      </w:pPr>
      <w:r>
        <w:rPr>
          <w:rFonts w:eastAsia="Courier New" w:cs="Courier New" w:ascii="Courier New" w:hAnsi="Courier New"/>
          <w:caps/>
          <w:sz w:val="24"/>
          <w:szCs w:val="24"/>
        </w:rPr>
        <w:t>More Distraught Voic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Aaaar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the remaining leaves fall with one acco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man is about to die. In a few moments now he will be killed. For Arthur Jarrett is a convicted criminal who has been allowed to choose the manner of his own execu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VERN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thur Charles Herbert Runcie MacAdam Jarrett, you have been convicted by twelve good persons and true, of the crime of first degree making of gratuitous sexist jokes in a moving pic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D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hes to ashes, dust to d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GMAR MERGMAN now takes over the direction of the film and re-invokes one of his greatest triumphs on a low budget. Bare windswept trees starkly silhouetted against the... oh you know. Lots of good sound effects, too: howling wind, howling dogs, howling sabre-toothed field mice. Suddenly we see the GRIM REAPER. He is hooded, in a black cloak with a sackcloth jock-strap, and bearing... a scyth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aterialises outside a lowly cottage and strikes the door with his scythe. GEOFFREY, who is Marketing Director of Uro-Pacific Ltd, opens the door. From inside the house comes the sound of a dinner par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EO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 The Reaper breathes death-rattling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it about the he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re brea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FFREY</w:t>
      </w:r>
    </w:p>
    <w:p>
      <w:pPr>
        <w:pStyle w:val="Normal"/>
        <w:ind w:left="1984" w:right="1984" w:hanging="0"/>
        <w:jc w:val="both"/>
        <w:rPr>
          <w:rFonts w:ascii="Courier New" w:hAnsi="Courier New" w:eastAsia="Courier New" w:cs="Courier New"/>
          <w:sz w:val="24"/>
          <w:szCs w:val="24"/>
        </w:rPr>
      </w:pPr>
      <w:r>
        <w:rPr>
          <w:rFonts w:eastAsia="Courier New" w:cs="Courier New" w:ascii="Courier New" w:hAnsi="Courier New"/>
          <w:sz w:val="24"/>
          <w:szCs w:val="24"/>
        </w:rPr>
        <w:t>Look, I'm awfully sorry b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 REA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the Grim Re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ell, the thing is, we've got some people from America for dinner 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offrey's wife, Angela is coming to see who is at the door. She ca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GE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it, dar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Mr Death or something... he's come about the reapin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Rea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hink we need any at the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GEL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ppea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lo. Well don't leave him hanging around outside darling, ask him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rling, I don't think it's quite the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GE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come in, come along in, come and have a drink, do.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returns to her gues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GE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ne of the little men from the village... Do come in, please. This is Howard Katzenberg from Philadelph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TZENBER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GE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his wife, Debb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lo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GE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se are the Portland-Smythes, Jeremy and Fio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O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GE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Mr.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slightly awkward pa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GE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do get Mr Death a drink, dar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rim Reaper looks a little startl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GE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Death is a re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 REA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Grim Re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GE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rdly surprising in this weather, ha ha 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TZENBER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ou still reap around here do you, Mr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 REA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the Grim Re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FFRE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tto vo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bout all he say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u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your drink, Mr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GE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si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ere just talking about some of the awful problems facing t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rim Reaper knocks the glass off the table. Startled sil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GE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prefer white? I'm afraid we don't have any be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tilton's awfully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 REA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not of this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lks into the middle of the table. There is a sharp intake of breath all 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enny is beginning to dro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 REA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BBI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rvous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sn't that extraordinary? We were just talking about death only five minute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GEL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n more nervous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e were. You know, whether death is really... the 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my husband, Howard here, feels... or whether there is... and one so hates to use words like 'soul' or 'spir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at other words can one 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ac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 REA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 not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no... obviousl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TZENBER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tell you something, Mr.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 REA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 not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TZENBER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one moment. I would like to express on behalf of everyone here, what a really unique experience this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ar h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GE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e're so delighted that you dropped in, Mr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TZENBER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finish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Death... is there an after-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TZENBER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ar, if you could just wait please a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GE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sure you wouldn't like some she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TZENBER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gela, I'd like just to say at this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 REA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 qui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TZENBER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just say this at this tim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 REA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lence!!! I have come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 as this sinks in. Sidelong glance. A stifled fa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GE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ou mean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 REA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ake you away. That is my purpose. I am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t's cast rather a gloom over the evening ha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TZENBER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see it that way, Geoff. Let me tell you what I think we're dealing with here, a potentially positive learning experi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 REA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 Shut up you American. You always talk, you Americans, you talk and you talk and say 'Let me tell you something' and 'I just wanna say this', Well you're dead now, so 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ATZENBER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 REA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GE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of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 REA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of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look here. You barge in here, quite uninvited, break glasses and then announce quite casually that we're all dead. Well I would remind you that you are a guest in this house 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rim Reaper pokes him in the ey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 REA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 quiet! You Englishmen... You're all so fucking pompous and none of you have got any b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ask you a ques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 REA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ow can we all have died at the sa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 REAP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in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almon mouss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gogg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FFRE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Ange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rling, you didn't use tinned salmon di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GEL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nbelievably embarras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most dreadfully embarra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 REA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the time has come. Follow... follow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offrey suddenly runs forward with a revolver. He looses four shots at the Grim Reaper from about three feet. They pass through him. Pause. Everyone is rather embarras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EO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Just... testing... Sor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i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 REA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of their bodies, spirit forms arise and follow the Grim Reap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GE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fishmonger promised me he'd have some fresh salmon and he's normally so reli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we bring our glas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O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id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I didn't even eat the mous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follow the Grim Reaper out of the ho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GEL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nestly, darling, I'm so embarrassed... I mean to serve salmon with botulism at a dinner party is social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EREM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all we take our c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FFR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lightly to the Grim Reaper's surprise, they follow him up to heaven in a Porsche, a Jensen and a Volv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RIM REA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hold... Parad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aven bears a striking resemblance to a Holiday In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it here, dar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HEN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too, Marv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EPTION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Welcome to Heaven. Excuse me, could you just sign here, please sir? Thank you. There's a table for you through there in the restaurant. For the lad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ONA</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ding the box of chocolates that has been handed to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fter Life Mi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EPTION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ppy Christm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s it Christmas to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EPTION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madam, it's Christmas, every day, in Heav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BB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restaurant in Heaven. It is full of all the CHARACTERS who have died in the film. Plus some of the NAKED GIRLS, because... well, we don't have to give a reason, do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ONY BENN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evening ladies and gentlemen, it's truly a real honourable experience to be here this evening a very wonderful and emotional moment for all of us, and I'd like to sing a song for all of you:</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sing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Christmas in Heaven: all the children s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Christmas in Hea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rk hark those church bells 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Christmas in Hea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now falls from the 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t's nice and warm and every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s smart and wears a t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Christmas in Hea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great films on T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ound of Music' twice an hou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Jaws' I, II, and II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gifts for all the fam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toiletries and tra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Sony Walkman Headphones se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 latest video gam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Christmas It's Christmas in Hea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p hip hip hip hip hoor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single d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Christmas D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Christmas It's Christmas in Heav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p hip hip hip hip hoor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single d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Christmas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before we get to the end of this chorus the TV set is switched off and the whole picture collapses into a little spot and we pull out to find that we have been watching a TV set in front of the Middle of the Film la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ND OF THE FI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DY PRESENT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isk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t's the End of the Film, now here's the Meaning of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envelope is handed to her. She opens it in a business-like 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DY PRESEN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Brigitt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rea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ell, it's nothing special. Try and be nice to people, avoid eating fat, read a good book every now and then, get some walking in and try and live together in peace and harmony with people of all creeds and nations. And finally, here are some completely gratuitous pictures of penises to annoy the censors and to hopefully spark some sort of controversy which it seems is the only way these days to get the jaded video-sated public off their fucking arses and back in the sodding cinema. Family entertainment bollocks! What they want is filth, people doing things to each other with chainsaws during tupperware parties, babysitters being stabbed with knitting needles by gay presidential candidates, vigilante groups strangling chickens, armed bands of theatre critics exterminating mutant goats – where's the fun in pictures? Oh well, there we are – here's the theme music. Good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bCs/>
      <w:cap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567" w:right="567" w:hanging="0"/>
      <w:outlineLvl w:val="2"/>
    </w:pPr>
    <w:rPr>
      <w:b/>
      <w:bCs/>
    </w:rPr>
  </w:style>
  <w:style w:type="paragraph" w:styleId="Heading4">
    <w:name w:val="Heading 4"/>
    <w:basedOn w:val="Normal"/>
    <w:next w:val="Normal"/>
    <w:qFormat/>
    <w:pPr>
      <w:keepNext w:val="true"/>
      <w:numPr>
        <w:ilvl w:val="3"/>
        <w:numId w:val="1"/>
      </w:numPr>
      <w:ind w:left="3402" w:right="1984" w:hanging="0"/>
      <w:outlineLvl w:val="3"/>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118" w:right="3118"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2:49:00Z</dcterms:created>
  <dc:creator/>
  <dc:description/>
  <dc:language>en-US</dc:language>
  <cp:lastModifiedBy>Alberto Cassani</cp:lastModifiedBy>
  <dcterms:modified xsi:type="dcterms:W3CDTF">1999-10-08T22:48:00Z</dcterms:modified>
  <cp:revision>3</cp:revision>
  <dc:subject/>
  <dc:title>Monty Python's Meaning of Life</dc:title>
</cp:coreProperties>
</file>